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3.wmf" ContentType="image/x-wmf"/>
  <Override PartName="/word/media/image9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object w:dxaOrig="9459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8.3pt;width:472.95pt;height:13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6879679" r:id="rId2"/>
        </w:object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ИЗВЕЩАТЕЛЬ ОХРАННЫЙ ОБЪЕМНЫЙ</w:t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РАДИОВОЛНОВЫЙ </w:t>
      </w:r>
    </w:p>
    <w:p>
      <w:pPr>
        <w:pStyle w:val="Style7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34"/>
        </w:rPr>
        <w:t>ИО407-5/4 "АРГУС-2"</w:t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УКОВОДСТВО ПО ЭКСПЛУАТАЦИИ</w:t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ПНК.437214.011 РЭ</w:t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7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9192226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 НАЗНАЧЕНИЕ ИЗДЕЛ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6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 ТЕХНИЧЕСКИЕ ХАРАКТЕРИ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6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 КОМПЛЕКТНОСТЬ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7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 УСТРОЙСТВО И РАБОТА ИЗДЕЛ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7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5 УКАЗАНИЯ МЕР БЕЗОПАСНОСТ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7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6 ПОДГОТОВКА К РАБОТ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7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7 ПОРЯДОК РАБОТ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7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8 ПРОВЕРКА ТЕХНИЧЕСКОГО СОСТОЯ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7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9 ТЕХНИЧЕСКОЕ ОБСЛУЖИВА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7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10 ВОЗМОЖНЫЕ НЕИСПРАВНОСТИ И </w:t>
            </w:r>
            <w:r>
              <w:rPr>
                <w:rStyle w:val="IndexLink"/>
                <w:b/>
                <w:spacing w:val="-20"/>
                <w:sz w:val="28"/>
                <w:szCs w:val="28"/>
                <w:lang w:val="en-US" w:eastAsia="en-US"/>
              </w:rPr>
              <w:t>СПОСОБЫ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 ИХ </w:t>
            </w:r>
            <w:r>
              <w:rPr>
                <w:rStyle w:val="IndexLink"/>
                <w:b/>
                <w:spacing w:val="-20"/>
                <w:sz w:val="28"/>
                <w:szCs w:val="28"/>
                <w:lang w:val="en-US" w:eastAsia="en-US"/>
              </w:rPr>
              <w:t>УСТРАНЕ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7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1 ХРАНЕ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7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2 ТРАНСПОРТИРОВА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7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3 УТИЛИЗАЦИЯ ИЗВЕЩАТЕЛ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8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ИЛОЖЕНИЕ А С</w:t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ечение зоны обнаруже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8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ИЛОЖЕНИЕ Б В</w:t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нешний вид извещателя и плат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8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ИЛОЖЕНИЕ В В</w:t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арианты установки извещател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8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ИЛОЖЕНИЕ Г К</w:t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репление извещателя без кронштейн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8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ИЛОЖЕНИЕ Д К</w:t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репление кронштейна на стен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9192228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ИЛОЖЕНИЕ Е Р</w:t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азметка для крепления извещател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sz w:val="28"/>
              <w:szCs w:val="28"/>
              <w:lang w:val="en-US" w:eastAsia="en-US"/>
            </w:rPr>
          </w:pPr>
          <w:hyperlink w:anchor="__RefHeading___Toc91922286"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>ПРИЛОЖЕНИЕ Ж Пример установки извещателей в охраняемом помещении</w:t>
              <w:tab/>
              <w:t>34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7"/>
        <w:ind w:firstLine="72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7"/>
        </w:rPr>
        <w:t>Настоящее руководство по эксплуатации предназначено для ознакомления с принципами работы, правилами монтажа, эксплуатации, технического обслуживания, хранения и транспортирования извещателя охранного объемного радиоволнового ИО407-5/4 "Аргус-2" (в дальнейшем – извещатель)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7"/>
        </w:rPr>
        <w:t>К работам по монтажу, регулировке, обслуживанию и ремонту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 В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7"/>
        </w:rPr>
        <w:t>Электромагнитное поле СВЧ диапазона, создаваемое извещателем, не оказывает вредного воздействия на организм человека на расстоянии более 50 мм от его лицевой панели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9"/>
        </w:numPr>
        <w:spacing w:before="0" w:after="120"/>
        <w:jc w:val="both"/>
        <w:rPr>
          <w:sz w:val="27"/>
        </w:rPr>
      </w:pPr>
      <w:bookmarkStart w:id="0" w:name="__RefHeading___Toc91922267"/>
      <w:bookmarkEnd w:id="0"/>
      <w:r>
        <w:rPr>
          <w:sz w:val="27"/>
        </w:rPr>
        <w:t>НАЗНАЧЕНИЕ ИЗДЕЛИЯ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7"/>
        </w:rPr>
        <w:t>Извещатель предназначен для обнаружения проникновения в помещение или его часть и формирования тревожного извещения путем размыкания контактов исполнительного реле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7"/>
        </w:rPr>
        <w:t>Извещатель работает совместно с пультами централизованного наблюдения или приборами приемно-контрольными, реагирующими на размыкание выходных контактов извещателей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7"/>
        </w:rPr>
        <w:t>Работа извещателя основана на регистрации изменения частоты радиоволн, отраженных от движущегося объекта (эффект Доплера)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7"/>
        </w:rPr>
        <w:t>Извещатель предназначен для эксплуатации в закрытых помещениях, в том числе при наличии интенсивной принудительной или естественной вентиляции (склады, ангары и т.п.), и допускает маскировку материалами, пропускающими радиоволны (ткани, древесные плиты)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7"/>
        </w:rPr>
        <w:t>Электропитание извещателя осуществляется от источника постоянного тока номинальным напряжением (12,0</w:t>
      </w:r>
      <w:r>
        <w:rPr>
          <w:rFonts w:eastAsia="Symbol" w:cs="Symbol" w:ascii="Symbol" w:hAnsi="Symbol"/>
          <w:sz w:val="27"/>
        </w:rPr>
        <w:t></w:t>
      </w:r>
      <w:r>
        <w:rPr>
          <w:rFonts w:cs="Times New Roman" w:ascii="Times New Roman" w:hAnsi="Times New Roman"/>
          <w:sz w:val="27"/>
        </w:rPr>
        <w:t>1,2) В и амплитудой пульсаций не более 0,1 В, входящих в перечень приборов, разрешенных к применению ГУВО МВД России. Рекомендуется использовать блок питания МБП-12 СПНК.436531.001 ТУ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7"/>
        </w:rPr>
        <w:t>для обеспечения надежности и помехозащищенности извещатель оборудован системами:</w:t>
      </w:r>
    </w:p>
    <w:p>
      <w:pPr>
        <w:pStyle w:val="Style7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7"/>
        </w:rPr>
        <w:t>автоматического контроля работоспособности при включении напряжения питания;</w:t>
      </w:r>
    </w:p>
    <w:p>
      <w:pPr>
        <w:pStyle w:val="Style7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режекторных фильтров, уменьшающих влияние люминесцентных ламп на работу извещателя;</w:t>
      </w:r>
    </w:p>
    <w:p>
      <w:pPr>
        <w:pStyle w:val="Style7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слежения за напряжением питания и датчиком несанкционированного доступа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7"/>
        </w:rPr>
        <w:t>Извещатель снабжен индикатором красного цвета для индикации обнаружения (режим "Помеха") и контроля выдачи извещения о тревоге (режим "Тревога"). В извещателе предусмотрена возможность отключения индикатора в процессе эксплуатации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7"/>
        </w:rPr>
        <w:t>Извещатели обеспечивают работу в одном положении двух и более извещателей разных частотных литер при частичном перекрытии зон обнаружения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Сечение зоны обнаружения приведено в приложении А.</w:t>
      </w:r>
    </w:p>
    <w:p>
      <w:pPr>
        <w:pStyle w:val="Heading1"/>
        <w:numPr>
          <w:ilvl w:val="0"/>
          <w:numId w:val="9"/>
        </w:numPr>
        <w:spacing w:before="0" w:after="120"/>
        <w:jc w:val="both"/>
        <w:rPr/>
      </w:pPr>
      <w:bookmarkStart w:id="1" w:name="__RefHeading___Toc91922268"/>
      <w:bookmarkEnd w:id="1"/>
      <w:r>
        <w:rPr>
          <w:szCs w:val="28"/>
        </w:rPr>
        <w:t>ТЕХНИЧЕСКИЕ ХАРАКТЕРИСТИКИ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ение рабочей дальности извещателя: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ое – 12 – 16 м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альное – 2 – 4 м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Граница зоны обнаружения – не менее 90 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, контролируемый объем – не менее 200 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Границы скорости перемещения человека в зоне обнаружения, при которой извещатель выдает тревожное извещение: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ерхняя – 3 м/с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ижняя - 0,3 м/с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Чувствительность извещателя обеспечивает выдачу тревожного извещения при перемещении в зоне обнаружения на расстояние не более 3 м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Извещатель выдает тревожное извещение при неравномерном (прерывистом) перемещении человека в зоне обнаружения на расстояние не более 5 м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щатель не выдает тревожное извещение при движении человека на границе зоны обнаружения на расстояние до 0,2 м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Извещатель обеспечивает выдачу извещения о тревоге путем размыкания контактов реле, позволяющего коммутировать ток до 30 мА при напряжении до 75 В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ительность тревожного извещения не менее 2 с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Извещатель обеспечивает выдачу тревожного извещения о несанкционированном доступе путем размыкания контактов микровыключателя при попытке открыть переднюю крышку извещателя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ая частота извещателя равна: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(1055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1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(1065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2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(530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 3а, 3б, 3в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(540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 4а, 4б, 4в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шение напряжений порог/шум в контрольной точке не менее 10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извещателя осуществляется от блока питания МБП-12 или от других источников постоянного тока в диапазоне питающих напряжений от 10,2 до 15 В при амплитуде пульсаций не более 0,1 Вэфф. При подключении пяти извещателей к одному блоку питания МБП-12 (без резервного питания) сохраняется их работоспособность при пропадании сетевого напряжения 220 В на время не более 700 мс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Извещатель переходит в режим тревожного извещения при напряжениях питания ниже (9,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В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, потребляемый извещателем от источника питания, в том числе от резервного, в дежурном режиме и в режиме выдачи тревожного извещения, при номинальном напряжении 12 В не более 20 мА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Время технической готовности извещателя к работе не более 15 с. До перехода в дежурный режим после включения напряжения питания, извещатель не выдает тревожное извещение. Наличие тревожного извещения после перехода в дежурный режим означает обнаружение неисправности системой автоматического контроля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Извещатель восстанавливает работоспособность после выдачи тревожного сообщения в течение не более 10 с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щатель не изменяет установленные размеры зоны обнаружения в течение 7 суток более чем на 10 %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извещателя без кронштейна – 105х73х32 мм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извещателя – не более 0,25 кг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кронштейна извещателя обеспечивает возможность изменения положения корпуса на угол не менее 45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 в горизонтальной плоскости и от 15 до 3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 в вертикальной плоскости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Конструкция извещателя обеспечивает степень защиты оболочки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41 по ГОСТ 14254-96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Извещатель сохраняет работоспособность при воздействии следующих климатических факторов: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мпературе окружающего воздуха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ой влажности воздуха до 98 %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Извещатель устойчив к воздействию вибрационных нагрузок в диапазоне 10 – 55 Гц при максимальном ускорении 0,1 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 xml:space="preserve"> (1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щатель в транспортной таре выдерживает: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ранспортную тряску с ускорением 30 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10 до 120 в минуту в течение 24 ч или 15000 ударов;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ую влажность воздуха (9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) 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ехозащищенность извещателя обеспечивает отсутствие ложной тревоги при раздельном воздействии следующих источников помех: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пульсных помех по цепям питания по методу УК1 – третьей степени жесткости, по методу УК-2 – второй степени жесткости по ГОСТ Р 50009-2000;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овременных прерываний напряжения питания в сети переменного тока по методу УК-3 – четвертой степени жесткости и длительных прерываний по методу УК4 – четвертой степени жесткости по ГОСТ Р 50009-2000;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электростатических разрядов по методу УП1 – второй степени жесткости по ГОСТ Р 50009-2000;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магнитных полей по методу УП2 – второй степени жесткости по ГОСТ Р 50009-2000;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овременного движения человека на границе зоны обнаружения на расстояние не более 0,2 м;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вижения по полу помещения предмета, имитирующего мелкое животное;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лучение УКВ радиостанции в диапазоне 150 – 175 МГц мощностью до 40 Вт на расстояние не менее 2 м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Индустриальные помехи, создаваемые извещателем в процессе эксплуатации, соответствуют нормам ИП1, ИК1 по ГОСТ Р 50009-2000.</w:t>
      </w:r>
    </w:p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9"/>
        </w:numPr>
        <w:spacing w:before="0" w:after="120"/>
        <w:jc w:val="both"/>
        <w:rPr>
          <w:sz w:val="27"/>
        </w:rPr>
      </w:pPr>
      <w:bookmarkStart w:id="2" w:name="__RefHeading___Toc91922269"/>
      <w:bookmarkEnd w:id="2"/>
      <w:r>
        <w:rPr>
          <w:sz w:val="27"/>
        </w:rPr>
        <w:t>КОМПЛЕКТНОСТЬ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т поставки извещателей соответствует таблице 3.1.</w:t>
      </w:r>
    </w:p>
    <w:p>
      <w:pPr>
        <w:pStyle w:val="Style7"/>
        <w:jc w:val="both"/>
        <w:rPr/>
      </w:pPr>
      <w:r>
        <w:rPr/>
        <w:t>Таблица 3.1.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4927"/>
        <w:gridCol w:w="2056"/>
      </w:tblGrid>
      <w:tr>
        <w:trPr>
          <w:trHeight w:val="554" w:hRule="atLeast"/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 обознач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37214.0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вещатель охранный объемный радиоволновый ИО407-5/4 "Аргус-2"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шт.</w:t>
            </w:r>
          </w:p>
        </w:tc>
      </w:tr>
      <w:tr>
        <w:trPr/>
        <w:tc>
          <w:tcPr>
            <w:tcW w:w="2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,5х12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шт.</w:t>
            </w:r>
          </w:p>
        </w:tc>
      </w:tr>
      <w:tr>
        <w:trPr/>
        <w:tc>
          <w:tcPr>
            <w:tcW w:w="2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,5х30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шт.</w:t>
            </w:r>
          </w:p>
        </w:tc>
      </w:tr>
      <w:tr>
        <w:trPr/>
        <w:tc>
          <w:tcPr>
            <w:tcW w:w="2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,5х35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шт.</w:t>
            </w:r>
          </w:p>
        </w:tc>
      </w:tr>
      <w:tr>
        <w:trPr/>
        <w:tc>
          <w:tcPr>
            <w:tcW w:w="2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онштейн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шт.</w:t>
            </w:r>
          </w:p>
        </w:tc>
      </w:tr>
      <w:tr>
        <w:trPr/>
        <w:tc>
          <w:tcPr>
            <w:tcW w:w="2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мятка по применению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экз.</w:t>
            </w:r>
          </w:p>
        </w:tc>
      </w:tr>
      <w:tr>
        <w:trPr/>
        <w:tc>
          <w:tcPr>
            <w:tcW w:w="2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37214.011 ПС</w:t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экз.</w:t>
            </w:r>
          </w:p>
        </w:tc>
      </w:tr>
      <w:tr>
        <w:trPr/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37214.011 РЭ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экз. на отгрузочную партию</w:t>
            </w:r>
          </w:p>
        </w:tc>
      </w:tr>
    </w:tbl>
    <w:p>
      <w:pPr>
        <w:pStyle w:val="Heading1"/>
        <w:numPr>
          <w:ilvl w:val="0"/>
          <w:numId w:val="9"/>
        </w:numPr>
        <w:spacing w:before="360" w:after="120"/>
        <w:jc w:val="both"/>
        <w:rPr>
          <w:szCs w:val="28"/>
        </w:rPr>
      </w:pPr>
      <w:bookmarkStart w:id="3" w:name="__RefHeading___Toc91922270"/>
      <w:bookmarkEnd w:id="3"/>
      <w:r>
        <w:rPr>
          <w:szCs w:val="28"/>
        </w:rPr>
        <w:t>УСТРОЙСТВО И РАБОТА ИЗДЕЛИЯ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нструкция извещателя</w:t>
      </w:r>
    </w:p>
    <w:p>
      <w:pPr>
        <w:pStyle w:val="Style7"/>
        <w:numPr>
          <w:ilvl w:val="2"/>
          <w:numId w:val="9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щатель выполнен в виде одного блока (приложение Б, рисунок Б.1) и состоит из: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ышки (1);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я (2) с крепежными отверстиями;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чатной платы (3)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ав изделия входит кронштейн (4), который при необходимости крепится к основанию (2) с помощью шурупа (5).</w:t>
      </w:r>
    </w:p>
    <w:p>
      <w:pPr>
        <w:pStyle w:val="Style7"/>
        <w:numPr>
          <w:ilvl w:val="2"/>
          <w:numId w:val="9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ечатной плате (приложение Б, рисунок Б2) размещены: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Ч модуль (1);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единительная колодка (2):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енный резистор регулировки дальности действия "Д" (3);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товой индикатор (4);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отключения индикаторов "ИНД" (5);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чик вскрытия (6);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трольная точка XS1 (7);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е элементы электрической схемы извещателя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 работы извещателя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извещателе реализован принцип обнаружения человека по регистрации доплеровского сдвига частоты отраженного сверхвысокочастотного (СВЧ) сигнала, возникающего при движении человека в электромагнитном поле, создаваемым СВЧ модулем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сле включения извещателя осуществляется автоматический контроль его работоспособности в течение 15 с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бнаружении неисправности извещателя контакты реле не замыкаются, извещатель в дежурный режим не переходит. При положительном прохождении теста на работоспособность контакты реле замыкаются, извещатель переходит в дежурный режим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появлении человека в зоне обнаружения выдается извещение о тревоге путем размыкания контактов выходного реле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отраженного СВЧ сигнала, превышающего пороговое значение, но не приводящего к появлению извещения о тревоге, световой индикатор прерывисто светится (режим "помеха"), а контакты реле остаются замкнутыми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снижении напряжения питания ниже уровня (9,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В постоянно выдается извещение о тревоге путем размыкания контактов реле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звещение о несанкционированном </w:t>
      </w:r>
      <w:r>
        <w:rPr>
          <w:rFonts w:cs="Times New Roman" w:ascii="Times New Roman" w:hAnsi="Times New Roman"/>
          <w:spacing w:val="-20"/>
          <w:sz w:val="28"/>
          <w:szCs w:val="28"/>
        </w:rPr>
        <w:t>доступе</w:t>
      </w:r>
      <w:r>
        <w:rPr>
          <w:rFonts w:cs="Times New Roman" w:ascii="Times New Roman" w:hAnsi="Times New Roman"/>
          <w:sz w:val="28"/>
        </w:rPr>
        <w:t xml:space="preserve"> формируется путем размыкания </w:t>
      </w:r>
      <w:r>
        <w:rPr>
          <w:rFonts w:cs="Times New Roman" w:ascii="Times New Roman" w:hAnsi="Times New Roman"/>
          <w:spacing w:val="-20"/>
          <w:sz w:val="28"/>
          <w:szCs w:val="28"/>
        </w:rPr>
        <w:t>контакт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датчик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вскрытия</w:t>
      </w:r>
      <w:r>
        <w:rPr>
          <w:rFonts w:cs="Times New Roman" w:ascii="Times New Roman" w:hAnsi="Times New Roman"/>
          <w:sz w:val="28"/>
        </w:rPr>
        <w:t xml:space="preserve">, выведенных на </w:t>
      </w:r>
      <w:r>
        <w:rPr>
          <w:rFonts w:cs="Times New Roman" w:ascii="Times New Roman" w:hAnsi="Times New Roman"/>
          <w:spacing w:val="-20"/>
          <w:sz w:val="28"/>
          <w:szCs w:val="28"/>
        </w:rPr>
        <w:t>соединительну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колодку</w:t>
      </w:r>
      <w:r>
        <w:rPr>
          <w:rFonts w:cs="Times New Roman" w:ascii="Times New Roman" w:hAnsi="Times New Roman"/>
          <w:sz w:val="28"/>
        </w:rPr>
        <w:t xml:space="preserve"> "</w:t>
      </w:r>
      <w:r>
        <w:rPr>
          <w:rFonts w:cs="Times New Roman" w:ascii="Times New Roman" w:hAnsi="Times New Roman"/>
          <w:spacing w:val="-20"/>
          <w:sz w:val="28"/>
          <w:szCs w:val="28"/>
        </w:rPr>
        <w:t>ВСКР</w:t>
      </w:r>
      <w:r>
        <w:rPr>
          <w:rFonts w:cs="Times New Roman" w:ascii="Times New Roman" w:hAnsi="Times New Roman"/>
          <w:sz w:val="28"/>
        </w:rPr>
        <w:t>"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индикатора и контактов реле приведены в таблице 4.1.</w:t>
      </w:r>
    </w:p>
    <w:p>
      <w:pPr>
        <w:pStyle w:val="Style7"/>
        <w:jc w:val="both"/>
        <w:rPr/>
      </w:pPr>
      <w:r>
        <w:rPr/>
        <w:t>Таблица 4.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978"/>
        <w:gridCol w:w="1701"/>
        <w:gridCol w:w="2693"/>
        <w:gridCol w:w="2408"/>
      </w:tblGrid>
      <w:tr>
        <w:trPr>
          <w:cantSplit w:val="true"/>
        </w:trPr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жим работы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вещ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стояние индик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стояние контактов реле (соединительная колодка "ШС"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стояние датчика вскрытия (соединительная колодка "ВСКР")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журный режим, помехи отсутствуют, движения в зоне обнаружения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кнут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кнут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жим "Помеха", наличие отраженного сигнала, при незначительных перемещениях в зоне обна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рывисто свети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кнут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кнут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дача извещения о трев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ен на 2 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омкнуты на 2 с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кнут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исправность извещ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ен 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омкнуты постоянн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кнут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исправность цепей питания, питающее напряжение &lt; 9,5 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ен 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омкнуты постоянн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кнут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санкционированный дост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изво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изволь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омкнутое</w:t>
            </w:r>
          </w:p>
        </w:tc>
      </w:tr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мечание – При удаленной перемычке "ИНД" индикация 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spacing w:before="240" w:after="120"/>
        <w:jc w:val="both"/>
        <w:rPr>
          <w:sz w:val="27"/>
        </w:rPr>
      </w:pPr>
      <w:bookmarkStart w:id="4" w:name="__RefHeading___Toc91922271"/>
      <w:bookmarkEnd w:id="4"/>
      <w:r>
        <w:rPr>
          <w:sz w:val="27"/>
        </w:rPr>
        <w:t>УКАЗАНИЯ МЕР БЕЗОПАСНОСТИ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Извещатель по способу защиты человека от поражения электрическим током соответствует классу О по ГОСТ 12.2.007.0-75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тивное исполнение извещателя в соответствии с ГОСТ 12.1.004-91 обеспечивает его пожарную безопасность в аварийном режиме работы и при нарушении правил эксплуатации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Максимальное значение средней плотности потока СВЧ мощности на расстоянии 50 мм от извещателя не превышает 5 мкВт/с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ическая изоляция между клеммами питания и клеммами подключения шлейфа сигнализации в соответствии с ОСТ 25 1099-83 выдерживает в течение одной минуты без пробоя или поверхностного перекрытия действие испытательного напряжения синусоидальной формы частотой 50 Гц, амплитудой 500 В в нормальных условиях и 300 В при относительной влажности 98 % и температуре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ическое сопротивление изоляции между клеммами питания и клеммами подключения шлейфа сигнализации не менее: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ормальных условиях – 5 МОм;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ышенной температуре окружающей среды – 1 МОм;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тносительной влажности 98 % и температуре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– 0,2</w:t>
      </w:r>
      <w:r>
        <w:rPr>
          <w:rFonts w:cs="Times New Roman" w:ascii="Times New Roman" w:hAnsi="Times New Roman"/>
          <w:spacing w:val="-20"/>
          <w:sz w:val="28"/>
        </w:rPr>
        <w:t> МОм.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numPr>
          <w:ilvl w:val="0"/>
          <w:numId w:val="9"/>
        </w:numPr>
        <w:spacing w:before="240" w:after="120"/>
        <w:jc w:val="both"/>
        <w:rPr>
          <w:sz w:val="27"/>
        </w:rPr>
      </w:pPr>
      <w:bookmarkStart w:id="5" w:name="__RefHeading___Toc91922272"/>
      <w:bookmarkEnd w:id="5"/>
      <w:r>
        <w:rPr>
          <w:sz w:val="27"/>
        </w:rPr>
        <w:t>ПОДГОТОВКА К РАБОТЕ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тические особенности эксплуатации извещателя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авильное размещение извещателя на объекте является основным фактором его надежной работы, поэтому установка извещателя должна удовлетворять выбранной тактике охраны объекта и исключить воздействие на него факторов, не предусмотренных условиями эксплуатации. Для каждого объекта один и тот же извещатель может быть установлен в разных местах. При изменении обстановки и местоположения предметов обнаружительная способность и помехоустойчивость извещателя меняется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атель следует устанавливать на жестких исключающих вибрацию опорах (капитальные стены, колонны и т.п.). Сечения зоны обнаружения в горизонтальной и вертикальной плоскостях приведены в приложении А. Высоту установки извещателя необходимо выбирать в пределах (2,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м для предотвращения выдачи тревожного извещения от движения вблизи извещателя мелких животных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звещатель должен быть подключен к источнику постоянного тока МБП-12 или аналогичному по техническим характеристикам, который в свою очередь, кроме сети переменного тока напряжением (220+33/-22) В, должен  быть соединен с источником резервного питания постоянного тока напряжением (14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) В.</w:t>
      </w:r>
    </w:p>
    <w:p>
      <w:pPr>
        <w:pStyle w:val="Style7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Во избежание ложных срабатываний не рекомендуется направлять извещатель прямо на окна, стеклянные двери, тонкие перегородки, за которыми возможно движение людей или механизмов. В помещении, где производится установка извещателя, на период охраны должны плотно закрываться все окна, форточки и двери во избежание их покачивания во время охраны, что может привести к выдаче ложной тревоги. Конструкции, которые могут колебаться от сквозняков, должны быть закреплены или изъяты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становке извещателя вблизи крупных металлических поверхностей или конструкций следует иметь в виду, что они могут отражать СВЧ энергию в непредвиденные места и существенно искажать зону обнаружения. Это может привести, с одной стороны, к образованию "мертвых" зон внутри охраняемого помещения, а с другой стороны – стать причиной ложного срабатывания извещателя в результате его реакции на движущиеся объекты вне охраняемого помещения.</w:t>
      </w:r>
    </w:p>
    <w:p>
      <w:pPr>
        <w:pStyle w:val="Style7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На период охраны не допускается оставлять включенными люминесцентные лампы на расстоянии менее 10 м от извещателя при установке его на максимальную дальность действия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оставлять одну люминесцентную дежурную секцию (две лампы типа ЛБ-40) на расстоянии не менее 5 м от извещателя. При наличии другого варианта установки дежурного люминесцентного освещения необходимо проверить уровень напряжения наводок при включенной секции. Уровень наводок считается приемлемым, если при включении люминесцентной лампы и во время ее работы не наблюдается свечение светового индикатора извещателя, находящегося в дежурном режиме (согласно таблице 4.1)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становке извещателя не рекомендуется направлять его на вытяжные вентиляторы, т.к. лопасти вентиляторов могут вращаться от движения воздуха, даже когда вентиляторы выключены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е допускается оставлять в помещении, сдаваемом под охрану, кошек, собак и других домашних животных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олной блокировки больших помещений может оказаться недостаточным применение одного извещателя. Чтобы обеспечить возможность применения нескольких извещателей в одном помещении необходимо устанавливать извещатели, имеющие разные частотные литеры, чередуя их зоны обнаружения, например, 3а, 4а, 3б, 4б, 3в, 4в, 3а и т.д.</w:t>
      </w:r>
    </w:p>
    <w:p>
      <w:pPr>
        <w:pStyle w:val="Style7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 установки извещателей приведен в приложении Ж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звещатели одной частотной литеры не должны попадать в зоны обнаружения друг друга; допустимость их совместной эксплуатации определяется по отсутствию индикации помех (согласно таблице 4.1)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атель не рекомендуется использовать на объектах, где отсутствует резервный источник питания постоянного тока, а напряжение сети переменного тока 220 В подвержено прерываниям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 места для установки извещателя.</w:t>
      </w:r>
    </w:p>
    <w:p>
      <w:pPr>
        <w:pStyle w:val="Style7"/>
        <w:numPr>
          <w:ilvl w:val="2"/>
          <w:numId w:val="9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установкой извещателя необходимо: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 ознакомится со специфическими особенностями помещения, в котором предстоит установить извещатель (форма и размеры помещения, расположение дверей, оконных проемов, характер материальных ценностей), а также возможность проникновения СВЧ излучения через окна, стеклянные двери, тонкие перегородки, за которыми возможно движение людей или механизмов, а также наличие включенных люминесцентных ламп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 проверить состояние окон, форточек и дверей во избежание их покачивания во время охраны, а также изъять или закрепить конструкции, которые могут колебаться от сквозняков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обратить внимание на вытяжные вентиляторы, лопасти которых могут вращаться от движения воздуха, даже когда вентиляторы выключены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обратить внимание на возможность отключения люминесцентных ламп во время охраны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 определить расположение зоны обнаружения с учетом того, что извещатель имеет наилучшую обнаружительную способность при движении в направлении радиального движения к извещателю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) учесть, что максимальный размер зоны обнаружения достигается при высоте установки (2,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м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ж) выбрать способ крепления извещателя, руководствуясь наилучшим соответствием конфигурации зоны обнаружения и особенностям охраняемого помещения с учетом "мертвых" зон, возникающих за счет крупных металлических поверхностей или конструкций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ить расположение извещателя в помещении с точки зрения воздействия на него внешних помех. При этом следует исходить из следующих рекомендаций: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 извещатель должен быть установлен в помещении на капитальных стенах, не подверженных постоянным вибрациям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 не рекомендуется направлять извещатель на двери, окна, некапитальные перегородки, за которыми возможно движение людей и механизмов, а также наличие включенных люминесцентных ламп в период охраны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 не рекомендуется направлять извещатель на вытяжные вентиляторы, пластмассовые трубы водоснабжения, которые могут создавать отраженный помеховый СВЧ сигнал во время охраны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 не рекомендуется устанавливать извещатель вблизи крупных металлических поверхностей или конструкций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 извещатель должен быть установлен так, чтобы исключить возможность его случайного повреждения при производстве каких-либо работ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ка извещателя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Установка извещателя возможна без кронштейна или с кронштейном. Варианты установки извещателя приведены в приложении В на рисунках В.1, В.2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Установка извещателя на стене или в углу помещения без кронштейна.</w:t>
      </w:r>
    </w:p>
    <w:p>
      <w:pPr>
        <w:pStyle w:val="Style7"/>
        <w:numPr>
          <w:ilvl w:val="3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ить место установки извещателя на объекте в соответствии с 6.1, 6.2.</w:t>
      </w:r>
    </w:p>
    <w:p>
      <w:pPr>
        <w:pStyle w:val="Style7"/>
        <w:numPr>
          <w:ilvl w:val="3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нять переднюю крышку корпуса извещателя. Способ открывания передней крышки с помощью отвертки приведен в приложении Г на рисунке Г.1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ТИМО КАСАНИЕ РУКАМИ СВЧ МОДУЛЯ.</w:t>
      </w:r>
    </w:p>
    <w:p>
      <w:pPr>
        <w:pStyle w:val="Style7"/>
        <w:numPr>
          <w:ilvl w:val="3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зависимости от выбранной позиции вскрыть в основании с задней стороны отверстия (1) или (2). Вид основания с задней стороны приведен в приложении Г на рисунке Г.2. При необходимости вскрыть стенку, как показано стрелкой на рисунке Г2.</w:t>
      </w:r>
    </w:p>
    <w:p>
      <w:pPr>
        <w:pStyle w:val="Style7"/>
        <w:numPr>
          <w:ilvl w:val="3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вести провода от блока питания и шлейфа сигнализации через окно (3), как показано на рисунке Г.2.</w:t>
      </w:r>
    </w:p>
    <w:p>
      <w:pPr>
        <w:pStyle w:val="Style7"/>
        <w:numPr>
          <w:ilvl w:val="3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Закрепить основание в соответствии с позицией установки (в углу или на стене помещения) с помощью шурупов, входящих в комплект поставки. В последнем случае для крепления применяется помимо крепежных отверстий крепежный паз (4) как показано на рисунке Г.2 приложения Г.</w:t>
      </w:r>
    </w:p>
    <w:p>
      <w:pPr>
        <w:pStyle w:val="Style7"/>
        <w:numPr>
          <w:ilvl w:val="3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дключить провода от блока питания к клеммам "+" и "-" соединительной колодки на печатной плате извещателя, соблюдая полярность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дключить провода шлейфа сигнализации к клеммам "ШС" соединительной колодки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использовании защиты от несанкционированного доступа вне периода охраны, подключить отдельный шлейф сигнализации к клеммам "ВСКР" соединительной колодки.</w:t>
      </w:r>
    </w:p>
    <w:p>
      <w:pPr>
        <w:pStyle w:val="Style7"/>
        <w:numPr>
          <w:ilvl w:val="3"/>
          <w:numId w:val="9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 на место переднюю крышку корпуса извещателя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Установка извещателя на стене помещения с помощью кронштейна.</w:t>
      </w:r>
    </w:p>
    <w:p>
      <w:pPr>
        <w:pStyle w:val="Style7"/>
        <w:numPr>
          <w:ilvl w:val="3"/>
          <w:numId w:val="9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ть действия по 6.3.2.1, 6.3.2.2.</w:t>
      </w:r>
    </w:p>
    <w:p>
      <w:pPr>
        <w:pStyle w:val="Style7"/>
        <w:numPr>
          <w:ilvl w:val="3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брать кронштейн, как показано на рисунке Д.1 приложения Д. Выбрать сектор контроля в горизонтальной плоскости, как показано на рисунке Д.2. При необходимости прорезать отверстие в боковой стенке кронштейна для прохода проводов, как показано стрелкой на рисунке Г.2.</w:t>
      </w:r>
    </w:p>
    <w:p>
      <w:pPr>
        <w:pStyle w:val="Style7"/>
        <w:numPr>
          <w:ilvl w:val="3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Закрепить кронштейн на стене помещения с помощью шурупов, входящих в комплект поставки, предварительно пропустив провода от блока питания и шлейфа через отверстие в шарнире кронштейна, а затем через окно 3 (приложение Г, рисунок Г.2) ввести эти провода в извещатель, как показано на рисунке Д.3 приложения Д.</w:t>
      </w:r>
    </w:p>
    <w:p>
      <w:pPr>
        <w:pStyle w:val="Style7"/>
        <w:numPr>
          <w:ilvl w:val="3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Закрепить основание извещателя на кронштейне крепежным шурупом, входящим в комплект поставки, сориентировав его под необходимым углом.</w:t>
      </w:r>
    </w:p>
    <w:p>
      <w:pPr>
        <w:pStyle w:val="Style7"/>
        <w:numPr>
          <w:ilvl w:val="3"/>
          <w:numId w:val="9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ть действия по 6.3.2.6, 6.3.2.7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 и настройка извещателя</w:t>
      </w:r>
    </w:p>
    <w:p>
      <w:pPr>
        <w:pStyle w:val="Style7"/>
        <w:numPr>
          <w:ilvl w:val="2"/>
          <w:numId w:val="9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ять переднюю крышку корпуса извещателя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оверить правильность произведенного монтажа. Обеспечить выполнение требований, указанных в 6.1, 6.2. На охраняемом объекте допускается оставлять включенными лампы накаливания в качестве дежурного освещения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(ПЦН) после снятии передней крышки корпуса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Установить движок регулятора дальности обнаружения "Д" на печатной плате извещателя в среднее положение.</w:t>
      </w:r>
    </w:p>
    <w:p>
      <w:pPr>
        <w:pStyle w:val="Style7"/>
        <w:numPr>
          <w:ilvl w:val="2"/>
          <w:numId w:val="9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 на место переднюю крышку извещателя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дать на извещатель напряжение питания. Индикаторный светодиод должен включиться и через время не более 15 с выключиться. При этом в случае отсутствия движущегося человека в зоне обнаружения контакты исполнительного реле замкнуты, а светодиод не светится. При движении человека в зоне обнаружения на расстояние более 3 м светодиод сначала светится прерывисто, затем контакты реле размыкаются и светодиод включается на время выдачи тревожного извещения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регулировать извещатель на такую минимально необходимую дальность действия, которая, с одной стороны, обеспечивает выдачу тревожного извещения при движении в охраняемой зоне, а с другой стороны не приводит к включению индикации "Помеха" (прерывистое свечение светодиода) при движении объектов вне охраняемого помещения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верку дальности действия извещателя проводить в следующей последовательности: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занять место в дальнем участке охраняемой зоны и, не двигаясь, убедиться, что встроенный индикатор не светится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начать движение к извещателю со скоростью 1 м/с. Если проверяющий прошел более 3 м до срабатывания извещателя, то это значит, что дальность извещателя ниже необходимой. Тогда необходимо ее увеличить вращением регулятора дальности по часовой стрелке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рить правильность установки дальности извещателя в ранее выбранном направлении. Провести проверку ходьбой в разных участках охраняемой площади и особенно в местах, наиболее уязвимых для проникновения в помещение нарушителя. Если тревожное извещение в этих местах не выдается, необходимо изменить направление излучения извещателя или увеличить его дальность вращением регулятора дальности по часовой стрелке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проверку ходьбой мест, наиболее вероятных с точки зрения возможных перемещений за пределами охраняемого помещения по 6.2 и убедиться, что при этом не выдается извещение "Помеха"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противном случае необходимо изменить направление излучения или уменьшить дальность извещателя вращением регулятора дальности против часовой стрелки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НИМАНИЕ: ОПРЕДЕЛЕНИЕ ГРАНИЦЫ ЗОНЫ ОБНАРУЖЕНИЯ ПРОИЗВОДИТЬ ТОЛЬКО ПРИ ЗВКРЫТОЙ НА ЗАЩЕЛКУ ПЕРЕДНЕЙ КРЫШКЕ ИЗВЕЩАТЕЛЯ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овести проверку влияния вибраций близко расположенных предметов: холодильника, вентилятора, свободно закрепленной люстры, люминесцентной лампы и т.п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оверить работу извещателя от резервного источника, отключив сетевое питание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оконтролировать по телефону прохождение извещения о тревоге на ПЦН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обеспечения скрытности режима работы извещателя снять перемычку "ИНД" с двухконтактной штыревой линейки на печатной плате извещателя и установить ее на один контакт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сле настройки извещателя рекомендуется проверить устойчивость его работы в течение 2 суток. Если ложные тревоги за этот период не появятся, то настройку можно считать законченной. При наличии ложных тревог необходимо определить их причину и устранить ее.</w:t>
      </w:r>
    </w:p>
    <w:p>
      <w:pPr>
        <w:pStyle w:val="Heading1"/>
        <w:numPr>
          <w:ilvl w:val="0"/>
          <w:numId w:val="9"/>
        </w:numPr>
        <w:spacing w:before="240" w:after="120"/>
        <w:jc w:val="both"/>
        <w:rPr>
          <w:sz w:val="27"/>
        </w:rPr>
      </w:pPr>
      <w:bookmarkStart w:id="6" w:name="__RefHeading___Toc91922273"/>
      <w:bookmarkEnd w:id="6"/>
      <w:r>
        <w:rPr>
          <w:sz w:val="27"/>
        </w:rPr>
        <w:t>ПОРЯДОК РАБОТЫ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сдачи помещения под охрану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Закрыть в помещении окна, форточки, двери, удалить людей из него и выключить люминесцентное освещение.</w:t>
      </w:r>
    </w:p>
    <w:p>
      <w:pPr>
        <w:pStyle w:val="Style7"/>
        <w:numPr>
          <w:ilvl w:val="2"/>
          <w:numId w:val="9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блок питания не менее чем за 15 с до сдачи объекта под охрану.</w:t>
      </w:r>
    </w:p>
    <w:p>
      <w:pPr>
        <w:pStyle w:val="Style7"/>
        <w:numPr>
          <w:ilvl w:val="2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дать объект под охрану в соответствии с действующей инструкцией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Снятие объекта с охраны осуществляется в соответствии с действующей инструкцией.</w:t>
      </w:r>
    </w:p>
    <w:p>
      <w:pPr>
        <w:pStyle w:val="Heading1"/>
        <w:numPr>
          <w:ilvl w:val="0"/>
          <w:numId w:val="9"/>
        </w:numPr>
        <w:spacing w:before="240" w:after="120"/>
        <w:jc w:val="both"/>
        <w:rPr>
          <w:sz w:val="27"/>
        </w:rPr>
      </w:pPr>
      <w:bookmarkStart w:id="7" w:name="__RefHeading___Toc91922274"/>
      <w:r>
        <w:rPr>
          <w:sz w:val="27"/>
        </w:rPr>
        <w:t>ПРОВЕРКА ТЕХНИЧЕСКОГО СОСТОЯНИЯ</w:t>
      </w:r>
      <w:bookmarkEnd w:id="7"/>
      <w:r>
        <w:rPr>
          <w:sz w:val="27"/>
        </w:rPr>
        <w:t xml:space="preserve"> 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у технического состояния проводить с целью выявления дефектов и оценки технического состояния при его поступлении с предприятия-изготовителя в подразделения вневедомственной охраны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верка проводится инженерно-техническим персоналом, обслуживающим технические средства охранно-пожарной сигнализации и осуществляющим входной контроль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оверка технического состояния должна проводиться при нормальных климатических условиях по ОСТ 25 1099-83. 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ие требования и перечень проверок технического состояния приведены в таблице 8.1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оответствие извещателя хотя бы одному техническому требованию таблицы 8.1 является основанием для отбраковки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у технического состояния извещателя проводить по методике, указанной в таблице 8.1.</w:t>
      </w:r>
      <w:r>
        <w:br w:type="page"/>
      </w:r>
    </w:p>
    <w:p>
      <w:pPr>
        <w:pStyle w:val="Style7"/>
        <w:spacing w:before="12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8.1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268"/>
        <w:gridCol w:w="4252"/>
        <w:gridCol w:w="1276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именование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хнические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треб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тодика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ремя проверки, мин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Проверка состояние упак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сутствие механических повре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верку проводить внешним осмотром. </w:t>
            </w:r>
          </w:p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бедиться в целости упак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41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 Проверка внешнего в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сутствие механических повреждений, целостность пломб предприятия-изгото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верку проводить внешним осмотром. </w:t>
            </w:r>
          </w:p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Убедиться в отсутствии на извещателе </w:t>
            </w:r>
          </w:p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еханических повреждений, коррозии, 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слабления креплений, свободно перемещающихся предметов </w:t>
            </w:r>
          </w:p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нутри извещателя (встряхиванием извещателя), в наличии и целостности пломб предприятия-изготовителя, в наличии маркир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 Проверка комплек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ответствие требованиям таблицы 4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верку проводить внешним осмотром. </w:t>
            </w:r>
          </w:p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Убедиться в соответствии состава извещателя таблице 3.1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Проверка прохождения автоматического контроля и работоспособности, длительность тревожного извещ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15 с после выключения питания отсутствие свечения индикатора и замыкание контактов реле;</w:t>
            </w:r>
          </w:p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сть тревожного извещения – не менее 2 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у проводить визуально на соответствие световой индикации извещателя состоянию его сигнальной цепи в режимах выдачи и отсутствия извещений - "Тревога" и "Помеха".</w:t>
            </w:r>
          </w:p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извещатель на жесткой опоре на высоте (1,5±0,2) м так, чтобы перед его лицевой панелью было свободное пространство на расстоянии не менее 5 м. Регулятор "Д" на извещателе установить в среднее положение. Убедиться, что перемычка "ИНД" замкнута.</w:t>
            </w:r>
          </w:p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ключить прибор комбинированный Ц4324 к клеммам "ШС" соединительной колодки в ре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Продолжение таблицы 8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268"/>
        <w:gridCol w:w="4250"/>
        <w:gridCol w:w="1276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именование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хнические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требова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тодика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ремя проверки, мин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ме омметра. Подать на извещатель напряжение питания. Убедиться в том, что индикатор светится, выдавая сигнал "Включение", а клеммы "ШС" разомкнуты. Через 15 с после подачи напряжения питания световой индикатор должен погаснуть, а клеммы "ШС" должны быть замкнуты. Для проверки режима "Помеха" передвинуться в зоне обнаружения на расстояние 0,2 м. Убедиться во включении световой индикации "Помеха". При этом клеммы "ШС" должны быть замкнуты. Для проверки режима "Тревога" необходимо переместиться на расстояние 2-3 м, вызвав включение сигнала "Тревога". Убедиться в соответствии его световой индикации показаниям омметра в сигнальной цепи. Измерить секундомером СМ-50 время размыкания сигнальной цепи по показаниям омметра. Время тревожного извещения должно быть не менее 2 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8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268"/>
        <w:gridCol w:w="4250"/>
        <w:gridCol w:w="1276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именование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хнические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требова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тодика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ремя проверки, мин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 Проверка максимальной рабочей дальности обнаружения и возможности ее регулир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ксимальная дальность – 12 – 16 м.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нимальная дальность – 2 – 4 м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рка дальности проводится прямым измерением дальности обнаружения человека (ростом 165-185 см, массой 50 70 кг), движущегося со скоростью 1 м/с по направлению к извещателю: установить извещатель на жесткой опоре на высоте (1,5</w:t>
            </w:r>
            <w:r>
              <w:rPr>
                <w:rFonts w:eastAsia="Symbol" w:cs="Symbol" w:ascii="Symbol" w:hAnsi="Symbol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) м так, чтобы его лицевая панель была направлена в сторону свободного пространства открытой площадки или помещения, где проводится проверка. Повернуть регулятор "Д" в крайнее правое положение. Подключить к сигнальным контактам извещателя омметр Ц4324 или звуковой оповещатель. Подать на извещатель питающее напряжение. Отойти от извещателя на расстояние не менее 18 м и убедившись по показаниям омметра (звукового оповещателя), что сигнал тревоги не выдается, входить с указанной скоростью в зону обнаружения вдоль ее оси (перпендикулярной лицевой панели) в направлении к извещателю. В момент выдачи тревожного извещения зафиксировать местоположение движущегося человека и измерить расстояние от него до места установки извещателя. Измеренное расстояние должно быть 12-16 м. Установить регулятор "Д" крайнее левое положение. Возможность регулировки проверяется по уменьшению дальности обнаружения человека до 2-4 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</w:tr>
    </w:tbl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9"/>
        </w:numPr>
        <w:spacing w:before="240" w:after="120"/>
        <w:jc w:val="both"/>
        <w:rPr>
          <w:sz w:val="27"/>
        </w:rPr>
      </w:pPr>
      <w:bookmarkStart w:id="8" w:name="__RefHeading___Toc91922275"/>
      <w:bookmarkEnd w:id="8"/>
      <w:r>
        <w:rPr>
          <w:sz w:val="27"/>
        </w:rPr>
        <w:t>ТЕХНИЧЕСКОЕ ОБСЛУЖИВАНИЕ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Техническое обслуживание извещателя осуществляется в соответствии с приказом МВД России №35 от 31 января 1994 г. и Приложением к нему: "Наставление по технической эксплуатации средств охранно-пожарной сигнализации подразделениям вневедомственной охраны при органах внутренних дел Российской Федерации"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В процессе эксплуатации извещателя должны соблюдаться следующие требования: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помещении, где установлен извещатель, в период охраны должны быть выполнены все требования, перечисленные в 6.1-6.3;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мпература воздуха в охраняемых помещениях должна находиться в пределах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С, относительная влажность не более 98 % при температуре 25 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о время работы извещателя питание на клеммы должно подаваться постоянно, резервное питание должно быть постоянно подключено к блоку питания;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е допускается эксплуатация извещателя в помещениях, имеющих мощные вибрации стен, пола, потолка и т.д.;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олного выключения извещателя необходимо отключить блок питания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Включение и выключение извещателя проводить выключателем блока питания.</w:t>
      </w:r>
    </w:p>
    <w:p>
      <w:pPr>
        <w:pStyle w:val="Style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включения извещателей следующий: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ключить резервное питание, после чего через 15 с убедиться по отсутствию свечения индикатора в том, что извещатель не выдает тревожного извещения;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ключить сетевое питание, после чего также необходимо убедиться в отсутствии выдачи тревожного извещения;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йти из зоны обнаружения и сдать помещение под охрану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Регулировка дальности действия извещателя должна проводиться с учетом условий его эксплуатации. При слишком высокой чувствительности извещатель может выдавать ложные сигналы тревоги, а заниженная чувствительность может привести к появлению "мертвых" зон в охраняемом помещении. Поэтому следует периодически не реже одного раза в месяц проводить проверку дальности действия извещателя и, если необходимо, ее регулировку. При этом необходимо иметь в виду, что невыполнение хотя бы одного из требований 6.1-6.3 может явиться причиной выдачи ложного сигнала тревоги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роме того, причиной ложных сигналов тревоги может явиться неисправность линии связи (плохой контакт, низкое сопротивление изоляции и т.п.). Поэтому, прежде чем изменить дальность действия извещателя необходимо убедиться в отсутствии указанных причин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Техническое обслуживание извещателя проводится электромонтером ОПС не ниже 5 разряда по планово-предупредительной системе и включает выполнение: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лановых регламентных работ в объеме регламента №1 с периодичностью: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284" w:leader="none"/>
          <w:tab w:val="left" w:pos="1276" w:leader="none"/>
        </w:tabs>
        <w:ind w:left="0"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обо важных объектах - 2 раза в месяц;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284" w:leader="none"/>
          <w:tab w:val="left" w:pos="1276" w:leader="none"/>
        </w:tabs>
        <w:ind w:left="0"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чих объектах - 1 раз в месяц;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еплановых работ в объеме регламента №2 при поступлении с охраняемого объекта двух и более ложных тревожных извещений в течение 30 календарных дней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Виды работ по регламентам №№ 1, 2, методы их проведения и технические требования должны соответствовать указанным в таблице 9.1.</w:t>
      </w:r>
    </w:p>
    <w:p>
      <w:pPr>
        <w:pStyle w:val="Style7"/>
        <w:spacing w:before="12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9.1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 1</w:t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нешний осмотр, чистка извещ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Визуальным осмотром проверить целостность и надежность закрепления корпусов извещателя, блока питания (БП) и резервного источника (РИ), наличие и исправность пломб, крепежных винтов, качество провод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смотр, чистку и, устранение обнаруженных недостатков проводить при выключенном БП и отключенном от сети  220 В кабеле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Снять крышку извещателя 1 (приложение Б, рисунок Б.1). Проверить надежность контактных соединений проводов, подключенных к извещателю, БП, Р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Удалить пыль, грязь с поверхностей извещателя, БП и РИ с помощью влажной ветоши, устранить обнаруженные недостатки в проводк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 Проверить надежность крепления извещателя на кронштейне, прикладывая к нему небольшое усили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9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напряжения Р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 Включить БП, не подавая на него напряжение сети 220 В, и измерить прибором Ц4352, или аналогичным ему, напряжение на выходе БП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на выходе должно быть в пределах (12,0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Times New Roman" w:ascii="Times New Roman" w:hAnsi="Times New Roman"/>
                <w:sz w:val="28"/>
              </w:rPr>
              <w:t>1,2) В. Индикатор БП должен светиться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2 Заменить элементы РИ, если  измеренное напряжение меньше 10,8 В. После замены элементов повторить проверку напряжения и убедиться в его соответствии допустимому значению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чувствительности извещ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Подключить кабель питания БП - к сети переменного тока 220 В, включить БП и встать на границе охраняемой зоны на максимальном удалении от извещ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момент включения БП индикатор на извещателе при замкнутой перемычке "ИНД" должен засветиться и погаснуть. Через 15 с после включения извещатель готов для проведения проверки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 Вызвать движением корпуса или перемещением к извещателю выдачу тревожного извещения. Во время выдачи тревожного извещения необходимо вернуться в исходную точку зоны обнаружения и не двигать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дикатор извещателя должен засветиться после начала движения в момент выдачи тревожного извещения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3 Начать движение в сторону к извещателю через 2-3 с после окончания тревожного извещения со скоростью 1 м/с до выдачи извещателем тревожного извещ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сстояние, пройденное испытателем, не должно быть более 3 м.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 Повторить действия по 3.2, 3.3 для других мест возможного проникновения в охраняемое помещение. При невыполнении требований 3.3 провес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9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>
          <w:trHeight w:val="34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ти регулировку дальности действия извещателя с помощью переменного резистора "Д" Повторить проверку. </w:t>
            </w:r>
            <w:r>
              <w:rPr>
                <w:rFonts w:cs="Times New Roman" w:ascii="Times New Roman" w:hAnsi="Times New Roman"/>
                <w:b/>
                <w:sz w:val="28"/>
              </w:rPr>
              <w:t>ВНИМАНИЕ!</w:t>
            </w:r>
            <w:r>
              <w:rPr>
                <w:rFonts w:cs="Times New Roman" w:ascii="Times New Roman" w:hAnsi="Times New Roman"/>
                <w:sz w:val="28"/>
              </w:rPr>
              <w:t xml:space="preserve"> Дальность действия извещателя должна быть установлена </w:t>
            </w:r>
            <w:r>
              <w:rPr>
                <w:rFonts w:cs="Times New Roman" w:ascii="Times New Roman" w:hAnsi="Times New Roman"/>
                <w:b/>
                <w:sz w:val="28"/>
              </w:rPr>
              <w:t>МИНИМАЛЬНО</w:t>
            </w:r>
            <w:r>
              <w:rPr>
                <w:rFonts w:cs="Times New Roman" w:ascii="Times New Roman" w:hAnsi="Times New Roman"/>
                <w:sz w:val="28"/>
              </w:rPr>
              <w:t xml:space="preserve"> необходимой. Чрезмерное увеличение дальности нежелательно, т.к. это может явиться причиной выдачи ложных тревожных извещ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 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нешний осмотр, чистка извещател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 Пункты 1.1.-1.4 регламента №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чувствительности извещ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 Пункты 3.1.-3.4 регламента №1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работоспособности извещателя при изменениях напряжения сети переменного т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Включить автотрансформатор в сеть переменного тока, установить напряжение на его выходе 242 В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Выключить автотрансформатор соединить входную цепь БП с выходом автотрансформатора Подключить вольтметр к выходным клеммам БП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 Включить автотрансформатор и измерить вольтметром напряжение на выходе Б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на выходе БП должно быть(12,0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Times New Roman" w:ascii="Times New Roman" w:hAnsi="Times New Roman"/>
                <w:sz w:val="28"/>
              </w:rPr>
              <w:t>0,5) В при напряжении сети на входе блока питания 187-242 В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Продолжение таблицы 9.1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2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работы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4 Выполнить действия по 3.1.-3.4 регламента №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5 Установить на выходе автотрансформатора напряжение 187 В, измерить вольтметром напряжение на выходе БП. Выполнить действия по 3.1-3.4 регламента №1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работоспособности извещателя при пропадании сетевого напряжения и работе от резервного источника питания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1 Выполнить действия по 2.1, 2.2 регламента №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должен выдавать тревожное извещение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 Подключить кабель питания БП к сети переменного тока, включить БП, вызвать движением корпуса или руки выдачу тревожного извещ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3 Во время выдачи тревожного извещения выйти из зоны обнаружения, подойти к БП и не двигатьс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.4 Выключить БП, выдернув его кабель питания из сети. Включить БП, установив вилку кабеля питания в сетевую розетку. Повторить испытание 2-3 раза.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помехоустойчивости извещателя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.1 Включить БП и встать в середину охраняемой зоны напротив извещ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.2 Вызвать тревожное извещение покачиванием корпуса в направлении к извещател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дикатор должен засветиться, Извещатель должен выдавать тревожное извещение.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.3 После окончания тревожного извещения продвинуться к извещателю на расстояние 0,2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дикатор должен светиться. Извещатель не должен выдавать тревожное извещение.</w:t>
            </w:r>
          </w:p>
        </w:tc>
      </w:tr>
    </w:tbl>
    <w:p>
      <w:pPr>
        <w:pStyle w:val="Style7"/>
        <w:numPr>
          <w:ilvl w:val="1"/>
          <w:numId w:val="9"/>
        </w:numPr>
        <w:spacing w:before="240" w:after="0"/>
        <w:jc w:val="both"/>
        <w:rPr/>
      </w:pPr>
      <w:r>
        <w:rPr>
          <w:rFonts w:cs="Times New Roman" w:ascii="Times New Roman" w:hAnsi="Times New Roman"/>
          <w:sz w:val="28"/>
        </w:rPr>
        <w:t>По окончании работ по 9.7 провести проверку нормального функционирования по 6.4.7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9"/>
        </w:numPr>
        <w:spacing w:before="240" w:after="120"/>
        <w:jc w:val="both"/>
        <w:rPr>
          <w:szCs w:val="28"/>
        </w:rPr>
      </w:pPr>
      <w:bookmarkStart w:id="9" w:name="__RefHeading___Toc91922276"/>
      <w:bookmarkEnd w:id="9"/>
      <w:r>
        <w:rPr>
          <w:szCs w:val="28"/>
        </w:rPr>
        <w:t xml:space="preserve">ВОЗМОЖНЫЕ НЕИСПРАВНОСТИ И </w:t>
      </w:r>
      <w:r>
        <w:rPr>
          <w:spacing w:val="-20"/>
          <w:szCs w:val="28"/>
        </w:rPr>
        <w:t>СПОСОБЫ</w:t>
      </w:r>
      <w:r>
        <w:rPr>
          <w:szCs w:val="28"/>
        </w:rPr>
        <w:t xml:space="preserve"> ИХ </w:t>
      </w:r>
      <w:r>
        <w:rPr>
          <w:spacing w:val="-20"/>
          <w:szCs w:val="28"/>
        </w:rPr>
        <w:t>УСТРАНЕНИЯ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Возможные неисправности и способы их устранения приведены в таблице 10.1.</w:t>
      </w:r>
    </w:p>
    <w:p>
      <w:pPr>
        <w:pStyle w:val="Style7"/>
        <w:spacing w:before="12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0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383"/>
        <w:gridCol w:w="3260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неисправности, внешние проявления и дополнительные признак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оятная прич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 включении питания автоматический контроль не проходит, извещатель в дежурный режим не переходит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Отсутствует напряжение питания на клеммах "+" и "-" соединительной колодки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ить исправность линии питания и блока питания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 Занижено напряжение источника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ить величину напряжения блока питания и заменить неисправный блок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Не соблюдена полярность при подключении проводов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ить полярность подключения проводов питания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Неисправность цепи питания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на предприятие-изготовитель для замены.</w:t>
            </w:r>
          </w:p>
        </w:tc>
      </w:tr>
      <w:tr>
        <w:trPr>
          <w:cantSplit w:val="true"/>
        </w:trPr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ериодически выдается тревожное извеще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 зоне обнаружения имеются колеблющиеся предм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наружить колеблющиеся предметы, удалить или закрепить их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Вблизи извещателя включено люминесцент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ить освещение</w:t>
            </w:r>
          </w:p>
        </w:tc>
      </w:tr>
      <w:tr>
        <w:trPr>
          <w:trHeight w:val="1435" w:hRule="atLeast"/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Вышел из строя приемопередающий тра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на предприятие-изготовитель для замены</w:t>
            </w:r>
          </w:p>
        </w:tc>
      </w:tr>
      <w:tr>
        <w:trPr>
          <w:trHeight w:val="1610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 В помещении установлены извещатели с совпадающими частотными лите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явить их взаимовлияние и заменить литеры, а в случае невозможности – образцы извещателей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10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383"/>
        <w:gridCol w:w="3260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Наименование неисправности, внешние проявления и дополнительные признак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ероятная прич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ъект не берется под охрану, автоматический контроль проходит нормально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1 Обрыв, короткое замыкание или большие потери в шлейфе сигнал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ранить неисправность в шлейфе сигнализации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2 Нарушен контакт шлейфа сигнализации с клеммами "ШС" соединительной колод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осстановить контакт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Неисправно реле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Демонтировать извещатель с объекта и отправить на предприятие-изготовитель для замены</w:t>
            </w:r>
          </w:p>
        </w:tc>
      </w:tr>
      <w:tr>
        <w:trPr>
          <w:cantSplit w:val="true"/>
        </w:trPr>
        <w:tc>
          <w:tcPr>
            <w:tcW w:w="3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выдает тревожного извещения на любой дальности, индикатор не загораетс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1 отсутствует напряжение питания на клеммах "+" и "-" соединительной колод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исправность линии питания и блока питания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2 Не соблюдена полярность при подключении проводов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полярность подключения проводов питания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Неисправность электрической схемы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Демонтировать извещатель с объекта и отправить на предприятие-изготовитель для замены</w:t>
            </w:r>
          </w:p>
        </w:tc>
      </w:tr>
      <w:tr>
        <w:trPr>
          <w:cantSplit w:val="true"/>
        </w:trPr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ериодическая выдача тревожного извещ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1 Завышена чувствительность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меньшить чувствительность извещателя с точки зрения воздействия на него внешних помех по 6.2.2. Изменить расположение извещателя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2 Неправильно выбрано место установки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Определить расположение извещателя с точки зрения воздействия на –него внешних помех по 6.2.2. Изменить расположение извещателя</w:t>
            </w:r>
          </w:p>
        </w:tc>
      </w:tr>
      <w:tr>
        <w:trPr>
          <w:trHeight w:val="1327" w:hRule="atLeast"/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 Старение элементов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Демонтировать извещатель с объекта и отправить на предприятие-изготовитель для замены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10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383"/>
        <w:gridCol w:w="3260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неисправности, внешние проявления и дополнительные признак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оятная прич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выдает тревожного извещения на максимальной дальности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нижена чувствительность извещател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величить чувствительность извещателя регулятором дальности, проверить работу</w:t>
            </w:r>
          </w:p>
        </w:tc>
      </w:tr>
    </w:tbl>
    <w:p>
      <w:pPr>
        <w:pStyle w:val="Heading1"/>
        <w:numPr>
          <w:ilvl w:val="0"/>
          <w:numId w:val="9"/>
        </w:numPr>
        <w:spacing w:before="360" w:after="120"/>
        <w:jc w:val="both"/>
        <w:rPr>
          <w:szCs w:val="28"/>
        </w:rPr>
      </w:pPr>
      <w:bookmarkStart w:id="10" w:name="__RefHeading___Toc91922277"/>
      <w:bookmarkEnd w:id="10"/>
      <w:r>
        <w:rPr>
          <w:szCs w:val="28"/>
        </w:rPr>
        <w:t>ХРАНЕНИЕ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Хранение извещателя в упаковке для транспортирования в складах изготовителя и потребителя должно соответствовать условиям хранения 1 по ГОСТ 15150-69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Извещатели должны храниться в потребительской таре в отапливаемых складских помещениях при температуре окружающего воздуха от 5 до 4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до 80 % при температуре 2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В транспортной таре извещатели могут храниться в неотапливаемых складских помещениях при температуре окружающего воздуха от минус 50 до плюс 4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до (9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) 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Извещатели в транспортной таре должны храниться не более трех месяцев, при этом транспортная тара должна быть без подтеков и загрязнений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При хранении более трех месяцев извещатели должны быть освобождены от транспортной тары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9"/>
        </w:numPr>
        <w:spacing w:before="0" w:after="120"/>
        <w:jc w:val="both"/>
        <w:rPr>
          <w:sz w:val="27"/>
        </w:rPr>
      </w:pPr>
      <w:bookmarkStart w:id="11" w:name="__RefHeading___Toc91922278"/>
      <w:bookmarkEnd w:id="11"/>
      <w:r>
        <w:rPr>
          <w:sz w:val="27"/>
        </w:rPr>
        <w:t>ТРАНСПОРТИРОВАНИЕ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Извещатели в упаковке предприятия-изготовителя должны транспортироваться любым видом транспорта в крытых транспортных средствах (в железнодорожных вагонах, автомашинах, контейнерах, герметизированных отапливаемых отсеках самолетов, трюмах и т.п.) в соответствии с требованиями документов, действующих для данного вида транспорта.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  <w:r>
        <w:br w:type="page"/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9"/>
        </w:numPr>
        <w:spacing w:before="0" w:after="120"/>
        <w:jc w:val="both"/>
        <w:rPr>
          <w:sz w:val="27"/>
        </w:rPr>
      </w:pPr>
      <w:bookmarkStart w:id="12" w:name="__RefHeading___Toc91922279"/>
      <w:bookmarkEnd w:id="12"/>
      <w:r>
        <w:rPr>
          <w:sz w:val="27"/>
        </w:rPr>
        <w:t>УТИЛИЗАЦИЯ ИЗВЕЩАТЕЛЯ</w:t>
      </w:r>
    </w:p>
    <w:p>
      <w:pPr>
        <w:pStyle w:val="Style7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Извещатель не содержит составных частей, представляющих опасность для жизни, здоровья людей и окружающей среды и по окончании срока эксплуатации подлежит утилизации в установленном порядке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/>
      </w:pPr>
      <w:bookmarkStart w:id="13" w:name="__RefHeading___Toc91922280"/>
      <w:bookmarkEnd w:id="13"/>
      <w:r>
        <w:rPr/>
        <w:t>ПРИЛОЖЕНИЕ А</w:t>
        <w:br/>
      </w:r>
      <w:r>
        <w:rPr>
          <w:b w:val="false"/>
        </w:rPr>
        <w:t>Сечение зоны обнару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object w:dxaOrig="2329" w:dyaOrig="8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45pt;height:402.65pt" filled="f" o:ole="">
            <v:imagedata r:id="rId5" o:title=""/>
          </v:shape>
          <o:OLEObject Type="Embed" ProgID="" ShapeID="ole_rId4" DrawAspect="Content" ObjectID="_160306443" r:id="rId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945890</wp:posOffset>
                </wp:positionH>
                <wp:positionV relativeFrom="paragraph">
                  <wp:posOffset>1093470</wp:posOffset>
                </wp:positionV>
                <wp:extent cx="731520" cy="27432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/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86.1pt;mso-position-vertical-relative:text;margin-left:3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/Д</w:t>
                      </w:r>
                      <w:r>
                        <w:rPr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037330</wp:posOffset>
                </wp:positionH>
                <wp:positionV relativeFrom="paragraph">
                  <wp:posOffset>3768090</wp:posOffset>
                </wp:positionV>
                <wp:extent cx="731520" cy="2743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/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96.7pt;mso-position-vertical-relative:text;margin-left:3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/Д</w:t>
                      </w:r>
                      <w:r>
                        <w:rPr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928370</wp:posOffset>
                </wp:positionH>
                <wp:positionV relativeFrom="paragraph">
                  <wp:posOffset>19050</wp:posOffset>
                </wp:positionV>
                <wp:extent cx="1371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горизонтальн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.5pt;mso-position-vertical-relative:text;margin-left: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горизонтальн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лоск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928370</wp:posOffset>
                </wp:positionH>
                <wp:positionV relativeFrom="paragraph">
                  <wp:posOffset>2762250</wp:posOffset>
                </wp:positionV>
                <wp:extent cx="13716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вертикальн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17.5pt;mso-position-vertical-relative:text;margin-left: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вертикальн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лоск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jc w:val="center"/>
        <w:rPr/>
      </w:pPr>
      <w:bookmarkStart w:id="14" w:name="__RefHeading___Toc91922281"/>
      <w:bookmarkEnd w:id="14"/>
      <w:r>
        <w:rPr/>
        <w:t>ПРИЛОЖЕНИЕ Б</w:t>
        <w:br/>
      </w:r>
      <w:r>
        <w:rPr>
          <w:b w:val="false"/>
        </w:rPr>
        <w:t>Внешний вид извещателя и пла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82850</wp:posOffset>
                </wp:positionH>
                <wp:positionV relativeFrom="paragraph">
                  <wp:posOffset>3628390</wp:posOffset>
                </wp:positionV>
                <wp:extent cx="853440" cy="2468880"/>
                <wp:effectExtent l="5715" t="5080" r="5080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3560" cy="246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840">
                              <a:moveTo>
                                <a:pt x="960" y="0"/>
                              </a:moveTo>
                              <a:lnTo>
                                <a:pt x="432" y="840"/>
                              </a:lnTo>
                              <a:lnTo>
                                <a:pt x="0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840" path="m960,0l432,840l0,840e" stroked="t" o:allowincell="f" style="position:absolute;margin-left:195.5pt;margin-top:285.7pt;width:67.15pt;height:194.35pt;flip:x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88890</wp:posOffset>
                </wp:positionH>
                <wp:positionV relativeFrom="paragraph">
                  <wp:posOffset>3171190</wp:posOffset>
                </wp:positionV>
                <wp:extent cx="594360" cy="1280160"/>
                <wp:effectExtent l="5080" t="508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2016">
                              <a:moveTo>
                                <a:pt x="0" y="0"/>
                              </a:moveTo>
                              <a:lnTo>
                                <a:pt x="331" y="2016"/>
                              </a:lnTo>
                              <a:lnTo>
                                <a:pt x="936" y="20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2016" path="m0,0l331,2016l936,2016e" stroked="t" o:allowincell="f" style="position:absolute;margin-left:400.7pt;margin-top:249.7pt;width:46.75pt;height:100.7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w:object w:dxaOrig="2625" w:dyaOrig="37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.25pt;height:185.65pt" filled="f" o:ole="">
            <v:imagedata r:id="rId7" o:title=""/>
          </v:shape>
          <o:OLEObject Type="Embed" ProgID="" ShapeID="ole_rId6" DrawAspect="Content" ObjectID="_71009284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63210</wp:posOffset>
                </wp:positionH>
                <wp:positionV relativeFrom="paragraph">
                  <wp:posOffset>4146550</wp:posOffset>
                </wp:positionV>
                <wp:extent cx="365760" cy="36576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26.5pt;mso-position-vertical-relative:text;margin-left:4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"/>
        <w:ind w:firstLine="426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065530</wp:posOffset>
            </wp:positionH>
            <wp:positionV relativeFrom="paragraph">
              <wp:posOffset>5715</wp:posOffset>
            </wp:positionV>
            <wp:extent cx="4343400" cy="342900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4610</wp:posOffset>
                </wp:positionH>
                <wp:positionV relativeFrom="paragraph">
                  <wp:posOffset>3282315</wp:posOffset>
                </wp:positionV>
                <wp:extent cx="609600" cy="533400"/>
                <wp:effectExtent l="5080" t="5080" r="5715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840">
                              <a:moveTo>
                                <a:pt x="960" y="0"/>
                              </a:moveTo>
                              <a:lnTo>
                                <a:pt x="432" y="840"/>
                              </a:lnTo>
                              <a:lnTo>
                                <a:pt x="0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840" path="m960,0l432,840l0,840e" stroked="t" o:allowincell="f" style="position:absolute;margin-left:104.3pt;margin-top:258.45pt;width:47.95pt;height:41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58210</wp:posOffset>
                </wp:positionH>
                <wp:positionV relativeFrom="paragraph">
                  <wp:posOffset>2520315</wp:posOffset>
                </wp:positionV>
                <wp:extent cx="518160" cy="1219200"/>
                <wp:effectExtent l="5080" t="5080" r="5715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1920">
                              <a:moveTo>
                                <a:pt x="0" y="0"/>
                              </a:moveTo>
                              <a:lnTo>
                                <a:pt x="211" y="1920"/>
                              </a:lnTo>
                              <a:lnTo>
                                <a:pt x="816" y="19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1920" path="m0,0l211,1920l816,1920e" stroked="t" o:allowincell="f" style="position:absolute;margin-left:272.3pt;margin-top:198.45pt;width:40.75pt;height:95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61130</wp:posOffset>
                </wp:positionH>
                <wp:positionV relativeFrom="paragraph">
                  <wp:posOffset>2444115</wp:posOffset>
                </wp:positionV>
                <wp:extent cx="594360" cy="1280160"/>
                <wp:effectExtent l="5080" t="5080" r="571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2016">
                              <a:moveTo>
                                <a:pt x="0" y="0"/>
                              </a:moveTo>
                              <a:lnTo>
                                <a:pt x="331" y="2016"/>
                              </a:lnTo>
                              <a:lnTo>
                                <a:pt x="936" y="20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2016" path="m0,0l331,2016l936,2016e" stroked="t" o:allowincell="f" style="position:absolute;margin-left:311.9pt;margin-top:192.45pt;width:46.75pt;height:100.7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39850</wp:posOffset>
                </wp:positionH>
                <wp:positionV relativeFrom="paragraph">
                  <wp:posOffset>3495675</wp:posOffset>
                </wp:positionV>
                <wp:extent cx="365760" cy="365760"/>
                <wp:effectExtent l="0" t="0" r="0" b="0"/>
                <wp:wrapTopAndBottom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75.25pt;mso-position-vertical-relative:text;margin-left:1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46730</wp:posOffset>
                </wp:positionH>
                <wp:positionV relativeFrom="paragraph">
                  <wp:posOffset>3419475</wp:posOffset>
                </wp:positionV>
                <wp:extent cx="365760" cy="365760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69.25pt;mso-position-vertical-relative:text;margin-left:2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71570</wp:posOffset>
                </wp:positionH>
                <wp:positionV relativeFrom="paragraph">
                  <wp:posOffset>3419475</wp:posOffset>
                </wp:positionV>
                <wp:extent cx="365760" cy="36576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69.25pt;mso-position-vertical-relative:text;margin-left:2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50690</wp:posOffset>
                </wp:positionH>
                <wp:positionV relativeFrom="paragraph">
                  <wp:posOffset>3434715</wp:posOffset>
                </wp:positionV>
                <wp:extent cx="365760" cy="36576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70.45pt;mso-position-vertical-relative:text;margin-left:3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Б.1 – Внешний вид извещателя</w:t>
      </w:r>
      <w:r>
        <w:br w:type="page"/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16050</wp:posOffset>
                </wp:positionH>
                <wp:positionV relativeFrom="paragraph">
                  <wp:posOffset>166370</wp:posOffset>
                </wp:positionV>
                <wp:extent cx="3860800" cy="4389120"/>
                <wp:effectExtent l="0" t="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0640" cy="4389120"/>
                          <a:chOff x="0" y="0"/>
                          <a:chExt cx="3860640" cy="4389120"/>
                        </a:xfrm>
                      </wpg:grpSpPr>
                      <wps:wsp>
                        <wps:cNvSpPr/>
                        <wps:spPr>
                          <a:xfrm>
                            <a:off x="609480" y="259200"/>
                            <a:ext cx="3456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640">
                                <a:moveTo>
                                  <a:pt x="544" y="0"/>
                                </a:moveTo>
                                <a:lnTo>
                                  <a:pt x="256" y="0"/>
                                </a:lnTo>
                                <a:lnTo>
                                  <a:pt x="0" y="6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26600" y="487800"/>
                            <a:ext cx="2986920" cy="35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66680" y="259200"/>
                            <a:ext cx="3456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640">
                                <a:moveTo>
                                  <a:pt x="544" y="0"/>
                                </a:moveTo>
                                <a:lnTo>
                                  <a:pt x="256" y="0"/>
                                </a:lnTo>
                                <a:lnTo>
                                  <a:pt x="0" y="6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59200"/>
                            <a:ext cx="3456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640">
                                <a:moveTo>
                                  <a:pt x="544" y="0"/>
                                </a:moveTo>
                                <a:lnTo>
                                  <a:pt x="256" y="0"/>
                                </a:lnTo>
                                <a:lnTo>
                                  <a:pt x="0" y="6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59200"/>
                            <a:ext cx="416520" cy="70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" h="1112">
                                <a:moveTo>
                                  <a:pt x="656" y="0"/>
                                </a:moveTo>
                                <a:lnTo>
                                  <a:pt x="368" y="0"/>
                                </a:lnTo>
                                <a:lnTo>
                                  <a:pt x="0" y="11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259200"/>
                            <a:ext cx="3456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640">
                                <a:moveTo>
                                  <a:pt x="544" y="0"/>
                                </a:moveTo>
                                <a:lnTo>
                                  <a:pt x="256" y="0"/>
                                </a:lnTo>
                                <a:lnTo>
                                  <a:pt x="0" y="6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2712600"/>
                            <a:ext cx="5688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816">
                                <a:moveTo>
                                  <a:pt x="896" y="0"/>
                                </a:moveTo>
                                <a:lnTo>
                                  <a:pt x="608" y="0"/>
                                </a:lnTo>
                                <a:lnTo>
                                  <a:pt x="0" y="8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8200" y="3871080"/>
                            <a:ext cx="3657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816">
                                <a:moveTo>
                                  <a:pt x="896" y="0"/>
                                </a:moveTo>
                                <a:lnTo>
                                  <a:pt x="608" y="0"/>
                                </a:lnTo>
                                <a:lnTo>
                                  <a:pt x="0" y="8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946240"/>
                            <a:ext cx="467280" cy="52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832">
                                <a:moveTo>
                                  <a:pt x="0" y="832"/>
                                </a:moveTo>
                                <a:lnTo>
                                  <a:pt x="185" y="832"/>
                                </a:lnTo>
                                <a:lnTo>
                                  <a:pt x="7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41130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104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2418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8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5pt;margin-top:13.1pt;width:303.95pt;height:345.6pt" coordorigin="2230,262" coordsize="6079,6912">
                <v:shape id="shape_0" coordsize="544,640" path="m544,0l256,0l0,640e" stroked="t" o:allowincell="f" style="position:absolute;left:3190;top:670;width:543;height:86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02;top:1030;width:4703;height:563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coordsize="544,640" path="m544,0l256,0l0,640e" stroked="t" o:allowincell="f" style="position:absolute;left:3910;top:670;width:543;height:86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44,640" path="m544,0l256,0l0,640e" stroked="t" o:allowincell="f" style="position:absolute;left:4630;top:670;width:543;height:86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656,1112" path="m656,0l368,0l0,1112e" stroked="t" o:allowincell="f" style="position:absolute;left:5094;top:670;width:655;height:111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44,640" path="m544,0l256,0l0,640e" stroked="t" o:allowincell="f" style="position:absolute;left:7078;top:670;width:543;height:86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896,816" path="m896,0l608,0l0,816e" stroked="t" o:allowincell="f" style="position:absolute;left:7190;top:4534;width:895;height:81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896,816" path="m896,0l608,0l0,816e" stroked="t" o:allowincell="f" style="position:absolute;left:5062;top:6358;width:575;height:815;flip:xy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736,832" path="m0,832l185,832l736,0e" stroked="t" o:allowincell="f" style="position:absolute;left:2326;top:4902;width:735;height:83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50;top:67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30;top:531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33;top:407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70;top:2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82;top:2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06;top:2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02;top:2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66;top:2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Б.2 – Внешний вид печатной платы</w:t>
      </w:r>
      <w:r>
        <w:br w:type="page"/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center"/>
        <w:rPr/>
      </w:pPr>
      <w:bookmarkStart w:id="15" w:name="__RefHeading___Toc91922282"/>
      <w:bookmarkEnd w:id="15"/>
      <w:r>
        <w:rPr/>
        <w:t>ПРИЛОЖЕНИЕ В</w:t>
        <w:br/>
      </w:r>
      <w:r>
        <w:rPr>
          <w:b w:val="false"/>
        </w:rPr>
        <w:t>Варианты установки извещателя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65605</wp:posOffset>
                </wp:positionH>
                <wp:positionV relativeFrom="paragraph">
                  <wp:posOffset>127000</wp:posOffset>
                </wp:positionV>
                <wp:extent cx="716280" cy="18440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0" cy="1843920"/>
                          <a:chOff x="0" y="0"/>
                          <a:chExt cx="716400" cy="1843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16400" cy="184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360" y="41760"/>
                            <a:ext cx="650160" cy="1765440"/>
                          </a:xfrm>
                        </wpg:grpSpPr>
                        <wps:wsp>
                          <wps:cNvSpPr/>
                          <wps:spPr>
                            <a:xfrm>
                              <a:off x="5040" y="5400"/>
                              <a:ext cx="181080" cy="1757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1789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5400"/>
                              <a:ext cx="10080" cy="175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8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755360"/>
                              <a:ext cx="1789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75536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8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"/>
                              <a:ext cx="10080" cy="175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536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8" y="16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1527840"/>
                              <a:ext cx="12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840" y="152784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1527840"/>
                              <a:ext cx="4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1130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20" y="10692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5" y="17"/>
                                  </a:moveTo>
                                  <a:lnTo>
                                    <a:pt x="18" y="1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1130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98640"/>
                              <a:ext cx="10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">
                                  <a:moveTo>
                                    <a:pt x="6" y="20"/>
                                  </a:moveTo>
                                  <a:lnTo>
                                    <a:pt x="16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20" y="10476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040" y="9360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">
                                  <a:moveTo>
                                    <a:pt x="7" y="21"/>
                                  </a:moveTo>
                                  <a:lnTo>
                                    <a:pt x="18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9864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903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8" y="18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040" y="93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88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5">
                                  <a:moveTo>
                                    <a:pt x="13" y="15"/>
                                  </a:moveTo>
                                  <a:lnTo>
                                    <a:pt x="19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903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87120"/>
                              <a:ext cx="1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87120"/>
                              <a:ext cx="3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5">
                                  <a:moveTo>
                                    <a:pt x="6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87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1144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840" y="1521720"/>
                              <a:ext cx="17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">
                                  <a:moveTo>
                                    <a:pt x="0" y="1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151704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0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800" y="152784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8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15300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153180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3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480" y="152496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1527840"/>
                              <a:ext cx="68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527840"/>
                              <a:ext cx="4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152784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23520"/>
                              <a:ext cx="16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13" y="0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152784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0" y="0"/>
                                  </a:moveTo>
                                  <a:lnTo>
                                    <a:pt x="8" y="3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15202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6" y="5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6596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6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158400"/>
                              <a:ext cx="13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3">
                                  <a:moveTo>
                                    <a:pt x="0" y="12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16596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13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15336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1695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26604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5" y="20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26100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16" y="18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2660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599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2790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5083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5083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5083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585000"/>
                              <a:ext cx="3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58500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58500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5209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5209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5209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57420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5742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5742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20960"/>
                              <a:ext cx="10080" cy="1262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3831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162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87120"/>
                              <a:ext cx="59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87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87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92160"/>
                              <a:ext cx="10080" cy="2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871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209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383120"/>
                              <a:ext cx="10080" cy="65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3780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4493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87120"/>
                              <a:ext cx="496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87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920" y="87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1531800"/>
                              <a:ext cx="93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153288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15267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1526760"/>
                              <a:ext cx="774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5267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15267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449360"/>
                              <a:ext cx="10080" cy="82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53180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4443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440" y="114480"/>
                              <a:ext cx="117360" cy="137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158">
                                  <a:moveTo>
                                    <a:pt x="0" y="2155"/>
                                  </a:moveTo>
                                  <a:lnTo>
                                    <a:pt x="36" y="2023"/>
                                  </a:lnTo>
                                  <a:lnTo>
                                    <a:pt x="52" y="1955"/>
                                  </a:lnTo>
                                  <a:lnTo>
                                    <a:pt x="68" y="1889"/>
                                  </a:lnTo>
                                  <a:lnTo>
                                    <a:pt x="83" y="1823"/>
                                  </a:lnTo>
                                  <a:lnTo>
                                    <a:pt x="96" y="1757"/>
                                  </a:lnTo>
                                  <a:lnTo>
                                    <a:pt x="109" y="1688"/>
                                  </a:lnTo>
                                  <a:lnTo>
                                    <a:pt x="120" y="1622"/>
                                  </a:lnTo>
                                  <a:lnTo>
                                    <a:pt x="130" y="1554"/>
                                  </a:lnTo>
                                  <a:lnTo>
                                    <a:pt x="141" y="1488"/>
                                  </a:lnTo>
                                  <a:lnTo>
                                    <a:pt x="148" y="1419"/>
                                  </a:lnTo>
                                  <a:lnTo>
                                    <a:pt x="154" y="1353"/>
                                  </a:lnTo>
                                  <a:lnTo>
                                    <a:pt x="164" y="1216"/>
                                  </a:lnTo>
                                  <a:lnTo>
                                    <a:pt x="167" y="1150"/>
                                  </a:lnTo>
                                  <a:lnTo>
                                    <a:pt x="169" y="1082"/>
                                  </a:lnTo>
                                  <a:lnTo>
                                    <a:pt x="169" y="1016"/>
                                  </a:lnTo>
                                  <a:lnTo>
                                    <a:pt x="169" y="947"/>
                                  </a:lnTo>
                                  <a:lnTo>
                                    <a:pt x="169" y="879"/>
                                  </a:lnTo>
                                  <a:lnTo>
                                    <a:pt x="167" y="813"/>
                                  </a:lnTo>
                                  <a:lnTo>
                                    <a:pt x="159" y="675"/>
                                  </a:lnTo>
                                  <a:lnTo>
                                    <a:pt x="154" y="609"/>
                                  </a:lnTo>
                                  <a:lnTo>
                                    <a:pt x="146" y="541"/>
                                  </a:lnTo>
                                  <a:lnTo>
                                    <a:pt x="138" y="472"/>
                                  </a:lnTo>
                                  <a:lnTo>
                                    <a:pt x="130" y="406"/>
                                  </a:lnTo>
                                  <a:lnTo>
                                    <a:pt x="120" y="338"/>
                                  </a:lnTo>
                                  <a:lnTo>
                                    <a:pt x="107" y="272"/>
                                  </a:lnTo>
                                  <a:lnTo>
                                    <a:pt x="96" y="203"/>
                                  </a:lnTo>
                                  <a:lnTo>
                                    <a:pt x="81" y="137"/>
                                  </a:lnTo>
                                  <a:lnTo>
                                    <a:pt x="68" y="71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81" y="66"/>
                                  </a:lnTo>
                                  <a:lnTo>
                                    <a:pt x="96" y="135"/>
                                  </a:lnTo>
                                  <a:lnTo>
                                    <a:pt x="109" y="201"/>
                                  </a:lnTo>
                                  <a:lnTo>
                                    <a:pt x="122" y="269"/>
                                  </a:lnTo>
                                  <a:lnTo>
                                    <a:pt x="133" y="335"/>
                                  </a:lnTo>
                                  <a:lnTo>
                                    <a:pt x="143" y="404"/>
                                  </a:lnTo>
                                  <a:lnTo>
                                    <a:pt x="154" y="472"/>
                                  </a:lnTo>
                                  <a:lnTo>
                                    <a:pt x="162" y="538"/>
                                  </a:lnTo>
                                  <a:lnTo>
                                    <a:pt x="167" y="607"/>
                                  </a:lnTo>
                                  <a:lnTo>
                                    <a:pt x="172" y="675"/>
                                  </a:lnTo>
                                  <a:lnTo>
                                    <a:pt x="182" y="810"/>
                                  </a:lnTo>
                                  <a:lnTo>
                                    <a:pt x="182" y="879"/>
                                  </a:lnTo>
                                  <a:lnTo>
                                    <a:pt x="185" y="947"/>
                                  </a:lnTo>
                                  <a:lnTo>
                                    <a:pt x="185" y="1016"/>
                                  </a:lnTo>
                                  <a:lnTo>
                                    <a:pt x="185" y="1084"/>
                                  </a:lnTo>
                                  <a:lnTo>
                                    <a:pt x="182" y="1150"/>
                                  </a:lnTo>
                                  <a:lnTo>
                                    <a:pt x="177" y="1219"/>
                                  </a:lnTo>
                                  <a:lnTo>
                                    <a:pt x="169" y="1356"/>
                                  </a:lnTo>
                                  <a:lnTo>
                                    <a:pt x="162" y="1422"/>
                                  </a:lnTo>
                                  <a:lnTo>
                                    <a:pt x="154" y="1490"/>
                                  </a:lnTo>
                                  <a:lnTo>
                                    <a:pt x="146" y="1556"/>
                                  </a:lnTo>
                                  <a:lnTo>
                                    <a:pt x="135" y="1625"/>
                                  </a:lnTo>
                                  <a:lnTo>
                                    <a:pt x="122" y="1693"/>
                                  </a:lnTo>
                                  <a:lnTo>
                                    <a:pt x="112" y="1759"/>
                                  </a:lnTo>
                                  <a:lnTo>
                                    <a:pt x="99" y="1825"/>
                                  </a:lnTo>
                                  <a:lnTo>
                                    <a:pt x="83" y="1894"/>
                                  </a:lnTo>
                                  <a:lnTo>
                                    <a:pt x="68" y="1960"/>
                                  </a:lnTo>
                                  <a:lnTo>
                                    <a:pt x="52" y="2026"/>
                                  </a:lnTo>
                                  <a:lnTo>
                                    <a:pt x="13" y="2158"/>
                                  </a:lnTo>
                                  <a:lnTo>
                                    <a:pt x="0" y="2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11016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3" y="1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148284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871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87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87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87120"/>
                              <a:ext cx="864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87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280" y="87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481760"/>
                              <a:ext cx="16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5">
                                  <a:moveTo>
                                    <a:pt x="26" y="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2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150264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5">
                                  <a:moveTo>
                                    <a:pt x="21" y="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50264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1510920"/>
                              <a:ext cx="12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">
                                  <a:moveTo>
                                    <a:pt x="19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151092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151524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151524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120" y="1520280"/>
                              <a:ext cx="11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">
                                  <a:moveTo>
                                    <a:pt x="18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152028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120" y="15217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120" y="152172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120" y="15170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7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440" y="14763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10"/>
                                  </a:moveTo>
                                  <a:lnTo>
                                    <a:pt x="18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600" y="143640"/>
                              <a:ext cx="24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99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39" y="9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204480"/>
                              <a:ext cx="15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1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20448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235800"/>
                              <a:ext cx="16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0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23580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266040"/>
                              <a:ext cx="15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8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26604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295560"/>
                              <a:ext cx="15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0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29556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325800"/>
                              <a:ext cx="16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3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32580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800" y="364680"/>
                              <a:ext cx="14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8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800" y="3646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400320"/>
                              <a:ext cx="12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0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40032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42444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0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13860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493560"/>
                              <a:ext cx="165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47">
                                  <a:moveTo>
                                    <a:pt x="8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13" y="147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26" y="144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8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53352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54000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3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11448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560" y="12096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560" y="12096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2888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5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2888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13716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13716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600" y="1436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1101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17240"/>
                              <a:ext cx="763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88">
                                  <a:moveTo>
                                    <a:pt x="107" y="188"/>
                                  </a:moveTo>
                                  <a:lnTo>
                                    <a:pt x="120" y="18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7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31220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5" y="16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43136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8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20960"/>
                              <a:ext cx="9360" cy="1262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1628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38312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87120"/>
                              <a:ext cx="748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8712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87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92160"/>
                              <a:ext cx="9360" cy="2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209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8712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383120"/>
                              <a:ext cx="9360" cy="65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4493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37808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207720"/>
                              <a:ext cx="828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96920"/>
                              <a:ext cx="10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">
                                  <a:moveTo>
                                    <a:pt x="0" y="15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2066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86840"/>
                              <a:ext cx="13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3">
                                  <a:moveTo>
                                    <a:pt x="0" y="16"/>
                                  </a:moveTo>
                                  <a:lnTo>
                                    <a:pt x="13" y="2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969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17928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0" y="12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1868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169560"/>
                              <a:ext cx="12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5">
                                  <a:moveTo>
                                    <a:pt x="0" y="12"/>
                                  </a:moveTo>
                                  <a:lnTo>
                                    <a:pt x="11" y="25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1774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1645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0" y="8"/>
                                  </a:moveTo>
                                  <a:lnTo>
                                    <a:pt x="8" y="20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16956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16128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0" y="5"/>
                                  </a:moveTo>
                                  <a:lnTo>
                                    <a:pt x="7" y="18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1645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1584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2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1594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0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58400"/>
                              <a:ext cx="82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584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58400"/>
                              <a:ext cx="8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584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16272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16128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5" y="0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16596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1659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7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7424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7280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3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82520"/>
                              <a:ext cx="12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3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825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9368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7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9188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4" y="0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20340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2034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12760"/>
                              <a:ext cx="1008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1276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22428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24280"/>
                              <a:ext cx="10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0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40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21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2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2340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243360"/>
                              <a:ext cx="12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8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4336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6" y="3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5164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21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2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2516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25812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2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2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581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0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26424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1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2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2642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26928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8" y="13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2692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7072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13" y="1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270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280" y="128880"/>
                            <a:ext cx="240120" cy="1450800"/>
                          </a:xfrm>
                        </wpg:grpSpPr>
                        <wps:wsp>
                          <wps:cNvSpPr/>
                          <wps:spPr>
                            <a:xfrm>
                              <a:off x="69120" y="18360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1" y="16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854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2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789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3" y="20"/>
                                  </a:moveTo>
                                  <a:lnTo>
                                    <a:pt x="2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1836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2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17388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11" y="18"/>
                                  </a:moveTo>
                                  <a:lnTo>
                                    <a:pt x="21" y="8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789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6776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8" y="20"/>
                                  </a:moveTo>
                                  <a:lnTo>
                                    <a:pt x="19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17388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1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16128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8" y="20"/>
                                  </a:moveTo>
                                  <a:lnTo>
                                    <a:pt x="21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16776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2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51920"/>
                              <a:ext cx="13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3">
                                  <a:moveTo>
                                    <a:pt x="8" y="23"/>
                                  </a:moveTo>
                                  <a:lnTo>
                                    <a:pt x="21" y="1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1612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40400"/>
                              <a:ext cx="10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23"/>
                                  </a:moveTo>
                                  <a:lnTo>
                                    <a:pt x="16" y="1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519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2120"/>
                              <a:ext cx="82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404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27800"/>
                              <a:ext cx="82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2120"/>
                              <a:ext cx="8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0"/>
                              <a:ext cx="112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476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476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3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12600"/>
                              <a:ext cx="6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11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20600"/>
                              <a:ext cx="828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0980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5" y="20"/>
                                  </a:moveTo>
                                  <a:lnTo>
                                    <a:pt x="18" y="1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195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1015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5" y="20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098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9324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8" y="21"/>
                                  </a:moveTo>
                                  <a:lnTo>
                                    <a:pt x="21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1015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8568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11" y="22"/>
                                  </a:moveTo>
                                  <a:lnTo>
                                    <a:pt x="21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9216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3" y="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8244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10" y="17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8568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11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788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0" y="18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824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7400"/>
                              <a:ext cx="90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774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5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788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740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5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82440"/>
                              <a:ext cx="12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19" y="1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824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8568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2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8568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9324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2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9216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3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0152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5">
                                  <a:moveTo>
                                    <a:pt x="21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0152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0" y="0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0980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7">
                                  <a:moveTo>
                                    <a:pt x="21" y="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2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0980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0" y="0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20600"/>
                              <a:ext cx="1008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1952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3212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32120"/>
                              <a:ext cx="10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0">
                                  <a:moveTo>
                                    <a:pt x="0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4148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4148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192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7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192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0" y="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5948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14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5948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0" y="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64520"/>
                              <a:ext cx="13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645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10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710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7100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7388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1738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76040"/>
                              <a:ext cx="90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1760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17388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3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1760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7100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0" y="8"/>
                                  </a:moveTo>
                                  <a:lnTo>
                                    <a:pt x="8" y="20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738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8" y="1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64520"/>
                              <a:ext cx="13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3">
                                  <a:moveTo>
                                    <a:pt x="0" y="10"/>
                                  </a:moveTo>
                                  <a:lnTo>
                                    <a:pt x="11" y="23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7100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8" y="13"/>
                                  </a:moveTo>
                                  <a:lnTo>
                                    <a:pt x="11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5948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1"/>
                                  </a:moveTo>
                                  <a:lnTo>
                                    <a:pt x="13" y="18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645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3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14976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3">
                                  <a:moveTo>
                                    <a:pt x="0" y="15"/>
                                  </a:moveTo>
                                  <a:lnTo>
                                    <a:pt x="13" y="23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1594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4040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0" y="15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497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32120"/>
                              <a:ext cx="82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404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27800"/>
                              <a:ext cx="82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32120"/>
                              <a:ext cx="8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34424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">
                                  <a:moveTo>
                                    <a:pt x="11" y="23"/>
                                  </a:moveTo>
                                  <a:lnTo>
                                    <a:pt x="24" y="1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1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33992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5" y="1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3539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8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362240"/>
                              <a:ext cx="9360" cy="83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35720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4457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353960"/>
                              <a:ext cx="579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40">
                                  <a:moveTo>
                                    <a:pt x="78" y="140"/>
                                  </a:moveTo>
                                  <a:lnTo>
                                    <a:pt x="91" y="13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8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134928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5" y="1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4378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8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4248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423800"/>
                              <a:ext cx="3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7">
                                  <a:moveTo>
                                    <a:pt x="0" y="2"/>
                                  </a:moveTo>
                                  <a:lnTo>
                                    <a:pt x="3" y="1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4248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4216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4248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21536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21032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22508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22364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5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123012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3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2204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5" y="5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852840"/>
                              <a:ext cx="9360" cy="362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84780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2153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8434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84780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84636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3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8496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8496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8528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8380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753120"/>
                              <a:ext cx="630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49">
                                  <a:moveTo>
                                    <a:pt x="86" y="149"/>
                                  </a:moveTo>
                                  <a:lnTo>
                                    <a:pt x="99" y="14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6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7480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3" y="1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8434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0" y="7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33840"/>
                              <a:ext cx="10080" cy="712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91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7462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74628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6">
                                  <a:moveTo>
                                    <a:pt x="16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75312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4" y="0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7430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6" y="5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9800"/>
                              <a:ext cx="1008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47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338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80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7">
                                  <a:moveTo>
                                    <a:pt x="23" y="12"/>
                                  </a:moveTo>
                                  <a:lnTo>
                                    <a:pt x="13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648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3">
                                  <a:moveTo>
                                    <a:pt x="18" y="10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648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76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5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5" y="15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5680"/>
                              <a:ext cx="9360" cy="46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64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3212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32120"/>
                              <a:ext cx="936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2780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7712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93996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0" y="5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931680"/>
                              <a:ext cx="13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3">
                                  <a:moveTo>
                                    <a:pt x="0" y="16"/>
                                  </a:moveTo>
                                  <a:lnTo>
                                    <a:pt x="6" y="1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9399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1" y="13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9284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942840"/>
                              <a:ext cx="6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8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202760"/>
                              <a:ext cx="21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0">
                                  <a:moveTo>
                                    <a:pt x="21" y="4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19772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5" y="1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22364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0" y="7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2236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5" y="18"/>
                                  </a:moveTo>
                                  <a:lnTo>
                                    <a:pt x="18" y="1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121860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5" y="1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23012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8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962640"/>
                              <a:ext cx="9360" cy="142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95760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1055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104120"/>
                              <a:ext cx="23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6">
                                  <a:moveTo>
                                    <a:pt x="23" y="46"/>
                                  </a:moveTo>
                                  <a:lnTo>
                                    <a:pt x="36" y="3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908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5" y="16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12860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8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42840"/>
                              <a:ext cx="15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0">
                                  <a:moveTo>
                                    <a:pt x="24" y="15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949320"/>
                              <a:ext cx="12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3">
                                  <a:moveTo>
                                    <a:pt x="19" y="8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493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0"/>
                                  </a:moveTo>
                                  <a:lnTo>
                                    <a:pt x="11" y="8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9608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5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94284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3" y="15"/>
                                  </a:moveTo>
                                  <a:lnTo>
                                    <a:pt x="11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942840"/>
                              <a:ext cx="432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942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942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128600"/>
                              <a:ext cx="514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24">
                                  <a:moveTo>
                                    <a:pt x="68" y="124"/>
                                  </a:moveTo>
                                  <a:lnTo>
                                    <a:pt x="81" y="11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8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12320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5" y="16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20276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0" y="7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975240"/>
                              <a:ext cx="9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97020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1055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983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983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983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8680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868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868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91840"/>
                              <a:ext cx="1008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6026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868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7420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742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742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78520"/>
                              <a:ext cx="100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9184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7420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33520"/>
                              <a:ext cx="3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3352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3352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25960"/>
                              <a:ext cx="1008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385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205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2056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205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205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6448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644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644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60880"/>
                              <a:ext cx="3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6088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6088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6592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461160"/>
                            <a:ext cx="449640" cy="299880"/>
                          </a:xfrm>
                        </wpg:grpSpPr>
                        <wps:wsp>
                          <wps:cNvSpPr/>
                          <wps:spPr>
                            <a:xfrm>
                              <a:off x="0" y="2368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8540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854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4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44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36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4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156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156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6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680"/>
                              <a:ext cx="1008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36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6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3220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322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2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880"/>
                              <a:ext cx="100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6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20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8540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854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4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440"/>
                              <a:ext cx="100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5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4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869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869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9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360"/>
                              <a:ext cx="10080" cy="20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2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04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095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095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5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4560"/>
                              <a:ext cx="1008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6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5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3220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322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2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880"/>
                              <a:ext cx="100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6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20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274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74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4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256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56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100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7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2888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88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8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760"/>
                              <a:ext cx="100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44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7360"/>
                              <a:ext cx="3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1736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36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2240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24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3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44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3716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371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3176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317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7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7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4328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432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2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400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400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0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1008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04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2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088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108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8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41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14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92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8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1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76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76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2600"/>
                              <a:ext cx="3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60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60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6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04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5156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15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5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465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465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5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44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8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9720"/>
                              <a:ext cx="3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972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2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4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6480"/>
                              <a:ext cx="3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648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48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580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80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0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12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5480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48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16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04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92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2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2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5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32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32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2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2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92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2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6128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612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2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2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100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4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5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1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3976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397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97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88000"/>
                              <a:ext cx="3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8800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0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400"/>
                              <a:ext cx="100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116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16" y="7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26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5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2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3" y="12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2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1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82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2" y="12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58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14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5040"/>
                              <a:ext cx="93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1173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130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1130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1130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12600"/>
                              <a:ext cx="10080" cy="9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1108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82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504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11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936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0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18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76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1108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6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10476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0" y="18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5pt;margin-top:10pt;width:56.4pt;height:145.2pt" coordorigin="2623,200" coordsize="1128,2904">
                <v:rect id="shape_0" stroked="f" o:allowincell="f" style="position:absolute;left:2623;top:200;width:1127;height:290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680;top:266;width:1023;height:2780">
                  <v:rect id="shape_0" stroked="f" o:allowincell="f" style="position:absolute;left:2688;top:274;width:284;height:2766;mso-wrap-style:none;v-text-anchor:middle">
                    <v:imagedata r:id="rId12" o:detectmouseclick="t"/>
                    <v:stroke color="#3465a4" joinstyle="round" endcap="flat"/>
                    <w10:wrap type="none"/>
                  </v:rect>
                  <v:rect id="shape_0" fillcolor="black" stroked="f" o:allowincell="f" style="position:absolute;left:2688;top:266;width:281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62;top:274;width:15;height:2763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15" path="m8,0l16,0l16,8l0,8l8,15l8,0xe" fillcolor="black" stroked="f" o:allowincell="f" style="position:absolute;left:2962;top:26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688;top:3030;width:281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16" path="m16,8l16,16l8,16l8,0l0,8l16,8xe" fillcolor="black" stroked="f" o:allowincell="f" style="position:absolute;left:2962;top:303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680;top:274;width:15;height:2763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16" path="m8,16l0,16l0,8l16,8l8,0l8,16xe" fillcolor="black" stroked="f" o:allowincell="f" style="position:absolute;left:2680;top:303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0,8l0,0l8,0l8,15l16,8l0,8xe" fillcolor="black" stroked="f" o:allowincell="f" style="position:absolute;left:2680;top:26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466;top:2672;width:18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485;top:2672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459;top:2672;width:6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7" path="m0,7l13,2l13,0l0,5l0,7xe" fillcolor="black" stroked="f" o:allowincell="f" style="position:absolute;left:3568;top:444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7" path="m5,17l18,10l13,0l0,7l5,17xe" fillcolor="black" stroked="f" o:allowincell="f" style="position:absolute;left:3563;top:434;width:17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0,5l13,0xe" fillcolor="black" stroked="f" o:allowincell="f" style="position:absolute;left:3568;top:444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0" path="m6,20l16,10l11,0l0,10l6,20xe" fillcolor="black" stroked="f" o:allowincell="f" style="position:absolute;left:3560;top:421;width:15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3l13,0l3,10l0,10l13,3xe" fillcolor="black" stroked="f" o:allowincell="f" style="position:absolute;left:3563;top:431;width:12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" path="m7,21l18,8l10,0l0,13l7,21xe" fillcolor="black" stroked="f" o:allowincell="f" style="position:absolute;left:3553;top:413;width:17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0l0,13l0,10l11,0xe" fillcolor="black" stroked="f" o:allowincell="f" style="position:absolute;left:3560;top:421;width:1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8,18l15,5l8,0l0,13l8,18xe" fillcolor="black" stroked="f" o:allowincell="f" style="position:absolute;left:3545;top:408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7,0l0,13l10,0xe" fillcolor="black" stroked="f" o:allowincell="f" style="position:absolute;left:3553;top:413;width:9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15" path="m13,15l19,2l6,0l0,12l13,15xe" fillcolor="black" stroked="f" o:allowincell="f" style="position:absolute;left:3534;top:406;width:18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2,13l0,13l8,0xe" fillcolor="black" stroked="f" o:allowincell="f" style="position:absolute;left:3545;top:408;width: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34;top:403;width: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6,15" path="m6,3l3,0l3,15l0,15l6,3xe" fillcolor="black" stroked="f" o:allowincell="f" style="position:absolute;left:3534;top:403;width: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26;top:40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13" path="m0,5l0,13l13,8l13,0l0,5xe" fillcolor="black" stroked="f" o:allowincell="f" style="position:absolute;left:3568;top:446;width:1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6" path="m0,10l5,10l8,8l13,5l15,0l28,5l23,13l18,21l8,23l0,26l0,10xe" fillcolor="black" stroked="f" o:allowincell="f" style="position:absolute;left:3485;top:2662;width:2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0,7l3,0l16,7l13,12l0,7xe" fillcolor="black" stroked="f" o:allowincell="f" style="position:absolute;left:3500;top:2655;width:1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8,0l0,3l2,18l8,16l8,0xe" fillcolor="black" stroked="f" o:allowincell="f" style="position:absolute;left:3477;top:2672;width:7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0l0,8l0,10l13,3l13,0xe" fillcolor="black" stroked="f" o:allowincell="f" style="position:absolute;left:3459;top:2675;width:12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3,0l15,5l2,12l0,7l13,0xe" fillcolor="black" stroked="f" o:allowincell="f" style="position:absolute;left:3459;top:2678;width:1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6" path="m16,8l13,0l0,8l3,16l16,8xe" fillcolor="black" stroked="f" o:allowincell="f" style="position:absolute;left:3456;top:2667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320;top:2672;width:10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1;top:2672;width:6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12;top:2672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6,23" path="m13,0l16,2l18,5l24,7l26,7l26,23l18,20l11,18l5,15l0,7l13,0xe" fillcolor="black" stroked="f" o:allowincell="f" style="position:absolute;left:3294;top:2665;width:25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6" path="m0,0l8,3l5,16l0,16l0,0xe" fillcolor="black" stroked="f" o:allowincell="f" style="position:absolute;left:3320;top:2672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16,5l11,0l0,7l3,12l16,5xe" fillcolor="black" stroked="f" o:allowincell="f" style="position:absolute;left:3291;top:2660;width:1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8" path="m0,6l7,3l10,3l13,0l23,11l18,16l13,18l2,18l0,6xe" fillcolor="black" stroked="f" o:allowincell="f" style="position:absolute;left:2989;top:527;width:22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3" path="m0,12l5,7l8,0l21,5l18,12l13,23l0,12xe" fillcolor="black" stroked="f" o:allowincell="f" style="position:absolute;left:2999;top:515;width:20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1" path="m13,11l0,0l3,0l13,11xe" fillcolor="black" stroked="f" o:allowincell="f" style="position:absolute;left:2999;top:527;width:12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0,8l2,0l16,5l13,13l0,8xe" fillcolor="black" stroked="f" o:allowincell="f" style="position:absolute;left:3007;top:507;width:1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8,0l0,0l2,15l10,12l8,0xe" fillcolor="black" stroked="f" o:allowincell="f" style="position:absolute;left:2981;top:533;width:9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5,20l2,18l2,15l0,13l0,10l10,0l13,5l15,10l18,15l18,20l5,20xe" fillcolor="black" stroked="f" o:allowincell="f" style="position:absolute;left:3002;top:685;width:1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8" path="m16,18l10,15l0,13l8,0l16,0l23,8l16,18xe" fillcolor="black" stroked="f" o:allowincell="f" style="position:absolute;left:2986;top:677;width:22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7,0l0,10l10,0xe" fillcolor="black" stroked="f" o:allowincell="f" style="position:absolute;left:3002;top:685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0,12l5,0l13,2l5,15xe" fillcolor="black" stroked="f" o:allowincell="f" style="position:absolute;left:2981;top:675;width:1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0,8l13,5l13,0l0,0xe" fillcolor="black" stroked="f" o:allowincell="f" style="position:absolute;left:3007;top:705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07;top:1066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6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06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87;width: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87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87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086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8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08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70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70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70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456;width:15;height:198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2444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449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44;top:403;width:9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438;top:40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40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411;width:15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403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456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2444;width:15;height:103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2436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2548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438;top:403;width:7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16;top:40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430;top:40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459;top:2678;width:1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459;top:2680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459;top:2670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44;top:2670;width:121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2670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466;top:2670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2548;width:15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2678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6;top:2540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85,2158" path="m0,2155l36,2023l52,1955l68,1889l83,1823l96,1757l109,1688l120,1622l130,1554l141,1488l148,1419l154,1353l164,1216l167,1150l169,1082l169,1016l169,947l169,879l167,813l159,675l154,609l146,541l138,472l130,406l120,338l107,272l96,203l81,137l68,71l52,3l65,0l81,66l96,135l109,201l122,269l133,335l143,404l154,472l162,538l167,607l172,675l182,810l182,879l185,947l185,1016l185,1084l182,1150l177,1219l169,1356l162,1422l154,1490l146,1556l135,1625l122,1693l112,1759l99,1825l83,1894l68,1960l52,2026l13,2158l0,2155xe" fillcolor="black" stroked="f" o:allowincell="f" style="position:absolute;left:3519;top:446;width:184;height:21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3,10l0,5l13,0l16,7l3,10xe" fillcolor="black" stroked="f" o:allowincell="f" style="position:absolute;left:3568;top:439;width:15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1" path="m3,0l0,5l16,11l16,3l3,0xe" fillcolor="black" stroked="f" o:allowincell="f" style="position:absolute;left:3516;top:2601;width:15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16;top:403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32;top:40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08;top:40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96;top:403;width:13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32;top:40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88;top:40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6,35" path="m26,2l11,0l0,33l16,35l26,2xe" fillcolor="black" stroked="f" o:allowincell="f" style="position:absolute;left:3508;top:2599;width:25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5" path="m21,2l5,0l0,13l16,15l21,2xe" fillcolor="black" stroked="f" o:allowincell="f" style="position:absolute;left:3503;top:2632;width:20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2l0,0l16,2xe" fillcolor="black" stroked="f" o:allowincell="f" style="position:absolute;left:3508;top:2632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10" path="m19,2l3,0l0,7l16,10l19,2xe" fillcolor="black" stroked="f" o:allowincell="f" style="position:absolute;left:3500;top:2645;width:18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2l0,0l16,2xe" fillcolor="black" stroked="f" o:allowincell="f" style="position:absolute;left:3503;top:2645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3l0,0l0,8l16,10l16,3xe" fillcolor="black" stroked="f" o:allowincell="f" style="position:absolute;left:3500;top:2652;width:15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3l0,0l16,3xe" fillcolor="black" stroked="f" o:allowincell="f" style="position:absolute;left:3500;top:2652;width:15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5" path="m18,2l2,0l0,2l15,5l18,2xe" fillcolor="black" stroked="f" o:allowincell="f" style="position:absolute;left:3498;top:2660;width:17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2l0,0l16,2xe" fillcolor="black" stroked="f" o:allowincell="f" style="position:absolute;left:3500;top:2660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3498;top:2662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0,0l13,8l0,0l15,3l0,0xe" fillcolor="black" stroked="f" o:allowincell="f" style="position:absolute;left:3498;top:2662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7l2,0l15,7l13,15l0,7xe" fillcolor="black" stroked="f" o:allowincell="f" style="position:absolute;left:3498;top:265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10l18,3l2,0l0,8l15,10xe" fillcolor="black" stroked="f" o:allowincell="f" style="position:absolute;left:3519;top:2591;width:17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99" path="m15,0l0,2l23,99l39,96l15,0xe" fillcolor="black" stroked="f" o:allowincell="f" style="position:absolute;left:3579;top:492;width:38;height: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1" path="m16,0l0,3l8,51l24,49l16,0xe" fillcolor="black" stroked="f" o:allowincell="f" style="position:absolute;left:3602;top:588;width:23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3602;top:588;width:15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50" path="m16,0l0,2l10,50l26,48l16,0xe" fillcolor="black" stroked="f" o:allowincell="f" style="position:absolute;left:3610;top:637;width:25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3610;top:637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48" path="m16,0l0,2l8,48l24,46l16,0xe" fillcolor="black" stroked="f" o:allowincell="f" style="position:absolute;left:3620;top:685;width:23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3620;top:685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0" path="m16,0l0,2l8,50l24,48l16,0xe" fillcolor="black" stroked="f" o:allowincell="f" style="position:absolute;left:3628;top:731;width:23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3628;top:731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63" path="m16,0l0,2l11,63l26,61l16,0xe" fillcolor="black" stroked="f" o:allowincell="f" style="position:absolute;left:3636;top:779;width:25;height: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3636;top:779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58" path="m15,0l0,2l7,58l23,56l15,0xe" fillcolor="black" stroked="f" o:allowincell="f" style="position:absolute;left:3647;top:840;width:22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3647;top:840;width:1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40" path="m16,0l0,2l3,40l19,38l16,0xe" fillcolor="black" stroked="f" o:allowincell="f" style="position:absolute;left:3654;top:896;width:18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3654;top:896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0l16,7l0,10l0,2l16,0xe" fillcolor="black" stroked="f" o:allowincell="f" style="position:absolute;left:3657;top:934;width:15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8l16,0l0,3l3,10l18,8xe" fillcolor="black" stroked="f" o:allowincell="f" style="position:absolute;left:3576;top:484;width:17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47" path="m8,76l0,0l21,71l13,147l8,71l21,68l26,144l8,73l16,0l21,73l8,76xe" fillcolor="black" stroked="f" o:allowincell="f" style="position:absolute;left:3670;top:1043;width:25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3,8l0,0l16,0l16,5l3,8xe" fillcolor="black" stroked="f" o:allowincell="f" style="position:absolute;left:3675;top:1106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1" path="m0,3l0,11l16,8l13,0l0,3xe" fillcolor="black" stroked="f" o:allowincell="f" style="position:absolute;left:3678;top:1116;width:15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13" path="m16,0l0,3l3,13l19,10l16,0xe" fillcolor="black" stroked="f" o:allowincell="f" style="position:absolute;left:3568;top:446;width:18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6" path="m16,0l0,3l2,16l18,13l16,0xe" fillcolor="black" stroked="f" o:allowincell="f" style="position:absolute;left:3571;top:456;width:1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3571;top:456;width:15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15" path="m16,0l0,3l3,15l19,13l16,0xe" fillcolor="black" stroked="f" o:allowincell="f" style="position:absolute;left:3573;top:469;width:18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3573;top:469;width:15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16,0l0,2l3,12l18,10l16,0xe" fillcolor="black" stroked="f" o:allowincell="f" style="position:absolute;left:3576;top:482;width:1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3576;top:482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8l0,10l0,2l15,0xe" fillcolor="black" stroked="f" o:allowincell="f" style="position:absolute;left:3579;top:492;width:14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7l15,0l0,2l2,10l18,7xe" fillcolor="black" stroked="f" o:allowincell="f" style="position:absolute;left:3566;top:439;width:17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88" path="m107,188l120,180l13,0l0,8l107,188xe" fillcolor="black" stroked="f" o:allowincell="f" style="position:absolute;left:3098;top:2340;width:119;height:1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6" path="m5,16l0,8l13,0l18,8l5,16xe" fillcolor="black" stroked="f" o:allowincell="f" style="position:absolute;left:3093;top:2332;width:1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0,8l3,13l16,5l13,0l0,8xe" fillcolor="black" stroked="f" o:allowincell="f" style="position:absolute;left:3205;top:2520;width:1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323;top:456;width:14;height:198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23;top:449;width:14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23;top:2444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213;top:403;width:11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31;top:403;width:6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205;top:40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23;top:411;width:14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23;top:456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23;top:403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23;top:2444;width:14;height:103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23;top:2548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23;top:2436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30;top:593;width:12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20" path="m0,15l13,20l16,5l3,0l0,15xe" fillcolor="black" stroked="f" o:allowincell="f" style="position:absolute;left:3030;top:576;width:15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0,2l0,0l13,5l13,2l0,2xe" fillcolor="black" stroked="f" o:allowincell="f" style="position:absolute;left:3030;top:591;width:12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3" path="m0,16l13,23l21,8l8,0l0,16xe" fillcolor="black" stroked="f" o:allowincell="f" style="position:absolute;left:3033;top:560;width:20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13,5l0,0xe" fillcolor="black" stroked="f" o:allowincell="f" style="position:absolute;left:3033;top:576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0,12l13,20l21,7l8,0l0,12xe" fillcolor="black" stroked="f" o:allowincell="f" style="position:absolute;left:3041;top:548;width:20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3041;top:560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25" path="m0,12l11,25l19,12l8,0l0,12xe" fillcolor="black" stroked="f" o:allowincell="f" style="position:absolute;left:3051;top:533;width:18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3l2,0l13,13l13,10l0,3xe" fillcolor="black" stroked="f" o:allowincell="f" style="position:absolute;left:3049;top:545;width:1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0,8l8,20l18,13l11,0l0,8xe" fillcolor="black" stroked="f" o:allowincell="f" style="position:absolute;left:3059;top:525;width:1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8,12l11,12l0,0xe" fillcolor="black" stroked="f" o:allowincell="f" style="position:absolute;left:3059;top:533;width:10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0,5l7,18l20,13l13,0l0,5xe" fillcolor="black" stroked="f" o:allowincell="f" style="position:absolute;left:3070;top:520;width:19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070;top:525;width:6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2l2,18l13,15l10,0l0,2xe" fillcolor="black" stroked="f" o:allowincell="f" style="position:absolute;left:3088;top:515;width:12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6" path="m0,3l5,0l7,16l0,3xe" fillcolor="black" stroked="f" o:allowincell="f" style="position:absolute;left:3083;top:517;width:6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98;top:515;width:1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3,15" path="m0,0l0,15l3,15l0,0xe" fillcolor="black" stroked="f" o:allowincell="f" style="position:absolute;left:3098;top:515;width: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20" path="m2,0l0,15l10,20l13,5l2,0xe" fillcolor="black" stroked="f" o:allowincell="f" style="position:absolute;left:3109;top:515;width:12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0l0,15l2,15l2,0xe" fillcolor="black" stroked="f" o:allowincell="f" style="position:absolute;left:3109;top:515;width:1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7,0l0,13l13,18l20,5l7,0xe" fillcolor="black" stroked="f" o:allowincell="f" style="position:absolute;left:3117;top:522;width:19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5,0l7,2l0,15l2,15l5,0xe" fillcolor="black" stroked="f" o:allowincell="f" style="position:absolute;left:3117;top:520;width:6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10,0l0,13l10,23l20,11l10,0xe" fillcolor="black" stroked="f" o:allowincell="f" style="position:absolute;left:3130;top:527;width:19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7,0l10,0l0,13l7,0xe" fillcolor="black" stroked="f" o:allowincell="f" style="position:absolute;left:3130;top:527;width:9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13,0l0,8l8,20l21,13l13,0xe" fillcolor="black" stroked="f" o:allowincell="f" style="position:absolute;left:3137;top:540;width:20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13,0l13,2l0,10l3,12l13,0xe" fillcolor="black" stroked="f" o:allowincell="f" style="position:absolute;left:3137;top:538;width:12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23" path="m13,0l0,7l5,23l19,15l13,0xe" fillcolor="black" stroked="f" o:allowincell="f" style="position:absolute;left:3145;top:553;width:18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3145;top:553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7" path="m16,0l0,2l6,17l21,15l16,0xe" fillcolor="black" stroked="f" o:allowincell="f" style="position:absolute;left:3150;top:571;width:20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14,0l16,3l0,5l0,8l14,0xe" fillcolor="black" stroked="f" o:allowincell="f" style="position:absolute;left:3150;top:568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5,0l0,2l2,18l18,15l15,0xe" fillcolor="black" stroked="f" o:allowincell="f" style="position:absolute;left:3156;top:586;width:17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3156;top:586;width:1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58;top:601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3" path="m16,0l0,0l0,3l16,0xe" fillcolor="black" stroked="f" o:allowincell="f" style="position:absolute;left:3158;top:601;width:15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8,0l2,0l0,18l15,18l18,0xe" fillcolor="black" stroked="f" o:allowincell="f" style="position:absolute;left:3156;top:619;width:17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6,0l0,0l16,0xe" fillcolor="black" stroked="f" o:allowincell="f" style="position:absolute;left:3158;top:619;width:15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21,3l6,0l0,15l16,18l21,3xe" fillcolor="black" stroked="f" o:allowincell="f" style="position:absolute;left:3150;top:634;width:20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0,3l15,3xe" fillcolor="black" stroked="f" o:allowincell="f" style="position:absolute;left:3156;top:634;width:14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21" path="m19,8l5,0l0,13l13,21l19,8xe" fillcolor="black" stroked="f" o:allowincell="f" style="position:absolute;left:3145;top:649;width:18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16,3l16,0l14,8l0,0l16,3xe" fillcolor="black" stroked="f" o:allowincell="f" style="position:absolute;left:3150;top:649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21,8l8,0l0,13l13,20l21,8xe" fillcolor="black" stroked="f" o:allowincell="f" style="position:absolute;left:3137;top:662;width:20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3145;top:662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20,13l10,0l0,10l10,23l20,13xe" fillcolor="black" stroked="f" o:allowincell="f" style="position:absolute;left:3130;top:672;width:19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0l13,13l3,0l0,3l13,10xe" fillcolor="black" stroked="f" o:allowincell="f" style="position:absolute;left:3137;top:672;width:1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1" path="m20,13l13,0l0,8l7,21l20,13xe" fillcolor="black" stroked="f" o:allowincell="f" style="position:absolute;left:3117;top:682;width:19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7,13l0,0l10,13xe" fillcolor="black" stroked="f" o:allowincell="f" style="position:absolute;left:3130;top:682;width:9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8,13l11,0l0,2l8,15l18,13xe" fillcolor="black" stroked="f" o:allowincell="f" style="position:absolute;left:3106;top:690;width:1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3117;top:690;width:6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13,13l13,0l0,3l0,16l13,13xe" fillcolor="black" stroked="f" o:allowincell="f" style="position:absolute;left:3098;top:692;width:12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5,13l5,0l0,0l8,13xe" fillcolor="black" stroked="f" o:allowincell="f" style="position:absolute;left:3106;top:692;width: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976;top:403;width:378;height:2285">
                  <v:shape id="shape_0" coordsize="16,16" path="m11,16l16,3l5,0l0,13l11,16xe" fillcolor="black" stroked="f" o:allowincell="f" style="position:absolute;left:3085;top:692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2,13l0,13l5,0l2,0l2,13xe" fillcolor="black" stroked="f" o:allowincell="f" style="position:absolute;left:3096;top:695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13,20l20,7l7,0l0,13l13,20xe" fillcolor="black" stroked="f" o:allowincell="f" style="position:absolute;left:3070;top:685;width:19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2,13l0,13l7,0l2,13xe" fillcolor="black" stroked="f" o:allowincell="f" style="position:absolute;left:3083;top:692;width:6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11,18l21,8l11,0l0,10l11,18xe" fillcolor="black" stroked="f" o:allowincell="f" style="position:absolute;left:3059;top:677;width:20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0,10l10,0l7,0l0,13xe" fillcolor="black" stroked="f" o:allowincell="f" style="position:absolute;left:3070;top:685;width:9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20" path="m8,20l19,10l11,0l0,10l8,20xe" fillcolor="black" stroked="f" o:allowincell="f" style="position:absolute;left:3051;top:667;width:18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0,10l11,0l0,10xe" fillcolor="black" stroked="f" o:allowincell="f" style="position:absolute;left:3059;top:677;width:10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8,20l21,13l13,0l0,8l8,20xe" fillcolor="black" stroked="f" o:allowincell="f" style="position:absolute;left:3041;top:657;width:20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2,10l0,10l13,3l13,0l2,10xe" fillcolor="black" stroked="f" o:allowincell="f" style="position:absolute;left:3049;top:667;width:12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3" path="m8,23l21,15l13,0l0,7l8,23xe" fillcolor="black" stroked="f" o:allowincell="f" style="position:absolute;left:3033;top:642;width:20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3041;top:657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3" path="m3,23l16,18l13,0l0,5l3,23xe" fillcolor="black" stroked="f" o:allowincell="f" style="position:absolute;left:3030;top:624;width:15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0,5l13,0l0,7xe" fillcolor="black" stroked="f" o:allowincell="f" style="position:absolute;left:3033;top:642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30;top:611;width:1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5" path="m0,5l0,2l13,2l13,0l0,5xe" fillcolor="black" stroked="f" o:allowincell="f" style="position:absolute;left:3030;top:624;width:12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30;top:604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30;top:611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36;top:403;width:176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213;top:40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28;top:40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15" path="m3,0l0,15l13,15l16,0l3,0xe" fillcolor="black" stroked="f" o:allowincell="f" style="position:absolute;left:3328;top:42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5" path="m3,0l11,0l8,15l0,15l3,0xe" fillcolor="black" stroked="f" o:allowincell="f" style="position:absolute;left:3341;top:426;width:10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8" path="m11,3l3,0l0,16l8,18l11,3xe" fillcolor="black" stroked="f" o:allowincell="f" style="position:absolute;left:3320;top:423;width:10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58;top:593;width:12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8,20" path="m5,20l18,15l13,0l0,5l5,20xe" fillcolor="black" stroked="f" o:allowincell="f" style="position:absolute;left:3153;top:576;width:1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2l13,0l0,5l0,2l13,2xe" fillcolor="black" stroked="f" o:allowincell="f" style="position:absolute;left:3158;top:591;width:12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5,20l18,13l13,0l0,8l5,20xe" fillcolor="black" stroked="f" o:allowincell="f" style="position:absolute;left:3148;top:563;width:1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0,5l13,0xe" fillcolor="black" stroked="f" o:allowincell="f" style="position:absolute;left:3153;top:576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1" path="m8,21l21,13l13,0l0,8l8,21xe" fillcolor="black" stroked="f" o:allowincell="f" style="position:absolute;left:3140;top:550;width:20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3148;top:563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2" path="m11,22l21,10l11,0l0,12l11,22xe" fillcolor="black" stroked="f" o:allowincell="f" style="position:absolute;left:3132;top:538;width:20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13,2l13,0l3,12l0,10l13,2xe" fillcolor="black" stroked="f" o:allowincell="f" style="position:absolute;left:3140;top:548;width:12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7" path="m10,17l18,5l8,0l0,12l10,17xe" fillcolor="black" stroked="f" o:allowincell="f" style="position:absolute;left:3122;top:533;width:17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11,0l8,0l0,12l11,0xe" fillcolor="black" stroked="f" o:allowincell="f" style="position:absolute;left:3132;top:538;width:10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0,18l16,6l5,0l0,13l10,18xe" fillcolor="black" stroked="f" o:allowincell="f" style="position:absolute;left:3114;top:527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2,12l0,12l8,0xe" fillcolor="black" stroked="f" o:allowincell="f" style="position:absolute;left:3122;top:533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03;top:525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,15" path="m5,2l3,0l3,15l0,15l5,2xe" fillcolor="black" stroked="f" o:allowincell="f" style="position:absolute;left:3114;top:525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8,13l10,0l0,6l8,18l18,13xe" fillcolor="black" stroked="f" o:allowincell="f" style="position:absolute;left:3088;top:527;width:17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5,0l8,0l0,2l8,15l5,15l5,0xe" fillcolor="black" stroked="f" o:allowincell="f" style="position:absolute;left:3098;top:525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17" path="m19,12l11,0l0,5l8,17l19,12xe" fillcolor="black" stroked="f" o:allowincell="f" style="position:absolute;left:3077;top:533;width:18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088;top:533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2" path="m21,12l10,0l0,10l10,22l21,12xe" fillcolor="black" stroked="f" o:allowincell="f" style="position:absolute;left:3067;top:538;width:20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11,12l8,12l0,0xe" fillcolor="black" stroked="f" o:allowincell="f" style="position:absolute;left:3077;top:538;width:10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1" path="m21,8l8,0l0,13l14,21l21,8xe" fillcolor="black" stroked="f" o:allowincell="f" style="position:absolute;left:3056;top:550;width:20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3,0l0,2l13,10l13,12l3,0xe" fillcolor="black" stroked="f" o:allowincell="f" style="position:absolute;left:3064;top:548;width:12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5" path="m21,3l5,0l0,13l16,15l21,3xe" fillcolor="black" stroked="f" o:allowincell="f" style="position:absolute;left:3051;top:563;width:20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0,0l16,3l14,8l0,0xe" fillcolor="black" stroked="f" o:allowincell="f" style="position:absolute;left:3056;top:563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7" path="m21,2l5,0l0,15l16,17l21,2xe" fillcolor="black" stroked="f" o:allowincell="f" style="position:absolute;left:3046;top:576;width:20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0,0l16,2l0,0xe" fillcolor="black" stroked="f" o:allowincell="f" style="position:absolute;left:3051;top:576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46;top:593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2" path="m0,0l0,2l16,2l0,0xe" fillcolor="black" stroked="f" o:allowincell="f" style="position:absolute;left:3046;top:591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46;top:611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6,0l0,0xe" fillcolor="black" stroked="f" o:allowincell="f" style="position:absolute;left:3046;top:611;width:15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16,0l0,3l5,18l21,16l16,0xe" fillcolor="black" stroked="f" o:allowincell="f" style="position:absolute;left:3046;top:626;width:20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0,0l0,3l16,0l0,0xe" fillcolor="black" stroked="f" o:allowincell="f" style="position:absolute;left:3046;top:626;width:15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7" path="m16,0l0,2l5,17l21,15l16,0xe" fillcolor="black" stroked="f" o:allowincell="f" style="position:absolute;left:3051;top:642;width:20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0,2l16,0l0,2xe" fillcolor="black" stroked="f" o:allowincell="f" style="position:absolute;left:3051;top:642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14,0l0,8l8,18l21,11l14,0xe" fillcolor="black" stroked="f" o:allowincell="f" style="position:absolute;left:3056;top:654;width:20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0,5l0,8l14,0l16,3l0,5xe" fillcolor="black" stroked="f" o:allowincell="f" style="position:absolute;left:3056;top:654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3" path="m10,0l0,13l10,23l21,10l10,0xe" fillcolor="black" stroked="f" o:allowincell="f" style="position:absolute;left:3067;top:662;width:20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10l3,13l13,0l13,3l0,10xe" fillcolor="black" stroked="f" o:allowincell="f" style="position:absolute;left:3064;top:662;width:1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20" path="m8,0l0,13l11,20l19,8l8,0xe" fillcolor="black" stroked="f" o:allowincell="f" style="position:absolute;left:3077;top:672;width:18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0,13l8,0l11,0l0,13xe" fillcolor="black" stroked="f" o:allowincell="f" style="position:absolute;left:3077;top:672;width:1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3,0l0,15l11,18l13,3l3,0xe" fillcolor="black" stroked="f" o:allowincell="f" style="position:absolute;left:3090;top:677;width:12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15l2,15l5,0l8,3l0,15xe" fillcolor="black" stroked="f" o:allowincell="f" style="position:absolute;left:3088;top:677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03;top:680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,15" path="m0,15l2,15l2,0l0,15xe" fillcolor="black" stroked="f" o:allowincell="f" style="position:absolute;left:3101;top:680;width:1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3l2,18l13,15l10,0l0,3xe" fillcolor="black" stroked="f" o:allowincell="f" style="position:absolute;left:3117;top:677;width:12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15l0,0l0,15xe" fillcolor="black" stroked="f" o:allowincell="f" style="position:absolute;left:3117;top:680;width:1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0,8l8,20l18,13l10,0l0,8xe" fillcolor="black" stroked="f" o:allowincell="f" style="position:absolute;left:3122;top:672;width:1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8,15l0,3l5,0l8,15xe" fillcolor="black" stroked="f" o:allowincell="f" style="position:absolute;left:3122;top:677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3" path="m0,10l11,23l21,13l11,0l0,10xe" fillcolor="black" stroked="f" o:allowincell="f" style="position:absolute;left:3132;top:662;width:20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8,13l11,13l0,0l8,13xe" fillcolor="black" stroked="f" o:allowincell="f" style="position:absolute;left:3132;top:672;width:1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0,11l13,18l21,8l8,0l0,11xe" fillcolor="black" stroked="f" o:allowincell="f" style="position:absolute;left:3140;top:654;width:20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3l13,10l0,3l3,0l13,13xe" fillcolor="black" stroked="f" o:allowincell="f" style="position:absolute;left:3140;top:662;width:1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3" path="m0,15l13,23l18,8l5,0l0,15xe" fillcolor="black" stroked="f" o:allowincell="f" style="position:absolute;left:3148;top:639;width:1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3148;top:654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0,15l13,20l18,5l5,0l0,15xe" fillcolor="black" stroked="f" o:allowincell="f" style="position:absolute;left:3153;top:624;width:1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13,5l0,0l13,8xe" fillcolor="black" stroked="f" o:allowincell="f" style="position:absolute;left:3153;top:639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58;top:611;width:1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5" path="m13,5l13,2l0,2l0,0l13,5xe" fillcolor="black" stroked="f" o:allowincell="f" style="position:absolute;left:3158;top:624;width:12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58;top:604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58;top:611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4,23" path="m11,23l24,15l13,0l0,8l11,23xe" fillcolor="black" stroked="f" o:allowincell="f" style="position:absolute;left:3205;top:2520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5,15l0,7l13,0l18,7l5,15xe" fillcolor="black" stroked="f" o:allowincell="f" style="position:absolute;left:3200;top:2513;width:1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0,8l2,13l15,5l13,0l0,8xe" fillcolor="black" stroked="f" o:allowincell="f" style="position:absolute;left:3216;top:2535;width:1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323;top:2548;width:14;height:131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23;top:2540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323;top:2680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91,140" path="m78,140l91,132l13,0l0,8l78,140xe" fillcolor="black" stroked="f" o:allowincell="f" style="position:absolute;left:3216;top:2535;width:90;height:1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5,15l0,7l13,0l18,7l5,15xe" fillcolor="black" stroked="f" o:allowincell="f" style="position:absolute;left:3211;top:2528;width:1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0,8l3,13l16,5l13,0l0,8xe" fillcolor="black" stroked="f" o:allowincell="f" style="position:absolute;left:3294;top:2667;width:1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0l2,15l13,15l10,0l0,0xe" fillcolor="black" stroked="f" o:allowincell="f" style="position:absolute;left:3331;top:2647;width:1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7" path="m0,2l3,17l5,15l3,0l0,2xe" fillcolor="black" stroked="f" o:allowincell="f" style="position:absolute;left:3341;top:2645;width: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341;top:2647;width: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3l8,0l10,15l2,18l0,3xe" fillcolor="black" stroked="f" o:allowincell="f" style="position:absolute;left:3344;top:2642;width:9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8,0l0,0l2,15l10,15l8,0xe" fillcolor="black" stroked="f" o:allowincell="f" style="position:absolute;left:3323;top:2647;width:9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96;top:2317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96;top:2309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96;top:2332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8,15" path="m15,0l15,5l18,10l5,15l2,10l0,2l15,0xe" fillcolor="black" stroked="f" o:allowincell="f" style="position:absolute;left:3096;top:2330;width:1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13,0l16,8l0,13l0,5l13,0xe" fillcolor="black" stroked="f" o:allowincell="f" style="position:absolute;left:3101;top:2340;width:1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5,5l15,0l0,0l0,7l15,5xe" fillcolor="black" stroked="f" o:allowincell="f" style="position:absolute;left:3096;top:2325;width:14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96;top:1746;width:14;height:57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96;top:1738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96;top:2317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12" path="m13,0l0,7l3,12l16,5l13,0xe" fillcolor="black" stroked="f" o:allowincell="f" style="position:absolute;left:3093;top:1731;width:1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3096;top:1738;width:14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3,0l15,2l0,5l0,7l13,0xe" fillcolor="black" stroked="f" o:allowincell="f" style="position:absolute;left:3096;top:1736;width:14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5,0l0,2l0,7l15,5l15,0xe" fillcolor="black" stroked="f" o:allowincell="f" style="position:absolute;left:3096;top:1741;width:14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3096;top:1741;width:1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8l0,10l0,2l15,0xe" fillcolor="black" stroked="f" o:allowincell="f" style="position:absolute;left:3096;top:1746;width:14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6,8l13,0l0,8l3,15l16,8xe" fillcolor="black" stroked="f" o:allowincell="f" style="position:absolute;left:3090;top:1723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149" path="m86,149l99,142l13,0l0,7l86,149xe" fillcolor="black" stroked="f" o:allowincell="f" style="position:absolute;left:3007;top:1589;width:98;height:1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3,15l0,8l13,0l16,8l3,15xe" fillcolor="black" stroked="f" o:allowincell="f" style="position:absolute;left:3004;top:1581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0,7l3,12l16,5l13,0l0,7xe" fillcolor="black" stroked="f" o:allowincell="f" style="position:absolute;left:3093;top:1731;width:1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04;top:456;width:15;height:1121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4;top:449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4;top:1578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9,16" path="m16,0l16,5l19,11l5,16l3,11l0,3l16,0xe" fillcolor="black" stroked="f" o:allowincell="f" style="position:absolute;left:3004;top:1578;width:18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4,0l16,7l3,10l0,5l14,0xe" fillcolor="black" stroked="f" o:allowincell="f" style="position:absolute;left:3009;top:1589;width:15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16,5l16,0l0,0l0,8l16,5xe" fillcolor="black" stroked="f" o:allowincell="f" style="position:absolute;left:3004;top:1573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04;top:434;width:15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4;top:426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4;top:456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3,17" path="m23,12l13,15l13,15l10,17l0,7l2,5l10,0l18,0l23,12xe" fillcolor="black" stroked="f" o:allowincell="f" style="position:absolute;left:3015;top:406;width:2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3" path="m18,10l16,15l13,23l0,18l0,10l5,0l18,10xe" fillcolor="black" stroked="f" o:allowincell="f" style="position:absolute;left:3007;top:413;width:1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3,0l0,0l13,10l3,0xe" fillcolor="black" stroked="f" o:allowincell="f" style="position:absolute;left:3012;top:413;width:12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16,5l13,13l0,8l3,0l16,5xe" fillcolor="black" stroked="f" o:allowincell="f" style="position:absolute;left:3004;top:431;width:1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5,15l10,15l8,0l0,3l5,15xe" fillcolor="black" stroked="f" o:allowincell="f" style="position:absolute;left:3033;top:403;width:9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981;top:538;width:14;height:7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81;top:530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81;top:611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81;top:611;width:14;height:7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81;top:604;width:14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81;top:682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1,20" path="m0,5l8,5l10,3l13,0l21,13l18,15l13,18l3,20l0,5xe" fillcolor="black" stroked="f" o:allowincell="f" style="position:absolute;left:3080;top:1883;width:20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3" path="m0,16l6,10l8,0l21,8l19,16l13,23l0,16xe" fillcolor="black" stroked="f" o:allowincell="f" style="position:absolute;left:3090;top:1870;width:20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1,13l13,13l13,10l0,3l3,0l11,13xe" fillcolor="black" stroked="f" o:allowincell="f" style="position:absolute;left:3090;top:1883;width:1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0,5l3,0l16,5l13,13l0,5xe" fillcolor="black" stroked="f" o:allowincell="f" style="position:absolute;left:3098;top:1865;width:1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8" path="m8,0l0,3l3,18l11,15l8,0xe" fillcolor="black" stroked="f" o:allowincell="f" style="position:absolute;left:3072;top:1888;width:10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40" path="m21,40l34,33l13,0l0,7l21,40xe" fillcolor="black" stroked="f" o:allowincell="f" style="position:absolute;left:3072;top:2297;width:33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5,15l0,8l13,0l18,8l5,15xe" fillcolor="black" stroked="f" o:allowincell="f" style="position:absolute;left:3067;top:2289;width:1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0,7l3,12l16,5l13,0l0,7xe" fillcolor="black" stroked="f" o:allowincell="f" style="position:absolute;left:3093;top:2330;width:1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5,18l18,10l13,0l0,7l5,18xe" fillcolor="black" stroked="f" o:allowincell="f" style="position:absolute;left:3093;top:2330;width:17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5,15l0,8l13,0l18,8l5,15xe" fillcolor="black" stroked="f" o:allowincell="f" style="position:absolute;left:3088;top:2322;width:1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0,8l3,13l16,5l13,0l0,8xe" fillcolor="black" stroked="f" o:allowincell="f" style="position:absolute;left:3098;top:2340;width:1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981;top:1919;width:14;height:22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81;top:1911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81;top:2144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36,46" path="m23,46l36,38l13,0l0,8l23,46xe" fillcolor="black" stroked="f" o:allowincell="f" style="position:absolute;left:2981;top:2142;width:35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6" path="m5,16l0,8l13,0l18,8l5,16xe" fillcolor="black" stroked="f" o:allowincell="f" style="position:absolute;left:2976;top:2134;width:1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0,8l3,13l16,5l13,0l0,8xe" fillcolor="black" stroked="f" o:allowincell="f" style="position:absolute;left:3004;top:2180;width:1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0" path="m24,15l16,15l13,18l11,20l0,10l5,5l11,3l21,0l24,15xe" fillcolor="black" stroked="f" o:allowincell="f" style="position:absolute;left:2991;top:1888;width:23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23" path="m19,8l16,15l13,23l0,18l3,8l8,0l19,8xe" fillcolor="black" stroked="f" o:allowincell="f" style="position:absolute;left:2983;top:1898;width:18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0,0l11,8l11,10l0,0xe" fillcolor="black" stroked="f" o:allowincell="f" style="position:absolute;left:2991;top:1898;width:10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5l13,13l0,5l2,0l15,5xe" fillcolor="black" stroked="f" o:allowincell="f" style="position:absolute;left:2981;top:1916;width:1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5" path="m3,15l11,13l5,0l0,0l3,15xe" fillcolor="black" stroked="f" o:allowincell="f" style="position:absolute;left:3012;top:1888;width:10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12;top:1888;width:6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80;top:1888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4;top:1888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81,124" path="m68,124l81,117l13,0l0,8l68,124xe" fillcolor="black" stroked="f" o:allowincell="f" style="position:absolute;left:3004;top:2180;width:80;height:1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6" path="m5,16l0,8l13,0l18,8l5,16xe" fillcolor="black" stroked="f" o:allowincell="f" style="position:absolute;left:2999;top:2172;width:1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0,7l3,12l16,5l13,0l0,7xe" fillcolor="black" stroked="f" o:allowincell="f" style="position:absolute;left:3072;top:2297;width:1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981;top:1939;width:14;height:20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81;top:1931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81;top:2144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345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345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45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327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327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27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35;width:15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52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27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307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307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07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14;width:15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35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07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243;width: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243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43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31;width:15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51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23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223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22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2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292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292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92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286;width: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286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86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94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2999;top:926;width:708;height:471">
                  <v:rect id="shape_0" fillcolor="black" stroked="f" o:allowincell="f" style="position:absolute;left:2999;top:1299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86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218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218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18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26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31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18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266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26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6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74;width:15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94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66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292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292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92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99;width:15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02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92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218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218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18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26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28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18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378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378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78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52;width:15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85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45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256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25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5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64;width:15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74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56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292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292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92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99;width:15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02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292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27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27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27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24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24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24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32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24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34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29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29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29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34;width:15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27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37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11;width: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11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11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19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19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19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19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11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27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42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42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42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34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34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34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42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34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49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52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52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52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47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47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47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54;width:15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47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60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01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01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01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06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0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0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09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01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14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096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09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9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088;width: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088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88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96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88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04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65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65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65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57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57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57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65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57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72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27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19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32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37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29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42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083;width: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083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83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86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78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91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078;width: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078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78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75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75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75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77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70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82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70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70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70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14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06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19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49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42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54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04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96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09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60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52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65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073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07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73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73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66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81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180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180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80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87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80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95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94;width:1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86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096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72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65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177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304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304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04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07;top:1380;width: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12;top:1380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80;width: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88;width:15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91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99;top:1380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7" path="m16,7l13,7l0,2l3,0l16,7xe" fillcolor="black" stroked="f" o:allowincell="f" style="position:absolute;left:3004;top:944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5l13,13l0,8l2,0l15,5xe" fillcolor="black" stroked="f" o:allowincell="f" style="position:absolute;left:3002;top:946;width:1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13,12l16,5l2,0l0,5l13,12xe" fillcolor="black" stroked="f" o:allowincell="f" style="position:absolute;left:3007;top:939;width:1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10l13,5l13,0l0,5l0,10xe" fillcolor="black" stroked="f" o:allowincell="f" style="position:absolute;left:3004;top:946;width:12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2,12l0,5l13,0l15,7l2,12xe" fillcolor="black" stroked="f" o:allowincell="f" style="position:absolute;left:3002;top:939;width:1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5l0,13l13,8l13,0l0,5xe" fillcolor="black" stroked="f" o:allowincell="f" style="position:absolute;left:3004;top:951;width:1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665;top:926;width:2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88;top:92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57;top:92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81;top:934;width:14;height:17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81;top:1111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81;top:926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83;top:1104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75;top:1104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88;top:1104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88;top:946;width:15;height:15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88;top:1101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88;top:939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8,20" path="m11,0l0,12l8,20l18,7l11,0xe" fillcolor="black" stroked="f" o:allowincell="f" style="position:absolute;left:3683;top:934;width:1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0,0l16,5l5,18l0,13l10,0xe" fillcolor="black" stroked="f" o:allowincell="f" style="position:absolute;left:3691;top:941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16,5l10,0l0,12l5,17l16,5xe" fillcolor="black" stroked="f" o:allowincell="f" style="position:absolute;left:3678;top:929;width:15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8,13l8,0l0,5l11,18l18,13xe" fillcolor="black" stroked="f" o:allowincell="f" style="position:absolute;left:3683;top:1096;width:17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6,13l10,18l0,5l5,0l16,13xe" fillcolor="black" stroked="f" o:allowincell="f" style="position:absolute;left:3678;top:1101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0,18l16,13l5,0l0,5l10,18xe" fillcolor="black" stroked="f" o:allowincell="f" style="position:absolute;left:3691;top:1091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37330</wp:posOffset>
                </wp:positionH>
                <wp:positionV relativeFrom="paragraph">
                  <wp:posOffset>127000</wp:posOffset>
                </wp:positionV>
                <wp:extent cx="1783080" cy="18440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3080" cy="1843920"/>
                          <a:chOff x="0" y="0"/>
                          <a:chExt cx="1783080" cy="1843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783080" cy="184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1320" y="765720"/>
                            <a:ext cx="869400" cy="866880"/>
                          </a:xfrm>
                        </wpg:grpSpPr>
                        <wps:wsp>
                          <wps:cNvSpPr/>
                          <wps:spPr>
                            <a:xfrm>
                              <a:off x="788040" y="507600"/>
                              <a:ext cx="522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7">
                                  <a:moveTo>
                                    <a:pt x="67" y="127"/>
                                  </a:moveTo>
                                  <a:lnTo>
                                    <a:pt x="61" y="110"/>
                                  </a:lnTo>
                                  <a:lnTo>
                                    <a:pt x="56" y="94"/>
                                  </a:lnTo>
                                  <a:lnTo>
                                    <a:pt x="49" y="79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54" y="56"/>
                                  </a:lnTo>
                                  <a:lnTo>
                                    <a:pt x="61" y="71"/>
                                  </a:lnTo>
                                  <a:lnTo>
                                    <a:pt x="69" y="89"/>
                                  </a:lnTo>
                                  <a:lnTo>
                                    <a:pt x="77" y="104"/>
                                  </a:lnTo>
                                  <a:lnTo>
                                    <a:pt x="82" y="122"/>
                                  </a:lnTo>
                                  <a:lnTo>
                                    <a:pt x="67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160" y="50436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5" y="16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880" y="58500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0" y="5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28800"/>
                              <a:ext cx="806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82">
                                  <a:moveTo>
                                    <a:pt x="117" y="82"/>
                                  </a:moveTo>
                                  <a:lnTo>
                                    <a:pt x="105" y="69"/>
                                  </a:lnTo>
                                  <a:lnTo>
                                    <a:pt x="92" y="59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64" y="41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87" y="39"/>
                                  </a:lnTo>
                                  <a:lnTo>
                                    <a:pt x="102" y="49"/>
                                  </a:lnTo>
                                  <a:lnTo>
                                    <a:pt x="115" y="59"/>
                                  </a:lnTo>
                                  <a:lnTo>
                                    <a:pt x="127" y="72"/>
                                  </a:lnTo>
                                  <a:lnTo>
                                    <a:pt x="11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2736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5" y="18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745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880" y="585000"/>
                              <a:ext cx="35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70">
                                  <a:moveTo>
                                    <a:pt x="43" y="170"/>
                                  </a:moveTo>
                                  <a:lnTo>
                                    <a:pt x="56" y="16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3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58032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3" y="12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880" y="6897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5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1440"/>
                              <a:ext cx="1080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59">
                                  <a:moveTo>
                                    <a:pt x="165" y="59"/>
                                  </a:moveTo>
                                  <a:lnTo>
                                    <a:pt x="170" y="4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6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306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1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300960"/>
                              <a:ext cx="21348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338">
                                  <a:moveTo>
                                    <a:pt x="325" y="338"/>
                                  </a:moveTo>
                                  <a:lnTo>
                                    <a:pt x="336" y="32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25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2980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0760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13"/>
                                  </a:moveTo>
                                  <a:lnTo>
                                    <a:pt x="6" y="18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74520"/>
                              <a:ext cx="21348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335">
                                  <a:moveTo>
                                    <a:pt x="326" y="335"/>
                                  </a:moveTo>
                                  <a:lnTo>
                                    <a:pt x="336" y="32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26" y="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705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2790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">
                                  <a:moveTo>
                                    <a:pt x="23" y="15"/>
                                  </a:moveTo>
                                  <a:lnTo>
                                    <a:pt x="2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46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6" y="13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1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691560"/>
                              <a:ext cx="13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5">
                                  <a:moveTo>
                                    <a:pt x="0" y="18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6865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1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70308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34488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3"/>
                                  </a:moveTo>
                                  <a:lnTo>
                                    <a:pt x="5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33336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5" y="21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34488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5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3301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2" y="1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3531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41292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13" y="2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41292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7">
                                  <a:moveTo>
                                    <a:pt x="21" y="12"/>
                                  </a:moveTo>
                                  <a:lnTo>
                                    <a:pt x="13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4129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41724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8" y="10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4172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3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77220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5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760680"/>
                              <a:ext cx="10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">
                                  <a:moveTo>
                                    <a:pt x="5" y="23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77220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5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7578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7819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83952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1">
                                  <a:moveTo>
                                    <a:pt x="15" y="21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83952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1">
                                  <a:moveTo>
                                    <a:pt x="23" y="16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839520"/>
                              <a:ext cx="3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6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84456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1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445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13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116280"/>
                              <a:ext cx="663480" cy="66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" h="1048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35" y="1048"/>
                                  </a:lnTo>
                                  <a:lnTo>
                                    <a:pt x="1045" y="103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7736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123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6" y="6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6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57960"/>
                              <a:ext cx="43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4">
                                  <a:moveTo>
                                    <a:pt x="0" y="61"/>
                                  </a:moveTo>
                                  <a:lnTo>
                                    <a:pt x="10" y="74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547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964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96480"/>
                              <a:ext cx="25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31" y="43"/>
                                  </a:moveTo>
                                  <a:lnTo>
                                    <a:pt x="41" y="3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1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936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1162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12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080" y="754560"/>
                              <a:ext cx="43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3">
                                  <a:moveTo>
                                    <a:pt x="68" y="12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0" y="73"/>
                                  </a:lnTo>
                                  <a:lnTo>
                                    <a:pt x="6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840" y="7930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5" y="12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0" y="75132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0" y="17"/>
                                  </a:moveTo>
                                  <a:lnTo>
                                    <a:pt x="16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773640"/>
                              <a:ext cx="273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3">
                                  <a:moveTo>
                                    <a:pt x="33" y="43"/>
                                  </a:moveTo>
                                  <a:lnTo>
                                    <a:pt x="43" y="3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960" y="7704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080" y="7930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12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39636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8"/>
                                  </a:moveTo>
                                  <a:lnTo>
                                    <a:pt x="10" y="2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3931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4014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49356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0" y="7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896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6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978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27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2790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2725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31248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157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1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3092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7576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0" y="7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2725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2800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31572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8"/>
                                  </a:moveTo>
                                  <a:lnTo>
                                    <a:pt x="10" y="21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124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5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20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80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2800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768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0" y="18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8008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1">
                                  <a:moveTo>
                                    <a:pt x="0" y="18"/>
                                  </a:moveTo>
                                  <a:lnTo>
                                    <a:pt x="11" y="31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768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680" y="29160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31752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20" y="33"/>
                                  </a:moveTo>
                                  <a:lnTo>
                                    <a:pt x="30" y="2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30492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23" y="33"/>
                                  </a:moveTo>
                                  <a:lnTo>
                                    <a:pt x="33" y="2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3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317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9160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21" y="33"/>
                                  </a:moveTo>
                                  <a:lnTo>
                                    <a:pt x="31" y="2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3049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680" y="28836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3301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320760"/>
                              <a:ext cx="15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8">
                                  <a:moveTo>
                                    <a:pt x="0" y="15"/>
                                  </a:moveTo>
                                  <a:lnTo>
                                    <a:pt x="10" y="28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3175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301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3207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20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3175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0" y="18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4680"/>
                              <a:ext cx="59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97">
                                  <a:moveTo>
                                    <a:pt x="0" y="84"/>
                                  </a:moveTo>
                                  <a:lnTo>
                                    <a:pt x="10" y="97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0" y="14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5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5796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6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0" y="701280"/>
                              <a:ext cx="597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96">
                                  <a:moveTo>
                                    <a:pt x="94" y="13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9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7545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2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6980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0" y="18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320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175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3240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2840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5" y="17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960" y="2800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8728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0" y="12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28728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0" y="12"/>
                                  </a:moveTo>
                                  <a:lnTo>
                                    <a:pt x="10" y="25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8404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948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6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2076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23" y="1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2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72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3175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2818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2818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2790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31572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3157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0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3124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3157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5" y="18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124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" y="31896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2790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" y="27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2818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8188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0" y="8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2790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2872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31572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">
                                  <a:moveTo>
                                    <a:pt x="17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20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3124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0" y="18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8528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8" y="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560" y="8575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8510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440" y="83952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21" y="33"/>
                                  </a:moveTo>
                                  <a:lnTo>
                                    <a:pt x="31" y="2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8362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8528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12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38400"/>
                              <a:ext cx="207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330">
                                  <a:moveTo>
                                    <a:pt x="316" y="330"/>
                                  </a:moveTo>
                                  <a:lnTo>
                                    <a:pt x="326" y="31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16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3355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5400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638280"/>
                              <a:ext cx="208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330">
                                  <a:moveTo>
                                    <a:pt x="318" y="330"/>
                                  </a:moveTo>
                                  <a:lnTo>
                                    <a:pt x="328" y="31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18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350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440" y="8395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36480"/>
                              <a:ext cx="100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3828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3828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3828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3828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0" y="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63828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6382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6382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6382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10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6382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1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3180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880" y="622440"/>
                              <a:ext cx="17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18" y="30"/>
                                  </a:moveTo>
                                  <a:lnTo>
                                    <a:pt x="28" y="1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8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6192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5" y="17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6332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224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" y="6235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6" y="13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880" y="6192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17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554400"/>
                              <a:ext cx="763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2">
                                  <a:moveTo>
                                    <a:pt x="109" y="122"/>
                                  </a:moveTo>
                                  <a:lnTo>
                                    <a:pt x="120" y="109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9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511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235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13"/>
                                  </a:moveTo>
                                  <a:lnTo>
                                    <a:pt x="6" y="18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55260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3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5493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544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" y="541800"/>
                              <a:ext cx="17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18" y="30"/>
                                  </a:moveTo>
                                  <a:lnTo>
                                    <a:pt x="28" y="1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8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5385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5" y="17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5526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5400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5400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5400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" y="5400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" y="5400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400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54000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540000"/>
                              <a:ext cx="1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" y="5400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5400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536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32400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6">
                                  <a:moveTo>
                                    <a:pt x="23" y="36"/>
                                  </a:moveTo>
                                  <a:lnTo>
                                    <a:pt x="33" y="2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3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2076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3840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175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5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32580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3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124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8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856080"/>
                              <a:ext cx="1465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8560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040" y="8560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71000"/>
                              <a:ext cx="9360" cy="146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659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1752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120600"/>
                              <a:ext cx="66348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" h="1049">
                                  <a:moveTo>
                                    <a:pt x="1035" y="1049"/>
                                  </a:moveTo>
                                  <a:lnTo>
                                    <a:pt x="1045" y="103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35" y="10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177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7786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58040"/>
                              <a:ext cx="12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20" y="7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8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5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544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3" y="13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520" y="797760"/>
                              <a:ext cx="630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9">
                                  <a:moveTo>
                                    <a:pt x="99" y="1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0" y="99"/>
                                  </a:lnTo>
                                  <a:lnTo>
                                    <a:pt x="9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2600" y="161856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7">
                                <a:moveTo>
                                  <a:pt x="15" y="12"/>
                                </a:moveTo>
                                <a:lnTo>
                                  <a:pt x="10" y="17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5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156024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0" y="18"/>
                                </a:moveTo>
                                <a:lnTo>
                                  <a:pt x="15" y="13"/>
                                </a:ln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1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154440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3">
                                <a:moveTo>
                                  <a:pt x="10" y="0"/>
                                </a:moveTo>
                                <a:lnTo>
                                  <a:pt x="0" y="13"/>
                                </a:lnTo>
                                <a:lnTo>
                                  <a:pt x="33" y="43"/>
                                </a:lnTo>
                                <a:lnTo>
                                  <a:pt x="43" y="3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156348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0" y="0"/>
                                </a:moveTo>
                                <a:lnTo>
                                  <a:pt x="15" y="5"/>
                                </a:lnTo>
                                <a:lnTo>
                                  <a:pt x="5" y="18"/>
                                </a:lnTo>
                                <a:lnTo>
                                  <a:pt x="0" y="1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154116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5" y="5"/>
                                </a:moveTo>
                                <a:lnTo>
                                  <a:pt x="10" y="0"/>
                                </a:lnTo>
                                <a:lnTo>
                                  <a:pt x="0" y="12"/>
                                </a:lnTo>
                                <a:lnTo>
                                  <a:pt x="5" y="18"/>
                                </a:lnTo>
                                <a:lnTo>
                                  <a:pt x="1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1618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5"/>
                                </a:moveTo>
                                <a:lnTo>
                                  <a:pt x="8" y="5"/>
                                </a:lnTo>
                                <a:lnTo>
                                  <a:pt x="8" y="2"/>
                                </a:lnTo>
                                <a:lnTo>
                                  <a:pt x="13" y="0"/>
                                </a:lnTo>
                                <a:lnTo>
                                  <a:pt x="20" y="12"/>
                                </a:lnTo>
                                <a:lnTo>
                                  <a:pt x="15" y="15"/>
                                </a:lnTo>
                                <a:lnTo>
                                  <a:pt x="10" y="17"/>
                                </a:lnTo>
                                <a:lnTo>
                                  <a:pt x="0" y="2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61676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5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12" y="10"/>
                                </a:lnTo>
                                <a:lnTo>
                                  <a:pt x="7" y="15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162180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7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3" y="17"/>
                                </a:lnTo>
                                <a:lnTo>
                                  <a:pt x="8" y="15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867240"/>
                            <a:ext cx="633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99">
                                <a:moveTo>
                                  <a:pt x="0" y="86"/>
                                </a:moveTo>
                                <a:lnTo>
                                  <a:pt x="11" y="99"/>
                                </a:lnTo>
                                <a:lnTo>
                                  <a:pt x="100" y="12"/>
                                </a:lnTo>
                                <a:lnTo>
                                  <a:pt x="89" y="0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64360"/>
                            <a:ext cx="10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7">
                                <a:moveTo>
                                  <a:pt x="0" y="5"/>
                                </a:moveTo>
                                <a:lnTo>
                                  <a:pt x="5" y="0"/>
                                </a:lnTo>
                                <a:lnTo>
                                  <a:pt x="16" y="12"/>
                                </a:lnTo>
                                <a:lnTo>
                                  <a:pt x="11" y="17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2196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10" y="18"/>
                                </a:lnTo>
                                <a:lnTo>
                                  <a:pt x="16" y="1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67240"/>
                            <a:ext cx="25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3">
                                <a:moveTo>
                                  <a:pt x="11" y="0"/>
                                </a:moveTo>
                                <a:lnTo>
                                  <a:pt x="0" y="12"/>
                                </a:lnTo>
                                <a:lnTo>
                                  <a:pt x="31" y="43"/>
                                </a:lnTo>
                                <a:lnTo>
                                  <a:pt x="41" y="3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8863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0" y="0"/>
                                </a:moveTo>
                                <a:lnTo>
                                  <a:pt x="15" y="5"/>
                                </a:lnTo>
                                <a:lnTo>
                                  <a:pt x="5" y="18"/>
                                </a:lnTo>
                                <a:lnTo>
                                  <a:pt x="0" y="1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864360"/>
                            <a:ext cx="10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7">
                                <a:moveTo>
                                  <a:pt x="16" y="5"/>
                                </a:moveTo>
                                <a:lnTo>
                                  <a:pt x="10" y="0"/>
                                </a:lnTo>
                                <a:lnTo>
                                  <a:pt x="0" y="12"/>
                                </a:lnTo>
                                <a:lnTo>
                                  <a:pt x="5" y="17"/>
                                </a:lnTo>
                                <a:lnTo>
                                  <a:pt x="1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260360"/>
                            <a:ext cx="10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">
                                <a:moveTo>
                                  <a:pt x="17" y="13"/>
                                </a:move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20"/>
                                </a:lnTo>
                                <a:lnTo>
                                  <a:pt x="1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2654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7">
                                <a:moveTo>
                                  <a:pt x="15" y="12"/>
                                </a:moveTo>
                                <a:lnTo>
                                  <a:pt x="10" y="17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5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25748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">
                                <a:moveTo>
                                  <a:pt x="10" y="18"/>
                                </a:moveTo>
                                <a:lnTo>
                                  <a:pt x="16" y="13"/>
                                </a:ln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1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1160640"/>
                            <a:ext cx="11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0">
                                <a:moveTo>
                                  <a:pt x="0" y="7"/>
                                </a:moveTo>
                                <a:lnTo>
                                  <a:pt x="10" y="20"/>
                                </a:lnTo>
                                <a:lnTo>
                                  <a:pt x="18" y="12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15776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7">
                                <a:moveTo>
                                  <a:pt x="0" y="5"/>
                                </a:moveTo>
                                <a:lnTo>
                                  <a:pt x="5" y="0"/>
                                </a:lnTo>
                                <a:lnTo>
                                  <a:pt x="15" y="12"/>
                                </a:lnTo>
                                <a:lnTo>
                                  <a:pt x="10" y="17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11653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10" y="18"/>
                                </a:lnTo>
                                <a:lnTo>
                                  <a:pt x="15" y="1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1548720"/>
                            <a:ext cx="1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18" y="8"/>
                                </a:move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13" y="18"/>
                                </a:lnTo>
                                <a:lnTo>
                                  <a:pt x="1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155592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">
                                <a:moveTo>
                                  <a:pt x="18" y="7"/>
                                </a:moveTo>
                                <a:lnTo>
                                  <a:pt x="13" y="12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15454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3">
                                <a:moveTo>
                                  <a:pt x="13" y="13"/>
                                </a:moveTo>
                                <a:lnTo>
                                  <a:pt x="16" y="8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871920"/>
                            <a:ext cx="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0" y="8"/>
                                </a:moveTo>
                                <a:lnTo>
                                  <a:pt x="7" y="21"/>
                                </a:lnTo>
                                <a:lnTo>
                                  <a:pt x="1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86868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8">
                                <a:moveTo>
                                  <a:pt x="0" y="5"/>
                                </a:moveTo>
                                <a:lnTo>
                                  <a:pt x="5" y="0"/>
                                </a:lnTo>
                                <a:lnTo>
                                  <a:pt x="13" y="13"/>
                                </a:lnTo>
                                <a:lnTo>
                                  <a:pt x="8" y="18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7696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5">
                                <a:moveTo>
                                  <a:pt x="5" y="0"/>
                                </a:moveTo>
                                <a:lnTo>
                                  <a:pt x="0" y="2"/>
                                </a:lnTo>
                                <a:lnTo>
                                  <a:pt x="7" y="15"/>
                                </a:lnTo>
                                <a:lnTo>
                                  <a:pt x="12" y="1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18880"/>
                            <a:ext cx="712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4">
                                <a:moveTo>
                                  <a:pt x="102" y="114"/>
                                </a:moveTo>
                                <a:lnTo>
                                  <a:pt x="112" y="101"/>
                                </a:lnTo>
                                <a:lnTo>
                                  <a:pt x="10" y="0"/>
                                </a:lnTo>
                                <a:lnTo>
                                  <a:pt x="0" y="12"/>
                                </a:lnTo>
                                <a:lnTo>
                                  <a:pt x="102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1564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7">
                                <a:moveTo>
                                  <a:pt x="5" y="17"/>
                                </a:moveTo>
                                <a:lnTo>
                                  <a:pt x="0" y="12"/>
                                </a:lnTo>
                                <a:lnTo>
                                  <a:pt x="10" y="0"/>
                                </a:lnTo>
                                <a:lnTo>
                                  <a:pt x="15" y="5"/>
                                </a:lnTo>
                                <a:lnTo>
                                  <a:pt x="5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18296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0" y="13"/>
                                </a:moveTo>
                                <a:lnTo>
                                  <a:pt x="5" y="18"/>
                                </a:lnTo>
                                <a:lnTo>
                                  <a:pt x="15" y="5"/>
                                </a:lnTo>
                                <a:lnTo>
                                  <a:pt x="10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545480"/>
                            <a:ext cx="712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5">
                                <a:moveTo>
                                  <a:pt x="101" y="115"/>
                                </a:moveTo>
                                <a:lnTo>
                                  <a:pt x="112" y="102"/>
                                </a:lnTo>
                                <a:lnTo>
                                  <a:pt x="10" y="0"/>
                                </a:lnTo>
                                <a:lnTo>
                                  <a:pt x="0" y="13"/>
                                </a:lnTo>
                                <a:lnTo>
                                  <a:pt x="10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154224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5" y="18"/>
                                </a:moveTo>
                                <a:lnTo>
                                  <a:pt x="0" y="13"/>
                                </a:lnTo>
                                <a:lnTo>
                                  <a:pt x="10" y="0"/>
                                </a:lnTo>
                                <a:lnTo>
                                  <a:pt x="15" y="5"/>
                                </a:lnTo>
                                <a:lnTo>
                                  <a:pt x="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61028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">
                                <a:moveTo>
                                  <a:pt x="0" y="13"/>
                                </a:moveTo>
                                <a:lnTo>
                                  <a:pt x="5" y="18"/>
                                </a:lnTo>
                                <a:lnTo>
                                  <a:pt x="16" y="5"/>
                                </a:lnTo>
                                <a:lnTo>
                                  <a:pt x="11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41336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0" y="0"/>
                                </a:moveTo>
                                <a:lnTo>
                                  <a:pt x="0" y="13"/>
                                </a:lnTo>
                                <a:lnTo>
                                  <a:pt x="5" y="18"/>
                                </a:lnTo>
                                <a:lnTo>
                                  <a:pt x="15" y="5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41660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0" y="0"/>
                                </a:moveTo>
                                <a:lnTo>
                                  <a:pt x="15" y="5"/>
                                </a:lnTo>
                                <a:lnTo>
                                  <a:pt x="5" y="18"/>
                                </a:lnTo>
                                <a:lnTo>
                                  <a:pt x="0" y="1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41048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5" y="5"/>
                                </a:moveTo>
                                <a:lnTo>
                                  <a:pt x="10" y="0"/>
                                </a:lnTo>
                                <a:lnTo>
                                  <a:pt x="0" y="13"/>
                                </a:lnTo>
                                <a:lnTo>
                                  <a:pt x="5" y="18"/>
                                </a:lnTo>
                                <a:lnTo>
                                  <a:pt x="1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150372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6">
                                <a:moveTo>
                                  <a:pt x="10" y="0"/>
                                </a:moveTo>
                                <a:lnTo>
                                  <a:pt x="0" y="13"/>
                                </a:lnTo>
                                <a:lnTo>
                                  <a:pt x="3" y="16"/>
                                </a:lnTo>
                                <a:lnTo>
                                  <a:pt x="13" y="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5055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0" y="0"/>
                                </a:moveTo>
                                <a:lnTo>
                                  <a:pt x="15" y="5"/>
                                </a:lnTo>
                                <a:lnTo>
                                  <a:pt x="5" y="18"/>
                                </a:lnTo>
                                <a:lnTo>
                                  <a:pt x="0" y="1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50048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5" y="5"/>
                                </a:moveTo>
                                <a:lnTo>
                                  <a:pt x="10" y="0"/>
                                </a:lnTo>
                                <a:lnTo>
                                  <a:pt x="0" y="13"/>
                                </a:lnTo>
                                <a:lnTo>
                                  <a:pt x="5" y="18"/>
                                </a:lnTo>
                                <a:lnTo>
                                  <a:pt x="1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20384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11" y="0"/>
                                </a:moveTo>
                                <a:lnTo>
                                  <a:pt x="0" y="13"/>
                                </a:lnTo>
                                <a:lnTo>
                                  <a:pt x="6" y="15"/>
                                </a:lnTo>
                                <a:lnTo>
                                  <a:pt x="16" y="3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20600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0" y="0"/>
                                </a:moveTo>
                                <a:lnTo>
                                  <a:pt x="15" y="5"/>
                                </a:lnTo>
                                <a:lnTo>
                                  <a:pt x="5" y="18"/>
                                </a:lnTo>
                                <a:lnTo>
                                  <a:pt x="0" y="1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20096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">
                                <a:moveTo>
                                  <a:pt x="16" y="5"/>
                                </a:moveTo>
                                <a:lnTo>
                                  <a:pt x="11" y="0"/>
                                </a:lnTo>
                                <a:lnTo>
                                  <a:pt x="0" y="13"/>
                                </a:lnTo>
                                <a:lnTo>
                                  <a:pt x="5" y="18"/>
                                </a:lnTo>
                                <a:lnTo>
                                  <a:pt x="1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129276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10" y="0"/>
                                </a:moveTo>
                                <a:lnTo>
                                  <a:pt x="0" y="13"/>
                                </a:lnTo>
                                <a:lnTo>
                                  <a:pt x="5" y="15"/>
                                </a:lnTo>
                                <a:lnTo>
                                  <a:pt x="16" y="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29420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">
                                <a:moveTo>
                                  <a:pt x="11" y="0"/>
                                </a:moveTo>
                                <a:lnTo>
                                  <a:pt x="16" y="5"/>
                                </a:lnTo>
                                <a:lnTo>
                                  <a:pt x="5" y="18"/>
                                </a:lnTo>
                                <a:lnTo>
                                  <a:pt x="0" y="13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2895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5" y="5"/>
                                </a:moveTo>
                                <a:lnTo>
                                  <a:pt x="10" y="0"/>
                                </a:lnTo>
                                <a:lnTo>
                                  <a:pt x="0" y="12"/>
                                </a:lnTo>
                                <a:lnTo>
                                  <a:pt x="5" y="18"/>
                                </a:lnTo>
                                <a:lnTo>
                                  <a:pt x="1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042560"/>
                            <a:ext cx="39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0" y="0"/>
                                </a:moveTo>
                                <a:lnTo>
                                  <a:pt x="0" y="13"/>
                                </a:lnTo>
                                <a:lnTo>
                                  <a:pt x="53" y="64"/>
                                </a:lnTo>
                                <a:lnTo>
                                  <a:pt x="63" y="51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07496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0" y="0"/>
                                </a:moveTo>
                                <a:lnTo>
                                  <a:pt x="15" y="5"/>
                                </a:lnTo>
                                <a:lnTo>
                                  <a:pt x="5" y="18"/>
                                </a:lnTo>
                                <a:lnTo>
                                  <a:pt x="0" y="1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03932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">
                                <a:moveTo>
                                  <a:pt x="16" y="5"/>
                                </a:moveTo>
                                <a:lnTo>
                                  <a:pt x="11" y="0"/>
                                </a:lnTo>
                                <a:lnTo>
                                  <a:pt x="0" y="13"/>
                                </a:lnTo>
                                <a:lnTo>
                                  <a:pt x="6" y="18"/>
                                </a:lnTo>
                                <a:lnTo>
                                  <a:pt x="1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074960"/>
                            <a:ext cx="24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1">
                                <a:moveTo>
                                  <a:pt x="0" y="28"/>
                                </a:moveTo>
                                <a:lnTo>
                                  <a:pt x="10" y="41"/>
                                </a:lnTo>
                                <a:lnTo>
                                  <a:pt x="38" y="13"/>
                                </a:lnTo>
                                <a:lnTo>
                                  <a:pt x="28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0717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0" y="5"/>
                                </a:moveTo>
                                <a:lnTo>
                                  <a:pt x="5" y="0"/>
                                </a:lnTo>
                                <a:lnTo>
                                  <a:pt x="15" y="13"/>
                                </a:lnTo>
                                <a:lnTo>
                                  <a:pt x="10" y="18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109296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10" y="18"/>
                                </a:lnTo>
                                <a:lnTo>
                                  <a:pt x="15" y="1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1042560"/>
                            <a:ext cx="24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1">
                                <a:moveTo>
                                  <a:pt x="0" y="28"/>
                                </a:moveTo>
                                <a:lnTo>
                                  <a:pt x="10" y="41"/>
                                </a:lnTo>
                                <a:lnTo>
                                  <a:pt x="38" y="13"/>
                                </a:lnTo>
                                <a:lnTo>
                                  <a:pt x="28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0393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0" y="5"/>
                                </a:moveTo>
                                <a:lnTo>
                                  <a:pt x="5" y="0"/>
                                </a:lnTo>
                                <a:lnTo>
                                  <a:pt x="15" y="13"/>
                                </a:lnTo>
                                <a:lnTo>
                                  <a:pt x="10" y="18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106056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">
                                <a:moveTo>
                                  <a:pt x="6" y="0"/>
                                </a:moveTo>
                                <a:lnTo>
                                  <a:pt x="0" y="5"/>
                                </a:lnTo>
                                <a:lnTo>
                                  <a:pt x="11" y="18"/>
                                </a:lnTo>
                                <a:lnTo>
                                  <a:pt x="16" y="13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1042560"/>
                            <a:ext cx="64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1042560"/>
                            <a:ext cx="504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042560"/>
                            <a:ext cx="504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0447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0" y="0"/>
                                </a:moveTo>
                                <a:lnTo>
                                  <a:pt x="0" y="13"/>
                                </a:lnTo>
                                <a:lnTo>
                                  <a:pt x="33" y="48"/>
                                </a:lnTo>
                                <a:lnTo>
                                  <a:pt x="43" y="35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106668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0" y="0"/>
                                </a:moveTo>
                                <a:lnTo>
                                  <a:pt x="15" y="6"/>
                                </a:lnTo>
                                <a:lnTo>
                                  <a:pt x="5" y="18"/>
                                </a:lnTo>
                                <a:lnTo>
                                  <a:pt x="0" y="1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104148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5" y="5"/>
                                </a:moveTo>
                                <a:lnTo>
                                  <a:pt x="10" y="0"/>
                                </a:lnTo>
                                <a:lnTo>
                                  <a:pt x="0" y="13"/>
                                </a:lnTo>
                                <a:lnTo>
                                  <a:pt x="5" y="18"/>
                                </a:lnTo>
                                <a:lnTo>
                                  <a:pt x="1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070640"/>
                            <a:ext cx="100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065600"/>
                            <a:ext cx="1008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077120"/>
                            <a:ext cx="10080" cy="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54720"/>
                            <a:ext cx="1726560" cy="175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9" h="2765">
                                <a:moveTo>
                                  <a:pt x="0" y="0"/>
                                </a:moveTo>
                                <a:lnTo>
                                  <a:pt x="277" y="0"/>
                                </a:lnTo>
                                <a:lnTo>
                                  <a:pt x="277" y="1244"/>
                                </a:lnTo>
                                <a:lnTo>
                                  <a:pt x="277" y="2488"/>
                                </a:lnTo>
                                <a:lnTo>
                                  <a:pt x="1498" y="2488"/>
                                </a:lnTo>
                                <a:lnTo>
                                  <a:pt x="2719" y="2488"/>
                                </a:lnTo>
                                <a:lnTo>
                                  <a:pt x="2719" y="2765"/>
                                </a:lnTo>
                                <a:lnTo>
                                  <a:pt x="1358" y="2765"/>
                                </a:lnTo>
                                <a:lnTo>
                                  <a:pt x="0" y="2765"/>
                                </a:lnTo>
                                <a:lnTo>
                                  <a:pt x="0" y="13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50040"/>
                            <a:ext cx="1760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54720"/>
                            <a:ext cx="10080" cy="158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5004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8" y="0"/>
                                </a:moveTo>
                                <a:lnTo>
                                  <a:pt x="16" y="0"/>
                                </a:lnTo>
                                <a:lnTo>
                                  <a:pt x="16" y="7"/>
                                </a:lnTo>
                                <a:lnTo>
                                  <a:pt x="0" y="7"/>
                                </a:lnTo>
                                <a:lnTo>
                                  <a:pt x="8" y="15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629360"/>
                            <a:ext cx="1550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2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  <a:lnTo>
                                  <a:pt x="1221" y="16"/>
                                </a:lnTo>
                                <a:lnTo>
                                  <a:pt x="2442" y="16"/>
                                </a:lnTo>
                                <a:lnTo>
                                  <a:pt x="2442" y="0"/>
                                </a:lnTo>
                                <a:lnTo>
                                  <a:pt x="122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6293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6">
                                <a:moveTo>
                                  <a:pt x="0" y="8"/>
                                </a:moveTo>
                                <a:lnTo>
                                  <a:pt x="0" y="16"/>
                                </a:lnTo>
                                <a:lnTo>
                                  <a:pt x="8" y="16"/>
                                </a:lnTo>
                                <a:lnTo>
                                  <a:pt x="8" y="0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1634400"/>
                            <a:ext cx="9360" cy="176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162936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8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8"/>
                                </a:lnTo>
                                <a:lnTo>
                                  <a:pt x="0" y="8"/>
                                </a:lnTo>
                                <a:lnTo>
                                  <a:pt x="8" y="16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805400"/>
                            <a:ext cx="1726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9" h="15">
                                <a:moveTo>
                                  <a:pt x="2719" y="15"/>
                                </a:moveTo>
                                <a:lnTo>
                                  <a:pt x="2719" y="0"/>
                                </a:lnTo>
                                <a:lnTo>
                                  <a:pt x="13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358" y="15"/>
                                </a:lnTo>
                                <a:lnTo>
                                  <a:pt x="271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18054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5" y="8"/>
                                </a:moveTo>
                                <a:lnTo>
                                  <a:pt x="15" y="15"/>
                                </a:lnTo>
                                <a:lnTo>
                                  <a:pt x="8" y="15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54720"/>
                            <a:ext cx="10080" cy="175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8054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8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16" y="8"/>
                                </a:lnTo>
                                <a:lnTo>
                                  <a:pt x="8" y="0"/>
                                </a:lnTo>
                                <a:lnTo>
                                  <a:pt x="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5004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0" y="7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5"/>
                                </a:lnTo>
                                <a:lnTo>
                                  <a:pt x="16" y="7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10pt;width:140.4pt;height:145.2pt" coordorigin="6358,200" coordsize="2808,2904">
                <v:rect id="shape_0" stroked="f" o:allowincell="f" style="position:absolute;left:6358;top:200;width:2807;height:290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691;top:1406;width:1369;height:1365">
                  <v:shape id="shape_0" coordsize="82,127" path="m67,127l61,110l56,94l49,79l41,64l33,49l23,36l11,23l0,11l11,0l23,13l33,26l44,41l54,56l61,71l69,89l77,104l82,122l67,127xe" fillcolor="black" stroked="f" o:allowincell="f" style="position:absolute;left:7932;top:2205;width:81;height:1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6" path="m5,16l0,10l11,0l16,5l5,16xe" fillcolor="black" stroked="f" o:allowincell="f" style="position:absolute;left:7927;top:2200;width:1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0,5l2,10l17,8l15,0l0,5xe" fillcolor="black" stroked="f" o:allowincell="f" style="position:absolute;left:7999;top:2327;width:16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7,82" path="m117,82l105,69l92,59l77,49l64,41l49,33l33,26l18,21l0,16l5,0l23,6l38,13l56,21l71,28l87,39l102,49l115,59l127,72l117,82xe" fillcolor="black" stroked="f" o:allowincell="f" style="position:absolute;left:7131;top:1451;width:126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5,18l0,15l3,0l10,2l5,18xe" fillcolor="black" stroked="f" o:allowincell="f" style="position:absolute;left:7126;top:1449;width:9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0l5,15l15,5l10,0l0,10xe" fillcolor="black" stroked="f" o:allowincell="f" style="position:absolute;left:7248;top:1523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170" path="m43,170l56,165l12,0l0,5l43,170xe" fillcolor="black" stroked="f" o:allowincell="f" style="position:absolute;left:7999;top:2327;width:55;height:1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3,12l0,5l13,0l15,7l3,12xe" fillcolor="black" stroked="f" o:allowincell="f" style="position:absolute;left:7996;top:2320;width:1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0,5l2,13l15,8l13,0l0,5xe" fillcolor="black" stroked="f" o:allowincell="f" style="position:absolute;left:8042;top:2492;width:1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0,59" path="m165,59l170,46l5,0l0,13l165,59xe" fillcolor="black" stroked="f" o:allowincell="f" style="position:absolute;left:6966;top:1408;width:169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0,12l5,0l13,2l8,15xe" fillcolor="black" stroked="f" o:allowincell="f" style="position:absolute;left:6958;top:1406;width:1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13l8,15l13,3l5,0l0,13xe" fillcolor="black" stroked="f" o:allowincell="f" style="position:absolute;left:7131;top:1454;width:1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6,338" path="m325,338l336,325l10,0l0,13l325,338xe" fillcolor="black" stroked="f" o:allowincell="f" style="position:absolute;left:7607;top:1880;width:335;height:3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5l5,18xe" fillcolor="black" stroked="f" o:allowincell="f" style="position:absolute;left:7602;top:1875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0,13l6,18l16,5l11,0l0,13xe" fillcolor="black" stroked="f" o:allowincell="f" style="position:absolute;left:7932;top:2205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6,335" path="m326,335l336,322l10,0l0,12l326,335xe" fillcolor="black" stroked="f" o:allowincell="f" style="position:absolute;left:7248;top:1523;width:335;height:3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6l5,18xe" fillcolor="black" stroked="f" o:allowincell="f" style="position:absolute;left:7243;top:1517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13l5,18l15,5l10,0l0,13xe" fillcolor="black" stroked="f" o:allowincell="f" style="position:absolute;left:7574;top:1845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0" path="m23,15l20,15l15,15l13,18l8,20l0,7l5,5l13,2l20,0l25,2l23,15xe" fillcolor="black" stroked="f" o:allowincell="f" style="position:absolute;left:6943;top:1406;width:24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6,13l11,18l0,5l8,0l16,13xe" fillcolor="black" stroked="f" o:allowincell="f" style="position:absolute;left:6935;top:1413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8,13l10,0l2,0l0,13xe" fillcolor="black" stroked="f" o:allowincell="f" style="position:absolute;left:6966;top:1408;width:9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5" path="m0,18l3,12l5,10l5,5l5,2l18,0l21,5l18,12l16,20l13,25l0,18xe" fillcolor="black" stroked="f" o:allowincell="f" style="position:absolute;left:8039;top:2495;width:20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10l0,3l13,0l13,8l0,10xe" fillcolor="black" stroked="f" o:allowincell="f" style="position:absolute;left:8044;top:2487;width:12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5,0l0,5l13,15l18,7l5,0xe" fillcolor="black" stroked="f" o:allowincell="f" style="position:absolute;left:8034;top:2513;width:1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0,13l5,8l5,0l20,5l18,13l13,23l0,13xe" fillcolor="black" stroked="f" o:allowincell="f" style="position:absolute;left:6714;top:1949;width:19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1" path="m5,21l5,18l5,15l3,13l0,10l13,0l15,3l18,8l20,15l20,21l5,21xe" fillcolor="black" stroked="f" o:allowincell="f" style="position:absolute;left:6714;top:1931;width:19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5l15,3l0,3l0,0l15,5xe" fillcolor="black" stroked="f" o:allowincell="f" style="position:absolute;left:6719;top:1949;width:14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2,15l0,8l10,0l15,5l2,15xe" fillcolor="black" stroked="f" o:allowincell="f" style="position:absolute;left:6712;top:1926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2,0l0,7l10,15l15,10l2,0xe" fillcolor="black" stroked="f" o:allowincell="f" style="position:absolute;left:6712;top:1962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13,20l8,15l0,12l5,0l13,2l21,7l13,20xe" fillcolor="black" stroked="f" o:allowincell="f" style="position:absolute;left:6836;top:2056;width:20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7" path="m21,12l13,15l13,15l11,17l0,7l3,5l8,0l18,0l21,12xe" fillcolor="black" stroked="f" o:allowincell="f" style="position:absolute;left:6818;top:2056;width:20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0l3,0l0,0l3,12l0,12l5,0xe" fillcolor="black" stroked="f" o:allowincell="f" style="position:absolute;left:6836;top:2056;width: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8,10l10,15l0,5l7,0l18,10xe" fillcolor="black" stroked="f" o:allowincell="f" style="position:absolute;left:6811;top:2063;width:1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3l5,15l15,3l8,0l0,13xe" fillcolor="black" stroked="f" o:allowincell="f" style="position:absolute;left:6849;top:2063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0,15l5,7l8,0l20,5l18,15l13,23l0,15xe" fillcolor="black" stroked="f" o:allowincell="f" style="position:absolute;left:7388;top:2622;width:19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3" path="m5,23l2,18l2,15l0,13l0,10l10,0l12,5l15,10l17,15l17,20l5,23xe" fillcolor="black" stroked="f" o:allowincell="f" style="position:absolute;left:7391;top:2604;width:16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5l12,2l0,5l0,0l12,5xe" fillcolor="black" stroked="f" o:allowincell="f" style="position:absolute;left:7396;top:2622;width:1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0,10l10,0l15,5l5,15xe" fillcolor="black" stroked="f" o:allowincell="f" style="position:absolute;left:7386;top:2599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0l0,5l12,13l15,8l2,0xe" fillcolor="black" stroked="f" o:allowincell="f" style="position:absolute;left:7386;top:2637;width:1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1" path="m15,21l8,16l0,16l5,0l13,3l23,8l15,21xe" fillcolor="black" stroked="f" o:allowincell="f" style="position:absolute;left:7510;top:2728;width:22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1" path="m23,16l16,16l13,18l11,21l0,8l5,5l11,3l18,0l23,16xe" fillcolor="black" stroked="f" o:allowincell="f" style="position:absolute;left:7492;top:2728;width:22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6" path="m5,0l3,0l0,0l5,16l0,16l5,0xe" fillcolor="black" stroked="f" o:allowincell="f" style="position:absolute;left:7510;top:2728;width:4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6,13l10,15l0,5l5,0l16,13xe" fillcolor="black" stroked="f" o:allowincell="f" style="position:absolute;left:7487;top:273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13l6,15l13,5l8,0l0,13xe" fillcolor="black" stroked="f" o:allowincell="f" style="position:absolute;left:7525;top:2736;width:1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5,1048" path="m10,0l0,12l1035,1048l1045,1035l10,0xe" fillcolor="black" stroked="f" o:allowincell="f" style="position:absolute;left:6829;top:1589;width:1044;height:10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15,5l5,18l0,13l10,0xe" fillcolor="black" stroked="f" o:allowincell="f" style="position:absolute;left:7864;top:2624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6,6l11,0l0,13l6,18l16,6xe" fillcolor="black" stroked="f" o:allowincell="f" style="position:absolute;left:6823;top:1583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74" path="m0,61l10,74l69,13l59,0l0,61xe" fillcolor="black" stroked="f" o:allowincell="f" style="position:absolute;left:6798;top:1497;width:68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5,0l15,13l10,18l0,5xe" fillcolor="black" stroked="f" o:allowincell="f" style="position:absolute;left:6857;top:1492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0l0,5l10,18l15,13l5,0xe" fillcolor="black" stroked="f" o:allowincell="f" style="position:absolute;left:6793;top:1558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43" path="m31,43l41,31l10,0l0,13l31,43xe" fillcolor="black" stroked="f" o:allowincell="f" style="position:absolute;left:6798;top:1558;width:40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5l5,18xe" fillcolor="black" stroked="f" o:allowincell="f" style="position:absolute;left:6793;top:1553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12l5,17l15,5l10,0l0,12xe" fillcolor="black" stroked="f" o:allowincell="f" style="position:absolute;left:6829;top:1589;width:1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73" path="m68,12l58,0l0,61l10,73l68,12xe" fillcolor="black" stroked="f" o:allowincell="f" style="position:absolute;left:7897;top:2594;width:67;height: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5,12l10,17l0,5l5,0l15,12xe" fillcolor="black" stroked="f" o:allowincell="f" style="position:absolute;left:7892;top:2655;width:1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10,17l16,12l5,0l0,5l10,17xe" fillcolor="black" stroked="f" o:allowincell="f" style="position:absolute;left:7955;top:2589;width:15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43" path="m33,43l43,31l10,0l0,13l33,43xe" fillcolor="black" stroked="f" o:allowincell="f" style="position:absolute;left:7864;top:2624;width:42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5l5,18xe" fillcolor="black" stroked="f" o:allowincell="f" style="position:absolute;left:7859;top:2619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12l5,17l15,5l10,0l0,12xe" fillcolor="black" stroked="f" o:allowincell="f" style="position:absolute;left:7897;top:2655;width:1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1" path="m0,8l10,21l20,13l10,0l0,8xe" fillcolor="black" stroked="f" o:allowincell="f" style="position:absolute;left:7261;top:2030;width:19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5,0l15,13l10,18l0,5xe" fillcolor="black" stroked="f" o:allowincell="f" style="position:absolute;left:7271;top:2025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0l0,5l10,18l15,13l5,0xe" fillcolor="black" stroked="f" o:allowincell="f" style="position:absolute;left:7256;top:2038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0,7l10,20l18,12l8,0l0,7xe" fillcolor="black" stroked="f" o:allowincell="f" style="position:absolute;left:7416;top:2183;width:1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6l5,0l15,13l10,18l0,6xe" fillcolor="black" stroked="f" o:allowincell="f" style="position:absolute;left:7424;top:2177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0l0,5l10,18l15,13l5,0xe" fillcolor="black" stroked="f" o:allowincell="f" style="position:absolute;left:7411;top:2190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7551;top:1840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15,5l5,18l0,13l10,0xe" fillcolor="black" stroked="f" o:allowincell="f" style="position:absolute;left:7556;top:1845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5l10,0l0,12l5,18l15,5xe" fillcolor="black" stroked="f" o:allowincell="f" style="position:absolute;left:7546;top:1835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0,0l0,13l7,18l18,5l10,0xe" fillcolor="black" stroked="f" o:allowincell="f" style="position:absolute;left:7607;top:1898;width:17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1,0l16,5l6,18l0,13l11,0xe" fillcolor="black" stroked="f" o:allowincell="f" style="position:absolute;left:7614;top:1903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5l10,0l0,13l5,18l15,5xe" fillcolor="black" stroked="f" o:allowincell="f" style="position:absolute;left:7602;top:1893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0,7l10,20l18,13l8,0l0,7xe" fillcolor="black" stroked="f" o:allowincell="f" style="position:absolute;left:7543;top:1840;width:1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5,0l15,12l10,18l0,5xe" fillcolor="black" stroked="f" o:allowincell="f" style="position:absolute;left:7551;top:1835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0l0,6l10,18l15,13l5,0xe" fillcolor="black" stroked="f" o:allowincell="f" style="position:absolute;left:7538;top:1847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1" path="m0,8l10,21l21,13l10,0l0,8xe" fillcolor="black" stroked="f" o:allowincell="f" style="position:absolute;left:7604;top:1903;width:20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0,5l6,0l16,13l11,18l0,5xe" fillcolor="black" stroked="f" o:allowincell="f" style="position:absolute;left:7614;top:1898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0l0,5l10,18l15,13l5,0xe" fillcolor="black" stroked="f" o:allowincell="f" style="position:absolute;left:7599;top:1911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7543;top:1847;width:9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6l5,0l15,13xe" fillcolor="black" stroked="f" o:allowincell="f" style="position:absolute;left:7538;top:1847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0,18l16,13l5,0l0,5l10,18xe" fillcolor="black" stroked="f" o:allowincell="f" style="position:absolute;left:7543;top:1842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1" path="m0,18l11,31l28,13l18,0l0,18xe" fillcolor="black" stroked="f" o:allowincell="f" style="position:absolute;left:7525;top:1847;width:27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0,5l5,0l16,13l10,18l0,5xe" fillcolor="black" stroked="f" o:allowincell="f" style="position:absolute;left:7543;top:1842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5,0l0,5l11,18l16,13l5,0xe" fillcolor="black" stroked="f" o:allowincell="f" style="position:absolute;left:7520;top:1865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20,33l30,20l10,0l0,13l20,33xe" fillcolor="black" stroked="f" o:allowincell="f" style="position:absolute;left:7569;top:1906;width:29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23,33l33,20l10,0l0,12l23,33xe" fillcolor="black" stroked="f" o:allowincell="f" style="position:absolute;left:7546;top:1886;width:32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0l0,13xe" fillcolor="black" stroked="f" o:allowincell="f" style="position:absolute;left:7569;top:1906;width:9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3" path="m21,33l31,21l11,0l0,13l21,33xe" fillcolor="black" stroked="f" o:allowincell="f" style="position:absolute;left:7525;top:1865;width:30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10,0l0,12xe" fillcolor="black" stroked="f" o:allowincell="f" style="position:absolute;left:7546;top:1886;width:9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5,18l0,13l11,0l16,5l5,18xe" fillcolor="black" stroked="f" o:allowincell="f" style="position:absolute;left:7520;top:1860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13l5,18l15,5l10,0l0,13xe" fillcolor="black" stroked="f" o:allowincell="f" style="position:absolute;left:7589;top:1926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8" path="m0,15l10,28l25,13l15,0l0,15xe" fillcolor="black" stroked="f" o:allowincell="f" style="position:absolute;left:7589;top:1911;width:24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0,5l5,0l16,13l10,18l0,5xe" fillcolor="black" stroked="f" o:allowincell="f" style="position:absolute;left:7604;top:1906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0l0,5l10,18l15,13l5,0xe" fillcolor="black" stroked="f" o:allowincell="f" style="position:absolute;left:7584;top:1926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7604;top:1911;width:9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7599;top:1911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0,18l16,13l5,0l0,5l10,18xe" fillcolor="black" stroked="f" o:allowincell="f" style="position:absolute;left:7604;top:1906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97" path="m0,84l10,97l94,13l83,0l0,84xe" fillcolor="black" stroked="f" o:allowincell="f" style="position:absolute;left:6857;top:1413;width:93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0,5l6,0l16,13l11,18l0,5xe" fillcolor="black" stroked="f" o:allowincell="f" style="position:absolute;left:6940;top:1408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6,0l0,5l11,18l16,13l6,0xe" fillcolor="black" stroked="f" o:allowincell="f" style="position:absolute;left:6851;top:1497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96" path="m94,13l84,0l0,84l10,96l94,13xe" fillcolor="black" stroked="f" o:allowincell="f" style="position:absolute;left:7955;top:2510;width:93;height:9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2l10,18l0,5l5,0l15,12xe" fillcolor="black" stroked="f" o:allowincell="f" style="position:absolute;left:7950;top:2594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0,18l16,13l5,0l0,5l10,18xe" fillcolor="black" stroked="f" o:allowincell="f" style="position:absolute;left:8039;top:2505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15,5l10,0l0,13l5,18xe" fillcolor="black" stroked="f" o:allowincell="f" style="position:absolute;left:7597;top:1911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5l5,18xe" fillcolor="black" stroked="f" o:allowincell="f" style="position:absolute;left:7592;top:1906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13l5,18l15,5l10,0l0,13xe" fillcolor="black" stroked="f" o:allowincell="f" style="position:absolute;left:7602;top:1916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5,17l15,5l10,0l0,12l5,17xe" fillcolor="black" stroked="f" o:allowincell="f" style="position:absolute;left:7538;top:1853;width:1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6l5,18xe" fillcolor="black" stroked="f" o:allowincell="f" style="position:absolute;left:7533;top:1847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0,12l5,17l16,5l10,0l0,12xe" fillcolor="black" stroked="f" o:allowincell="f" style="position:absolute;left:7543;top:1858;width:15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5" path="m0,12l10,25l22,12l12,0l0,12xe" fillcolor="black" stroked="f" o:allowincell="f" style="position:absolute;left:7531;top:1858;width:21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0,5l5,0l16,12l10,17l0,5xe" fillcolor="black" stroked="f" o:allowincell="f" style="position:absolute;left:7543;top:1853;width:15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6,0l0,5l11,18l16,13l6,0xe" fillcolor="black" stroked="f" o:allowincell="f" style="position:absolute;left:7525;top:1870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23,13l13,0l0,10l10,23l23,13xe" fillcolor="black" stroked="f" o:allowincell="f" style="position:absolute;left:7584;top:1911;width:22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7579;top:1921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7597;top:1906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7551;top:1850;width:9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15,5l5,18l0,13l10,0xe" fillcolor="black" stroked="f" o:allowincell="f" style="position:absolute;left:7551;top:1850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5l10,0l0,13l5,18l15,5xe" fillcolor="black" stroked="f" o:allowincell="f" style="position:absolute;left:7546;top:1845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0,0l0,13l2,13l12,0l10,0xe" fillcolor="black" stroked="f" o:allowincell="f" style="position:absolute;left:7602;top:1903;width:1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0,0l16,5l5,18l0,13l10,0xe" fillcolor="black" stroked="f" o:allowincell="f" style="position:absolute;left:7604;top:1903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5l10,0l0,13l5,18l15,5xe" fillcolor="black" stroked="f" o:allowincell="f" style="position:absolute;left:7597;top:1898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5,18l16,5l10,0l0,13l5,18xe" fillcolor="black" stroked="f" o:allowincell="f" style="position:absolute;left:7604;top:1903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5l5,18xe" fillcolor="black" stroked="f" o:allowincell="f" style="position:absolute;left:7599;top:1898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0,13l5,18l16,5l11,0l0,13xe" fillcolor="black" stroked="f" o:allowincell="f" style="position:absolute;left:7609;top:1908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15,5l10,0l0,13l5,18xe" fillcolor="black" stroked="f" o:allowincell="f" style="position:absolute;left:7546;top:1845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5l5,18xe" fillcolor="black" stroked="f" o:allowincell="f" style="position:absolute;left:7541;top:1840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13l5,18l15,5l10,0l0,13xe" fillcolor="black" stroked="f" o:allowincell="f" style="position:absolute;left:7551;top:1850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0,8l10,20l18,13l8,0l0,8xe" fillcolor="black" stroked="f" o:allowincell="f" style="position:absolute;left:7543;top:1850;width:1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5,0l15,13l10,18l0,5xe" fillcolor="black" stroked="f" o:allowincell="f" style="position:absolute;left:7551;top:1845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5,0l0,5l10,17l15,12l5,0xe" fillcolor="black" stroked="f" o:allowincell="f" style="position:absolute;left:7538;top:1858;width:1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" path="m17,13l7,0l0,8l10,21l17,13xe" fillcolor="black" stroked="f" o:allowincell="f" style="position:absolute;left:7597;top:1903;width:16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7592;top:1911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0,18l16,13l5,0l0,5l10,18xe" fillcolor="black" stroked="f" o:allowincell="f" style="position:absolute;left:7604;top:1898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8,0l13,5l23,7l15,20l8,17l0,12l8,0xe" fillcolor="black" stroked="f" o:allowincell="f" style="position:absolute;left:7538;top:2749;width:22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13,3l8,15l0,13l8,0xe" fillcolor="black" stroked="f" o:allowincell="f" style="position:absolute;left:7553;top:2756;width:1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3l7,0l0,13l7,15l15,3xe" fillcolor="black" stroked="f" o:allowincell="f" style="position:absolute;left:7531;top:2746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3" path="m21,33l31,21l10,0l0,13l21,33xe" fillcolor="black" stroked="f" o:allowincell="f" style="position:absolute;left:7515;top:2728;width:30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5l5,18xe" fillcolor="black" stroked="f" o:allowincell="f" style="position:absolute;left:7510;top:2723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12l5,17l15,5l10,0l0,12xe" fillcolor="black" stroked="f" o:allowincell="f" style="position:absolute;left:7536;top:2749;width:1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6,330" path="m316,330l326,317l10,0l0,13l316,330xe" fillcolor="black" stroked="f" o:allowincell="f" style="position:absolute;left:6724;top:1939;width:325;height:3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2l10,0l15,5l5,18xe" fillcolor="black" stroked="f" o:allowincell="f" style="position:absolute;left:6719;top:1934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13l5,18l15,5l10,0l0,13xe" fillcolor="black" stroked="f" o:allowincell="f" style="position:absolute;left:7040;top:2256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8,330" path="m318,330l328,317l11,0l0,13l318,330xe" fillcolor="black" stroked="f" o:allowincell="f" style="position:absolute;left:7197;top:2411;width:327;height:3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5,18l0,13l10,0l16,5l5,18xe" fillcolor="black" stroked="f" o:allowincell="f" style="position:absolute;left:7192;top:2406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0,13l5,18l16,5l10,0l0,13xe" fillcolor="black" stroked="f" o:allowincell="f" style="position:absolute;left:7515;top:2728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7192;top:2408;width:15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5" path="m16,0l0,3l0,5l16,3l16,0xe" fillcolor="black" stroked="f" o:allowincell="f" style="position:absolute;left:7192;top:2411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0,0l0,3l16,0l0,0xe" fillcolor="black" stroked="f" o:allowincell="f" style="position:absolute;left:7192;top:2411;width:15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13,0l0,8l3,8l16,0l13,0xe" fillcolor="black" stroked="f" o:allowincell="f" style="position:absolute;left:7192;top:2411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0,5l0,8l13,0l16,3l0,5xe" fillcolor="black" stroked="f" o:allowincell="f" style="position:absolute;left:7192;top:2411;width:1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0l0,8l0,10l13,3l13,0xe" fillcolor="black" stroked="f" o:allowincell="f" style="position:absolute;left:7195;top:2411;width:12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7195;top:2411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0l0,13l11,0xe" fillcolor="black" stroked="f" o:allowincell="f" style="position:absolute;left:7197;top:2411;width:1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10l2,13l13,0l13,3l0,10xe" fillcolor="black" stroked="f" o:allowincell="f" style="position:absolute;left:7195;top:2411;width:1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1,0l16,5l5,18l0,13l11,0xe" fillcolor="black" stroked="f" o:allowincell="f" style="position:absolute;left:7197;top:2411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7192;top:2401;width:15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8,30" path="m18,30l28,17l10,0l0,12l18,30xe" fillcolor="black" stroked="f" o:allowincell="f" style="position:absolute;left:7177;top:2386;width:27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5,17l0,12l10,0l15,5l5,17xe" fillcolor="black" stroked="f" o:allowincell="f" style="position:absolute;left:7172;top:2381;width:1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13l5,18l15,5l10,0l0,13xe" fillcolor="black" stroked="f" o:allowincell="f" style="position:absolute;left:7195;top:2403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1,15l13,12xe" fillcolor="black" stroked="f" o:allowincell="f" style="position:absolute;left:7174;top:2386;width:1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6,13l11,18l0,5l5,0l16,13xe" fillcolor="black" stroked="f" o:allowincell="f" style="position:absolute;left:7169;top:2388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17l15,12l5,0l0,5l10,17xe" fillcolor="black" stroked="f" o:allowincell="f" style="position:absolute;left:7177;top:2381;width:1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22" path="m109,122l120,109l10,0l0,13l109,122xe" fillcolor="black" stroked="f" o:allowincell="f" style="position:absolute;left:7065;top:2279;width:119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5l5,18xe" fillcolor="black" stroked="f" o:allowincell="f" style="position:absolute;left:7060;top:2274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0,13l6,18l16,5l11,0l0,13xe" fillcolor="black" stroked="f" o:allowincell="f" style="position:absolute;left:7174;top:2388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0,3l10,16l13,13l3,0l0,3xe" fillcolor="black" stroked="f" o:allowincell="f" style="position:absolute;left:7065;top:2276;width:12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5,0l15,13l10,18l0,5xe" fillcolor="black" stroked="f" o:allowincell="f" style="position:absolute;left:7068;top:2271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0l0,5l10,18l15,13l5,0xe" fillcolor="black" stroked="f" o:allowincell="f" style="position:absolute;left:7060;top:2279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0" path="m18,30l28,17l10,0l0,12l18,30xe" fillcolor="black" stroked="f" o:allowincell="f" style="position:absolute;left:7050;top:2259;width:27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5,17l0,12l10,0l15,5l5,17xe" fillcolor="black" stroked="f" o:allowincell="f" style="position:absolute;left:7045;top:2254;width:1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13l5,18l15,6l10,0l0,13xe" fillcolor="black" stroked="f" o:allowincell="f" style="position:absolute;left:7068;top:2276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7040;top:2256;width:9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7,0l0,13l2,13l10,0l7,0xe" fillcolor="black" stroked="f" o:allowincell="f" style="position:absolute;left:7040;top:2256;width:9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7,0l10,0l0,13xe" fillcolor="black" stroked="f" o:allowincell="f" style="position:absolute;left:7040;top:2256;width:9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8,0l0,13l3,15l10,3l8,0xe" fillcolor="black" stroked="f" o:allowincell="f" style="position:absolute;left:7042;top:2256;width:9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7042;top:2256;width: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3,0l0,15l3,15l5,0l3,0xe" fillcolor="black" stroked="f" o:allowincell="f" style="position:absolute;left:7047;top:2256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15l2,15l5,0l7,3l0,15xe" fillcolor="black" stroked="f" o:allowincell="f" style="position:absolute;left:7045;top:2256;width:6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7052;top:2256;width: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,15" path="m0,15l2,15l2,0l0,15xe" fillcolor="black" stroked="f" o:allowincell="f" style="position:absolute;left:7050;top:2256;width:1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7055;top:2256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18" path="m15,5l10,0l0,13l5,18l15,5xe" fillcolor="black" stroked="f" o:allowincell="f" style="position:absolute;left:7035;top:2251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6" path="m23,36l33,23l11,0l0,13l23,36xe" fillcolor="black" stroked="f" o:allowincell="f" style="position:absolute;left:6701;top:1916;width:32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5,18l0,13l10,0l16,5l5,18xe" fillcolor="black" stroked="f" o:allowincell="f" style="position:absolute;left:6696;top:1911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0,13l5,18l16,5l10,0l0,13xe" fillcolor="black" stroked="f" o:allowincell="f" style="position:absolute;left:6724;top:1939;width:1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15,0l15,5l15,7l18,10l20,13l7,20l5,18l2,13l0,5l0,2l15,0xe" fillcolor="black" stroked="f" o:allowincell="f" style="position:absolute;left:6694;top:1906;width:19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13,0l16,5l5,12l0,7l13,0xe" fillcolor="black" stroked="f" o:allowincell="f" style="position:absolute;left:6701;top:1919;width:1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8l12,0l0,3l0,10l15,8xe" fillcolor="black" stroked="f" o:allowincell="f" style="position:absolute;left:6694;top:1898;width:14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7559;top:2754;width:230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551;top:2754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0;top:2754;width: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94;top:1675;width:14;height:2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94;top:1667;width:1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94;top:1906;width:14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045,1049" path="m1035,1049l1045,1036l10,0l0,13l1035,1049xe" fillcolor="black" stroked="f" o:allowincell="f" style="position:absolute;left:6821;top:1596;width:1044;height:10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5l5,18xe" fillcolor="black" stroked="f" o:allowincell="f" style="position:absolute;left:6816;top:1591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13l5,18l15,5l10,0l0,13xe" fillcolor="black" stroked="f" o:allowincell="f" style="position:absolute;left:7856;top:2632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2" path="m20,7l15,15l12,22l0,17l2,7l7,0l20,7xe" fillcolor="black" stroked="f" o:allowincell="f" style="position:absolute;left:6694;top:1655;width:19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5l13,13l0,5l3,0l15,5xe" fillcolor="black" stroked="f" o:allowincell="f" style="position:absolute;left:6691;top:1672;width:1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13,13l16,8l3,0l0,6l13,13xe" fillcolor="black" stroked="f" o:allowincell="f" style="position:absolute;left:6701;top:1649;width:1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99" path="m99,13l89,0l0,87l10,99l99,13xe" fillcolor="black" stroked="f" o:allowincell="f" style="position:absolute;left:7800;top:2662;width:98;height: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5,17" path="m15,12l10,17l0,5l5,0l15,12xe" fillcolor="black" stroked="f" o:allowincell="f" style="position:absolute;left:7795;top:2749;width:14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0,18l15,13l5,0l0,5l10,18xe" fillcolor="black" stroked="f" o:allowincell="f" style="position:absolute;left:7889;top:2657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43" path="m10,0l0,13l33,43l43,30l10,0xe" fillcolor="black" stroked="f" o:allowincell="f" style="position:absolute;left:7856;top:2632;width:42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0,0l15,5l5,18l0,13l10,0xe" fillcolor="black" stroked="f" o:allowincell="f" style="position:absolute;left:7889;top:2662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5,5l10,0l0,12l5,18l15,5xe" fillcolor="black" stroked="f" o:allowincell="f" style="position:absolute;left:7851;top:2627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5l8,5l8,2l13,0l20,12l15,15l10,17l0,20l0,5xe" fillcolor="black" stroked="f" o:allowincell="f" style="position:absolute;left:7790;top:2749;width:19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5" path="m0,3l5,0l12,10l7,15l0,3xe" fillcolor="black" stroked="f" o:allowincell="f" style="position:absolute;left:7803;top:2746;width:11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7" path="m8,0l0,2l3,17l8,15l8,0xe" fillcolor="black" stroked="f" o:allowincell="f" style="position:absolute;left:7782;top:2754;width:7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99" path="m0,86l11,99l100,12l89,0l0,86xe" fillcolor="black" stroked="f" o:allowincell="f" style="position:absolute;left:6701;top:1566;width:99;height:9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7" path="m0,5l5,0l16,12l11,17l0,5xe" fillcolor="black" stroked="f" o:allowincell="f" style="position:absolute;left:6790;top:1561;width:15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8" path="m5,0l0,5l10,18l16,13l5,0xe" fillcolor="black" stroked="f" o:allowincell="f" style="position:absolute;left:6696;top:1652;width:15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43" path="m11,0l0,12l31,43l41,30l11,0xe" fillcolor="black" stroked="f" o:allowincell="f" style="position:absolute;left:6790;top:1566;width:40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0,0l15,5l5,18l0,13l10,0xe" fillcolor="black" stroked="f" o:allowincell="f" style="position:absolute;left:6821;top:1596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7" path="m16,5l10,0l0,12l5,17l16,5xe" fillcolor="black" stroked="f" o:allowincell="f" style="position:absolute;left:6785;top:1561;width:15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0" path="m17,13l7,0l0,8l10,20l17,13xe" fillcolor="black" stroked="f" o:allowincell="f" style="position:absolute;left:7419;top:2185;width:16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7" path="m15,12l10,17l0,5l5,0l15,12xe" fillcolor="black" stroked="f" o:allowincell="f" style="position:absolute;left:7414;top:2193;width:14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8" path="m10,18l16,13l5,0l0,5l10,18xe" fillcolor="black" stroked="f" o:allowincell="f" style="position:absolute;left:7426;top:2180;width:15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20" path="m0,7l10,20l18,12l8,0l0,7xe" fillcolor="black" stroked="f" o:allowincell="f" style="position:absolute;left:7261;top:2028;width:17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7" path="m0,5l5,0l15,12l10,17l0,5xe" fillcolor="black" stroked="f" o:allowincell="f" style="position:absolute;left:7269;top:2023;width:14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5,0l0,5l10,18l15,13l5,0xe" fillcolor="black" stroked="f" o:allowincell="f" style="position:absolute;left:7256;top:2035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8" path="m18,8l5,0l0,11l13,18l18,8xe" fillcolor="black" stroked="f" o:allowincell="f" style="position:absolute;left:7871;top:2639;width:17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2" path="m18,7l13,12l0,5l5,0l18,7xe" fillcolor="black" stroked="f" o:allowincell="f" style="position:absolute;left:7866;top:2650;width:17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3" path="m13,13l16,8l3,0l0,5l13,13xe" fillcolor="black" stroked="f" o:allowincell="f" style="position:absolute;left:7876;top:2634;width:15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1" path="m0,8l7,21l15,13l7,0l0,8xe" fillcolor="black" stroked="f" o:allowincell="f" style="position:absolute;left:6806;top:1573;width:14;height: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8" path="m0,5l5,0l13,13l8,18l0,5xe" fillcolor="black" stroked="f" o:allowincell="f" style="position:absolute;left:6813;top:1568;width:12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5" path="m5,0l0,2l7,15l12,13l5,0xe" fillcolor="black" stroked="f" o:allowincell="f" style="position:absolute;left:6801;top:1581;width:11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114" path="m102,114l112,101l10,0l0,12l102,114xe" fillcolor="black" stroked="f" o:allowincell="f" style="position:absolute;left:6714;top:1962;width:111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7" path="m5,17l0,12l10,0l15,5l5,17xe" fillcolor="black" stroked="f" o:allowincell="f" style="position:absolute;left:6709;top:1957;width:14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0,13l5,18l15,5l10,0l0,13xe" fillcolor="black" stroked="f" o:allowincell="f" style="position:absolute;left:6816;top:2063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115" path="m101,115l112,102l10,0l0,13l101,115xe" fillcolor="black" stroked="f" o:allowincell="f" style="position:absolute;left:7391;top:2634;width:111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5,18l0,13l10,0l15,5l5,18xe" fillcolor="black" stroked="f" o:allowincell="f" style="position:absolute;left:7386;top:2629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8" path="m0,13l5,18l16,5l11,0l0,13xe" fillcolor="black" stroked="f" o:allowincell="f" style="position:absolute;left:7492;top:2736;width:15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0,0l0,13l5,18l15,5l10,0xe" fillcolor="black" stroked="f" o:allowincell="f" style="position:absolute;left:7213;top:2426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0,0l15,5l5,18l0,13l10,0xe" fillcolor="black" stroked="f" o:allowincell="f" style="position:absolute;left:7218;top:2431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5,5l10,0l0,13l5,18l15,5xe" fillcolor="black" stroked="f" o:allowincell="f" style="position:absolute;left:7208;top:2421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6" path="m10,0l0,13l3,16l13,3l10,0xe" fillcolor="black" stroked="f" o:allowincell="f" style="position:absolute;left:7355;top:2568;width:12;height: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0,0l15,5l5,18l0,13l10,0xe" fillcolor="black" stroked="f" o:allowincell="f" style="position:absolute;left:7358;top:2571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5,5l10,0l0,13l5,18l15,5xe" fillcolor="black" stroked="f" o:allowincell="f" style="position:absolute;left:7350;top:2563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5" path="m11,0l0,13l6,15l16,3l11,0xe" fillcolor="black" stroked="f" o:allowincell="f" style="position:absolute;left:6879;top:2096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0,0l15,5l5,18l0,12l10,0xe" fillcolor="black" stroked="f" o:allowincell="f" style="position:absolute;left:6885;top:2099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8" path="m16,5l11,0l0,13l5,18l16,5xe" fillcolor="black" stroked="f" o:allowincell="f" style="position:absolute;left:6874;top:2091;width:15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5" path="m10,0l0,13l5,15l16,2l10,0xe" fillcolor="black" stroked="f" o:allowincell="f" style="position:absolute;left:7019;top:2236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8" path="m11,0l16,5l5,18l0,13l11,0xe" fillcolor="black" stroked="f" o:allowincell="f" style="position:absolute;left:7024;top:2238;width:15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5,5l10,0l0,12l5,18l15,5xe" fillcolor="black" stroked="f" o:allowincell="f" style="position:absolute;left:7014;top:2231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64" path="m10,0l0,13l53,64l63,51l10,0xe" fillcolor="black" stroked="f" o:allowincell="f" style="position:absolute;left:7559;top:1842;width:62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0,0l15,5l5,18l0,13l10,0xe" fillcolor="black" stroked="f" o:allowincell="f" style="position:absolute;left:7612;top:1893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8" path="m16,5l11,0l0,13l6,18l16,5xe" fillcolor="black" stroked="f" o:allowincell="f" style="position:absolute;left:7553;top:1837;width:15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41" path="m0,28l10,41l38,13l28,0l0,28xe" fillcolor="black" stroked="f" o:allowincell="f" style="position:absolute;left:7584;top:1893;width:37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0,5l5,0l15,13l10,18l0,5xe" fillcolor="black" stroked="f" o:allowincell="f" style="position:absolute;left:7612;top:1888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5,0l0,5l10,18l15,13l5,0xe" fillcolor="black" stroked="f" o:allowincell="f" style="position:absolute;left:7579;top:1921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41" path="m0,28l10,41l38,13l28,0l0,28xe" fillcolor="black" stroked="f" o:allowincell="f" style="position:absolute;left:7531;top:1842;width:37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0,5l5,0l15,13l10,18l0,5xe" fillcolor="black" stroked="f" o:allowincell="f" style="position:absolute;left:7559;top:1837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8" path="m6,0l0,5l11,18l16,13l6,0xe" fillcolor="black" stroked="f" o:allowincell="f" style="position:absolute;left:7525;top:1870;width:15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7569;top:1842;width:9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579;top:1842;width: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561;top:1842;width: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43,48" path="m10,0l0,13l33,48l43,35l10,0xe" fillcolor="black" stroked="f" o:allowincell="f" style="position:absolute;left:7574;top:1845;width:42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0,0l15,6l5,18l0,13l10,0xe" fillcolor="black" stroked="f" o:allowincell="f" style="position:absolute;left:7607;top:1880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5,5l10,0l0,13l5,18l15,5xe" fillcolor="black" stroked="f" o:allowincell="f" style="position:absolute;left:7569;top:1840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7604;top:1886;width:15;height: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04;top:1878;width:15;height: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04;top:1896;width:15;height: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2719,2765" path="m0,0l277,0l277,1244l277,2488l1498,2488l2719,2488l2719,2765l1358,2765l0,2765l0,1381l0,0xe" stroked="f" o:allowincell="f" style="position:absolute;left:6409;top:286;width:2718;height:2764;mso-wrap-style:none;v-text-anchor:middle">
                  <v:imagedata r:id="rId14" o:detectmouseclick="t"/>
                  <v:stroke color="#3465a4" joinstyle="round" endcap="flat"/>
                  <w10:wrap type="none"/>
                </v:shape>
                <v:rect id="shape_0" fillcolor="black" stroked="f" o:allowincell="f" style="position:absolute;left:6409;top:279;width:276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678;top:286;width:15;height:248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16,15" path="m8,0l16,0l16,7l0,7l8,15l8,0xe" fillcolor="black" stroked="f" o:allowincell="f" style="position:absolute;left:6678;top:279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2,16" path="m0,0l0,16l1221,16l2442,16l2442,0l1221,0l0,0xe" fillcolor="black" stroked="f" o:allowincell="f" style="position:absolute;left:6686;top:2766;width:2441;height: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6" path="m0,8l0,16l8,16l8,0l16,8l0,8xe" fillcolor="black" stroked="f" o:allowincell="f" style="position:absolute;left:6678;top:2766;width:15;height: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9120;top:2774;width:14;height:27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15,16" path="m8,0l15,0l15,8l0,8l8,16l8,0xe" fillcolor="black" stroked="f" o:allowincell="f" style="position:absolute;left:9120;top:2766;width:14;height: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19,15" path="m2719,15l2719,0l1358,0l0,0l0,15l1358,15l2719,15xe" fillcolor="black" stroked="f" o:allowincell="f" style="position:absolute;left:6409;top:3043;width:2718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15,8l15,15l8,15l8,0l0,8l15,8xe" fillcolor="black" stroked="f" o:allowincell="f" style="position:absolute;left:9120;top:3043;width:14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6401;top:286;width:15;height:276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16,15" path="m8,15l0,15l0,8l16,8l8,0l8,15xe" fillcolor="black" stroked="f" o:allowincell="f" style="position:absolute;left:6401;top:3043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5" path="m0,7l0,0l8,0l8,15l16,7l0,7xe" fillcolor="black" stroked="f" o:allowincell="f" style="position:absolute;left:6401;top:279;width:1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ind w:left="57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ind w:left="5760" w:hanging="0"/>
        <w:jc w:val="center"/>
        <w:rPr/>
      </w:pPr>
      <w:r>
        <w:rPr/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В.1 – Вариант установки извещателя без кронштейна на стене и в углу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81100" cy="18383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838160"/>
                          <a:chOff x="0" y="0"/>
                          <a:chExt cx="1181160" cy="1838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181160" cy="183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90840" y="123840"/>
                            <a:ext cx="45144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303480" y="1436400"/>
                              <a:ext cx="115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14364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43640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255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908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5" y="18"/>
                                  </a:moveTo>
                                  <a:lnTo>
                                    <a:pt x="18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255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1152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5" y="20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76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648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8" y="20"/>
                                  </a:moveTo>
                                  <a:lnTo>
                                    <a:pt x="18" y="8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115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32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0" y="18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64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0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0" y="16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32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5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273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429920"/>
                              <a:ext cx="176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1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42488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8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14364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8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14382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4396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2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14331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8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436400"/>
                              <a:ext cx="64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4364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14364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43208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12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4364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2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14288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8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7884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0" y="5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7056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3"/>
                                  </a:moveTo>
                                  <a:lnTo>
                                    <a:pt x="5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788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0" y="10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6588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0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820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7856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5" y="20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735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15" y="18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76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9116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0" y="0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41904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1904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19040"/>
                              <a:ext cx="4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4964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9644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964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4305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305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3056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4852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8528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852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33480"/>
                              <a:ext cx="9360" cy="125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29168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2844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59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320"/>
                              <a:ext cx="936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3348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291680"/>
                              <a:ext cx="9360" cy="65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28700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3575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47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439640"/>
                              <a:ext cx="93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44144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43496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1434960"/>
                              <a:ext cx="774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4349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4349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357560"/>
                              <a:ext cx="9360" cy="8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43964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35324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27360"/>
                              <a:ext cx="115560" cy="136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151">
                                  <a:moveTo>
                                    <a:pt x="0" y="2148"/>
                                  </a:moveTo>
                                  <a:lnTo>
                                    <a:pt x="36" y="2017"/>
                                  </a:lnTo>
                                  <a:lnTo>
                                    <a:pt x="51" y="1948"/>
                                  </a:lnTo>
                                  <a:lnTo>
                                    <a:pt x="67" y="1883"/>
                                  </a:lnTo>
                                  <a:lnTo>
                                    <a:pt x="82" y="1817"/>
                                  </a:lnTo>
                                  <a:lnTo>
                                    <a:pt x="95" y="1751"/>
                                  </a:lnTo>
                                  <a:lnTo>
                                    <a:pt x="108" y="1683"/>
                                  </a:lnTo>
                                  <a:lnTo>
                                    <a:pt x="118" y="1617"/>
                                  </a:lnTo>
                                  <a:lnTo>
                                    <a:pt x="128" y="1549"/>
                                  </a:lnTo>
                                  <a:lnTo>
                                    <a:pt x="136" y="1483"/>
                                  </a:lnTo>
                                  <a:lnTo>
                                    <a:pt x="143" y="1414"/>
                                  </a:lnTo>
                                  <a:lnTo>
                                    <a:pt x="151" y="1349"/>
                                  </a:lnTo>
                                  <a:lnTo>
                                    <a:pt x="161" y="1212"/>
                                  </a:lnTo>
                                  <a:lnTo>
                                    <a:pt x="164" y="1146"/>
                                  </a:lnTo>
                                  <a:lnTo>
                                    <a:pt x="166" y="1078"/>
                                  </a:lnTo>
                                  <a:lnTo>
                                    <a:pt x="166" y="1010"/>
                                  </a:lnTo>
                                  <a:lnTo>
                                    <a:pt x="166" y="944"/>
                                  </a:lnTo>
                                  <a:lnTo>
                                    <a:pt x="166" y="875"/>
                                  </a:lnTo>
                                  <a:lnTo>
                                    <a:pt x="164" y="810"/>
                                  </a:lnTo>
                                  <a:lnTo>
                                    <a:pt x="156" y="673"/>
                                  </a:lnTo>
                                  <a:lnTo>
                                    <a:pt x="148" y="607"/>
                                  </a:lnTo>
                                  <a:lnTo>
                                    <a:pt x="143" y="539"/>
                                  </a:lnTo>
                                  <a:lnTo>
                                    <a:pt x="136" y="471"/>
                                  </a:lnTo>
                                  <a:lnTo>
                                    <a:pt x="125" y="405"/>
                                  </a:lnTo>
                                  <a:lnTo>
                                    <a:pt x="115" y="336"/>
                                  </a:lnTo>
                                  <a:lnTo>
                                    <a:pt x="105" y="271"/>
                                  </a:lnTo>
                                  <a:lnTo>
                                    <a:pt x="92" y="202"/>
                                  </a:lnTo>
                                  <a:lnTo>
                                    <a:pt x="79" y="137"/>
                                  </a:lnTo>
                                  <a:lnTo>
                                    <a:pt x="64" y="71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95" y="134"/>
                                  </a:lnTo>
                                  <a:lnTo>
                                    <a:pt x="108" y="200"/>
                                  </a:lnTo>
                                  <a:lnTo>
                                    <a:pt x="120" y="268"/>
                                  </a:lnTo>
                                  <a:lnTo>
                                    <a:pt x="131" y="334"/>
                                  </a:lnTo>
                                  <a:lnTo>
                                    <a:pt x="141" y="402"/>
                                  </a:lnTo>
                                  <a:lnTo>
                                    <a:pt x="148" y="471"/>
                                  </a:lnTo>
                                  <a:lnTo>
                                    <a:pt x="156" y="536"/>
                                  </a:lnTo>
                                  <a:lnTo>
                                    <a:pt x="164" y="605"/>
                                  </a:lnTo>
                                  <a:lnTo>
                                    <a:pt x="169" y="673"/>
                                  </a:lnTo>
                                  <a:lnTo>
                                    <a:pt x="177" y="807"/>
                                  </a:lnTo>
                                  <a:lnTo>
                                    <a:pt x="179" y="875"/>
                                  </a:lnTo>
                                  <a:lnTo>
                                    <a:pt x="182" y="944"/>
                                  </a:lnTo>
                                  <a:lnTo>
                                    <a:pt x="182" y="1010"/>
                                  </a:lnTo>
                                  <a:lnTo>
                                    <a:pt x="179" y="1078"/>
                                  </a:lnTo>
                                  <a:lnTo>
                                    <a:pt x="177" y="1146"/>
                                  </a:lnTo>
                                  <a:lnTo>
                                    <a:pt x="174" y="1215"/>
                                  </a:lnTo>
                                  <a:lnTo>
                                    <a:pt x="164" y="1351"/>
                                  </a:lnTo>
                                  <a:lnTo>
                                    <a:pt x="159" y="1417"/>
                                  </a:lnTo>
                                  <a:lnTo>
                                    <a:pt x="151" y="1485"/>
                                  </a:lnTo>
                                  <a:lnTo>
                                    <a:pt x="141" y="1551"/>
                                  </a:lnTo>
                                  <a:lnTo>
                                    <a:pt x="131" y="1619"/>
                                  </a:lnTo>
                                  <a:lnTo>
                                    <a:pt x="120" y="1688"/>
                                  </a:lnTo>
                                  <a:lnTo>
                                    <a:pt x="108" y="1754"/>
                                  </a:lnTo>
                                  <a:lnTo>
                                    <a:pt x="95" y="1819"/>
                                  </a:lnTo>
                                  <a:lnTo>
                                    <a:pt x="82" y="1888"/>
                                  </a:lnTo>
                                  <a:lnTo>
                                    <a:pt x="67" y="1953"/>
                                  </a:lnTo>
                                  <a:lnTo>
                                    <a:pt x="49" y="2019"/>
                                  </a:lnTo>
                                  <a:lnTo>
                                    <a:pt x="13" y="2151"/>
                                  </a:lnTo>
                                  <a:lnTo>
                                    <a:pt x="0" y="2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223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1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13914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0"/>
                              <a:ext cx="115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0"/>
                              <a:ext cx="856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389960"/>
                              <a:ext cx="15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5">
                                  <a:moveTo>
                                    <a:pt x="25" y="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2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141084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8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41084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41840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14184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42380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42380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4288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42884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4299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42992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424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0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13849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10"/>
                                  </a:moveTo>
                                  <a:lnTo>
                                    <a:pt x="18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55800"/>
                              <a:ext cx="23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99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117360"/>
                              <a:ext cx="16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0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11736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147960"/>
                              <a:ext cx="147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8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1479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76400"/>
                              <a:ext cx="16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1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7640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207000"/>
                              <a:ext cx="1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1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2070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37600"/>
                              <a:ext cx="14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4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3760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276120"/>
                              <a:ext cx="14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2761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11760"/>
                              <a:ext cx="12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117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35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5148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7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405000"/>
                              <a:ext cx="165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46">
                                  <a:moveTo>
                                    <a:pt x="8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70"/>
                                  </a:lnTo>
                                  <a:lnTo>
                                    <a:pt x="13" y="146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26" y="144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8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44496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4514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2736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3348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3348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417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417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4968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4968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5580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15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223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226160"/>
                              <a:ext cx="741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87">
                                  <a:moveTo>
                                    <a:pt x="105" y="187"/>
                                  </a:moveTo>
                                  <a:lnTo>
                                    <a:pt x="117" y="17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5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22112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5" y="1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13399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8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3480"/>
                              <a:ext cx="9360" cy="125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844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29168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0"/>
                              <a:ext cx="73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320"/>
                              <a:ext cx="936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348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291680"/>
                              <a:ext cx="9360" cy="65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3575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28700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206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17"/>
                                  </a:moveTo>
                                  <a:lnTo>
                                    <a:pt x="13" y="1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0908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0" y="15"/>
                                  </a:moveTo>
                                  <a:lnTo>
                                    <a:pt x="12" y="2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1880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9972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3">
                                  <a:moveTo>
                                    <a:pt x="0" y="15"/>
                                  </a:moveTo>
                                  <a:lnTo>
                                    <a:pt x="13" y="23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090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9144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0" y="13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997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82080"/>
                              <a:ext cx="13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5">
                                  <a:moveTo>
                                    <a:pt x="0" y="13"/>
                                  </a:moveTo>
                                  <a:lnTo>
                                    <a:pt x="11" y="25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9000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7668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">
                                  <a:moveTo>
                                    <a:pt x="0" y="8"/>
                                  </a:moveTo>
                                  <a:lnTo>
                                    <a:pt x="7" y="21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82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7380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0" y="5"/>
                                  </a:moveTo>
                                  <a:lnTo>
                                    <a:pt x="7" y="18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766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705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3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7236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70560"/>
                              <a:ext cx="82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705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0560"/>
                              <a:ext cx="8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05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560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5" y="0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7884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788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8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871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849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0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94680"/>
                              <a:ext cx="13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946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0620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0404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3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155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155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24920"/>
                              <a:ext cx="936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249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364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364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4616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20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461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5552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2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5552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638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0" y="8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2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63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17028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2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2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702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0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7640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18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176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8144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17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814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8288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13" y="1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828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8288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12" y="16"/>
                                  </a:moveTo>
                                  <a:lnTo>
                                    <a:pt x="17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846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3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7856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10" y="20"/>
                                  </a:moveTo>
                                  <a:lnTo>
                                    <a:pt x="18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1828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3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7352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0" y="18"/>
                                  </a:moveTo>
                                  <a:lnTo>
                                    <a:pt x="20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785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704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11" y="20"/>
                                  </a:moveTo>
                                  <a:lnTo>
                                    <a:pt x="21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735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6056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8" y="20"/>
                                  </a:moveTo>
                                  <a:lnTo>
                                    <a:pt x="21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123840"/>
                            <a:ext cx="233640" cy="1445760"/>
                          </a:xfrm>
                        </wpg:grpSpPr>
                        <wps:wsp>
                          <wps:cNvSpPr/>
                          <wps:spPr>
                            <a:xfrm>
                              <a:off x="43560" y="1670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2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15120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3">
                                  <a:moveTo>
                                    <a:pt x="5" y="23"/>
                                  </a:moveTo>
                                  <a:lnTo>
                                    <a:pt x="18" y="1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605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968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3">
                                  <a:moveTo>
                                    <a:pt x="2" y="23"/>
                                  </a:moveTo>
                                  <a:lnTo>
                                    <a:pt x="15" y="1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1512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3140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3" y="16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96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7080"/>
                              <a:ext cx="82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31400"/>
                              <a:ext cx="8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0"/>
                              <a:ext cx="109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147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47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3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1260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206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3" y="17"/>
                                  </a:moveTo>
                                  <a:lnTo>
                                    <a:pt x="15" y="1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0908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2" y="2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188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0080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">
                                  <a:moveTo>
                                    <a:pt x="6" y="21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090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9324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7" y="20"/>
                                  </a:moveTo>
                                  <a:lnTo>
                                    <a:pt x="20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00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84960"/>
                              <a:ext cx="13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3">
                                  <a:moveTo>
                                    <a:pt x="10" y="23"/>
                                  </a:moveTo>
                                  <a:lnTo>
                                    <a:pt x="21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914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208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0" y="18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849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788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2" y="18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2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6680"/>
                              <a:ext cx="64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76680"/>
                              <a:ext cx="3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6">
                                  <a:moveTo>
                                    <a:pt x="5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7884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21" y="1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2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7668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5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8208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82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8496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3">
                                  <a:moveTo>
                                    <a:pt x="18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849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9324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0" y="7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9144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2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0080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5">
                                  <a:moveTo>
                                    <a:pt x="23" y="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008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0908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0908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0" y="0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20600"/>
                              <a:ext cx="93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188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3140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314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4148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414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120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7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120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0" y="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5876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5876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0" y="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6380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638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0" y="10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7028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70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735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1735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175320"/>
                              <a:ext cx="64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753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735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3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753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17028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0" y="8"/>
                                  </a:moveTo>
                                  <a:lnTo>
                                    <a:pt x="8" y="20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1735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8" y="1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163800"/>
                              <a:ext cx="13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3">
                                  <a:moveTo>
                                    <a:pt x="0" y="10"/>
                                  </a:moveTo>
                                  <a:lnTo>
                                    <a:pt x="10" y="23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170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8" y="13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5876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0" y="11"/>
                                  </a:moveTo>
                                  <a:lnTo>
                                    <a:pt x="13" y="18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638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3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4904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3">
                                  <a:moveTo>
                                    <a:pt x="0" y="15"/>
                                  </a:moveTo>
                                  <a:lnTo>
                                    <a:pt x="13" y="23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587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3968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0" y="15"/>
                                  </a:moveTo>
                                  <a:lnTo>
                                    <a:pt x="12" y="2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490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8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3140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0" y="16"/>
                                  </a:moveTo>
                                  <a:lnTo>
                                    <a:pt x="13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3968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127080"/>
                              <a:ext cx="75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131400"/>
                              <a:ext cx="75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33992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7" y="23"/>
                                  </a:moveTo>
                                  <a:lnTo>
                                    <a:pt x="20" y="1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33524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5" y="1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35000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0" y="7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357560"/>
                              <a:ext cx="9360" cy="83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35324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44144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350000"/>
                              <a:ext cx="572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36">
                                  <a:moveTo>
                                    <a:pt x="77" y="136"/>
                                  </a:moveTo>
                                  <a:lnTo>
                                    <a:pt x="90" y="12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7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3449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5" y="1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4320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7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42056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418400"/>
                              <a:ext cx="3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8">
                                  <a:moveTo>
                                    <a:pt x="0" y="3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4205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4173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4205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211400"/>
                              <a:ext cx="100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2063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2196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21968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6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2261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18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21680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16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850320"/>
                              <a:ext cx="10080" cy="36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8452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2114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8402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845280"/>
                              <a:ext cx="11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84312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3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84636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84636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85032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0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83556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7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750600"/>
                              <a:ext cx="615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49">
                                  <a:moveTo>
                                    <a:pt x="84" y="149"/>
                                  </a:moveTo>
                                  <a:lnTo>
                                    <a:pt x="97" y="14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4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7455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3" y="1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8402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8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33480"/>
                              <a:ext cx="9360" cy="710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844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74412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74412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5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75060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5" y="0"/>
                                  </a:moveTo>
                                  <a:lnTo>
                                    <a:pt x="17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7390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9080"/>
                              <a:ext cx="936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476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3348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08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21" y="13"/>
                                  </a:move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648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20" y="1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64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76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8" y="5"/>
                                  </a:moveTo>
                                  <a:lnTo>
                                    <a:pt x="16" y="1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3" y="15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4960"/>
                              <a:ext cx="9360" cy="46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7992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3140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31400"/>
                              <a:ext cx="936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2708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7640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9367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0" y="5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92916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2">
                                  <a:moveTo>
                                    <a:pt x="0" y="15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9367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0" y="13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92520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93996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8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198800"/>
                              <a:ext cx="198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8">
                                  <a:moveTo>
                                    <a:pt x="18" y="38"/>
                                  </a:moveTo>
                                  <a:lnTo>
                                    <a:pt x="31" y="3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1937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5" y="1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121788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8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121788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8" y="20"/>
                                  </a:moveTo>
                                  <a:lnTo>
                                    <a:pt x="21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121284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5" y="16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22616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7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959400"/>
                              <a:ext cx="9360" cy="142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9543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10232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100520"/>
                              <a:ext cx="23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6">
                                  <a:moveTo>
                                    <a:pt x="23" y="46"/>
                                  </a:moveTo>
                                  <a:lnTo>
                                    <a:pt x="36" y="3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584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5" y="1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1246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8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3996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23" y="15"/>
                                  </a:moveTo>
                                  <a:lnTo>
                                    <a:pt x="13" y="15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46080"/>
                              <a:ext cx="10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">
                                  <a:moveTo>
                                    <a:pt x="17" y="8"/>
                                  </a:moveTo>
                                  <a:lnTo>
                                    <a:pt x="12" y="1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46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9576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5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9399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5" y="15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939960"/>
                              <a:ext cx="41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9399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9399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124640"/>
                              <a:ext cx="500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24">
                                  <a:moveTo>
                                    <a:pt x="66" y="124"/>
                                  </a:moveTo>
                                  <a:lnTo>
                                    <a:pt x="79" y="11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6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1199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5" y="1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19880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0" y="7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972000"/>
                              <a:ext cx="93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9669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10232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961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9616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961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8284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82840"/>
                              <a:ext cx="4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284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7880"/>
                              <a:ext cx="1008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6008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28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720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7204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720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76720"/>
                              <a:ext cx="1008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78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7204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3136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31360"/>
                              <a:ext cx="4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3136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23800"/>
                              <a:ext cx="1008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364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187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187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1876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187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605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6052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605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594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5944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594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63760"/>
                              <a:ext cx="100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6592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5944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155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1552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155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2056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2380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155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46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360" y="123840"/>
                            <a:ext cx="491400" cy="630000"/>
                          </a:xfrm>
                        </wpg:grpSpPr>
                        <wps:wsp>
                          <wps:cNvSpPr/>
                          <wps:spPr>
                            <a:xfrm>
                              <a:off x="487080" y="54612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461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51160"/>
                              <a:ext cx="1008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637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461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5626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56268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626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65920"/>
                              <a:ext cx="100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670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605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5155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51552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155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20560"/>
                              <a:ext cx="100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220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155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6170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61704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170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00840"/>
                              <a:ext cx="10080" cy="20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217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961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5396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53964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396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44680"/>
                              <a:ext cx="1008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511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396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5626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56268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626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67000"/>
                              <a:ext cx="100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6880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626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579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5792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79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564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5648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64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61160"/>
                              <a:ext cx="100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64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629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597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5972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97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62960"/>
                              <a:ext cx="100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79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640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482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4820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482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5288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52880"/>
                              <a:ext cx="4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288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28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4820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79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672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6728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672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629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6296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629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672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629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7232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7376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73760"/>
                              <a:ext cx="4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7376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7052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70520"/>
                              <a:ext cx="4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7052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7556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705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788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420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4208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420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449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4496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449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4640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420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496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38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3884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38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338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3380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338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3884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338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431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820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8204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820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7700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77000"/>
                              <a:ext cx="4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7700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820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770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8708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792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28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611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6404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972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672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305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3056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305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3236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273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3560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273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2732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273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881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8816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881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9032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852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935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852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8528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852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4964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449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28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7232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672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755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4316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3884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464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7880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737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820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240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2408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240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240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190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2912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914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9140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914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9644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914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011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3560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305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3884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87080"/>
                              <a:ext cx="100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8204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9032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5702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57024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702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6184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61848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184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23520"/>
                              <a:ext cx="100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249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184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41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4320"/>
                              <a:ext cx="9360" cy="154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587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58760"/>
                              <a:ext cx="9360" cy="113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7180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5444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71800"/>
                              <a:ext cx="9360" cy="153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42552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667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9360" cy="420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552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20840"/>
                              <a:ext cx="41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0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420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353520"/>
                              <a:ext cx="9360" cy="24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37764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34848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77640"/>
                              <a:ext cx="1008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4255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726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3588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">
                                  <a:moveTo>
                                    <a:pt x="18" y="33"/>
                                  </a:moveTo>
                                  <a:lnTo>
                                    <a:pt x="28" y="2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2112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18" y="33"/>
                                  </a:moveTo>
                                  <a:lnTo>
                                    <a:pt x="31" y="2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33588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3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30528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3">
                                  <a:moveTo>
                                    <a:pt x="12" y="33"/>
                                  </a:moveTo>
                                  <a:lnTo>
                                    <a:pt x="25" y="2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211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87640"/>
                              <a:ext cx="15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5">
                                  <a:moveTo>
                                    <a:pt x="13" y="35"/>
                                  </a:moveTo>
                                  <a:lnTo>
                                    <a:pt x="25" y="2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3052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270000"/>
                              <a:ext cx="13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33">
                                  <a:moveTo>
                                    <a:pt x="8" y="33"/>
                                  </a:moveTo>
                                  <a:lnTo>
                                    <a:pt x="21" y="2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876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840" y="123840"/>
                            <a:ext cx="380880" cy="430560"/>
                          </a:xfrm>
                        </wpg:grpSpPr>
                        <wps:wsp>
                          <wps:cNvSpPr/>
                          <wps:spPr>
                            <a:xfrm>
                              <a:off x="134640" y="2649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3506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66760"/>
                              <a:ext cx="1364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76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2667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20840"/>
                              <a:ext cx="201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084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420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4320"/>
                              <a:ext cx="100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525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52560"/>
                              <a:ext cx="9360" cy="24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7668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4824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9680"/>
                              <a:ext cx="133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35">
                                  <a:moveTo>
                                    <a:pt x="0" y="28"/>
                                  </a:moveTo>
                                  <a:lnTo>
                                    <a:pt x="13" y="35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22040"/>
                              <a:ext cx="15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6">
                                  <a:moveTo>
                                    <a:pt x="0" y="28"/>
                                  </a:moveTo>
                                  <a:lnTo>
                                    <a:pt x="13" y="36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396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0620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3">
                                  <a:moveTo>
                                    <a:pt x="0" y="25"/>
                                  </a:moveTo>
                                  <a:lnTo>
                                    <a:pt x="12" y="33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220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9000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2">
                                  <a:moveTo>
                                    <a:pt x="0" y="25"/>
                                  </a:moveTo>
                                  <a:lnTo>
                                    <a:pt x="13" y="32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062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73800"/>
                              <a:ext cx="176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">
                                  <a:moveTo>
                                    <a:pt x="0" y="23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882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705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573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54440"/>
                              <a:ext cx="1364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544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44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0"/>
                              <a:ext cx="201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75600"/>
                              <a:ext cx="93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738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5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7560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73800"/>
                              <a:ext cx="5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7560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34668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" y="346680"/>
                              <a:ext cx="4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" y="34668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">
                                  <a:moveTo>
                                    <a:pt x="0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346680"/>
                              <a:ext cx="64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34668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">
                                  <a:moveTo>
                                    <a:pt x="0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34668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3484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73800"/>
                              <a:ext cx="100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738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7380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346680"/>
                              <a:ext cx="10080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46680"/>
                              <a:ext cx="4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4668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73800"/>
                              <a:ext cx="64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738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738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335880"/>
                              <a:ext cx="17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3"/>
                                  </a:moveTo>
                                  <a:lnTo>
                                    <a:pt x="13" y="30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319320"/>
                              <a:ext cx="16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3">
                                  <a:moveTo>
                                    <a:pt x="0" y="26"/>
                                  </a:moveTo>
                                  <a:lnTo>
                                    <a:pt x="13" y="33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3358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02400"/>
                              <a:ext cx="16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5">
                                  <a:moveTo>
                                    <a:pt x="0" y="27"/>
                                  </a:moveTo>
                                  <a:lnTo>
                                    <a:pt x="13" y="35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193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282600"/>
                              <a:ext cx="147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8">
                                  <a:moveTo>
                                    <a:pt x="0" y="31"/>
                                  </a:moveTo>
                                  <a:lnTo>
                                    <a:pt x="13" y="38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3024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63520"/>
                              <a:ext cx="115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5">
                                  <a:moveTo>
                                    <a:pt x="0" y="30"/>
                                  </a:moveTo>
                                  <a:lnTo>
                                    <a:pt x="13" y="3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826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244440"/>
                              <a:ext cx="115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5">
                                  <a:moveTo>
                                    <a:pt x="0" y="30"/>
                                  </a:moveTo>
                                  <a:lnTo>
                                    <a:pt x="13" y="3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2635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60" y="224640"/>
                              <a:ext cx="10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3">
                                  <a:moveTo>
                                    <a:pt x="0" y="33"/>
                                  </a:moveTo>
                                  <a:lnTo>
                                    <a:pt x="13" y="3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60" y="2444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205560"/>
                              <a:ext cx="936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2246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3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60" y="184680"/>
                              <a:ext cx="10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3">
                                  <a:moveTo>
                                    <a:pt x="3" y="33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2055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165600"/>
                              <a:ext cx="115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0">
                                  <a:moveTo>
                                    <a:pt x="5" y="30"/>
                                  </a:moveTo>
                                  <a:lnTo>
                                    <a:pt x="18" y="3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60" y="18468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1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44720"/>
                              <a:ext cx="115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5">
                                  <a:moveTo>
                                    <a:pt x="5" y="35"/>
                                  </a:moveTo>
                                  <a:lnTo>
                                    <a:pt x="18" y="3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1638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24920"/>
                              <a:ext cx="14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6">
                                  <a:moveTo>
                                    <a:pt x="10" y="36"/>
                                  </a:moveTo>
                                  <a:lnTo>
                                    <a:pt x="23" y="3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447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07280"/>
                              <a:ext cx="165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6">
                                  <a:moveTo>
                                    <a:pt x="13" y="36"/>
                                  </a:moveTo>
                                  <a:lnTo>
                                    <a:pt x="26" y="2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249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91440"/>
                              <a:ext cx="16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3">
                                  <a:moveTo>
                                    <a:pt x="13" y="33"/>
                                  </a:moveTo>
                                  <a:lnTo>
                                    <a:pt x="26" y="2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072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7668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1">
                                  <a:moveTo>
                                    <a:pt x="15" y="31"/>
                                  </a:moveTo>
                                  <a:lnTo>
                                    <a:pt x="28" y="2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914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723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5" y="1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506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346680"/>
                              <a:ext cx="6480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34668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4668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372600"/>
                              <a:ext cx="1198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726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3726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48240"/>
                              <a:ext cx="1198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482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482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35880"/>
                              <a:ext cx="57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358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3588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84960"/>
                              <a:ext cx="57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8496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849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377640"/>
                              <a:ext cx="10080" cy="47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37260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4255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420840"/>
                              <a:ext cx="907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420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420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4320"/>
                              <a:ext cx="100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5256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0"/>
                              <a:ext cx="907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420840"/>
                              <a:ext cx="1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42084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420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4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0"/>
                              <a:ext cx="82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420840"/>
                              <a:ext cx="82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420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420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420840"/>
                              <a:ext cx="712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200" y="420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4208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306720"/>
                              <a:ext cx="10080" cy="118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42552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30240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03480"/>
                              <a:ext cx="115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303480"/>
                              <a:ext cx="5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303480"/>
                              <a:ext cx="43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3024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30348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30240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0" y="12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29916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3024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29700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3052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29196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15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2919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1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29520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">
                                  <a:moveTo>
                                    <a:pt x="15" y="3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2919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2970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8908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8" y="16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2908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2919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3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908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5" y="13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2908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2919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29088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1" y="10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28764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908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8584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29196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16" y="0"/>
                                  </a:moveTo>
                                  <a:lnTo>
                                    <a:pt x="18" y="8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2811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2793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13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2844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28116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858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6" y="3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761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8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7828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8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7936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1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761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8" y="15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782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79360"/>
                              <a:ext cx="82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7828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0" y="1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750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2782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27288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2793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18" y="8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" y="26784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">
                                  <a:moveTo>
                                    <a:pt x="17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2667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271800"/>
                              <a:ext cx="93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26784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27288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635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0" y="15"/>
                                  </a:moveTo>
                                  <a:lnTo>
                                    <a:pt x="16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6352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" y="2667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26172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8" y="16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2635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0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2649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2635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3" y="10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26172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6496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25848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2649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3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5416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7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5416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3" y="1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2570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2552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2584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2509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15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25092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18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5416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1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487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25092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25092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0" y="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25092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2" y="7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24768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0" y="7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2509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720" y="123840"/>
                            <a:ext cx="127080" cy="258480"/>
                          </a:xfrm>
                        </wpg:grpSpPr>
                        <wps:wsp>
                          <wps:cNvSpPr/>
                          <wps:spPr>
                            <a:xfrm>
                              <a:off x="34200" y="244440"/>
                              <a:ext cx="12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25092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2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23940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8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4048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13" y="8"/>
                                  </a:move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2444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2404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2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4588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3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361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3" y="15"/>
                                  </a:moveTo>
                                  <a:lnTo>
                                    <a:pt x="18" y="1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361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3940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1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329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8" y="18"/>
                                  </a:moveTo>
                                  <a:lnTo>
                                    <a:pt x="13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3616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3616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0" y="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3616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2" y="7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311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3" y="1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361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2968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5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3436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2" y="0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22680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8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268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7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2788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3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278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2968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5" y="0"/>
                                  </a:moveTo>
                                  <a:lnTo>
                                    <a:pt x="18" y="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2217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2" y="15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2203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0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246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6" y="13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163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217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203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2176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3" y="5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163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217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1348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185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102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1204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5" y="5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1348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1348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21528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2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2070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2" y="13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0556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18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102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026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17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070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026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0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070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055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005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0556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0" y="7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99440"/>
                              <a:ext cx="10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037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7" y="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9620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13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9764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5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994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3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994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2005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2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9440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10"/>
                                  </a:moveTo>
                                  <a:lnTo>
                                    <a:pt x="18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9296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5">
                                  <a:moveTo>
                                    <a:pt x="20" y="7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976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8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8936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2" y="13"/>
                                  </a:moveTo>
                                  <a:lnTo>
                                    <a:pt x="18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9116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0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879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929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8936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0" y="11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861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13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9116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8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8468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879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814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6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8468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2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8468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8468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0" y="2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8612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7964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3" y="10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7640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2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8288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8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720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2" y="15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7640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0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735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785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7532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2" y="1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702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3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753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702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735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6884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7028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7028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1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702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3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702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3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656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5" y="7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6200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8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6884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6" y="7"/>
                                  </a:moveTo>
                                  <a:lnTo>
                                    <a:pt x="13" y="1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573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3" y="15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638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587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638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6056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573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5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6056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555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73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3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544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57320"/>
                              <a:ext cx="82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55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7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555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573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522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490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5552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3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47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10"/>
                                  </a:moveTo>
                                  <a:lnTo>
                                    <a:pt x="18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90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2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47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1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512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46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429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4616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3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429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4472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2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41480"/>
                              <a:ext cx="6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7">
                                  <a:moveTo>
                                    <a:pt x="11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4472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0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429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8" y="0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429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8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447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3968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364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429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3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140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10"/>
                                  </a:moveTo>
                                  <a:lnTo>
                                    <a:pt x="18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36440"/>
                              <a:ext cx="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14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1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3644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0" y="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3320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3" y="1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303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5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332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3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303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3140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3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03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14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03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7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032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0" y="7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3140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8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270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2492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3140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060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38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0" y="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1880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2" y="1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38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0" y="5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06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173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8" y="17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8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06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88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188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10080" cy="119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84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712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320"/>
                              <a:ext cx="93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260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26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2" y="0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47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476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0" y="7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58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82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4760"/>
                              <a:ext cx="176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476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147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76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1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260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6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76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20880"/>
                              <a:ext cx="828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5840"/>
                              <a:ext cx="8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28440"/>
                              <a:ext cx="8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255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273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223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56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13" y="16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25560"/>
                              <a:ext cx="43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27360"/>
                              <a:ext cx="5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736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241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06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5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3168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3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7360"/>
                              <a:ext cx="82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38880"/>
                              <a:ext cx="82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67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67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1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3348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67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5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6720"/>
                              <a:ext cx="5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88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8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10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356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3" y="1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4176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0" y="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1760"/>
                              <a:ext cx="75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6720"/>
                              <a:ext cx="75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3280" y="173520"/>
                            <a:ext cx="756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17208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15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5" y="10"/>
                                </a:lnTo>
                                <a:lnTo>
                                  <a:pt x="2" y="7"/>
                                </a:lnTo>
                                <a:lnTo>
                                  <a:pt x="0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720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0" y="0"/>
                                </a:moveTo>
                                <a:lnTo>
                                  <a:pt x="15" y="5"/>
                                </a:lnTo>
                                <a:lnTo>
                                  <a:pt x="2" y="15"/>
                                </a:ln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16884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15" y="5"/>
                                </a:move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10"/>
                                </a:lnTo>
                                <a:lnTo>
                                  <a:pt x="1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7208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11" y="15"/>
                                </a:moveTo>
                                <a:lnTo>
                                  <a:pt x="16" y="2"/>
                                </a:lnTo>
                                <a:lnTo>
                                  <a:pt x="5" y="0"/>
                                </a:lnTo>
                                <a:lnTo>
                                  <a:pt x="0" y="12"/>
                                </a:lnTo>
                                <a:lnTo>
                                  <a:pt x="1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17028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5">
                                <a:moveTo>
                                  <a:pt x="7" y="15"/>
                                </a:moveTo>
                                <a:lnTo>
                                  <a:pt x="0" y="13"/>
                                </a:lnTo>
                                <a:lnTo>
                                  <a:pt x="5" y="0"/>
                                </a:lnTo>
                                <a:lnTo>
                                  <a:pt x="12" y="3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17352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">
                                <a:moveTo>
                                  <a:pt x="0" y="13"/>
                                </a:moveTo>
                                <a:lnTo>
                                  <a:pt x="7" y="13"/>
                                </a:lnTo>
                                <a:lnTo>
                                  <a:pt x="12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7352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0" y="8"/>
                                </a:moveTo>
                                <a:lnTo>
                                  <a:pt x="3" y="10"/>
                                </a:ln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5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702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5" y="15"/>
                                </a:moveTo>
                                <a:lnTo>
                                  <a:pt x="0" y="8"/>
                                </a:lnTo>
                                <a:lnTo>
                                  <a:pt x="13" y="0"/>
                                </a:lnTo>
                                <a:lnTo>
                                  <a:pt x="15" y="5"/>
                                </a:lnTo>
                                <a:lnTo>
                                  <a:pt x="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7640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0" y="3"/>
                                </a:moveTo>
                                <a:lnTo>
                                  <a:pt x="3" y="10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7640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6">
                                <a:moveTo>
                                  <a:pt x="0" y="10"/>
                                </a:moveTo>
                                <a:lnTo>
                                  <a:pt x="13" y="16"/>
                                </a:lnTo>
                                <a:lnTo>
                                  <a:pt x="16" y="5"/>
                                </a:lnTo>
                                <a:lnTo>
                                  <a:pt x="3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7208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2">
                                <a:moveTo>
                                  <a:pt x="0" y="7"/>
                                </a:moveTo>
                                <a:lnTo>
                                  <a:pt x="0" y="0"/>
                                </a:lnTo>
                                <a:lnTo>
                                  <a:pt x="13" y="5"/>
                                </a:lnTo>
                                <a:lnTo>
                                  <a:pt x="13" y="12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8288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0" y="0"/>
                                </a:moveTo>
                                <a:lnTo>
                                  <a:pt x="0" y="8"/>
                                </a:lnTo>
                                <a:lnTo>
                                  <a:pt x="13" y="13"/>
                                </a:lnTo>
                                <a:lnTo>
                                  <a:pt x="13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82880"/>
                            <a:ext cx="8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1">
                                <a:moveTo>
                                  <a:pt x="13" y="0"/>
                                </a:moveTo>
                                <a:lnTo>
                                  <a:pt x="13" y="0"/>
                                </a:lnTo>
                                <a:lnTo>
                                  <a:pt x="13" y="3"/>
                                </a:lnTo>
                                <a:lnTo>
                                  <a:pt x="3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1846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">
                                <a:moveTo>
                                  <a:pt x="10" y="0"/>
                                </a:moveTo>
                                <a:lnTo>
                                  <a:pt x="15" y="5"/>
                                </a:lnTo>
                                <a:lnTo>
                                  <a:pt x="2" y="13"/>
                                </a:lnTo>
                                <a:lnTo>
                                  <a:pt x="0" y="8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7964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1">
                                <a:moveTo>
                                  <a:pt x="16" y="5"/>
                                </a:moveTo>
                                <a:lnTo>
                                  <a:pt x="13" y="0"/>
                                </a:lnTo>
                                <a:lnTo>
                                  <a:pt x="0" y="3"/>
                                </a:lnTo>
                                <a:lnTo>
                                  <a:pt x="3" y="11"/>
                                </a:lnTo>
                                <a:lnTo>
                                  <a:pt x="1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828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10" y="16"/>
                                </a:moveTo>
                                <a:lnTo>
                                  <a:pt x="15" y="3"/>
                                </a:lnTo>
                                <a:lnTo>
                                  <a:pt x="5" y="0"/>
                                </a:lnTo>
                                <a:lnTo>
                                  <a:pt x="0" y="13"/>
                                </a:lnTo>
                                <a:lnTo>
                                  <a:pt x="1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8144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5">
                                <a:moveTo>
                                  <a:pt x="8" y="15"/>
                                </a:moveTo>
                                <a:lnTo>
                                  <a:pt x="0" y="13"/>
                                </a:lnTo>
                                <a:lnTo>
                                  <a:pt x="6" y="0"/>
                                </a:lnTo>
                                <a:lnTo>
                                  <a:pt x="13" y="2"/>
                                </a:lnTo>
                                <a:lnTo>
                                  <a:pt x="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8468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0" y="13"/>
                                </a:moveTo>
                                <a:lnTo>
                                  <a:pt x="8" y="13"/>
                                </a:lnTo>
                                <a:lnTo>
                                  <a:pt x="13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18684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">
                                <a:moveTo>
                                  <a:pt x="0" y="7"/>
                                </a:move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5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18144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5">
                                <a:moveTo>
                                  <a:pt x="5" y="15"/>
                                </a:move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lnTo>
                                  <a:pt x="18" y="8"/>
                                </a:lnTo>
                                <a:lnTo>
                                  <a:pt x="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18972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0" y="2"/>
                                </a:moveTo>
                                <a:lnTo>
                                  <a:pt x="2" y="10"/>
                                </a:lnTo>
                                <a:lnTo>
                                  <a:pt x="15" y="5"/>
                                </a:lnTo>
                                <a:lnTo>
                                  <a:pt x="15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18792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0" y="10"/>
                                </a:moveTo>
                                <a:lnTo>
                                  <a:pt x="13" y="15"/>
                                </a:lnTo>
                                <a:lnTo>
                                  <a:pt x="16" y="5"/>
                                </a:lnTo>
                                <a:lnTo>
                                  <a:pt x="3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18288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0" y="8"/>
                                </a:moveTo>
                                <a:lnTo>
                                  <a:pt x="0" y="0"/>
                                </a:lnTo>
                                <a:lnTo>
                                  <a:pt x="13" y="6"/>
                                </a:lnTo>
                                <a:lnTo>
                                  <a:pt x="13" y="13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19440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2" y="13"/>
                                </a:lnTo>
                                <a:lnTo>
                                  <a:pt x="15" y="5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19440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0">
                                <a:moveTo>
                                  <a:pt x="13" y="0"/>
                                </a:moveTo>
                                <a:lnTo>
                                  <a:pt x="13" y="3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19620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5">
                                <a:moveTo>
                                  <a:pt x="13" y="0"/>
                                </a:moveTo>
                                <a:lnTo>
                                  <a:pt x="18" y="7"/>
                                </a:lnTo>
                                <a:lnTo>
                                  <a:pt x="5" y="15"/>
                                </a:lnTo>
                                <a:lnTo>
                                  <a:pt x="0" y="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19116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18" y="5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lnTo>
                                  <a:pt x="5" y="13"/>
                                </a:lnTo>
                                <a:lnTo>
                                  <a:pt x="1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9440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8">
                                <a:moveTo>
                                  <a:pt x="8" y="18"/>
                                </a:moveTo>
                                <a:lnTo>
                                  <a:pt x="13" y="5"/>
                                </a:lnTo>
                                <a:lnTo>
                                  <a:pt x="5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19296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5">
                                <a:moveTo>
                                  <a:pt x="8" y="15"/>
                                </a:moveTo>
                                <a:lnTo>
                                  <a:pt x="0" y="12"/>
                                </a:lnTo>
                                <a:lnTo>
                                  <a:pt x="5" y="0"/>
                                </a:lnTo>
                                <a:lnTo>
                                  <a:pt x="13" y="2"/>
                                </a:lnTo>
                                <a:lnTo>
                                  <a:pt x="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976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5">
                                <a:moveTo>
                                  <a:pt x="0" y="13"/>
                                </a:moveTo>
                                <a:lnTo>
                                  <a:pt x="7" y="15"/>
                                </a:lnTo>
                                <a:lnTo>
                                  <a:pt x="12" y="3"/>
                                </a:lnTo>
                                <a:lnTo>
                                  <a:pt x="5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620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">
                                <a:moveTo>
                                  <a:pt x="15" y="5"/>
                                </a:moveTo>
                                <a:lnTo>
                                  <a:pt x="13" y="7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4672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3">
                                <a:moveTo>
                                  <a:pt x="16" y="5"/>
                                </a:moveTo>
                                <a:lnTo>
                                  <a:pt x="13" y="13"/>
                                </a:lnTo>
                                <a:lnTo>
                                  <a:pt x="0" y="8"/>
                                </a:lnTo>
                                <a:lnTo>
                                  <a:pt x="3" y="0"/>
                                </a:lnTo>
                                <a:lnTo>
                                  <a:pt x="1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116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15" y="13"/>
                                </a:moveTo>
                                <a:lnTo>
                                  <a:pt x="18" y="8"/>
                                </a:lnTo>
                                <a:lnTo>
                                  <a:pt x="3" y="0"/>
                                </a:lnTo>
                                <a:lnTo>
                                  <a:pt x="0" y="8"/>
                                </a:lnTo>
                                <a:lnTo>
                                  <a:pt x="1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46728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1">
                                <a:moveTo>
                                  <a:pt x="3" y="11"/>
                                </a:moveTo>
                                <a:lnTo>
                                  <a:pt x="16" y="5"/>
                                </a:lnTo>
                                <a:lnTo>
                                  <a:pt x="13" y="0"/>
                                </a:lnTo>
                                <a:lnTo>
                                  <a:pt x="0" y="5"/>
                                </a:lnTo>
                                <a:lnTo>
                                  <a:pt x="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46296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">
                                <a:moveTo>
                                  <a:pt x="2" y="12"/>
                                </a:moveTo>
                                <a:lnTo>
                                  <a:pt x="0" y="5"/>
                                </a:lnTo>
                                <a:lnTo>
                                  <a:pt x="13" y="0"/>
                                </a:lnTo>
                                <a:lnTo>
                                  <a:pt x="15" y="7"/>
                                </a:lnTo>
                                <a:lnTo>
                                  <a:pt x="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7052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0" y="6"/>
                                </a:moveTo>
                                <a:lnTo>
                                  <a:pt x="0" y="13"/>
                                </a:lnTo>
                                <a:lnTo>
                                  <a:pt x="13" y="8"/>
                                </a:lnTo>
                                <a:lnTo>
                                  <a:pt x="13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472320"/>
                            <a:ext cx="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0">
                                <a:moveTo>
                                  <a:pt x="0" y="5"/>
                                </a:moveTo>
                                <a:lnTo>
                                  <a:pt x="3" y="20"/>
                                </a:lnTo>
                                <a:lnTo>
                                  <a:pt x="13" y="15"/>
                                </a:lnTo>
                                <a:lnTo>
                                  <a:pt x="11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70520"/>
                            <a:ext cx="64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8">
                                <a:moveTo>
                                  <a:pt x="0" y="3"/>
                                </a:moveTo>
                                <a:lnTo>
                                  <a:pt x="7" y="0"/>
                                </a:lnTo>
                                <a:lnTo>
                                  <a:pt x="10" y="16"/>
                                </a:lnTo>
                                <a:lnTo>
                                  <a:pt x="2" y="18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475560"/>
                            <a:ext cx="64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8">
                                <a:moveTo>
                                  <a:pt x="7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18"/>
                                </a:lnTo>
                                <a:lnTo>
                                  <a:pt x="10" y="15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47736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0">
                                <a:moveTo>
                                  <a:pt x="13" y="10"/>
                                </a:move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0" y="5"/>
                                </a:lnTo>
                                <a:lnTo>
                                  <a:pt x="0" y="2"/>
                                </a:lnTo>
                                <a:lnTo>
                                  <a:pt x="2" y="0"/>
                                </a:lnTo>
                                <a:lnTo>
                                  <a:pt x="1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48060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">
                                <a:moveTo>
                                  <a:pt x="18" y="5"/>
                                </a:moveTo>
                                <a:lnTo>
                                  <a:pt x="12" y="12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47448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11" y="15"/>
                                </a:moveTo>
                                <a:lnTo>
                                  <a:pt x="16" y="10"/>
                                </a:ln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1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4806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3" y="15"/>
                                </a:moveTo>
                                <a:lnTo>
                                  <a:pt x="16" y="10"/>
                                </a:lnTo>
                                <a:lnTo>
                                  <a:pt x="13" y="0"/>
                                </a:lnTo>
                                <a:lnTo>
                                  <a:pt x="0" y="5"/>
                                </a:lnTo>
                                <a:lnTo>
                                  <a:pt x="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47556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">
                                <a:moveTo>
                                  <a:pt x="2" y="13"/>
                                </a:moveTo>
                                <a:lnTo>
                                  <a:pt x="0" y="5"/>
                                </a:lnTo>
                                <a:lnTo>
                                  <a:pt x="12" y="0"/>
                                </a:lnTo>
                                <a:lnTo>
                                  <a:pt x="15" y="8"/>
                                </a:lnTo>
                                <a:lnTo>
                                  <a:pt x="2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48708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2">
                                <a:moveTo>
                                  <a:pt x="0" y="5"/>
                                </a:moveTo>
                                <a:lnTo>
                                  <a:pt x="0" y="12"/>
                                </a:lnTo>
                                <a:lnTo>
                                  <a:pt x="13" y="7"/>
                                </a:lnTo>
                                <a:lnTo>
                                  <a:pt x="13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48708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2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3" y="7"/>
                                </a:lnTo>
                                <a:lnTo>
                                  <a:pt x="13" y="10"/>
                                </a:lnTo>
                                <a:lnTo>
                                  <a:pt x="10" y="1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48204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5">
                                <a:moveTo>
                                  <a:pt x="0" y="8"/>
                                </a:moveTo>
                                <a:lnTo>
                                  <a:pt x="5" y="0"/>
                                </a:lnTo>
                                <a:lnTo>
                                  <a:pt x="18" y="8"/>
                                </a:lnTo>
                                <a:lnTo>
                                  <a:pt x="13" y="15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4870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7" y="0"/>
                                </a:moveTo>
                                <a:lnTo>
                                  <a:pt x="0" y="2"/>
                                </a:lnTo>
                                <a:lnTo>
                                  <a:pt x="10" y="15"/>
                                </a:lnTo>
                                <a:lnTo>
                                  <a:pt x="15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48528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8">
                                <a:moveTo>
                                  <a:pt x="0" y="3"/>
                                </a:moveTo>
                                <a:lnTo>
                                  <a:pt x="2" y="18"/>
                                </a:lnTo>
                                <a:lnTo>
                                  <a:pt x="12" y="15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48384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7">
                                <a:moveTo>
                                  <a:pt x="0" y="2"/>
                                </a:moveTo>
                                <a:lnTo>
                                  <a:pt x="8" y="0"/>
                                </a:lnTo>
                                <a:lnTo>
                                  <a:pt x="10" y="15"/>
                                </a:lnTo>
                                <a:lnTo>
                                  <a:pt x="2" y="1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48708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">
                                <a:moveTo>
                                  <a:pt x="8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15"/>
                                </a:lnTo>
                                <a:lnTo>
                                  <a:pt x="10" y="15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48816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13" y="10"/>
                                </a:moveTo>
                                <a:lnTo>
                                  <a:pt x="13" y="10"/>
                                </a:lnTo>
                                <a:lnTo>
                                  <a:pt x="13" y="13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3" y="0"/>
                                </a:lnTo>
                                <a:lnTo>
                                  <a:pt x="1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49140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18" y="8"/>
                                </a:moveTo>
                                <a:lnTo>
                                  <a:pt x="13" y="13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4852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0" y="15"/>
                                </a:moveTo>
                                <a:lnTo>
                                  <a:pt x="1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9356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0">
                                <a:moveTo>
                                  <a:pt x="3" y="10"/>
                                </a:moveTo>
                                <a:lnTo>
                                  <a:pt x="16" y="10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88160"/>
                            <a:ext cx="828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499680"/>
                            <a:ext cx="828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49788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13" y="8"/>
                                </a:lnTo>
                                <a:lnTo>
                                  <a:pt x="13" y="11"/>
                                </a:lnTo>
                                <a:lnTo>
                                  <a:pt x="1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49464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">
                                <a:moveTo>
                                  <a:pt x="0" y="5"/>
                                </a:moveTo>
                                <a:lnTo>
                                  <a:pt x="2" y="0"/>
                                </a:lnTo>
                                <a:lnTo>
                                  <a:pt x="15" y="8"/>
                                </a:lnTo>
                                <a:lnTo>
                                  <a:pt x="10" y="13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49788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5" y="0"/>
                                </a:moveTo>
                                <a:lnTo>
                                  <a:pt x="0" y="6"/>
                                </a:lnTo>
                                <a:lnTo>
                                  <a:pt x="8" y="18"/>
                                </a:lnTo>
                                <a:lnTo>
                                  <a:pt x="15" y="1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49644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8">
                                <a:moveTo>
                                  <a:pt x="0" y="2"/>
                                </a:moveTo>
                                <a:lnTo>
                                  <a:pt x="2" y="18"/>
                                </a:lnTo>
                                <a:lnTo>
                                  <a:pt x="13" y="15"/>
                                </a:lnTo>
                                <a:lnTo>
                                  <a:pt x="1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94640"/>
                            <a:ext cx="64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8">
                                <a:moveTo>
                                  <a:pt x="0" y="3"/>
                                </a:moveTo>
                                <a:lnTo>
                                  <a:pt x="8" y="0"/>
                                </a:lnTo>
                                <a:lnTo>
                                  <a:pt x="10" y="16"/>
                                </a:lnTo>
                                <a:lnTo>
                                  <a:pt x="3" y="18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497880"/>
                            <a:ext cx="64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6">
                                <a:moveTo>
                                  <a:pt x="8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16"/>
                                </a:lnTo>
                                <a:lnTo>
                                  <a:pt x="10" y="16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49968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10" y="13"/>
                                </a:moveTo>
                                <a:lnTo>
                                  <a:pt x="13" y="10"/>
                                </a:lnTo>
                                <a:lnTo>
                                  <a:pt x="10" y="13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3" y="0"/>
                                </a:lnTo>
                                <a:lnTo>
                                  <a:pt x="1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50292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">
                                <a:moveTo>
                                  <a:pt x="15" y="8"/>
                                </a:moveTo>
                                <a:lnTo>
                                  <a:pt x="13" y="13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4978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7" y="16"/>
                                </a:moveTo>
                                <a:lnTo>
                                  <a:pt x="15" y="11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5047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499680"/>
                            <a:ext cx="756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512280"/>
                            <a:ext cx="756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509400"/>
                            <a:ext cx="64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8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50616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0" y="5"/>
                                </a:moveTo>
                                <a:lnTo>
                                  <a:pt x="5" y="0"/>
                                </a:lnTo>
                                <a:lnTo>
                                  <a:pt x="16" y="10"/>
                                </a:lnTo>
                                <a:lnTo>
                                  <a:pt x="10" y="1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50940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5">
                                <a:moveTo>
                                  <a:pt x="5" y="0"/>
                                </a:moveTo>
                                <a:lnTo>
                                  <a:pt x="0" y="3"/>
                                </a:lnTo>
                                <a:lnTo>
                                  <a:pt x="5" y="15"/>
                                </a:lnTo>
                                <a:lnTo>
                                  <a:pt x="13" y="1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509400"/>
                            <a:ext cx="75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509400"/>
                            <a:ext cx="50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509400"/>
                            <a:ext cx="50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51120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2">
                                <a:moveTo>
                                  <a:pt x="13" y="12"/>
                                </a:moveTo>
                                <a:lnTo>
                                  <a:pt x="13" y="12"/>
                                </a:lnTo>
                                <a:lnTo>
                                  <a:pt x="13" y="12"/>
                                </a:lnTo>
                                <a:lnTo>
                                  <a:pt x="0" y="2"/>
                                </a:lnTo>
                                <a:lnTo>
                                  <a:pt x="2" y="2"/>
                                </a:lnTo>
                                <a:lnTo>
                                  <a:pt x="5" y="0"/>
                                </a:lnTo>
                                <a:lnTo>
                                  <a:pt x="1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51228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16" y="10"/>
                                </a:moveTo>
                                <a:lnTo>
                                  <a:pt x="11" y="15"/>
                                </a:lnTo>
                                <a:lnTo>
                                  <a:pt x="0" y="5"/>
                                </a:lnTo>
                                <a:lnTo>
                                  <a:pt x="3" y="0"/>
                                </a:lnTo>
                                <a:lnTo>
                                  <a:pt x="16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50940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5">
                                <a:moveTo>
                                  <a:pt x="8" y="15"/>
                                </a:moveTo>
                                <a:lnTo>
                                  <a:pt x="13" y="13"/>
                                </a:lnTo>
                                <a:lnTo>
                                  <a:pt x="5" y="0"/>
                                </a:lnTo>
                                <a:lnTo>
                                  <a:pt x="0" y="3"/>
                                </a:lnTo>
                                <a:lnTo>
                                  <a:pt x="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5155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0">
                                <a:moveTo>
                                  <a:pt x="3" y="10"/>
                                </a:moveTo>
                                <a:lnTo>
                                  <a:pt x="16" y="10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511200"/>
                            <a:ext cx="8280" cy="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522000"/>
                            <a:ext cx="828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52056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3" y="10"/>
                                </a:lnTo>
                                <a:lnTo>
                                  <a:pt x="10" y="10"/>
                                </a:lnTo>
                                <a:lnTo>
                                  <a:pt x="8" y="1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5155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0" y="8"/>
                                </a:moveTo>
                                <a:lnTo>
                                  <a:pt x="5" y="0"/>
                                </a:lnTo>
                                <a:lnTo>
                                  <a:pt x="15" y="10"/>
                                </a:lnTo>
                                <a:lnTo>
                                  <a:pt x="13" y="1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52056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8">
                                <a:moveTo>
                                  <a:pt x="7" y="0"/>
                                </a:moveTo>
                                <a:lnTo>
                                  <a:pt x="0" y="2"/>
                                </a:lnTo>
                                <a:lnTo>
                                  <a:pt x="5" y="18"/>
                                </a:lnTo>
                                <a:lnTo>
                                  <a:pt x="13" y="13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51876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8">
                                <a:moveTo>
                                  <a:pt x="0" y="3"/>
                                </a:moveTo>
                                <a:lnTo>
                                  <a:pt x="0" y="18"/>
                                </a:lnTo>
                                <a:lnTo>
                                  <a:pt x="13" y="16"/>
                                </a:lnTo>
                                <a:lnTo>
                                  <a:pt x="13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518760"/>
                            <a:ext cx="504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520560"/>
                            <a:ext cx="4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52056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5">
                                <a:moveTo>
                                  <a:pt x="12" y="13"/>
                                </a:moveTo>
                                <a:lnTo>
                                  <a:pt x="12" y="13"/>
                                </a:lnTo>
                                <a:lnTo>
                                  <a:pt x="12" y="15"/>
                                </a:lnTo>
                                <a:lnTo>
                                  <a:pt x="0" y="5"/>
                                </a:lnTo>
                                <a:lnTo>
                                  <a:pt x="2" y="2"/>
                                </a:lnTo>
                                <a:lnTo>
                                  <a:pt x="5" y="0"/>
                                </a:lnTo>
                                <a:lnTo>
                                  <a:pt x="12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2380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5">
                                <a:moveTo>
                                  <a:pt x="18" y="10"/>
                                </a:moveTo>
                                <a:lnTo>
                                  <a:pt x="13" y="15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1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51876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6">
                                <a:moveTo>
                                  <a:pt x="7" y="16"/>
                                </a:moveTo>
                                <a:lnTo>
                                  <a:pt x="12" y="13"/>
                                </a:lnTo>
                                <a:lnTo>
                                  <a:pt x="5" y="0"/>
                                </a:lnTo>
                                <a:lnTo>
                                  <a:pt x="0" y="3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527040"/>
                            <a:ext cx="82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522000"/>
                            <a:ext cx="828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533520"/>
                            <a:ext cx="828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53028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">
                                <a:moveTo>
                                  <a:pt x="0" y="3"/>
                                </a:moveTo>
                                <a:lnTo>
                                  <a:pt x="0" y="0"/>
                                </a:lnTo>
                                <a:lnTo>
                                  <a:pt x="12" y="10"/>
                                </a:lnTo>
                                <a:lnTo>
                                  <a:pt x="10" y="1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5270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5"/>
                                </a:moveTo>
                                <a:lnTo>
                                  <a:pt x="5" y="0"/>
                                </a:lnTo>
                                <a:lnTo>
                                  <a:pt x="15" y="10"/>
                                </a:lnTo>
                                <a:lnTo>
                                  <a:pt x="12" y="1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3208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6" y="0"/>
                                </a:moveTo>
                                <a:lnTo>
                                  <a:pt x="0" y="5"/>
                                </a:lnTo>
                                <a:lnTo>
                                  <a:pt x="11" y="15"/>
                                </a:lnTo>
                                <a:lnTo>
                                  <a:pt x="16" y="10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530280"/>
                            <a:ext cx="176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530280"/>
                            <a:ext cx="50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530280"/>
                            <a:ext cx="4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53028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8">
                                <a:moveTo>
                                  <a:pt x="13" y="15"/>
                                </a:moveTo>
                                <a:lnTo>
                                  <a:pt x="8" y="15"/>
                                </a:lnTo>
                                <a:lnTo>
                                  <a:pt x="5" y="18"/>
                                </a:lnTo>
                                <a:lnTo>
                                  <a:pt x="0" y="5"/>
                                </a:lnTo>
                                <a:lnTo>
                                  <a:pt x="3" y="3"/>
                                </a:lnTo>
                                <a:lnTo>
                                  <a:pt x="8" y="0"/>
                                </a:lnTo>
                                <a:lnTo>
                                  <a:pt x="1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5353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5" y="7"/>
                                </a:moveTo>
                                <a:lnTo>
                                  <a:pt x="12" y="10"/>
                                </a:lnTo>
                                <a:lnTo>
                                  <a:pt x="12" y="15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2" y="0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53352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5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13" y="10"/>
                                </a:lnTo>
                                <a:lnTo>
                                  <a:pt x="10" y="1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53964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">
                                <a:moveTo>
                                  <a:pt x="15" y="8"/>
                                </a:moveTo>
                                <a:lnTo>
                                  <a:pt x="13" y="13"/>
                                </a:lnTo>
                                <a:lnTo>
                                  <a:pt x="0" y="8"/>
                                </a:lnTo>
                                <a:lnTo>
                                  <a:pt x="3" y="0"/>
                                </a:lnTo>
                                <a:lnTo>
                                  <a:pt x="1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53028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">
                                <a:moveTo>
                                  <a:pt x="5" y="15"/>
                                </a:moveTo>
                                <a:lnTo>
                                  <a:pt x="10" y="13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541800"/>
                            <a:ext cx="93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549360"/>
                            <a:ext cx="936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536400"/>
                            <a:ext cx="936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249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26" y="36"/>
                                </a:moveTo>
                                <a:lnTo>
                                  <a:pt x="0" y="13"/>
                                </a:lnTo>
                                <a:lnTo>
                                  <a:pt x="10" y="0"/>
                                </a:lnTo>
                                <a:lnTo>
                                  <a:pt x="36" y="23"/>
                                </a:lnTo>
                                <a:lnTo>
                                  <a:pt x="2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12204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7" y="18"/>
                                </a:moveTo>
                                <a:lnTo>
                                  <a:pt x="0" y="13"/>
                                </a:lnTo>
                                <a:lnTo>
                                  <a:pt x="10" y="0"/>
                                </a:lnTo>
                                <a:lnTo>
                                  <a:pt x="17" y="5"/>
                                </a:lnTo>
                                <a:lnTo>
                                  <a:pt x="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396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13"/>
                                </a:moveTo>
                                <a:lnTo>
                                  <a:pt x="5" y="15"/>
                                </a:lnTo>
                                <a:lnTo>
                                  <a:pt x="15" y="5"/>
                                </a:lnTo>
                                <a:lnTo>
                                  <a:pt x="10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532080"/>
                            <a:ext cx="23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3">
                                <a:moveTo>
                                  <a:pt x="0" y="22"/>
                                </a:moveTo>
                                <a:lnTo>
                                  <a:pt x="13" y="12"/>
                                </a:lnTo>
                                <a:lnTo>
                                  <a:pt x="26" y="0"/>
                                </a:lnTo>
                                <a:lnTo>
                                  <a:pt x="36" y="10"/>
                                </a:lnTo>
                                <a:lnTo>
                                  <a:pt x="23" y="22"/>
                                </a:lnTo>
                                <a:lnTo>
                                  <a:pt x="8" y="33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5288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5"/>
                                </a:moveTo>
                                <a:lnTo>
                                  <a:pt x="5" y="0"/>
                                </a:lnTo>
                                <a:lnTo>
                                  <a:pt x="15" y="10"/>
                                </a:lnTo>
                                <a:lnTo>
                                  <a:pt x="10" y="1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54612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6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8" y="16"/>
                                </a:lnTo>
                                <a:lnTo>
                                  <a:pt x="13" y="11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532080"/>
                            <a:ext cx="8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532080"/>
                            <a:ext cx="50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532080"/>
                            <a:ext cx="432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530280"/>
                            <a:ext cx="1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15"/>
                                </a:lnTo>
                                <a:lnTo>
                                  <a:pt x="3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53028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0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30280"/>
                            <a:ext cx="6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8">
                                <a:moveTo>
                                  <a:pt x="8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18"/>
                                </a:lnTo>
                                <a:lnTo>
                                  <a:pt x="11" y="15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39680"/>
                            <a:ext cx="1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3">
                                <a:moveTo>
                                  <a:pt x="0" y="13"/>
                                </a:moveTo>
                                <a:lnTo>
                                  <a:pt x="0" y="13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38600"/>
                            <a:ext cx="6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5">
                                <a:moveTo>
                                  <a:pt x="8" y="15"/>
                                </a:moveTo>
                                <a:lnTo>
                                  <a:pt x="0" y="15"/>
                                </a:lnTo>
                                <a:lnTo>
                                  <a:pt x="3" y="0"/>
                                </a:lnTo>
                                <a:lnTo>
                                  <a:pt x="11" y="2"/>
                                </a:lnTo>
                                <a:lnTo>
                                  <a:pt x="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3968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">
                                <a:moveTo>
                                  <a:pt x="0" y="13"/>
                                </a:moveTo>
                                <a:lnTo>
                                  <a:pt x="8" y="15"/>
                                </a:lnTo>
                                <a:lnTo>
                                  <a:pt x="10" y="0"/>
                                </a:lnTo>
                                <a:lnTo>
                                  <a:pt x="3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38600"/>
                            <a:ext cx="82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138600"/>
                            <a:ext cx="4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138600"/>
                            <a:ext cx="50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334080"/>
                            <a:ext cx="82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334080"/>
                            <a:ext cx="504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34080"/>
                            <a:ext cx="432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33912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1">
                                <a:moveTo>
                                  <a:pt x="0" y="58"/>
                                </a:moveTo>
                                <a:lnTo>
                                  <a:pt x="5" y="43"/>
                                </a:lnTo>
                                <a:lnTo>
                                  <a:pt x="7" y="30"/>
                                </a:lnTo>
                                <a:lnTo>
                                  <a:pt x="7" y="15"/>
                                </a:lnTo>
                                <a:lnTo>
                                  <a:pt x="1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18"/>
                                </a:lnTo>
                                <a:lnTo>
                                  <a:pt x="20" y="33"/>
                                </a:lnTo>
                                <a:lnTo>
                                  <a:pt x="17" y="48"/>
                                </a:lnTo>
                                <a:lnTo>
                                  <a:pt x="15" y="61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334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">
                                <a:moveTo>
                                  <a:pt x="0" y="8"/>
                                </a:moveTo>
                                <a:lnTo>
                                  <a:pt x="0" y="0"/>
                                </a:lnTo>
                                <a:lnTo>
                                  <a:pt x="13" y="3"/>
                                </a:lnTo>
                                <a:lnTo>
                                  <a:pt x="13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37584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0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5" y="10"/>
                                </a:lnTo>
                                <a:lnTo>
                                  <a:pt x="18" y="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372600"/>
                            <a:ext cx="147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372600"/>
                            <a:ext cx="50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372600"/>
                            <a:ext cx="4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2170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7" y="15"/>
                                </a:move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lnTo>
                                  <a:pt x="15" y="5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2138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5" y="15"/>
                                </a:move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lnTo>
                                  <a:pt x="15" y="5"/>
                                </a:lnTo>
                                <a:lnTo>
                                  <a:pt x="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2032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0" y="10"/>
                                </a:moveTo>
                                <a:lnTo>
                                  <a:pt x="5" y="15"/>
                                </a:lnTo>
                                <a:lnTo>
                                  <a:pt x="16" y="5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15280"/>
                            <a:ext cx="32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15280"/>
                            <a:ext cx="50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215280"/>
                            <a:ext cx="50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454680"/>
                            <a:ext cx="147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454680"/>
                            <a:ext cx="50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454680"/>
                            <a:ext cx="4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459720"/>
                            <a:ext cx="9360" cy="112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572040"/>
                            <a:ext cx="9360" cy="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454680"/>
                            <a:ext cx="936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567000"/>
                            <a:ext cx="32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567000"/>
                            <a:ext cx="4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567000"/>
                            <a:ext cx="50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466200"/>
                            <a:ext cx="10080" cy="99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565920"/>
                            <a:ext cx="10080" cy="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461160"/>
                            <a:ext cx="1008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459720"/>
                            <a:ext cx="11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10" y="0"/>
                                </a:moveTo>
                                <a:lnTo>
                                  <a:pt x="0" y="12"/>
                                </a:lnTo>
                                <a:lnTo>
                                  <a:pt x="8" y="17"/>
                                </a:lnTo>
                                <a:lnTo>
                                  <a:pt x="18" y="5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46296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0" y="0"/>
                                </a:moveTo>
                                <a:lnTo>
                                  <a:pt x="15" y="5"/>
                                </a:lnTo>
                                <a:lnTo>
                                  <a:pt x="5" y="18"/>
                                </a:lnTo>
                                <a:lnTo>
                                  <a:pt x="0" y="1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4564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7">
                                <a:moveTo>
                                  <a:pt x="15" y="5"/>
                                </a:moveTo>
                                <a:lnTo>
                                  <a:pt x="10" y="0"/>
                                </a:lnTo>
                                <a:lnTo>
                                  <a:pt x="0" y="12"/>
                                </a:lnTo>
                                <a:lnTo>
                                  <a:pt x="5" y="17"/>
                                </a:lnTo>
                                <a:lnTo>
                                  <a:pt x="1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562680"/>
                            <a:ext cx="11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18" y="12"/>
                                </a:moveTo>
                                <a:lnTo>
                                  <a:pt x="8" y="0"/>
                                </a:lnTo>
                                <a:lnTo>
                                  <a:pt x="0" y="5"/>
                                </a:lnTo>
                                <a:lnTo>
                                  <a:pt x="10" y="17"/>
                                </a:lnTo>
                                <a:lnTo>
                                  <a:pt x="1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5659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7">
                                <a:moveTo>
                                  <a:pt x="15" y="12"/>
                                </a:moveTo>
                                <a:lnTo>
                                  <a:pt x="10" y="17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5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55944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7">
                                <a:moveTo>
                                  <a:pt x="10" y="17"/>
                                </a:moveTo>
                                <a:lnTo>
                                  <a:pt x="15" y="12"/>
                                </a:ln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1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41760"/>
                            <a:ext cx="178560" cy="175140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36720"/>
                            <a:ext cx="177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41760"/>
                            <a:ext cx="10080" cy="1749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3672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8" y="0"/>
                                </a:moveTo>
                                <a:lnTo>
                                  <a:pt x="16" y="0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lnTo>
                                  <a:pt x="8" y="15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787040"/>
                            <a:ext cx="177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78704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16" y="8"/>
                                </a:moveTo>
                                <a:lnTo>
                                  <a:pt x="16" y="15"/>
                                </a:lnTo>
                                <a:lnTo>
                                  <a:pt x="8" y="15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6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1760"/>
                            <a:ext cx="9360" cy="1749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7870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7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15" y="8"/>
                                </a:lnTo>
                                <a:lnTo>
                                  <a:pt x="7" y="0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367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8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5"/>
                                </a:lnTo>
                                <a:lnTo>
                                  <a:pt x="15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3pt;height:144.75pt" coordorigin="0,0" coordsize="1860,2895">
                <v:rect id="shape_0" stroked="f" o:allowincell="f" style="position:absolute;left:0;top:0;width:1859;height:28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88;top:195;width:711;height:2280">
                  <v:rect id="shape_0" fillcolor="black" stroked="f" o:allowincell="f" style="position:absolute;left:1566;top:2457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584;top:245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559;top:2457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8" path="m0,8l13,3l13,0l0,5l0,8xe" fillcolor="black" stroked="f" o:allowincell="f" style="position:absolute;left:1666;top:23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5,18l18,10l12,0l0,8l5,18xe" fillcolor="black" stroked="f" o:allowincell="f" style="position:absolute;left:1661;top:225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0,5l13,0xe" fillcolor="black" stroked="f" o:allowincell="f" style="position:absolute;left:1666;top:23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5,20l15,10l10,0l0,10l5,20xe" fillcolor="black" stroked="f" o:allowincell="f" style="position:absolute;left:1658;top:213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2l12,0l2,10l0,10l12,2xe" fillcolor="black" stroked="f" o:allowincell="f" style="position:absolute;left:1661;top:223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8,20l18,8l11,0l0,13l8,20xe" fillcolor="black" stroked="f" o:allowincell="f" style="position:absolute;left:1650;top:205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2l0,10l10,0xe" fillcolor="black" stroked="f" o:allowincell="f" style="position:absolute;left:1658;top:213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0,18l18,5l8,0l0,13l10,18xe" fillcolor="black" stroked="f" o:allowincell="f" style="position:absolute;left:1640;top:200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0l8,0l0,13l11,0xe" fillcolor="black" stroked="f" o:allowincell="f" style="position:absolute;left:1650;top:205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0,16l15,3l5,0l0,13l10,16xe" fillcolor="black" stroked="f" o:allowincell="f" style="position:absolute;left:1633;top:197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3,13l0,13l8,0xe" fillcolor="black" stroked="f" o:allowincell="f" style="position:absolute;left:1640;top:200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630;top:195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,15" path="m5,2l2,0l2,15l0,15l5,2xe" fillcolor="black" stroked="f" o:allowincell="f" style="position:absolute;left:1633;top:195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622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13" path="m0,5l0,13l13,7l13,0l0,5xe" fillcolor="black" stroked="f" o:allowincell="f" style="position:absolute;left:1666;top:238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5" path="m0,10l5,10l10,8l12,5l15,0l28,5l25,13l17,20l10,23l2,25l0,10xe" fillcolor="black" stroked="f" o:allowincell="f" style="position:absolute;left:1582;top:2447;width:27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0,8l5,0l18,8l13,13l0,8xe" fillcolor="black" stroked="f" o:allowincell="f" style="position:absolute;left:1597;top:2439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8,0l0,3l2,15l10,15l8,0xe" fillcolor="black" stroked="f" o:allowincell="f" style="position:absolute;left:1574;top:245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3,0l0,7l3,10l15,2l13,0xe" fillcolor="black" stroked="f" o:allowincell="f" style="position:absolute;left:1556;top:2460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2,0l15,5l2,13l0,8l12,0xe" fillcolor="black" stroked="f" o:allowincell="f" style="position:absolute;left:1559;top:2462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8,8l13,0l0,8l5,15l18,8xe" fillcolor="black" stroked="f" o:allowincell="f" style="position:absolute;left:1551;top:2452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423;top:245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3;top:245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15;top:245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5,22" path="m12,0l15,2l17,5l20,7l25,7l23,22l17,20l10,17l5,15l0,7l12,0xe" fillcolor="black" stroked="f" o:allowincell="f" style="position:absolute;left:1398;top:2450;width:24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2,0l10,0l7,15l0,15l2,0xe" fillcolor="black" stroked="f" o:allowincell="f" style="position:absolute;left:1421;top:245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18,5l13,0l0,7l6,12l18,5xe" fillcolor="black" stroked="f" o:allowincell="f" style="position:absolute;left:1392;top:2445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0,5l7,2l7,2l12,0l20,10l18,13l10,18l2,18l0,5xe" fillcolor="black" stroked="f" o:allowincell="f" style="position:absolute;left:1099;top:319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0,13l5,8l5,0l20,5l18,13l13,23l0,13xe" fillcolor="black" stroked="f" o:allowincell="f" style="position:absolute;left:1109;top:306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0,10l13,10l0,0l2,0l10,10xe" fillcolor="black" stroked="f" o:allowincell="f" style="position:absolute;left:1109;top:319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0,7l3,0l18,5l15,12l0,7xe" fillcolor="black" stroked="f" o:allowincell="f" style="position:absolute;left:1114;top:299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8,0l0,0l3,15l10,13l8,0xe" fillcolor="black" stroked="f" o:allowincell="f" style="position:absolute;left:1091;top:32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5,20l5,17l5,15l2,12l0,10l10,0l15,5l18,10l20,15l20,20l5,20xe" fillcolor="black" stroked="f" o:allowincell="f" style="position:absolute;left:1109;top:476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8" path="m15,18l8,15l0,13l5,0l15,0l23,5l15,18xe" fillcolor="black" stroked="f" o:allowincell="f" style="position:absolute;left:1096;top:468;width:2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3l10,0l2,13l0,13l10,3xe" fillcolor="black" stroked="f" o:allowincell="f" style="position:absolute;left:1109;top:47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0,12l8,0l13,2l8,15xe" fillcolor="black" stroked="f" o:allowincell="f" style="position:absolute;left:1088;top:466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0,0l3,8l15,5l15,0l0,0xe" fillcolor="black" stroked="f" o:allowincell="f" style="position:absolute;left:1114;top:496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114;top:855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55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855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7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77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7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873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73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873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5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59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5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248;width:14;height:19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2229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240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44;top:195;width:9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538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202;width:14;height: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19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248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2229;width:14;height:10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2222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2333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538;top:195;width:7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612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530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559;top:246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559;top:246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559;top:245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44;top:2455;width:12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245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566;top:245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2333;width:14;height:1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2462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6;top:2326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82,2151" path="m0,2148l36,2017l51,1948l67,1883l82,1817l95,1751l108,1683l118,1617l128,1549l136,1483l143,1414l151,1349l161,1212l164,1146l166,1078l166,1010l166,944l166,875l164,810l156,673l148,607l143,539l136,471l125,405l115,336l105,271l92,202l79,137l64,71l49,2l64,0l79,66l95,134l108,200l120,268l131,334l141,402l148,471l156,536l164,605l169,673l177,807l179,875l182,944l182,1010l179,1078l177,1146l174,1215l164,1351l159,1417l151,1485l141,1551l131,1619l120,1688l108,1754l95,1819l82,1888l67,1953l49,2019l13,2151l0,2148xe" fillcolor="black" stroked="f" o:allowincell="f" style="position:absolute;left:1617;top:238;width:181;height:215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10l0,5l13,0l15,8l0,10xe" fillcolor="black" stroked="f" o:allowincell="f" style="position:absolute;left:1666;top:230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0l0,5l13,10l15,3l2,0xe" fillcolor="black" stroked="f" o:allowincell="f" style="position:absolute;left:1615;top:238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612;top:195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630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605;top:195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95;top:195;width:13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630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87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5,35" path="m25,2l10,0l0,33l15,35l25,2xe" fillcolor="black" stroked="f" o:allowincell="f" style="position:absolute;left:1605;top:2384;width:24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8,2l3,0l0,12l15,15l18,2xe" fillcolor="black" stroked="f" o:allowincell="f" style="position:absolute;left:1602;top:2417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2l0,0l15,2xe" fillcolor="black" stroked="f" o:allowincell="f" style="position:absolute;left:1605;top:2417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3l3,0l0,8l16,10l18,3xe" fillcolor="black" stroked="f" o:allowincell="f" style="position:absolute;left:1599;top:2429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15,3xe" fillcolor="black" stroked="f" o:allowincell="f" style="position:absolute;left:1602;top:2429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2l2,0l0,8l15,10l18,2xe" fillcolor="black" stroked="f" o:allowincell="f" style="position:absolute;left:1597;top:2437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2l0,0l16,2xe" fillcolor="black" stroked="f" o:allowincell="f" style="position:absolute;left:1599;top:2437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2l0,0l0,2l15,5l15,2xe" fillcolor="black" stroked="f" o:allowincell="f" style="position:absolute;left:1597;top:2445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2l0,0l15,2xe" fillcolor="black" stroked="f" o:allowincell="f" style="position:absolute;left:1597;top:2445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1597;top:2447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0,0l13,8l0,0l15,3l0,0xe" fillcolor="black" stroked="f" o:allowincell="f" style="position:absolute;left:1597;top:2447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0,8l2,0l15,8l13,16l0,8xe" fillcolor="black" stroked="f" o:allowincell="f" style="position:absolute;left:1597;top:2439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10l18,3l2,0l0,8l15,10xe" fillcolor="black" stroked="f" o:allowincell="f" style="position:absolute;left:1615;top:2376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99" path="m15,0l0,3l20,99l36,97l15,0xe" fillcolor="black" stroked="f" o:allowincell="f" style="position:absolute;left:1676;top:283;width:35;height:9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50" path="m16,0l0,2l11,50l26,48l16,0xe" fillcolor="black" stroked="f" o:allowincell="f" style="position:absolute;left:1696;top:380;width:25;height: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1696;top:380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48" path="m15,0l0,2l7,48l23,45l15,0xe" fillcolor="black" stroked="f" o:allowincell="f" style="position:absolute;left:1707;top:428;width:22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1707;top:42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51" path="m16,0l0,3l11,51l26,48l16,0xe" fillcolor="black" stroked="f" o:allowincell="f" style="position:absolute;left:1714;top:473;width:25;height:5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1714;top:473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51" path="m15,0l0,3l7,51l23,48l15,0xe" fillcolor="black" stroked="f" o:allowincell="f" style="position:absolute;left:1725;top:521;width:22;height:5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1725;top:52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64" path="m16,0l0,3l8,64l23,61l16,0xe" fillcolor="black" stroked="f" o:allowincell="f" style="position:absolute;left:1732;top:569;width:22;height:6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1732;top:569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58" path="m15,0l0,3l8,58l23,56l15,0xe" fillcolor="black" stroked="f" o:allowincell="f" style="position:absolute;left:1740;top:630;width:22;height: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1740;top:630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40" path="m15,0l0,2l5,40l20,38l15,0xe" fillcolor="black" stroked="f" o:allowincell="f" style="position:absolute;left:1748;top:686;width:19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1748;top:68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1753;top:724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7l16,0l0,2l3,10l18,7xe" fillcolor="black" stroked="f" o:allowincell="f" style="position:absolute;left:1673;top:276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46" path="m8,75l0,0l21,70l13,146l6,70l21,68l26,144l6,73l16,0l21,73l8,75xe" fillcolor="black" stroked="f" o:allowincell="f" style="position:absolute;left:1765;top:833;width:25;height:1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0,7l0,0l15,0l15,5l0,7xe" fillcolor="black" stroked="f" o:allowincell="f" style="position:absolute;left:1771;top:896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2l0,10l13,8l13,0l0,2xe" fillcolor="black" stroked="f" o:allowincell="f" style="position:absolute;left:1773;top:906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5,0l0,2l2,13l18,10l15,0xe" fillcolor="black" stroked="f" o:allowincell="f" style="position:absolute;left:1666;top:238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6,0l0,3l3,15l18,13l16,0xe" fillcolor="black" stroked="f" o:allowincell="f" style="position:absolute;left:1668;top:248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1668;top:248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5,0l0,2l2,15l18,12l15,0xe" fillcolor="black" stroked="f" o:allowincell="f" style="position:absolute;left:1671;top:261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1671;top:261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6,0l0,3l3,13l18,10l16,0xe" fillcolor="black" stroked="f" o:allowincell="f" style="position:absolute;left:1673;top:273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1673;top:273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1" path="m15,0l15,8l0,11l0,3l15,0xe" fillcolor="black" stroked="f" o:allowincell="f" style="position:absolute;left:1676;top:283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8l16,0l0,3l3,10l18,8xe" fillcolor="black" stroked="f" o:allowincell="f" style="position:absolute;left:1663;top:230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,187" path="m105,187l117,179l13,0l0,7l105,187xe" fillcolor="black" stroked="f" o:allowincell="f" style="position:absolute;left:1206;top:2126;width:116;height:18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5,15l0,8l13,0l18,8l5,15xe" fillcolor="black" stroked="f" o:allowincell="f" style="position:absolute;left:1201;top:2118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0,8l2,13l15,5l12,0l0,8xe" fillcolor="black" stroked="f" o:allowincell="f" style="position:absolute;left:1311;top:2305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426;top:248;width:14;height:19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26;top:240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26;top:2229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318;top:195;width:1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33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311;top:195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26;top:202;width:14;height: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26;top:248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26;top:19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26;top:2229;width:14;height:10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26;top:2333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26;top:2222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17" path="m0,17l13,17l15,0l3,0l0,17xe" fillcolor="black" stroked="f" o:allowincell="f" style="position:absolute;left:1137;top:38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0,15l12,20l15,5l2,0l0,15xe" fillcolor="black" stroked="f" o:allowincell="f" style="position:absolute;left:1140;top:367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0,3l0,0l12,5l12,3l0,3xe" fillcolor="black" stroked="f" o:allowincell="f" style="position:absolute;left:1140;top:382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3" path="m0,15l13,23l18,7l5,0l0,15xe" fillcolor="black" stroked="f" o:allowincell="f" style="position:absolute;left:1142;top:352;width:1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13,5l0,0xe" fillcolor="black" stroked="f" o:allowincell="f" style="position:absolute;left:1142;top:367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0,13l13,20l21,8l8,0l0,13xe" fillcolor="black" stroked="f" o:allowincell="f" style="position:absolute;left:1147;top:339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1147;top:352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5" path="m0,13l11,25l21,13l11,0l0,13xe" fillcolor="black" stroked="f" o:allowincell="f" style="position:absolute;left:1157;top:324;width:20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0,2l2,0l13,12l13,10l0,2xe" fillcolor="black" stroked="f" o:allowincell="f" style="position:absolute;left:1155;top:337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" path="m0,8l7,21l17,13l10,0l0,8xe" fillcolor="black" stroked="f" o:allowincell="f" style="position:absolute;left:1168;top:316;width:16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7,13l10,13l0,0xe" fillcolor="black" stroked="f" o:allowincell="f" style="position:absolute;left:1168;top:32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0,5l7,18l18,13l10,0l0,5xe" fillcolor="black" stroked="f" o:allowincell="f" style="position:absolute;left:1178;top:311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1178;top:31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3l3,18l15,15l13,0l0,3xe" fillcolor="black" stroked="f" o:allowincell="f" style="position:absolute;left:1193;top:30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2l5,0l8,15l0,2xe" fillcolor="black" stroked="f" o:allowincell="f" style="position:absolute;left:1188;top:30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06;top:306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,15" path="m0,0l0,15l2,15l0,0xe" fillcolor="black" stroked="f" o:allowincell="f" style="position:absolute;left:1206;top:306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20" path="m3,0l0,15l10,20l13,5l3,0xe" fillcolor="black" stroked="f" o:allowincell="f" style="position:absolute;left:1216;top:306;width:1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15l3,0xe" fillcolor="black" stroked="f" o:allowincell="f" style="position:absolute;left:1216;top:306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7,0l0,12l10,18l18,5l7,0xe" fillcolor="black" stroked="f" o:allowincell="f" style="position:absolute;left:1224;top:314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5,0l7,3l0,15l2,15l5,0xe" fillcolor="black" stroked="f" o:allowincell="f" style="position:absolute;left:1224;top:311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10,0l0,13l10,23l20,10l10,0xe" fillcolor="black" stroked="f" o:allowincell="f" style="position:absolute;left:1234;top:319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8,0l10,0l0,13l8,0xe" fillcolor="black" stroked="f" o:allowincell="f" style="position:absolute;left:1234;top:31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12,0l0,7l7,20l20,12l12,0xe" fillcolor="black" stroked="f" o:allowincell="f" style="position:absolute;left:1242;top:332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0l12,3l0,10l2,13l12,0xe" fillcolor="black" stroked="f" o:allowincell="f" style="position:absolute;left:1242;top:329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3" path="m13,0l0,8l8,23l21,15l13,0xe" fillcolor="black" stroked="f" o:allowincell="f" style="position:absolute;left:1249;top:344;width:20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49;top:34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15,0l0,2l5,18l20,15l15,0xe" fillcolor="black" stroked="f" o:allowincell="f" style="position:absolute;left:1257;top:362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3,0l15,3l0,5l0,8l13,0xe" fillcolor="black" stroked="f" o:allowincell="f" style="position:absolute;left:1257;top:359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5,0l0,3l3,18l18,15l15,0xe" fillcolor="black" stroked="f" o:allowincell="f" style="position:absolute;left:1262;top:377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1262;top:377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65;top:392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3" path="m15,0l0,0l0,3l15,0xe" fillcolor="black" stroked="f" o:allowincell="f" style="position:absolute;left:1265;top:39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8,0l3,0l0,18l15,18l18,0xe" fillcolor="black" stroked="f" o:allowincell="f" style="position:absolute;left:1262;top:410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5,0l0,0l15,0xe" fillcolor="black" stroked="f" o:allowincell="f" style="position:absolute;left:1265;top:410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20,3l5,0l0,15l15,18l20,3xe" fillcolor="black" stroked="f" o:allowincell="f" style="position:absolute;left:1257;top:425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0,3l15,3xe" fillcolor="black" stroked="f" o:allowincell="f" style="position:absolute;left:1262;top:425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1" path="m21,8l8,0l0,13l13,21l21,8xe" fillcolor="black" stroked="f" o:allowincell="f" style="position:absolute;left:1249;top:440;width:20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3l15,0l13,8l0,0l15,3xe" fillcolor="black" stroked="f" o:allowincell="f" style="position:absolute;left:1257;top:440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0,8l7,0l0,13l12,20l20,8xe" fillcolor="black" stroked="f" o:allowincell="f" style="position:absolute;left:1242;top:453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1249;top:45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20,13l10,0l0,10l10,23l20,13xe" fillcolor="black" stroked="f" o:allowincell="f" style="position:absolute;left:1234;top:463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0l12,13l2,0l0,3l12,10xe" fillcolor="black" stroked="f" o:allowincell="f" style="position:absolute;left:1242;top:463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18,13l10,0l0,8l7,20l18,13xe" fillcolor="black" stroked="f" o:allowincell="f" style="position:absolute;left:1224;top:473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8,13l0,0l10,13xe" fillcolor="black" stroked="f" o:allowincell="f" style="position:absolute;left:1234;top:47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17,12l10,0l0,2l7,15l17,12xe" fillcolor="black" stroked="f" o:allowincell="f" style="position:absolute;left:1214;top:481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1224;top:481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13,13l13,0l0,3l0,16l13,13xe" fillcolor="black" stroked="f" o:allowincell="f" style="position:absolute;left:1206;top:483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5,13l5,0l0,0l7,13xe" fillcolor="black" stroked="f" o:allowincell="f" style="position:absolute;left:1214;top:483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6" path="m12,16l17,3l5,0l0,13l12,16xe" fillcolor="black" stroked="f" o:allowincell="f" style="position:absolute;left:1191;top:483;width:1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3,13l0,13l5,0l3,0l3,13xe" fillcolor="black" stroked="f" o:allowincell="f" style="position:absolute;left:1203;top:486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10,20l18,7l7,0l0,12l10,20xe" fillcolor="black" stroked="f" o:allowincell="f" style="position:absolute;left:1178;top:476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3,13l0,13l8,0l3,13xe" fillcolor="black" stroked="f" o:allowincell="f" style="position:absolute;left:1188;top:48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10,18l20,8l10,0l0,10l10,18xe" fillcolor="black" stroked="f" o:allowincell="f" style="position:absolute;left:1168;top:468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0,10l10,0l7,0l0,12xe" fillcolor="black" stroked="f" o:allowincell="f" style="position:absolute;left:1178;top:47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11,20l21,10l11,0l0,10l11,20xe" fillcolor="black" stroked="f" o:allowincell="f" style="position:absolute;left:1157;top:458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1168;top:468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8,20l21,13l13,0l0,8l8,20xe" fillcolor="black" stroked="f" o:allowincell="f" style="position:absolute;left:1147;top:448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086;top:195;width:368;height:2277">
                  <v:shape id="shape_0" coordsize="13,10" path="m2,10l0,10l13,3l13,0l2,10xe" fillcolor="black" stroked="f" o:allowincell="f" style="position:absolute;left:1155;top:458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3" path="m5,23l18,15l13,0l0,7l5,23xe" fillcolor="black" stroked="f" o:allowincell="f" style="position:absolute;left:1142;top:433;width:1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1147;top:448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3" path="m2,23l15,18l12,0l0,5l2,23xe" fillcolor="black" stroked="f" o:allowincell="f" style="position:absolute;left:1140;top:415;width:14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0,5l13,0l0,7xe" fillcolor="black" stroked="f" o:allowincell="f" style="position:absolute;left:1142;top:43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3,16l15,16l13,0l0,0l3,16xe" fillcolor="black" stroked="f" o:allowincell="f" style="position:absolute;left:1137;top:402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0,5l0,3l12,3l12,0l0,5xe" fillcolor="black" stroked="f" o:allowincell="f" style="position:absolute;left:1140;top:415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137;top:395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37;top:402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45;top:195;width:17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318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37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15" path="m2,0l0,15l10,15l13,0l2,0xe" fillcolor="black" stroked="f" o:allowincell="f" style="position:absolute;left:1431;top:218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3,0l10,0l8,15l0,15l3,0xe" fillcolor="black" stroked="f" o:allowincell="f" style="position:absolute;left:1441;top:218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3,0l0,15l8,18l10,3xe" fillcolor="black" stroked="f" o:allowincell="f" style="position:absolute;left:1423;top:215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3,17l15,17l13,0l0,0l3,17xe" fillcolor="black" stroked="f" o:allowincell="f" style="position:absolute;left:1262;top:38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2,20l15,15l12,0l0,5l2,20xe" fillcolor="black" stroked="f" o:allowincell="f" style="position:absolute;left:1260;top:367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3l13,0l0,5l0,3l13,3xe" fillcolor="black" stroked="f" o:allowincell="f" style="position:absolute;left:1262;top:382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" path="m6,21l18,13l13,0l0,8l6,21xe" fillcolor="black" stroked="f" o:allowincell="f" style="position:absolute;left:1254;top:354;width:17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0,5l12,0xe" fillcolor="black" stroked="f" o:allowincell="f" style="position:absolute;left:1260;top:367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7,20l20,12l13,0l0,7l7,20xe" fillcolor="black" stroked="f" o:allowincell="f" style="position:absolute;left:1247;top:342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54;top:35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3" path="m10,23l21,10l10,0l0,13l10,23xe" fillcolor="black" stroked="f" o:allowincell="f" style="position:absolute;left:1239;top:329;width:20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3l13,0l2,13l0,10l13,3xe" fillcolor="black" stroked="f" o:allowincell="f" style="position:absolute;left:1247;top:33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0,18l18,5l8,0l0,13l10,18xe" fillcolor="black" stroked="f" o:allowincell="f" style="position:absolute;left:1229;top:324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8,0l0,13l10,0xe" fillcolor="black" stroked="f" o:allowincell="f" style="position:absolute;left:1239;top:32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2,18l18,5l5,0l0,13l12,18xe" fillcolor="black" stroked="f" o:allowincell="f" style="position:absolute;left:1219;top:319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2,13l0,13l8,0xe" fillcolor="black" stroked="f" o:allowincell="f" style="position:absolute;left:1229;top:32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11;top:316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,16" path="m5,3l2,0l2,16l0,16l5,3xe" fillcolor="black" stroked="f" o:allowincell="f" style="position:absolute;left:1219;top:316;width: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21,13l13,0l0,5l8,18l21,13xe" fillcolor="black" stroked="f" o:allowincell="f" style="position:absolute;left:1193;top:319;width:2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6" path="m5,0l8,0l0,3l8,16l5,16l5,0xe" fillcolor="black" stroked="f" o:allowincell="f" style="position:absolute;left:1206;top:316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8,13l10,0l0,5l8,18l18,13xe" fillcolor="black" stroked="f" o:allowincell="f" style="position:absolute;left:1183;top:324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1193;top:32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3" path="m18,13l8,0l0,10l10,23l18,13xe" fillcolor="black" stroked="f" o:allowincell="f" style="position:absolute;left:1175;top:329;width:1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8,13l0,0xe" fillcolor="black" stroked="f" o:allowincell="f" style="position:absolute;left:1183;top:32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0,7l8,0l0,12l13,20l20,7xe" fillcolor="black" stroked="f" o:allowincell="f" style="position:absolute;left:1165;top:342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2,0l0,3l12,10l12,13l2,0xe" fillcolor="black" stroked="f" o:allowincell="f" style="position:absolute;left:1173;top:339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5" path="m23,3l8,0l0,13l16,15l23,3xe" fillcolor="black" stroked="f" o:allowincell="f" style="position:absolute;left:1157;top:354;width:2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0,0l15,3l13,8l0,0xe" fillcolor="black" stroked="f" o:allowincell="f" style="position:absolute;left:1165;top:354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8,2l2,0l0,15l15,18l18,2xe" fillcolor="black" stroked="f" o:allowincell="f" style="position:absolute;left:1155;top:367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0,0l16,2l0,0xe" fillcolor="black" stroked="f" o:allowincell="f" style="position:absolute;left:1157;top:367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155;top:38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3" path="m0,0l0,3l15,3l0,0xe" fillcolor="black" stroked="f" o:allowincell="f" style="position:absolute;left:1155;top:38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155;top:402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0,0xe" fillcolor="black" stroked="f" o:allowincell="f" style="position:absolute;left:1155;top:402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7" path="m15,0l0,2l2,17l18,15l15,0xe" fillcolor="black" stroked="f" o:allowincell="f" style="position:absolute;left:1155;top:418;width:1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0l0,2l15,0l0,0xe" fillcolor="black" stroked="f" o:allowincell="f" style="position:absolute;left:1155;top:41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7" path="m16,0l0,2l8,17l23,15l16,0xe" fillcolor="black" stroked="f" o:allowincell="f" style="position:absolute;left:1157;top:433;width:2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0,2l16,0l0,2xe" fillcolor="black" stroked="f" o:allowincell="f" style="position:absolute;left:1157;top:433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13,0l0,8l8,18l20,11l13,0xe" fillcolor="black" stroked="f" o:allowincell="f" style="position:absolute;left:1165;top:445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0,5l0,8l13,0l15,3l0,5xe" fillcolor="black" stroked="f" o:allowincell="f" style="position:absolute;left:1165;top:445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3" path="m10,0l0,13l8,23l18,10l10,0xe" fillcolor="black" stroked="f" o:allowincell="f" style="position:absolute;left:1175;top:453;width:1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0,10l2,13l12,0l12,3l0,10xe" fillcolor="black" stroked="f" o:allowincell="f" style="position:absolute;left:1173;top:453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8,0l0,13l10,20l18,8l8,0xe" fillcolor="black" stroked="f" o:allowincell="f" style="position:absolute;left:1183;top:463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8,0l10,0l0,13xe" fillcolor="black" stroked="f" o:allowincell="f" style="position:absolute;left:1183;top:46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2,0l0,15l12,18l15,3l2,0xe" fillcolor="black" stroked="f" o:allowincell="f" style="position:absolute;left:1196;top:468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15l3,15l5,0l8,3l0,15xe" fillcolor="black" stroked="f" o:allowincell="f" style="position:absolute;left:1193;top:46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11;top:471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3,15" path="m0,15l3,15l3,0l0,15xe" fillcolor="black" stroked="f" o:allowincell="f" style="position:absolute;left:1208;top:471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0,3l3,18l16,15l13,0l0,3xe" fillcolor="black" stroked="f" o:allowincell="f" style="position:absolute;left:1221;top:468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15l0,0l0,15xe" fillcolor="black" stroked="f" o:allowincell="f" style="position:absolute;left:1221;top:471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0,8l8,20l18,13l10,0l0,8xe" fillcolor="black" stroked="f" o:allowincell="f" style="position:absolute;left:1229;top:463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8,15l0,3l5,0l8,15xe" fillcolor="black" stroked="f" o:allowincell="f" style="position:absolute;left:1229;top:46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3" path="m0,10l10,23l21,13l10,0l0,10xe" fillcolor="black" stroked="f" o:allowincell="f" style="position:absolute;left:1239;top:453;width:20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8,13l10,13l0,0l8,13xe" fillcolor="black" stroked="f" o:allowincell="f" style="position:absolute;left:1239;top:46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0,11l13,18l20,8l7,0l0,11xe" fillcolor="black" stroked="f" o:allowincell="f" style="position:absolute;left:1247;top:445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3l13,10l0,3l2,0l13,13xe" fillcolor="black" stroked="f" o:allowincell="f" style="position:absolute;left:1247;top:453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3" path="m0,15l13,23l18,8l6,0l0,15xe" fillcolor="black" stroked="f" o:allowincell="f" style="position:absolute;left:1254;top:430;width:1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1254;top:44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0,15l12,20l15,5l2,0l0,15xe" fillcolor="black" stroked="f" o:allowincell="f" style="position:absolute;left:1260;top:415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8l12,5l0,0l12,8xe" fillcolor="black" stroked="f" o:allowincell="f" style="position:absolute;left:1260;top:430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0,16l13,16l15,0l3,0l0,16xe" fillcolor="black" stroked="f" o:allowincell="f" style="position:absolute;left:1262;top:402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5l13,3l0,3l0,0l13,5xe" fillcolor="black" stroked="f" o:allowincell="f" style="position:absolute;left:1262;top:415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65;top:395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65;top:402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0,23" path="m7,23l20,16l12,0l0,8l7,23xe" fillcolor="black" stroked="f" o:allowincell="f" style="position:absolute;left:1311;top:2305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5,15l0,7l12,0l17,7l5,15xe" fillcolor="black" stroked="f" o:allowincell="f" style="position:absolute;left:1306;top:2298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0,7l3,12l16,5l13,0l0,7xe" fillcolor="black" stroked="f" o:allowincell="f" style="position:absolute;left:1318;top:2321;width:1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426;top:2333;width:14;height:1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26;top:2326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26;top:246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90,136" path="m77,136l90,129l13,0l0,7l77,136xe" fillcolor="black" stroked="f" o:allowincell="f" style="position:absolute;left:1318;top:2321;width:89;height: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5,15l0,8l13,0l18,8l5,15xe" fillcolor="black" stroked="f" o:allowincell="f" style="position:absolute;left:1313;top:2313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0,7l3,12l15,5l13,0l0,7xe" fillcolor="black" stroked="f" o:allowincell="f" style="position:absolute;left:1395;top:2450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5" path="m0,0l3,15l11,15l8,0l0,0xe" fillcolor="black" stroked="f" o:allowincell="f" style="position:absolute;left:1433;top:2432;width:1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8" path="m0,3l3,18l5,16l3,0l0,3xe" fillcolor="black" stroked="f" o:allowincell="f" style="position:absolute;left:1441;top:2429;width: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1441;top:243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2l7,0l10,15l2,18l0,2xe" fillcolor="black" stroked="f" o:allowincell="f" style="position:absolute;left:1444;top:2427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7,0l0,0l2,15l10,15l7,0xe" fillcolor="black" stroked="f" o:allowincell="f" style="position:absolute;left:1426;top:2432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03;top:2103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03;top:2095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03;top:2116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8,15" path="m16,0l16,5l18,10l3,15l0,10l0,2l16,0xe" fillcolor="black" stroked="f" o:allowincell="f" style="position:absolute;left:1203;top:2116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18,7l2,10l0,5l15,0xe" fillcolor="black" stroked="f" o:allowincell="f" style="position:absolute;left:1206;top:2126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16,5l13,0l0,0l0,7l16,5xe" fillcolor="black" stroked="f" o:allowincell="f" style="position:absolute;left:1203;top:2111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03;top:1534;width:15;height:5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03;top:1526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03;top:2103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13" path="m13,0l0,8l0,13l13,5l13,0xe" fillcolor="black" stroked="f" o:allowincell="f" style="position:absolute;left:1201;top:1518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5" path="m15,0l0,2l2,5l18,2l15,0xe" fillcolor="black" stroked="f" o:allowincell="f" style="position:absolute;left:1201;top:1526;width:17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3,0l15,3l0,5l0,8l13,0xe" fillcolor="black" stroked="f" o:allowincell="f" style="position:absolute;left:1201;top:1523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16,0l0,3l0,8l16,6l16,0xe" fillcolor="black" stroked="f" o:allowincell="f" style="position:absolute;left:1203;top:1528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1203;top:1528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0l16,7l0,10l0,2l16,0xe" fillcolor="black" stroked="f" o:allowincell="f" style="position:absolute;left:1203;top:1534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6,7l13,0l0,7l3,15l16,7xe" fillcolor="black" stroked="f" o:allowincell="f" style="position:absolute;left:1198;top:1511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149" path="m84,149l97,141l12,0l0,7l84,149xe" fillcolor="black" stroked="f" o:allowincell="f" style="position:absolute;left:1117;top:1377;width:96;height:14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3,15l0,8l13,0l15,8l3,15xe" fillcolor="black" stroked="f" o:allowincell="f" style="position:absolute;left:1114;top:1369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0,8l2,13l15,5l13,0l0,8xe" fillcolor="black" stroked="f" o:allowincell="f" style="position:absolute;left:1201;top:1518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114;top:248;width:14;height:11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240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367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8,15" path="m15,0l15,5l18,10l3,15l3,10l0,2l15,0xe" fillcolor="black" stroked="f" o:allowincell="f" style="position:absolute;left:1114;top:1367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5,0l17,7l2,10l0,5l15,0xe" fillcolor="black" stroked="f" o:allowincell="f" style="position:absolute;left:1117;top:1377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8l15,0l0,2l0,10l15,8xe" fillcolor="black" stroked="f" o:allowincell="f" style="position:absolute;left:1114;top:135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114;top:225;width:14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218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248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1,18" path="m21,13l13,16l13,16l10,18l0,8l3,3l8,0l18,0l21,13xe" fillcolor="black" stroked="f" o:allowincell="f" style="position:absolute;left:1124;top:197;width:2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20,10l15,15l15,23l0,18l3,10l8,0l20,10xe" fillcolor="black" stroked="f" o:allowincell="f" style="position:absolute;left:1114;top:205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2,0l0,0l12,10l2,0xe" fillcolor="black" stroked="f" o:allowincell="f" style="position:absolute;left:1122;top:205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18,5l16,12l0,5l3,0l18,5xe" fillcolor="black" stroked="f" o:allowincell="f" style="position:absolute;left:1111;top:223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3,15l10,15l8,0l0,2l3,15xe" fillcolor="black" stroked="f" o:allowincell="f" style="position:absolute;left:1142;top:195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91;top:329;width:14;height:7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91;top:321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91;top:402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91;top:402;width:14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91;top:39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91;top:473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0,20" path="m0,5l8,5l8,3l13,0l20,13l18,15l10,18l0,20l0,5xe" fillcolor="black" stroked="f" o:allowincell="f" style="position:absolute;left:1188;top:1670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2" path="m0,15l5,10l5,0l18,7l18,15l13,22l0,15xe" fillcolor="black" stroked="f" o:allowincell="f" style="position:absolute;left:1198;top:1658;width:1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0,13l10,10l13,10l0,3l3,0l10,13xe" fillcolor="black" stroked="f" o:allowincell="f" style="position:absolute;left:1198;top:1670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0,6l3,0l16,6l13,13l0,6xe" fillcolor="black" stroked="f" o:allowincell="f" style="position:absolute;left:1203;top:1652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8,0l0,3l3,18l8,15l8,0xe" fillcolor="black" stroked="f" o:allowincell="f" style="position:absolute;left:1180;top:1675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8" path="m18,38l31,30l13,0l0,7l18,38xe" fillcolor="black" stroked="f" o:allowincell="f" style="position:absolute;left:1180;top:2083;width:30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5,15l0,8l13,0l18,8l5,15xe" fillcolor="black" stroked="f" o:allowincell="f" style="position:absolute;left:1175;top:2075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0,8l3,13l16,5l13,0l0,8xe" fillcolor="black" stroked="f" o:allowincell="f" style="position:absolute;left:1198;top:2113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8,20l21,13l13,0l0,8l8,20xe" fillcolor="black" stroked="f" o:allowincell="f" style="position:absolute;left:1198;top:2113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6" path="m5,16l0,8l13,0l18,8l5,16xe" fillcolor="black" stroked="f" o:allowincell="f" style="position:absolute;left:1193;top:2105;width:1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0,7l2,12l15,5l13,0l0,7xe" fillcolor="black" stroked="f" o:allowincell="f" style="position:absolute;left:1206;top:2126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91;top:1706;width:14;height:2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91;top:1698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91;top:1931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36,46" path="m23,46l36,38l13,0l0,8l23,46xe" fillcolor="black" stroked="f" o:allowincell="f" style="position:absolute;left:1091;top:1928;width:35;height: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5,15l0,7l13,0l18,7l5,15xe" fillcolor="black" stroked="f" o:allowincell="f" style="position:absolute;left:1086;top:1921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0,8l3,13l15,5l13,0l0,8xe" fillcolor="black" stroked="f" o:allowincell="f" style="position:absolute;left:1114;top:1966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23,15l13,15l13,18l10,20l0,10l3,5l10,3l18,0l23,15xe" fillcolor="black" stroked="f" o:allowincell="f" style="position:absolute;left:1101;top:1675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3" path="m17,8l12,16l12,23l0,18l0,8l5,0l17,8xe" fillcolor="black" stroked="f" o:allowincell="f" style="position:absolute;left:1094;top:1685;width:16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2,0l0,0l12,8l12,10l2,0xe" fillcolor="black" stroked="f" o:allowincell="f" style="position:absolute;left:1099;top:1685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5l13,13l0,5l3,0l15,5xe" fillcolor="black" stroked="f" o:allowincell="f" style="position:absolute;left:1091;top:1703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5,15l10,13l8,0l0,0l5,15xe" fillcolor="black" stroked="f" o:allowincell="f" style="position:absolute;left:1119;top:1675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122;top:1675;width:6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88;top:167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67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79,124" path="m66,124l79,117l13,0l0,8l66,124xe" fillcolor="black" stroked="f" o:allowincell="f" style="position:absolute;left:1114;top:1966;width:78;height:1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5,15l0,7l13,0l18,7l5,15xe" fillcolor="black" stroked="f" o:allowincell="f" style="position:absolute;left:1109;top:1959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0,7l3,12l16,5l13,0l0,7xe" fillcolor="black" stroked="f" o:allowincell="f" style="position:absolute;left:1180;top:2083;width:1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91;top:1726;width:14;height:20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91;top:1718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91;top:1931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13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134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3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113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113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13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21;width:1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41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13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096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096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96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03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21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96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032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032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32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20;width:1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40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12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01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012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1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07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078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7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076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076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76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83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86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76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00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007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0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15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20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07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05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355;top:195;width:774;height:992">
                  <v:rect id="shape_0" fillcolor="black" stroked="f" o:allowincell="f" style="position:absolute;left:1122;top:1055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5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63;width:1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83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55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08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081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8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86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88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78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00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007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0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15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17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07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16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167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6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41;width:15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74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34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04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045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4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53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63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45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08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081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8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88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91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81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16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16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16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1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14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1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21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14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24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1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19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1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24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16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26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0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01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0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08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08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08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08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01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16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3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31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3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2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24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2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31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24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39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41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41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41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36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36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36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44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36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49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89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891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9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896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896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96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98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91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03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886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886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86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87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878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7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86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78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93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5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54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5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46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46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46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54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46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62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16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08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21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26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19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31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873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873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73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76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68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81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86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868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6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6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64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6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67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59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72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5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59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5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03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96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08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39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31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44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93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86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98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49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41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54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863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863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63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63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55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71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96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969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6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77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69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84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81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73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886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62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54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967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093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093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093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4;top:116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22;top:1169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6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77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79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06;top:1169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3;top:195;width:6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9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5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;top:202;width:14;height:2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;top:445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;top:19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;top:445;width:14;height:1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;top:623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;top:438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;top:623;width:14;height:2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;top:865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;top:615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5;top:202;width:14;height:6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5;top:865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5;top:19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63;top:858;width:6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5;top:85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9;top:85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05;top:752;width:14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05;top:790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05;top:744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8;top:790;width:15;height: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8;top:865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8;top:782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8,33" path="m18,33l28,23l10,0l0,10l18,33xe" fillcolor="black" stroked="f" o:allowincell="f" style="position:absolute;left:690;top:724;width:27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3" path="m18,33l31,25l13,0l0,8l18,33xe" fillcolor="black" stroked="f" o:allowincell="f" style="position:absolute;left:669;top:701;width:30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3,10l0,10l13,2l13,0l3,10xe" fillcolor="black" stroked="f" o:allowincell="f" style="position:absolute;left:687;top:724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3" path="m12,33l25,25l12,0l0,7l12,33xe" fillcolor="black" stroked="f" o:allowincell="f" style="position:absolute;left:657;top:676;width:24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669;top:70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5" path="m13,35l25,28l13,0l0,7l13,35xe" fillcolor="black" stroked="f" o:allowincell="f" style="position:absolute;left:644;top:648;width:24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7l12,0l0,7xe" fillcolor="black" stroked="f" o:allowincell="f" style="position:absolute;left:657;top:676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33" path="m8,33l21,28l13,0l0,5l8,33xe" fillcolor="black" stroked="f" o:allowincell="f" style="position:absolute;left:636;top:620;width:20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0,5l13,0l0,7xe" fillcolor="black" stroked="f" o:allowincell="f" style="position:absolute;left:644;top:648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22;top:195;width:600;height:678">
                  <v:shape id="shape_0" coordsize="15,13" path="m2,13l0,5l12,0l15,8l2,13xe" fillcolor="black" stroked="f" o:allowincell="f" style="position:absolute;left:634;top:612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0l5,15l15,5l10,0l0,10xe" fillcolor="black" stroked="f" o:allowincell="f" style="position:absolute;left:708;top:74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9;top:615;width:2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;top:615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44;top:61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9;top:858;width:3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;top:858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46;top:85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8;top:202;width:15;height: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8;top:278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8;top:195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05;top:278;width:14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05;top:316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05;top:271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1,35" path="m0,28l13,35l21,8l8,0l0,28xe" fillcolor="black" stroked="f" o:allowincell="f" style="position:absolute;left:636;top:415;width:20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6" path="m0,28l13,36l25,8l13,0l0,28xe" fillcolor="black" stroked="f" o:allowincell="f" style="position:absolute;left:644;top:387;width:24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644;top:41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3" path="m0,25l12,33l25,7l12,0l0,25xe" fillcolor="black" stroked="f" o:allowincell="f" style="position:absolute;left:657;top:362;width:24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657;top:387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2" path="m0,25l13,32l31,7l18,0l0,25xe" fillcolor="black" stroked="f" o:allowincell="f" style="position:absolute;left:669;top:337;width:30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669;top:362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6" path="m0,23l10,36l28,13l18,0l0,23xe" fillcolor="black" stroked="f" o:allowincell="f" style="position:absolute;left:690;top:311;width:27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3l3,0l13,13l13,10l0,3xe" fillcolor="black" stroked="f" o:allowincell="f" style="position:absolute;left:687;top:334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5,0l15,13l10,18l0,5xe" fillcolor="black" stroked="f" o:allowincell="f" style="position:absolute;left:708;top:30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2,0l0,7l12,15l15,7l2,0xe" fillcolor="black" stroked="f" o:allowincell="f" style="position:absolute;left:634;top:44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9;top:438;width:2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44;top:43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;top:438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9;top:195;width:3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46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2;top:195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28;top:314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15" path="m15,15l15,3l0,0l0,13l15,15xe" fillcolor="black" stroked="f" o:allowincell="f" style="position:absolute;left:713;top:31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2l0,0l0,12xe" fillcolor="black" stroked="f" o:allowincell="f" style="position:absolute;left:728;top:314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705;top:31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43;top:31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18" path="m0,3l0,18l13,16l13,0l0,3xe" fillcolor="black" stroked="f" o:allowincell="f" style="position:absolute;left:713;top:741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726;top:741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6l0,0xe" fillcolor="black" stroked="f" o:allowincell="f" style="position:absolute;left:726;top:741;width: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733;top:741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6l0,0xe" fillcolor="black" stroked="f" o:allowincell="f" style="position:absolute;left:733;top:741;width: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743;top:741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05;top:74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43;top:311;width:158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31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6;top:311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43;top:741;width:158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6;top:741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741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00;top:311;width:10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31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92;top:31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8,30" path="m0,23l13,30l28,7l15,0l0,23xe" fillcolor="black" stroked="f" o:allowincell="f" style="position:absolute;left:792;top:724;width:27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3" path="m0,26l13,33l26,8l13,0l0,26xe" fillcolor="black" stroked="f" o:allowincell="f" style="position:absolute;left:807;top:698;width:25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807;top:724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5" path="m0,27l13,35l26,7l13,0l0,27xe" fillcolor="black" stroked="f" o:allowincell="f" style="position:absolute;left:820;top:671;width:25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820;top:698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8" path="m0,31l13,38l23,8l10,0l0,31xe" fillcolor="black" stroked="f" o:allowincell="f" style="position:absolute;left:833;top:640;width:22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833;top:671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35" path="m0,30l13,35l18,5l5,0l0,30xe" fillcolor="black" stroked="f" o:allowincell="f" style="position:absolute;left:843;top:610;width:17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13,5l0,0l13,8xe" fillcolor="black" stroked="f" o:allowincell="f" style="position:absolute;left:843;top:64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35" path="m0,30l13,35l18,5l5,0l0,30xe" fillcolor="black" stroked="f" o:allowincell="f" style="position:absolute;left:848;top:580;width:17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5l0,0l13,5xe" fillcolor="black" stroked="f" o:allowincell="f" style="position:absolute;left:848;top:610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3" path="m0,33l13,33l16,0l3,0l0,33xe" fillcolor="black" stroked="f" o:allowincell="f" style="position:absolute;left:853;top:549;width:15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5l13,2l0,2l0,0l13,5xe" fillcolor="black" stroked="f" o:allowincell="f" style="position:absolute;left:853;top:580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856;top:519;width:14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3,0l15,0l0,0l13,0xe" fillcolor="black" stroked="f" o:allowincell="f" style="position:absolute;left:856;top:549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3" path="m3,33l16,33l13,0l0,0l3,33xe" fillcolor="black" stroked="f" o:allowincell="f" style="position:absolute;left:853;top:486;width:15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5,0l13,0l0,0l15,0xe" fillcolor="black" stroked="f" o:allowincell="f" style="position:absolute;left:856;top:519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30" path="m5,30l18,30l13,0l0,0l5,30xe" fillcolor="black" stroked="f" o:allowincell="f" style="position:absolute;left:848;top:456;width:17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3,0l0,0l13,0xe" fillcolor="black" stroked="f" o:allowincell="f" style="position:absolute;left:853;top:486;width:1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35" path="m5,35l18,30l13,0l0,5l5,35xe" fillcolor="black" stroked="f" o:allowincell="f" style="position:absolute;left:843;top:423;width:17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3l13,0l0,5l0,3l13,3xe" fillcolor="black" stroked="f" o:allowincell="f" style="position:absolute;left:848;top:453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6" path="m10,36l23,31l13,0l0,5l10,36xe" fillcolor="black" stroked="f" o:allowincell="f" style="position:absolute;left:833;top:392;width:22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0l0,5l13,0xe" fillcolor="black" stroked="f" o:allowincell="f" style="position:absolute;left:843;top:423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6" path="m13,36l26,28l13,0l0,8l13,36xe" fillcolor="black" stroked="f" o:allowincell="f" style="position:absolute;left:820;top:364;width:25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0,5l13,0xe" fillcolor="black" stroked="f" o:allowincell="f" style="position:absolute;left:833;top:392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3" path="m13,33l26,25l13,0l0,8l13,33xe" fillcolor="black" stroked="f" o:allowincell="f" style="position:absolute;left:807;top:339;width:25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820;top:36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1" path="m15,31l28,23l13,0l0,8l15,31xe" fillcolor="black" stroked="f" o:allowincell="f" style="position:absolute;left:792;top:316;width:27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807;top:33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5,15l0,7l13,0l18,7l5,15xe" fillcolor="black" stroked="f" o:allowincell="f" style="position:absolute;left:787;top:309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5,0l0,5l13,12l18,7l5,0xe" fillcolor="black" stroked="f" o:allowincell="f" style="position:absolute;left:787;top:747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800;top:741;width:10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92;top:741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741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13;top:782;width:188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78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05;top:78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13;top:271;width:188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27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05;top:271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12;top:724;width:8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72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05;top:724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12;top:329;width:8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05;top:329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32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1;top:790;width:15;height: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1;top:782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1;top:865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46;top:858;width:14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8;top:85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9;top:85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1;top:202;width:15;height: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1;top:195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1;top:278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46;top:195;width:14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9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8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9;top:858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2;top:858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85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19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4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9;top:195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1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9;top:858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1;top:85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85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858;width:1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14;top:85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;top:85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;top:678;width:15;height:18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;top:865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;top:671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673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;top:67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20;top:673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7,12" path="m0,0l2,0l7,12l7,12l0,0xe" fillcolor="black" stroked="f" o:allowincell="f" style="position:absolute;left:915;top:671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0,3l3,0l15,5l15,5l0,3xe" fillcolor="black" stroked="f" o:allowincell="f" style="position:absolute;left:912;top:673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0,12l15,10l15,7l0,5l5,0l10,12xe" fillcolor="black" stroked="f" o:allowincell="f" style="position:absolute;left:912;top:671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0,7l0,0l15,5l12,12l0,7xe" fillcolor="black" stroked="f" o:allowincell="f" style="position:absolute;left:915;top:666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5,0l0,2l5,15l12,12l5,0xe" fillcolor="black" stroked="f" o:allowincell="f" style="position:absolute;left:910;top:671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15,0l0,3l2,15l17,13l15,0xe" fillcolor="black" stroked="f" o:allowincell="f" style="position:absolute;left:910;top:663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912;top:67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1" path="m15,8l15,0l0,3l0,11l15,8xe" fillcolor="black" stroked="f" o:allowincell="f" style="position:absolute;left:910;top:655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1l7,13l0,0l2,0l10,11xe" fillcolor="black" stroked="f" o:allowincell="f" style="position:absolute;left:915;top:65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6" path="m15,3l13,6l0,3l0,0l15,3xe" fillcolor="black" stroked="f" o:allowincell="f" style="position:absolute;left:912;top:660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0l0,3l0,5l15,8l10,13l3,0xe" fillcolor="black" stroked="f" o:allowincell="f" style="position:absolute;left:912;top:655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3l15,10l0,8l2,0l15,3xe" fillcolor="black" stroked="f" o:allowincell="f" style="position:absolute;left:910;top:66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6" path="m8,16l16,13l8,0l0,5l8,16xe" fillcolor="black" stroked="f" o:allowincell="f" style="position:absolute;left:917;top:650;width:15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3l10,0l0,2l5,15l15,13xe" fillcolor="black" stroked="f" o:allowincell="f" style="position:absolute;left:920;top:65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3l5,13l0,0l8,0l13,13xe" fillcolor="black" stroked="f" o:allowincell="f" style="position:absolute;left:912;top:655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5,13l13,13l8,0l0,0l5,13xe" fillcolor="black" stroked="f" o:allowincell="f" style="position:absolute;left:930;top:653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0,0l3,0l11,10l11,13l0,0xe" fillcolor="black" stroked="f" o:allowincell="f" style="position:absolute;left:927;top:653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0,0l0,0l13,3l13,5l0,0xe" fillcolor="black" stroked="f" o:allowincell="f" style="position:absolute;left:927;top:655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1,10l13,10l13,7l0,2l3,0l11,10xe" fillcolor="black" stroked="f" o:allowincell="f" style="position:absolute;left:927;top:653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0,7l0,0l16,2l13,10l0,7xe" fillcolor="black" stroked="f" o:allowincell="f" style="position:absolute;left:927;top:648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5,0l0,2l8,15l16,13l5,0xe" fillcolor="black" stroked="f" o:allowincell="f" style="position:absolute;left:922;top:653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3" path="m16,0l0,3l5,13l21,10l16,0xe" fillcolor="black" stroked="f" o:allowincell="f" style="position:absolute;left:922;top:645;width:2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1" path="m16,0l18,8l3,11l0,3l16,0xe" fillcolor="black" stroked="f" o:allowincell="f" style="position:absolute;left:927;top:655;width:1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7l15,0l0,2l2,10l18,7xe" fillcolor="black" stroked="f" o:allowincell="f" style="position:absolute;left:920;top:638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13l8,13l0,3l3,0l11,13xe" fillcolor="black" stroked="f" o:allowincell="f" style="position:absolute;left:927;top:635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0l13,5l0,2l0,0l13,0xe" fillcolor="black" stroked="f" o:allowincell="f" style="position:absolute;left:925;top:643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2,0l0,0l0,5l13,5l10,10l2,0xe" fillcolor="black" stroked="f" o:allowincell="f" style="position:absolute;left:925;top:638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16,3l16,8l0,8l3,0l16,3xe" fillcolor="black" stroked="f" o:allowincell="f" style="position:absolute;left:922;top:645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8,18l15,13l5,0l0,5l8,18xe" fillcolor="black" stroked="f" o:allowincell="f" style="position:absolute;left:930;top:630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8,12l10,0l0,2l8,15l18,12xe" fillcolor="black" stroked="f" o:allowincell="f" style="position:absolute;left:930;top:633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6,13l8,15l0,3l8,0l16,13xe" fillcolor="black" stroked="f" o:allowincell="f" style="position:absolute;left:922;top:635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8,15l16,13l8,0l0,3l8,15xe" fillcolor="black" stroked="f" o:allowincell="f" style="position:absolute;left:940;top:630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3,0l10,10l10,10l0,0xe" fillcolor="black" stroked="f" o:allowincell="f" style="position:absolute;left:940;top:633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40;top:635;width:12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10" path="m10,10l13,7l13,5l0,5l3,0l10,10xe" fillcolor="black" stroked="f" o:allowincell="f" style="position:absolute;left:940;top:633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0,0l13,2l13,7l0,7xe" fillcolor="black" stroked="f" o:allowincell="f" style="position:absolute;left:940;top:628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0l0,5l8,15l15,10l5,0xe" fillcolor="black" stroked="f" o:allowincell="f" style="position:absolute;left:935;top:63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5,0l0,3l3,13l18,10l15,0xe" fillcolor="black" stroked="f" o:allowincell="f" style="position:absolute;left:935;top:625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18,8l2,10l0,3l15,0xe" fillcolor="black" stroked="f" o:allowincell="f" style="position:absolute;left:938;top:635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1" path="m17,8l15,0l0,3l2,11l17,8xe" fillcolor="black" stroked="f" o:allowincell="f" style="position:absolute;left:933;top:617;width:1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0l10,13l0,2l2,0l12,10xe" fillcolor="black" stroked="f" o:allowincell="f" style="position:absolute;left:938;top:615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35;top:623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11" path="m3,0l0,3l0,6l15,6l13,11l3,0xe" fillcolor="black" stroked="f" o:allowincell="f" style="position:absolute;left:935;top:617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35;top:625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15" path="m10,15l16,10l5,0l0,5l10,15xe" fillcolor="black" stroked="f" o:allowincell="f" style="position:absolute;left:940;top:610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8,13l10,0l0,5l8,18l18,13xe" fillcolor="black" stroked="f" o:allowincell="f" style="position:absolute;left:940;top:610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3l7,15l0,2l7,0l15,13xe" fillcolor="black" stroked="f" o:allowincell="f" style="position:absolute;left:933;top:61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6" path="m8,16l16,13l8,0l0,3l8,16xe" fillcolor="black" stroked="f" o:allowincell="f" style="position:absolute;left:950;top:607;width:15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0,2l0,0l11,10l11,13l0,2xe" fillcolor="black" stroked="f" o:allowincell="f" style="position:absolute;left:950;top:610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3l0,3l15,0l15,3l0,3xe" fillcolor="black" stroked="f" o:allowincell="f" style="position:absolute;left:948;top:61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3,10l15,10l15,5l0,5l2,0l13,10xe" fillcolor="black" stroked="f" o:allowincell="f" style="position:absolute;left:948;top:610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0,8l0,0l15,0l15,5l0,8xe" fillcolor="black" stroked="f" o:allowincell="f" style="position:absolute;left:948;top:607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6" path="m5,0l0,5l11,16l16,11l5,0xe" fillcolor="black" stroked="f" o:allowincell="f" style="position:absolute;left:945;top:612;width:15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3,0l0,8l5,18l18,10l13,0xe" fillcolor="black" stroked="f" o:allowincell="f" style="position:absolute;left:943;top:602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3,0l15,5l2,13l0,8l13,0xe" fillcolor="black" stroked="f" o:allowincell="f" style="position:absolute;left:948;top:612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6,7l13,0l0,7l3,15l16,7xe" fillcolor="black" stroked="f" o:allowincell="f" style="position:absolute;left:940;top:595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13,10l11,12l0,2l3,0l13,10xe" fillcolor="black" stroked="f" o:allowincell="f" style="position:absolute;left:945;top:595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15,2l0,5l0,2l15,0xe" fillcolor="black" stroked="f" o:allowincell="f" style="position:absolute;left:943;top:600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0l0,3l0,5l15,3l13,10l2,0xe" fillcolor="black" stroked="f" o:allowincell="f" style="position:absolute;left:943;top:597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8l0,10l0,3l15,0xe" fillcolor="black" stroked="f" o:allowincell="f" style="position:absolute;left:943;top:602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15l15,10l2,0l0,5l10,15xe" fillcolor="black" stroked="f" o:allowincell="f" style="position:absolute;left:948;top:590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7" path="m18,12l10,0l0,5l8,17l18,12xe" fillcolor="black" stroked="f" o:allowincell="f" style="position:absolute;left:948;top:590;width:1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6,12l8,15l0,2l8,0l16,12xe" fillcolor="black" stroked="f" o:allowincell="f" style="position:absolute;left:940;top:595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13,13l5,0l0,3l8,15xe" fillcolor="black" stroked="f" o:allowincell="f" style="position:absolute;left:958;top:58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0l2,0l12,7l12,10l0,0xe" fillcolor="black" stroked="f" o:allowincell="f" style="position:absolute;left:956;top:590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0,5l0,2l15,0l15,2l0,5xe" fillcolor="black" stroked="f" o:allowincell="f" style="position:absolute;left:956;top:590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2,7l15,5l15,2l0,5l2,0l12,7xe" fillcolor="black" stroked="f" o:allowincell="f" style="position:absolute;left:956;top:590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0,7l0,2l12,0l15,5l0,7xe" fillcolor="black" stroked="f" o:allowincell="f" style="position:absolute;left:956;top:58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3,0l0,5l10,15l15,10l3,0xe" fillcolor="black" stroked="f" o:allowincell="f" style="position:absolute;left:953;top:590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94;top:195;width:200;height:407">
                  <v:shape id="shape_0" coordsize="20,17" path="m13,0l0,7l8,17l20,10l13,0xe" fillcolor="black" stroked="f" o:allowincell="f" style="position:absolute;left:948;top:580;width:1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2,0l15,5l2,12l0,7l12,0xe" fillcolor="black" stroked="f" o:allowincell="f" style="position:absolute;left:956;top:590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8,8l13,0l0,8l5,15l18,8xe" fillcolor="black" stroked="f" o:allowincell="f" style="position:absolute;left:943;top:572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1" path="m13,8l13,11l0,0l0,0l13,8xe" fillcolor="black" stroked="f" o:allowincell="f" style="position:absolute;left:950;top:574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15,2l2,5l0,0l15,0xe" fillcolor="black" stroked="f" o:allowincell="f" style="position:absolute;left:948;top:580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1" path="m2,0l0,3l0,6l15,6l15,11l2,0xe" fillcolor="black" stroked="f" o:allowincell="f" style="position:absolute;left:948;top:574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13,0l16,8l0,8l0,3l13,0xe" fillcolor="black" stroked="f" o:allowincell="f" style="position:absolute;left:950;top:582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3,15l18,10l6,0l0,7l13,15xe" fillcolor="black" stroked="f" o:allowincell="f" style="position:absolute;left:950;top:567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8,13l10,0l0,5l8,18l18,13xe" fillcolor="black" stroked="f" o:allowincell="f" style="position:absolute;left:953;top:567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6,13l8,15l0,2l8,0l16,13xe" fillcolor="black" stroked="f" o:allowincell="f" style="position:absolute;left:945;top:572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8,18l13,12l5,0l0,5l8,18xe" fillcolor="black" stroked="f" o:allowincell="f" style="position:absolute;left:963;top:562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0,0l12,7l12,7l0,0xe" fillcolor="black" stroked="f" o:allowincell="f" style="position:absolute;left:961;top:567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0,5l0,2l15,0l15,0l0,5xe" fillcolor="black" stroked="f" o:allowincell="f" style="position:absolute;left:961;top:567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2,7l15,5l15,0l0,5l0,0l12,7xe" fillcolor="black" stroked="f" o:allowincell="f" style="position:absolute;left:961;top:567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3,10l0,5l15,0l18,8l3,10xe" fillcolor="black" stroked="f" o:allowincell="f" style="position:absolute;left:958;top:559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3,0l0,5l10,15l15,7l3,0xe" fillcolor="black" stroked="f" o:allowincell="f" style="position:absolute;left:958;top:56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5" path="m13,0l0,7l8,15l20,7l13,0xe" fillcolor="black" stroked="f" o:allowincell="f" style="position:absolute;left:953;top:557;width:1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2,0l18,5l5,13l0,8l12,0xe" fillcolor="black" stroked="f" o:allowincell="f" style="position:absolute;left:961;top:564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18,5l13,0l0,7l5,12l18,5xe" fillcolor="black" stroked="f" o:allowincell="f" style="position:absolute;left:948;top:552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7l13,10l0,2l3,0l15,7xe" fillcolor="black" stroked="f" o:allowincell="f" style="position:absolute;left:953;top:552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3,0l15,3l0,8l0,5l13,0xe" fillcolor="black" stroked="f" o:allowincell="f" style="position:absolute;left:953;top:554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0,3l0,5l13,0l13,8l0,0xe" fillcolor="black" stroked="f" o:allowincell="f" style="position:absolute;left:953;top:55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15,0l18,7l3,12l0,5l15,0xe" fillcolor="black" stroked="f" o:allowincell="f" style="position:absolute;left:953;top:557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2,15l15,8l2,0l0,8l12,15xe" fillcolor="black" stroked="f" o:allowincell="f" style="position:absolute;left:956;top:54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0,12l10,0l0,7l10,20l20,12xe" fillcolor="black" stroked="f" o:allowincell="f" style="position:absolute;left:956;top:542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6,13l11,18l0,5l6,0l16,13xe" fillcolor="black" stroked="f" o:allowincell="f" style="position:absolute;left:950;top:549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6l10,18xe" fillcolor="black" stroked="f" o:allowincell="f" style="position:absolute;left:966;top:53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0,0l13,5l13,8l0,0xe" fillcolor="black" stroked="f" o:allowincell="f" style="position:absolute;left:963;top:54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0,7l13,0l13,2l0,7xe" fillcolor="black" stroked="f" o:allowincell="f" style="position:absolute;left:963;top:542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13,5l16,3l13,0l0,5l0,0l13,5xe" fillcolor="black" stroked="f" o:allowincell="f" style="position:absolute;left:963;top:544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0,6l12,0l15,6l2,13xe" fillcolor="black" stroked="f" o:allowincell="f" style="position:absolute;left:961;top:536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0l0,8l12,13l15,8l2,0xe" fillcolor="black" stroked="f" o:allowincell="f" style="position:absolute;left:961;top:544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" path="m10,0l0,13l8,21l18,8l10,0xe" fillcolor="black" stroked="f" o:allowincell="f" style="position:absolute;left:958;top:531;width:17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15,5l5,18l0,13l10,0xe" fillcolor="black" stroked="f" o:allowincell="f" style="position:absolute;left:966;top:539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5l10,0l0,13l5,18l15,5xe" fillcolor="black" stroked="f" o:allowincell="f" style="position:absolute;left:953;top:52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5,5l15,7l0,2l3,0l15,5xe" fillcolor="black" stroked="f" o:allowincell="f" style="position:absolute;left:953;top:529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0l15,3l3,8l0,5l15,0xe" fillcolor="black" stroked="f" o:allowincell="f" style="position:absolute;left:953;top:531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0,0l0,3l0,5l15,0l15,5l0,0xe" fillcolor="black" stroked="f" o:allowincell="f" style="position:absolute;left:953;top:531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2,0l15,8l2,13l0,5l12,0xe" fillcolor="black" stroked="f" o:allowincell="f" style="position:absolute;left:956;top:534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2,13l15,8l2,0l0,8l12,13xe" fillcolor="black" stroked="f" o:allowincell="f" style="position:absolute;left:956;top:521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18,12l8,0l0,7l10,20l18,12xe" fillcolor="black" stroked="f" o:allowincell="f" style="position:absolute;left:958;top:519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953;top:52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17l15,12l5,0l0,5l10,17xe" fillcolor="black" stroked="f" o:allowincell="f" style="position:absolute;left:966;top:514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0,0l0,0l13,5l13,5l0,0xe" fillcolor="black" stroked="f" o:allowincell="f" style="position:absolute;left:963;top:521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0,7l3,0l16,5l13,12l0,7xe" fillcolor="black" stroked="f" o:allowincell="f" style="position:absolute;left:963;top:514;width:1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0l0,8l12,13l15,5l2,0xe" fillcolor="black" stroked="f" o:allowincell="f" style="position:absolute;left:961;top:521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0,5l13,0l13,0l0,7xe" fillcolor="black" stroked="f" o:allowincell="f" style="position:absolute;left:963;top:519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0,8l12,0l15,8l2,13xe" fillcolor="black" stroked="f" o:allowincell="f" style="position:absolute;left:961;top:511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0,7l5,12l18,7l13,0l0,7xe" fillcolor="black" stroked="f" o:allowincell="f" style="position:absolute;left:963;top:519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0" path="m7,0l0,12l10,20l17,7l7,0xe" fillcolor="black" stroked="f" o:allowincell="f" style="position:absolute;left:956;top:509;width:16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7,0l13,5l5,18l0,13l7,0xe" fillcolor="black" stroked="f" o:allowincell="f" style="position:absolute;left:966;top:516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13,5l8,0l0,12l6,17l13,5xe" fillcolor="black" stroked="f" o:allowincell="f" style="position:absolute;left:950;top:504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5l13,8l0,3l0,0l15,5xe" fillcolor="black" stroked="f" o:allowincell="f" style="position:absolute;left:953;top:506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3,0l15,2l3,10l0,7l13,0xe" fillcolor="black" stroked="f" o:allowincell="f" style="position:absolute;left:953;top:50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0,5l0,7l13,0l13,5l0,0xe" fillcolor="black" stroked="f" o:allowincell="f" style="position:absolute;left:953;top:509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2,0l15,5l2,13l0,8l12,0xe" fillcolor="black" stroked="f" o:allowincell="f" style="position:absolute;left:956;top:511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10l18,3l3,0l0,5l15,10xe" fillcolor="black" stroked="f" o:allowincell="f" style="position:absolute;left:953;top:501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5" path="m20,7l8,0l0,7l13,15l20,7xe" fillcolor="black" stroked="f" o:allowincell="f" style="position:absolute;left:953;top:499;width:1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8,8l13,13l0,5l5,0l18,8xe" fillcolor="black" stroked="f" o:allowincell="f" style="position:absolute;left:948;top:506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2,13l18,8l5,0l0,6l12,13xe" fillcolor="black" stroked="f" o:allowincell="f" style="position:absolute;left:961;top:493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0,3l0,0l15,5l15,5l0,3xe" fillcolor="black" stroked="f" o:allowincell="f" style="position:absolute;left:961;top:496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5l2,0l15,2l15,10l0,5xe" fillcolor="black" stroked="f" o:allowincell="f" style="position:absolute;left:961;top:491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3,0l0,7l15,10l18,2l3,0xe" fillcolor="black" stroked="f" o:allowincell="f" style="position:absolute;left:958;top:499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1" path="m0,11l0,8l12,0l12,3l0,11xe" fillcolor="black" stroked="f" o:allowincell="f" style="position:absolute;left:961;top:493;width:11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13l0,8l10,0l15,5l3,13xe" fillcolor="black" stroked="f" o:allowincell="f" style="position:absolute;left:958;top:488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0,8l5,13l18,5l12,0l0,8xe" fillcolor="black" stroked="f" o:allowincell="f" style="position:absolute;left:961;top:496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8,0l0,13l10,18l18,5l8,0xe" fillcolor="black" stroked="f" o:allowincell="f" style="position:absolute;left:953;top:486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13,2l5,15l0,13l8,0xe" fillcolor="black" stroked="f" o:allowincell="f" style="position:absolute;left:963;top:491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6,5l8,0l0,12l8,18l16,5xe" fillcolor="black" stroked="f" o:allowincell="f" style="position:absolute;left:945;top:481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2l15,5l0,2l2,0l15,2xe" fillcolor="black" stroked="f" o:allowincell="f" style="position:absolute;left:948;top:486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0l13,0l13,2l0,10l0,10l0,7l13,0xe" fillcolor="black" stroked="f" o:allowincell="f" style="position:absolute;left:950;top:486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0,2l0,5l2,7l15,0l15,5l0,2xe" fillcolor="black" stroked="f" o:allowincell="f" style="position:absolute;left:948;top:486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18,5l6,13l0,8l13,0xe" fillcolor="black" stroked="f" o:allowincell="f" style="position:absolute;left:950;top:488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3,10l16,3l0,0l0,8l13,10xe" fillcolor="black" stroked="f" o:allowincell="f" style="position:absolute;left:950;top:478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20,8l8,0l0,10l13,18l20,8xe" fillcolor="black" stroked="f" o:allowincell="f" style="position:absolute;left:948;top:473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8,8l13,13l0,5l5,0l18,8xe" fillcolor="black" stroked="f" o:allowincell="f" style="position:absolute;left:943;top:483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2,15l15,7l2,0l0,7l12,15xe" fillcolor="black" stroked="f" o:allowincell="f" style="position:absolute;left:956;top:466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0,3l0,0l15,5l15,5l0,3xe" fillcolor="black" stroked="f" o:allowincell="f" style="position:absolute;left:956;top:473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5l2,0l15,3l15,10l0,5xe" fillcolor="black" stroked="f" o:allowincell="f" style="position:absolute;left:956;top:468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0l0,7l12,10l15,2l0,0xe" fillcolor="black" stroked="f" o:allowincell="f" style="position:absolute;left:956;top:47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2,10l0,7l12,0l12,0l2,10xe" fillcolor="black" stroked="f" o:allowincell="f" style="position:absolute;left:956;top:471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3,15l0,10l10,0l15,8l3,15xe" fillcolor="black" stroked="f" o:allowincell="f" style="position:absolute;left:953;top:46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0l3,15l15,5l10,0l0,10xe" fillcolor="black" stroked="f" o:allowincell="f" style="position:absolute;left:958;top:47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8,0l0,13l8,18l15,5l8,0xe" fillcolor="black" stroked="f" o:allowincell="f" style="position:absolute;left:948;top:463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12,3l5,15l0,13l7,0xe" fillcolor="black" stroked="f" o:allowincell="f" style="position:absolute;left:956;top:468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6,2l8,0l0,12l8,15l16,2xe" fillcolor="black" stroked="f" o:allowincell="f" style="position:absolute;left:940;top:461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15,5l0,3l0,0l15,0xe" fillcolor="black" stroked="f" o:allowincell="f" style="position:absolute;left:943;top:463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1,0l13,0l0,10l0,10l11,0xe" fillcolor="black" stroked="f" o:allowincell="f" style="position:absolute;left:945;top:463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3l0,8l2,10l13,0l15,5l0,3xe" fillcolor="black" stroked="f" o:allowincell="f" style="position:absolute;left:943;top:46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3,0l16,5l5,15l0,10l13,0xe" fillcolor="black" stroked="f" o:allowincell="f" style="position:absolute;left:945;top:463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5,7l15,2l0,0l0,7l15,7xe" fillcolor="black" stroked="f" o:allowincell="f" style="position:absolute;left:943;top:456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8,8l5,0l0,11l13,18l18,8xe" fillcolor="black" stroked="f" o:allowincell="f" style="position:absolute;left:943;top:450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16,7l13,12l0,5l3,0l16,7xe" fillcolor="black" stroked="f" o:allowincell="f" style="position:absolute;left:940;top:461;width:1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3,15l15,7l2,0l0,7l13,15xe" fillcolor="black" stroked="f" o:allowincell="f" style="position:absolute;left:948;top:44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0,0l15,0l15,3l0,0xe" fillcolor="black" stroked="f" o:allowincell="f" style="position:absolute;left:948;top:453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48;top:445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10" path="m0,0l0,8l15,10l15,3l0,0xe" fillcolor="black" stroked="f" o:allowincell="f" style="position:absolute;left:948;top:45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0,10l0,10l11,0l11,0l0,10xe" fillcolor="black" stroked="f" o:allowincell="f" style="position:absolute;left:950;top:448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5,15l0,10l11,0l16,5l5,15xe" fillcolor="black" stroked="f" o:allowincell="f" style="position:absolute;left:945;top:443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0,10l6,15l16,5l11,0l0,10xe" fillcolor="black" stroked="f" o:allowincell="f" style="position:absolute;left:950;top:448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3,0l0,16l13,18l16,3l3,0xe" fillcolor="black" stroked="f" o:allowincell="f" style="position:absolute;left:940;top:440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3,0l10,2l8,18l0,15l3,0xe" fillcolor="black" stroked="f" o:allowincell="f" style="position:absolute;left:953;top:443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2l2,0l0,15l7,18l10,2xe" fillcolor="black" stroked="f" o:allowincell="f" style="position:absolute;left:933;top:438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35;top:443;width:1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0,13" path="m7,0l10,3l2,13l0,10l7,0xe" fillcolor="black" stroked="f" o:allowincell="f" style="position:absolute;left:938;top:44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5l0,8l3,10l10,0l13,5l0,5xe" fillcolor="black" stroked="f" o:allowincell="f" style="position:absolute;left:935;top:440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13,5l5,15l0,10l8,0xe" fillcolor="black" stroked="f" o:allowincell="f" style="position:absolute;left:940;top:443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13,0l0,3l0,8l13,8xe" fillcolor="black" stroked="f" o:allowincell="f" style="position:absolute;left:935;top:43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8,3l3,0l0,10l15,13l18,3xe" fillcolor="black" stroked="f" o:allowincell="f" style="position:absolute;left:935;top:430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3l15,10l0,8l2,0l17,3xe" fillcolor="black" stroked="f" o:allowincell="f" style="position:absolute;left:933;top:440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10l18,2l2,0l0,7l15,10xe" fillcolor="black" stroked="f" o:allowincell="f" style="position:absolute;left:938;top:423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2,3l0,3l15,0l15,3l2,3xe" fillcolor="black" stroked="f" o:allowincell="f" style="position:absolute;left:938;top:430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10l0,2l15,0l15,7l0,10xe" fillcolor="black" stroked="f" o:allowincell="f" style="position:absolute;left:938;top:42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0,7l13,5l13,0l0,0xe" fillcolor="black" stroked="f" o:allowincell="f" style="position:absolute;left:940;top:43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0,10l10,0l10,0l0,13xe" fillcolor="black" stroked="f" o:allowincell="f" style="position:absolute;left:940;top:42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0,10l10,0l15,5l5,15xe" fillcolor="black" stroked="f" o:allowincell="f" style="position:absolute;left:935;top:420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0,13l5,15l16,5l10,0l0,13xe" fillcolor="black" stroked="f" o:allowincell="f" style="position:absolute;left:940;top:425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3,0l0,15l13,18l15,3l3,0xe" fillcolor="black" stroked="f" o:allowincell="f" style="position:absolute;left:930;top:420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2,0l10,2l7,17l0,15l2,0xe" fillcolor="black" stroked="f" o:allowincell="f" style="position:absolute;left:943;top:423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7" path="m11,2l3,0l0,15l8,17l11,2xe" fillcolor="black" stroked="f" o:allowincell="f" style="position:absolute;left:922;top:418;width:10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16,0l16,2l3,5l0,2l16,0xe" fillcolor="black" stroked="f" o:allowincell="f" style="position:absolute;left:922;top:423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8,0l11,3l3,13l0,10l8,0xe" fillcolor="black" stroked="f" o:allowincell="f" style="position:absolute;left:927;top:420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8l0,10l2,10l10,0l13,5l0,8xe" fillcolor="black" stroked="f" o:allowincell="f" style="position:absolute;left:925;top:420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0l15,2l5,15l0,10l8,0xe" fillcolor="black" stroked="f" o:allowincell="f" style="position:absolute;left:930;top:42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8l16,0l0,3l0,10l16,8xe" fillcolor="black" stroked="f" o:allowincell="f" style="position:absolute;left:922;top:415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8,2l3,0l0,10l16,13l18,2xe" fillcolor="black" stroked="f" o:allowincell="f" style="position:absolute;left:922;top:410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3l15,10l0,8l2,0l18,3xe" fillcolor="black" stroked="f" o:allowincell="f" style="position:absolute;left:920;top:420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10l18,3l2,0l0,8l15,10xe" fillcolor="black" stroked="f" o:allowincell="f" style="position:absolute;left:925;top:402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2" path="m0,2l0,2l13,0l13,0l0,2xe" fillcolor="black" stroked="f" o:allowincell="f" style="position:absolute;left:927;top:410;width:1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10l0,3l15,0l15,8l2,10xe" fillcolor="black" stroked="f" o:allowincell="f" style="position:absolute;left:925;top:402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0,2l0,10l16,8l13,0l0,2xe" fillcolor="black" stroked="f" o:allowincell="f" style="position:absolute;left:927;top:410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3,13l0,10l11,0l11,0l3,13xe" fillcolor="black" stroked="f" o:allowincell="f" style="position:absolute;left:927;top:405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5,15l0,10l8,0l16,5l5,15xe" fillcolor="black" stroked="f" o:allowincell="f" style="position:absolute;left:922;top:400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3l5,15l15,5l8,0l0,13xe" fillcolor="black" stroked="f" o:allowincell="f" style="position:absolute;left:930;top:40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2,0l0,15l10,18l13,2l2,0xe" fillcolor="black" stroked="f" o:allowincell="f" style="position:absolute;left:920;top:400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3,0l10,0l8,16l0,16l3,0xe" fillcolor="black" stroked="f" o:allowincell="f" style="position:absolute;left:930;top:402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0l3,0l0,15l8,15l10,0xe" fillcolor="black" stroked="f" o:allowincell="f" style="position:absolute;left:912;top:400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0l13,3l0,5l0,3l13,0xe" fillcolor="black" stroked="f" o:allowincell="f" style="position:absolute;left:912;top:402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7,0l10,2l2,15l0,12l7,0xe" fillcolor="black" stroked="f" o:allowincell="f" style="position:absolute;left:915;top:400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0,7l0,12l3,12l10,0l13,5l0,7xe" fillcolor="black" stroked="f" o:allowincell="f" style="position:absolute;left:912;top:400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8,0l13,3l8,16l0,13l8,0xe" fillcolor="black" stroked="f" o:allowincell="f" style="position:absolute;left:917;top:402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7l12,0l0,5l2,10l15,7xe" fillcolor="black" stroked="f" o:allowincell="f" style="position:absolute;left:910;top:395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0l2,0l0,10l15,10l17,0xe" fillcolor="black" stroked="f" o:allowincell="f" style="position:absolute;left:910;top:392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10;top:402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12;top:38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5" path="m0,5l0,2l15,0l15,0l0,5xe" fillcolor="black" stroked="f" o:allowincell="f" style="position:absolute;left:912;top:390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2,10l0,5l15,0l17,8l2,10xe" fillcolor="black" stroked="f" o:allowincell="f" style="position:absolute;left:910;top:382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0,5l3,12l18,7l15,0l0,5xe" fillcolor="black" stroked="f" o:allowincell="f" style="position:absolute;left:912;top:390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0,12l7,0l7,0l0,12xe" fillcolor="black" stroked="f" o:allowincell="f" style="position:absolute;left:915;top:38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8,17l0,12l8,0l15,5l8,17xe" fillcolor="black" stroked="f" o:allowincell="f" style="position:absolute;left:907;top:380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2l7,15l15,2l7,0l0,12xe" fillcolor="black" stroked="f" o:allowincell="f" style="position:absolute;left:915;top:38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02;top:38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17;top:38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;top:38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;top:202;width:15;height:18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;top:390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;top:195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2;top:195;width:1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14;top:19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;top:202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;top:215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;top:19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10" path="m12,0l12,3l15,5l2,10l0,8l0,3l12,0xe" fillcolor="black" stroked="f" o:allowincell="f" style="position:absolute;left:1007;top:215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0l10,2l15,2l10,15l5,15l0,12l7,0xe" fillcolor="black" stroked="f" o:allowincell="f" style="position:absolute;left:1012;top:21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0,7l0,10l3,12l10,0l13,2l0,7xe" fillcolor="black" stroked="f" o:allowincell="f" style="position:absolute;left:1009;top:218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0l13,3l5,15l0,13l5,0xe" fillcolor="black" stroked="f" o:allowincell="f" style="position:absolute;left:1022;top:220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7l15,0l0,2l3,10l15,7xe" fillcolor="black" stroked="f" o:allowincell="f" style="position:absolute;left:1004;top:208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25;top:218;width:2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53;top:218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17;top:21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2,10" path="m0,10l0,7l10,0l12,0l0,10xe" fillcolor="black" stroked="f" o:allowincell="f" style="position:absolute;left:1048;top:223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6,15l0,10l11,0l16,8l6,15xe" fillcolor="black" stroked="f" o:allowincell="f" style="position:absolute;left:1042;top:215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0l5,15l15,7l12,0l0,10xe" fillcolor="black" stroked="f" o:allowincell="f" style="position:absolute;left:1048;top:22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45;top:228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45;top:22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45;top:24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2,13" path="m12,3l12,0l12,3l2,13l2,10l0,8l12,3xe" fillcolor="black" stroked="f" o:allowincell="f" style="position:absolute;left:1048;top:235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0l15,5l5,15l0,10l10,0xe" fillcolor="black" stroked="f" o:allowincell="f" style="position:absolute;left:1050;top:23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8l13,0l0,5l3,13l15,8xe" fillcolor="black" stroked="f" o:allowincell="f" style="position:absolute;left:1045;top:230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13,16l13,3l0,0l0,13l13,16xe" fillcolor="black" stroked="f" o:allowincell="f" style="position:absolute;left:1055;top:235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48;top:235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68;top:238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10" path="m0,10l0,10l0,10l10,0l10,0l13,5l0,10xe" fillcolor="black" stroked="f" o:allowincell="f" style="position:absolute;left:1063;top:238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0,10l10,0l15,5l5,15xe" fillcolor="black" stroked="f" o:allowincell="f" style="position:absolute;left:1058;top:23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5l2,10l15,5l13,0l0,5xe" fillcolor="black" stroked="f" o:allowincell="f" style="position:absolute;left:1063;top:24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1" path="m0,11l13,11l16,0l3,0l0,11xe" fillcolor="black" stroked="f" o:allowincell="f" style="position:absolute;left:1060;top:245;width:15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63;top:238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60;top:256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10" path="m13,0l13,0l13,0l2,10l2,10l0,5l13,0xe" fillcolor="black" stroked="f" o:allowincell="f" style="position:absolute;left:1063;top:253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1,0l16,5l6,15l0,10l11,0xe" fillcolor="black" stroked="f" o:allowincell="f" style="position:absolute;left:1065;top:253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5l13,0l0,3l3,10l16,5xe" fillcolor="black" stroked="f" o:allowincell="f" style="position:absolute;left:1060;top:248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5l12,3l0,0l0,13l12,15xe" fillcolor="black" stroked="f" o:allowincell="f" style="position:absolute;left:1071;top:253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63;top:25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83;top:25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10" path="m2,10l2,10l0,10l12,0l12,0l15,5l2,10xe" fillcolor="black" stroked="f" o:allowincell="f" style="position:absolute;left:1076;top:25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3,15l0,7l10,0l15,5l3,15xe" fillcolor="black" stroked="f" o:allowincell="f" style="position:absolute;left:1073;top:25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0,5l0,10l16,7l13,0l0,5xe" fillcolor="black" stroked="f" o:allowincell="f" style="position:absolute;left:1078;top:261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76;top:261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76;top:253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rect id="shape_0" fillcolor="black" stroked="f" o:allowincell="f" style="position:absolute;left:1076;top:273;width:1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5,10" path="m15,0l15,0l15,0l5,10l2,7l0,5l15,0xe" fillcolor="black" stroked="f" o:allowincell="f" style="position:absolute;left:1076;top:271;width:1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10,0l15,5l2,15l0,10l10,0xe" fillcolor="black" stroked="f" o:allowincell="f" style="position:absolute;left:1081;top:271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0" path="m15,5l12,0l0,2l0,10l15,5xe" fillcolor="black" stroked="f" o:allowincell="f" style="position:absolute;left:1076;top:266;width:1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5" path="m11,15l16,2l5,0l0,12l11,15xe" fillcolor="black" stroked="f" o:allowincell="f" style="position:absolute;left:1083;top:271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5" path="m7,15l0,13l5,0l12,3l7,15xe" fillcolor="black" stroked="f" o:allowincell="f" style="position:absolute;left:1076;top:268;width:1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" path="m0,13l7,13l12,0l5,0l0,13xe" fillcolor="black" stroked="f" o:allowincell="f" style="position:absolute;left:1094;top:273;width:11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0" path="m0,8l3,10l0,10l10,0l13,0l15,5l0,8xe" fillcolor="black" stroked="f" o:allowincell="f" style="position:absolute;left:1091;top:273;width:1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5,15l0,8l13,0l15,5l5,15xe" fillcolor="black" stroked="f" o:allowincell="f" style="position:absolute;left:1086;top:268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0" path="m0,3l3,10l15,8l15,0l0,3xe" fillcolor="black" stroked="f" o:allowincell="f" style="position:absolute;left:1091;top:278;width:1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6" path="m0,10l13,16l16,5l3,0l0,10xe" fillcolor="black" stroked="f" o:allowincell="f" style="position:absolute;left:1088;top:278;width: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2" path="m0,7l0,0l13,5l13,12l0,7xe" fillcolor="black" stroked="f" o:allowincell="f" style="position:absolute;left:1091;top:271;width:1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0,0l0,8l13,13l13,6l0,0xe" fillcolor="black" stroked="f" o:allowincell="f" style="position:absolute;left:1088;top:288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1" path="m13,0l13,0l13,3l3,11l0,11l0,6l13,0xe" fillcolor="black" stroked="f" o:allowincell="f" style="position:absolute;left:1091;top:288;width:12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3" path="m10,0l15,5l2,13l0,8l10,0xe" fillcolor="black" stroked="f" o:allowincell="f" style="position:absolute;left:1094;top:291;width:1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1" path="m16,5l13,0l0,3l3,11l16,5xe" fillcolor="black" stroked="f" o:allowincell="f" style="position:absolute;left:1088;top:283;width:15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6" path="m10,16l15,3l5,0l0,13l10,16xe" fillcolor="black" stroked="f" o:allowincell="f" style="position:absolute;left:1096;top:288;width:1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5" path="m8,15l0,13l6,0l13,2l8,15xe" fillcolor="black" stroked="f" o:allowincell="f" style="position:absolute;left:1088;top:286;width: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0,13l8,13l13,0l5,0l0,13xe" fillcolor="black" stroked="f" o:allowincell="f" style="position:absolute;left:1106;top:291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" path="m0,7l0,7l0,7l13,0l13,0l15,5l0,7xe" fillcolor="black" stroked="f" o:allowincell="f" style="position:absolute;left:1104;top:294;width:14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5" path="m5,15l0,8l12,0l18,8l5,15xe" fillcolor="black" stroked="f" o:allowincell="f" style="position:absolute;left:1099;top:286;width:1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0" path="m0,2l2,10l15,5l15,0l0,2xe" fillcolor="black" stroked="f" o:allowincell="f" style="position:absolute;left:1104;top:299;width:1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5" path="m0,10l13,15l16,5l3,0l0,10xe" fillcolor="black" stroked="f" o:allowincell="f" style="position:absolute;left:1101;top:296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0,8l0,0l13,6l13,13l0,8xe" fillcolor="black" stroked="f" o:allowincell="f" style="position:absolute;left:1104;top:288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3" path="m2,0l0,8l12,13l15,5l2,0xe" fillcolor="black" stroked="f" o:allowincell="f" style="position:absolute;left:1099;top:306;width:1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0" path="m13,0l13,3l0,10l0,8l13,0xe" fillcolor="black" stroked="f" o:allowincell="f" style="position:absolute;left:1104;top:306;width:1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5" path="m13,0l18,7l5,15l0,7l13,0xe" fillcolor="black" stroked="f" o:allowincell="f" style="position:absolute;left:1104;top:309;width:1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3" path="m18,5l12,0l0,8l5,13l18,5xe" fillcolor="black" stroked="f" o:allowincell="f" style="position:absolute;left:1099;top:301;width:1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8" path="m8,18l13,5l5,0l0,13l8,18xe" fillcolor="black" stroked="f" o:allowincell="f" style="position:absolute;left:1109;top:306;width:12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5" path="m8,15l0,12l5,0l13,2l8,15xe" fillcolor="black" stroked="f" o:allowincell="f" style="position:absolute;left:1101;top:304;width: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5" path="m0,13l7,15l12,3l5,0l0,13xe" fillcolor="black" stroked="f" o:allowincell="f" style="position:absolute;left:1117;top:311;width:1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" path="m15,5l13,7l0,2l0,0l15,5xe" fillcolor="black" stroked="f" o:allowincell="f" style="position:absolute;left:1114;top:734;width:14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3" path="m16,5l13,13l0,8l3,0l16,5xe" fillcolor="black" stroked="f" o:allowincell="f" style="position:absolute;left:1111;top:736;width:15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3" path="m15,13l18,8l3,0l0,8l15,13xe" fillcolor="black" stroked="f" o:allowincell="f" style="position:absolute;left:1114;top:726;width:1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1" path="m3,11l16,5l13,0l0,5l3,11xe" fillcolor="black" stroked="f" o:allowincell="f" style="position:absolute;left:1111;top:736;width:15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2" path="m2,12l0,5l13,0l15,7l2,12xe" fillcolor="black" stroked="f" o:allowincell="f" style="position:absolute;left:1109;top:729;width:14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0,6l0,13l13,8l13,0l0,6xe" fillcolor="black" stroked="f" o:allowincell="f" style="position:absolute;left:1114;top:741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20" path="m0,5l3,20l13,15l11,0l0,5xe" fillcolor="black" stroked="f" o:allowincell="f" style="position:absolute;left:1111;top:744;width:12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8" path="m0,3l7,0l10,16l2,18l0,3xe" fillcolor="black" stroked="f" o:allowincell="f" style="position:absolute;left:1122;top:741;width:9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8" path="m7,0l0,3l2,18l10,15l7,0xe" fillcolor="black" stroked="f" o:allowincell="f" style="position:absolute;left:1104;top:749;width:9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0" path="m13,10l13,10l13,10l0,5l0,2l2,0l13,10xe" fillcolor="black" stroked="f" o:allowincell="f" style="position:absolute;left:1104;top:752;width:1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2" path="m18,5l12,12l0,5l5,0l18,5xe" fillcolor="black" stroked="f" o:allowincell="f" style="position:absolute;left:1099;top:757;width:1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5" path="m11,15l16,10l5,0l0,5l11,15xe" fillcolor="black" stroked="f" o:allowincell="f" style="position:absolute;left:1106;top:747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5" path="m3,15l16,10l13,0l0,5l3,15xe" fillcolor="black" stroked="f" o:allowincell="f" style="position:absolute;left:1101;top:757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3" path="m2,13l0,5l12,0l15,8l2,13xe" fillcolor="black" stroked="f" o:allowincell="f" style="position:absolute;left:1099;top:749;width:1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2" path="m0,5l0,12l13,7l13,0l0,5xe" fillcolor="black" stroked="f" o:allowincell="f" style="position:absolute;left:1104;top:767;width:1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2" path="m2,0l0,0l0,0l13,7l13,10l10,12l2,0xe" fillcolor="black" stroked="f" o:allowincell="f" style="position:absolute;left:1104;top:767;width:1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5" path="m0,8l5,0l18,8l13,15l0,8xe" fillcolor="black" stroked="f" o:allowincell="f" style="position:absolute;left:1104;top:759;width:1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7,0l0,2l10,15l15,12l7,0xe" fillcolor="black" stroked="f" o:allowincell="f" style="position:absolute;left:1099;top:767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8" path="m0,3l2,18l12,15l10,0l0,3xe" fillcolor="black" stroked="f" o:allowincell="f" style="position:absolute;left:1099;top:764;width:11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7" path="m0,2l8,0l10,15l2,17l0,2xe" fillcolor="black" stroked="f" o:allowincell="f" style="position:absolute;left:1109;top:762;width:9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5" path="m8,0l0,0l3,15l10,15l8,0xe" fillcolor="black" stroked="f" o:allowincell="f" style="position:absolute;left:1091;top:767;width: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13,10l13,10l13,13l0,5l0,3l3,0l13,10xe" fillcolor="black" stroked="f" o:allowincell="f" style="position:absolute;left:1091;top:769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3" path="m18,8l13,13l0,5l5,0l18,8xe" fillcolor="black" stroked="f" o:allowincell="f" style="position:absolute;left:1086;top:774;width:1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10,15l15,13l7,0l0,5l10,15xe" fillcolor="black" stroked="f" o:allowincell="f" style="position:absolute;left:1094;top:764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0" path="m3,10l16,10l13,0l0,0l3,10xe" fillcolor="black" stroked="f" o:allowincell="f" style="position:absolute;left:1088;top:777;width:1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88;top:769;width:1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91;top:787;width:1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3,13" path="m0,0l3,0l3,0l13,8l13,11l10,13l0,0xe" fillcolor="black" stroked="f" o:allowincell="f" style="position:absolute;left:1091;top:784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3" path="m0,5l2,0l15,8l10,13l0,5xe" fillcolor="black" stroked="f" o:allowincell="f" style="position:absolute;left:1094;top:779;width:1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5,0l0,6l8,18l15,13l5,0xe" fillcolor="black" stroked="f" o:allowincell="f" style="position:absolute;left:1086;top:784;width:14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8" path="m0,2l2,18l13,15l10,0l0,2xe" fillcolor="black" stroked="f" o:allowincell="f" style="position:absolute;left:1086;top:782;width:12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8" path="m0,3l8,0l10,16l3,18l0,3xe" fillcolor="black" stroked="f" o:allowincell="f" style="position:absolute;left:1096;top:779;width:9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6" path="m8,0l0,0l3,16l10,16l8,0xe" fillcolor="black" stroked="f" o:allowincell="f" style="position:absolute;left:1078;top:784;width:9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10,13l13,10l10,13l0,5l0,3l3,0l10,13xe" fillcolor="black" stroked="f" o:allowincell="f" style="position:absolute;left:1078;top:787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3" path="m15,8l13,13l0,5l5,0l15,8xe" fillcolor="black" stroked="f" o:allowincell="f" style="position:absolute;left:1073;top:792;width:1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6" path="m7,16l15,11l7,0l0,3l7,16xe" fillcolor="black" stroked="f" o:allowincell="f" style="position:absolute;left:1081;top:784;width:1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76;top:795;width:11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76;top:787;width:1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76;top:807;width:1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0,13" path="m0,0l0,3l0,0l10,10l10,10l8,13l0,0xe" fillcolor="black" stroked="f" o:allowincell="f" style="position:absolute;left:1078;top:802;width: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5" path="m0,5l5,0l16,10l10,15l0,5xe" fillcolor="black" stroked="f" o:allowincell="f" style="position:absolute;left:1078;top:797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5" path="m5,0l0,3l5,15l13,13l5,0xe" fillcolor="black" stroked="f" o:allowincell="f" style="position:absolute;left:1073;top:802;width: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71;top:802;width:1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83;top:802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63;top:802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3,12" path="m13,12l13,12l13,12l0,2l2,2l5,0l13,12xe" fillcolor="black" stroked="f" o:allowincell="f" style="position:absolute;left:1063;top:805;width:1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5" path="m16,10l11,15l0,5l3,0l16,10xe" fillcolor="black" stroked="f" o:allowincell="f" style="position:absolute;left:1060;top:807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5" path="m8,15l13,13l5,0l0,3l8,15xe" fillcolor="black" stroked="f" o:allowincell="f" style="position:absolute;left:1068;top:802;width: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0" path="m3,10l16,10l13,0l0,0l3,10xe" fillcolor="black" stroked="f" o:allowincell="f" style="position:absolute;left:1060;top:812;width:1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60;top:805;width:12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63;top:822;width:1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3,13" path="m2,0l0,0l0,0l13,10l10,10l8,13l2,0xe" fillcolor="black" stroked="f" o:allowincell="f" style="position:absolute;left:1063;top:820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0,8l5,0l15,10l13,18l0,8xe" fillcolor="black" stroked="f" o:allowincell="f" style="position:absolute;left:1063;top:812;width:14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8" path="m7,0l0,2l5,18l13,13l7,0xe" fillcolor="black" stroked="f" o:allowincell="f" style="position:absolute;left:1058;top:820;width:12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8" path="m0,3l0,18l13,16l13,0l0,3xe" fillcolor="black" stroked="f" o:allowincell="f" style="position:absolute;left:1055;top:817;width:12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68;top:817;width:7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48;top:820;width:6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2,15" path="m12,13l12,13l12,15l0,5l2,2l5,0l12,13xe" fillcolor="black" stroked="f" o:allowincell="f" style="position:absolute;left:1048;top:820;width:1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5" path="m18,10l13,15l0,5l6,0l18,10xe" fillcolor="black" stroked="f" o:allowincell="f" style="position:absolute;left:1042;top:825;width:1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6" path="m7,16l12,13l5,0l0,3l7,16xe" fillcolor="black" stroked="f" o:allowincell="f" style="position:absolute;left:1053;top:817;width:11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45;top:830;width:1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45;top:822;width:1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45;top:840;width:1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2,13" path="m0,3l0,0l12,10l10,13l0,3xe" fillcolor="black" stroked="f" o:allowincell="f" style="position:absolute;left:1048;top:835;width:11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0,5l5,0l15,10l12,15l0,5xe" fillcolor="black" stroked="f" o:allowincell="f" style="position:absolute;left:1048;top:830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5" path="m6,0l0,5l11,15l16,10l6,0xe" fillcolor="black" stroked="f" o:allowincell="f" style="position:absolute;left:1042;top:838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25;top:835;width:2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17;top:835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53;top:835;width:6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3,18" path="m13,15l8,15l5,18l0,5l3,3l8,0l13,15xe" fillcolor="black" stroked="f" o:allowincell="f" style="position:absolute;left:1014;top:835;width:12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15,7l12,10l12,15l0,7l0,5l2,0l15,7xe" fillcolor="black" stroked="f" o:allowincell="f" style="position:absolute;left:1007;top:843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5,0l3,0l0,3l13,10l10,13l5,0xe" fillcolor="black" stroked="f" o:allowincell="f" style="position:absolute;left:1009;top:840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3" path="m15,8l13,13l0,8l3,0l15,8xe" fillcolor="black" stroked="f" o:allowincell="f" style="position:absolute;left:1004;top:850;width:1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5" path="m5,15l10,13l8,0l0,0l5,15xe" fillcolor="black" stroked="f" o:allowincell="f" style="position:absolute;left:1022;top:835;width: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07;top:853;width:14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07;top:865;width:1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07;top:845;width:1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36,36" path="m26,36l0,13l10,0l36,23l26,36xe" fillcolor="black" stroked="f" o:allowincell="f" style="position:absolute;left:1009;top:197;width:35;height: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8" path="m7,18l0,13l10,0l17,5l7,18xe" fillcolor="black" stroked="f" o:allowincell="f" style="position:absolute;left:1002;top:192;width:16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0,13l5,15l15,5l10,0l0,13xe" fillcolor="black" stroked="f" o:allowincell="f" style="position:absolute;left:1035;top:220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33" path="m0,22l13,12l26,0l36,10l23,22l8,33l0,22xe" fillcolor="black" stroked="f" o:allowincell="f" style="position:absolute;left:1009;top:838;width:35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0,5l5,0l15,10l10,15l0,5xe" fillcolor="black" stroked="f" o:allowincell="f" style="position:absolute;left:1035;top:833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6" path="m5,0l0,5l8,16l13,11l5,0xe" fillcolor="black" stroked="f" o:allowincell="f" style="position:absolute;left:1004;top:860;width:12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40;top:838;width:1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32;top:838;width: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53;top:838;width:6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3,15" path="m0,0l0,0l3,15l3,15l0,0xe" fillcolor="black" stroked="f" o:allowincell="f" style="position:absolute;left:1050;top:835;width: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5" path="m0,0l8,0l10,13l3,15l0,0xe" fillcolor="black" stroked="f" o:allowincell="f" style="position:absolute;left:1050;top:835;width: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8" path="m8,0l0,3l3,18l11,15l8,0xe" fillcolor="black" stroked="f" o:allowincell="f" style="position:absolute;left:1042;top:835;width: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13" path="m0,13l0,13l3,0l3,0l0,13xe" fillcolor="black" stroked="f" o:allowincell="f" style="position:absolute;left:1050;top:220;width: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5" path="m8,15l0,15l3,0l11,2l8,15xe" fillcolor="black" stroked="f" o:allowincell="f" style="position:absolute;left:1042;top:218;width:10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5" path="m0,13l8,15l10,0l3,0l0,13xe" fillcolor="black" stroked="f" o:allowincell="f" style="position:absolute;left:1050;top:220;width: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40;top:218;width: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53;top:218;width:6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32;top:218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48;top:526;width:12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40;top:526;width:7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1;top:526;width:6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23,61" path="m0,58l5,43l7,30l7,15l10,0l23,0l23,18l20,33l17,48l15,61l0,58xe" fillcolor="black" stroked="f" o:allowincell="f" style="position:absolute;left:933;top:53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8" path="m0,8l0,0l13,3l13,8l0,8xe" fillcolor="black" stroked="f" o:allowincell="f" style="position:absolute;left:943;top:526;width:1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0" path="m3,0l0,8l15,10l18,3l3,0xe" fillcolor="black" stroked="f" o:allowincell="f" style="position:absolute;left:930;top:592;width:17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940;top:587;width:2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3;top:587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33;top:587;width:6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5,15" path="m7,15l0,10l10,0l15,5l7,15xe" fillcolor="black" stroked="f" o:allowincell="f" style="position:absolute;left:892;top:342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5,15l0,10l10,0l15,5l5,15xe" fillcolor="black" stroked="f" o:allowincell="f" style="position:absolute;left:887;top:337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5" path="m0,10l5,15l16,5l8,0l0,10xe" fillcolor="black" stroked="f" o:allowincell="f" style="position:absolute;left:899;top:347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897;top:339;width: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02;top:339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9;top:339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60;top:716;width:2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83;top:716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53;top:716;width:6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76;top:724;width:14;height:1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76;top:901;width:14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76;top:716;width:1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78;top:893;width: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71;top:893;width:6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83;top:893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83;top:734;width:15;height:1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83;top:891;width:15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83;top:726;width:15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8,17" path="m10,0l0,12l8,17l18,5l10,0xe" fillcolor="black" stroked="f" o:allowincell="f" style="position:absolute;left:1778;top:724;width:17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0,0l15,5l5,18l0,12l10,0xe" fillcolor="black" stroked="f" o:allowincell="f" style="position:absolute;left:1786;top:729;width:14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7" path="m15,5l10,0l0,12l5,17l15,5xe" fillcolor="black" stroked="f" o:allowincell="f" style="position:absolute;left:1773;top:719;width:14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7" path="m18,12l8,0l0,5l10,17l18,12xe" fillcolor="black" stroked="f" o:allowincell="f" style="position:absolute;left:1778;top:886;width:17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7" path="m15,12l10,17l0,5l5,0l15,12xe" fillcolor="black" stroked="f" o:allowincell="f" style="position:absolute;left:1773;top:891;width:14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7" path="m10,17l15,12l5,0l0,5l10,17xe" fillcolor="black" stroked="f" o:allowincell="f" style="position:absolute;left:1786;top:881;width:14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f" o:allowincell="f" style="position:absolute;left:66;top:66;width:280;height:2757;mso-wrap-style:none;v-text-anchor:middle;mso-position-horizontal-relative:char">
                  <v:imagedata r:id="rId16" o:detectmouseclick="t"/>
                  <v:stroke color="#3465a4" joinstyle="round" endcap="flat"/>
                  <w10:wrap type="none"/>
                </v:rect>
                <v:rect id="shape_0" fillcolor="black" stroked="f" o:allowincell="f" style="position:absolute;left:66;top:58;width:278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7;top:66;width:15;height:27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6,15" path="m8,0l16,0l16,8l0,8l8,15l8,0xe" fillcolor="black" stroked="f" o:allowincell="f" style="position:absolute;left:337;top:58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66;top:2814;width:278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6,15" path="m16,8l16,15l8,15l8,0l0,8l16,8xe" fillcolor="black" stroked="f" o:allowincell="f" style="position:absolute;left:337;top:2814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59;top:66;width:14;height:27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5,15" path="m7,15l0,15l0,8l15,8l7,0l7,15xe" fillcolor="black" stroked="f" o:allowincell="f" style="position:absolute;left:59;top:2814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0,8l0,0l7,0l7,15l15,8l0,8xe" fillcolor="black" stroked="f" o:allowincell="f" style="position:absolute;left:59;top:58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В.2 – вариант установки извещателя с кронштейном на стене</w:t>
      </w:r>
      <w:r>
        <w:br w:type="page"/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center"/>
        <w:rPr/>
      </w:pPr>
      <w:bookmarkStart w:id="16" w:name="__RefHeading___Toc91922283"/>
      <w:bookmarkEnd w:id="16"/>
      <w:r>
        <w:rPr/>
        <w:t>ПРИЛОЖЕНИЕ Г</w:t>
        <w:br/>
      </w:r>
      <w:r>
        <w:rPr>
          <w:b w:val="false"/>
        </w:rPr>
        <w:t>Крепление извещателя без кронштейна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62275" cy="23717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2440" cy="2371680"/>
                          <a:chOff x="0" y="0"/>
                          <a:chExt cx="2962440" cy="2371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9624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98520" y="110520"/>
                            <a:ext cx="1566000" cy="761400"/>
                          </a:xfrm>
                        </wpg:grpSpPr>
                        <wps:wsp>
                          <wps:cNvSpPr/>
                          <wps:spPr>
                            <a:xfrm>
                              <a:off x="17280" y="67608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67824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5" y="7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6782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68148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6814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6825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6825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8580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685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6876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7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876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6890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6890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6922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6922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940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5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6940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973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973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9840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17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984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0164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016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0344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8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034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08480"/>
                              <a:ext cx="93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066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09920"/>
                              <a:ext cx="93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0992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11720"/>
                              <a:ext cx="93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1172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1316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131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1640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164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182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182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182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67320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13"/>
                                  </a:moveTo>
                                  <a:lnTo>
                                    <a:pt x="18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18200"/>
                              <a:ext cx="176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549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316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180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18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648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30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64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040" y="1260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6">
                                  <a:moveTo>
                                    <a:pt x="31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126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2088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30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040" y="208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2736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273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840" y="3564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5">
                                  <a:moveTo>
                                    <a:pt x="31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356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4320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30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840" y="432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49680"/>
                              <a:ext cx="17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">
                                  <a:moveTo>
                                    <a:pt x="28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2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496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5760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30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576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6732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673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7560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5">
                                  <a:moveTo>
                                    <a:pt x="31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756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316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30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831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9144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2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914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10080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1008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480" y="10908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30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1090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11880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480" y="1188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127080"/>
                              <a:ext cx="19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7">
                                  <a:moveTo>
                                    <a:pt x="31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3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1270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3644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5">
                                  <a:moveTo>
                                    <a:pt x="31" y="1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3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13644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1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4616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32" y="1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3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461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15552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3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555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16524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1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3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165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1746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3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1746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18396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1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1839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9548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1954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20520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8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052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21456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1">
                                  <a:moveTo>
                                    <a:pt x="32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214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22608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0">
                                  <a:moveTo>
                                    <a:pt x="31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226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3760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7">
                                  <a:moveTo>
                                    <a:pt x="32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3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2376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4696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469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257760"/>
                              <a:ext cx="19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577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26928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269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808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2808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29160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1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91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30276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3027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31572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1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3157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32688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3268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33840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3384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3510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3510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36180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3618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37512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3751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808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3880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399240"/>
                              <a:ext cx="19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2">
                                  <a:moveTo>
                                    <a:pt x="3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99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41220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12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42480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4248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43740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437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45036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31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450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462960"/>
                              <a:ext cx="19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6">
                                  <a:moveTo>
                                    <a:pt x="31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4629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0" y="0"/>
                                  </a:moveTo>
                                  <a:lnTo>
                                    <a:pt x="11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477360"/>
                              <a:ext cx="201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3">
                                  <a:moveTo>
                                    <a:pt x="32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477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49032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31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490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503640"/>
                              <a:ext cx="190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">
                                  <a:moveTo>
                                    <a:pt x="3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036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51732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517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530280"/>
                              <a:ext cx="19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530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544680"/>
                              <a:ext cx="19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544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5944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31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559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572040"/>
                              <a:ext cx="190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72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58680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30" y="1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5868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60264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8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3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012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3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61704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7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3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6170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63108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1">
                                  <a:moveTo>
                                    <a:pt x="33" y="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3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6310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64584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8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3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6458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66024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7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3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6602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6750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67500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67608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8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231120"/>
                              <a:ext cx="464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0">
                                  <a:moveTo>
                                    <a:pt x="63" y="70"/>
                                  </a:moveTo>
                                  <a:lnTo>
                                    <a:pt x="73" y="5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3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207000"/>
                              <a:ext cx="316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40" y="50"/>
                                  </a:moveTo>
                                  <a:lnTo>
                                    <a:pt x="50" y="3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2311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120" y="2037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5" y="17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2678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12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2818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8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360" y="2808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3" y="7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2818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360" y="2786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1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360" y="2808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2775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1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360" y="2786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2754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10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27756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27252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2" y="13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27432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27108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3" y="12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2725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3680" y="2692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2" y="13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2710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2678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3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3680" y="269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2678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2678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8640" y="2646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28368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0" y="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283680"/>
                              <a:ext cx="158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70">
                                  <a:moveTo>
                                    <a:pt x="12" y="70"/>
                                  </a:moveTo>
                                  <a:lnTo>
                                    <a:pt x="25" y="6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360" y="2786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720" y="3250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6524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7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1652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6524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1652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5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6240" y="88200"/>
                            <a:ext cx="55800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436320" y="1875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87560"/>
                              <a:ext cx="64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8756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87560"/>
                              <a:ext cx="64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8756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87560"/>
                              <a:ext cx="64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8756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8612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11" y="15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8756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86120"/>
                              <a:ext cx="648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8612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186120"/>
                              <a:ext cx="648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8612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1843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5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18612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8216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12" y="16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18432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810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15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480" y="1821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3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8108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0" y="1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810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1792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0" y="16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810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17784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3" y="15"/>
                                  </a:moveTo>
                                  <a:lnTo>
                                    <a:pt x="18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1792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7604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0" y="16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1778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1728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760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1713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3" y="15"/>
                                  </a:moveTo>
                                  <a:lnTo>
                                    <a:pt x="18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1728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695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15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1713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1684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12" y="15"/>
                                  </a:moveTo>
                                  <a:lnTo>
                                    <a:pt x="1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695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6524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13" y="17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1684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634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15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652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6020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3" y="18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63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5696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10" y="18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1602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2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5372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3" y="18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569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5048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13" y="18"/>
                                  </a:moveTo>
                                  <a:lnTo>
                                    <a:pt x="21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53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4940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5">
                                  <a:moveTo>
                                    <a:pt x="12" y="15"/>
                                  </a:moveTo>
                                  <a:lnTo>
                                    <a:pt x="2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504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4544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10" y="18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494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1411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3" y="20"/>
                                  </a:moveTo>
                                  <a:lnTo>
                                    <a:pt x="2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454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13788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13" y="18"/>
                                  </a:moveTo>
                                  <a:lnTo>
                                    <a:pt x="21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1411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34640"/>
                              <a:ext cx="12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12" y="17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1378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131400"/>
                              <a:ext cx="12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13" y="17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346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2636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2" y="20"/>
                                  </a:moveTo>
                                  <a:lnTo>
                                    <a:pt x="20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1314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2312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3" y="18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263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188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3" y="20"/>
                                  </a:moveTo>
                                  <a:lnTo>
                                    <a:pt x="2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231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1376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2" y="20"/>
                                  </a:moveTo>
                                  <a:lnTo>
                                    <a:pt x="20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188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1052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3" y="18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137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0548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13" y="21"/>
                                  </a:moveTo>
                                  <a:lnTo>
                                    <a:pt x="21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10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116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2" y="20"/>
                                  </a:moveTo>
                                  <a:lnTo>
                                    <a:pt x="2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054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961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3" y="20"/>
                                  </a:moveTo>
                                  <a:lnTo>
                                    <a:pt x="20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11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9144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2" y="20"/>
                                  </a:moveTo>
                                  <a:lnTo>
                                    <a:pt x="2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961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864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3" y="20"/>
                                  </a:moveTo>
                                  <a:lnTo>
                                    <a:pt x="20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914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208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13" y="20"/>
                                  </a:moveTo>
                                  <a:lnTo>
                                    <a:pt x="21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864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7488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12" y="23"/>
                                  </a:moveTo>
                                  <a:lnTo>
                                    <a:pt x="20" y="1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20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056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3" y="20"/>
                                  </a:moveTo>
                                  <a:lnTo>
                                    <a:pt x="2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748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6408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3" y="20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05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5904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12" y="18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6408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1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29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3" y="20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590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4824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15" y="17"/>
                                  </a:moveTo>
                                  <a:lnTo>
                                    <a:pt x="25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29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4140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1">
                                  <a:moveTo>
                                    <a:pt x="13" y="21"/>
                                  </a:moveTo>
                                  <a:lnTo>
                                    <a:pt x="23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48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3492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1">
                                  <a:moveTo>
                                    <a:pt x="12" y="21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4140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2880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3" y="20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349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232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12" y="20"/>
                                  </a:moveTo>
                                  <a:lnTo>
                                    <a:pt x="22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288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58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3" y="20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23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260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8" y="15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58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97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187560"/>
                              <a:ext cx="5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0" y="21276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20952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5" y="16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0" y="21276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1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2084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209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2062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15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2084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20340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5" y="18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2062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019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5" y="15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2034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2001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15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019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1987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2001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969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8" y="15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198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1954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969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1936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15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1954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193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5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1936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1926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1936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1904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15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1926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190440"/>
                              <a:ext cx="32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190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90440"/>
                              <a:ext cx="5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0" y="21276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0" y="11"/>
                                  </a:moveTo>
                                  <a:lnTo>
                                    <a:pt x="5" y="16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293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22608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8" y="17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293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228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2260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2196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228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21600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8" y="16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2196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0" y="21276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5" y="16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21600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11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20952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5" y="16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2932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12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190440"/>
                              <a:ext cx="32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8936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8" y="15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1904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89360"/>
                              <a:ext cx="32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893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" y="189360"/>
                              <a:ext cx="32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893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189360"/>
                              <a:ext cx="32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" y="1893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89360"/>
                              <a:ext cx="43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1893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18756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5" y="15"/>
                                  </a:moveTo>
                                  <a:lnTo>
                                    <a:pt x="5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893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861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1861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187560"/>
                              <a:ext cx="180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861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187560"/>
                              <a:ext cx="43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190440"/>
                              <a:ext cx="5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26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2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97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3" y="15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26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75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5" y="13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97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64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7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468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2" y="16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64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46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5" y="1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46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5" y="15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46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2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4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5" y="15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5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440"/>
                              <a:ext cx="32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4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32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14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260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32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9120" y="88200"/>
                            <a:ext cx="906840" cy="1113840"/>
                          </a:xfrm>
                        </wpg:grpSpPr>
                        <wps:wsp>
                          <wps:cNvSpPr/>
                          <wps:spPr>
                            <a:xfrm>
                              <a:off x="893880" y="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120" y="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1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880" y="1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0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1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1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0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520" y="14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1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0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3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32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32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0"/>
                              <a:ext cx="43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3240"/>
                              <a:ext cx="367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5">
                                  <a:moveTo>
                                    <a:pt x="58" y="12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5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10800"/>
                              <a:ext cx="22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1">
                                  <a:moveTo>
                                    <a:pt x="35" y="13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3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108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560" y="158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14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15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158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800" y="158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158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80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800" y="180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80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80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560" y="180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80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19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560" y="19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19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190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190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19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208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208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000" y="208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208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208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000" y="208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760" y="22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223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22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760" y="223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223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223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241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241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241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241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241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1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147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15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95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427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427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84600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8460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851040"/>
                              <a:ext cx="10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8510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8553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8553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85860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8586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8636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8636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86688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8668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871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8719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87624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8762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87948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8794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88452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8845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88776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8877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89208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892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89748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8974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90036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9003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90540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9054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90864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9086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91332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9133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91620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9162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9216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9216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9259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9259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92988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9298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93420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9342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9374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9374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94248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7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9424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9457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945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95004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9500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95328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1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9532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9565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95652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0" y="16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959400"/>
                              <a:ext cx="10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">
                                  <a:moveTo>
                                    <a:pt x="2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959400"/>
                              <a:ext cx="1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">
                                  <a:moveTo>
                                    <a:pt x="0" y="16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964800"/>
                              <a:ext cx="10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9648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6768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3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676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9727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9727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97596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2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9759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98064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9806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9835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9835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986760"/>
                              <a:ext cx="10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">
                                  <a:moveTo>
                                    <a:pt x="2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986760"/>
                              <a:ext cx="1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">
                                  <a:moveTo>
                                    <a:pt x="0" y="16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9918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9918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99504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3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9950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00008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0000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0033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0033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00656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0065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101088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10108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1014120"/>
                              <a:ext cx="10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10141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101916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10191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10224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10224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02564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0256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103068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10306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10339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10339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1037160"/>
                              <a:ext cx="12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10371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104148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10414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104472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10447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04796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0479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1050840"/>
                              <a:ext cx="13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3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10508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10562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10562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105912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10591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06236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0623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0656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0656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106884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10688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107388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10738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07712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0771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108036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10803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10832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10832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08648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0864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0897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0897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600" y="109296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600" y="10929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10962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10962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80" y="1098000"/>
                              <a:ext cx="6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7">
                                  <a:moveTo>
                                    <a:pt x="3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628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12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10232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11023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11023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11023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11023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1102320"/>
                              <a:ext cx="3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8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040" y="11023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080" y="110448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080" y="110448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1102320"/>
                              <a:ext cx="3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8">
                                  <a:moveTo>
                                    <a:pt x="0" y="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110448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1023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1023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37400"/>
                            <a:ext cx="2864520" cy="1791360"/>
                          </a:xfrm>
                        </wpg:grpSpPr>
                        <wps:wsp>
                          <wps:cNvSpPr/>
                          <wps:spPr>
                            <a:xfrm>
                              <a:off x="1999080" y="7531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080" y="7531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2320" y="7531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2320" y="7531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560" y="75204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7">
                                  <a:moveTo>
                                    <a:pt x="0" y="2"/>
                                  </a:moveTo>
                                  <a:lnTo>
                                    <a:pt x="2" y="1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560" y="7531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0" y="75204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0" y="7520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75204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7520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749880"/>
                              <a:ext cx="3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8">
                                  <a:moveTo>
                                    <a:pt x="0" y="3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7520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360" y="7498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360" y="7498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0" y="74880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0" y="2"/>
                                  </a:moveTo>
                                  <a:lnTo>
                                    <a:pt x="3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0" y="7498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2480" y="74700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0" y="3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2480" y="7488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7470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7470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640" y="7470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640" y="74700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8" y="1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74484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0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920" y="7531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160" y="748800"/>
                              <a:ext cx="39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7320" y="7498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7320" y="7498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560" y="7498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560" y="7498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749880"/>
                              <a:ext cx="3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7498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600" y="75204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600" y="7520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8480" y="75204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7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8480" y="7520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7531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7531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960" y="7531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2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840" y="74700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9040" y="732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0" y="13"/>
                                  </a:moveTo>
                                  <a:lnTo>
                                    <a:pt x="7" y="26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7290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0" y="7405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7470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74484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3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7470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760" y="7437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760" y="7448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0" y="74196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0" y="3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0" y="7437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7405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400" y="7470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7311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73116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7311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72900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7311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7290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7290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7257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760" y="7311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53856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3">
                                  <a:moveTo>
                                    <a:pt x="0" y="300"/>
                                  </a:moveTo>
                                  <a:lnTo>
                                    <a:pt x="8" y="313"/>
                                  </a:lnTo>
                                  <a:lnTo>
                                    <a:pt x="379" y="13"/>
                                  </a:lnTo>
                                  <a:lnTo>
                                    <a:pt x="371" y="0"/>
                                  </a:lnTo>
                                  <a:lnTo>
                                    <a:pt x="0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0680" y="5353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0" y="7290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0680" y="538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480" y="53676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0" y="3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480" y="5385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480" y="5367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480" y="5367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920" y="5353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920" y="5367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920" y="5353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920" y="5353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720" y="5335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720" y="5353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720" y="533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720" y="5335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533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533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533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533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53028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5385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511200"/>
                              <a:ext cx="35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8">
                                  <a:moveTo>
                                    <a:pt x="0" y="35"/>
                                  </a:moveTo>
                                  <a:lnTo>
                                    <a:pt x="8" y="48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400" y="5079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920" y="5335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400" y="5112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400" y="5079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160" y="5112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400" y="134640"/>
                              <a:ext cx="46800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" h="606">
                                  <a:moveTo>
                                    <a:pt x="0" y="593"/>
                                  </a:moveTo>
                                  <a:lnTo>
                                    <a:pt x="8" y="606"/>
                                  </a:lnTo>
                                  <a:lnTo>
                                    <a:pt x="737" y="13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0" y="5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080" y="13140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160" y="5112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680" y="434520"/>
                              <a:ext cx="208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76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33" y="7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4809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600" y="42948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48096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48276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4827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4827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48276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0" y="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4838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4838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8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4860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48600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440" y="4870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440" y="4870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680" y="4870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240" y="4870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0" y="10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680" y="48924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680" y="489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480" y="4892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480" y="489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720" y="49032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7" y="0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760" y="47556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">
                                  <a:moveTo>
                                    <a:pt x="17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0" y="5040"/>
                              <a:ext cx="20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8">
                                  <a:moveTo>
                                    <a:pt x="20" y="98"/>
                                  </a:moveTo>
                                  <a:lnTo>
                                    <a:pt x="33" y="9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8600" y="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3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360" y="640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8680" y="831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8680" y="820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2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8680" y="83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7" y="13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0120" y="802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0120" y="820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920" y="7884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0" y="2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920" y="80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920" y="788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920" y="788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1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920" y="770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3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920" y="788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360" y="75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2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360" y="770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360" y="73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3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360" y="756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360" y="705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5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360" y="738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5160" y="70560"/>
                              <a:ext cx="75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5160" y="7056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5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5160" y="68760"/>
                              <a:ext cx="93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5160" y="705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2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5160" y="67320"/>
                              <a:ext cx="75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5160" y="687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360" y="6408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3" y="7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5160" y="6552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360" y="6408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360" y="6408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920" y="590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5080" y="831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6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080" y="83160"/>
                              <a:ext cx="640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1">
                                  <a:moveTo>
                                    <a:pt x="0" y="81"/>
                                  </a:moveTo>
                                  <a:lnTo>
                                    <a:pt x="10" y="91"/>
                                  </a:lnTo>
                                  <a:lnTo>
                                    <a:pt x="101" y="1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8680" y="802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840" y="1346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080" y="1346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080" y="13140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840" y="13464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7006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0208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7" y="8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17006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7049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049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0820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7082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7114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114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71468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7146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7179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7179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72080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720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72404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8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7240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0" y="0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72728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8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7272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3052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">
                                  <a:moveTo>
                                    <a:pt x="17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7305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3556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355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3880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8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388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4384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420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4708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470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5140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514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464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">
                                  <a:moveTo>
                                    <a:pt x="17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546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788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78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292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292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661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661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712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712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744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7444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7876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787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8200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820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78704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78704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20" y="1714680"/>
                            <a:ext cx="564480" cy="615240"/>
                          </a:xfrm>
                        </wpg:grpSpPr>
                        <wps:wsp>
                          <wps:cNvSpPr/>
                          <wps:spPr>
                            <a:xfrm>
                              <a:off x="0" y="51300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0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51732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5173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2056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2056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0" y="3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2560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256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52740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52740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0" y="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53208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5320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5349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5349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54036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54036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432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432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464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464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51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511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8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5404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540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8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55800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55800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5612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5612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623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5623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10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655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65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5688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5688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720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72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7528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75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781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781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8140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814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5835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5835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5864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5864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58788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5878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5914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5914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5929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5929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59616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5961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59616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59616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59796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2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4201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15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59796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7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5994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5994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9940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994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60120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6012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60228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6022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60228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6022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60444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6044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6044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6044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604440"/>
                              <a:ext cx="3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7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60444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60444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7">
                                  <a:moveTo>
                                    <a:pt x="0" y="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6055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6044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60444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60444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60444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6044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60444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60228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3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6044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022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022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60120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7">
                                  <a:moveTo>
                                    <a:pt x="0" y="2"/>
                                  </a:moveTo>
                                  <a:lnTo>
                                    <a:pt x="2" y="1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6022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59940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3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6012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59796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0" y="2"/>
                                  </a:moveTo>
                                  <a:lnTo>
                                    <a:pt x="3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5994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5979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59796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8" y="1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5961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5979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5947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5961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594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594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59148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59616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18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2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93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6">
                                  <a:moveTo>
                                    <a:pt x="31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93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764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3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76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25920"/>
                              <a:ext cx="19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7">
                                  <a:moveTo>
                                    <a:pt x="31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3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259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160" y="3528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2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352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428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8">
                                  <a:moveTo>
                                    <a:pt x="31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160" y="428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5328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2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532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608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8">
                                  <a:moveTo>
                                    <a:pt x="31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608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120" y="7020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30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702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7992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8">
                                  <a:moveTo>
                                    <a:pt x="33" y="13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120" y="799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9000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">
                                  <a:moveTo>
                                    <a:pt x="30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900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9936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3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993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0908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3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090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1844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32" y="1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3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184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2816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8">
                                  <a:moveTo>
                                    <a:pt x="33" y="1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3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281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3968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8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396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4904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49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16056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6056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7136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171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" y="18072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1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807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9224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" y="1922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20376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2037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21456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1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214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22572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2257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23724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237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24804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248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6136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2613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272160"/>
                              <a:ext cx="19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72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8368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31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283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29628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31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962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0" y="0"/>
                                  </a:moveTo>
                                  <a:lnTo>
                                    <a:pt x="11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09240"/>
                              <a:ext cx="19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3092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32040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20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33336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333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34596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3459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35928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2">
                                  <a:moveTo>
                                    <a:pt x="28" y="12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2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3592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7188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3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3718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38448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">
                                  <a:moveTo>
                                    <a:pt x="28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2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844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39744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">
                                  <a:moveTo>
                                    <a:pt x="28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2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397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410040"/>
                              <a:ext cx="19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30" y="1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10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4233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0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5929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58464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6">
                                  <a:moveTo>
                                    <a:pt x="0" y="13"/>
                                  </a:moveTo>
                                  <a:lnTo>
                                    <a:pt x="8" y="26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5929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57528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0" y="15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5846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56556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0" y="15"/>
                                  </a:moveTo>
                                  <a:lnTo>
                                    <a:pt x="7" y="2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5752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562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8">
                                  <a:moveTo>
                                    <a:pt x="0" y="15"/>
                                  </a:moveTo>
                                  <a:lnTo>
                                    <a:pt x="7" y="28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655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54648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0" y="15"/>
                                  </a:moveTo>
                                  <a:lnTo>
                                    <a:pt x="7" y="28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5562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53496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0">
                                  <a:moveTo>
                                    <a:pt x="0" y="18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5464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52560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0" y="15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5349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51624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0" y="15"/>
                                  </a:moveTo>
                                  <a:lnTo>
                                    <a:pt x="7" y="2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5256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504720"/>
                              <a:ext cx="19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0" y="18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640" y="875160"/>
                            <a:ext cx="1291680" cy="1443960"/>
                          </a:xfrm>
                        </wpg:grpSpPr>
                        <wps:wsp>
                          <wps:cNvSpPr/>
                          <wps:spPr>
                            <a:xfrm>
                              <a:off x="125280" y="13557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33452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8">
                                  <a:moveTo>
                                    <a:pt x="0" y="15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3442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323360"/>
                              <a:ext cx="19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0" y="18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334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312560"/>
                              <a:ext cx="17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17"/>
                                  </a:moveTo>
                                  <a:lnTo>
                                    <a:pt x="7" y="30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3233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30284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">
                                  <a:moveTo>
                                    <a:pt x="0" y="15"/>
                                  </a:moveTo>
                                  <a:lnTo>
                                    <a:pt x="8" y="27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3125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29132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18"/>
                                  </a:moveTo>
                                  <a:lnTo>
                                    <a:pt x="7" y="30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3028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2801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1">
                                  <a:moveTo>
                                    <a:pt x="0" y="18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2913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26936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17"/>
                                  </a:moveTo>
                                  <a:lnTo>
                                    <a:pt x="7" y="30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2801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257840"/>
                              <a:ext cx="17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18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2693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24524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0" y="20"/>
                                  </a:moveTo>
                                  <a:lnTo>
                                    <a:pt x="7" y="33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2578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233720"/>
                              <a:ext cx="17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18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2452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22220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0" y="18"/>
                                  </a:moveTo>
                                  <a:lnTo>
                                    <a:pt x="11" y="31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2337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8" y="13"/>
                                  </a:moveTo>
                                  <a:lnTo>
                                    <a:pt x="11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20960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2222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11988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17"/>
                                  </a:moveTo>
                                  <a:lnTo>
                                    <a:pt x="10" y="30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1209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118548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0" y="21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11988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17288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1854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16208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0">
                                  <a:moveTo>
                                    <a:pt x="0" y="17"/>
                                  </a:moveTo>
                                  <a:lnTo>
                                    <a:pt x="11" y="30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1728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114876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0" y="21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11620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113580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11487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112320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0" y="20"/>
                                  </a:moveTo>
                                  <a:lnTo>
                                    <a:pt x="11" y="33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113580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111060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11232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09764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2">
                                  <a:moveTo>
                                    <a:pt x="0" y="20"/>
                                  </a:moveTo>
                                  <a:lnTo>
                                    <a:pt x="10" y="32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1106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1084320"/>
                              <a:ext cx="172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3">
                                  <a:moveTo>
                                    <a:pt x="0" y="21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10976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07172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084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105912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10717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1044360"/>
                              <a:ext cx="176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">
                                  <a:moveTo>
                                    <a:pt x="0" y="23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10591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" y="103176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" y="1044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680" y="101916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">
                                  <a:moveTo>
                                    <a:pt x="0" y="20"/>
                                  </a:moveTo>
                                  <a:lnTo>
                                    <a:pt x="11" y="33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680" y="10317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1004400"/>
                              <a:ext cx="15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6">
                                  <a:moveTo>
                                    <a:pt x="0" y="23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1019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99180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1004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97920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9918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9759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42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780120"/>
                              <a:ext cx="291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81">
                                  <a:moveTo>
                                    <a:pt x="46" y="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6" y="81"/>
                                  </a:lnTo>
                                  <a:lnTo>
                                    <a:pt x="4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82980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3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77508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5" y="10"/>
                                  </a:moveTo>
                                  <a:lnTo>
                                    <a:pt x="17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960120"/>
                              <a:ext cx="547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30">
                                  <a:moveTo>
                                    <a:pt x="0" y="15"/>
                                  </a:moveTo>
                                  <a:lnTo>
                                    <a:pt x="2" y="30"/>
                                  </a:lnTo>
                                  <a:lnTo>
                                    <a:pt x="86" y="15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95796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9694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82980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83160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83160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8316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7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83160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16" y="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8330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8330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8330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8330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83484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8348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83628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8362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8348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83484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12" y="1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8362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836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8380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8380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83952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839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8413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8413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8413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8413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8413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82548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6" y="10"/>
                                  </a:moveTo>
                                  <a:lnTo>
                                    <a:pt x="18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979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9770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979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9759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2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977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9738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9759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9738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9738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9727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9738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9727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9727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969480"/>
                              <a:ext cx="3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7">
                                  <a:moveTo>
                                    <a:pt x="0" y="2"/>
                                  </a:moveTo>
                                  <a:lnTo>
                                    <a:pt x="3" y="1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9709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0" y="9694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0" y="9694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0" y="96948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0" y="9694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9694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9694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96948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9694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96768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9792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75312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2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7624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7498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943560"/>
                              <a:ext cx="14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8">
                                  <a:moveTo>
                                    <a:pt x="0" y="15"/>
                                  </a:moveTo>
                                  <a:lnTo>
                                    <a:pt x="7" y="2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9403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95292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5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88956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2">
                                  <a:moveTo>
                                    <a:pt x="2" y="22"/>
                                  </a:moveTo>
                                  <a:lnTo>
                                    <a:pt x="15" y="2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884520"/>
                              <a:ext cx="75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903600"/>
                              <a:ext cx="8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7480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20" y="18"/>
                                  </a:moveTo>
                                  <a:lnTo>
                                    <a:pt x="26" y="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7466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51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1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435600"/>
                              <a:ext cx="42372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" h="563">
                                  <a:moveTo>
                                    <a:pt x="667" y="13"/>
                                  </a:moveTo>
                                  <a:lnTo>
                                    <a:pt x="657" y="0"/>
                                  </a:lnTo>
                                  <a:lnTo>
                                    <a:pt x="0" y="551"/>
                                  </a:lnTo>
                                  <a:lnTo>
                                    <a:pt x="10" y="563"/>
                                  </a:lnTo>
                                  <a:lnTo>
                                    <a:pt x="66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78552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5" y="12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4323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477360"/>
                              <a:ext cx="42156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563">
                                  <a:moveTo>
                                    <a:pt x="0" y="550"/>
                                  </a:moveTo>
                                  <a:lnTo>
                                    <a:pt x="7" y="563"/>
                                  </a:lnTo>
                                  <a:lnTo>
                                    <a:pt x="664" y="13"/>
                                  </a:lnTo>
                                  <a:lnTo>
                                    <a:pt x="656" y="0"/>
                                  </a:lnTo>
                                  <a:lnTo>
                                    <a:pt x="0" y="5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4741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82656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4741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46908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">
                                  <a:moveTo>
                                    <a:pt x="0" y="8"/>
                                  </a:moveTo>
                                  <a:lnTo>
                                    <a:pt x="8" y="21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4741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4658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0" y="5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469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120" y="4615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0" y="7"/>
                                  </a:moveTo>
                                  <a:lnTo>
                                    <a:pt x="8" y="20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120" y="4658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960" y="4597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960" y="4615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45648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040" y="4773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040" y="4035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4050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4006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17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40680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18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41148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2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2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4114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4183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18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4183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920" y="42264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2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4226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428040"/>
                              <a:ext cx="10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">
                                  <a:moveTo>
                                    <a:pt x="17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920" y="4280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4323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432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120" y="4356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4035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440" y="612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5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440" y="61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1440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144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2088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5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208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2844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28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3492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349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41760"/>
                              <a:ext cx="12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417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48240"/>
                              <a:ext cx="12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482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54360"/>
                              <a:ext cx="13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5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543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280" y="6228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280" y="622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6840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684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75600"/>
                              <a:ext cx="12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756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840" y="817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840" y="81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920" y="8640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920" y="864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480" y="9252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480" y="92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9900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990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560" y="10512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1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560" y="1051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7640" y="11052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4360" y="317520"/>
                            <a:ext cx="1546920" cy="824760"/>
                          </a:xfrm>
                        </wpg:grpSpPr>
                        <wps:wsp>
                          <wps:cNvSpPr/>
                          <wps:spPr>
                            <a:xfrm>
                              <a:off x="142920" y="6681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67428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6742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67932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6793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68580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6858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9012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901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69660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1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6966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70164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7016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70668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7066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71136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7113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7164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74340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74808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7480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75132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7513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75636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7563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" y="75960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" y="7596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76392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76392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0" y="1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" y="76752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" y="7675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77076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7707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77400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7740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7772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7772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78048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7804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78372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7837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78660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7866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78984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7898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79128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1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79128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0" y="1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79452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1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79452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0" y="1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79740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79740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0" y="1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79956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7995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0280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028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804600"/>
                              <a:ext cx="16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8046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80568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8056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440" y="80784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7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440" y="8078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80892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8089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81072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8107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81216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8121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81396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8139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8154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3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74160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686880"/>
                              <a:ext cx="208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9">
                                  <a:moveTo>
                                    <a:pt x="20" y="99"/>
                                  </a:moveTo>
                                  <a:lnTo>
                                    <a:pt x="33" y="9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68256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3" y="12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74664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0" y="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65844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65988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65988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0" y="16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6276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3">
                                  <a:moveTo>
                                    <a:pt x="2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62760"/>
                              <a:ext cx="1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">
                                  <a:moveTo>
                                    <a:pt x="0" y="16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66816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6681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671040"/>
                              <a:ext cx="10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6710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67428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6742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67752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6775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680760"/>
                              <a:ext cx="10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6807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68400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2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65664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661680"/>
                              <a:ext cx="22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93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0" y="93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7192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6566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38160"/>
                              <a:ext cx="450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8">
                                  <a:moveTo>
                                    <a:pt x="63" y="38"/>
                                  </a:moveTo>
                                  <a:lnTo>
                                    <a:pt x="71" y="2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6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367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8" y="1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5400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0" y="13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1908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2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920" y="241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5">
                                  <a:moveTo>
                                    <a:pt x="2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241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27360"/>
                              <a:ext cx="12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920" y="273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0" y="3168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21" y="1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2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316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3672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7">
                                  <a:moveTo>
                                    <a:pt x="21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0" y="36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0"/>
                                  </a:moveTo>
                                  <a:lnTo>
                                    <a:pt x="11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4140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5">
                                  <a:moveTo>
                                    <a:pt x="2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414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520" y="4428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2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442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4968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2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520" y="496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540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11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520" y="158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15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284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560" y="2844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2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284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33480"/>
                              <a:ext cx="12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560" y="334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381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1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255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15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131400"/>
                              <a:ext cx="824400" cy="67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8" h="1060">
                                  <a:moveTo>
                                    <a:pt x="1298" y="12"/>
                                  </a:moveTo>
                                  <a:lnTo>
                                    <a:pt x="1288" y="0"/>
                                  </a:lnTo>
                                  <a:lnTo>
                                    <a:pt x="0" y="1047"/>
                                  </a:lnTo>
                                  <a:lnTo>
                                    <a:pt x="10" y="1060"/>
                                  </a:lnTo>
                                  <a:lnTo>
                                    <a:pt x="129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7963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560" y="1281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17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7963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7974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797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1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080" y="7995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799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8013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080" y="8013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8028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8028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800" y="8046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8046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560" y="805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800" y="8056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8078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560" y="8078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8089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8089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81072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6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810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8107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810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8121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8121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8139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8139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139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8139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815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154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8154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8154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17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8172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817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172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817200"/>
                              <a:ext cx="32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8172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12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817200"/>
                              <a:ext cx="39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81720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560" y="81540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8154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817200"/>
                              <a:ext cx="43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560" y="8154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817200"/>
                              <a:ext cx="32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81720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81720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7930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0" y="18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682560"/>
                              <a:ext cx="558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45">
                                  <a:moveTo>
                                    <a:pt x="80" y="45"/>
                                  </a:moveTo>
                                  <a:lnTo>
                                    <a:pt x="88" y="3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6807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70344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689040"/>
                              <a:ext cx="147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7066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68400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662760"/>
                              <a:ext cx="19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84">
                                  <a:moveTo>
                                    <a:pt x="18" y="84"/>
                                  </a:moveTo>
                                  <a:lnTo>
                                    <a:pt x="30" y="7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8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6584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3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71316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0" y="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668160"/>
                              <a:ext cx="115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0">
                                  <a:moveTo>
                                    <a:pt x="5" y="30"/>
                                  </a:moveTo>
                                  <a:lnTo>
                                    <a:pt x="18" y="2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6627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6840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711360"/>
                              <a:ext cx="658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51">
                                  <a:moveTo>
                                    <a:pt x="96" y="51"/>
                                  </a:moveTo>
                                  <a:lnTo>
                                    <a:pt x="104" y="3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96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7099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1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7354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67320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">
                                  <a:moveTo>
                                    <a:pt x="3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825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5" y="12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6699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17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71136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22" y="1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2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7164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12"/>
                                  </a:moveTo>
                                  <a:lnTo>
                                    <a:pt x="11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7081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960" y="6480"/>
                              <a:ext cx="35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0">
                                  <a:moveTo>
                                    <a:pt x="56" y="12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5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72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13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43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15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108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43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2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1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520" y="1728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0" y="3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274320"/>
                            <a:ext cx="1561320" cy="874440"/>
                          </a:xfrm>
                        </wpg:grpSpPr>
                        <wps:wsp>
                          <wps:cNvSpPr/>
                          <wps:spPr>
                            <a:xfrm>
                              <a:off x="957240" y="590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760" y="622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86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3" y="13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59760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2" y="12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868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1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958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597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3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9436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3" y="10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95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9256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1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943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911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925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58932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2" y="8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911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500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3" y="12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6008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0" y="813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7812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831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63080"/>
                              <a:ext cx="11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645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645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64520"/>
                              <a:ext cx="93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645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64520"/>
                              <a:ext cx="11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">
                                  <a:moveTo>
                                    <a:pt x="18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645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6632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6632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681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6812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16" y="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1695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695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1713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17136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1728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1728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1713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17136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3" y="10"/>
                                  </a:moveTo>
                                  <a:lnTo>
                                    <a:pt x="13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840" y="1728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1728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600" y="1746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5" y="12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1580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840" y="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840" y="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360" y="475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0" y="4968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2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4644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1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49680"/>
                              <a:ext cx="1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7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5076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2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120" y="475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1789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1778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2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1789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7" y="13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760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778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7460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0" y="2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76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7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2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7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1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7280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0" y="3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746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72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72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713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2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72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71360"/>
                              <a:ext cx="82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713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69560"/>
                              <a:ext cx="82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7136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1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663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681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6452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0" y="11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663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645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1645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16020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3" y="1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3680" y="1789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178920"/>
                              <a:ext cx="822240" cy="67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5" h="1060">
                                  <a:moveTo>
                                    <a:pt x="0" y="1048"/>
                                  </a:moveTo>
                                  <a:lnTo>
                                    <a:pt x="7" y="1060"/>
                                  </a:lnTo>
                                  <a:lnTo>
                                    <a:pt x="1295" y="13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0" y="10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17604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844560"/>
                              <a:ext cx="7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863640"/>
                              <a:ext cx="3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7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8647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8647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8647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8647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647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647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120" y="8647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120" y="8647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863640"/>
                              <a:ext cx="3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7">
                                  <a:moveTo>
                                    <a:pt x="0" y="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8647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636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6364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8636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86364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720" y="8618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3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720" y="8636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86184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8618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86040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7">
                                  <a:moveTo>
                                    <a:pt x="0" y="2"/>
                                  </a:moveTo>
                                  <a:lnTo>
                                    <a:pt x="2" y="1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8618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86040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8604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85860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0" y="3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8604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85716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0" y="2"/>
                                  </a:moveTo>
                                  <a:lnTo>
                                    <a:pt x="3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8586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85536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0" y="3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8571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85392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0" y="2"/>
                                  </a:moveTo>
                                  <a:lnTo>
                                    <a:pt x="3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8553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8553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8539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8" y="1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080" y="8539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080" y="8553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8521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8539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8510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8521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84780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0" y="5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8510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8460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8478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8445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8460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8406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6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040" y="86364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864720"/>
                              <a:ext cx="14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86364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5">
                                  <a:moveTo>
                                    <a:pt x="21" y="15"/>
                                  </a:moveTo>
                                  <a:lnTo>
                                    <a:pt x="21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86472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86184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5">
                                  <a:moveTo>
                                    <a:pt x="22" y="15"/>
                                  </a:moveTo>
                                  <a:lnTo>
                                    <a:pt x="22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86364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86040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5">
                                  <a:moveTo>
                                    <a:pt x="23" y="15"/>
                                  </a:moveTo>
                                  <a:lnTo>
                                    <a:pt x="2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8618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85860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5">
                                  <a:moveTo>
                                    <a:pt x="20" y="15"/>
                                  </a:moveTo>
                                  <a:lnTo>
                                    <a:pt x="2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86040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85716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5">
                                  <a:moveTo>
                                    <a:pt x="23" y="15"/>
                                  </a:moveTo>
                                  <a:lnTo>
                                    <a:pt x="2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85860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853920"/>
                              <a:ext cx="12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17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8571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5212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5">
                                  <a:moveTo>
                                    <a:pt x="23" y="15"/>
                                  </a:moveTo>
                                  <a:lnTo>
                                    <a:pt x="2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85392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85104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5">
                                  <a:moveTo>
                                    <a:pt x="20" y="15"/>
                                  </a:moveTo>
                                  <a:lnTo>
                                    <a:pt x="2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5212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84780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20" y="17"/>
                                  </a:moveTo>
                                  <a:lnTo>
                                    <a:pt x="2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8510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3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84600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5">
                                  <a:moveTo>
                                    <a:pt x="20" y="15"/>
                                  </a:moveTo>
                                  <a:lnTo>
                                    <a:pt x="2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8478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84276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3" y="18"/>
                                  </a:moveTo>
                                  <a:lnTo>
                                    <a:pt x="28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8460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3952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20" y="18"/>
                                  </a:moveTo>
                                  <a:lnTo>
                                    <a:pt x="2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8427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" y="83772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6">
                                  <a:moveTo>
                                    <a:pt x="20" y="16"/>
                                  </a:moveTo>
                                  <a:lnTo>
                                    <a:pt x="2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395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83448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20" y="18"/>
                                  </a:moveTo>
                                  <a:lnTo>
                                    <a:pt x="2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" y="8377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83124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20" y="18"/>
                                  </a:moveTo>
                                  <a:lnTo>
                                    <a:pt x="2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8344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82800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21" y="18"/>
                                  </a:moveTo>
                                  <a:lnTo>
                                    <a:pt x="26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831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82476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20" y="18"/>
                                  </a:moveTo>
                                  <a:lnTo>
                                    <a:pt x="2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8280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8215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18" y="18"/>
                                  </a:moveTo>
                                  <a:lnTo>
                                    <a:pt x="23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8247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81864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20" y="18"/>
                                  </a:moveTo>
                                  <a:lnTo>
                                    <a:pt x="26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82152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0" y="1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" y="81540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20" y="18"/>
                                  </a:moveTo>
                                  <a:lnTo>
                                    <a:pt x="2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8186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8107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8" y="20"/>
                                  </a:moveTo>
                                  <a:lnTo>
                                    <a:pt x="23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" y="8154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" y="80712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20" y="18"/>
                                  </a:moveTo>
                                  <a:lnTo>
                                    <a:pt x="25" y="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8107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" y="80388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8">
                                  <a:moveTo>
                                    <a:pt x="17" y="18"/>
                                  </a:moveTo>
                                  <a:lnTo>
                                    <a:pt x="22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" y="8071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79956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8" y="20"/>
                                  </a:moveTo>
                                  <a:lnTo>
                                    <a:pt x="23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" y="8038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79632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20" y="17"/>
                                  </a:moveTo>
                                  <a:lnTo>
                                    <a:pt x="2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7995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79128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0">
                                  <a:moveTo>
                                    <a:pt x="18" y="20"/>
                                  </a:moveTo>
                                  <a:lnTo>
                                    <a:pt x="26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7963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3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78660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">
                                  <a:moveTo>
                                    <a:pt x="17" y="20"/>
                                  </a:moveTo>
                                  <a:lnTo>
                                    <a:pt x="25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7912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78156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">
                                  <a:moveTo>
                                    <a:pt x="18" y="20"/>
                                  </a:moveTo>
                                  <a:lnTo>
                                    <a:pt x="25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7866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7786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18" y="18"/>
                                  </a:moveTo>
                                  <a:lnTo>
                                    <a:pt x="26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7815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77328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17" y="21"/>
                                  </a:moveTo>
                                  <a:lnTo>
                                    <a:pt x="25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7786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76896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">
                                  <a:moveTo>
                                    <a:pt x="18" y="20"/>
                                  </a:moveTo>
                                  <a:lnTo>
                                    <a:pt x="25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7732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76392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1">
                                  <a:moveTo>
                                    <a:pt x="15" y="21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7689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759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0">
                                  <a:moveTo>
                                    <a:pt x="18" y="20"/>
                                  </a:moveTo>
                                  <a:lnTo>
                                    <a:pt x="26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7639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75456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5" y="20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7596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74808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17" y="23"/>
                                  </a:moveTo>
                                  <a:lnTo>
                                    <a:pt x="25" y="1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7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7545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9320" y="562680"/>
                            <a:ext cx="1513080" cy="626760"/>
                          </a:xfrm>
                        </wpg:grpSpPr>
                        <wps:wsp>
                          <wps:cNvSpPr/>
                          <wps:spPr>
                            <a:xfrm>
                              <a:off x="195480" y="45540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6" y="20"/>
                                  </a:moveTo>
                                  <a:lnTo>
                                    <a:pt x="23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4597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45000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">
                                  <a:moveTo>
                                    <a:pt x="17" y="20"/>
                                  </a:moveTo>
                                  <a:lnTo>
                                    <a:pt x="25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4554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44388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15" y="23"/>
                                  </a:moveTo>
                                  <a:lnTo>
                                    <a:pt x="22" y="1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4500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4388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6" y="20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4438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43416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5" y="20"/>
                                  </a:moveTo>
                                  <a:lnTo>
                                    <a:pt x="23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4388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42804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15" y="22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4341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2156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15" y="22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4280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41652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13" y="20"/>
                                  </a:moveTo>
                                  <a:lnTo>
                                    <a:pt x="21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215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1004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15" y="23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416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40392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">
                                  <a:moveTo>
                                    <a:pt x="15" y="20"/>
                                  </a:moveTo>
                                  <a:lnTo>
                                    <a:pt x="25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100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3974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3" y="20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4039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39096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2" y="20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39744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1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592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15" y="18"/>
                                  </a:moveTo>
                                  <a:lnTo>
                                    <a:pt x="25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3909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37980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3" y="20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59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37152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13" y="23"/>
                                  </a:moveTo>
                                  <a:lnTo>
                                    <a:pt x="23" y="1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3798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3650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2" y="20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3715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1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5856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3" y="20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3650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35244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0" y="20"/>
                                  </a:moveTo>
                                  <a:lnTo>
                                    <a:pt x="2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585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4596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13" y="23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352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3768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12" y="26"/>
                                  </a:moveTo>
                                  <a:lnTo>
                                    <a:pt x="23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459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0" y="13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3156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10" y="23"/>
                                  </a:moveTo>
                                  <a:lnTo>
                                    <a:pt x="2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37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32508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10" y="23"/>
                                  </a:moveTo>
                                  <a:lnTo>
                                    <a:pt x="2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31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168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13" y="26"/>
                                  </a:moveTo>
                                  <a:lnTo>
                                    <a:pt x="23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325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135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576360"/>
                              <a:ext cx="5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44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44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0" y="3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240"/>
                              <a:ext cx="11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24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0" y="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1032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103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124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1248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0" y="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1356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135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1536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153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1680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16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31860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96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6120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6134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613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120" y="616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6166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6166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13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6087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17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6058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60372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6058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603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603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605880"/>
                              <a:ext cx="100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603720"/>
                              <a:ext cx="14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3">
                                  <a:moveTo>
                                    <a:pt x="11" y="13"/>
                                  </a:moveTo>
                                  <a:lnTo>
                                    <a:pt x="23" y="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6069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158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44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58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126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144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1080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0" y="3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126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920" y="93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920" y="108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360" y="756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0" y="3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360" y="93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7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75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61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75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432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0" y="3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61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43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43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32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43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2640" y="3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2640" y="32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32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32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10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32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1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1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10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10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32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32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324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3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32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32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10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10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0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324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3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3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3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2640" y="32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3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2640" y="4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2640" y="4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432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2640" y="4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61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61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75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7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756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7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93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9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360" y="1080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108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126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360" y="12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144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144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880" y="158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158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76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880" y="176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190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90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208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2088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11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223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22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2412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5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241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280" y="273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273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040" y="284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280" y="28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240" y="302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040" y="30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316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240" y="31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560" y="349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349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2320" y="367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560" y="367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381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2320" y="38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4104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41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200" y="432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432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240" y="4428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1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200" y="44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1160" y="4644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3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240" y="4644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493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1160" y="49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120" y="514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514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25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120" y="52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547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47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558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558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576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576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320" y="590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59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608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320" y="608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080" y="622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62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640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080" y="640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651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9400" y="568800"/>
                            <a:ext cx="1498680" cy="581760"/>
                          </a:xfrm>
                        </wpg:grpSpPr>
                        <wps:wsp>
                          <wps:cNvSpPr/>
                          <wps:spPr>
                            <a:xfrm>
                              <a:off x="1419840" y="59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960" y="590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760" y="59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612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960" y="61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62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62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622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62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644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644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6444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644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6444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11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6444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11" y="12"/>
                                  </a:moveTo>
                                  <a:lnTo>
                                    <a:pt x="11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480" y="65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655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1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480" y="65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480" y="65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480" y="65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480" y="65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480" y="655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480" y="6552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8" y="13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680" y="673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240" y="655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5" y="1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480" y="65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680" y="655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480" y="655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480" y="65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6444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0" y="2"/>
                                  </a:moveTo>
                                  <a:lnTo>
                                    <a:pt x="11" y="15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655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0" y="0"/>
                                  </a:moveTo>
                                  <a:lnTo>
                                    <a:pt x="11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6444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6444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622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11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6444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62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62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612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2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62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612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61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960" y="590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3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960" y="612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760" y="579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760" y="59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561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579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0" y="547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0" y="561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080" y="529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080" y="54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240" y="514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240" y="529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496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514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486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496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560" y="464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560" y="486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0" y="453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0" y="464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432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453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040" y="403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040" y="432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38160"/>
                              <a:ext cx="6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6">
                                  <a:moveTo>
                                    <a:pt x="0" y="3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403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080" y="370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080" y="381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3492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0" y="3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37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120" y="3204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0" y="5"/>
                                  </a:moveTo>
                                  <a:lnTo>
                                    <a:pt x="7" y="1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120" y="349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360" y="306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360" y="320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440" y="288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440" y="306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680" y="273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680" y="288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24120"/>
                              <a:ext cx="7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0" y="5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273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720" y="223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720" y="241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960" y="212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960" y="223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190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212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1620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5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19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147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162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520" y="129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520" y="147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760" y="1152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760" y="129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828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320" y="115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320" y="32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32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320" y="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495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495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4416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15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481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4812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0" y="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320" y="32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320" y="3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320" y="32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7" y="13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32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324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325440"/>
                              <a:ext cx="18432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346">
                                  <a:moveTo>
                                    <a:pt x="280" y="346"/>
                                  </a:moveTo>
                                  <a:lnTo>
                                    <a:pt x="290" y="33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80" y="3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3222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840" y="5385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040" y="540000"/>
                              <a:ext cx="14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8">
                                  <a:moveTo>
                                    <a:pt x="10" y="58"/>
                                  </a:moveTo>
                                  <a:lnTo>
                                    <a:pt x="23" y="5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53532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2" y="12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5734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0" y="435600"/>
                              <a:ext cx="3315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227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20" y="227"/>
                                  </a:lnTo>
                                  <a:lnTo>
                                    <a:pt x="522" y="21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120" y="5702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2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960" y="43452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1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6200" y="3240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1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6200" y="3240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6200" y="3240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3189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6200" y="32724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0" y="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30132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1">
                                  <a:moveTo>
                                    <a:pt x="60" y="13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6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3254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2980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600" y="303120"/>
                              <a:ext cx="255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3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7" y="43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3254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360" y="29988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">
                                  <a:moveTo>
                                    <a:pt x="17" y="5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7680" y="31068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0" y="21"/>
                                  </a:moveTo>
                                  <a:lnTo>
                                    <a:pt x="8" y="33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520" y="30744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440" y="32400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3146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480" y="3157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3157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3157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480" y="3157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120" y="3175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12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3175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080" y="3175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120" y="3175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9400" y="318960"/>
                              <a:ext cx="64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080" y="3189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318960"/>
                              <a:ext cx="5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9400" y="31896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040" y="31752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3175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840" y="318960"/>
                              <a:ext cx="68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040" y="3175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3175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7" y="15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840" y="31896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317520"/>
                              <a:ext cx="648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31752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31752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31752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880" y="3157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5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31752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3146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15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3157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2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31464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8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3146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3124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15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3146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3106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0" y="16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3124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280" y="3092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3124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314640"/>
                              <a:ext cx="1263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34">
                                  <a:moveTo>
                                    <a:pt x="189" y="234"/>
                                  </a:moveTo>
                                  <a:lnTo>
                                    <a:pt x="199" y="22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89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3106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5" y="16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4568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840" y="45684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41">
                                  <a:moveTo>
                                    <a:pt x="169" y="1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10" y="141"/>
                                  </a:lnTo>
                                  <a:lnTo>
                                    <a:pt x="16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5385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2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4536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1640" y="13284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13608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1360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1411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1411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680" y="1461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680" y="1461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120" y="15048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120" y="15048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120" y="15372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560" y="12852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280" y="2934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1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2883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280" y="2934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28404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3" y="12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28836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960" y="2808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1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2840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2757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13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960" y="28080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2772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27576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27720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15" y="0"/>
                                  </a:moveTo>
                                  <a:lnTo>
                                    <a:pt x="18" y="8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280" y="29664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0" y="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29052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4760" y="669960"/>
                            <a:ext cx="440640" cy="482760"/>
                          </a:xfrm>
                        </wpg:grpSpPr>
                        <wps:wsp>
                          <wps:cNvSpPr/>
                          <wps:spPr>
                            <a:xfrm>
                              <a:off x="12600" y="1904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904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548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548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001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001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0520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0520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080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080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1348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134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1780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1780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2104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2104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2608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0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839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987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987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987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030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368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969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0196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019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0520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052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0808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080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1348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9224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673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7380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738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78840"/>
                              <a:ext cx="93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788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84960"/>
                              <a:ext cx="93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849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9144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914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95760"/>
                              <a:ext cx="93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957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0224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8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022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07280"/>
                              <a:ext cx="1008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07280"/>
                              <a:ext cx="10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0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1376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8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13760"/>
                              <a:ext cx="10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0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166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166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220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2204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2636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2636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328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328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13788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378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4220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18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1422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4724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17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472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504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4904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5" y="5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552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5" y="7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62280"/>
                              <a:ext cx="10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55520"/>
                              <a:ext cx="306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69">
                                  <a:moveTo>
                                    <a:pt x="36" y="169"/>
                                  </a:moveTo>
                                  <a:lnTo>
                                    <a:pt x="48" y="16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6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048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25956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0" y="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883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851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7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883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8080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0" y="7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851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8" y="13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768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6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808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7360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0" y="5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768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6928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0" y="7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73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2660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2692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262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2660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25776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0" y="8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2628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2545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290160"/>
                              <a:ext cx="7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90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2" y="15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58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1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90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514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3" y="12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58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464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655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219600"/>
                              <a:ext cx="158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3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2512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21456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248400"/>
                              <a:ext cx="28080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3">
                                  <a:moveTo>
                                    <a:pt x="442" y="13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0" y="351"/>
                                  </a:lnTo>
                                  <a:lnTo>
                                    <a:pt x="10" y="363"/>
                                  </a:lnTo>
                                  <a:lnTo>
                                    <a:pt x="44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4712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2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451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296640"/>
                              <a:ext cx="788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06">
                                  <a:moveTo>
                                    <a:pt x="124" y="12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0" y="106"/>
                                  </a:lnTo>
                                  <a:lnTo>
                                    <a:pt x="12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56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2934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17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216360"/>
                              <a:ext cx="1072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38">
                                  <a:moveTo>
                                    <a:pt x="169" y="12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0" y="138"/>
                                  </a:lnTo>
                                  <a:lnTo>
                                    <a:pt x="16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2966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5" y="12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2134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17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5148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0" y="20"/>
                                  </a:moveTo>
                                  <a:lnTo>
                                    <a:pt x="8" y="32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82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6408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324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8">
                                  <a:moveTo>
                                    <a:pt x="40" y="13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4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90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0" y="18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55520"/>
                              <a:ext cx="12708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32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87" y="232"/>
                                  </a:lnTo>
                                  <a:lnTo>
                                    <a:pt x="200" y="224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29772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5228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8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320"/>
                              <a:ext cx="1861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344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80" y="344"/>
                                  </a:lnTo>
                                  <a:lnTo>
                                    <a:pt x="293" y="3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21780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08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7" y="5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256680"/>
                              <a:ext cx="979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7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1" y="75"/>
                                  </a:lnTo>
                                  <a:lnTo>
                                    <a:pt x="154" y="6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29448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3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2545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9160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3" y="13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9016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3" y="15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916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2901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2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9016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290160"/>
                              <a:ext cx="32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2901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290160"/>
                              <a:ext cx="14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2901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290160"/>
                              <a:ext cx="180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2901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290160"/>
                              <a:ext cx="32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2901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290160"/>
                              <a:ext cx="14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2901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2901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2901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2901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2901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0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901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2901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0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2901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2901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291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2916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2916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2916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2934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2934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2934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2934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29448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11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2944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2966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1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29664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1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966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2966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977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977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0" y="0"/>
                                  </a:moveTo>
                                  <a:lnTo>
                                    <a:pt x="11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2995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995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3027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3009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2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3042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3042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3042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3042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060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7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3060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074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0744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3092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2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916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32076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20760"/>
                              <a:ext cx="3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7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207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32184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3218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3218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3218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321840"/>
                              <a:ext cx="1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32184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32184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32184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320760"/>
                              <a:ext cx="1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7">
                                  <a:moveTo>
                                    <a:pt x="0" y="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32184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32076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3207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32076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3207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32076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3207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318600"/>
                              <a:ext cx="3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8">
                                  <a:moveTo>
                                    <a:pt x="0" y="3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3207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1860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186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186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8240" y="290160"/>
                            <a:ext cx="2037240" cy="1470600"/>
                          </a:xfrm>
                        </wpg:grpSpPr>
                        <wps:wsp>
                          <wps:cNvSpPr/>
                          <wps:spPr>
                            <a:xfrm>
                              <a:off x="2014920" y="69840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7" y="1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69732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6984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800" y="6973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800" y="6973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240" y="69552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240" y="6973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6940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695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6940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6940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280" y="6922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280" y="6940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8" y="12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080" y="69012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0" y="3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080" y="692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89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2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901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1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080" y="6890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080" y="6890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1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8724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0" y="3"/>
                                  </a:moveTo>
                                  <a:lnTo>
                                    <a:pt x="13" y="11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890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858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2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872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9320" y="68580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0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9320" y="68580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9320" y="685800"/>
                              <a:ext cx="75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9320" y="68580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5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9320" y="684000"/>
                              <a:ext cx="75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9320" y="68580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0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8076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3" y="8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9320" y="68256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793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1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807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775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1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793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764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3" y="1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764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742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15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764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080" y="67320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2" y="12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674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280" y="6732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3" y="1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080" y="6732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6714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2" y="15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280" y="673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671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3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6714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66996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8" y="1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5760" y="698400"/>
                              <a:ext cx="6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11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3974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39888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3988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600" y="40392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600" y="4039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680" y="40824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680" y="4082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840" y="4114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840" y="4114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840" y="41652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840" y="4165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920" y="42156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920" y="4215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080" y="4248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080" y="4248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080" y="429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080" y="4291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080" y="4345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39240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3808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38088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3808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3862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440" y="37656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7812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849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7380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15840"/>
                              <a:ext cx="781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06">
                                  <a:moveTo>
                                    <a:pt x="0" y="93"/>
                                  </a:moveTo>
                                  <a:lnTo>
                                    <a:pt x="7" y="106"/>
                                  </a:lnTo>
                                  <a:lnTo>
                                    <a:pt x="123" y="13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4520" y="1260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7488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720" y="17640"/>
                              <a:ext cx="126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7">
                                  <a:moveTo>
                                    <a:pt x="8" y="37"/>
                                  </a:moveTo>
                                  <a:lnTo>
                                    <a:pt x="20" y="3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1280" y="126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760" y="381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0" y="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8680" y="60840"/>
                              <a:ext cx="35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160" y="7380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3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59040"/>
                              <a:ext cx="6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11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655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705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608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7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3240"/>
                              <a:ext cx="799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06">
                                  <a:moveTo>
                                    <a:pt x="126" y="12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0" y="106"/>
                                  </a:lnTo>
                                  <a:lnTo>
                                    <a:pt x="12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622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6" y="13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17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3240"/>
                              <a:ext cx="381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3">
                                  <a:moveTo>
                                    <a:pt x="53" y="33"/>
                                  </a:moveTo>
                                  <a:lnTo>
                                    <a:pt x="60" y="2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3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14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4520" y="158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60840"/>
                              <a:ext cx="30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2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160" y="716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3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8680" y="590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17640"/>
                              <a:ext cx="738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0">
                                  <a:moveTo>
                                    <a:pt x="0" y="88"/>
                                  </a:moveTo>
                                  <a:lnTo>
                                    <a:pt x="7" y="100"/>
                                  </a:lnTo>
                                  <a:lnTo>
                                    <a:pt x="116" y="12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1404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6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7380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4320"/>
                              <a:ext cx="334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3">
                                  <a:moveTo>
                                    <a:pt x="45" y="33"/>
                                  </a:moveTo>
                                  <a:lnTo>
                                    <a:pt x="53" y="2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32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1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176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14040"/>
                              <a:ext cx="69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94">
                                  <a:moveTo>
                                    <a:pt x="0" y="81"/>
                                  </a:moveTo>
                                  <a:lnTo>
                                    <a:pt x="8" y="94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000" y="108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5680" y="655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160" y="140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120" y="126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1280" y="176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1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6876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770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640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040" y="5580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6408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2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5472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1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560" y="5796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18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8680" y="622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5472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17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6480"/>
                              <a:ext cx="705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93">
                                  <a:moveTo>
                                    <a:pt x="111" y="12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0" y="93"/>
                                  </a:lnTo>
                                  <a:lnTo>
                                    <a:pt x="11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579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5" y="12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32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17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6480"/>
                              <a:ext cx="27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5">
                                  <a:moveTo>
                                    <a:pt x="35" y="25"/>
                                  </a:moveTo>
                                  <a:lnTo>
                                    <a:pt x="43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43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000" y="1404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0" y="13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43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64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32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15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42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3474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34640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5" y="0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3492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3492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507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50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3525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3525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3539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3539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572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572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3590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3590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622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622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36332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3633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36656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3665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3705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3705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13716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13716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3748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1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37484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8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3780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378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3813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381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3842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3842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38744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387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3924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3924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39716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39572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3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4000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4000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40328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4032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40832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4083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4115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4115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141660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14166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141984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14198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42308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4230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4274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4274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143064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14306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43568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4356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43892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4389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44396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4439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14472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144720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4515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4515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4565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45476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2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46124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46124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46448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4644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5880" y="1618560"/>
                            <a:ext cx="20376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177840" y="14112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4112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443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443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4940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4940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5228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5228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555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555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6020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602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6308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630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6632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663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695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695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7460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746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7784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">
                                  <a:moveTo>
                                    <a:pt x="17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778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8108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810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8432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8432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8612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861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756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8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875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9044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904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93680"/>
                              <a:ext cx="11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">
                                  <a:moveTo>
                                    <a:pt x="18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936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9548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16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9548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987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7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9872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16" y="2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20016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2001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2034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2034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20520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2052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2052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2052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0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2084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208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0952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209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2116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1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11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116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211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2134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134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2145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2145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2167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216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2167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2167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2167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7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2167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178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3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476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1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492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0" y="3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38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49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060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5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38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88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3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06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41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5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73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23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41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08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2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2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90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08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80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9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58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80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47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58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76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7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52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0" y="2"/>
                                  </a:moveTo>
                                  <a:lnTo>
                                    <a:pt x="3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260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152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15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97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8">
                                  <a:moveTo>
                                    <a:pt x="0" y="3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15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97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97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9720"/>
                              <a:ext cx="14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97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97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97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97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97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972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972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97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97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97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97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97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97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972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97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15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15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52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8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5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260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26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476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47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58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2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64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4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5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64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468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5" y="16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4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2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5" y="15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46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32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5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144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5" y="16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3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440"/>
                              <a:ext cx="32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1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440"/>
                              <a:ext cx="32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4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440"/>
                              <a:ext cx="32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4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440"/>
                              <a:ext cx="32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44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7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0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32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3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0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32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2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6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6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68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10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6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64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64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82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1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82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2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82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97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82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00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987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2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00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7" y="13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969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987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954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2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969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1926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5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1954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1926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2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192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1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8936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0" y="5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9260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875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3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8936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1843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5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1875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828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843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796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5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828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7604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0" y="6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7964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7280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0" y="5"/>
                                  </a:moveTo>
                                  <a:lnTo>
                                    <a:pt x="13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7604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13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71360"/>
                              <a:ext cx="82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728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68480"/>
                              <a:ext cx="82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7136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1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65240"/>
                              <a:ext cx="82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6848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1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62000"/>
                              <a:ext cx="82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6524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1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58760"/>
                              <a:ext cx="82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6200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1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53720"/>
                              <a:ext cx="8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1316880"/>
                            <a:ext cx="507960" cy="513000"/>
                          </a:xfrm>
                        </wpg:grpSpPr>
                        <wps:wsp>
                          <wps:cNvSpPr/>
                          <wps:spPr>
                            <a:xfrm>
                              <a:off x="119880" y="46044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1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510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1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4539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478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10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510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4428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13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4784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395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1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4428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3632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10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3956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43128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13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3632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4280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4312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237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3" y="15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4280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4204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2" y="12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237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154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3" y="15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4204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41220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3" y="13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154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0716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5" y="16"/>
                                  </a:moveTo>
                                  <a:lnTo>
                                    <a:pt x="18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4122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4039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071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39960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3" y="15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4039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39636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5" y="12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3996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3913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2" y="15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3963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8808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5" y="13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3913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3816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870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3787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2" y="15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3816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754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3787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3704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754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3672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3704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36396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6" y="15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3672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5964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5" y="17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36396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11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3564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5" y="17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5964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11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3531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5" y="17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3564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34992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5" y="17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3531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3466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5" y="17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3499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5" y="17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3466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3984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7" y="16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3438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3660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5" y="16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398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1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33336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5" y="16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366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1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3304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6" y="15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3333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32904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5" y="12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33048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11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2580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7" y="15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32904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11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3240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5" y="13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258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2076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5" y="18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3240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196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5" y="15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207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164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8" y="17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196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142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164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3132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142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114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3132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30996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8" y="15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114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81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50184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1140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142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1320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5" y="0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164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164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175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175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3196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3196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2076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207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240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240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25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258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3290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3290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3048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304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3336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333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33660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3366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3384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338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7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3416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3416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3448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3448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3481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3481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3513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351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3546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354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3596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3574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36252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36252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3672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3672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704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704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37332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3733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37656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3765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3816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3816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38484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3848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3880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3880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39312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3931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39636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3963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996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996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40392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4039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0716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071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41400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4122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2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1724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1724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42048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4204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42480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4248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2804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280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3128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312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4345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4345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43956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4395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428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428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460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460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478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30996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1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0816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30996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3099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30996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3099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1140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3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30636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21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21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960" y="50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0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720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13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960" y="72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104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104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160" y="115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115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133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160" y="133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147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147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880" y="165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165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80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880" y="180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1043280"/>
                            <a:ext cx="40716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13680" y="29340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11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934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948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2948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966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966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66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966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977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7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977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977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977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97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97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977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97720"/>
                              <a:ext cx="180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977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97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7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7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977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977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8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5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72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2" y="1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7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3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8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7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7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7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48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3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2934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934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2916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2934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901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2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91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883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901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851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88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840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2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851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818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840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786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818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7684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0" y="3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786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736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768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703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73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692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2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70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2660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2692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262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703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8" y="18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25776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0" y="13"/>
                                  </a:moveTo>
                                  <a:lnTo>
                                    <a:pt x="10" y="25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25020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2"/>
                                  </a:moveTo>
                                  <a:lnTo>
                                    <a:pt x="10" y="2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2577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24336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1"/>
                                  </a:moveTo>
                                  <a:lnTo>
                                    <a:pt x="10" y="23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250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23544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2"/>
                                  </a:moveTo>
                                  <a:lnTo>
                                    <a:pt x="10" y="2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243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22752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5">
                                  <a:moveTo>
                                    <a:pt x="0" y="13"/>
                                  </a:moveTo>
                                  <a:lnTo>
                                    <a:pt x="10" y="25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2354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17800"/>
                              <a:ext cx="14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8">
                                  <a:moveTo>
                                    <a:pt x="0" y="15"/>
                                  </a:moveTo>
                                  <a:lnTo>
                                    <a:pt x="10" y="28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27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20952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3"/>
                                  </a:moveTo>
                                  <a:lnTo>
                                    <a:pt x="10" y="2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2178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00160"/>
                              <a:ext cx="12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">
                                  <a:moveTo>
                                    <a:pt x="0" y="15"/>
                                  </a:moveTo>
                                  <a:lnTo>
                                    <a:pt x="10" y="28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09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1969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2660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165240"/>
                              <a:ext cx="590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68">
                                  <a:moveTo>
                                    <a:pt x="0" y="55"/>
                                  </a:moveTo>
                                  <a:lnTo>
                                    <a:pt x="8" y="68"/>
                                  </a:lnTo>
                                  <a:lnTo>
                                    <a:pt x="93" y="12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28160"/>
                              <a:ext cx="608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70">
                                  <a:moveTo>
                                    <a:pt x="0" y="58"/>
                                  </a:moveTo>
                                  <a:lnTo>
                                    <a:pt x="7" y="70"/>
                                  </a:lnTo>
                                  <a:lnTo>
                                    <a:pt x="96" y="12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652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12528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2001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" y="126360"/>
                              <a:ext cx="39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1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63" y="2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" y="14292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3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60" y="12528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1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144000"/>
                              <a:ext cx="36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3">
                                  <a:moveTo>
                                    <a:pt x="58" y="13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5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69560"/>
                              <a:ext cx="691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96">
                                  <a:moveTo>
                                    <a:pt x="109" y="13"/>
                                  </a:moveTo>
                                  <a:lnTo>
                                    <a:pt x="99" y="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96"/>
                                  </a:lnTo>
                                  <a:lnTo>
                                    <a:pt x="10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169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22284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12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411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22284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2">
                                  <a:moveTo>
                                    <a:pt x="30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2932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2293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23688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28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2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368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24336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30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2433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516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23" y="1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2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2516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25668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23" y="1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2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566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26280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22" y="1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2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2628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74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23" y="13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2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2674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27360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13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2210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242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275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275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23040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22932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13" y="0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336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336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3544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3544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23868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23868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24012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24012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24192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24192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45160"/>
                              <a:ext cx="93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451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46960"/>
                              <a:ext cx="93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469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48400"/>
                              <a:ext cx="93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484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5020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502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5344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21960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7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2883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28080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2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2883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272520"/>
                              <a:ext cx="176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13"/>
                                  </a:moveTo>
                                  <a:lnTo>
                                    <a:pt x="7" y="25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2808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264240"/>
                              <a:ext cx="17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">
                                  <a:moveTo>
                                    <a:pt x="0" y="13"/>
                                  </a:moveTo>
                                  <a:lnTo>
                                    <a:pt x="8" y="26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2725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256680"/>
                              <a:ext cx="176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12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2642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2502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2">
                                  <a:moveTo>
                                    <a:pt x="0" y="10"/>
                                  </a:moveTo>
                                  <a:lnTo>
                                    <a:pt x="8" y="22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2566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46960"/>
                              <a:ext cx="7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916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1472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149400"/>
                              <a:ext cx="11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1494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504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504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5048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504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5228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522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5372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537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55520"/>
                              <a:ext cx="11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555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" y="156960"/>
                              <a:ext cx="100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" y="15696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" y="158760"/>
                              <a:ext cx="100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14292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01960"/>
                              <a:ext cx="496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88">
                                  <a:moveTo>
                                    <a:pt x="0" y="76"/>
                                  </a:moveTo>
                                  <a:lnTo>
                                    <a:pt x="10" y="88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55520"/>
                              <a:ext cx="525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5">
                                  <a:moveTo>
                                    <a:pt x="0" y="73"/>
                                  </a:moveTo>
                                  <a:lnTo>
                                    <a:pt x="10" y="85"/>
                                  </a:lnTo>
                                  <a:lnTo>
                                    <a:pt x="83" y="1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019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522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2502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6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33840"/>
                              <a:ext cx="608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83">
                                  <a:moveTo>
                                    <a:pt x="96" y="13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9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7884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12"/>
                                  </a:moveTo>
                                  <a:lnTo>
                                    <a:pt x="11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306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7640"/>
                              <a:ext cx="367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168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2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58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440"/>
                              <a:ext cx="124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41">
                                  <a:moveTo>
                                    <a:pt x="197" y="13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19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90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3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14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5" y="13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4320"/>
                              <a:ext cx="190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14">
                                  <a:moveTo>
                                    <a:pt x="18" y="114"/>
                                  </a:moveTo>
                                  <a:lnTo>
                                    <a:pt x="30" y="11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0"/>
                              <a:ext cx="82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77040"/>
                              <a:ext cx="75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57960"/>
                              <a:ext cx="34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716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2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5580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59040"/>
                              <a:ext cx="59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4">
                                  <a:moveTo>
                                    <a:pt x="0" y="71"/>
                                  </a:moveTo>
                                  <a:lnTo>
                                    <a:pt x="8" y="84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558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" y="10404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77040"/>
                              <a:ext cx="655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6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1" y="56"/>
                                  </a:lnTo>
                                  <a:lnTo>
                                    <a:pt x="103" y="4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" y="1022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2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75600"/>
                              <a:ext cx="6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7">
                                  <a:moveTo>
                                    <a:pt x="11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82080"/>
                              <a:ext cx="147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5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0224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15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770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07280"/>
                              <a:ext cx="147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2960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" y="10224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18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080" y="97920"/>
                              <a:ext cx="655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1" y="58"/>
                                  </a:lnTo>
                                  <a:lnTo>
                                    <a:pt x="103" y="4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60" y="12528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2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9576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0" y="62280"/>
                              <a:ext cx="14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849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579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315720"/>
                            <a:ext cx="1452240" cy="865440"/>
                          </a:xfrm>
                        </wpg:grpSpPr>
                        <wps:wsp>
                          <wps:cNvSpPr/>
                          <wps:spPr>
                            <a:xfrm>
                              <a:off x="52560" y="809640"/>
                              <a:ext cx="590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3">
                                  <a:moveTo>
                                    <a:pt x="0" y="70"/>
                                  </a:moveTo>
                                  <a:lnTo>
                                    <a:pt x="8" y="83"/>
                                  </a:lnTo>
                                  <a:lnTo>
                                    <a:pt x="93" y="12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806400"/>
                              <a:ext cx="7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8539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04600"/>
                              <a:ext cx="14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8265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79920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18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731880"/>
                              <a:ext cx="147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7549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72756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754920"/>
                              <a:ext cx="19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13">
                                  <a:moveTo>
                                    <a:pt x="17" y="113"/>
                                  </a:moveTo>
                                  <a:lnTo>
                                    <a:pt x="30" y="1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749880"/>
                              <a:ext cx="75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826560"/>
                              <a:ext cx="8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807480"/>
                              <a:ext cx="35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56" y="2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2224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3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80640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1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749880"/>
                              <a:ext cx="147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725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520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76752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77256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2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657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735840"/>
                              <a:ext cx="19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7">
                                  <a:moveTo>
                                    <a:pt x="0" y="25"/>
                                  </a:moveTo>
                                  <a:lnTo>
                                    <a:pt x="10" y="37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880" y="719280"/>
                              <a:ext cx="20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8">
                                  <a:moveTo>
                                    <a:pt x="0" y="26"/>
                                  </a:moveTo>
                                  <a:lnTo>
                                    <a:pt x="10" y="38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880" y="7358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705240"/>
                              <a:ext cx="190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">
                                  <a:moveTo>
                                    <a:pt x="0" y="22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719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688680"/>
                              <a:ext cx="19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8">
                                  <a:moveTo>
                                    <a:pt x="0" y="26"/>
                                  </a:moveTo>
                                  <a:lnTo>
                                    <a:pt x="10" y="3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705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672840"/>
                              <a:ext cx="20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8">
                                  <a:moveTo>
                                    <a:pt x="0" y="25"/>
                                  </a:moveTo>
                                  <a:lnTo>
                                    <a:pt x="10" y="38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688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658440"/>
                              <a:ext cx="19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0" y="23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6728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200" y="64440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0" y="22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200" y="658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627840"/>
                              <a:ext cx="19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8">
                                  <a:moveTo>
                                    <a:pt x="0" y="26"/>
                                  </a:moveTo>
                                  <a:lnTo>
                                    <a:pt x="10" y="3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6444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61380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0" y="22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6278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599400"/>
                              <a:ext cx="198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5">
                                  <a:moveTo>
                                    <a:pt x="0" y="23"/>
                                  </a:moveTo>
                                  <a:lnTo>
                                    <a:pt x="11" y="35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61380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920" y="584640"/>
                              <a:ext cx="201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0" y="23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920" y="599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570600"/>
                              <a:ext cx="198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5">
                                  <a:moveTo>
                                    <a:pt x="0" y="22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5846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556200"/>
                              <a:ext cx="20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5">
                                  <a:moveTo>
                                    <a:pt x="0" y="23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5706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54144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0" y="23"/>
                                  </a:moveTo>
                                  <a:lnTo>
                                    <a:pt x="10" y="35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556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52884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541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1408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6">
                                  <a:moveTo>
                                    <a:pt x="0" y="23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88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50148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514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487080"/>
                              <a:ext cx="201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0" y="23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5014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47412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487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461520"/>
                              <a:ext cx="201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4741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880" y="44676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6">
                                  <a:moveTo>
                                    <a:pt x="0" y="23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880" y="461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43416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0" y="20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4467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040" y="42156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0" y="20"/>
                                  </a:moveTo>
                                  <a:lnTo>
                                    <a:pt x="10" y="3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040" y="434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080" y="40896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2">
                                  <a:moveTo>
                                    <a:pt x="0" y="20"/>
                                  </a:moveTo>
                                  <a:lnTo>
                                    <a:pt x="8" y="32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080" y="42156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39744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18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4089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38484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0" y="20"/>
                                  </a:moveTo>
                                  <a:lnTo>
                                    <a:pt x="7" y="33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3974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371880"/>
                              <a:ext cx="19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2">
                                  <a:moveTo>
                                    <a:pt x="0" y="20"/>
                                  </a:moveTo>
                                  <a:lnTo>
                                    <a:pt x="7" y="32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3848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360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0">
                                  <a:moveTo>
                                    <a:pt x="0" y="18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3718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440" y="34776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0" y="20"/>
                                  </a:moveTo>
                                  <a:lnTo>
                                    <a:pt x="8" y="33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440" y="360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3366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18"/>
                                  </a:moveTo>
                                  <a:lnTo>
                                    <a:pt x="7" y="30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3477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32508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0" y="18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3366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31428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0" y="1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325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480" y="30276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0">
                                  <a:moveTo>
                                    <a:pt x="0" y="18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480" y="3142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291240"/>
                              <a:ext cx="19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0" y="18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3027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28044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17"/>
                                  </a:moveTo>
                                  <a:lnTo>
                                    <a:pt x="7" y="30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2912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0" y="26928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18"/>
                                  </a:moveTo>
                                  <a:lnTo>
                                    <a:pt x="7" y="30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0" y="2804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25776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1">
                                  <a:moveTo>
                                    <a:pt x="0" y="18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2692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4804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0" y="15"/>
                                  </a:moveTo>
                                  <a:lnTo>
                                    <a:pt x="7" y="2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577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23724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0">
                                  <a:moveTo>
                                    <a:pt x="0" y="1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2480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22788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">
                                  <a:moveTo>
                                    <a:pt x="0" y="15"/>
                                  </a:moveTo>
                                  <a:lnTo>
                                    <a:pt x="8" y="27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2372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21780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8">
                                  <a:moveTo>
                                    <a:pt x="0" y="16"/>
                                  </a:moveTo>
                                  <a:lnTo>
                                    <a:pt x="7" y="28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2278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2070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1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2178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440" y="19728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">
                                  <a:moveTo>
                                    <a:pt x="0" y="15"/>
                                  </a:moveTo>
                                  <a:lnTo>
                                    <a:pt x="7" y="27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440" y="2070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1872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8">
                                  <a:moveTo>
                                    <a:pt x="0" y="16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1972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17784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8">
                                  <a:moveTo>
                                    <a:pt x="0" y="15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1872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16992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5">
                                  <a:moveTo>
                                    <a:pt x="0" y="12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1778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480" y="1605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">
                                  <a:moveTo>
                                    <a:pt x="0" y="15"/>
                                  </a:moveTo>
                                  <a:lnTo>
                                    <a:pt x="8" y="27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480" y="1699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15228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0" y="13"/>
                                  </a:moveTo>
                                  <a:lnTo>
                                    <a:pt x="7" y="25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1605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080" y="14292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0" y="15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080" y="1522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13464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0" y="13"/>
                                  </a:moveTo>
                                  <a:lnTo>
                                    <a:pt x="7" y="25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1429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680" y="12492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0" y="15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680" y="1346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080" y="1166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0" y="13"/>
                                  </a:moveTo>
                                  <a:lnTo>
                                    <a:pt x="7" y="26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080" y="1249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10908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0" y="12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1166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680" y="10080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3"/>
                                  </a:moveTo>
                                  <a:lnTo>
                                    <a:pt x="7" y="25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680" y="1090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9432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3">
                                  <a:moveTo>
                                    <a:pt x="0" y="10"/>
                                  </a:moveTo>
                                  <a:lnTo>
                                    <a:pt x="8" y="23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1008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120" y="8640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6">
                                  <a:moveTo>
                                    <a:pt x="0" y="13"/>
                                  </a:moveTo>
                                  <a:lnTo>
                                    <a:pt x="8" y="26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120" y="943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960" y="7848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5">
                                  <a:moveTo>
                                    <a:pt x="0" y="12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960" y="864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76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040" y="7516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20" y="7614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6248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6248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0" y="1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6428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642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65720"/>
                              <a:ext cx="4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76572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0" y="16"/>
                                  </a:moveTo>
                                  <a:lnTo>
                                    <a:pt x="3" y="1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640" y="765720"/>
                              <a:ext cx="50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640" y="76572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">
                                  <a:moveTo>
                                    <a:pt x="0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765720"/>
                              <a:ext cx="3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76572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">
                                  <a:moveTo>
                                    <a:pt x="0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76428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2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765720"/>
                              <a:ext cx="1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">
                                  <a:moveTo>
                                    <a:pt x="0" y="16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7642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7642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61400"/>
                              <a:ext cx="64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0">
                                  <a:moveTo>
                                    <a:pt x="0" y="5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642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614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6140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7" y="1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7581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7614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800" y="7549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5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800" y="7581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7" y="12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040" y="7516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040" y="7549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7484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592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73404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4232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423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74844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7484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756000"/>
                              <a:ext cx="208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7560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76248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7" y="0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731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45000"/>
                              <a:ext cx="25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31" y="43"/>
                                  </a:moveTo>
                                  <a:lnTo>
                                    <a:pt x="41" y="3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1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400" y="2880"/>
                              <a:ext cx="525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8">
                                  <a:moveTo>
                                    <a:pt x="73" y="78"/>
                                  </a:moveTo>
                                  <a:lnTo>
                                    <a:pt x="83" y="6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3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450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160" y="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640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784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66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84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7" y="12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66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3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66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3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56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66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66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56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7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56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2" y="2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7668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1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236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344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02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10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236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69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3" y="1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702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640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3" y="15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673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640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2" y="1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64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608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784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5000" y="278640"/>
                            <a:ext cx="1474560" cy="865440"/>
                          </a:xfrm>
                        </wpg:grpSpPr>
                        <wps:wsp>
                          <wps:cNvSpPr/>
                          <wps:spPr>
                            <a:xfrm>
                              <a:off x="1080" y="556560"/>
                              <a:ext cx="198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7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31" y="6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9940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116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5576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5565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15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5576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5544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15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5565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5533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5544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11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55944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0" y="12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57852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7" y="18"/>
                                  </a:moveTo>
                                  <a:lnTo>
                                    <a:pt x="17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57528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8" y="15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5785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7240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7" y="15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5752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91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8" y="15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724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5659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18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9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6412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5" y="16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5659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562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641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6088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5" y="16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5626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5594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5" y="15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608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5594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5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5594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5576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5835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759600"/>
                              <a:ext cx="20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8">
                                  <a:moveTo>
                                    <a:pt x="33" y="18"/>
                                  </a:moveTo>
                                  <a:lnTo>
                                    <a:pt x="3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758160"/>
                              <a:ext cx="1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5">
                                  <a:moveTo>
                                    <a:pt x="30" y="15"/>
                                  </a:moveTo>
                                  <a:lnTo>
                                    <a:pt x="3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75960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755280"/>
                              <a:ext cx="208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">
                                  <a:moveTo>
                                    <a:pt x="33" y="17"/>
                                  </a:moveTo>
                                  <a:lnTo>
                                    <a:pt x="3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3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7581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750240"/>
                              <a:ext cx="24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0">
                                  <a:moveTo>
                                    <a:pt x="33" y="20"/>
                                  </a:moveTo>
                                  <a:lnTo>
                                    <a:pt x="38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0" y="7552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3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747000"/>
                              <a:ext cx="22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30" y="18"/>
                                  </a:moveTo>
                                  <a:lnTo>
                                    <a:pt x="35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750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742320"/>
                              <a:ext cx="22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0">
                                  <a:moveTo>
                                    <a:pt x="30" y="20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7470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737280"/>
                              <a:ext cx="23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0">
                                  <a:moveTo>
                                    <a:pt x="31" y="20"/>
                                  </a:moveTo>
                                  <a:lnTo>
                                    <a:pt x="36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7423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732240"/>
                              <a:ext cx="2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0" y="21"/>
                                  </a:moveTo>
                                  <a:lnTo>
                                    <a:pt x="36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73728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0" y="1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725760"/>
                              <a:ext cx="22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3">
                                  <a:moveTo>
                                    <a:pt x="30" y="23"/>
                                  </a:moveTo>
                                  <a:lnTo>
                                    <a:pt x="35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732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721440"/>
                              <a:ext cx="22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0">
                                  <a:moveTo>
                                    <a:pt x="30" y="20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7257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714960"/>
                              <a:ext cx="23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2">
                                  <a:moveTo>
                                    <a:pt x="31" y="22"/>
                                  </a:moveTo>
                                  <a:lnTo>
                                    <a:pt x="36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7214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707040"/>
                              <a:ext cx="22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5">
                                  <a:moveTo>
                                    <a:pt x="28" y="25"/>
                                  </a:moveTo>
                                  <a:lnTo>
                                    <a:pt x="35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7149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2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700560"/>
                              <a:ext cx="24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3">
                                  <a:moveTo>
                                    <a:pt x="30" y="23"/>
                                  </a:moveTo>
                                  <a:lnTo>
                                    <a:pt x="38" y="1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7070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6922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6">
                                  <a:moveTo>
                                    <a:pt x="28" y="26"/>
                                  </a:moveTo>
                                  <a:lnTo>
                                    <a:pt x="35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8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7005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68472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5">
                                  <a:moveTo>
                                    <a:pt x="28" y="25"/>
                                  </a:moveTo>
                                  <a:lnTo>
                                    <a:pt x="36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6922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6750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7">
                                  <a:moveTo>
                                    <a:pt x="28" y="27"/>
                                  </a:moveTo>
                                  <a:lnTo>
                                    <a:pt x="36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684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6649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8">
                                  <a:moveTo>
                                    <a:pt x="30" y="28"/>
                                  </a:moveTo>
                                  <a:lnTo>
                                    <a:pt x="38" y="1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6750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55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28" y="28"/>
                                  </a:moveTo>
                                  <a:lnTo>
                                    <a:pt x="36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6649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644760"/>
                              <a:ext cx="22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0">
                                  <a:moveTo>
                                    <a:pt x="27" y="30"/>
                                  </a:moveTo>
                                  <a:lnTo>
                                    <a:pt x="35" y="1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7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555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33240"/>
                              <a:ext cx="22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0">
                                  <a:moveTo>
                                    <a:pt x="28" y="30"/>
                                  </a:moveTo>
                                  <a:lnTo>
                                    <a:pt x="35" y="1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8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6447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6206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0">
                                  <a:moveTo>
                                    <a:pt x="28" y="30"/>
                                  </a:moveTo>
                                  <a:lnTo>
                                    <a:pt x="38" y="2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8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332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6091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8">
                                  <a:moveTo>
                                    <a:pt x="28" y="28"/>
                                  </a:moveTo>
                                  <a:lnTo>
                                    <a:pt x="38" y="1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6206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596520"/>
                              <a:ext cx="22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0">
                                  <a:moveTo>
                                    <a:pt x="25" y="30"/>
                                  </a:moveTo>
                                  <a:lnTo>
                                    <a:pt x="35" y="2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6091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58356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23" y="30"/>
                                  </a:moveTo>
                                  <a:lnTo>
                                    <a:pt x="33" y="2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3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5965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5806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62840"/>
                              <a:ext cx="43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8048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3" y="20"/>
                                  </a:moveTo>
                                  <a:lnTo>
                                    <a:pt x="20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7724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13" y="18"/>
                                  </a:moveTo>
                                  <a:lnTo>
                                    <a:pt x="21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804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77436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2" y="18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772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7292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12" y="15"/>
                                  </a:moveTo>
                                  <a:lnTo>
                                    <a:pt x="1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7743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7689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3" y="18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729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76788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3" y="15"/>
                                  </a:moveTo>
                                  <a:lnTo>
                                    <a:pt x="18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7689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76608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0" y="16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76788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6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7646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15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7660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76284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10" y="16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7646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62840"/>
                              <a:ext cx="64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7628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762840"/>
                              <a:ext cx="5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7855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12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80640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23" y="25"/>
                                  </a:moveTo>
                                  <a:lnTo>
                                    <a:pt x="30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3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800" y="79956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25" y="23"/>
                                  </a:moveTo>
                                  <a:lnTo>
                                    <a:pt x="32" y="1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8064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79200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23" y="25"/>
                                  </a:moveTo>
                                  <a:lnTo>
                                    <a:pt x="30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3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800" y="7995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785520"/>
                              <a:ext cx="20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2">
                                  <a:moveTo>
                                    <a:pt x="25" y="22"/>
                                  </a:moveTo>
                                  <a:lnTo>
                                    <a:pt x="33" y="1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5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7920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7837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8143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13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816120"/>
                              <a:ext cx="176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">
                                  <a:moveTo>
                                    <a:pt x="15" y="70"/>
                                  </a:moveTo>
                                  <a:lnTo>
                                    <a:pt x="28" y="6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81108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960" y="8575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455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7455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7455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7470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7470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74880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7488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75204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7520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7552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7552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75636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7563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759600"/>
                              <a:ext cx="8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1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7596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6464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6284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5" y="0"/>
                                  </a:moveTo>
                                  <a:lnTo>
                                    <a:pt x="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76788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7678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7711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7455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2124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8" y="15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180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18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212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158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15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180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1296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5" y="18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158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115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15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129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97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8" y="15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115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82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15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9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64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5" y="15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82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0" y="324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5" y="18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64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4280" y="216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5">
                                  <a:moveTo>
                                    <a:pt x="15" y="15"/>
                                  </a:moveTo>
                                  <a:lnTo>
                                    <a:pt x="2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0" y="32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760" y="241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35640"/>
                              <a:ext cx="10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">
                                  <a:moveTo>
                                    <a:pt x="7" y="20"/>
                                  </a:moveTo>
                                  <a:lnTo>
                                    <a:pt x="17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3240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8" y="15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356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440" y="273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8" y="18"/>
                                  </a:moveTo>
                                  <a:lnTo>
                                    <a:pt x="18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324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760" y="2412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7" y="15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440" y="273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212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840" y="399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13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200" y="2160"/>
                              <a:ext cx="24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0">
                                  <a:moveTo>
                                    <a:pt x="38" y="12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3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2560" y="6480"/>
                              <a:ext cx="23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3">
                                  <a:moveTo>
                                    <a:pt x="36" y="13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3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200" y="64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12960"/>
                              <a:ext cx="24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0">
                                  <a:moveTo>
                                    <a:pt x="38" y="13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3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2560" y="129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720" y="18000"/>
                              <a:ext cx="19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0">
                                  <a:moveTo>
                                    <a:pt x="31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3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180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680" y="22320"/>
                              <a:ext cx="19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">
                                  <a:moveTo>
                                    <a:pt x="30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720" y="223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2556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1">
                                  <a:moveTo>
                                    <a:pt x="30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680" y="255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520" y="30600"/>
                              <a:ext cx="19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">
                                  <a:moveTo>
                                    <a:pt x="30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306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3384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28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2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520" y="338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38880"/>
                              <a:ext cx="19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7">
                                  <a:moveTo>
                                    <a:pt x="30" y="12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388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42120"/>
                              <a:ext cx="19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7">
                                  <a:moveTo>
                                    <a:pt x="31" y="12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3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421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45360"/>
                              <a:ext cx="19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7">
                                  <a:moveTo>
                                    <a:pt x="30" y="12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453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920" y="48240"/>
                              <a:ext cx="17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">
                                  <a:moveTo>
                                    <a:pt x="28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2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482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080" y="51480"/>
                              <a:ext cx="19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8">
                                  <a:moveTo>
                                    <a:pt x="31" y="12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3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920" y="5148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5472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2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080" y="547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5796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5">
                                  <a:moveTo>
                                    <a:pt x="23" y="13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5796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6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5904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23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2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590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6120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5">
                                  <a:moveTo>
                                    <a:pt x="23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2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612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63000"/>
                              <a:ext cx="16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2">
                                  <a:moveTo>
                                    <a:pt x="26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2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400" y="99000"/>
                            <a:ext cx="1475280" cy="934560"/>
                          </a:xfrm>
                        </wpg:grpSpPr>
                        <wps:wsp>
                          <wps:cNvSpPr/>
                          <wps:spPr>
                            <a:xfrm>
                              <a:off x="1027440" y="24264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240" y="24264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5">
                                  <a:moveTo>
                                    <a:pt x="25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2426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24408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5">
                                  <a:moveTo>
                                    <a:pt x="21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240" y="2440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120" y="245880"/>
                              <a:ext cx="1260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24588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245880"/>
                              <a:ext cx="93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120" y="24588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040" y="2440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24408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245880"/>
                              <a:ext cx="936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040" y="24408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2440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5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24588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244080"/>
                              <a:ext cx="100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24408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080" y="24264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17" y="15"/>
                                  </a:moveTo>
                                  <a:lnTo>
                                    <a:pt x="17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24408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2408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5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080" y="24264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0" y="23868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12" y="16"/>
                                  </a:moveTo>
                                  <a:lnTo>
                                    <a:pt x="17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2408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3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920" y="2376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5">
                                  <a:moveTo>
                                    <a:pt x="16" y="15"/>
                                  </a:moveTo>
                                  <a:lnTo>
                                    <a:pt x="21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0" y="2386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23580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7" y="16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7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796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15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17964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11" y="15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280" y="179640"/>
                              <a:ext cx="75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1796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240" y="179640"/>
                              <a:ext cx="5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280" y="1796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17856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5" y="15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240" y="1796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680" y="17676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1767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178560"/>
                              <a:ext cx="32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680" y="1767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17856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5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1785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1796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0" y="1796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1796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1796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0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796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120" y="1796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560" y="1818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040" y="181800"/>
                              <a:ext cx="43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4700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1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58160"/>
                              <a:ext cx="172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0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581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76968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7696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78048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7804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790560"/>
                              <a:ext cx="19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7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7905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80028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8002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81108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6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811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81936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8193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82872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828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3700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370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84636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8463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854640"/>
                              <a:ext cx="20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8546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5932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8593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86760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8676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87372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8737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88020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8802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886680"/>
                              <a:ext cx="24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8866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89280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8928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899280"/>
                              <a:ext cx="24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3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8992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904320"/>
                              <a:ext cx="24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3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9043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908640"/>
                              <a:ext cx="25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3">
                                  <a:moveTo>
                                    <a:pt x="2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908640"/>
                              <a:ext cx="1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">
                                  <a:moveTo>
                                    <a:pt x="0" y="16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913680"/>
                              <a:ext cx="23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3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9136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919080"/>
                              <a:ext cx="25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9190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921960"/>
                              <a:ext cx="25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9219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9252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2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37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3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208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920" y="1980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0" y="2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920" y="208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920" y="198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2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920" y="198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1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920" y="180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3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920" y="198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920" y="18000"/>
                              <a:ext cx="82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920" y="180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920" y="147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920" y="165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115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920" y="147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82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2" y="13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10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680" y="50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3" y="15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82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39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680" y="5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230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2167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5" y="15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21348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8" y="15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2167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208800"/>
                              <a:ext cx="12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10" y="17"/>
                                  </a:moveTo>
                                  <a:lnTo>
                                    <a:pt x="20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2134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640" y="20376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5" y="2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2088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600" y="19872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8" y="18"/>
                                  </a:moveTo>
                                  <a:lnTo>
                                    <a:pt x="18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640" y="2037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360" y="19260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5" y="20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600" y="1987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4680" y="18936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5" y="15"/>
                                  </a:moveTo>
                                  <a:lnTo>
                                    <a:pt x="17" y="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926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2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800" y="1846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5" y="15"/>
                                  </a:moveTo>
                                  <a:lnTo>
                                    <a:pt x="17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4680" y="1893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8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1796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3" y="15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800" y="184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560" y="17532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2" y="12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1796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560" y="16848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0" y="16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560" y="17532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5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6524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3" y="8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560" y="1684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58760"/>
                              <a:ext cx="828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6524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54440"/>
                              <a:ext cx="9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587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47960"/>
                              <a:ext cx="828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544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396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0"/>
                                  </a:moveTo>
                                  <a:lnTo>
                                    <a:pt x="13" y="1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461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560" y="1314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1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560" y="1396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0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1252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10"/>
                                  </a:moveTo>
                                  <a:lnTo>
                                    <a:pt x="13" y="1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1314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800" y="1188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1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800" y="1252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10944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3">
                                  <a:moveTo>
                                    <a:pt x="0" y="15"/>
                                  </a:moveTo>
                                  <a:lnTo>
                                    <a:pt x="13" y="23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118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10116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13"/>
                                  </a:moveTo>
                                  <a:lnTo>
                                    <a:pt x="13" y="21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1094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9324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0" y="12"/>
                                  </a:moveTo>
                                  <a:lnTo>
                                    <a:pt x="12" y="20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1011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8532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0" y="13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932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680" y="7560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3"/>
                                  </a:moveTo>
                                  <a:lnTo>
                                    <a:pt x="10" y="2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8388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67320"/>
                              <a:ext cx="10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6">
                                  <a:moveTo>
                                    <a:pt x="0" y="13"/>
                                  </a:moveTo>
                                  <a:lnTo>
                                    <a:pt x="10" y="26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75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480" y="59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2"/>
                                  </a:moveTo>
                                  <a:lnTo>
                                    <a:pt x="10" y="2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480" y="67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760" y="5148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5">
                                  <a:moveTo>
                                    <a:pt x="0" y="13"/>
                                  </a:moveTo>
                                  <a:lnTo>
                                    <a:pt x="10" y="25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760" y="597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880" y="4392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5">
                                  <a:moveTo>
                                    <a:pt x="0" y="12"/>
                                  </a:moveTo>
                                  <a:lnTo>
                                    <a:pt x="10" y="25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880" y="514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3744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0" y="10"/>
                                  </a:moveTo>
                                  <a:lnTo>
                                    <a:pt x="10" y="22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439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640" y="2916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0" y="13"/>
                                  </a:moveTo>
                                  <a:lnTo>
                                    <a:pt x="10" y="25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640" y="374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2304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0"/>
                                  </a:moveTo>
                                  <a:lnTo>
                                    <a:pt x="8" y="23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29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19800"/>
                              <a:ext cx="7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2185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12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0" y="30816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3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31644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2">
                                  <a:moveTo>
                                    <a:pt x="31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3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0" y="3164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32256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2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3225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040" y="33012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6">
                                  <a:moveTo>
                                    <a:pt x="31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3301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360" y="33840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040" y="3384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0" y="34668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2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360" y="3466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760" y="35424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0" y="3542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36252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30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760" y="3625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160" y="37224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32" y="13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3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3722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38052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">
                                  <a:moveTo>
                                    <a:pt x="30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160" y="3805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5240" y="392400"/>
                            <a:ext cx="1522800" cy="730800"/>
                          </a:xfrm>
                        </wpg:grpSpPr>
                        <wps:wsp>
                          <wps:cNvSpPr/>
                          <wps:spPr>
                            <a:xfrm>
                              <a:off x="1343160" y="9648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920" y="964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760" y="1040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8">
                                  <a:moveTo>
                                    <a:pt x="31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040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2560" y="11376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8">
                                  <a:moveTo>
                                    <a:pt x="33" y="13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760" y="1137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880" y="12384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">
                                  <a:moveTo>
                                    <a:pt x="30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2560" y="1238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120" y="13356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30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880" y="1335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280" y="142920"/>
                              <a:ext cx="22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5">
                                  <a:moveTo>
                                    <a:pt x="35" y="1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3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120" y="1429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15228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3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280" y="1522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120" y="16200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8">
                                  <a:moveTo>
                                    <a:pt x="33" y="1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3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1620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17352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3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120" y="1735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18288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8">
                                  <a:moveTo>
                                    <a:pt x="32" y="1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3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1828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120" y="1944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7">
                                  <a:moveTo>
                                    <a:pt x="36" y="12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3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1944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080" y="20376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120" y="20376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21456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1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080" y="214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920" y="22608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226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880" y="237600"/>
                              <a:ext cx="20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0">
                                  <a:moveTo>
                                    <a:pt x="32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920" y="2376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24840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1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880" y="248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720" y="25992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2599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7108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720" y="2710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281880"/>
                              <a:ext cx="201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3">
                                  <a:moveTo>
                                    <a:pt x="32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8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520" y="29520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295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30600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520" y="3060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720" y="319320"/>
                              <a:ext cx="20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2">
                                  <a:moveTo>
                                    <a:pt x="32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3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3193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320" y="33228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720" y="3322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34308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320" y="343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35640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3564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120" y="369000"/>
                              <a:ext cx="201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3">
                                  <a:moveTo>
                                    <a:pt x="32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3690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38160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120" y="381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960" y="39420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3942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40896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3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960" y="4089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0" y="42156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421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434520"/>
                              <a:ext cx="201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32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3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0" y="434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44892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4489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461520"/>
                              <a:ext cx="190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461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800" y="47628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4762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49104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800" y="4910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440" y="504720"/>
                              <a:ext cx="19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5047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1948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440" y="5194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080" y="534240"/>
                              <a:ext cx="190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">
                                  <a:moveTo>
                                    <a:pt x="3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34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54792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6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080" y="5479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720" y="562680"/>
                              <a:ext cx="190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562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320" y="57708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720" y="5770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591840"/>
                              <a:ext cx="198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5">
                                  <a:moveTo>
                                    <a:pt x="31" y="1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320" y="59184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6091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1">
                                  <a:moveTo>
                                    <a:pt x="32" y="8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3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280" y="6076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920" y="62352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3">
                                  <a:moveTo>
                                    <a:pt x="35" y="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3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6235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320" y="63936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1">
                                  <a:moveTo>
                                    <a:pt x="32" y="8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3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920" y="6393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0" y="65412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3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320" y="6541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66996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8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3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0" y="6699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8580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8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0" y="1260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8" y="16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6847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1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6814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682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6814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2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6814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679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6814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782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3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679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720" y="67824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2" y="1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78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720" y="676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720" y="678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920" y="67500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3" y="12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720" y="6764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6750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2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920" y="6750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6717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6858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8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840" y="32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50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50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64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64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82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82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972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828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2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1152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115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1260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126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1476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147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16560"/>
                              <a:ext cx="11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165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1764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0" y="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7" y="5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360" y="7005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3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69912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7005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69732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3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69912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695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6973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0" y="69408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3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0" y="6958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0" y="6926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2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0" y="6940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6908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3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6926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68904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0" y="3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6908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687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2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6890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68256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0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023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687600"/>
                              <a:ext cx="176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1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7246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68256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16560"/>
                              <a:ext cx="158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70">
                                  <a:moveTo>
                                    <a:pt x="12" y="70"/>
                                  </a:moveTo>
                                  <a:lnTo>
                                    <a:pt x="25" y="6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115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579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6847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920" y="68760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687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6908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920" y="6908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6940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694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6958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5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6958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69912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6991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7005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7005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7023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7023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320" y="7034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703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7034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320" y="703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960" y="705600"/>
                              <a:ext cx="648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7056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12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70560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960" y="70560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70344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7" y="15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70560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0344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7" y="1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" y="703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3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023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03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0" y="7005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15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023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6991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1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0" y="6814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84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2984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298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43128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4312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4345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4330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5" y="0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3632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5000" y="89640"/>
                            <a:ext cx="961560" cy="767880"/>
                          </a:xfrm>
                        </wpg:grpSpPr>
                        <wps:wsp>
                          <wps:cNvSpPr/>
                          <wps:spPr>
                            <a:xfrm>
                              <a:off x="45000" y="7390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74232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7423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7455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7455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7466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7466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7498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7498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7531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7531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7563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8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73080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0"/>
                              <a:ext cx="5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0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400" y="18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18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0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180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12" y="12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040" y="0"/>
                              <a:ext cx="43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936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5" y="16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612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7" y="16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936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1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32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8" y="18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61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18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32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18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5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18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15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18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0"/>
                              <a:ext cx="32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040" y="0"/>
                              <a:ext cx="43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0"/>
                              <a:ext cx="50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33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726480"/>
                              <a:ext cx="6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7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275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275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2936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293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73080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7308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7326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2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243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9696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8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70020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8" y="8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002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052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8" y="7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7052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084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5" y="7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084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71172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5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1172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496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">
                                  <a:moveTo>
                                    <a:pt x="17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71496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0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82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5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82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2520"/>
                              <a:ext cx="93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0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432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43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648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64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64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648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0" y="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264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72648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0" y="10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2648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264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726480"/>
                              <a:ext cx="6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7">
                                  <a:moveTo>
                                    <a:pt x="3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69408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2" y="13"/>
                                  </a:moveTo>
                                  <a:lnTo>
                                    <a:pt x="17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2268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2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30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30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302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3852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30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385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4500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32" y="13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3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450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5328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532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6084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8">
                                  <a:moveTo>
                                    <a:pt x="32" y="13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3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608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7056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30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705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040" y="7848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784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200" y="867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7">
                                  <a:moveTo>
                                    <a:pt x="33" y="12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040" y="867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9648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5">
                                  <a:moveTo>
                                    <a:pt x="31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200" y="964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10404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30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040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11412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7">
                                  <a:moveTo>
                                    <a:pt x="33" y="12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1141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12384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30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1238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13140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30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1314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14076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8">
                                  <a:moveTo>
                                    <a:pt x="32" y="13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3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1407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5120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7">
                                  <a:moveTo>
                                    <a:pt x="33" y="1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3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151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620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3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620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560" y="1713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6">
                                  <a:moveTo>
                                    <a:pt x="35" y="1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3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713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18072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8">
                                  <a:moveTo>
                                    <a:pt x="33" y="11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3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560" y="1807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0" y="0"/>
                                  </a:moveTo>
                                  <a:lnTo>
                                    <a:pt x="1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19224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1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3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192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20196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1">
                                  <a:moveTo>
                                    <a:pt x="33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2019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0" y="0"/>
                                  </a:moveTo>
                                  <a:lnTo>
                                    <a:pt x="11" y="13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21312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2131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24640"/>
                              <a:ext cx="22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0">
                                  <a:moveTo>
                                    <a:pt x="35" y="12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2246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3544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1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35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24696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469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258480"/>
                              <a:ext cx="20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0">
                                  <a:moveTo>
                                    <a:pt x="32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2584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26928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1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269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28044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280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29196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2919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30456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30456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31536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315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328680"/>
                              <a:ext cx="22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2">
                                  <a:moveTo>
                                    <a:pt x="35" y="12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3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3286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34164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3416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35280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3528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36576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3657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37836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378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39096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33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3909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0" y="0"/>
                                  </a:moveTo>
                                  <a:lnTo>
                                    <a:pt x="11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40572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4057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41832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418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430920"/>
                              <a:ext cx="201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32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3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4309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4568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31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445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458280"/>
                              <a:ext cx="20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5">
                                  <a:moveTo>
                                    <a:pt x="32" y="1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58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47304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4730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48564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4856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500400"/>
                              <a:ext cx="190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">
                                  <a:moveTo>
                                    <a:pt x="3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5004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51408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6">
                                  <a:moveTo>
                                    <a:pt x="33" y="1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514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528840"/>
                              <a:ext cx="190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">
                                  <a:moveTo>
                                    <a:pt x="30" y="13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5288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54360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5">
                                  <a:moveTo>
                                    <a:pt x="33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5436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558000"/>
                              <a:ext cx="20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5">
                                  <a:moveTo>
                                    <a:pt x="32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5580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572040"/>
                              <a:ext cx="198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8">
                                  <a:moveTo>
                                    <a:pt x="31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572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588600"/>
                              <a:ext cx="198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5">
                                  <a:moveTo>
                                    <a:pt x="31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3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58860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602640"/>
                              <a:ext cx="201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32" y="1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3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6026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2028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8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3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61848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35040"/>
                              <a:ext cx="22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2">
                                  <a:moveTo>
                                    <a:pt x="35" y="7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350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5088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7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3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508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66528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33" y="7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3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652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681120"/>
                              <a:ext cx="201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3">
                                  <a:moveTo>
                                    <a:pt x="32" y="7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3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68112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9696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8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208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15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165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680" y="165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165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165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680" y="165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176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176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194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194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94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9960" y="89640"/>
                            <a:ext cx="1558440" cy="751680"/>
                          </a:xfrm>
                        </wpg:grpSpPr>
                        <wps:wsp>
                          <wps:cNvSpPr/>
                          <wps:spPr>
                            <a:xfrm>
                              <a:off x="849600" y="194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920" y="208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208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208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920" y="208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226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226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226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960" y="144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15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1800"/>
                              <a:ext cx="19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0">
                                  <a:moveTo>
                                    <a:pt x="30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960" y="6120"/>
                              <a:ext cx="399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8">
                                  <a:moveTo>
                                    <a:pt x="63" y="13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6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61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65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15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4232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2" y="7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401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8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4232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5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40160"/>
                              <a:ext cx="75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4016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39080"/>
                              <a:ext cx="75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4016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0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358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2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372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340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3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358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32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2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340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308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3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326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7275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72936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7243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434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5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880" y="3348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26" y="1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2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4176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22" y="1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2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880" y="417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5004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23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2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00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5760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23" y="1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2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57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040" y="67320"/>
                              <a:ext cx="16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26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320" y="6588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766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23" y="8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040" y="766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240" y="8388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838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9144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22" y="8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2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240" y="914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997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0" y="7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9972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10728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8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1072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11412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21" y="7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2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1141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2168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5">
                                  <a:moveTo>
                                    <a:pt x="20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12168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120" y="12996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17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299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3752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6">
                                  <a:moveTo>
                                    <a:pt x="20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120" y="1375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458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458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15408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18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522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158760"/>
                              <a:ext cx="93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1587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164880"/>
                              <a:ext cx="93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1648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17136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1713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778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778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8468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846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320" y="191160"/>
                              <a:ext cx="126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0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320" y="1911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940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9404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0" y="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360" y="19872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360" y="1987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8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2037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20376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20808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2080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2113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">
                                  <a:moveTo>
                                    <a:pt x="11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21132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11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0" y="21636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0" y="2163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240" y="2214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240" y="2214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2246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2246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2260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302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1" y="18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2437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280" y="2451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280" y="24516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0" y="1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2469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2469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360" y="2480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360" y="24804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0" y="1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5020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502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2502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2502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2520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2520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320" y="252000"/>
                              <a:ext cx="115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320" y="2520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840" y="2520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840" y="2520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25200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2520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920" y="2502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920" y="2520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240" y="250200"/>
                              <a:ext cx="14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240" y="2502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24804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0" y="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2502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24696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24804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">
                                  <a:moveTo>
                                    <a:pt x="0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200" y="24516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0" y="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200" y="2469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160" y="24192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5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160" y="24516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">
                                  <a:moveTo>
                                    <a:pt x="0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240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2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24192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0" y="16"/>
                                  </a:moveTo>
                                  <a:lnTo>
                                    <a:pt x="3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2386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3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2404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960" y="23544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5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960" y="2386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23112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7"/>
                                  </a:moveTo>
                                  <a:lnTo>
                                    <a:pt x="2" y="22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2354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227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5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2311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22464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0">
                                  <a:moveTo>
                                    <a:pt x="0" y="5"/>
                                  </a:moveTo>
                                  <a:lnTo>
                                    <a:pt x="2" y="20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2278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960" y="21960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8"/>
                                  </a:moveTo>
                                  <a:lnTo>
                                    <a:pt x="2" y="23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960" y="2246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21636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5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2196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640" y="21132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8"/>
                                  </a:moveTo>
                                  <a:lnTo>
                                    <a:pt x="3" y="23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640" y="2163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207000"/>
                              <a:ext cx="17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3">
                                  <a:moveTo>
                                    <a:pt x="0" y="7"/>
                                  </a:moveTo>
                                  <a:lnTo>
                                    <a:pt x="2" y="23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211320"/>
                              <a:ext cx="1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">
                                  <a:moveTo>
                                    <a:pt x="2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040" y="20196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8"/>
                                  </a:moveTo>
                                  <a:lnTo>
                                    <a:pt x="2" y="23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040" y="2070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880" y="1972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2">
                                  <a:moveTo>
                                    <a:pt x="0" y="7"/>
                                  </a:moveTo>
                                  <a:lnTo>
                                    <a:pt x="3" y="22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880" y="2019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720" y="192240"/>
                              <a:ext cx="16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8"/>
                                  </a:moveTo>
                                  <a:lnTo>
                                    <a:pt x="3" y="23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720" y="1972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480" y="1879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2">
                                  <a:moveTo>
                                    <a:pt x="0" y="7"/>
                                  </a:moveTo>
                                  <a:lnTo>
                                    <a:pt x="3" y="22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480" y="1922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4320" y="1861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2419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423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3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401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2" y="15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423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3908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3" y="12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40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728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13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39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2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908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728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8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4040"/>
                              <a:ext cx="8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7423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12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6958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6958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6958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69408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69408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9264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0" y="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69588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6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2088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920" y="1944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0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20880"/>
                              <a:ext cx="6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8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887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0" y="288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0" y="288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0" y="2887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0" y="288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2869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000" y="2869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286920"/>
                              <a:ext cx="14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2869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2869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2869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288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2869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5" y="0"/>
                                  </a:moveTo>
                                  <a:lnTo>
                                    <a:pt x="8" y="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2887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8" y="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720" y="2901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30600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30780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3078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3092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3092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311040"/>
                              <a:ext cx="11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">
                                  <a:moveTo>
                                    <a:pt x="18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31104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31248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31248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3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4360" y="86400"/>
                            <a:ext cx="1543680" cy="1110600"/>
                          </a:xfrm>
                        </wpg:grpSpPr>
                        <wps:wsp>
                          <wps:cNvSpPr/>
                          <wps:spPr>
                            <a:xfrm>
                              <a:off x="1531080" y="3175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520" y="3175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31752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31752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0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280" y="31860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318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040" y="320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3049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19116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89360"/>
                              <a:ext cx="3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8">
                                  <a:moveTo>
                                    <a:pt x="0" y="3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911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18936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1893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200" y="189360"/>
                              <a:ext cx="3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200" y="1893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18936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1893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480" y="187920"/>
                              <a:ext cx="1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7">
                                  <a:moveTo>
                                    <a:pt x="0" y="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480" y="1893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18792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0" y="19116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76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1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2088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980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3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0" y="22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0" y="226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2736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2592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13" y="0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2916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2916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30600"/>
                              <a:ext cx="100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3060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3060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3060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3240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3240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0" y="334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3348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6" y="3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0" y="356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0" y="356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0" y="334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0" y="334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0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356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0" y="356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960" y="367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6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960" y="1440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6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960" y="144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960" y="1440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960" y="14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8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76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1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720" y="115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3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8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0"/>
                              <a:ext cx="3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8">
                                  <a:moveTo>
                                    <a:pt x="0" y="3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8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0"/>
                              <a:ext cx="4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180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8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324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32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32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180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0" y="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32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8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720" y="176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176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720" y="176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240" y="198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720" y="165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" y="15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760" y="1054800"/>
                              <a:ext cx="176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3">
                                  <a:moveTo>
                                    <a:pt x="15" y="73"/>
                                  </a:moveTo>
                                  <a:lnTo>
                                    <a:pt x="28" y="6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10497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0980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83700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8463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8463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85608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856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86544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8654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87696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7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8769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8863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8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8863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8960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8960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90540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9054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151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151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924480"/>
                              <a:ext cx="255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9244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934560"/>
                              <a:ext cx="25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7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9345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944280"/>
                              <a:ext cx="26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7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9442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9518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1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95184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0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9612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1">
                                  <a:moveTo>
                                    <a:pt x="2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961200"/>
                              <a:ext cx="1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">
                                  <a:moveTo>
                                    <a:pt x="0" y="16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971640"/>
                              <a:ext cx="25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9716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981000"/>
                              <a:ext cx="25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9810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990720"/>
                              <a:ext cx="27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99072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1000080"/>
                              <a:ext cx="27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10000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1009440"/>
                              <a:ext cx="273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10094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01772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0177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102744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10274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036800"/>
                              <a:ext cx="30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0368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1045080"/>
                              <a:ext cx="29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7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10450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052640"/>
                              <a:ext cx="30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1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0526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480" y="1062360"/>
                              <a:ext cx="30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8">
                                  <a:moveTo>
                                    <a:pt x="2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480" y="1062360"/>
                              <a:ext cx="1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">
                                  <a:moveTo>
                                    <a:pt x="0" y="16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1070640"/>
                              <a:ext cx="32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10706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520" y="1078920"/>
                              <a:ext cx="32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7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520" y="107892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1086480"/>
                              <a:ext cx="31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108648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09476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2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83376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13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97040"/>
                              <a:ext cx="198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70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31" y="68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8402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16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8413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3" y="1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8402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2" y="15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8413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840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840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8402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1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8402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3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838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10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8402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8337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3" y="1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8413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0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1008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560" y="11008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3" y="1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1008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1030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1008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2" y="1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1008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1030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10304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10088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100880"/>
                              <a:ext cx="82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10304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099800"/>
                              <a:ext cx="93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1008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094760"/>
                              <a:ext cx="9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1008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13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1035720"/>
                              <a:ext cx="208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3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33" y="9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109296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15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03068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8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1099800"/>
                              <a:ext cx="64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1099800"/>
                              <a:ext cx="64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10998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10998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10998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109800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10998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10980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10980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080" y="10958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3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080" y="10980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109476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2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109584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3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09296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3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0947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1089720"/>
                              <a:ext cx="8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1">
                                  <a:moveTo>
                                    <a:pt x="0" y="5"/>
                                  </a:moveTo>
                                  <a:lnTo>
                                    <a:pt x="3" y="21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109296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3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108972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0" y="3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10897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7" y="16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0882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109980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09476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109584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109584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0" y="1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10958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8">
                                  <a:moveTo>
                                    <a:pt x="2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1095840"/>
                              <a:ext cx="1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">
                                  <a:moveTo>
                                    <a:pt x="0" y="16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880" y="109800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880" y="10980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10980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10980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109800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10980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10998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3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320" y="109296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0882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280" y="10850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280" y="10882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10832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10850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10821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9400" y="450360"/>
                            <a:ext cx="1562760" cy="751680"/>
                          </a:xfrm>
                        </wpg:grpSpPr>
                        <wps:wsp>
                          <wps:cNvSpPr/>
                          <wps:spPr>
                            <a:xfrm>
                              <a:off x="740520" y="7192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160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182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7128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72576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8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520" y="5040"/>
                              <a:ext cx="208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01">
                                  <a:moveTo>
                                    <a:pt x="20" y="101"/>
                                  </a:moveTo>
                                  <a:lnTo>
                                    <a:pt x="33" y="9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360" y="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6588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0" y="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64080"/>
                              <a:ext cx="80640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0" h="1040">
                                  <a:moveTo>
                                    <a:pt x="0" y="1027"/>
                                  </a:moveTo>
                                  <a:lnTo>
                                    <a:pt x="8" y="1040"/>
                                  </a:lnTo>
                                  <a:lnTo>
                                    <a:pt x="1270" y="13"/>
                                  </a:lnTo>
                                  <a:lnTo>
                                    <a:pt x="1263" y="0"/>
                                  </a:lnTo>
                                  <a:lnTo>
                                    <a:pt x="0" y="10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6084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960" y="71604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640" y="7401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7423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7401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8" y="15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74232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742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12" y="1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74232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74232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74232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74232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74016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3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7423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73908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2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7401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73908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0" y="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7390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7340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74016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7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7340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734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7340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3188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0" y="3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34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8" y="13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3188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0" y="0"/>
                                  </a:moveTo>
                                  <a:lnTo>
                                    <a:pt x="10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318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1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3188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0" y="3"/>
                                  </a:moveTo>
                                  <a:lnTo>
                                    <a:pt x="13" y="11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3188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13" y="11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308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2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318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290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3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30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29000"/>
                              <a:ext cx="82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290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24320"/>
                              <a:ext cx="82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7340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25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7225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2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280" y="7243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2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1928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7" y="18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1604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0" y="10"/>
                                  </a:moveTo>
                                  <a:lnTo>
                                    <a:pt x="7" y="23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7128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7225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8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252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252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3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252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3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25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25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25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10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0" y="0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10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1080"/>
                              <a:ext cx="93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108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2" y="5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108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0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10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1820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192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960" y="7128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7225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702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723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702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3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702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3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723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702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702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6912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0" y="2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702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702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6912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2" y="5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691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3" y="2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702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658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673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3320" y="608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3" y="1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3320" y="7236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6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2360"/>
                              <a:ext cx="809640" cy="65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5" h="1037">
                                  <a:moveTo>
                                    <a:pt x="1275" y="12"/>
                                  </a:moveTo>
                                  <a:lnTo>
                                    <a:pt x="1265" y="0"/>
                                  </a:lnTo>
                                  <a:lnTo>
                                    <a:pt x="0" y="1024"/>
                                  </a:lnTo>
                                  <a:lnTo>
                                    <a:pt x="10" y="1037"/>
                                  </a:lnTo>
                                  <a:lnTo>
                                    <a:pt x="127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7225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6912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17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5205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520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520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960" y="5205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520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52236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960" y="5223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5223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5223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5238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5238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920" y="52380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5238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5256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0" y="5173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5256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3">
                                  <a:moveTo>
                                    <a:pt x="0" y="300"/>
                                  </a:moveTo>
                                  <a:lnTo>
                                    <a:pt x="8" y="313"/>
                                  </a:lnTo>
                                  <a:lnTo>
                                    <a:pt x="379" y="13"/>
                                  </a:lnTo>
                                  <a:lnTo>
                                    <a:pt x="371" y="0"/>
                                  </a:lnTo>
                                  <a:lnTo>
                                    <a:pt x="0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920" y="5223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240" y="71604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320" y="72360"/>
                              <a:ext cx="640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88">
                                  <a:moveTo>
                                    <a:pt x="0" y="78"/>
                                  </a:moveTo>
                                  <a:lnTo>
                                    <a:pt x="10" y="88"/>
                                  </a:lnTo>
                                  <a:lnTo>
                                    <a:pt x="101" y="1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691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216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121680"/>
                              <a:ext cx="46800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" h="606">
                                  <a:moveTo>
                                    <a:pt x="0" y="593"/>
                                  </a:moveTo>
                                  <a:lnTo>
                                    <a:pt x="8" y="606"/>
                                  </a:lnTo>
                                  <a:lnTo>
                                    <a:pt x="737" y="13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0" y="5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320" y="11844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49824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0" y="49824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8">
                                  <a:moveTo>
                                    <a:pt x="0" y="35"/>
                                  </a:moveTo>
                                  <a:lnTo>
                                    <a:pt x="7" y="48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4950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960" y="52056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716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240" y="7160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7128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920" y="5256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5256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920" y="5223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5205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5205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0" y="5173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4982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4982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4950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4982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4982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5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4950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6800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680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680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0" y="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698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698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698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6980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698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6980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0" y="10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708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708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4730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8" y="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260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">
                                  <a:moveTo>
                                    <a:pt x="17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525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52560"/>
                              <a:ext cx="11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525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400" y="54360"/>
                              <a:ext cx="93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400" y="543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55800"/>
                              <a:ext cx="11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">
                                  <a:moveTo>
                                    <a:pt x="18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400" y="558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5580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558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5760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576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594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7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594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5" y="2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608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608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360" y="626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626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360" y="626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360" y="6264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3" y="10"/>
                                  </a:moveTo>
                                  <a:lnTo>
                                    <a:pt x="13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640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360" y="64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3320" y="640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6" y="13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4824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702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3320" y="7236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12"/>
                                  </a:moveTo>
                                  <a:lnTo>
                                    <a:pt x="11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673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18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4118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41004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0" y="3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4118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40896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0" y="2"/>
                                  </a:moveTo>
                                  <a:lnTo>
                                    <a:pt x="2" y="1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4100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0" y="4068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3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0" y="4089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880" y="403560"/>
                              <a:ext cx="64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0">
                                  <a:moveTo>
                                    <a:pt x="0" y="5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880" y="4068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920" y="402480"/>
                              <a:ext cx="7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0" y="2"/>
                                  </a:moveTo>
                                  <a:lnTo>
                                    <a:pt x="2" y="17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920" y="4035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40068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0" y="3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4024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39924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0" y="2"/>
                                  </a:moveTo>
                                  <a:lnTo>
                                    <a:pt x="2" y="17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40068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840" y="395640"/>
                              <a:ext cx="8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1">
                                  <a:moveTo>
                                    <a:pt x="0" y="6"/>
                                  </a:moveTo>
                                  <a:lnTo>
                                    <a:pt x="3" y="21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840" y="3992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040" y="39420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2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040" y="395640"/>
                              <a:ext cx="1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">
                                  <a:moveTo>
                                    <a:pt x="2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390960"/>
                              <a:ext cx="8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0" y="5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3942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0" y="3909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0" y="39096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8" y="1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3877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7" y="18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3909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38592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387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3826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5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3859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60" y="718200"/>
                            <a:ext cx="2625840" cy="1600920"/>
                          </a:xfrm>
                        </wpg:grpSpPr>
                        <wps:wsp>
                          <wps:cNvSpPr/>
                          <wps:spPr>
                            <a:xfrm>
                              <a:off x="2527920" y="1116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920" y="1148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960" y="1087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7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960" y="1116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7640" y="1072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7640" y="108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2680" y="1040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2680" y="1072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000" y="100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000" y="1040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040" y="9792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040" y="1008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720" y="9396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6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720" y="979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760" y="907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760" y="939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4640" y="874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4640" y="90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83160"/>
                              <a:ext cx="7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0" y="7"/>
                                  </a:moveTo>
                                  <a:lnTo>
                                    <a:pt x="7" y="2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874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920" y="7992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0" y="5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920" y="831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7" y="12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0" y="766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0" y="799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840" y="7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5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840" y="766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3720" y="7056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0" y="5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3720" y="738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960" y="65520"/>
                              <a:ext cx="10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">
                                  <a:moveTo>
                                    <a:pt x="0" y="8"/>
                                  </a:moveTo>
                                  <a:lnTo>
                                    <a:pt x="11" y="2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960" y="7056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11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200" y="622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5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200" y="655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4160" y="590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4160" y="62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040" y="558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0" y="5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040" y="59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5076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0" y="8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558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968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">
                                  <a:moveTo>
                                    <a:pt x="0" y="5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507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1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520" y="442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8"/>
                                  </a:moveTo>
                                  <a:lnTo>
                                    <a:pt x="12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520" y="49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4960" y="4140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5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4960" y="442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840" y="381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5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840" y="414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0" y="334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7"/>
                                  </a:moveTo>
                                  <a:lnTo>
                                    <a:pt x="12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0" y="381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1080" y="3060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5"/>
                                  </a:moveTo>
                                  <a:lnTo>
                                    <a:pt x="13" y="12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1080" y="334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240" y="266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6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240" y="3060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4320" y="223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7"/>
                                  </a:moveTo>
                                  <a:lnTo>
                                    <a:pt x="13" y="1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4320" y="266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4320" y="190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5"/>
                                  </a:moveTo>
                                  <a:lnTo>
                                    <a:pt x="13" y="12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4320" y="223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140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8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190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560" y="108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5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560" y="140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560" y="756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5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560" y="108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560" y="4320"/>
                              <a:ext cx="8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560" y="75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560" y="0"/>
                              <a:ext cx="82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9720" y="1440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41300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4166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41480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5" y="0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4180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4180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4198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4198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4212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4212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4230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4230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4241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4241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4274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4274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42920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4292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4324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4324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435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4356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143712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14371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44000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4400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4432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4432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7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4464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4464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44972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4497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14536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14536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4565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4565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1461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145980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3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46412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4641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146736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14673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47060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4706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47564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4756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47888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4788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4821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4821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48716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48716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49040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49040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49364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4936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4979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4979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5012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5012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150444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15044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5094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5094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51380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51272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12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51884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51884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52208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5220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5253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5253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53036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53036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3360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336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53684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53684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5397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53972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444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444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4764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476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5052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505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5448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544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5772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5772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6096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609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6384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638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6708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670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6852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685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57032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18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5703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15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57356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">
                                  <a:moveTo>
                                    <a:pt x="16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573560"/>
                              <a:ext cx="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">
                                  <a:moveTo>
                                    <a:pt x="16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7464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8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574640"/>
                              <a:ext cx="100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">
                                  <a:moveTo>
                                    <a:pt x="16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57788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6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7788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3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5800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5800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5829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5829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58436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16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5843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58436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13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5843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13" y="11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5861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586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5879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5879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15894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1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5894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15912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1591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5912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1411560"/>
                              <a:ext cx="6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11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80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4166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0" y="2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418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148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166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41300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0" y="3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4148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4115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41300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411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4115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0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0" y="2124720"/>
                            <a:ext cx="7992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18000" y="180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8">
                                  <a:moveTo>
                                    <a:pt x="0" y="2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324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18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18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0" y="3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8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0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180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">
                                  <a:moveTo>
                                    <a:pt x="0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0"/>
                              <a:ext cx="3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">
                                  <a:moveTo>
                                    <a:pt x="0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0"/>
                              <a:ext cx="3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">
                                  <a:moveTo>
                                    <a:pt x="0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0"/>
                              <a:ext cx="324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">
                                  <a:moveTo>
                                    <a:pt x="0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3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6">
                                  <a:moveTo>
                                    <a:pt x="2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1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">
                                  <a:moveTo>
                                    <a:pt x="2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80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8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80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8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324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324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324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324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3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5040"/>
                              <a:ext cx="6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504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648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3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620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6200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8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620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638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638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638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638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638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2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638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63800"/>
                              <a:ext cx="1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638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63800"/>
                              <a:ext cx="14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638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638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0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6380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638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0" y="0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6380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638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6380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8" y="1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638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638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620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3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638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605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2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620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7" y="13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6056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605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60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6056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12" y="1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587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3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6056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573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2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587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555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3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573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5444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0" y="2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555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54440"/>
                              <a:ext cx="75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5444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5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51200"/>
                              <a:ext cx="75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5444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0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49040"/>
                              <a:ext cx="75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5120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0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479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3" y="2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4904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0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429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1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461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411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429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37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1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411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364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10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378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3320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3" y="12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364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314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1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332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281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0" y="13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314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270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3" y="1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281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249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1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270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220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13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249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188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3" y="13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20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155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3" y="15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188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1412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2" y="12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1556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11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1052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5" y="16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141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1090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3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10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0728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2" y="16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109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062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3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07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040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5" y="13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062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10296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2" y="12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040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0080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3" y="13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1029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9972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5" y="12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008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979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2" y="15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997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964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3" y="15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979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9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964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94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2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946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32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3" y="15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946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324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6" y="1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32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932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2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324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9144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932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91440"/>
                              <a:ext cx="180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914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90000"/>
                              <a:ext cx="14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9000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9144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900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3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9144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5">
                                  <a:moveTo>
                                    <a:pt x="8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91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0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93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932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93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932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932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932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946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94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946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94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79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9648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3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97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972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0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0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080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08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2960"/>
                              <a:ext cx="10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">
                                  <a:moveTo>
                                    <a:pt x="17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29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6200"/>
                              <a:ext cx="9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40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9080"/>
                              <a:ext cx="93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90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0520"/>
                              <a:ext cx="93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052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232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23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412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41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736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73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880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88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2060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206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38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1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384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">
                                  <a:moveTo>
                                    <a:pt x="0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492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49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">
                                  <a:moveTo>
                                    <a:pt x="0" y="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270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2708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0" y="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81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81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8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14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14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8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3320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332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0" y="7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364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3644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3788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378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41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411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8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29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29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1461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" y="1689120"/>
                            <a:ext cx="658440" cy="609120"/>
                          </a:xfrm>
                        </wpg:grpSpPr>
                        <wps:wsp>
                          <wps:cNvSpPr/>
                          <wps:spPr>
                            <a:xfrm>
                              <a:off x="0" y="5817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8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5817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1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5817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0" y="10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58356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5835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868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1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8680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1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5878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5878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900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900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911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911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5929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5929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943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943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5961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7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5961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5961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5961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5976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5976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5994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59616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1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165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680" y="1652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680" y="16524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12" y="1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16200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5"/>
                                  </a:moveTo>
                                  <a:lnTo>
                                    <a:pt x="13" y="12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1652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1598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3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16200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1587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1598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5552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0" y="5"/>
                                  </a:moveTo>
                                  <a:lnTo>
                                    <a:pt x="13" y="12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587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537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3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555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">
                                  <a:moveTo>
                                    <a:pt x="13" y="7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504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5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537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149040"/>
                              <a:ext cx="75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1504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5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147240"/>
                              <a:ext cx="75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14904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0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144000"/>
                              <a:ext cx="75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14724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0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141120"/>
                              <a:ext cx="75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14400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0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3788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">
                                  <a:moveTo>
                                    <a:pt x="3" y="5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14112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0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34640"/>
                              <a:ext cx="82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3788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0">
                                  <a:moveTo>
                                    <a:pt x="1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29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0" y="10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328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1263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1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296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12312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0" y="10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12636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119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3" y="1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12312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">
                                  <a:moveTo>
                                    <a:pt x="1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680" y="1170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2" y="1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11988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">
                                  <a:moveTo>
                                    <a:pt x="1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680" y="1137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0" y="13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680" y="1170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880" y="1105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13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680" y="1137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10548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3" y="16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880" y="1105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1022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1054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0" y="9900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5" y="13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1022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600" y="9576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3" y="13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0" y="990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925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2" y="13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600" y="957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896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3" y="13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925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8640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5" y="13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896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817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3" y="15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8496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766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817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800" y="738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2" y="15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766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560" y="705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800" y="738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760" y="673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3" y="15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560" y="705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655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5" y="13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760" y="673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622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655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590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18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622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240" y="558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3" y="18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59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5256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5" y="18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240" y="5580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514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5" y="12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525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482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514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640" y="464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5" y="13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48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432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" y="15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640" y="464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160" y="4176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5" y="12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432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3816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5" y="16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160" y="417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67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38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3492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5" y="16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67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560" y="334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3492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168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5" y="16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560" y="334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20" y="306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3" y="15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16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280" y="284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20" y="306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040" y="273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280" y="284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273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5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040" y="273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255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5" y="15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273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80" y="255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5" y="1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255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255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3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80" y="255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2412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5">
                                  <a:moveTo>
                                    <a:pt x="5" y="15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255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4120"/>
                              <a:ext cx="32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2412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24120"/>
                              <a:ext cx="180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412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960" y="24120"/>
                              <a:ext cx="32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2412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241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60" y="2412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241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241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0" y="0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255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255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3">
                                  <a:moveTo>
                                    <a:pt x="0" y="0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255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255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255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1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2556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273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273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0" y="0"/>
                                  </a:moveTo>
                                  <a:lnTo>
                                    <a:pt x="8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273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880" y="16524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640" y="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32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10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5" y="0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432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43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64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648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82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82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93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93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115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115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147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147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760" y="1584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760" y="158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190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19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2088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208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241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241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273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273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8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600" y="2844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600" y="284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840" y="316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1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840" y="316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349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1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349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880" y="381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880" y="381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680" y="432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680" y="4176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12" y="0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4644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464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4968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496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5256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525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480" y="5580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480" y="558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5904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05600" y="174816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0"/>
                                </a:move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7514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2" y="0"/>
                                </a:moveTo>
                                <a:lnTo>
                                  <a:pt x="0" y="8"/>
                                </a:lnTo>
                                <a:lnTo>
                                  <a:pt x="2" y="15"/>
                                </a:lnTo>
                                <a:lnTo>
                                  <a:pt x="15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75140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0"/>
                                </a:move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75644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13" y="0"/>
                                </a:moveTo>
                                <a:lnTo>
                                  <a:pt x="0" y="7"/>
                                </a:lnTo>
                                <a:lnTo>
                                  <a:pt x="5" y="13"/>
                                </a:lnTo>
                                <a:lnTo>
                                  <a:pt x="18" y="5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75644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">
                                <a:moveTo>
                                  <a:pt x="13" y="0"/>
                                </a:moveTo>
                                <a:lnTo>
                                  <a:pt x="0" y="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7596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">
                                <a:moveTo>
                                  <a:pt x="13" y="0"/>
                                </a:moveTo>
                                <a:lnTo>
                                  <a:pt x="0" y="8"/>
                                </a:lnTo>
                                <a:lnTo>
                                  <a:pt x="3" y="13"/>
                                </a:lnTo>
                                <a:lnTo>
                                  <a:pt x="15" y="5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7596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">
                                <a:moveTo>
                                  <a:pt x="13" y="0"/>
                                </a:moveTo>
                                <a:lnTo>
                                  <a:pt x="0" y="8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176292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">
                                <a:moveTo>
                                  <a:pt x="12" y="0"/>
                                </a:moveTo>
                                <a:lnTo>
                                  <a:pt x="0" y="8"/>
                                </a:lnTo>
                                <a:lnTo>
                                  <a:pt x="2" y="13"/>
                                </a:lnTo>
                                <a:lnTo>
                                  <a:pt x="15" y="5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176292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0"/>
                                </a:move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7658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3">
                                <a:moveTo>
                                  <a:pt x="13" y="0"/>
                                </a:moveTo>
                                <a:lnTo>
                                  <a:pt x="0" y="8"/>
                                </a:lnTo>
                                <a:lnTo>
                                  <a:pt x="3" y="13"/>
                                </a:lnTo>
                                <a:lnTo>
                                  <a:pt x="16" y="5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76580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">
                                <a:moveTo>
                                  <a:pt x="13" y="0"/>
                                </a:moveTo>
                                <a:lnTo>
                                  <a:pt x="0" y="8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7690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3" y="0"/>
                                </a:moveTo>
                                <a:lnTo>
                                  <a:pt x="0" y="8"/>
                                </a:lnTo>
                                <a:lnTo>
                                  <a:pt x="2" y="15"/>
                                </a:lnTo>
                                <a:lnTo>
                                  <a:pt x="15" y="8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76904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">
                                <a:moveTo>
                                  <a:pt x="13" y="0"/>
                                </a:moveTo>
                                <a:lnTo>
                                  <a:pt x="0" y="8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7740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2">
                                <a:moveTo>
                                  <a:pt x="13" y="0"/>
                                </a:moveTo>
                                <a:lnTo>
                                  <a:pt x="0" y="7"/>
                                </a:lnTo>
                                <a:lnTo>
                                  <a:pt x="3" y="12"/>
                                </a:lnTo>
                                <a:lnTo>
                                  <a:pt x="16" y="5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774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">
                                <a:moveTo>
                                  <a:pt x="13" y="0"/>
                                </a:moveTo>
                                <a:lnTo>
                                  <a:pt x="0" y="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77876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8"/>
                                </a:lnTo>
                                <a:lnTo>
                                  <a:pt x="18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77732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">
                                <a:moveTo>
                                  <a:pt x="13" y="0"/>
                                </a:moveTo>
                                <a:lnTo>
                                  <a:pt x="15" y="2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7816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">
                                <a:moveTo>
                                  <a:pt x="16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8"/>
                                </a:lnTo>
                                <a:lnTo>
                                  <a:pt x="18" y="5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781640"/>
                            <a:ext cx="100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">
                                <a:moveTo>
                                  <a:pt x="16" y="0"/>
                                </a:moveTo>
                                <a:lnTo>
                                  <a:pt x="0" y="3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78488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8"/>
                                </a:lnTo>
                                <a:lnTo>
                                  <a:pt x="18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78488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78812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8"/>
                                </a:lnTo>
                                <a:lnTo>
                                  <a:pt x="15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78812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79136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11"/>
                                </a:lnTo>
                                <a:lnTo>
                                  <a:pt x="17" y="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79136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79640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8"/>
                                </a:lnTo>
                                <a:lnTo>
                                  <a:pt x="15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79640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7996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8"/>
                                </a:lnTo>
                                <a:lnTo>
                                  <a:pt x="18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79964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0288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8"/>
                                </a:lnTo>
                                <a:lnTo>
                                  <a:pt x="15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0288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0612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8"/>
                                </a:lnTo>
                                <a:lnTo>
                                  <a:pt x="15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0612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0900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17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0900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812240"/>
                            <a:ext cx="9360" cy="1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81224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814040"/>
                            <a:ext cx="9360" cy="3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81404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172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17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5" y="5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81728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20520"/>
                            <a:ext cx="9360" cy="3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2052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2196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">
                                <a:moveTo>
                                  <a:pt x="15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15" y="5"/>
                                </a:lnTo>
                                <a:lnTo>
                                  <a:pt x="1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2196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1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2376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">
                                <a:moveTo>
                                  <a:pt x="15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15" y="7"/>
                                </a:lnTo>
                                <a:lnTo>
                                  <a:pt x="1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23760"/>
                            <a:ext cx="9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">
                                <a:moveTo>
                                  <a:pt x="15" y="2"/>
                                </a:moveTo>
                                <a:lnTo>
                                  <a:pt x="0" y="0"/>
                                </a:lnTo>
                                <a:lnTo>
                                  <a:pt x="1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82700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">
                                <a:moveTo>
                                  <a:pt x="18" y="2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15" y="5"/>
                                </a:lnTo>
                                <a:lnTo>
                                  <a:pt x="1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827000"/>
                            <a:ext cx="9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">
                                <a:moveTo>
                                  <a:pt x="15" y="2"/>
                                </a:moveTo>
                                <a:lnTo>
                                  <a:pt x="0" y="0"/>
                                </a:lnTo>
                                <a:lnTo>
                                  <a:pt x="1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82808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">
                                <a:moveTo>
                                  <a:pt x="15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5" y="8"/>
                                </a:lnTo>
                                <a:lnTo>
                                  <a:pt x="1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82808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3"/>
                                </a:moveTo>
                                <a:lnTo>
                                  <a:pt x="0" y="0"/>
                                </a:lnTo>
                                <a:lnTo>
                                  <a:pt x="1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83204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15" y="7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2" y="10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83204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">
                                <a:moveTo>
                                  <a:pt x="15" y="2"/>
                                </a:moveTo>
                                <a:lnTo>
                                  <a:pt x="13" y="7"/>
                                </a:lnTo>
                                <a:lnTo>
                                  <a:pt x="0" y="0"/>
                                </a:lnTo>
                                <a:lnTo>
                                  <a:pt x="1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83312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15" y="8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13" y="10"/>
                                </a:lnTo>
                                <a:lnTo>
                                  <a:pt x="1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83312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83528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0">
                                <a:moveTo>
                                  <a:pt x="16" y="7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13" y="10"/>
                                </a:lnTo>
                                <a:lnTo>
                                  <a:pt x="1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8352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">
                                <a:moveTo>
                                  <a:pt x="13" y="7"/>
                                </a:moveTo>
                                <a:lnTo>
                                  <a:pt x="0" y="0"/>
                                </a:lnTo>
                                <a:lnTo>
                                  <a:pt x="1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363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15" y="8"/>
                                </a:move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13" y="10"/>
                                </a:lnTo>
                                <a:lnTo>
                                  <a:pt x="1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83636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">
                                <a:moveTo>
                                  <a:pt x="13" y="8"/>
                                </a:moveTo>
                                <a:lnTo>
                                  <a:pt x="0" y="0"/>
                                </a:lnTo>
                                <a:lnTo>
                                  <a:pt x="1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836360"/>
                            <a:ext cx="6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5">
                                <a:moveTo>
                                  <a:pt x="11" y="13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11" y="15"/>
                                </a:lnTo>
                                <a:lnTo>
                                  <a:pt x="1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3636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13" y="10"/>
                                </a:moveTo>
                                <a:lnTo>
                                  <a:pt x="13" y="13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1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83816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16" y="12"/>
                                </a:move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lnTo>
                                  <a:pt x="11" y="15"/>
                                </a:lnTo>
                                <a:lnTo>
                                  <a:pt x="1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83816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2">
                                <a:moveTo>
                                  <a:pt x="11" y="12"/>
                                </a:moveTo>
                                <a:lnTo>
                                  <a:pt x="0" y="0"/>
                                </a:lnTo>
                                <a:lnTo>
                                  <a:pt x="1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83960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13" y="10"/>
                                </a:move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10" y="13"/>
                                </a:lnTo>
                                <a:lnTo>
                                  <a:pt x="1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839600"/>
                            <a:ext cx="6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">
                                <a:moveTo>
                                  <a:pt x="11" y="13"/>
                                </a:moveTo>
                                <a:lnTo>
                                  <a:pt x="11" y="10"/>
                                </a:lnTo>
                                <a:lnTo>
                                  <a:pt x="0" y="0"/>
                                </a:lnTo>
                                <a:lnTo>
                                  <a:pt x="1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84140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">
                                <a:moveTo>
                                  <a:pt x="10" y="12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8" y="15"/>
                                </a:lnTo>
                                <a:lnTo>
                                  <a:pt x="1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8414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2">
                                <a:moveTo>
                                  <a:pt x="10" y="10"/>
                                </a:moveTo>
                                <a:lnTo>
                                  <a:pt x="7" y="12"/>
                                </a:lnTo>
                                <a:lnTo>
                                  <a:pt x="0" y="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1842840"/>
                            <a:ext cx="64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">
                                <a:moveTo>
                                  <a:pt x="10" y="13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3"/>
                                </a:lnTo>
                                <a:lnTo>
                                  <a:pt x="1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842840"/>
                            <a:ext cx="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3">
                                <a:moveTo>
                                  <a:pt x="8" y="13"/>
                                </a:moveTo>
                                <a:lnTo>
                                  <a:pt x="0" y="0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84284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">
                                <a:moveTo>
                                  <a:pt x="10" y="13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8" y="15"/>
                                </a:lnTo>
                                <a:lnTo>
                                  <a:pt x="1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184284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3">
                                <a:moveTo>
                                  <a:pt x="7" y="13"/>
                                </a:moveTo>
                                <a:lnTo>
                                  <a:pt x="0" y="0"/>
                                </a:lnTo>
                                <a:lnTo>
                                  <a:pt x="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84464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2">
                                <a:moveTo>
                                  <a:pt x="13" y="12"/>
                                </a:move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8" y="12"/>
                                </a:lnTo>
                                <a:lnTo>
                                  <a:pt x="1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84464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12"/>
                                </a:moveTo>
                                <a:lnTo>
                                  <a:pt x="0" y="0"/>
                                </a:lnTo>
                                <a:lnTo>
                                  <a:pt x="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84464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8" y="12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5" y="15"/>
                                </a:lnTo>
                                <a:lnTo>
                                  <a:pt x="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84464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12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846080"/>
                            <a:ext cx="3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3">
                                <a:moveTo>
                                  <a:pt x="5" y="13"/>
                                </a:moveTo>
                                <a:lnTo>
                                  <a:pt x="0" y="0"/>
                                </a:lnTo>
                                <a:lnTo>
                                  <a:pt x="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846080"/>
                            <a:ext cx="3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3">
                                <a:moveTo>
                                  <a:pt x="5" y="13"/>
                                </a:moveTo>
                                <a:lnTo>
                                  <a:pt x="0" y="0"/>
                                </a:lnTo>
                                <a:lnTo>
                                  <a:pt x="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84608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">
                                <a:moveTo>
                                  <a:pt x="12" y="13"/>
                                </a:moveTo>
                                <a:lnTo>
                                  <a:pt x="5" y="13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687320"/>
                            <a:ext cx="64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8">
                                <a:moveTo>
                                  <a:pt x="10" y="3"/>
                                </a:moveTo>
                                <a:lnTo>
                                  <a:pt x="2" y="0"/>
                                </a:lnTo>
                                <a:lnTo>
                                  <a:pt x="0" y="16"/>
                                </a:lnTo>
                                <a:lnTo>
                                  <a:pt x="7" y="18"/>
                                </a:lnTo>
                                <a:lnTo>
                                  <a:pt x="1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170388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0">
                                <a:moveTo>
                                  <a:pt x="0" y="2"/>
                                </a:moveTo>
                                <a:lnTo>
                                  <a:pt x="13" y="10"/>
                                </a:lnTo>
                                <a:lnTo>
                                  <a:pt x="13" y="7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17017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0">
                                <a:moveTo>
                                  <a:pt x="0" y="3"/>
                                </a:moveTo>
                                <a:lnTo>
                                  <a:pt x="13" y="10"/>
                                </a:lnTo>
                                <a:lnTo>
                                  <a:pt x="16" y="8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17038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">
                                <a:moveTo>
                                  <a:pt x="0" y="0"/>
                                </a:moveTo>
                                <a:lnTo>
                                  <a:pt x="13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70064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0" y="2"/>
                                </a:moveTo>
                                <a:lnTo>
                                  <a:pt x="13" y="10"/>
                                </a:lnTo>
                                <a:lnTo>
                                  <a:pt x="1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70172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">
                                <a:moveTo>
                                  <a:pt x="0" y="0"/>
                                </a:moveTo>
                                <a:lnTo>
                                  <a:pt x="13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6974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2">
                                <a:moveTo>
                                  <a:pt x="0" y="2"/>
                                </a:moveTo>
                                <a:lnTo>
                                  <a:pt x="10" y="12"/>
                                </a:lnTo>
                                <a:lnTo>
                                  <a:pt x="10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69848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0">
                                <a:moveTo>
                                  <a:pt x="0" y="3"/>
                                </a:moveTo>
                                <a:lnTo>
                                  <a:pt x="3" y="0"/>
                                </a:lnTo>
                                <a:lnTo>
                                  <a:pt x="13" y="1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69344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8">
                                <a:moveTo>
                                  <a:pt x="0" y="6"/>
                                </a:moveTo>
                                <a:lnTo>
                                  <a:pt x="10" y="18"/>
                                </a:lnTo>
                                <a:lnTo>
                                  <a:pt x="13" y="13"/>
                                </a:lnTo>
                                <a:lnTo>
                                  <a:pt x="3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6974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2">
                                <a:moveTo>
                                  <a:pt x="0" y="0"/>
                                </a:moveTo>
                                <a:lnTo>
                                  <a:pt x="10" y="12"/>
                                </a:lnTo>
                                <a:lnTo>
                                  <a:pt x="10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69236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5">
                                <a:moveTo>
                                  <a:pt x="0" y="2"/>
                                </a:moveTo>
                                <a:lnTo>
                                  <a:pt x="10" y="15"/>
                                </a:lnTo>
                                <a:lnTo>
                                  <a:pt x="12" y="1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693440"/>
                            <a:ext cx="64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">
                                <a:moveTo>
                                  <a:pt x="0" y="0"/>
                                </a:moveTo>
                                <a:lnTo>
                                  <a:pt x="1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692360"/>
                            <a:ext cx="64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">
                                <a:moveTo>
                                  <a:pt x="0" y="0"/>
                                </a:moveTo>
                                <a:lnTo>
                                  <a:pt x="8" y="13"/>
                                </a:lnTo>
                                <a:lnTo>
                                  <a:pt x="10" y="1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692360"/>
                            <a:ext cx="64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">
                                <a:moveTo>
                                  <a:pt x="0" y="0"/>
                                </a:moveTo>
                                <a:lnTo>
                                  <a:pt x="8" y="13"/>
                                </a:lnTo>
                                <a:lnTo>
                                  <a:pt x="1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690200"/>
                            <a:ext cx="64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6">
                                <a:moveTo>
                                  <a:pt x="0" y="3"/>
                                </a:moveTo>
                                <a:lnTo>
                                  <a:pt x="7" y="16"/>
                                </a:lnTo>
                                <a:lnTo>
                                  <a:pt x="10" y="13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69236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3">
                                <a:moveTo>
                                  <a:pt x="0" y="0"/>
                                </a:moveTo>
                                <a:lnTo>
                                  <a:pt x="7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68912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5">
                                <a:moveTo>
                                  <a:pt x="0" y="2"/>
                                </a:moveTo>
                                <a:lnTo>
                                  <a:pt x="8" y="15"/>
                                </a:lnTo>
                                <a:lnTo>
                                  <a:pt x="13" y="13"/>
                                </a:ln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690200"/>
                            <a:ext cx="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3">
                                <a:moveTo>
                                  <a:pt x="0" y="0"/>
                                </a:moveTo>
                                <a:lnTo>
                                  <a:pt x="8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687320"/>
                            <a:ext cx="64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6">
                                <a:moveTo>
                                  <a:pt x="0" y="3"/>
                                </a:moveTo>
                                <a:lnTo>
                                  <a:pt x="8" y="16"/>
                                </a:lnTo>
                                <a:lnTo>
                                  <a:pt x="10" y="13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689120"/>
                            <a:ext cx="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3">
                                <a:moveTo>
                                  <a:pt x="0" y="0"/>
                                </a:moveTo>
                                <a:lnTo>
                                  <a:pt x="8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168588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0" y="0"/>
                                </a:move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16858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5">
                                <a:moveTo>
                                  <a:pt x="0" y="2"/>
                                </a:moveTo>
                                <a:lnTo>
                                  <a:pt x="5" y="0"/>
                                </a:lnTo>
                                <a:lnTo>
                                  <a:pt x="7" y="15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6858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0" y="0"/>
                                </a:moveTo>
                                <a:lnTo>
                                  <a:pt x="3" y="15"/>
                                </a:lnTo>
                                <a:lnTo>
                                  <a:pt x="8" y="15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685880"/>
                            <a:ext cx="1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5">
                                <a:moveTo>
                                  <a:pt x="0" y="0"/>
                                </a:moveTo>
                                <a:lnTo>
                                  <a:pt x="3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1684080"/>
                            <a:ext cx="3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8">
                                <a:moveTo>
                                  <a:pt x="0" y="3"/>
                                </a:moveTo>
                                <a:lnTo>
                                  <a:pt x="3" y="18"/>
                                </a:lnTo>
                                <a:lnTo>
                                  <a:pt x="5" y="15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1685880"/>
                            <a:ext cx="1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5">
                                <a:moveTo>
                                  <a:pt x="0" y="0"/>
                                </a:moveTo>
                                <a:lnTo>
                                  <a:pt x="3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684080"/>
                            <a:ext cx="32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684080"/>
                            <a:ext cx="1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1684080"/>
                            <a:ext cx="14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168408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684080"/>
                            <a:ext cx="32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68408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684080"/>
                            <a:ext cx="18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68408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6840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3" y="0"/>
                                </a:moveTo>
                                <a:lnTo>
                                  <a:pt x="0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684080"/>
                            <a:ext cx="1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5">
                                <a:moveTo>
                                  <a:pt x="3" y="0"/>
                                </a:moveTo>
                                <a:lnTo>
                                  <a:pt x="0" y="15"/>
                                </a:lnTo>
                                <a:lnTo>
                                  <a:pt x="3" y="15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6840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3" y="0"/>
                                </a:moveTo>
                                <a:lnTo>
                                  <a:pt x="0" y="15"/>
                                </a:lnTo>
                                <a:lnTo>
                                  <a:pt x="6" y="15"/>
                                </a:lnTo>
                                <a:lnTo>
                                  <a:pt x="8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684080"/>
                            <a:ext cx="1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5">
                                <a:moveTo>
                                  <a:pt x="3" y="0"/>
                                </a:moveTo>
                                <a:lnTo>
                                  <a:pt x="0" y="15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68408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8">
                                <a:moveTo>
                                  <a:pt x="2" y="0"/>
                                </a:moveTo>
                                <a:lnTo>
                                  <a:pt x="0" y="15"/>
                                </a:lnTo>
                                <a:lnTo>
                                  <a:pt x="5" y="18"/>
                                </a:lnTo>
                                <a:lnTo>
                                  <a:pt x="7" y="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684080"/>
                            <a:ext cx="1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">
                                <a:moveTo>
                                  <a:pt x="2" y="0"/>
                                </a:moveTo>
                                <a:lnTo>
                                  <a:pt x="0" y="15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6858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5">
                                <a:moveTo>
                                  <a:pt x="2" y="0"/>
                                </a:moveTo>
                                <a:lnTo>
                                  <a:pt x="0" y="15"/>
                                </a:lnTo>
                                <a:lnTo>
                                  <a:pt x="5" y="15"/>
                                </a:lnTo>
                                <a:lnTo>
                                  <a:pt x="7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685880"/>
                            <a:ext cx="1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">
                                <a:moveTo>
                                  <a:pt x="2" y="0"/>
                                </a:moveTo>
                                <a:lnTo>
                                  <a:pt x="0" y="15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685880"/>
                            <a:ext cx="3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8">
                                <a:moveTo>
                                  <a:pt x="2" y="0"/>
                                </a:moveTo>
                                <a:lnTo>
                                  <a:pt x="0" y="15"/>
                                </a:lnTo>
                                <a:lnTo>
                                  <a:pt x="2" y="18"/>
                                </a:lnTo>
                                <a:lnTo>
                                  <a:pt x="5" y="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685880"/>
                            <a:ext cx="1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">
                                <a:moveTo>
                                  <a:pt x="2" y="0"/>
                                </a:moveTo>
                                <a:lnTo>
                                  <a:pt x="0" y="15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1687320"/>
                            <a:ext cx="5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6">
                                <a:moveTo>
                                  <a:pt x="3" y="0"/>
                                </a:moveTo>
                                <a:lnTo>
                                  <a:pt x="0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1687320"/>
                            <a:ext cx="1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6">
                                <a:moveTo>
                                  <a:pt x="3" y="0"/>
                                </a:moveTo>
                                <a:lnTo>
                                  <a:pt x="0" y="16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87320"/>
                            <a:ext cx="5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8">
                                <a:moveTo>
                                  <a:pt x="3" y="0"/>
                                </a:moveTo>
                                <a:lnTo>
                                  <a:pt x="0" y="16"/>
                                </a:lnTo>
                                <a:lnTo>
                                  <a:pt x="5" y="18"/>
                                </a:lnTo>
                                <a:lnTo>
                                  <a:pt x="8" y="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87320"/>
                            <a:ext cx="1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6">
                                <a:moveTo>
                                  <a:pt x="3" y="0"/>
                                </a:moveTo>
                                <a:lnTo>
                                  <a:pt x="0" y="16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689120"/>
                            <a:ext cx="64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8">
                                <a:moveTo>
                                  <a:pt x="3" y="0"/>
                                </a:moveTo>
                                <a:lnTo>
                                  <a:pt x="10" y="2"/>
                                </a:lnTo>
                                <a:lnTo>
                                  <a:pt x="8" y="18"/>
                                </a:lnTo>
                                <a:lnTo>
                                  <a:pt x="0" y="15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7049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3" y="15"/>
                                </a:lnTo>
                                <a:lnTo>
                                  <a:pt x="15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30932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">
                                <a:moveTo>
                                  <a:pt x="0" y="2"/>
                                </a:moveTo>
                                <a:lnTo>
                                  <a:pt x="7" y="15"/>
                                </a:lnTo>
                                <a:lnTo>
                                  <a:pt x="10" y="1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30932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0" y="0"/>
                                </a:moveTo>
                                <a:lnTo>
                                  <a:pt x="8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30932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0" y="0"/>
                                </a:moveTo>
                                <a:lnTo>
                                  <a:pt x="8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130752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0" y="0"/>
                                </a:moveTo>
                                <a:lnTo>
                                  <a:pt x="3" y="15"/>
                                </a:lnTo>
                                <a:lnTo>
                                  <a:pt x="5" y="15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30752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8" y="15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130608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7">
                                <a:moveTo>
                                  <a:pt x="0" y="2"/>
                                </a:moveTo>
                                <a:lnTo>
                                  <a:pt x="7" y="0"/>
                                </a:lnTo>
                                <a:lnTo>
                                  <a:pt x="10" y="15"/>
                                </a:lnTo>
                                <a:lnTo>
                                  <a:pt x="2" y="1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31076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5">
                                <a:moveTo>
                                  <a:pt x="5" y="0"/>
                                </a:moveTo>
                                <a:lnTo>
                                  <a:pt x="0" y="3"/>
                                </a:lnTo>
                                <a:lnTo>
                                  <a:pt x="7" y="15"/>
                                </a:lnTo>
                                <a:lnTo>
                                  <a:pt x="12" y="1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131688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6">
                                <a:moveTo>
                                  <a:pt x="11" y="0"/>
                                </a:moveTo>
                                <a:lnTo>
                                  <a:pt x="0" y="13"/>
                                </a:lnTo>
                                <a:lnTo>
                                  <a:pt x="3" y="16"/>
                                </a:lnTo>
                                <a:lnTo>
                                  <a:pt x="13" y="3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31904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5">
                                <a:moveTo>
                                  <a:pt x="10" y="0"/>
                                </a:moveTo>
                                <a:lnTo>
                                  <a:pt x="0" y="13"/>
                                </a:lnTo>
                                <a:lnTo>
                                  <a:pt x="3" y="15"/>
                                </a:lnTo>
                                <a:lnTo>
                                  <a:pt x="13" y="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319040"/>
                            <a:ext cx="64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">
                                <a:moveTo>
                                  <a:pt x="10" y="0"/>
                                </a:moveTo>
                                <a:lnTo>
                                  <a:pt x="0" y="1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32012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6">
                                <a:moveTo>
                                  <a:pt x="10" y="0"/>
                                </a:move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  <a:lnTo>
                                  <a:pt x="12" y="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320120"/>
                            <a:ext cx="64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">
                                <a:moveTo>
                                  <a:pt x="10" y="0"/>
                                </a:moveTo>
                                <a:lnTo>
                                  <a:pt x="0" y="1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32408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">
                                <a:moveTo>
                                  <a:pt x="12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10"/>
                                </a:lnTo>
                                <a:lnTo>
                                  <a:pt x="12" y="2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32192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">
                                <a:moveTo>
                                  <a:pt x="12" y="0"/>
                                </a:moveTo>
                                <a:lnTo>
                                  <a:pt x="12" y="3"/>
                                </a:lnTo>
                                <a:lnTo>
                                  <a:pt x="0" y="10"/>
                                </a:lnTo>
                                <a:lnTo>
                                  <a:pt x="2" y="13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3251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12" y="0"/>
                                </a:moveTo>
                                <a:lnTo>
                                  <a:pt x="0" y="8"/>
                                </a:lnTo>
                                <a:lnTo>
                                  <a:pt x="2" y="10"/>
                                </a:lnTo>
                                <a:lnTo>
                                  <a:pt x="15" y="3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32516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0"/>
                                </a:move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32732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13" y="0"/>
                                </a:moveTo>
                                <a:lnTo>
                                  <a:pt x="0" y="7"/>
                                </a:lnTo>
                                <a:lnTo>
                                  <a:pt x="3" y="10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32732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">
                                <a:moveTo>
                                  <a:pt x="13" y="0"/>
                                </a:moveTo>
                                <a:lnTo>
                                  <a:pt x="0" y="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32840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">
                                <a:moveTo>
                                  <a:pt x="12" y="0"/>
                                </a:moveTo>
                                <a:lnTo>
                                  <a:pt x="0" y="8"/>
                                </a:lnTo>
                                <a:lnTo>
                                  <a:pt x="2" y="13"/>
                                </a:lnTo>
                                <a:lnTo>
                                  <a:pt x="15" y="5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32840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0"/>
                                </a:move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133164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13" y="0"/>
                                </a:moveTo>
                                <a:lnTo>
                                  <a:pt x="0" y="8"/>
                                </a:lnTo>
                                <a:lnTo>
                                  <a:pt x="3" y="10"/>
                                </a:lnTo>
                                <a:lnTo>
                                  <a:pt x="15" y="3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133164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">
                                <a:moveTo>
                                  <a:pt x="13" y="0"/>
                                </a:moveTo>
                                <a:lnTo>
                                  <a:pt x="0" y="8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33344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">
                                <a:moveTo>
                                  <a:pt x="12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10"/>
                                </a:lnTo>
                                <a:lnTo>
                                  <a:pt x="12" y="2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33344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33488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12" y="0"/>
                                </a:moveTo>
                                <a:lnTo>
                                  <a:pt x="0" y="8"/>
                                </a:lnTo>
                                <a:lnTo>
                                  <a:pt x="2" y="10"/>
                                </a:lnTo>
                                <a:lnTo>
                                  <a:pt x="15" y="3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3348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0"/>
                                </a:move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3812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15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3668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">
                                <a:moveTo>
                                  <a:pt x="13" y="0"/>
                                </a:moveTo>
                                <a:lnTo>
                                  <a:pt x="15" y="2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3992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">
                                <a:moveTo>
                                  <a:pt x="15" y="0"/>
                                </a:move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18" y="2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39920"/>
                            <a:ext cx="9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">
                                <a:moveTo>
                                  <a:pt x="15" y="0"/>
                                </a:moveTo>
                                <a:lnTo>
                                  <a:pt x="0" y="2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4100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8"/>
                                </a:lnTo>
                                <a:lnTo>
                                  <a:pt x="15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4100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4424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15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4424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4604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">
                                <a:moveTo>
                                  <a:pt x="15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15" y="2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46040"/>
                            <a:ext cx="9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">
                                <a:moveTo>
                                  <a:pt x="15" y="0"/>
                                </a:moveTo>
                                <a:lnTo>
                                  <a:pt x="0" y="2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47480"/>
                            <a:ext cx="9360" cy="1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4748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49280"/>
                            <a:ext cx="93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4928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4928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">
                                <a:moveTo>
                                  <a:pt x="15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15" y="5"/>
                                </a:lnTo>
                                <a:lnTo>
                                  <a:pt x="1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49280"/>
                            <a:ext cx="9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">
                                <a:moveTo>
                                  <a:pt x="15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1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50720"/>
                            <a:ext cx="11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">
                                <a:moveTo>
                                  <a:pt x="18" y="3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50720"/>
                            <a:ext cx="9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">
                                <a:moveTo>
                                  <a:pt x="15" y="3"/>
                                </a:moveTo>
                                <a:lnTo>
                                  <a:pt x="0" y="0"/>
                                </a:lnTo>
                                <a:lnTo>
                                  <a:pt x="1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50720"/>
                            <a:ext cx="8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1">
                                <a:moveTo>
                                  <a:pt x="13" y="8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13" y="11"/>
                                </a:lnTo>
                                <a:lnTo>
                                  <a:pt x="1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5072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">
                                <a:moveTo>
                                  <a:pt x="15" y="3"/>
                                </a:moveTo>
                                <a:lnTo>
                                  <a:pt x="13" y="8"/>
                                </a:lnTo>
                                <a:lnTo>
                                  <a:pt x="0" y="0"/>
                                </a:lnTo>
                                <a:lnTo>
                                  <a:pt x="1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5252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0">
                                <a:moveTo>
                                  <a:pt x="13" y="8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13" y="10"/>
                                </a:lnTo>
                                <a:lnTo>
                                  <a:pt x="1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5252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">
                                <a:moveTo>
                                  <a:pt x="13" y="8"/>
                                </a:moveTo>
                                <a:lnTo>
                                  <a:pt x="0" y="0"/>
                                </a:lnTo>
                                <a:lnTo>
                                  <a:pt x="1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5252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13" y="13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0" y="13"/>
                                </a:lnTo>
                                <a:lnTo>
                                  <a:pt x="1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5252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13" y="10"/>
                                </a:moveTo>
                                <a:lnTo>
                                  <a:pt x="13" y="13"/>
                                </a:ln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1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52520"/>
                            <a:ext cx="64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">
                                <a:moveTo>
                                  <a:pt x="10" y="13"/>
                                </a:moveTo>
                                <a:lnTo>
                                  <a:pt x="0" y="0"/>
                                </a:lnTo>
                                <a:lnTo>
                                  <a:pt x="1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52520"/>
                            <a:ext cx="64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">
                                <a:moveTo>
                                  <a:pt x="10" y="13"/>
                                </a:moveTo>
                                <a:lnTo>
                                  <a:pt x="0" y="0"/>
                                </a:lnTo>
                                <a:lnTo>
                                  <a:pt x="1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13525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5" y="13"/>
                                </a:moveTo>
                                <a:lnTo>
                                  <a:pt x="10" y="18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31364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">
                                <a:moveTo>
                                  <a:pt x="16" y="5"/>
                                </a:moveTo>
                                <a:lnTo>
                                  <a:pt x="11" y="0"/>
                                </a:lnTo>
                                <a:lnTo>
                                  <a:pt x="0" y="13"/>
                                </a:lnTo>
                                <a:lnTo>
                                  <a:pt x="5" y="18"/>
                                </a:lnTo>
                                <a:lnTo>
                                  <a:pt x="1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25pt;height:186.75pt" coordorigin="0,0" coordsize="4665,3735">
                <v:rect id="shape_0" stroked="f" o:allowincell="f" style="position:absolute;left:0;top:0;width:4664;height:37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45;top:174;width:2466;height:1199">
                  <v:shape id="shape_0" coordsize="16,10" path="m16,8l3,0l0,3l13,10l16,8xe" fillcolor="black" stroked="f" o:allowincell="f" style="position:absolute;left:2072;top:1239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5,7l2,0l0,5l13,12l15,7xe" fillcolor="black" stroked="f" o:allowincell="f" style="position:absolute;left:2070;top:1242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2072;top:1242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7l3,0l0,2l13,10l16,7xe" fillcolor="black" stroked="f" o:allowincell="f" style="position:absolute;left:2067;top:1247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2070;top:1247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8l2,0l0,5l13,13l15,8xe" fillcolor="black" stroked="f" o:allowincell="f" style="position:absolute;left:2065;top:1249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2067;top:124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8l3,0l0,3l13,10l16,8xe" fillcolor="black" stroked="f" o:allowincell="f" style="position:absolute;left:2062;top:1254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2065;top:125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7l2,0l0,2l12,10l15,7xe" fillcolor="black" stroked="f" o:allowincell="f" style="position:absolute;left:2060;top:1257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2062;top:1257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8l3,0l0,5l13,13l15,8xe" fillcolor="black" stroked="f" o:allowincell="f" style="position:absolute;left:2057;top:1259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2060;top:1259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8l2,0l0,3l12,10l15,8xe" fillcolor="black" stroked="f" o:allowincell="f" style="position:absolute;left:2055;top:1264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2057;top:126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5,7l3,0l0,5l13,12l15,7xe" fillcolor="black" stroked="f" o:allowincell="f" style="position:absolute;left:2052;top:1267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12,7l0,0xe" fillcolor="black" stroked="f" o:allowincell="f" style="position:absolute;left:2055;top:1267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7l0,0l0,2l13,10l13,7xe" fillcolor="black" stroked="f" o:allowincell="f" style="position:absolute;left:2052;top:1272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2052;top:1272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8" path="m17,3l2,0l0,5l15,8l17,3xe" fillcolor="black" stroked="f" o:allowincell="f" style="position:absolute;left:2050;top:1274;width:16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0,0l15,3l13,8l0,0xe" fillcolor="black" stroked="f" o:allowincell="f" style="position:absolute;left:2052;top:1274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6" path="m15,3l0,0l0,3l15,6l15,3xe" fillcolor="black" stroked="f" o:allowincell="f" style="position:absolute;left:2050;top:1279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15,3l0,0xe" fillcolor="black" stroked="f" o:allowincell="f" style="position:absolute;left:2050;top:1279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8,3l3,0l0,5l15,8l18,3xe" fillcolor="black" stroked="f" o:allowincell="f" style="position:absolute;left:2047;top:1282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15,3l0,0xe" fillcolor="black" stroked="f" o:allowincell="f" style="position:absolute;left:2050;top:128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47;top:1290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3" path="m0,0l0,3l15,3l0,0xe" fillcolor="black" stroked="f" o:allowincell="f" style="position:absolute;left:2047;top:1287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47;top:129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0,0xe" fillcolor="black" stroked="f" o:allowincell="f" style="position:absolute;left:2047;top:1292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47;top:1295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0,0xe" fillcolor="black" stroked="f" o:allowincell="f" style="position:absolute;left:2047;top:1295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47;top:1297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0,0xe" fillcolor="black" stroked="f" o:allowincell="f" style="position:absolute;left:2047;top:1297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2047;top:1302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0,3l15,0l0,0xe" fillcolor="black" stroked="f" o:allowincell="f" style="position:absolute;left:2047;top:130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2047;top:1305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2l15,0l0,2xe" fillcolor="black" stroked="f" o:allowincell="f" style="position:absolute;left:2047;top:1305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2047;top:1305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13l18,8l5,0l0,5l13,13xe" fillcolor="black" stroked="f" o:allowincell="f" style="position:absolute;left:2075;top:1234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60" path="m15,0l0,2l13,60l28,58l15,0xe" fillcolor="black" stroked="f" o:allowincell="f" style="position:absolute;left:2047;top:1305;width:27;height: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2060;top:136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8l15,0l0,3l2,10l17,8xe" fillcolor="black" stroked="f" o:allowincell="f" style="position:absolute;left:2045;top:1297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18,12l10,0l0,7l7,20l18,12xe" fillcolor="black" stroked="f" o:allowincell="f" style="position:absolute;left:3360;top:177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3" path="m30,13l23,0l0,10l8,23l30,13xe" fillcolor="black" stroked="f" o:allowincell="f" style="position:absolute;left:3337;top:184;width:2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360;top:18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6" path="m31,13l23,0l0,13l8,26l31,13xe" fillcolor="black" stroked="f" o:allowincell="f" style="position:absolute;left:3314;top:194;width:30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337;top:19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3" path="m30,13l22,0l0,10l7,23l30,13xe" fillcolor="black" stroked="f" o:allowincell="f" style="position:absolute;left:3292;top:207;width:2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314;top:20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30,13l23,0l0,13l8,25l30,13xe" fillcolor="black" stroked="f" o:allowincell="f" style="position:absolute;left:3269;top:217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292;top:21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5" path="m31,12l23,0l0,12l8,25l31,12xe" fillcolor="black" stroked="f" o:allowincell="f" style="position:absolute;left:3246;top:230;width:30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269;top:23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3" path="m30,13l22,0l0,10l7,23l30,13xe" fillcolor="black" stroked="f" o:allowincell="f" style="position:absolute;left:3224;top:242;width:2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246;top:24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6" path="m28,13l21,0l0,13l8,26l28,13xe" fillcolor="black" stroked="f" o:allowincell="f" style="position:absolute;left:3203;top:252;width:27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224;top:25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30,13l22,0l0,15l7,28l30,13xe" fillcolor="black" stroked="f" o:allowincell="f" style="position:absolute;left:3181;top:265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203;top:26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30,13l23,0l0,13l8,25l30,13xe" fillcolor="black" stroked="f" o:allowincell="f" style="position:absolute;left:3158;top:280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181;top:28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5" path="m31,12l23,0l0,12l8,25l31,12xe" fillcolor="black" stroked="f" o:allowincell="f" style="position:absolute;left:3135;top:293;width:30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158;top:29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6" path="m30,13l22,0l0,13l7,26l30,13xe" fillcolor="black" stroked="f" o:allowincell="f" style="position:absolute;left:3113;top:305;width:29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135;top:30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8" path="m28,13l21,0l0,15l8,28l28,13xe" fillcolor="black" stroked="f" o:allowincell="f" style="position:absolute;left:3092;top:318;width:27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113;top:318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30,13l22,0l0,13l7,25l30,13xe" fillcolor="black" stroked="f" o:allowincell="f" style="position:absolute;left:3070;top:333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092;top:33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30,12l23,0l0,15l7,28l30,12xe" fillcolor="black" stroked="f" o:allowincell="f" style="position:absolute;left:3047;top:346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070;top:346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30,13l23,0l0,13l8,25l30,13xe" fillcolor="black" stroked="f" o:allowincell="f" style="position:absolute;left:3024;top:361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047;top:361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7" path="m31,12l23,0l0,15l8,27l31,12xe" fillcolor="black" stroked="f" o:allowincell="f" style="position:absolute;left:3001;top:374;width:30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024;top:37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5" path="m31,10l20,0l0,15l10,25l31,10xe" fillcolor="black" stroked="f" o:allowincell="f" style="position:absolute;left:2981;top:389;width:30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11,10l8,12l0,0xe" fillcolor="black" stroked="f" o:allowincell="f" style="position:absolute;left:3001;top:389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5" path="m32,10l22,0l0,15l10,25l32,10xe" fillcolor="black" stroked="f" o:allowincell="f" style="position:absolute;left:2959;top:404;width:31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2981;top:404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0l23,0l0,15l10,25l33,10xe" fillcolor="black" stroked="f" o:allowincell="f" style="position:absolute;left:2936;top:419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2959;top:419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30,10l20,0l0,15l10,25l30,10xe" fillcolor="black" stroked="f" o:allowincell="f" style="position:absolute;left:2916;top:434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2936;top:434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0l23,0l0,15l10,25l33,10xe" fillcolor="black" stroked="f" o:allowincell="f" style="position:absolute;left:2893;top:449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2916;top:449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1" path="m33,13l23,0l0,18l10,31l33,13xe" fillcolor="black" stroked="f" o:allowincell="f" style="position:absolute;left:2870;top:464;width:3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10,10l0,0xe" fillcolor="black" stroked="f" o:allowincell="f" style="position:absolute;left:2893;top:46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30,13l20,0l0,15l10,28l30,13xe" fillcolor="black" stroked="f" o:allowincell="f" style="position:absolute;left:2850;top:482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870;top:48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8" path="m33,13l23,0l0,15l10,28l33,13xe" fillcolor="black" stroked="f" o:allowincell="f" style="position:absolute;left:2827;top:497;width:3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850;top:49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1" path="m32,13l22,0l0,18l10,31l32,13xe" fillcolor="black" stroked="f" o:allowincell="f" style="position:absolute;left:2805;top:512;width:31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827;top:51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0" path="m31,13l21,0l0,18l10,30l31,13xe" fillcolor="black" stroked="f" o:allowincell="f" style="position:absolute;left:2784;top:530;width:30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805;top:53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7" path="m32,12l22,0l0,15l10,27l32,12xe" fillcolor="black" stroked="f" o:allowincell="f" style="position:absolute;left:2762;top:548;width:31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784;top:548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2l23,0l0,17l10,30l33,12xe" fillcolor="black" stroked="f" o:allowincell="f" style="position:absolute;left:2739;top:563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762;top:563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1" path="m30,13l20,0l0,18l10,31l30,13xe" fillcolor="black" stroked="f" o:allowincell="f" style="position:absolute;left:2719;top:580;width:29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739;top:58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3l23,0l0,18l10,30l33,13xe" fillcolor="black" stroked="f" o:allowincell="f" style="position:absolute;left:2696;top:598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719;top:59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30,12l20,0l0,17l10,30l30,12xe" fillcolor="black" stroked="f" o:allowincell="f" style="position:absolute;left:2676;top:616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696;top:61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1" path="m33,13l23,0l0,18l10,31l33,13xe" fillcolor="black" stroked="f" o:allowincell="f" style="position:absolute;left:2653;top:633;width:3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676;top:63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30,13l20,0l0,20l10,33l30,13xe" fillcolor="black" stroked="f" o:allowincell="f" style="position:absolute;left:2633;top:651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653;top:65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1" path="m33,13l23,0l0,18l10,31l33,13xe" fillcolor="black" stroked="f" o:allowincell="f" style="position:absolute;left:2610;top:671;width:3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633;top:67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30,13l20,0l0,18l10,30l30,13xe" fillcolor="black" stroked="f" o:allowincell="f" style="position:absolute;left:2590;top:689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610;top:68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2" path="m33,12l23,0l0,20l10,32l33,12xe" fillcolor="black" stroked="f" o:allowincell="f" style="position:absolute;left:2567;top:707;width:32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590;top:70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30,12l20,0l0,17l10,30l30,12xe" fillcolor="black" stroked="f" o:allowincell="f" style="position:absolute;left:2547;top:727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567;top:72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30,13l20,0l0,21l10,33l30,13xe" fillcolor="black" stroked="f" o:allowincell="f" style="position:absolute;left:2527;top:744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547;top:74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2" path="m33,12l23,0l0,20l10,32l33,12xe" fillcolor="black" stroked="f" o:allowincell="f" style="position:absolute;left:2504;top:765;width:32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527;top:76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30,12l20,0l0,18l10,30l30,12xe" fillcolor="black" stroked="f" o:allowincell="f" style="position:absolute;left:2484;top:785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504;top:78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2" path="m30,12l20,0l0,20l10,32l30,12xe" fillcolor="black" stroked="f" o:allowincell="f" style="position:absolute;left:2464;top:803;width:29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484;top:803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12l23,0l0,20l10,33l33,12xe" fillcolor="black" stroked="f" o:allowincell="f" style="position:absolute;left:2441;top:823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464;top:823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30,13l20,0l0,20l10,33l30,13xe" fillcolor="black" stroked="f" o:allowincell="f" style="position:absolute;left:2421;top:843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441;top:84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30,13l20,0l0,20l10,33l30,13xe" fillcolor="black" stroked="f" o:allowincell="f" style="position:absolute;left:2401;top:863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421;top:86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3" path="m31,13l21,0l0,20l11,33l31,13xe" fillcolor="black" stroked="f" o:allowincell="f" style="position:absolute;left:2380;top:883;width:30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401;top:88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6" path="m31,13l20,0l0,23l10,36l31,13xe" fillcolor="black" stroked="f" o:allowincell="f" style="position:absolute;left:2360;top:903;width:30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0,0l11,13l0,0xe" fillcolor="black" stroked="f" o:allowincell="f" style="position:absolute;left:2380;top:903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3" path="m32,13l22,0l0,20l10,33l32,13xe" fillcolor="black" stroked="f" o:allowincell="f" style="position:absolute;left:2338;top:926;width:31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360;top:92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3" path="m31,13l21,0l0,21l10,33l31,13xe" fillcolor="black" stroked="f" o:allowincell="f" style="position:absolute;left:2317;top:946;width:30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338;top:94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5" path="m30,12l20,0l0,22l10,35l30,12xe" fillcolor="black" stroked="f" o:allowincell="f" style="position:absolute;left:2297;top:967;width:29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317;top:96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30,13l20,0l0,20l10,33l30,13xe" fillcolor="black" stroked="f" o:allowincell="f" style="position:absolute;left:2277;top:989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297;top:98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6" path="m30,13l20,0l0,23l10,36l30,13xe" fillcolor="black" stroked="f" o:allowincell="f" style="position:absolute;left:2257;top:1009;width:29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277;top:100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6" path="m30,13l20,0l0,23l10,36l30,13xe" fillcolor="black" stroked="f" o:allowincell="f" style="position:absolute;left:2237;top:1032;width:29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257;top:103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3" path="m31,13l21,0l0,20l10,33l31,13xe" fillcolor="black" stroked="f" o:allowincell="f" style="position:absolute;left:2216;top:1055;width:30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237;top:105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5" path="m30,13l20,0l0,23l10,35l30,13xe" fillcolor="black" stroked="f" o:allowincell="f" style="position:absolute;left:2196;top:1075;width:29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216;top:107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30,10l20,0l0,23l10,33l30,10xe" fillcolor="black" stroked="f" o:allowincell="f" style="position:absolute;left:2176;top:1098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0l10,12l0,0xe" fillcolor="black" stroked="f" o:allowincell="f" style="position:absolute;left:2196;top:1098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8l20,0l0,23l13,30l33,8xe" fillcolor="black" stroked="f" o:allowincell="f" style="position:absolute;left:2153;top:1123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3,0l0,2l13,10l3,0xe" fillcolor="black" stroked="f" o:allowincell="f" style="position:absolute;left:2173;top:1121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30,7l17,0l0,22l12,30l30,7xe" fillcolor="black" stroked="f" o:allowincell="f" style="position:absolute;left:2136;top:1146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2153;top:1146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1" path="m33,8l21,0l0,23l13,31l33,8xe" fillcolor="black" stroked="f" o:allowincell="f" style="position:absolute;left:2115;top:1168;width:3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2136;top:1168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8l20,0l0,23l13,30l33,8xe" fillcolor="black" stroked="f" o:allowincell="f" style="position:absolute;left:2095;top:1191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2115;top:119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30,7l17,0l0,23l12,30l30,7xe" fillcolor="black" stroked="f" o:allowincell="f" style="position:absolute;left:2078;top:1214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2095;top:1214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7l3,0l0,2l13,10l15,7xe" fillcolor="black" stroked="f" o:allowincell="f" style="position:absolute;left:2075;top:1237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12,7l0,0xe" fillcolor="black" stroked="f" o:allowincell="f" style="position:absolute;left:2078;top:1237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8,8l13,13l0,5l5,0l18,8xe" fillcolor="black" stroked="f" o:allowincell="f" style="position:absolute;left:2070;top:1239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13,13l5,0l0,3l8,15xe" fillcolor="black" stroked="f" o:allowincell="f" style="position:absolute;left:3370;top:17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70" path="m63,70l73,58l10,0l0,12l63,70xe" fillcolor="black" stroked="f" o:allowincell="f" style="position:absolute;left:4410;top:538;width:72;height: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,50" path="m40,50l50,38l10,0l0,12l40,50xe" fillcolor="black" stroked="f" o:allowincell="f" style="position:absolute;left:4370;top:500;width:49;height: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2l10,0xe" fillcolor="black" stroked="f" o:allowincell="f" style="position:absolute;left:4410;top:538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5,17l0,12l10,0l15,5l5,17xe" fillcolor="black" stroked="f" o:allowincell="f" style="position:absolute;left:4365;top:49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12l5,17l15,5l10,0l0,12xe" fillcolor="black" stroked="f" o:allowincell="f" style="position:absolute;left:4473;top:596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8l12,3l12,0l0,5l0,8xe" fillcolor="black" stroked="f" o:allowincell="f" style="position:absolute;left:4486;top:618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3,7l15,2l13,0l0,5l3,7xe" fillcolor="black" stroked="f" o:allowincell="f" style="position:absolute;left:4483;top:616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0l0,5l12,0xe" fillcolor="black" stroked="f" o:allowincell="f" style="position:absolute;left:4486;top:618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10l13,3l13,0l0,8l0,10xe" fillcolor="black" stroked="f" o:allowincell="f" style="position:absolute;left:4483;top:613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0,5l13,0xe" fillcolor="black" stroked="f" o:allowincell="f" style="position:absolute;left:4483;top:616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10l15,2l12,0l0,7l2,10xe" fillcolor="black" stroked="f" o:allowincell="f" style="position:absolute;left:4481;top:611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4483;top:61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10l12,3l12,0l0,8l0,10xe" fillcolor="black" stroked="f" o:allowincell="f" style="position:absolute;left:4481;top:608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0l0,7l12,0xe" fillcolor="black" stroked="f" o:allowincell="f" style="position:absolute;left:4481;top:611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2,13l12,3l10,0l0,10l2,13xe" fillcolor="black" stroked="f" o:allowincell="f" style="position:absolute;left:4481;top:603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2l12,0l2,10l0,10l12,2xe" fillcolor="black" stroked="f" o:allowincell="f" style="position:absolute;left:4481;top:606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3,12l13,2l10,0l0,10l3,12xe" fillcolor="black" stroked="f" o:allowincell="f" style="position:absolute;left:4478;top:601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4481;top:603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2,13l12,3l10,0l0,10l2,13xe" fillcolor="black" stroked="f" o:allowincell="f" style="position:absolute;left:4476;top:598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4478;top:601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3,15l13,2l10,0l0,12l3,15xe" fillcolor="black" stroked="f" o:allowincell="f" style="position:absolute;left:4473;top:596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0,10l10,0xe" fillcolor="black" stroked="f" o:allowincell="f" style="position:absolute;left:4476;top:59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4473;top:596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0l0,12l10,0xe" fillcolor="black" stroked="f" o:allowincell="f" style="position:absolute;left:4473;top:59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0,10l10,0l15,5l5,15xe" fillcolor="black" stroked="f" o:allowincell="f" style="position:absolute;left:4468;top:59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0,5l0,12l12,7l12,0l0,5xe" fillcolor="black" stroked="f" o:allowincell="f" style="position:absolute;left:4486;top:621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70" path="m12,70l25,65l12,0l0,5l12,70xe" fillcolor="black" stroked="f" o:allowincell="f" style="position:absolute;left:4486;top:621;width:24;height: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13l0,5l13,0l15,8l3,13xe" fillcolor="black" stroked="f" o:allowincell="f" style="position:absolute;left:4483;top:613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5l0,13l13,8l13,0l0,5xe" fillcolor="black" stroked="f" o:allowincell="f" style="position:absolute;left:4498;top:686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7,13l7,0l0,3l0,15l7,13xe" fillcolor="black" stroked="f" o:allowincell="f" style="position:absolute;left:4201;top:434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93;top:43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3l0,15xe" fillcolor="black" stroked="f" o:allowincell="f" style="position:absolute;left:4201;top:43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5l10,3l0,0l0,13l10,15xe" fillcolor="black" stroked="f" o:allowincell="f" style="position:absolute;left:4183;top:43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506;top:139;width:879;height:378">
                  <v:shape id="shape_0" path="m0,15l0,3l0,0l0,15xe" fillcolor="black" stroked="f" o:allowincell="f" style="position:absolute;left:4193;top:43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73;top:43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3l0,0l0,13xe" fillcolor="black" stroked="f" o:allowincell="f" style="position:absolute;left:4183;top:434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63;top:43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3l0,0l0,13xe" fillcolor="black" stroked="f" o:allowincell="f" style="position:absolute;left:4173;top:434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53;top:43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3l0,0l0,13xe" fillcolor="black" stroked="f" o:allowincell="f" style="position:absolute;left:4163;top:434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5" path="m11,15l11,2l0,0l0,12l11,15xe" fillcolor="black" stroked="f" o:allowincell="f" style="position:absolute;left:4142;top:432;width:1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3l0,0l0,13xe" fillcolor="black" stroked="f" o:allowincell="f" style="position:absolute;left:4153;top:434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32;top:43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2l0,0l0,12xe" fillcolor="black" stroked="f" o:allowincell="f" style="position:absolute;left:4142;top:432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22;top:43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2l0,0l0,12xe" fillcolor="black" stroked="f" o:allowincell="f" style="position:absolute;left:4132;top:432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5l10,3l0,0l0,13l10,15xe" fillcolor="black" stroked="f" o:allowincell="f" style="position:absolute;left:4112;top:429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2l0,0l0,12xe" fillcolor="black" stroked="f" o:allowincell="f" style="position:absolute;left:4122;top:432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6" path="m12,16l12,3l0,0l0,13l12,16xe" fillcolor="black" stroked="f" o:allowincell="f" style="position:absolute;left:4100;top:426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3l0,0l0,13xe" fillcolor="black" stroked="f" o:allowincell="f" style="position:absolute;left:4112;top:429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15l15,2l5,0l0,13l10,15xe" fillcolor="black" stroked="f" o:allowincell="f" style="position:absolute;left:4087;top:42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3,13l0,13l5,0l3,0l3,13xe" fillcolor="black" stroked="f" o:allowincell="f" style="position:absolute;left:4097;top:426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0,13l15,0l5,0l0,13l10,13xe" fillcolor="black" stroked="f" o:allowincell="f" style="position:absolute;left:4077;top:424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4087;top:424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0,16l15,3l5,0l0,13l10,16xe" fillcolor="black" stroked="f" o:allowincell="f" style="position:absolute;left:4067;top:421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4077;top:424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3,15l18,2l5,0l0,13l13,15xe" fillcolor="black" stroked="f" o:allowincell="f" style="position:absolute;left:4054;top:419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4067;top:42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0,16l15,3l5,0l0,13l10,16xe" fillcolor="black" stroked="f" o:allowincell="f" style="position:absolute;left:4044;top:416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4054;top:419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5l5,0l0,13l10,18xe" fillcolor="black" stroked="f" o:allowincell="f" style="position:absolute;left:4034;top:411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4044;top:416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3,15l18,2l5,0l0,12l13,15xe" fillcolor="black" stroked="f" o:allowincell="f" style="position:absolute;left:4021;top:409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4034;top:41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15l15,3l5,0l0,13l10,15xe" fillcolor="black" stroked="f" o:allowincell="f" style="position:absolute;left:4011;top:406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12l5,0l0,12xe" fillcolor="black" stroked="f" o:allowincell="f" style="position:absolute;left:4021;top:409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12,15l17,2l5,0l0,12l12,15xe" fillcolor="black" stroked="f" o:allowincell="f" style="position:absolute;left:3999;top:404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4011;top:406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7" path="m13,17l18,5l5,0l0,12l13,17xe" fillcolor="black" stroked="f" o:allowincell="f" style="position:absolute;left:3986;top:399;width:1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12l5,0l0,12xe" fillcolor="black" stroked="f" o:allowincell="f" style="position:absolute;left:3999;top:404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15l15,3l5,0l0,13l10,15xe" fillcolor="black" stroked="f" o:allowincell="f" style="position:absolute;left:3976;top:396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12l5,0l0,12xe" fillcolor="black" stroked="f" o:allowincell="f" style="position:absolute;left:3986;top:399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3,18l18,5l5,0l0,13l13,18xe" fillcolor="black" stroked="f" o:allowincell="f" style="position:absolute;left:3963;top:391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3976;top:396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10,18l17,5l7,0l0,13l10,18xe" fillcolor="black" stroked="f" o:allowincell="f" style="position:absolute;left:3951;top:386;width:1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2,13l0,13l7,0l2,13xe" fillcolor="black" stroked="f" o:allowincell="f" style="position:absolute;left:3961;top:391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13,18l20,5l8,0l0,13l13,18xe" fillcolor="black" stroked="f" o:allowincell="f" style="position:absolute;left:3938;top:381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3951;top:38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13,18l21,5l8,0l0,13l13,18xe" fillcolor="black" stroked="f" o:allowincell="f" style="position:absolute;left:3925;top:376;width:2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3938;top:38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5" path="m12,15l20,2l7,0l0,12l12,15xe" fillcolor="black" stroked="f" o:allowincell="f" style="position:absolute;left:3913;top:374;width:1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3925;top:37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10,18l17,6l7,0l0,13l10,18xe" fillcolor="black" stroked="f" o:allowincell="f" style="position:absolute;left:3903;top:368;width:1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3913;top:374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13,20l20,7l8,0l0,13l13,20xe" fillcolor="black" stroked="f" o:allowincell="f" style="position:absolute;left:3890;top:361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3903;top:368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13,18l21,5l8,0l0,12l13,18xe" fillcolor="black" stroked="f" o:allowincell="f" style="position:absolute;left:3877;top:356;width:2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3890;top:36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7" path="m12,17l20,5l7,0l0,12l12,17xe" fillcolor="black" stroked="f" o:allowincell="f" style="position:absolute;left:3865;top:351;width:1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3877;top:35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7" path="m13,17l20,5l8,0l0,12l13,17xe" fillcolor="black" stroked="f" o:allowincell="f" style="position:absolute;left:3852;top:346;width:1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3865;top:351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12,20l20,8l7,0l0,13l12,20xe" fillcolor="black" stroked="f" o:allowincell="f" style="position:absolute;left:3840;top:338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3852;top:34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13,18l20,5l7,0l0,13l13,18xe" fillcolor="black" stroked="f" o:allowincell="f" style="position:absolute;left:3827;top:333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3840;top:338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13,20l20,7l8,0l0,12l13,20xe" fillcolor="black" stroked="f" o:allowincell="f" style="position:absolute;left:3814;top:326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3827;top:333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12,20l20,8l7,0l0,13l12,20xe" fillcolor="black" stroked="f" o:allowincell="f" style="position:absolute;left:3802;top:318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3814;top:32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13,18l20,5l8,0l0,13l13,18xe" fillcolor="black" stroked="f" o:allowincell="f" style="position:absolute;left:3789;top:313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3802;top:318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1" path="m13,21l21,8l8,0l0,13l13,21xe" fillcolor="black" stroked="f" o:allowincell="f" style="position:absolute;left:3776;top:305;width:20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3789;top:31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12,20l20,7l7,0l0,12l12,20xe" fillcolor="black" stroked="f" o:allowincell="f" style="position:absolute;left:3764;top:298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3776;top:30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13,20l20,8l8,0l0,13l13,20xe" fillcolor="black" stroked="f" o:allowincell="f" style="position:absolute;left:3751;top:290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3764;top:298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12,20l20,7l7,0l0,12l12,20xe" fillcolor="black" stroked="f" o:allowincell="f" style="position:absolute;left:3739;top:283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3751;top:290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13,20l20,8l8,0l0,13l13,20xe" fillcolor="black" stroked="f" o:allowincell="f" style="position:absolute;left:3726;top:275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3739;top:283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13,20l21,7l8,0l0,12l13,20xe" fillcolor="black" stroked="f" o:allowincell="f" style="position:absolute;left:3713;top:268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3726;top:27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12,23l20,11l7,0l0,13l12,23xe" fillcolor="black" stroked="f" o:allowincell="f" style="position:absolute;left:3701;top:257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3713;top:26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13,20l20,7l8,0l0,12l13,20xe" fillcolor="black" stroked="f" o:allowincell="f" style="position:absolute;left:3688;top:250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3701;top:25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3,20l23,10l11,0l0,10l13,20xe" fillcolor="black" stroked="f" o:allowincell="f" style="position:absolute;left:3675;top:240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0,10l10,0l8,0l0,12xe" fillcolor="black" stroked="f" o:allowincell="f" style="position:absolute;left:3688;top:25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8" path="m12,18l23,8l10,0l0,10l12,18xe" fillcolor="black" stroked="f" o:allowincell="f" style="position:absolute;left:3663;top:232;width:2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0,10l11,0l0,10xe" fillcolor="black" stroked="f" o:allowincell="f" style="position:absolute;left:3675;top:240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3,20l23,10l10,0l0,10l13,20xe" fillcolor="black" stroked="f" o:allowincell="f" style="position:absolute;left:3650;top:222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3663;top:232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7" path="m15,17l25,7l10,0l0,10l15,17xe" fillcolor="black" stroked="f" o:allowincell="f" style="position:absolute;left:3635;top:215;width:2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3650;top:222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1" path="m13,21l23,11l11,0l0,11l13,21xe" fillcolor="black" stroked="f" o:allowincell="f" style="position:absolute;left:3622;top:204;width:22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3635;top:215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1" path="m12,21l23,10l10,0l0,10l12,21xe" fillcolor="black" stroked="f" o:allowincell="f" style="position:absolute;left:3610;top:194;width:22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1" path="m0,11l11,0l0,11xe" fillcolor="black" stroked="f" o:allowincell="f" style="position:absolute;left:3622;top:204;width:10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3,20l23,10l10,0l0,10l13,20xe" fillcolor="black" stroked="f" o:allowincell="f" style="position:absolute;left:3597;top:184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3610;top:194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0" path="m12,20l22,10l10,0l0,10l12,20xe" fillcolor="black" stroked="f" o:allowincell="f" style="position:absolute;left:3585;top:174;width:2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3597;top:184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3,20l23,10l10,0l0,10l13,20xe" fillcolor="black" stroked="f" o:allowincell="f" style="position:absolute;left:3572;top:164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3585;top:174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8,15l18,5l10,0l0,10l8,15xe" fillcolor="black" stroked="f" o:allowincell="f" style="position:absolute;left:3564;top:159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3572;top:164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0,10l10,0l15,5l5,15xe" fillcolor="black" stroked="f" o:allowincell="f" style="position:absolute;left:3559;top:15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08;top:43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0,11" path="m0,11l10,0l0,11xe" fillcolor="black" stroked="f" o:allowincell="f" style="position:absolute;left:4339;top:474;width: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5,16l15,5l10,0l0,10l5,16xe" fillcolor="black" stroked="f" o:allowincell="f" style="position:absolute;left:4334;top:469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1" path="m10,0l0,11l10,0xe" fillcolor="black" stroked="f" o:allowincell="f" style="position:absolute;left:4339;top:474;width: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2l8,0l0,12l5,15xe" fillcolor="black" stroked="f" o:allowincell="f" style="position:absolute;left:4329;top:46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8,0l0,13l0,10l10,0xe" fillcolor="black" stroked="f" o:allowincell="f" style="position:absolute;left:4334;top:46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15l15,3l7,0l0,13l7,15xe" fillcolor="black" stroked="f" o:allowincell="f" style="position:absolute;left:4322;top:46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4329;top:46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5,18l12,5l7,0l0,13l5,18xe" fillcolor="black" stroked="f" o:allowincell="f" style="position:absolute;left:4317;top:459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4322;top:46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5,15l12,2l7,0l0,12l5,15xe" fillcolor="black" stroked="f" o:allowincell="f" style="position:absolute;left:4312;top:457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4317;top:45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15l15,3l8,0l0,13l8,15xe" fillcolor="black" stroked="f" o:allowincell="f" style="position:absolute;left:4304;top:45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0,12l7,0xe" fillcolor="black" stroked="f" o:allowincell="f" style="position:absolute;left:4312;top:45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2l8,0l0,12l5,15xe" fillcolor="black" stroked="f" o:allowincell="f" style="position:absolute;left:4299;top:45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4304;top:45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8,15l16,3l8,0l0,13l8,15xe" fillcolor="black" stroked="f" o:allowincell="f" style="position:absolute;left:4291;top:449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4299;top:45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13,2l5,0l0,12l8,15xe" fillcolor="black" stroked="f" o:allowincell="f" style="position:absolute;left:4286;top:44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3,13l0,13l8,0xe" fillcolor="black" stroked="f" o:allowincell="f" style="position:absolute;left:4291;top:44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15l12,3l5,0l0,13l7,15xe" fillcolor="black" stroked="f" o:allowincell="f" style="position:absolute;left:4279;top:44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0l0,12l5,0xe" fillcolor="black" stroked="f" o:allowincell="f" style="position:absolute;left:4286;top:447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5,13l10,0l5,0l0,13l5,13xe" fillcolor="black" stroked="f" o:allowincell="f" style="position:absolute;left:4274;top:44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0,13l5,0xe" fillcolor="black" stroked="f" o:allowincell="f" style="position:absolute;left:4279;top:444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13,2l5,0l0,12l8,15xe" fillcolor="black" stroked="f" o:allowincell="f" style="position:absolute;left:4266;top:44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0,13l5,0xe" fillcolor="black" stroked="f" o:allowincell="f" style="position:absolute;left:4274;top:444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15l12,3l5,0l0,13l7,15xe" fillcolor="black" stroked="f" o:allowincell="f" style="position:absolute;left:4259;top:43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0l0,12l5,0xe" fillcolor="black" stroked="f" o:allowincell="f" style="position:absolute;left:4266;top:442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56;top:439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,13" path="m5,0l2,0l2,13l0,13l5,0xe" fillcolor="black" stroked="f" o:allowincell="f" style="position:absolute;left:4259;top:439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48;top:43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16" path="m0,11l5,16l16,5l10,0l0,11xe" fillcolor="black" stroked="f" o:allowincell="f" style="position:absolute;left:4339;top:474;width:15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10,0l0,12xe" fillcolor="black" stroked="f" o:allowincell="f" style="position:absolute;left:4370;top:50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7" path="m8,17l18,5l10,0l0,12l8,17xe" fillcolor="black" stroked="f" o:allowincell="f" style="position:absolute;left:4362;top:495;width:1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2l10,0xe" fillcolor="black" stroked="f" o:allowincell="f" style="position:absolute;left:4370;top:50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15,5l10,0l0,10l5,15xe" fillcolor="black" stroked="f" o:allowincell="f" style="position:absolute;left:4357;top:490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0l0,12l10,0xe" fillcolor="black" stroked="f" o:allowincell="f" style="position:absolute;left:4362;top:49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15,5l10,0l0,10l5,15xe" fillcolor="black" stroked="f" o:allowincell="f" style="position:absolute;left:4352;top:48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4357;top:490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6" path="m8,16l18,6l11,0l0,11l8,16xe" fillcolor="black" stroked="f" o:allowincell="f" style="position:absolute;left:4344;top:479;width:1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4352;top:485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6" path="m5,16l16,5l10,0l0,11l5,16xe" fillcolor="black" stroked="f" o:allowincell="f" style="position:absolute;left:4339;top:474;width:15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1" path="m11,0l0,11l11,0xe" fillcolor="black" stroked="f" o:allowincell="f" style="position:absolute;left:4344;top:479;width:10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5,16l0,10l10,0l15,5l5,16xe" fillcolor="black" stroked="f" o:allowincell="f" style="position:absolute;left:4334;top:469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12l5,17l15,5l10,0l0,12xe" fillcolor="black" stroked="f" o:allowincell="f" style="position:absolute;left:4370;top:500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51;top:439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8,15" path="m8,15l8,2l0,0l0,12l8,15xe" fillcolor="black" stroked="f" o:allowincell="f" style="position:absolute;left:4243;top:43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0,13l0,0xe" fillcolor="black" stroked="f" o:allowincell="f" style="position:absolute;left:4251;top:439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38;top:437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2l0,0xe" fillcolor="black" stroked="f" o:allowincell="f" style="position:absolute;left:4243;top:437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33;top:437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2l0,0xe" fillcolor="black" stroked="f" o:allowincell="f" style="position:absolute;left:4238;top:437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28;top:437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2l0,0xe" fillcolor="black" stroked="f" o:allowincell="f" style="position:absolute;left:4233;top:437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21;top:43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2l0,0xe" fillcolor="black" stroked="f" o:allowincell="f" style="position:absolute;left:4228;top:437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5,15l5,3l0,0l0,13l5,15xe" fillcolor="black" stroked="f" o:allowincell="f" style="position:absolute;left:4216;top:43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0,12l0,0xe" fillcolor="black" stroked="f" o:allowincell="f" style="position:absolute;left:4221;top:437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11;top:432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2l0,0l0,15l0,2xe" fillcolor="black" stroked="f" o:allowincell="f" style="position:absolute;left:4216;top:432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08;top:434;width: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2l0,15l0,0xe" fillcolor="black" stroked="f" o:allowincell="f" style="position:absolute;left:4211;top:432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01;top:43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56;top:43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2,10" path="m2,10l12,0l10,0l0,10l2,10xe" fillcolor="black" stroked="f" o:allowincell="f" style="position:absolute;left:3562;top:159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3,15l13,5l10,0l0,10l3,15xe" fillcolor="black" stroked="f" o:allowincell="f" style="position:absolute;left:3559;top:15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3562;top:159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5,13l15,3l10,0l0,11l5,13xe" fillcolor="black" stroked="f" o:allowincell="f" style="position:absolute;left:3554;top:151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3559;top:154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2l8,0l0,13l5,15xe" fillcolor="black" stroked="f" o:allowincell="f" style="position:absolute;left:3549;top:14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8,0l0,13l0,11l10,0xe" fillcolor="black" stroked="f" o:allowincell="f" style="position:absolute;left:3554;top:15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2,16l10,3l7,0l0,13l2,16xe" fillcolor="black" stroked="f" o:allowincell="f" style="position:absolute;left:3547;top:146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3549;top:14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5,13l12,0l7,0l0,13l5,13xe" fillcolor="black" stroked="f" o:allowincell="f" style="position:absolute;left:3542;top:146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3547;top:14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5,15l12,2l7,0l0,12l5,15xe" fillcolor="black" stroked="f" o:allowincell="f" style="position:absolute;left:3537;top:14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3542;top:14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2,12l7,0l5,0l0,12l2,12xe" fillcolor="black" stroked="f" o:allowincell="f" style="position:absolute;left:3537;top:144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2,12l0,12l7,0xe" fillcolor="black" stroked="f" o:allowincell="f" style="position:absolute;left:3537;top:144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5,15l10,3l5,0l0,13l5,15xe" fillcolor="black" stroked="f" o:allowincell="f" style="position:absolute;left:3532;top:141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0l0,12l5,0xe" fillcolor="black" stroked="f" o:allowincell="f" style="position:absolute;left:3537;top:144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5,13l10,0l5,0l0,13l5,13xe" fillcolor="black" stroked="f" o:allowincell="f" style="position:absolute;left:3527;top:14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0,13l5,0xe" fillcolor="black" stroked="f" o:allowincell="f" style="position:absolute;left:3532;top:14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24;top:14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,13" path="m5,0l2,0l2,13l0,13l5,0xe" fillcolor="black" stroked="f" o:allowincell="f" style="position:absolute;left:3527;top:14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3,2l0,0l0,12l3,15xe" fillcolor="black" stroked="f" o:allowincell="f" style="position:absolute;left:3521;top:13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0,13l0,0xe" fillcolor="black" stroked="f" o:allowincell="f" style="position:absolute;left:3524;top:141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16;top:139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2l0,0xe" fillcolor="black" stroked="f" o:allowincell="f" style="position:absolute;left:3521;top:139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14;top:139;width: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2l0,0xe" fillcolor="black" stroked="f" o:allowincell="f" style="position:absolute;left:3516;top:139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06;top:13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15" path="m0,10l5,15l16,5l10,0l0,10xe" fillcolor="black" stroked="f" o:allowincell="f" style="position:absolute;left:3564;top:159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09;top:139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2093;top:139;width:1428;height:1754">
                  <v:shape id="shape_0" coordsize="10,15" path="m10,12l5,0l0,2l5,15l10,12xe" fillcolor="black" stroked="f" o:allowincell="f" style="position:absolute;left:3501;top:139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3,0l0,0l5,12l3,12l3,0xe" fillcolor="black" stroked="f" o:allowincell="f" style="position:absolute;left:3506;top:139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5,0l0,0l5,13l10,13xe" fillcolor="black" stroked="f" o:allowincell="f" style="position:absolute;left:3496;top:14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0l5,13l0,0xe" fillcolor="black" stroked="f" o:allowincell="f" style="position:absolute;left:3501;top:14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5,0l0,0l5,13l10,13xe" fillcolor="black" stroked="f" o:allowincell="f" style="position:absolute;left:3491;top:14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0l5,13l0,0xe" fillcolor="black" stroked="f" o:allowincell="f" style="position:absolute;left:3496;top:14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3l5,0l0,3l5,15l10,13xe" fillcolor="black" stroked="f" o:allowincell="f" style="position:absolute;left:3486;top:141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0l5,13l0,0xe" fillcolor="black" stroked="f" o:allowincell="f" style="position:absolute;left:3491;top:14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3,0l0,0l8,12l10,12xe" fillcolor="black" stroked="f" o:allowincell="f" style="position:absolute;left:3481;top:144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2,0l0,0l7,12l2,0xe" fillcolor="black" stroked="f" o:allowincell="f" style="position:absolute;left:3484;top:144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2l7,15l0,2l7,0l15,12xe" fillcolor="black" stroked="f" o:allowincell="f" style="position:absolute;left:3474;top:14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14;top:139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8,25" path="m58,12l50,0l0,12l7,25l58,12xe" fillcolor="black" stroked="f" o:allowincell="f" style="position:absolute;left:3431;top:144;width:57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1" path="m35,13l28,0l0,8l7,21l35,13xe" fillcolor="black" stroked="f" o:allowincell="f" style="position:absolute;left:3403;top:156;width:34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431;top:15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3l8,15l0,3l8,0l15,13xe" fillcolor="black" stroked="f" o:allowincell="f" style="position:absolute;left:3395;top:16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15l15,13l8,0l0,3l8,15xe" fillcolor="black" stroked="f" o:allowincell="f" style="position:absolute;left:3481;top:14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3403;top:16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3l3,0l0,3l8,15l10,13xe" fillcolor="black" stroked="f" o:allowincell="f" style="position:absolute;left:3400;top:16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403;top:16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2,0l0,0l7,12l10,12xe" fillcolor="black" stroked="f" o:allowincell="f" style="position:absolute;left:3398;top:16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400;top:16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3398;top:16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398;top:16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2l3,0l0,2l8,15l10,12xe" fillcolor="black" stroked="f" o:allowincell="f" style="position:absolute;left:3395;top:16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398;top:16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2,0l0,0l7,13l10,13xe" fillcolor="black" stroked="f" o:allowincell="f" style="position:absolute;left:3393;top:16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395;top:16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3,0l0,0l8,13l10,13xe" fillcolor="black" stroked="f" o:allowincell="f" style="position:absolute;left:3390;top:16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393;top:16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3l2,0l0,3l7,15l10,13xe" fillcolor="black" stroked="f" o:allowincell="f" style="position:absolute;left:3388;top:169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390;top:16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3,0l0,0l8,12l10,12xe" fillcolor="black" stroked="f" o:allowincell="f" style="position:absolute;left:3385;top:17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388;top:17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2,0l0,0l7,12l10,12xe" fillcolor="black" stroked="f" o:allowincell="f" style="position:absolute;left:3383;top:17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385;top:17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2l3,0l0,2l8,15l10,12xe" fillcolor="black" stroked="f" o:allowincell="f" style="position:absolute;left:3380;top:172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383;top:17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2,0l0,0l7,13l10,13xe" fillcolor="black" stroked="f" o:allowincell="f" style="position:absolute;left:3378;top:17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380;top:17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3,0l0,0l8,13l10,13xe" fillcolor="black" stroked="f" o:allowincell="f" style="position:absolute;left:3375;top:17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378;top:17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8,13l0,0l0,3l8,15l8,13xe" fillcolor="black" stroked="f" o:allowincell="f" style="position:absolute;left:3375;top:17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375;top:17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2,0l0,0l7,12l10,12xe" fillcolor="black" stroked="f" o:allowincell="f" style="position:absolute;left:3373;top:17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375;top:17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3,0l0,0l8,12l10,12xe" fillcolor="black" stroked="f" o:allowincell="f" style="position:absolute;left:3370;top:17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373;top:17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6,12l8,15l0,2l8,0l16,12xe" fillcolor="black" stroked="f" o:allowincell="f" style="position:absolute;left:3362;top:177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15l15,12l7,0l0,2l7,15xe" fillcolor="black" stroked="f" o:allowincell="f" style="position:absolute;left:3403;top:16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7,0l0,13l2,18l10,5l7,0xe" fillcolor="black" stroked="f" o:allowincell="f" style="position:absolute;left:2098;top:1461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8,0l0,13l10,18l18,5l8,0xe" fillcolor="black" stroked="f" o:allowincell="f" style="position:absolute;left:2100;top:1466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100;top:146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8,0l0,13l10,20l18,8l8,0xe" fillcolor="black" stroked="f" o:allowincell="f" style="position:absolute;left:2110;top:1471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110;top:147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0" path="m8,0l0,12l8,20l16,7l8,0xe" fillcolor="black" stroked="f" o:allowincell="f" style="position:absolute;left:2120;top:1479;width:1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120;top:147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8,0l0,13l10,18l18,5l8,0xe" fillcolor="black" stroked="f" o:allowincell="f" style="position:absolute;left:2128;top:1486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128;top:148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" path="m8,0l0,13l10,21l18,8l8,0xe" fillcolor="black" stroked="f" o:allowincell="f" style="position:absolute;left:2138;top:1491;width:17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138;top:149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8,0l0,13l10,18l18,5l8,0xe" fillcolor="black" stroked="f" o:allowincell="f" style="position:absolute;left:2148;top:1499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148;top:149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8,0l0,13l10,20l18,8l8,0xe" fillcolor="black" stroked="f" o:allowincell="f" style="position:absolute;left:2158;top:1504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158;top:150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8,0l0,12l11,20l18,7l8,0xe" fillcolor="black" stroked="f" o:allowincell="f" style="position:absolute;left:2168;top:1512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168;top:151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7,0l0,13l12,18l20,5l7,0xe" fillcolor="black" stroked="f" o:allowincell="f" style="position:absolute;left:2179;top:1519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179;top:151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8,0l0,13l10,20l18,8l8,0xe" fillcolor="black" stroked="f" o:allowincell="f" style="position:absolute;left:2191;top:1524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191;top:152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8,0l0,12l10,18l18,5l8,0xe" fillcolor="black" stroked="f" o:allowincell="f" style="position:absolute;left:2201;top:1532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201;top:153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8,0l0,13l13,20l21,7l8,0xe" fillcolor="black" stroked="f" o:allowincell="f" style="position:absolute;left:2211;top:1537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211;top:153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" path="m8,0l0,13l10,21l18,8l8,0xe" fillcolor="black" stroked="f" o:allowincell="f" style="position:absolute;left:2224;top:1544;width:17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224;top:154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8,0l0,13l13,18l20,5l8,0xe" fillcolor="black" stroked="f" o:allowincell="f" style="position:absolute;left:2234;top:1552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234;top:155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7,0l0,13l12,20l20,8l7,0xe" fillcolor="black" stroked="f" o:allowincell="f" style="position:absolute;left:2247;top:1557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247;top:155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7" path="m8,0l0,12l10,17l18,5l8,0xe" fillcolor="black" stroked="f" o:allowincell="f" style="position:absolute;left:2259;top:1565;width:1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259;top:156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8,0l0,12l13,20l21,7l8,0xe" fillcolor="black" stroked="f" o:allowincell="f" style="position:absolute;left:2269;top:1570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269;top:157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8,0l0,13l13,18l20,5l8,0xe" fillcolor="black" stroked="f" o:allowincell="f" style="position:absolute;left:2282;top:1577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282;top:157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1" path="m7,0l0,13l12,21l20,8l7,0xe" fillcolor="black" stroked="f" o:allowincell="f" style="position:absolute;left:2295;top:1582;width:19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295;top:158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8,0l0,13l13,20l20,7l8,0xe" fillcolor="black" stroked="f" o:allowincell="f" style="position:absolute;left:2307;top:1590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307;top:1590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8" path="m7,0l0,13l15,18l23,6l7,0xe" fillcolor="black" stroked="f" o:allowincell="f" style="position:absolute;left:2320;top:1597;width:2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320;top:159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8,0l0,12l13,20l20,7l8,0xe" fillcolor="black" stroked="f" o:allowincell="f" style="position:absolute;left:2335;top:1603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335;top:160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7,0l0,13l12,18l20,5l7,0xe" fillcolor="black" stroked="f" o:allowincell="f" style="position:absolute;left:2348;top:1610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348;top:161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8,0l0,13l15,20l23,8l8,0xe" fillcolor="black" stroked="f" o:allowincell="f" style="position:absolute;left:2360;top:1615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360;top:161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7" path="m8,0l0,12l13,17l21,5l8,0xe" fillcolor="black" stroked="f" o:allowincell="f" style="position:absolute;left:2375;top:1623;width:20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375;top:162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8,0l0,12l15,20l23,7l8,0xe" fillcolor="black" stroked="f" o:allowincell="f" style="position:absolute;left:2388;top:1628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388;top:162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8,0l0,13l13,18l20,5l8,0xe" fillcolor="black" stroked="f" o:allowincell="f" style="position:absolute;left:2403;top:1635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403;top:163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1" path="m7,0l0,13l15,21l23,8l7,0xe" fillcolor="black" stroked="f" o:allowincell="f" style="position:absolute;left:2416;top:1640;width:22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416;top:164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" path="m3,0l0,16l16,21l18,5l3,0xe" fillcolor="black" stroked="f" o:allowincell="f" style="position:absolute;left:2433;top:1645;width:17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6" path="m0,16l2,16l5,0l8,3l0,16xe" fillcolor="black" stroked="f" o:allowincell="f" style="position:absolute;left:2431;top:1645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3" path="m2,0l0,16l15,23l17,8l2,0xe" fillcolor="black" stroked="f" o:allowincell="f" style="position:absolute;left:2449;top:1650;width:16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6" path="m0,16l2,0l0,16xe" fillcolor="black" stroked="f" o:allowincell="f" style="position:absolute;left:2449;top:1650;width: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0" path="m2,0l0,15l15,20l17,5l2,0xe" fillcolor="black" stroked="f" o:allowincell="f" style="position:absolute;left:2464;top:1658;width:16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464;top:1658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3" path="m2,0l0,15l13,23l15,8l2,0xe" fillcolor="black" stroked="f" o:allowincell="f" style="position:absolute;left:2479;top:1663;width:14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479;top:166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,0l0,15l17,20l20,5l2,0xe" fillcolor="black" stroked="f" o:allowincell="f" style="position:absolute;left:2492;top:1671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492;top:1671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2" path="m3,0l0,15l15,22l18,7l3,0xe" fillcolor="black" stroked="f" o:allowincell="f" style="position:absolute;left:2509;top:1676;width:1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509;top:1676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3,0l0,15l15,20l18,5l3,0xe" fillcolor="black" stroked="f" o:allowincell="f" style="position:absolute;left:2524;top:1683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524;top:1683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" path="m3,0l0,15l16,21l18,5l3,0xe" fillcolor="black" stroked="f" o:allowincell="f" style="position:absolute;left:2539;top:1688;width:17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539;top:1688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3" path="m2,0l0,16l15,23l17,8l2,0xe" fillcolor="black" stroked="f" o:allowincell="f" style="position:absolute;left:2555;top:1693;width:16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6" path="m0,16l2,0l0,16xe" fillcolor="black" stroked="f" o:allowincell="f" style="position:absolute;left:2555;top:1693;width: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,0l0,15l17,20l20,5l2,0xe" fillcolor="black" stroked="f" o:allowincell="f" style="position:absolute;left:2570;top:1701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570;top:1701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3" path="m3,0l0,15l16,23l18,8l3,0xe" fillcolor="black" stroked="f" o:allowincell="f" style="position:absolute;left:2587;top:1706;width:1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587;top:1706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,0l0,15l17,20l20,5l2,0xe" fillcolor="black" stroked="f" o:allowincell="f" style="position:absolute;left:2603;top:1714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603;top:171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3,0l0,15l15,20l18,5l3,0xe" fillcolor="black" stroked="f" o:allowincell="f" style="position:absolute;left:2620;top:1719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620;top:171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2" path="m3,0l0,15l18,22l21,7l3,0xe" fillcolor="black" stroked="f" o:allowincell="f" style="position:absolute;left:2635;top:1724;width:20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635;top:172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3,0l0,15l18,20l20,5l3,0xe" fillcolor="black" stroked="f" o:allowincell="f" style="position:absolute;left:2653;top:1731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653;top:1731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3" path="m2,0l0,15l15,23l17,8l2,0xe" fillcolor="black" stroked="f" o:allowincell="f" style="position:absolute;left:2671;top:1736;width:16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671;top:1736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,0l0,15l18,20l20,5l2,0xe" fillcolor="black" stroked="f" o:allowincell="f" style="position:absolute;left:2686;top:1744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686;top:174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,0l0,15l17,20l20,5l2,0xe" fillcolor="black" stroked="f" o:allowincell="f" style="position:absolute;left:2704;top:1749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704;top:1749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3,0l0,15l18,23l20,8l3,0xe" fillcolor="black" stroked="f" o:allowincell="f" style="position:absolute;left:2721;top:1754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721;top:175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,0l0,15l18,20l20,5l2,0xe" fillcolor="black" stroked="f" o:allowincell="f" style="position:absolute;left:2739;top:1762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739;top:176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,0l0,15l17,20l20,5l2,0xe" fillcolor="black" stroked="f" o:allowincell="f" style="position:absolute;left:2757;top:1767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757;top:1767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2" path="m3,0l0,15l18,22l20,7l3,0xe" fillcolor="black" stroked="f" o:allowincell="f" style="position:absolute;left:2774;top:1772;width:19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774;top:177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,0l0,15l18,20l20,5l2,0xe" fillcolor="black" stroked="f" o:allowincell="f" style="position:absolute;left:2792;top:1779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792;top:1779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0" path="m2,0l0,15l20,20l22,5l2,0xe" fillcolor="black" stroked="f" o:allowincell="f" style="position:absolute;left:2810;top:1784;width:2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810;top:178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,0l0,15l17,20l20,5l2,0xe" fillcolor="black" stroked="f" o:allowincell="f" style="position:absolute;left:2830;top:1789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830;top:1789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3" path="m3,0l0,15l18,23l21,8l3,0xe" fillcolor="black" stroked="f" o:allowincell="f" style="position:absolute;left:2847;top:1794;width:20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847;top:179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3,0l0,15l20,20l23,5l3,0xe" fillcolor="black" stroked="f" o:allowincell="f" style="position:absolute;left:2865;top:1802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865;top:180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3,0l0,15l18,20l21,5l3,0xe" fillcolor="black" stroked="f" o:allowincell="f" style="position:absolute;left:2885;top:1807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885;top:180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3,0l0,15l20,20l23,5l3,0xe" fillcolor="black" stroked="f" o:allowincell="f" style="position:absolute;left:2903;top:1812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903;top:181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3,0l0,15l18,20l20,5l3,0xe" fillcolor="black" stroked="f" o:allowincell="f" style="position:absolute;left:2923;top:1817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923;top:181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2,0l0,15l20,23l23,8l2,0xe" fillcolor="black" stroked="f" o:allowincell="f" style="position:absolute;left:2941;top:1822;width:22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941;top:182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3,0l0,15l18,20l20,5l3,0xe" fillcolor="black" stroked="f" o:allowincell="f" style="position:absolute;left:2961;top:1830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961;top:183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0" path="m2,0l0,15l20,20l22,5l2,0xe" fillcolor="black" stroked="f" o:allowincell="f" style="position:absolute;left:2979;top:1835;width:2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979;top:183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2,0l0,15l20,20l23,5l2,0xe" fillcolor="black" stroked="f" o:allowincell="f" style="position:absolute;left:2999;top:1840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999;top:1840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3,0l0,15l20,20l23,5l3,0xe" fillcolor="black" stroked="f" o:allowincell="f" style="position:absolute;left:3019;top:1845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019;top:184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3,0l0,15l21,20l23,5l3,0xe" fillcolor="black" stroked="f" o:allowincell="f" style="position:absolute;left:3039;top:1850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039;top:185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,0l0,15l17,20l20,5l2,0xe" fillcolor="black" stroked="f" o:allowincell="f" style="position:absolute;left:3060;top:1855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3060;top:185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3,0l0,15l20,20l23,5l3,0xe" fillcolor="black" stroked="f" o:allowincell="f" style="position:absolute;left:3077;top:1860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077;top:186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3,0l0,15l10,18l13,3l3,0xe" fillcolor="black" stroked="f" o:allowincell="f" style="position:absolute;left:3097;top:1865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097;top:186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7" path="m3,0l11,2l8,17l0,15l3,0xe" fillcolor="black" stroked="f" o:allowincell="f" style="position:absolute;left:3107;top:1868;width:10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12,5l7,0l0,13l5,18l12,5xe" fillcolor="black" stroked="f" o:allowincell="f" style="position:absolute;left:2093;top:1456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2,0l0,15l2,15l5,0l2,0xe" fillcolor="black" stroked="f" o:allowincell="f" style="position:absolute;left:3138;top:1875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3,0l0,15l5,15l8,0l3,0xe" fillcolor="black" stroked="f" o:allowincell="f" style="position:absolute;left:3140;top:187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140;top:187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3,0l0,15l5,15l8,0l3,0xe" fillcolor="black" stroked="f" o:allowincell="f" style="position:absolute;left:3145;top:187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145;top:187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8" path="m0,0l0,15l5,18l5,3l0,0xe" fillcolor="black" stroked="f" o:allowincell="f" style="position:absolute;left:3153;top:1875;width: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15l3,0l0,15xe" fillcolor="black" stroked="f" o:allowincell="f" style="position:absolute;left:3150;top:187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58;top:1878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158;top:1878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8" path="m0,3l0,18l5,15l5,0l0,3xe" fillcolor="black" stroked="f" o:allowincell="f" style="position:absolute;left:3163;top:1875;width: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5l0,0l0,15xe" fillcolor="black" stroked="f" o:allowincell="f" style="position:absolute;left:3163;top:1878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68;top:187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168;top:1875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8;top:689;width:4511;height:2821">
                  <v:rect id="shape_0" fillcolor="black" stroked="f" o:allowincell="f" style="position:absolute;left:3176;top:1875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176;top:1875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81;top:1875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181;top:1875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7" path="m0,2l2,17l7,15l5,0l0,2xe" fillcolor="black" stroked="f" o:allowincell="f" style="position:absolute;left:3186;top:1873;width: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15l0,0l0,15xe" fillcolor="black" stroked="f" o:allowincell="f" style="position:absolute;left:3186;top:187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0l2,15l7,15l5,0l0,0xe" fillcolor="black" stroked="f" o:allowincell="f" style="position:absolute;left:3191;top:1873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191;top:187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0l2,15l7,15l5,0l0,0xe" fillcolor="black" stroked="f" o:allowincell="f" style="position:absolute;left:3196;top:1873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196;top:187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8" path="m0,3l2,18l5,15l2,0l0,3xe" fillcolor="black" stroked="f" o:allowincell="f" style="position:absolute;left:3201;top:1870;width: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201;top:187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0l3,15l8,15l5,0l0,0xe" fillcolor="black" stroked="f" o:allowincell="f" style="position:absolute;left:3203;top:1870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203;top:187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7" path="m0,2l3,17l8,15l5,0l0,2xe" fillcolor="black" stroked="f" o:allowincell="f" style="position:absolute;left:3208;top:1868;width: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208;top:187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0,3l3,18l8,15l6,0l0,3xe" fillcolor="black" stroked="f" o:allowincell="f" style="position:absolute;left:3213;top:1865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213;top:1868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0,0l2,15l5,15l2,0l0,0xe" fillcolor="black" stroked="f" o:allowincell="f" style="position:absolute;left:3219;top:1865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219;top:186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8,15l10,13l3,0l0,3xe" fillcolor="black" stroked="f" o:allowincell="f" style="position:absolute;left:3216;top:1865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8,15l0,3l5,0l8,15xe" fillcolor="black" stroked="f" o:allowincell="f" style="position:absolute;left:3216;top:186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6" path="m0,3l5,0l12,13l7,16l0,3xe" fillcolor="black" stroked="f" o:allowincell="f" style="position:absolute;left:3219;top:1862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0l3,0l0,15l8,15l10,0xe" fillcolor="black" stroked="f" o:allowincell="f" style="position:absolute;left:3130;top:1875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7" path="m3,0l0,15l3,17l6,2l3,0xe" fillcolor="black" stroked="f" o:allowincell="f" style="position:absolute;left:3107;top:1868;width: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3,0l0,15l5,15l8,0l3,0xe" fillcolor="black" stroked="f" o:allowincell="f" style="position:absolute;left:3110;top:1870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110;top:187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3,0l0,15l5,15l8,0l3,0xe" fillcolor="black" stroked="f" o:allowincell="f" style="position:absolute;left:3115;top:1870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115;top:187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8" path="m3,0l0,15l3,18l5,3l3,0xe" fillcolor="black" stroked="f" o:allowincell="f" style="position:absolute;left:3120;top:1870;width: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120;top:187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2,0l0,15l5,15l7,0l2,0xe" fillcolor="black" stroked="f" o:allowincell="f" style="position:absolute;left:3123;top:1873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3123;top:187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7" path="m2,0l0,15l5,17l7,2l2,0xe" fillcolor="black" stroked="f" o:allowincell="f" style="position:absolute;left:3128;top:1873;width: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3128;top:187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2,0l0,15l5,15l7,0l2,0xe" fillcolor="black" stroked="f" o:allowincell="f" style="position:absolute;left:3133;top:1875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3133;top:187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2,0l10,0l7,15l0,15l2,0xe" fillcolor="black" stroked="f" o:allowincell="f" style="position:absolute;left:3138;top:1875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2,0l0,15l7,18l10,3xe" fillcolor="black" stroked="f" o:allowincell="f" style="position:absolute;left:3100;top:1865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6" path="m0,13l7,26l30,13l22,0l0,13xe" fillcolor="black" stroked="f" o:allowincell="f" style="position:absolute;left:3239;top:1842;width:29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6,0l13,13l8,18l0,5xe" fillcolor="black" stroked="f" o:allowincell="f" style="position:absolute;left:3261;top:1837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0l0,2l8,15l15,13l8,0xe" fillcolor="black" stroked="f" o:allowincell="f" style="position:absolute;left:3231;top:185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7,13l10,13l2,0l0,0xe" fillcolor="black" stroked="f" o:allowincell="f" style="position:absolute;left:3219;top:186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0,3l8,16l13,13l5,0l0,3xe" fillcolor="black" stroked="f" o:allowincell="f" style="position:absolute;left:3221;top:1862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3221;top:186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2l8,15l13,13l5,0l0,2xe" fillcolor="black" stroked="f" o:allowincell="f" style="position:absolute;left:3226;top:1860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3226;top:186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0,3l8,16l10,13l3,0l0,3xe" fillcolor="black" stroked="f" o:allowincell="f" style="position:absolute;left:3231;top:1857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3231;top:1860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2l5,0l12,13l7,15l0,2xe" fillcolor="black" stroked="f" o:allowincell="f" style="position:absolute;left:3234;top:1855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0l0,3l8,15l15,13l8,0xe" fillcolor="black" stroked="f" o:allowincell="f" style="position:absolute;left:3211;top:186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261;top:184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8,12l11,12l3,0l0,0xe" fillcolor="black" stroked="f" o:allowincell="f" style="position:absolute;left:3261;top:1840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3261;top:184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3l8,15l8,13l0,0l0,3xe" fillcolor="black" stroked="f" o:allowincell="f" style="position:absolute;left:3264;top:183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3264;top:184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264;top:183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3264;top:183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3264;top:1832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0l0,2l7,15l15,12l7,0xe" fillcolor="black" stroked="f" o:allowincell="f" style="position:absolute;left:3254;top:1840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9,313" path="m0,300l8,313l379,13l371,0l0,300xe" fillcolor="black" stroked="f" o:allowincell="f" style="position:absolute;left:3264;top:1537;width:378;height:3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2l8,18l0,5xe" fillcolor="black" stroked="f" o:allowincell="f" style="position:absolute;left:3635;top:1532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3259;top:1837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8,13l10,13l3,0l0,0xe" fillcolor="black" stroked="f" o:allowincell="f" style="position:absolute;left:3635;top:153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6" path="m0,3l7,16l7,13l0,0l0,3xe" fillcolor="black" stroked="f" o:allowincell="f" style="position:absolute;left:3638;top:1534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638;top:153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7,13l10,13l2,0l0,0xe" fillcolor="black" stroked="f" o:allowincell="f" style="position:absolute;left:3638;top:153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638;top:153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2l8,15l8,12l0,0l0,2xe" fillcolor="black" stroked="f" o:allowincell="f" style="position:absolute;left:3640;top:153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640;top:153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8,12l10,12l3,0l0,0xe" fillcolor="black" stroked="f" o:allowincell="f" style="position:absolute;left:3640;top:153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640;top:153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3l7,15l7,13l0,0l0,3xe" fillcolor="black" stroked="f" o:allowincell="f" style="position:absolute;left:3643;top:1529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643;top:153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7,13l10,13l2,0l0,0xe" fillcolor="black" stroked="f" o:allowincell="f" style="position:absolute;left:3643;top:152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643;top:152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645;top:152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645;top:152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645;top:152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645;top:152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3645;top:1524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3630;top:1537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48" path="m0,35l8,48l56,13l48,0l0,35xe" fillcolor="black" stroked="f" o:allowincell="f" style="position:absolute;left:3645;top:1494;width:55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3693;top:1489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3640;top:1529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0,0l8,13l8,13l0,0xe" fillcolor="black" stroked="f" o:allowincell="f" style="position:absolute;left:3693;top:149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3693;top:1489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3688;top:1494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7,606" path="m0,593l8,606l737,13l730,0l0,593xe" fillcolor="black" stroked="f" o:allowincell="f" style="position:absolute;left:3693;top:901;width:736;height:6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0,5l5,0l12,13l7,18l0,5xe" fillcolor="black" stroked="f" o:allowincell="f" style="position:absolute;left:4423;top:896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3688;top:1494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76" path="m16,0l0,2l18,76l33,73l16,0xe" fillcolor="black" stroked="f" o:allowincell="f" style="position:absolute;left:2062;top:1373;width:32;height: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8l0,10l0,3l15,0xe" fillcolor="black" stroked="f" o:allowincell="f" style="position:absolute;left:2080;top:144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8l15,0l0,3l2,10l18,8xe" fillcolor="black" stroked="f" o:allowincell="f" style="position:absolute;left:2060;top:1365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2080;top:1446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2l0,5l15,2l15,0xe" fillcolor="black" stroked="f" o:allowincell="f" style="position:absolute;left:2080;top:1449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2l15,0l0,2xe" fillcolor="black" stroked="f" o:allowincell="f" style="position:absolute;left:2080;top:1449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3,0l0,7l3,10l15,2l13,0xe" fillcolor="black" stroked="f" o:allowincell="f" style="position:absolute;left:2080;top:144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0,5l0,7l13,0l15,2l0,5xe" fillcolor="black" stroked="f" o:allowincell="f" style="position:absolute;left:2080;top:1449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0l0,8l0,10l12,3l12,0xe" fillcolor="black" stroked="f" o:allowincell="f" style="position:absolute;left:2083;top:1451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8l12,0l0,8xe" fillcolor="black" stroked="f" o:allowincell="f" style="position:absolute;left:2083;top:1451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2,0l0,7l2,10l15,2l12,0xe" fillcolor="black" stroked="f" o:allowincell="f" style="position:absolute;left:2083;top:1454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7l12,0l0,7xe" fillcolor="black" stroked="f" o:allowincell="f" style="position:absolute;left:2083;top:1454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3,0l0,8l3,10l15,3l13,0xe" fillcolor="black" stroked="f" o:allowincell="f" style="position:absolute;left:2085;top:145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2085;top:1456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0l0,13l0,15l10,3l10,0xe" fillcolor="black" stroked="f" o:allowincell="f" style="position:absolute;left:2090;top:1456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0,10l2,13l12,0l12,3l0,10xe" fillcolor="black" stroked="f" o:allowincell="f" style="position:absolute;left:2088;top:1456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10,0l0,12l3,12l13,0l10,0xe" fillcolor="black" stroked="f" o:allowincell="f" style="position:absolute;left:2090;top:1459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10,0l0,12xe" fillcolor="black" stroked="f" o:allowincell="f" style="position:absolute;left:2090;top:145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2l5,15l12,2l7,0xe" fillcolor="black" stroked="f" o:allowincell="f" style="position:absolute;left:2093;top:145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7,0l10,0l0,12xe" fillcolor="black" stroked="f" o:allowincell="f" style="position:absolute;left:2093;top:145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7,0l12,5l5,18l0,13l7,0xe" fillcolor="black" stroked="f" o:allowincell="f" style="position:absolute;left:2098;top:1461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1" path="m17,8l15,0l0,3l2,11l17,8xe" fillcolor="black" stroked="f" o:allowincell="f" style="position:absolute;left:2078;top:1438;width:1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98" path="m20,98l33,93l13,0l0,5l20,98xe" fillcolor="black" stroked="f" o:allowincell="f" style="position:absolute;left:4501;top:697;width:32;height:9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3,13l0,5l13,0l16,8l3,13xe" fillcolor="black" stroked="f" o:allowincell="f" style="position:absolute;left:4498;top:689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5l0,13l13,7l13,0l0,5xe" fillcolor="black" stroked="f" o:allowincell="f" style="position:absolute;left:4521;top:790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514;top:82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2l10,15l12,12l2,0l0,2xe" fillcolor="black" stroked="f" o:allowincell="f" style="position:absolute;left:4514;top:818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7,13l10,13l0,0l7,13xe" fillcolor="black" stroked="f" o:allowincell="f" style="position:absolute;left:4514;top:82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10,15l13,13l3,0l0,3xe" fillcolor="black" stroked="f" o:allowincell="f" style="position:absolute;left:4516;top:815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516;top:818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0,2l10,12l12,10l2,0l0,2xe" fillcolor="black" stroked="f" o:allowincell="f" style="position:absolute;left:4519;top:813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10,10l0,0l10,13xe" fillcolor="black" stroked="f" o:allowincell="f" style="position:absolute;left:4519;top:81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2l12,10l12,7l0,0l0,2xe" fillcolor="black" stroked="f" o:allowincell="f" style="position:absolute;left:4519;top:813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10l0,2l2,0l12,10xe" fillcolor="black" stroked="f" o:allowincell="f" style="position:absolute;left:4519;top:813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3l12,10l15,8l2,0l0,3xe" fillcolor="black" stroked="f" o:allowincell="f" style="position:absolute;left:4519;top:810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0,0l12,7xe" fillcolor="black" stroked="f" o:allowincell="f" style="position:absolute;left:4519;top:813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2l13,10l13,7l0,0l0,2xe" fillcolor="black" stroked="f" o:allowincell="f" style="position:absolute;left:4521;top:808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4521;top:81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3l13,8l13,5l0,0l0,3xe" fillcolor="black" stroked="f" o:allowincell="f" style="position:absolute;left:4521;top:80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13,5l0,0l13,7xe" fillcolor="black" stroked="f" o:allowincell="f" style="position:absolute;left:4521;top:808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5l13,10l15,5l3,0l0,5xe" fillcolor="black" stroked="f" o:allowincell="f" style="position:absolute;left:4521;top:800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5l0,0l13,5xe" fillcolor="black" stroked="f" o:allowincell="f" style="position:absolute;left:4521;top:805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524;top:800;width:11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2,5" path="m12,5l12,3l0,3l0,0l12,5xe" fillcolor="black" stroked="f" o:allowincell="f" style="position:absolute;left:4524;top:800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524;top:797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2,0l15,0l0,0l12,0xe" fillcolor="black" stroked="f" o:allowincell="f" style="position:absolute;left:4524;top:800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524;top:795;width:1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12,0l0,0l15,0xe" fillcolor="black" stroked="f" o:allowincell="f" style="position:absolute;left:4524;top:797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3,7l15,2l13,0l0,5l3,7xe" fillcolor="black" stroked="f" o:allowincell="f" style="position:absolute;left:4521;top:790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3l12,0l0,5l0,3l12,3xe" fillcolor="black" stroked="f" o:allowincell="f" style="position:absolute;left:4524;top:792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0,5l13,0l0,5xe" fillcolor="black" stroked="f" o:allowincell="f" style="position:absolute;left:4521;top:790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0l0,5l13,0xe" fillcolor="black" stroked="f" o:allowincell="f" style="position:absolute;left:4521;top:790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0,5l12,0l15,8l2,13xe" fillcolor="black" stroked="f" o:allowincell="f" style="position:absolute;left:4519;top:782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6,0l0,5l8,18l13,13l6,0xe" fillcolor="black" stroked="f" o:allowincell="f" style="position:absolute;left:4508;top:820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91" path="m0,81l10,91l101,10l91,0l0,81xe" fillcolor="black" stroked="f" o:allowincell="f" style="position:absolute;left:4423;top:820;width:100;height: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5l5,0l15,10l10,15l0,5xe" fillcolor="black" stroked="f" o:allowincell="f" style="position:absolute;left:4514;top:81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0l0,5l10,15l15,10l5,0xe" fillcolor="black" stroked="f" o:allowincell="f" style="position:absolute;left:4418;top:90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423;top:901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0,5l5,0l12,13l7,18l0,5xe" fillcolor="black" stroked="f" o:allowincell="f" style="position:absolute;left:4423;top:896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5,0l0,5l7,18l12,13l5,0xe" fillcolor="black" stroked="f" o:allowincell="f" style="position:absolute;left:4418;top:901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10l0,0l10,10xe" fillcolor="black" stroked="f" o:allowincell="f" style="position:absolute;left:63;top:3367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3" path="m17,8l5,0l0,5l12,13l17,8xe" fillcolor="black" stroked="f" o:allowincell="f" style="position:absolute;left:56;top:3369;width:1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2,0l0,2l12,10l2,0xe" fillcolor="black" stroked="f" o:allowincell="f" style="position:absolute;left:61;top:3367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8l3,0l0,5l13,13l15,8xe" fillcolor="black" stroked="f" o:allowincell="f" style="position:absolute;left:53;top:3374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56;top:3374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16,8l3,0l0,5l13,13l16,8xe" fillcolor="black" stroked="f" o:allowincell="f" style="position:absolute;left:50;top:3379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53;top:337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8l2,0l0,5l13,13l15,8xe" fillcolor="black" stroked="f" o:allowincell="f" style="position:absolute;left:48;top:3384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50;top:338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16,8l3,0l0,5l13,13l16,8xe" fillcolor="black" stroked="f" o:allowincell="f" style="position:absolute;left:45;top:3389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48;top:338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8l2,0l0,5l13,13l15,8xe" fillcolor="black" stroked="f" o:allowincell="f" style="position:absolute;left:43;top:3394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45;top:339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16,8l3,0l0,5l13,13l16,8xe" fillcolor="black" stroked="f" o:allowincell="f" style="position:absolute;left:40;top:3399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43;top:339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8,3l2,0l0,5l15,8l18,3xe" fillcolor="black" stroked="f" o:allowincell="f" style="position:absolute;left:38;top:3404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0,0l16,3l13,8l0,0xe" fillcolor="black" stroked="f" o:allowincell="f" style="position:absolute;left:40;top:3404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8,3l3,0l0,5l15,8l18,3xe" fillcolor="black" stroked="f" o:allowincell="f" style="position:absolute;left:35;top:3409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15,3l0,0xe" fillcolor="black" stroked="f" o:allowincell="f" style="position:absolute;left:38;top:3409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1" path="m17,3l2,0l0,8l15,11l17,3xe" fillcolor="black" stroked="f" o:allowincell="f" style="position:absolute;left:33;top:3414;width:1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15,3l0,0xe" fillcolor="black" stroked="f" o:allowincell="f" style="position:absolute;left:35;top:3414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3l0,0l0,5l15,8l15,3xe" fillcolor="black" stroked="f" o:allowincell="f" style="position:absolute;left:33;top:3422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15,3l0,0xe" fillcolor="black" stroked="f" o:allowincell="f" style="position:absolute;left:33;top:342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8,3l3,0l0,5l15,8l18,3xe" fillcolor="black" stroked="f" o:allowincell="f" style="position:absolute;left:30;top:3427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15,3l0,0xe" fillcolor="black" stroked="f" o:allowincell="f" style="position:absolute;left:33;top:3427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;top:3435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3" path="m0,0l0,3l15,3l0,0xe" fillcolor="black" stroked="f" o:allowincell="f" style="position:absolute;left:30;top:343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;top:3440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0,0xe" fillcolor="black" stroked="f" o:allowincell="f" style="position:absolute;left:30;top:3440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;top:3447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0,0xe" fillcolor="black" stroked="f" o:allowincell="f" style="position:absolute;left:30;top:3447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5" path="m17,0l2,0l0,5l15,5l17,0xe" fillcolor="black" stroked="f" o:allowincell="f" style="position:absolute;left:28;top:3452;width:16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15,0l0,0xe" fillcolor="black" stroked="f" o:allowincell="f" style="position:absolute;left:30;top:3452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8;top:3457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0,0xe" fillcolor="black" stroked="f" o:allowincell="f" style="position:absolute;left:28;top:3457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5" path="m15,0l0,0l2,5l17,5l15,0xe" fillcolor="black" stroked="f" o:allowincell="f" style="position:absolute;left:28;top:3465;width:16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15,0l0,0xe" fillcolor="black" stroked="f" o:allowincell="f" style="position:absolute;left:28;top:3465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;top:3470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0,0xe" fillcolor="black" stroked="f" o:allowincell="f" style="position:absolute;left:30;top:3470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5,0l0,2l0,7l15,5l15,0xe" fillcolor="black" stroked="f" o:allowincell="f" style="position:absolute;left:30;top:3478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0l0,2l15,0l0,0xe" fillcolor="black" stroked="f" o:allowincell="f" style="position:absolute;left:30;top:347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0,2l3,10l18,7l15,0xe" fillcolor="black" stroked="f" o:allowincell="f" style="position:absolute;left:30;top:3483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2l15,0l0,2xe" fillcolor="black" stroked="f" o:allowincell="f" style="position:absolute;left:30;top:3483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0l0,3l0,8l15,5l15,0xe" fillcolor="black" stroked="f" o:allowincell="f" style="position:absolute;left:33;top:3490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3l15,0l0,3xe" fillcolor="black" stroked="f" o:allowincell="f" style="position:absolute;left:33;top:3490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5,0l0,3l2,10l17,8l15,0xe" fillcolor="black" stroked="f" o:allowincell="f" style="position:absolute;left:33;top:3495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3l15,0l0,3xe" fillcolor="black" stroked="f" o:allowincell="f" style="position:absolute;left:33;top:3495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5,0l0,2l0,7l15,5l15,0xe" fillcolor="black" stroked="f" o:allowincell="f" style="position:absolute;left:35;top:3503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2l15,0l0,2xe" fillcolor="black" stroked="f" o:allowincell="f" style="position:absolute;left:35;top:3503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5;top:2700;width:889;height:969">
                  <v:shape id="shape_0" coordsize="18,10" path="m15,0l0,2l3,10l18,7l15,0xe" fillcolor="black" stroked="f" o:allowincell="f" style="position:absolute;left:35;top:3508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2l15,0l0,2xe" fillcolor="black" stroked="f" o:allowincell="f" style="position:absolute;left:35;top:350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5,0l0,3l2,8l18,5l15,0xe" fillcolor="black" stroked="f" o:allowincell="f" style="position:absolute;left:38;top:3515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3l15,0l0,3xe" fillcolor="black" stroked="f" o:allowincell="f" style="position:absolute;left:38;top:3515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1" path="m16,0l0,3l3,11l18,8l16,0xe" fillcolor="black" stroked="f" o:allowincell="f" style="position:absolute;left:40;top:3520;width:1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0,3l16,0l0,3xe" fillcolor="black" stroked="f" o:allowincell="f" style="position:absolute;left:40;top:3520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5,0l0,3l2,8l18,5l15,0xe" fillcolor="black" stroked="f" o:allowincell="f" style="position:absolute;left:43;top:3528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3l15,0l0,3xe" fillcolor="black" stroked="f" o:allowincell="f" style="position:absolute;left:43;top:3528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3,0l0,7l3,15l16,7l13,0xe" fillcolor="black" stroked="f" o:allowincell="f" style="position:absolute;left:45;top:3531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0,5l0,7l13,0l16,2l0,5xe" fillcolor="black" stroked="f" o:allowincell="f" style="position:absolute;left:45;top:3531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0,8l5,13l18,5l13,0xe" fillcolor="black" stroked="f" o:allowincell="f" style="position:absolute;left:48;top:3538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48;top:3538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3,0l0,8l3,15l15,8l13,0xe" fillcolor="black" stroked="f" o:allowincell="f" style="position:absolute;left:53;top:354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53;top:354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2,0l0,7l2,12l15,5l12,0xe" fillcolor="black" stroked="f" o:allowincell="f" style="position:absolute;left:56;top:3551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7l12,0l0,7xe" fillcolor="black" stroked="f" o:allowincell="f" style="position:absolute;left:56;top:3551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13,0l0,7l5,12l18,5l13,0xe" fillcolor="black" stroked="f" o:allowincell="f" style="position:absolute;left:58;top:3556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13,0l0,7xe" fillcolor="black" stroked="f" o:allowincell="f" style="position:absolute;left:58;top:3556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3,0l0,7l3,15l15,7l13,0xe" fillcolor="black" stroked="f" o:allowincell="f" style="position:absolute;left:63;top:356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13,0l0,7xe" fillcolor="black" stroked="f" o:allowincell="f" style="position:absolute;left:63;top:3561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3" path="m12,0l0,8l5,13l17,5l12,0xe" fillcolor="black" stroked="f" o:allowincell="f" style="position:absolute;left:66;top:3568;width:1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8l12,0l0,8xe" fillcolor="black" stroked="f" o:allowincell="f" style="position:absolute;left:66;top:3568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3" path="m12,0l0,8l5,13l17,6l12,0xe" fillcolor="black" stroked="f" o:allowincell="f" style="position:absolute;left:71;top:3573;width:1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8l12,0l0,8xe" fillcolor="black" stroked="f" o:allowincell="f" style="position:absolute;left:71;top:3573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2,0l0,7l2,12l15,5l12,0xe" fillcolor="black" stroked="f" o:allowincell="f" style="position:absolute;left:76;top:3579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7l12,0l0,7xe" fillcolor="black" stroked="f" o:allowincell="f" style="position:absolute;left:76;top:3579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13,0l0,7l5,12l18,5l13,0xe" fillcolor="black" stroked="f" o:allowincell="f" style="position:absolute;left:78;top:3584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13,0l0,7xe" fillcolor="black" stroked="f" o:allowincell="f" style="position:absolute;left:78;top:3584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86;top:358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10l3,13l13,0l13,3l0,10xe" fillcolor="black" stroked="f" o:allowincell="f" style="position:absolute;left:83;top:3586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91;top:3591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0l0,13xe" fillcolor="black" stroked="f" o:allowincell="f" style="position:absolute;left:91;top:359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96;top:359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0l0,13xe" fillcolor="black" stroked="f" o:allowincell="f" style="position:absolute;left:96;top:359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101;top:3601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0l0,13xe" fillcolor="black" stroked="f" o:allowincell="f" style="position:absolute;left:101;top:360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8,0l0,13l5,18l13,5l8,0xe" fillcolor="black" stroked="f" o:allowincell="f" style="position:absolute;left:106;top:3606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8,0l10,0l0,13xe" fillcolor="black" stroked="f" o:allowincell="f" style="position:absolute;left:106;top:360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8,0l0,13l5,18l13,5l8,0xe" fillcolor="black" stroked="f" o:allowincell="f" style="position:absolute;left:111;top:3611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111;top:361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8,0l0,13l5,16l13,3l8,0xe" fillcolor="black" stroked="f" o:allowincell="f" style="position:absolute;left:116;top:3616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116;top:361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8,0l0,13l5,18l13,5l8,0xe" fillcolor="black" stroked="f" o:allowincell="f" style="position:absolute;left:121;top:3619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121;top:361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0l0,13l8,15l15,2l8,0xe" fillcolor="black" stroked="f" o:allowincell="f" style="position:absolute;left:126;top:362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126;top:362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7,0l0,13l5,18l12,6l7,0xe" fillcolor="black" stroked="f" o:allowincell="f" style="position:absolute;left:134;top:3626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134;top:362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0l0,12l7,15l15,2l7,0xe" fillcolor="black" stroked="f" o:allowincell="f" style="position:absolute;left:139;top:363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139;top:363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8,0l0,13l5,18l13,5l8,0xe" fillcolor="black" stroked="f" o:allowincell="f" style="position:absolute;left:146;top:3634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146;top:363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8,0l0,13l8,15l16,3l8,0xe" fillcolor="black" stroked="f" o:allowincell="f" style="position:absolute;left:151;top:3639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151;top:363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8" path="m2,0l0,15l5,18l7,3l2,0xe" fillcolor="black" stroked="f" o:allowincell="f" style="position:absolute;left:162;top:3639;width: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15l3,15l5,0l8,3l0,15xe" fillcolor="black" stroked="f" o:allowincell="f" style="position:absolute;left:159;top:363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2,0l10,2l7,17l0,15l2,0xe" fillcolor="black" stroked="f" o:allowincell="f" style="position:absolute;left:167;top:3642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15l15,10l5,0l0,5l10,15xe" fillcolor="black" stroked="f" o:allowincell="f" style="position:absolute;left:63;top:336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7" path="m2,0l0,15l5,17l7,2l2,0xe" fillcolor="black" stroked="f" o:allowincell="f" style="position:absolute;left:167;top:3642;width: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2,0l0,15l7,15l10,0l2,0xe" fillcolor="black" stroked="f" o:allowincell="f" style="position:absolute;left:172;top:364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172;top:364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3,0l0,15l5,18l8,3l3,0xe" fillcolor="black" stroked="f" o:allowincell="f" style="position:absolute;left:179;top:3644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179;top:364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3,0l0,15l8,17l10,2l3,0xe" fillcolor="black" stroked="f" o:allowincell="f" style="position:absolute;left:184;top:3647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184;top:364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2,0l0,15l5,15l7,0l2,0xe" fillcolor="black" stroked="f" o:allowincell="f" style="position:absolute;left:192;top:3649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192;top:3649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2,0l0,15l7,18l10,3l2,0xe" fillcolor="black" stroked="f" o:allowincell="f" style="position:absolute;left:197;top:3649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197;top:3649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3,0l0,15l6,15l8,0l3,0xe" fillcolor="black" stroked="f" o:allowincell="f" style="position:absolute;left:204;top:365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04;top:365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12;top:365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,15" path="m0,15l2,15l2,0l0,15xe" fillcolor="black" stroked="f" o:allowincell="f" style="position:absolute;left:210;top:365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7" path="m0,0l0,15l5,17l5,2l0,0xe" fillcolor="black" stroked="f" o:allowincell="f" style="position:absolute;left:220;top:3652;width: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5l0,0l0,15xe" fillcolor="black" stroked="f" o:allowincell="f" style="position:absolute;left:220;top:3652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7" path="m0,2l0,17l7,15l7,0l0,2xe" fillcolor="black" stroked="f" o:allowincell="f" style="position:absolute;left:225;top:3652;width: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5l0,0l0,15xe" fillcolor="black" stroked="f" o:allowincell="f" style="position:absolute;left:225;top:365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32;top:3652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232;top:3652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37;top:365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237;top:3652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45;top:3652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245;top:3652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3l2,18l10,15l7,0l0,3xe" fillcolor="black" stroked="f" o:allowincell="f" style="position:absolute;left:250;top:3649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15l0,0l0,15xe" fillcolor="black" stroked="f" o:allowincell="f" style="position:absolute;left:250;top:365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0l3,15l8,15l6,0l0,0xe" fillcolor="black" stroked="f" o:allowincell="f" style="position:absolute;left:257;top:364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257;top:364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7" path="m0,2l2,17l7,15l5,0l0,2xe" fillcolor="black" stroked="f" o:allowincell="f" style="position:absolute;left:263;top:3647;width: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263;top:3649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3l2,18l10,15l7,0l0,3xe" fillcolor="black" stroked="f" o:allowincell="f" style="position:absolute;left:268;top:3644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268;top:3647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7" path="m0,2l3,17l8,15l5,0l0,2xe" fillcolor="black" stroked="f" o:allowincell="f" style="position:absolute;left:275;top:3642;width: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275;top:364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2l8,15l13,12l5,0l0,2xe" fillcolor="black" stroked="f" o:allowincell="f" style="position:absolute;left:275;top:364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8,15l0,2l5,0l8,15xe" fillcolor="black" stroked="f" o:allowincell="f" style="position:absolute;left:275;top:364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8,15l13,13l5,0l0,3xe" fillcolor="black" stroked="f" o:allowincell="f" style="position:absolute;left:280;top:363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280;top:364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2l8,15l13,12l5,0l0,2xe" fillcolor="black" stroked="f" o:allowincell="f" style="position:absolute;left:285;top:363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285;top:363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290;top:363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290;top:363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0,5l5,0l13,12l8,17l0,5xe" fillcolor="black" stroked="f" o:allowincell="f" style="position:absolute;left:290;top:3632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3,0l0,15l8,18l10,3xe" fillcolor="black" stroked="f" o:allowincell="f" style="position:absolute;left:159;top:3639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2l25,0l0,12l8,25l33,12xe" fillcolor="black" stroked="f" o:allowincell="f" style="position:absolute;left:886;top:2703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6" path="m31,13l23,0l0,13l8,26l31,13xe" fillcolor="black" stroked="f" o:allowincell="f" style="position:absolute;left:863;top:2715;width:30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886;top:271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3l25,0l0,13l8,25l33,13xe" fillcolor="black" stroked="f" o:allowincell="f" style="position:absolute;left:838;top:2728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863;top:2728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7" path="m31,12l23,0l0,15l8,27l31,12xe" fillcolor="black" stroked="f" o:allowincell="f" style="position:absolute;left:815;top:2741;width:30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838;top:274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2l25,0l0,12l8,25l33,12xe" fillcolor="black" stroked="f" o:allowincell="f" style="position:absolute;left:790;top:2756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815;top:275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8" path="m31,13l23,0l0,16l8,28l31,13xe" fillcolor="black" stroked="f" o:allowincell="f" style="position:absolute;left:767;top:2768;width:30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790;top:2768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2l25,0l0,12l8,25l33,12xe" fillcolor="black" stroked="f" o:allowincell="f" style="position:absolute;left:742;top:2784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767;top:278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8" path="m31,13l23,0l0,15l8,28l31,13xe" fillcolor="black" stroked="f" o:allowincell="f" style="position:absolute;left:719;top:2796;width:30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742;top:279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30,13l22,0l0,15l7,28l30,13xe" fillcolor="black" stroked="f" o:allowincell="f" style="position:absolute;left:697;top:2811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719;top:281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8" path="m33,13l26,0l0,16l8,28l33,13xe" fillcolor="black" stroked="f" o:allowincell="f" style="position:absolute;left:671;top:2826;width:3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697;top:282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7" path="m30,12l22,0l0,15l7,27l30,12xe" fillcolor="black" stroked="f" o:allowincell="f" style="position:absolute;left:649;top:2842;width:29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671;top:284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0l23,0l0,15l10,25l33,10xe" fillcolor="black" stroked="f" o:allowincell="f" style="position:absolute;left:626;top:2857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0l7,12l0,0xe" fillcolor="black" stroked="f" o:allowincell="f" style="position:absolute;left:649;top:285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0l23,0l0,15l10,25l33,10xe" fillcolor="black" stroked="f" o:allowincell="f" style="position:absolute;left:603;top:2872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626;top:2872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5" path="m32,10l22,0l0,15l10,25l32,10xe" fillcolor="black" stroked="f" o:allowincell="f" style="position:absolute;left:581;top:2887;width:31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603;top:2887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8" path="m33,10l23,0l0,18l10,28l33,10xe" fillcolor="black" stroked="f" o:allowincell="f" style="position:absolute;left:558;top:2902;width:3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581;top:2902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8" path="m33,12l23,0l0,15l10,28l33,12xe" fillcolor="black" stroked="f" o:allowincell="f" style="position:absolute;left:535;top:2920;width:3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10,10l0,0xe" fillcolor="black" stroked="f" o:allowincell="f" style="position:absolute;left:558;top:292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3l23,0l0,18l11,30l33,13xe" fillcolor="black" stroked="f" o:allowincell="f" style="position:absolute;left:512;top:2935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535;top:293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2l22,0l0,17l10,30l33,12xe" fillcolor="black" stroked="f" o:allowincell="f" style="position:absolute;left:490;top:2953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11,12l0,0xe" fillcolor="black" stroked="f" o:allowincell="f" style="position:absolute;left:512;top:2953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30,13l20,0l0,15l10,28l30,13xe" fillcolor="black" stroked="f" o:allowincell="f" style="position:absolute;left:470;top:2970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490;top:297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1" path="m33,13l23,0l0,18l10,31l33,13xe" fillcolor="black" stroked="f" o:allowincell="f" style="position:absolute;left:447;top:2985;width:3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470;top:298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3l23,0l0,18l10,30l33,13xe" fillcolor="black" stroked="f" o:allowincell="f" style="position:absolute;left:424;top:3003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447;top:300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30,12l20,0l0,17l10,30l30,12xe" fillcolor="black" stroked="f" o:allowincell="f" style="position:absolute;left:404;top:3021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424;top:302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1" path="m33,13l23,0l0,18l10,31l33,13xe" fillcolor="black" stroked="f" o:allowincell="f" style="position:absolute;left:381;top:3038;width:3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404;top:303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30,13l20,0l0,18l10,30l30,13xe" fillcolor="black" stroked="f" o:allowincell="f" style="position:absolute;left:361;top:3056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81;top:305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2l23,0l0,17l10,30l33,12xe" fillcolor="black" stroked="f" o:allowincell="f" style="position:absolute;left:338;top:3074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61;top:3074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30,13l20,0l0,21l10,33l30,13xe" fillcolor="black" stroked="f" o:allowincell="f" style="position:absolute;left:318;top:3091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38;top:309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30,12l20,0l0,17l10,30l30,12xe" fillcolor="black" stroked="f" o:allowincell="f" style="position:absolute;left:298;top:3112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18;top:311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1" path="m30,13l20,0l0,18l10,31l30,13xe" fillcolor="black" stroked="f" o:allowincell="f" style="position:absolute;left:278;top:3129;width:29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98;top:312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3" path="m31,13l21,0l0,20l11,33l31,13xe" fillcolor="black" stroked="f" o:allowincell="f" style="position:absolute;left:257;top:3147;width:30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78;top:314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3" path="m31,13l20,0l0,20l10,33l31,13xe" fillcolor="black" stroked="f" o:allowincell="f" style="position:absolute;left:237;top:3167;width:30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0,0l11,13l0,0xe" fillcolor="black" stroked="f" o:allowincell="f" style="position:absolute;left:257;top:3167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1" path="m30,13l20,0l0,18l10,31l30,13xe" fillcolor="black" stroked="f" o:allowincell="f" style="position:absolute;left:217;top:3187;width:29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37;top:318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30,13l20,0l0,20l10,33l30,13xe" fillcolor="black" stroked="f" o:allowincell="f" style="position:absolute;left:197;top:3205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17;top:320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30,13l20,0l0,20l10,33l30,13xe" fillcolor="black" stroked="f" o:allowincell="f" style="position:absolute;left:177;top:3225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197;top:322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30,13l20,0l0,21l10,33l30,13xe" fillcolor="black" stroked="f" o:allowincell="f" style="position:absolute;left:157;top:3245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177;top:324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2" path="m28,12l18,0l0,20l10,32l28,12xe" fillcolor="black" stroked="f" o:allowincell="f" style="position:absolute;left:139;top:3266;width:27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157;top:326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30,12l20,0l0,20l10,33l30,12xe" fillcolor="black" stroked="f" o:allowincell="f" style="position:absolute;left:119;top:3286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139;top:328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3" path="m28,13l18,0l0,20l10,33l28,13xe" fillcolor="black" stroked="f" o:allowincell="f" style="position:absolute;left:101;top:3306;width:27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119;top:330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3" path="m28,13l18,0l0,20l10,33l28,13xe" fillcolor="black" stroked="f" o:allowincell="f" style="position:absolute;left:83;top:3326;width:27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101;top:332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1" path="m30,10l20,0l0,21l10,31l30,10xe" fillcolor="black" stroked="f" o:allowincell="f" style="position:absolute;left:63;top:3346;width:29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0l10,13l0,0xe" fillcolor="black" stroked="f" o:allowincell="f" style="position:absolute;left:83;top:334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0l10,15l0,5l5,0l15,10xe" fillcolor="black" stroked="f" o:allowincell="f" style="position:absolute;left:58;top:336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13,13l5,0l0,3l8,15xe" fillcolor="black" stroked="f" o:allowincell="f" style="position:absolute;left:911;top:2700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8,15l13,13l5,0l0,3xe" fillcolor="black" stroked="f" o:allowincell="f" style="position:absolute;left:290;top:363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6" path="m0,13l8,26l31,13l23,0l0,13xe" fillcolor="black" stroked="f" o:allowincell="f" style="position:absolute;left:295;top:3621;width:30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295;top:363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0,15l8,28l30,13l23,0l0,15xe" fillcolor="black" stroked="f" o:allowincell="f" style="position:absolute;left:318;top:3606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318;top:362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0,15l7,28l30,13l23,0l0,15xe" fillcolor="black" stroked="f" o:allowincell="f" style="position:absolute;left:341;top:3591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341;top:360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8" path="m0,15l7,28l32,13l25,0l0,15xe" fillcolor="black" stroked="f" o:allowincell="f" style="position:absolute;left:364;top:3576;width:31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364;top:3591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0,15l7,28l30,12l22,0l0,15xe" fillcolor="black" stroked="f" o:allowincell="f" style="position:absolute;left:389;top:3561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389;top:357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0" path="m0,18l8,30l31,13l23,0l0,18xe" fillcolor="black" stroked="f" o:allowincell="f" style="position:absolute;left:411;top:3543;width:30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411;top:356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0,15l8,28l30,13l23,0l0,15xe" fillcolor="black" stroked="f" o:allowincell="f" style="position:absolute;left:434;top:3528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34;top:354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0,15l7,28l30,13l23,0l0,15xe" fillcolor="black" stroked="f" o:allowincell="f" style="position:absolute;left:457;top:3513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457;top:3528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1" path="m0,18l7,31l30,13l22,0l0,18xe" fillcolor="black" stroked="f" o:allowincell="f" style="position:absolute;left:480;top:3495;width:29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83;top:1378;width:2034;height:2274">
                  <v:shape id="shape_0" coordsize="7,13" path="m7,13l0,0l7,13xe" fillcolor="black" stroked="f" o:allowincell="f" style="position:absolute;left:480;top:3513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8" path="m0,15l8,28l31,13l23,0l0,15xe" fillcolor="black" stroked="f" o:allowincell="f" style="position:absolute;left:502;top:3480;width:30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502;top:349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1" path="m0,18l8,31l30,13l23,0l0,18xe" fillcolor="black" stroked="f" o:allowincell="f" style="position:absolute;left:525;top:3462;width:29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525;top:3480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0" path="m0,17l7,30l28,12l20,0l0,17xe" fillcolor="black" stroked="f" o:allowincell="f" style="position:absolute;left:548;top:3445;width:27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548;top:346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7" path="m0,15l8,27l30,12l23,0l0,15xe" fillcolor="black" stroked="f" o:allowincell="f" style="position:absolute;left:568;top:3430;width:29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568;top:344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0,18l7,30l30,13l22,0l0,18xe" fillcolor="black" stroked="f" o:allowincell="f" style="position:absolute;left:591;top:3412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591;top:3430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1" path="m0,18l8,31l28,13l21,0l0,18xe" fillcolor="black" stroked="f" o:allowincell="f" style="position:absolute;left:613;top:3394;width:27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613;top:341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0,17l7,30l30,12l22,0l0,17xe" fillcolor="black" stroked="f" o:allowincell="f" style="position:absolute;left:634;top:3377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634;top:339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0" path="m0,18l8,30l28,13l21,0l0,18xe" fillcolor="black" stroked="f" o:allowincell="f" style="position:absolute;left:656;top:3359;width:27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656;top:337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0,20l7,33l30,12l22,0l0,20xe" fillcolor="black" stroked="f" o:allowincell="f" style="position:absolute;left:677;top:3339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677;top:335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0" path="m0,18l8,30l28,13l20,0l0,18xe" fillcolor="black" stroked="f" o:allowincell="f" style="position:absolute;left:699;top:3321;width:27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699;top:333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1" path="m0,18l11,31l31,13l21,0l0,18xe" fillcolor="black" stroked="f" o:allowincell="f" style="position:absolute;left:719;top:3303;width:30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8,13l11,13l0,0l8,13xe" fillcolor="black" stroked="f" o:allowincell="f" style="position:absolute;left:719;top:3321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0,20l10,33l30,13l20,0l0,20xe" fillcolor="black" stroked="f" o:allowincell="f" style="position:absolute;left:740;top:3283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740;top:330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0,17l10,30l30,12l20,0l0,17xe" fillcolor="black" stroked="f" o:allowincell="f" style="position:absolute;left:760;top:3266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760;top:328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0,21l10,33l30,13l20,0l0,21xe" fillcolor="black" stroked="f" o:allowincell="f" style="position:absolute;left:780;top:3245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780;top:326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3" path="m0,20l10,33l31,13l20,0l0,20xe" fillcolor="black" stroked="f" o:allowincell="f" style="position:absolute;left:800;top:3225;width:30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800;top:324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0" path="m0,17l11,30l31,12l21,0l0,17xe" fillcolor="black" stroked="f" o:allowincell="f" style="position:absolute;left:820;top:3208;width:30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13l0,0l11,13xe" fillcolor="black" stroked="f" o:allowincell="f" style="position:absolute;left:820;top:3225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0,21l10,33l30,13l20,0l0,21xe" fillcolor="black" stroked="f" o:allowincell="f" style="position:absolute;left:841;top:3187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841;top:3208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3" path="m0,20l10,33l28,13l17,0l0,20xe" fillcolor="black" stroked="f" o:allowincell="f" style="position:absolute;left:861;top:3167;width:27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861;top:318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3" path="m0,20l11,33l31,13l21,0l0,20xe" fillcolor="black" stroked="f" o:allowincell="f" style="position:absolute;left:878;top:3147;width:30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13l0,0l11,13xe" fillcolor="black" stroked="f" o:allowincell="f" style="position:absolute;left:878;top:3167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0,20l10,33l30,12l20,0l0,20xe" fillcolor="black" stroked="f" o:allowincell="f" style="position:absolute;left:899;top:3127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899;top:314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2" path="m0,20l10,32l28,12l18,0l0,20xe" fillcolor="black" stroked="f" o:allowincell="f" style="position:absolute;left:919;top:3107;width:27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919;top:312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33" path="m0,21l10,33l27,13l17,0l0,21xe" fillcolor="black" stroked="f" o:allowincell="f" style="position:absolute;left:937;top:3086;width:26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937;top:310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0,20l10,33l30,13l20,0l0,20xe" fillcolor="black" stroked="f" o:allowincell="f" style="position:absolute;left:954;top:3066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954;top:308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3" path="m0,20l10,33l28,13l18,0l0,20xe" fillcolor="black" stroked="f" o:allowincell="f" style="position:absolute;left:974;top:3046;width:27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974;top:306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6" path="m0,23l10,36l28,13l18,0l0,23xe" fillcolor="black" stroked="f" o:allowincell="f" style="position:absolute;left:992;top:3023;width:27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992;top:304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3" path="m0,20l10,33l28,13l17,0l0,20xe" fillcolor="black" stroked="f" o:allowincell="f" style="position:absolute;left:1010;top:3003;width:27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010;top:302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3" path="m0,20l11,33l28,13l18,0l0,20xe" fillcolor="black" stroked="f" o:allowincell="f" style="position:absolute;left:1027;top:2983;width:27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13l0,0l11,13xe" fillcolor="black" stroked="f" o:allowincell="f" style="position:absolute;left:1027;top:3003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6" path="m0,23l10,36l25,13l15,0l0,23xe" fillcolor="black" stroked="f" o:allowincell="f" style="position:absolute;left:1045;top:2960;width:24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045;top:298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3" path="m0,20l10,33l28,13l18,0l0,20xe" fillcolor="black" stroked="f" o:allowincell="f" style="position:absolute;left:1060;top:2940;width:27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060;top:296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3" path="m0,20l10,33l25,12l15,0l0,20xe" fillcolor="black" stroked="f" o:allowincell="f" style="position:absolute;left:1078;top:2920;width:24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078;top:294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5,0l15,12l10,17l0,5xe" fillcolor="black" stroked="f" o:allowincell="f" style="position:absolute;left:1093;top:291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0l0,2l7,15l15,12l7,0xe" fillcolor="black" stroked="f" o:allowincell="f" style="position:absolute;left:283;top:363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81" path="m46,2l31,0l0,78l16,81l46,2xe" fillcolor="black" stroked="f" o:allowincell="f" style="position:absolute;left:926;top:2607;width:45;height: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3l15,10l0,8l2,0l18,3xe" fillcolor="black" stroked="f" o:allowincell="f" style="position:absolute;left:924;top:2685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5,10l17,3l2,0l0,8l15,10xe" fillcolor="black" stroked="f" o:allowincell="f" style="position:absolute;left:957;top:2599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30" path="m0,15l2,30l86,15l83,0l0,15xe" fillcolor="black" stroked="f" o:allowincell="f" style="position:absolute;left:1121;top:2890;width:85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3l8,0l10,15l3,18l0,3xe" fillcolor="black" stroked="f" o:allowincell="f" style="position:absolute;left:1204;top:2887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8,0l0,0l3,15l10,15l8,0xe" fillcolor="black" stroked="f" o:allowincell="f" style="position:absolute;left:1113;top:2905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16,3l0,0l0,3l16,5l16,3xe" fillcolor="black" stroked="f" o:allowincell="f" style="position:absolute;left:926;top:2685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2l0,0l16,2xe" fillcolor="black" stroked="f" o:allowincell="f" style="position:absolute;left:926;top:2688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2l0,0l16,2xe" fillcolor="black" stroked="f" o:allowincell="f" style="position:absolute;left:926;top:2688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7l2,0l0,2l13,10l15,7xe" fillcolor="black" stroked="f" o:allowincell="f" style="position:absolute;left:924;top:2688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16,2l16,0l13,7l0,0l16,2xe" fillcolor="black" stroked="f" o:allowincell="f" style="position:absolute;left:926;top:2688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924;top:269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924;top:269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8l0,0l0,3l13,10l13,8xe" fillcolor="black" stroked="f" o:allowincell="f" style="position:absolute;left:924;top:2690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924;top:269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7l3,0l0,2l13,10l16,7xe" fillcolor="black" stroked="f" o:allowincell="f" style="position:absolute;left:921;top:2693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924;top:269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8l2,0l0,0l12,8l15,8xe" fillcolor="black" stroked="f" o:allowincell="f" style="position:absolute;left:919;top:2695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921;top:269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2l0,0l0,2l10,15l10,12xe" fillcolor="black" stroked="f" o:allowincell="f" style="position:absolute;left:921;top:2693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12,10l12,12l2,0l0,2l12,10xe" fillcolor="black" stroked="f" o:allowincell="f" style="position:absolute;left:919;top:2693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2,0l0,3l10,15l12,13xe" fillcolor="black" stroked="f" o:allowincell="f" style="position:absolute;left:919;top:2695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921;top:269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0,15l13,12xe" fillcolor="black" stroked="f" o:allowincell="f" style="position:absolute;left:916;top:2698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919;top:2698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0l2,0l0,3l10,13l12,10xe" fillcolor="black" stroked="f" o:allowincell="f" style="position:absolute;left:914;top:2700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10,10l0,0l10,13xe" fillcolor="black" stroked="f" o:allowincell="f" style="position:absolute;left:916;top:270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3,0l0,0l8,12l10,12xe" fillcolor="black" stroked="f" o:allowincell="f" style="position:absolute;left:911;top:2703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0l7,12l0,0l10,10xe" fillcolor="black" stroked="f" o:allowincell="f" style="position:absolute;left:914;top:2703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911;top:270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911;top:270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2l7,15l0,2l7,0l15,12xe" fillcolor="black" stroked="f" o:allowincell="f" style="position:absolute;left:904;top:270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6,10l18,2l3,0l0,7l16,10xe" fillcolor="black" stroked="f" o:allowincell="f" style="position:absolute;left:926;top:2678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1093;top:292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10,15l13,13l3,0l0,3xe" fillcolor="black" stroked="f" o:allowincell="f" style="position:absolute;left:1093;top:291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1093;top:292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2l10,15l12,12l2,0l0,2xe" fillcolor="black" stroked="f" o:allowincell="f" style="position:absolute;left:1096;top:2915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1096;top:291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8,15l10,13l3,0l0,3xe" fillcolor="black" stroked="f" o:allowincell="f" style="position:absolute;left:1098;top:2912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8,12l10,12l0,0xe" fillcolor="black" stroked="f" o:allowincell="f" style="position:absolute;left:1098;top:291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7,13l10,13l2,0l0,0xe" fillcolor="black" stroked="f" o:allowincell="f" style="position:absolute;left:1101;top:291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1101;top:291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8,15l10,12l3,0l0,2xe" fillcolor="black" stroked="f" o:allowincell="f" style="position:absolute;left:1103;top:2910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1103;top:291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7,12l10,12l2,0l0,0xe" fillcolor="black" stroked="f" o:allowincell="f" style="position:absolute;left:1106;top:291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1106;top:2910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7" path="m0,2l3,17l5,15l3,0l0,2xe" fillcolor="black" stroked="f" o:allowincell="f" style="position:absolute;left:1113;top:2905;width: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3l5,0l8,15l0,3xe" fillcolor="black" stroked="f" o:allowincell="f" style="position:absolute;left:1108;top:290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0l2,15l0,0xe" fillcolor="black" stroked="f" o:allowincell="f" style="position:absolute;left:1116;top:290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0l2,15l0,0xe" fillcolor="black" stroked="f" o:allowincell="f" style="position:absolute;left:1116;top:290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0,0l2,15l5,15l2,0l0,0xe" fillcolor="black" stroked="f" o:allowincell="f" style="position:absolute;left:1116;top:2905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0l2,15l0,0xe" fillcolor="black" stroked="f" o:allowincell="f" style="position:absolute;left:1116;top:290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0l3,15l0,0xe" fillcolor="black" stroked="f" o:allowincell="f" style="position:absolute;left:1118;top:290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0l3,15l0,0xe" fillcolor="black" stroked="f" o:allowincell="f" style="position:absolute;left:1118;top:290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0,0l3,15l5,15l3,0l0,0xe" fillcolor="black" stroked="f" o:allowincell="f" style="position:absolute;left:1118;top:2905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0l3,15l0,0xe" fillcolor="black" stroked="f" o:allowincell="f" style="position:absolute;left:1118;top:290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3l7,0l10,15l2,18l0,3xe" fillcolor="black" stroked="f" o:allowincell="f" style="position:absolute;left:1121;top:2902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0l0,5l10,18l15,12l5,0xe" fillcolor="black" stroked="f" o:allowincell="f" style="position:absolute;left:1088;top:2920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8" path="m28,13l18,0l0,15l10,28l28,13xe" fillcolor="black" stroked="f" o:allowincell="f" style="position:absolute;left:974;top:2564;width:27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969;top:2579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992;top:2559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8" path="m0,15l7,28l23,13l15,0l0,15xe" fillcolor="black" stroked="f" o:allowincell="f" style="position:absolute;left:1227;top:2864;width:2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1242;top:2859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5,0l0,6l7,18l12,13l5,0xe" fillcolor="black" stroked="f" o:allowincell="f" style="position:absolute;left:1222;top:2879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2" path="m2,22l15,22l12,0l0,0l2,22xe" fillcolor="black" stroked="f" o:allowincell="f" style="position:absolute;left:1260;top:2779;width:14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60;top:2771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62;top:280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6,18" path="m20,18l26,6l5,0l0,13l20,18xe" fillcolor="black" stroked="f" o:allowincell="f" style="position:absolute;left:1065;top:2556;width:2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15l0,13l5,0l12,2l7,15xe" fillcolor="black" stroked="f" o:allowincell="f" style="position:absolute;left:1058;top:255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12l8,15l13,2l6,0l0,12xe" fillcolor="black" stroked="f" o:allowincell="f" style="position:absolute;left:1085;top:256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7,563" path="m667,13l657,0l0,551l10,563l667,13xe" fillcolor="black" stroked="f" o:allowincell="f" style="position:absolute;left:1171;top:2064;width:666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5,12l10,17l0,5l5,0l15,12xe" fillcolor="black" stroked="f" o:allowincell="f" style="position:absolute;left:1166;top:261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1828;top:2059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4,563" path="m0,550l7,563l664,13l656,0l0,550xe" fillcolor="black" stroked="f" o:allowincell="f" style="position:absolute;left:1227;top:2130;width:663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1883;top:2125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5,0l0,5l7,18l12,13l5,0xe" fillcolor="black" stroked="f" o:allowincell="f" style="position:absolute;left:1222;top:2680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8,18l13,13l5,0l0,5xe" fillcolor="black" stroked="f" o:allowincell="f" style="position:absolute;left:1883;top:2125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" path="m0,8l8,21l18,13l10,0l0,8xe" fillcolor="black" stroked="f" o:allowincell="f" style="position:absolute;left:1888;top:2117;width:17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1888;top:212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0,5l8,18l18,13l10,0l0,5xe" fillcolor="black" stroked="f" o:allowincell="f" style="position:absolute;left:1898;top:2112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1898;top:211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0,7l8,20l18,12l11,0l0,7xe" fillcolor="black" stroked="f" o:allowincell="f" style="position:absolute;left:1908;top:2105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1908;top:211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7,15l10,13l2,0l0,3xe" fillcolor="black" stroked="f" o:allowincell="f" style="position:absolute;left:1919;top:2102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1919;top:210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1921;top:2097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1878;top:2130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0,15l13,12xe" fillcolor="black" stroked="f" o:allowincell="f" style="position:absolute;left:1878;top:201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1873;top:201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17l15,12l5,0l0,5l10,17xe" fillcolor="black" stroked="f" o:allowincell="f" style="position:absolute;left:1881;top:2009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18,13l8,0l0,7l10,20l18,13xe" fillcolor="black" stroked="f" o:allowincell="f" style="position:absolute;left:1868;top:2019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20,13l10,0l0,11l10,23l20,13xe" fillcolor="black" stroked="f" o:allowincell="f" style="position:absolute;left:1858;top:2026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868;top:202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18,12l8,0l0,7l10,20l18,12xe" fillcolor="black" stroked="f" o:allowincell="f" style="position:absolute;left:1850;top:2037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1858;top:203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0,13l10,0l0,8l10,20l20,13xe" fillcolor="black" stroked="f" o:allowincell="f" style="position:absolute;left:1840;top:2044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850;top:204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0" path="m17,12l7,0l0,7l10,20l17,12xe" fillcolor="black" stroked="f" o:allowincell="f" style="position:absolute;left:1833;top:2052;width:16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1840;top:205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5,0l0,5l10,18l15,13xe" fillcolor="black" stroked="f" o:allowincell="f" style="position:absolute;left:1828;top:2059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833;top:205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1823;top:206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2l5,0l0,5l10,18xe" fillcolor="black" stroked="f" o:allowincell="f" style="position:absolute;left:1876;top:201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10,0l0,13l10,23l20,10l10,0xe" fillcolor="black" stroked="f" o:allowincell="f" style="position:absolute;left:2075;top:1378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5" path="m10,0l0,13l10,25l20,13l10,0xe" fillcolor="black" stroked="f" o:allowincell="f" style="position:absolute;left:2085;top:1388;width:1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0l0,13xe" fillcolor="black" stroked="f" o:allowincell="f" style="position:absolute;left:2085;top:138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2" path="m10,0l0,12l13,22l23,10l10,0xe" fillcolor="black" stroked="f" o:allowincell="f" style="position:absolute;left:2095;top:1401;width:22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10,0l0,12xe" fillcolor="black" stroked="f" o:allowincell="f" style="position:absolute;left:2095;top:140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5" path="m10,0l0,12l10,25l20,12l10,0xe" fillcolor="black" stroked="f" o:allowincell="f" style="position:absolute;left:2108;top:1411;width:1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10,0l0,12xe" fillcolor="black" stroked="f" o:allowincell="f" style="position:absolute;left:2108;top:141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10,0l0,13l13,23l23,10l10,0xe" fillcolor="black" stroked="f" o:allowincell="f" style="position:absolute;left:2118;top:1423;width:22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0l0,13xe" fillcolor="black" stroked="f" o:allowincell="f" style="position:absolute;left:2118;top:142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3" path="m10,0l0,13l12,23l22,11l10,0xe" fillcolor="black" stroked="f" o:allowincell="f" style="position:absolute;left:2131;top:1433;width:21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0l0,13xe" fillcolor="black" stroked="f" o:allowincell="f" style="position:absolute;left:2131;top:143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2" path="m8,0l0,12l13,22l20,10l8,0xe" fillcolor="black" stroked="f" o:allowincell="f" style="position:absolute;left:2143;top:1444;width:19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8,0l10,0l0,12xe" fillcolor="black" stroked="f" o:allowincell="f" style="position:absolute;left:2143;top:1444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2" path="m7,0l0,12l12,22l20,10l7,0xe" fillcolor="black" stroked="f" o:allowincell="f" style="position:absolute;left:2156;top:1454;width:19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2156;top:1454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5" path="m8,0l0,12l13,25l21,12l8,0xe" fillcolor="black" stroked="f" o:allowincell="f" style="position:absolute;left:2168;top:1464;width:20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168;top:146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8,0l0,13l13,23l20,10l8,0xe" fillcolor="black" stroked="f" o:allowincell="f" style="position:absolute;left:2181;top:1476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181;top:147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3" path="m7,0l0,13l15,23l22,11l7,0xe" fillcolor="black" stroked="f" o:allowincell="f" style="position:absolute;left:2194;top:1486;width:21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194;top:148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2" path="m7,0l0,12l12,22l20,10l7,0xe" fillcolor="black" stroked="f" o:allowincell="f" style="position:absolute;left:2209;top:1497;width:19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2209;top:149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8,0l0,12l16,20l23,7l8,0xe" fillcolor="black" stroked="f" o:allowincell="f" style="position:absolute;left:2221;top:1507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221;top:150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7,0l0,13l12,23l20,10l7,0xe" fillcolor="black" stroked="f" o:allowincell="f" style="position:absolute;left:2237;top:1514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237;top:151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8,0l0,13l15,23l23,10l8,0xe" fillcolor="black" stroked="f" o:allowincell="f" style="position:absolute;left:2249;top:1524;width:22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249;top:152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8,0l0,13l15,23l23,10l8,0xe" fillcolor="black" stroked="f" o:allowincell="f" style="position:absolute;left:2264;top:1534;width:22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264;top:153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1" path="m8,0l0,13l16,21l23,8l8,0xe" fillcolor="black" stroked="f" o:allowincell="f" style="position:absolute;left:2279;top:1544;width:22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279;top:154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3" path="m7,0l0,13l15,23l22,10l7,0xe" fillcolor="black" stroked="f" o:allowincell="f" style="position:absolute;left:2295;top:1552;width:21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070;top:500;width:2436;height:1299">
                  <v:shape id="shape_0" coordsize="7,13" path="m0,13l7,0l0,13xe" fillcolor="black" stroked="f" o:allowincell="f" style="position:absolute;left:2295;top:155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7,0l0,13l15,20l23,8l7,0xe" fillcolor="black" stroked="f" o:allowincell="f" style="position:absolute;left:2310;top:1562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310;top:156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2" path="m8,0l0,12l15,22l23,10l8,0xe" fillcolor="black" stroked="f" o:allowincell="f" style="position:absolute;left:2325;top:1570;width:22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325;top:157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8,0l0,12l15,20l23,7l8,0xe" fillcolor="black" stroked="f" o:allowincell="f" style="position:absolute;left:2340;top:1580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340;top:158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3" path="m8,0l0,13l18,23l25,10l8,0xe" fillcolor="black" stroked="f" o:allowincell="f" style="position:absolute;left:2355;top:1587;width:24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355;top:158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1" path="m7,0l0,13l15,21l23,8l7,0xe" fillcolor="black" stroked="f" o:allowincell="f" style="position:absolute;left:2373;top:1597;width:22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373;top:159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0" path="m8,0l0,13l18,20l25,8l8,0xe" fillcolor="black" stroked="f" o:allowincell="f" style="position:absolute;left:2388;top:1605;width:2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388;top:160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0" path="m7,0l0,12l15,20l22,7l7,0xe" fillcolor="black" stroked="f" o:allowincell="f" style="position:absolute;left:2406;top:1613;width:2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2406;top:1613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0" path="m7,0l0,13l18,20l25,8l7,0xe" fillcolor="black" stroked="f" o:allowincell="f" style="position:absolute;left:2421;top:1620;width:2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421;top:162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12,2l5,15l0,12l7,0xe" fillcolor="black" stroked="f" o:allowincell="f" style="position:absolute;left:2439;top:1628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5l10,0l0,12l5,18l15,5xe" fillcolor="black" stroked="f" o:allowincell="f" style="position:absolute;left:2070;top:1373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2" path="m3,0l0,15l20,22l23,7l3,0xe" fillcolor="black" stroked="f" o:allowincell="f" style="position:absolute;left:2552;top:1671;width:22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3,0l0,15l18,20l21,5l3,0xe" fillcolor="black" stroked="f" o:allowincell="f" style="position:absolute;left:2572;top:1678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572;top:1678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3,0l0,15l18,23l20,8l3,0xe" fillcolor="black" stroked="f" o:allowincell="f" style="position:absolute;left:2590;top:1683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590;top:1683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0" path="m2,0l0,15l20,20l22,5l2,0xe" fillcolor="black" stroked="f" o:allowincell="f" style="position:absolute;left:2608;top:1691;width:2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608;top:1691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2,0l0,15l20,23l23,7l2,0xe" fillcolor="black" stroked="f" o:allowincell="f" style="position:absolute;left:2628;top:1696;width:22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628;top:1696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1" path="m3,0l0,16l18,21l20,6l3,0xe" fillcolor="black" stroked="f" o:allowincell="f" style="position:absolute;left:2648;top:1703;width:19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0,16l3,0l0,16xe" fillcolor="black" stroked="f" o:allowincell="f" style="position:absolute;left:2648;top:1703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0" path="m2,0l0,15l20,20l22,5l2,0xe" fillcolor="black" stroked="f" o:allowincell="f" style="position:absolute;left:2666;top:1709;width:2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666;top:1709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2,0l0,15l20,20l23,5l2,0xe" fillcolor="black" stroked="f" o:allowincell="f" style="position:absolute;left:2686;top:1714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686;top:171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3,0l0,15l20,20l23,5l3,0xe" fillcolor="black" stroked="f" o:allowincell="f" style="position:absolute;left:2706;top:1719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706;top:171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3,0l0,15l20,20l23,5l3,0xe" fillcolor="black" stroked="f" o:allowincell="f" style="position:absolute;left:2726;top:1724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726;top:172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3,0l0,15l21,20l23,5l3,0xe" fillcolor="black" stroked="f" o:allowincell="f" style="position:absolute;left:2746;top:1729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746;top:172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0" path="m2,0l0,15l20,20l22,5l2,0xe" fillcolor="black" stroked="f" o:allowincell="f" style="position:absolute;left:2767;top:1734;width:2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767;top:173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2,0l0,15l20,20l23,5l2,0xe" fillcolor="black" stroked="f" o:allowincell="f" style="position:absolute;left:2787;top:1739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787;top:1739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8" path="m3,0l0,15l20,18l23,2l3,0xe" fillcolor="black" stroked="f" o:allowincell="f" style="position:absolute;left:2807;top:1744;width:2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807;top:174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1" path="m3,0l0,16l23,21l26,5l3,0xe" fillcolor="black" stroked="f" o:allowincell="f" style="position:absolute;left:2827;top:1746;width:25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0,16l3,0l0,16xe" fillcolor="black" stroked="f" o:allowincell="f" style="position:absolute;left:2827;top:1746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1" path="m3,0l0,16l20,21l23,5l3,0xe" fillcolor="black" stroked="f" o:allowincell="f" style="position:absolute;left:2850;top:1751;width:22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0,16l3,0l0,16xe" fillcolor="black" stroked="f" o:allowincell="f" style="position:absolute;left:2850;top:1751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8" path="m3,0l0,16l20,18l23,3l3,0xe" fillcolor="black" stroked="f" o:allowincell="f" style="position:absolute;left:2870;top:1756;width:2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0,16l3,0l0,16xe" fillcolor="black" stroked="f" o:allowincell="f" style="position:absolute;left:2870;top:1756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0" path="m3,0l0,15l23,20l26,5l3,0xe" fillcolor="black" stroked="f" o:allowincell="f" style="position:absolute;left:2890;top:1759;width:2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890;top:175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8" path="m3,0l0,15l20,18l23,3l3,0xe" fillcolor="black" stroked="f" o:allowincell="f" style="position:absolute;left:2913;top:1764;width:2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913;top:176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7" path="m3,0l0,15l23,17l26,2l3,0xe" fillcolor="black" stroked="f" o:allowincell="f" style="position:absolute;left:2933;top:1767;width:2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933;top:176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8" path="m3,0l0,15l23,18l25,3l3,0xe" fillcolor="black" stroked="f" o:allowincell="f" style="position:absolute;left:2956;top:1769;width:2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956;top:176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17" path="m2,0l0,15l20,17l22,2l2,0xe" fillcolor="black" stroked="f" o:allowincell="f" style="position:absolute;left:2979;top:1772;width:21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979;top:177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8" path="m2,0l0,15l23,18l25,3l2,0xe" fillcolor="black" stroked="f" o:allowincell="f" style="position:absolute;left:2999;top:1774;width:2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999;top:177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7" path="m2,0l0,15l22,17l25,2l2,0xe" fillcolor="black" stroked="f" o:allowincell="f" style="position:absolute;left:3022;top:1777;width:2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3022;top:1777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8" path="m3,0l0,15l21,18l23,3l3,0xe" fillcolor="black" stroked="f" o:allowincell="f" style="position:absolute;left:3044;top:1779;width:2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044;top:177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7" path="m2,0l0,15l22,17l25,2l2,0xe" fillcolor="black" stroked="f" o:allowincell="f" style="position:absolute;left:3065;top:1782;width:2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3065;top:178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3,0l10,0l8,15l0,15l3,0xe" fillcolor="black" stroked="f" o:allowincell="f" style="position:absolute;left:3087;top:178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2,0l0,15l7,18l10,3xe" fillcolor="black" stroked="f" o:allowincell="f" style="position:absolute;left:2545;top:1668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99" path="m20,99l33,94l12,0l0,5l20,99xe" fillcolor="black" stroked="f" o:allowincell="f" style="position:absolute;left:2527;top:1582;width:32;height:9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3,12l0,5l13,0l15,7l3,12xe" fillcolor="black" stroked="f" o:allowincell="f" style="position:absolute;left:2524;top:1575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0,5l0,12l13,7l13,0l0,5xe" fillcolor="black" stroked="f" o:allowincell="f" style="position:absolute;left:2547;top:1676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8,0l0,13l13,18l21,5l8,0xe" fillcolor="black" stroked="f" o:allowincell="f" style="position:absolute;left:2418;top:1537;width:2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" path="m3,0l0,16l16,21l18,5l3,0xe" fillcolor="black" stroked="f" o:allowincell="f" style="position:absolute;left:2433;top:1539;width:17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6" path="m0,16l2,16l5,0l8,3l0,16xe" fillcolor="black" stroked="f" o:allowincell="f" style="position:absolute;left:2431;top:1539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3" path="m2,0l0,16l12,23l15,8l2,0xe" fillcolor="black" stroked="f" o:allowincell="f" style="position:absolute;left:2449;top:1544;width:14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6" path="m0,16l2,0l0,16xe" fillcolor="black" stroked="f" o:allowincell="f" style="position:absolute;left:2449;top:1544;width: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3,0l0,15l15,20l18,5l3,0xe" fillcolor="black" stroked="f" o:allowincell="f" style="position:absolute;left:2461;top:1552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461;top:155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0" path="m3,0l0,15l13,20l16,5l3,0xe" fillcolor="black" stroked="f" o:allowincell="f" style="position:absolute;left:2476;top:1557;width:1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476;top:155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3,0l0,15l15,20l18,5l3,0xe" fillcolor="black" stroked="f" o:allowincell="f" style="position:absolute;left:2489;top:1562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489;top:156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3,0l0,15l13,20l15,5l3,0xe" fillcolor="black" stroked="f" o:allowincell="f" style="position:absolute;left:2504;top:1567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504;top:156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0" path="m2,0l0,15l15,20l17,5l2,0xe" fillcolor="black" stroked="f" o:allowincell="f" style="position:absolute;left:2517;top:1572;width:16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517;top:157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2,0l10,3l7,18l0,15l2,0xe" fillcolor="black" stroked="f" o:allowincell="f" style="position:absolute;left:2532;top:1577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5,3l7,0l0,13l7,16l15,3xe" fillcolor="black" stroked="f" o:allowincell="f" style="position:absolute;left:2411;top:1534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93" path="m15,0l0,2l20,93l35,91l15,0xe" fillcolor="black" stroked="f" o:allowincell="f" style="position:absolute;left:2416;top:1542;width:34;height:9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2436;top:163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8l15,0l0,3l3,10l18,8xe" fillcolor="black" stroked="f" o:allowincell="f" style="position:absolute;left:2413;top:1534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38" path="m63,38l71,25l8,0l0,13l63,38xe" fillcolor="black" stroked="f" o:allowincell="f" style="position:absolute;left:3418;top:560;width:70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8,15l0,12l8,0l16,2l8,15xe" fillcolor="black" stroked="f" o:allowincell="f" style="position:absolute;left:3410;top:558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0,13l8,16l15,3l8,0l0,13xe" fillcolor="black" stroked="f" o:allowincell="f" style="position:absolute;left:3481;top:585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20,10l10,0l0,8l10,18l20,10xe" fillcolor="black" stroked="f" o:allowincell="f" style="position:absolute;left:3552;top:530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5" path="m20,10l10,0l0,5l10,15l20,10xe" fillcolor="black" stroked="f" o:allowincell="f" style="position:absolute;left:3542;top:538;width:1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3552;top:538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7" path="m20,10l10,0l0,7l10,17l20,10xe" fillcolor="black" stroked="f" o:allowincell="f" style="position:absolute;left:3532;top:543;width:1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3542;top:543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21,10l11,0l0,8l11,18l21,10xe" fillcolor="black" stroked="f" o:allowincell="f" style="position:absolute;left:3521;top:550;width:2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3532;top:550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7" path="m21,10l10,0l0,7l10,17l21,10xe" fillcolor="black" stroked="f" o:allowincell="f" style="position:absolute;left:3511;top:558;width:20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0,0l11,10l0,0xe" fillcolor="black" stroked="f" o:allowincell="f" style="position:absolute;left:3521;top:558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5" path="m20,10l10,0l0,5l10,15l20,10xe" fillcolor="black" stroked="f" o:allowincell="f" style="position:absolute;left:3501;top:565;width:1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3511;top:565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20,10l10,0l0,8l10,18l20,10xe" fillcolor="black" stroked="f" o:allowincell="f" style="position:absolute;left:3491;top:570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3501;top:570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20,10l10,0l0,7l10,18l20,10xe" fillcolor="black" stroked="f" o:allowincell="f" style="position:absolute;left:3481;top:578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3491;top:578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11l10,13l0,3l5,0l15,11xe" fillcolor="black" stroked="f" o:allowincell="f" style="position:absolute;left:3476;top:585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15l15,10l5,0l0,5l10,15xe" fillcolor="black" stroked="f" o:allowincell="f" style="position:absolute;left:3562;top:52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10l0,0l10,10xe" fillcolor="black" stroked="f" o:allowincell="f" style="position:absolute;left:3438;top:545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20,10l10,0l0,8l10,18l20,10xe" fillcolor="black" stroked="f" o:allowincell="f" style="position:absolute;left:3428;top:545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3438;top:545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7" path="m20,10l10,0l0,7l10,17l20,10xe" fillcolor="black" stroked="f" o:allowincell="f" style="position:absolute;left:3418;top:553;width:1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3428;top:553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10l10,13l0,3l5,0l15,10xe" fillcolor="black" stroked="f" o:allowincell="f" style="position:absolute;left:3413;top:560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15l15,10l5,0l0,5l10,15xe" fillcolor="black" stroked="f" o:allowincell="f" style="position:absolute;left:3438;top:540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98,1060" path="m1298,12l1288,0l0,1047l10,1060l1298,12xe" fillcolor="black" stroked="f" o:allowincell="f" style="position:absolute;left:3203;top:707;width:1297;height:10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3198;top:175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17l15,12l5,0l0,5l10,17xe" fillcolor="black" stroked="f" o:allowincell="f" style="position:absolute;left:4491;top:702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3l5,0l0,2l10,15l15,13xe" fillcolor="black" stroked="f" o:allowincell="f" style="position:absolute;left:3198;top:175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1l2,0l0,3l10,13l12,11xe" fillcolor="black" stroked="f" o:allowincell="f" style="position:absolute;left:3196;top:1756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10,11l0,0l10,13xe" fillcolor="black" stroked="f" o:allowincell="f" style="position:absolute;left:3198;top:175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5,0l0,3l7,15l12,13xe" fillcolor="black" stroked="f" o:allowincell="f" style="position:absolute;left:3191;top:175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0l7,13l0,0l10,10xe" fillcolor="black" stroked="f" o:allowincell="f" style="position:absolute;left:3196;top:175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2l5,0l0,2l7,15l12,12xe" fillcolor="black" stroked="f" o:allowincell="f" style="position:absolute;left:3186;top:176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3191;top:176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5,0l0,3l7,15l12,13xe" fillcolor="black" stroked="f" o:allowincell="f" style="position:absolute;left:3181;top:176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3186;top:176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2l3,0l0,2l8,15l10,12xe" fillcolor="black" stroked="f" o:allowincell="f" style="position:absolute;left:3178;top:176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3181;top:176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5,0l0,3l8,15l13,13xe" fillcolor="black" stroked="f" o:allowincell="f" style="position:absolute;left:3173;top:176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3178;top:176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5,0l0,2l8,15l13,12xe" fillcolor="black" stroked="f" o:allowincell="f" style="position:absolute;left:3168;top:177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3173;top:177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5,0l0,3l8,15l13,13xe" fillcolor="black" stroked="f" o:allowincell="f" style="position:absolute;left:3163;top:177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3168;top:177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16,12l8,0l0,0l8,12l16,12xe" fillcolor="black" stroked="f" o:allowincell="f" style="position:absolute;left:3155;top:1777;width:1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3163;top:177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5,0l0,2l8,15l13,12xe" fillcolor="black" stroked="f" o:allowincell="f" style="position:absolute;left:3150;top:177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3155;top:177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5,0l0,3l8,15l13,13xe" fillcolor="black" stroked="f" o:allowincell="f" style="position:absolute;left:3145;top:177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3150;top:177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5,0l0,0l5,12l10,12xe" fillcolor="black" stroked="f" o:allowincell="f" style="position:absolute;left:3143;top:178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3,0l0,0l8,12xe" fillcolor="black" stroked="f" o:allowincell="f" style="position:absolute;left:3145;top:178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2l5,0l0,2l5,15l10,12xe" fillcolor="black" stroked="f" o:allowincell="f" style="position:absolute;left:3138;top:1782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12l0,0l5,12xe" fillcolor="black" stroked="f" o:allowincell="f" style="position:absolute;left:3143;top:1782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5,0l0,0l5,13l10,13xe" fillcolor="black" stroked="f" o:allowincell="f" style="position:absolute;left:3133;top:178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13l0,0l5,13xe" fillcolor="black" stroked="f" o:allowincell="f" style="position:absolute;left:3138;top:1784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8,0l0,3l5,15l13,13xe" fillcolor="black" stroked="f" o:allowincell="f" style="position:absolute;left:3125;top:178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13l0,0l5,13xe" fillcolor="black" stroked="f" o:allowincell="f" style="position:absolute;left:3133;top:1784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5,0l0,0l5,12l10,12xe" fillcolor="black" stroked="f" o:allowincell="f" style="position:absolute;left:3120;top:178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12l0,0l5,12xe" fillcolor="black" stroked="f" o:allowincell="f" style="position:absolute;left:3125;top:1787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5,0l0,0l5,12l10,12xe" fillcolor="black" stroked="f" o:allowincell="f" style="position:absolute;left:3115;top:178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12l0,0l5,12xe" fillcolor="black" stroked="f" o:allowincell="f" style="position:absolute;left:3120;top:1787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13;top:1787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,12" path="m5,12l3,12l3,0l0,0l5,12xe" fillcolor="black" stroked="f" o:allowincell="f" style="position:absolute;left:3115;top:1787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07;top:1787;width: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2l0,0l0,12xe" fillcolor="black" stroked="f" o:allowincell="f" style="position:absolute;left:3113;top:1787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02;top:178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3l0,15xe" fillcolor="black" stroked="f" o:allowincell="f" style="position:absolute;left:3107;top:178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95;top:178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3l0,0l0,15xe" fillcolor="black" stroked="f" o:allowincell="f" style="position:absolute;left:3102;top:178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90;top:1787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2l0,0l0,12xe" fillcolor="black" stroked="f" o:allowincell="f" style="position:absolute;left:3095;top:1787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82;top:178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18" path="m10,18l16,13l5,0l0,5l10,18xe" fillcolor="black" stroked="f" o:allowincell="f" style="position:absolute;left:3203;top:1749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45" path="m80,45l88,33l7,0l0,12l80,45xe" fillcolor="black" stroked="f" o:allowincell="f" style="position:absolute;left:2454;top:1575;width:87;height: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15l0,13l8,0l15,3l8,15xe" fillcolor="black" stroked="f" o:allowincell="f" style="position:absolute;left:2446;top:157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0,12l8,15l16,2l8,0l0,12xe" fillcolor="black" stroked="f" o:allowincell="f" style="position:absolute;left:2534;top:1608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0" path="m15,0l0,2l8,30l23,28l15,0xe" fillcolor="black" stroked="f" o:allowincell="f" style="position:absolute;left:2524;top:1585;width:2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2532;top:161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8l15,0l0,3l2,10l17,8xe" fillcolor="black" stroked="f" o:allowincell="f" style="position:absolute;left:2522;top:1577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84" path="m18,84l30,79l13,0l0,6l18,84xe" fillcolor="black" stroked="f" o:allowincell="f" style="position:absolute;left:2431;top:1544;width:29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3,13l0,5l13,0l16,7l3,13xe" fillcolor="black" stroked="f" o:allowincell="f" style="position:absolute;left:2428;top:1537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0,5l0,12l12,7l12,0l0,5xe" fillcolor="black" stroked="f" o:allowincell="f" style="position:absolute;left:2449;top:1623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30" path="m5,30l18,25l13,0l0,5l5,30xe" fillcolor="black" stroked="f" o:allowincell="f" style="position:absolute;left:2446;top:1552;width:17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0,6l12,0l15,8l2,13xe" fillcolor="black" stroked="f" o:allowincell="f" style="position:absolute;left:2444;top:1544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5l0,13l13,8l13,0l0,5xe" fillcolor="black" stroked="f" o:allowincell="f" style="position:absolute;left:2451;top:1577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51" path="m96,51l104,38l8,0l0,13l96,51xe" fillcolor="black" stroked="f" o:allowincell="f" style="position:absolute;left:2451;top:1620;width:103;height:5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15l0,12l7,0l15,2l7,15xe" fillcolor="black" stroked="f" o:allowincell="f" style="position:absolute;left:2444;top:161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3l8,15l15,3l8,0l0,13xe" fillcolor="black" stroked="f" o:allowincell="f" style="position:absolute;left:2547;top:165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7" path="m30,12l20,0l0,15l10,27l30,12xe" fillcolor="black" stroked="f" o:allowincell="f" style="position:absolute;left:2454;top:1560;width:29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5,12l10,17l0,5l5,0l15,12xe" fillcolor="black" stroked="f" o:allowincell="f" style="position:absolute;left:2449;top:157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17l15,12l5,0l0,5l10,17xe" fillcolor="black" stroked="f" o:allowincell="f" style="position:absolute;left:2474;top:155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0" path="m22,13l12,0l0,8l10,20l22,13xe" fillcolor="black" stroked="f" o:allowincell="f" style="position:absolute;left:2439;top:1620;width:2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16,12l11,17l0,5l6,0l16,12xe" fillcolor="black" stroked="f" o:allowincell="f" style="position:absolute;left:2433;top:1628;width:1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2451;top:1615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30" path="m56,12l48,0l0,17l8,30l56,12xe" fillcolor="black" stroked="f" o:allowincell="f" style="position:absolute;left:3564;top:510;width:55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5,13l7,16l0,3l7,0l15,13xe" fillcolor="black" stroked="f" o:allowincell="f" style="position:absolute;left:3557;top:527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15l15,13l8,0l0,3l8,15xe" fillcolor="black" stroked="f" o:allowincell="f" style="position:absolute;left:3612;top:50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3,0l0,15l13,20l15,5l3,0xe" fillcolor="black" stroked="f" o:allowincell="f" style="position:absolute;left:3602;top:502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2,0l10,3l7,18l0,15l2,0xe" fillcolor="black" stroked="f" o:allowincell="f" style="position:absolute;left:3615;top:507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10,2l2,0l0,15l7,17l10,2xe" fillcolor="black" stroked="f" o:allowincell="f" style="position:absolute;left:3595;top:500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0,3l7,16l10,13l2,0l0,3xe" fillcolor="black" stroked="f" o:allowincell="f" style="position:absolute;left:3562;top:527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057;top:432;width:2459;height:1377">
                  <v:shape id="shape_0" coordsize="13,15" path="m0,2l5,0l13,13l8,15l0,2xe" fillcolor="black" stroked="f" o:allowincell="f" style="position:absolute;left:3564;top:525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0l0,2l8,15l15,13l8,0xe" fillcolor="black" stroked="f" o:allowincell="f" style="position:absolute;left:3554;top:530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3,13l13,3l11,0l0,10l3,13xe" fillcolor="black" stroked="f" o:allowincell="f" style="position:absolute;left:2072;top:1375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2,12l13,2l10,0l0,10l2,12xe" fillcolor="black" stroked="f" o:allowincell="f" style="position:absolute;left:2070;top:1373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0,10l11,0l0,10xe" fillcolor="black" stroked="f" o:allowincell="f" style="position:absolute;left:2072;top:1375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15,5l13,0l0,8l2,13xe" fillcolor="black" stroked="f" o:allowincell="f" style="position:absolute;left:2065;top:1370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3,10l0,10l13,2l13,0l3,10xe" fillcolor="black" stroked="f" o:allowincell="f" style="position:absolute;left:2067;top:1373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3,10l16,2l13,0l0,7l3,10xe" fillcolor="black" stroked="f" o:allowincell="f" style="position:absolute;left:2062;top:1368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2065;top:137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10l13,3l13,0l0,8l0,10xe" fillcolor="black" stroked="f" o:allowincell="f" style="position:absolute;left:2062;top:1365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13,0l0,7xe" fillcolor="black" stroked="f" o:allowincell="f" style="position:absolute;left:2062;top:1368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13,2l13,0l0,5l0,7xe" fillcolor="black" stroked="f" o:allowincell="f" style="position:absolute;left:2062;top:136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0,5l13,0l0,8xe" fillcolor="black" stroked="f" o:allowincell="f" style="position:absolute;left:2062;top:136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2,8l15,3l12,0l0,5l2,8xe" fillcolor="black" stroked="f" o:allowincell="f" style="position:absolute;left:2060;top:1360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0,5l13,0l0,5xe" fillcolor="black" stroked="f" o:allowincell="f" style="position:absolute;left:2062;top:1363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3,12l0,5l13,0l15,7l3,12xe" fillcolor="black" stroked="f" o:allowincell="f" style="position:absolute;left:2057;top:1353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0l5,15l15,5l10,0l0,10xe" fillcolor="black" stroked="f" o:allowincell="f" style="position:absolute;left:2075;top:137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8,15l10,13l3,0l0,3xe" fillcolor="black" stroked="f" o:allowincell="f" style="position:absolute;left:3423;top:560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0,5l5,0l12,13l7,18l0,5xe" fillcolor="black" stroked="f" o:allowincell="f" style="position:absolute;left:3426;top:555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0l0,2l8,15l13,12l5,0xe" fillcolor="black" stroked="f" o:allowincell="f" style="position:absolute;left:3418;top:563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5" path="m16,0l0,2l3,5l18,2l16,0xe" fillcolor="black" stroked="f" o:allowincell="f" style="position:absolute;left:4498;top:689;width:17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501;top:69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501;top:69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501;top:69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3" path="m15,0l0,0l0,3l15,0xe" fillcolor="black" stroked="f" o:allowincell="f" style="position:absolute;left:4501;top:69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6" path="m18,3l3,0l0,3l16,6l18,3xe" fillcolor="black" stroked="f" o:allowincell="f" style="position:absolute;left:4498;top:691;width:17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0,3l15,3xe" fillcolor="black" stroked="f" o:allowincell="f" style="position:absolute;left:4501;top:69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16,3l0,0l0,3l16,5l16,3xe" fillcolor="black" stroked="f" o:allowincell="f" style="position:absolute;left:4498;top:694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3l0,0l16,3xe" fillcolor="black" stroked="f" o:allowincell="f" style="position:absolute;left:4498;top:694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7l0,0l0,2l13,10l13,7xe" fillcolor="black" stroked="f" o:allowincell="f" style="position:absolute;left:4498;top:697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16,2l16,0l13,7l0,0l16,2xe" fillcolor="black" stroked="f" o:allowincell="f" style="position:absolute;left:4498;top:697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8l2,0l0,3l12,10l15,8xe" fillcolor="black" stroked="f" o:allowincell="f" style="position:absolute;left:4496;top:69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4498;top:69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7l0,0l0,2l12,10l12,7xe" fillcolor="black" stroked="f" o:allowincell="f" style="position:absolute;left:4496;top:702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0,0l12,7xe" fillcolor="black" stroked="f" o:allowincell="f" style="position:absolute;left:4496;top:702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8l3,0l0,0l13,8l15,8xe" fillcolor="black" stroked="f" o:allowincell="f" style="position:absolute;left:4493;top:704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8l0,0l12,8xe" fillcolor="black" stroked="f" o:allowincell="f" style="position:absolute;left:4496;top:704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0,15l13,12xe" fillcolor="black" stroked="f" o:allowincell="f" style="position:absolute;left:4493;top:70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13,10l13,12l3,0l0,2l13,10xe" fillcolor="black" stroked="f" o:allowincell="f" style="position:absolute;left:4493;top:702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2,0l0,3l10,15l12,13xe" fillcolor="black" stroked="f" o:allowincell="f" style="position:absolute;left:4491;top:70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493;top:70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5,12l10,17l0,5l5,0l15,12xe" fillcolor="black" stroked="f" o:allowincell="f" style="position:absolute;left:4486;top:707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8l15,0l0,3l2,10l18,8xe" fillcolor="black" stroked="f" o:allowincell="f" style="position:absolute;left:4496;top:681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0,15l0,0xe" fillcolor="black" stroked="f" o:allowincell="f" style="position:absolute;left:4208;top:432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08;top:43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01;top:432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0,18" path="m3,0l0,15l8,18l10,3l3,0xe" fillcolor="black" stroked="f" o:allowincell="f" style="position:absolute;left:3602;top:507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2,0l10,2l7,17l0,15l2,0xe" fillcolor="black" stroked="f" o:allowincell="f" style="position:absolute;left:3610;top:510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10,2l2,0l0,15l7,17l10,2xe" fillcolor="black" stroked="f" o:allowincell="f" style="position:absolute;left:3595;top:505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7" path="m2,0l0,15l0,17l2,2l2,0xe" fillcolor="black" stroked="f" o:allowincell="f" style="position:absolute;left:3605;top:510;width:1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2,0l10,3l7,18l0,15l2,0xe" fillcolor="black" stroked="f" o:allowincell="f" style="position:absolute;left:3605;top:512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3,0l0,15l8,18l10,3xe" fillcolor="black" stroked="f" o:allowincell="f" style="position:absolute;left:3597;top:507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8,13l10,13l3,0l0,0xe" fillcolor="black" stroked="f" o:allowincell="f" style="position:absolute;left:4493;top:71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2l10,15l12,12l2,0l0,2xe" fillcolor="black" stroked="f" o:allowincell="f" style="position:absolute;left:4496;top:71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7,13l10,13l0,0l7,13xe" fillcolor="black" stroked="f" o:allowincell="f" style="position:absolute;left:4496;top:71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10,15l10,13l0,0l0,3xe" fillcolor="black" stroked="f" o:allowincell="f" style="position:absolute;left:4498;top:709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498;top:71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0,2l10,12l13,10l3,0l0,2xe" fillcolor="black" stroked="f" o:allowincell="f" style="position:absolute;left:4498;top:707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10,10l0,0l10,13xe" fillcolor="black" stroked="f" o:allowincell="f" style="position:absolute;left:4498;top:70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2l13,10l13,7l0,0l0,2xe" fillcolor="black" stroked="f" o:allowincell="f" style="position:absolute;left:4498;top:707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10l0,2l3,0l13,10xe" fillcolor="black" stroked="f" o:allowincell="f" style="position:absolute;left:4498;top:707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0,3l13,10l16,8l3,0l0,3xe" fillcolor="black" stroked="f" o:allowincell="f" style="position:absolute;left:4498;top:704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4498;top:707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4501;top:70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4501;top:70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2l13,7l13,5l0,0l0,2xe" fillcolor="black" stroked="f" o:allowincell="f" style="position:absolute;left:4501;top:702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13,5l0,0l13,8xe" fillcolor="black" stroked="f" o:allowincell="f" style="position:absolute;left:4501;top:70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501;top:702;width:1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5" path="m13,5l13,2l0,2l0,0l13,5xe" fillcolor="black" stroked="f" o:allowincell="f" style="position:absolute;left:4501;top:702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501;top:699;width:12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3,0l0,0l13,0xe" fillcolor="black" stroked="f" o:allowincell="f" style="position:absolute;left:4501;top:702;width:1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3l13,0l0,5l0,8xe" fillcolor="black" stroked="f" o:allowincell="f" style="position:absolute;left:4501;top:69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2l13,0l0,5l0,2l13,2xe" fillcolor="black" stroked="f" o:allowincell="f" style="position:absolute;left:4501;top:697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1" path="m0,11l13,3l13,0l0,8l0,11xe" fillcolor="black" stroked="f" o:allowincell="f" style="position:absolute;left:4501;top:691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0,5l13,0xe" fillcolor="black" stroked="f" o:allowincell="f" style="position:absolute;left:4501;top:69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4501;top:69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4501;top:69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3,15l0,7l13,0l16,7l3,15xe" fillcolor="black" stroked="f" o:allowincell="f" style="position:absolute;left:4498;top:684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4488;top:714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95,1060" path="m0,1048l7,1060l1295,13l1287,0l0,1048xe" fillcolor="black" stroked="f" o:allowincell="f" style="position:absolute;left:3206;top:714;width:1294;height:10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4493;top:709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7" path="m5,0l0,5l7,17l12,12l5,0xe" fillcolor="black" stroked="f" o:allowincell="f" style="position:absolute;left:3201;top:1762;width:11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7" path="m0,0l0,15l5,17l5,2l0,0xe" fillcolor="black" stroked="f" o:allowincell="f" style="position:absolute;left:3092;top:1792;width: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97;top:179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097;top:179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02;top:179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102;top:179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07;top:179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107;top:179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15;top:179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115;top:179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7" path="m0,2l0,17l5,15l5,0l0,2xe" fillcolor="black" stroked="f" o:allowincell="f" style="position:absolute;left:3120;top:1792;width: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5l0,0l0,15xe" fillcolor="black" stroked="f" o:allowincell="f" style="position:absolute;left:3120;top:179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25;top:1792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125;top:1792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30;top:1792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130;top:1792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3l3,18l10,15l8,0l0,3xe" fillcolor="black" stroked="f" o:allowincell="f" style="position:absolute;left:3135;top:1789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15l0,0l0,15xe" fillcolor="black" stroked="f" o:allowincell="f" style="position:absolute;left:3135;top:179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0l2,15l7,15l5,0l0,0xe" fillcolor="black" stroked="f" o:allowincell="f" style="position:absolute;left:3143;top:1789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143;top:1789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7" path="m0,2l2,17l7,15l5,0l0,2xe" fillcolor="black" stroked="f" o:allowincell="f" style="position:absolute;left:3148;top:1787;width: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148;top:1789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0l2,15l7,15l5,0l0,0xe" fillcolor="black" stroked="f" o:allowincell="f" style="position:absolute;left:3153;top:1787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153;top:1787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0,3l2,18l8,15l5,0l0,3xe" fillcolor="black" stroked="f" o:allowincell="f" style="position:absolute;left:3158;top:1784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158;top:1787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7" path="m0,2l3,17l8,15l5,0l0,2xe" fillcolor="black" stroked="f" o:allowincell="f" style="position:absolute;left:3163;top:1782;width: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163;top:178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0,3l3,18l8,15l5,0l0,3xe" fillcolor="black" stroked="f" o:allowincell="f" style="position:absolute;left:3168;top:1779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168;top:178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7" path="m0,2l3,17l8,15l5,0l0,2xe" fillcolor="black" stroked="f" o:allowincell="f" style="position:absolute;left:3173;top:1777;width: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173;top:177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0l8,13l13,13l5,0l0,0xe" fillcolor="black" stroked="f" o:allowincell="f" style="position:absolute;left:3173;top:177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8,15l0,2l5,0l8,15xe" fillcolor="black" stroked="f" o:allowincell="f" style="position:absolute;left:3173;top:177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2l8,15l13,12l5,0l0,2xe" fillcolor="black" stroked="f" o:allowincell="f" style="position:absolute;left:3178;top:177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3178;top:177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8,15l13,13l5,0l0,3xe" fillcolor="black" stroked="f" o:allowincell="f" style="position:absolute;left:3183;top:177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3183;top:177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2l8,15l13,12l5,0l0,2xe" fillcolor="black" stroked="f" o:allowincell="f" style="position:absolute;left:3188;top:177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3188;top:177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0,5l8,17l10,12l3,0l0,5xe" fillcolor="black" stroked="f" o:allowincell="f" style="position:absolute;left:3193;top:1767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3193;top:177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3l7,15l12,13l5,0l0,3xe" fillcolor="black" stroked="f" o:allowincell="f" style="position:absolute;left:3196;top:176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3196;top:176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2l7,15l12,12l5,0l0,2xe" fillcolor="black" stroked="f" o:allowincell="f" style="position:absolute;left:3201;top:176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3201;top:176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6l5,0l13,13l7,18l0,6xe" fillcolor="black" stroked="f" o:allowincell="f" style="position:absolute;left:3206;top:1756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85;top:1792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070;top:1794;width:2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1,15" path="m21,15l21,2l0,0l0,12l21,15xe" fillcolor="black" stroked="f" o:allowincell="f" style="position:absolute;left:3049;top:1792;width:2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3l0,0l0,13xe" fillcolor="black" stroked="f" o:allowincell="f" style="position:absolute;left:3070;top:1794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15" path="m22,15l22,3l0,0l0,13l22,15xe" fillcolor="black" stroked="f" o:allowincell="f" style="position:absolute;left:3027;top:1789;width:2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2l0,0l0,12xe" fillcolor="black" stroked="f" o:allowincell="f" style="position:absolute;left:3049;top:1792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5" path="m23,15l23,2l0,0l0,12l23,15xe" fillcolor="black" stroked="f" o:allowincell="f" style="position:absolute;left:3004;top:1787;width:2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3l0,0l0,13xe" fillcolor="black" stroked="f" o:allowincell="f" style="position:absolute;left:3027;top:1789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5" path="m20,15l20,3l0,0l0,13l20,15xe" fillcolor="black" stroked="f" o:allowincell="f" style="position:absolute;left:2984;top:1784;width:1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2l0,0l0,12xe" fillcolor="black" stroked="f" o:allowincell="f" style="position:absolute;left:3004;top:1787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5" path="m23,15l23,2l0,0l0,12l23,15xe" fillcolor="black" stroked="f" o:allowincell="f" style="position:absolute;left:2961;top:1782;width:2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3l0,0l0,13xe" fillcolor="black" stroked="f" o:allowincell="f" style="position:absolute;left:2984;top:1784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7" path="m20,17l20,5l0,0l0,12l20,17xe" fillcolor="black" stroked="f" o:allowincell="f" style="position:absolute;left:2941;top:1777;width:1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2l0,0l0,12xe" fillcolor="black" stroked="f" o:allowincell="f" style="position:absolute;left:2961;top:1782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5" path="m23,15l23,3l0,0l0,13l23,15xe" fillcolor="black" stroked="f" o:allowincell="f" style="position:absolute;left:2918;top:1774;width:2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2l0,0l0,12xe" fillcolor="black" stroked="f" o:allowincell="f" style="position:absolute;left:2941;top:1777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5" path="m20,15l20,2l0,0l0,12l20,15xe" fillcolor="black" stroked="f" o:allowincell="f" style="position:absolute;left:2898;top:1772;width:1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3l0,0l0,13xe" fillcolor="black" stroked="f" o:allowincell="f" style="position:absolute;left:2918;top:1774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7" path="m20,17l25,5l5,0l0,12l20,17xe" fillcolor="black" stroked="f" o:allowincell="f" style="position:absolute;left:2875;top:1767;width:2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3,12l0,12l5,0l3,0l3,12xe" fillcolor="black" stroked="f" o:allowincell="f" style="position:absolute;left:2895;top:1772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5" path="m20,15l25,3l5,0l0,13l20,15xe" fillcolor="black" stroked="f" o:allowincell="f" style="position:absolute;left:2855;top:1764;width:2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12l5,0l0,12xe" fillcolor="black" stroked="f" o:allowincell="f" style="position:absolute;left:2875;top:1767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18" path="m23,18l28,5l5,0l0,13l23,18xe" fillcolor="black" stroked="f" o:allowincell="f" style="position:absolute;left:2832;top:1759;width:2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855;top:1764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8" path="m20,18l25,5l5,0l0,13l20,18xe" fillcolor="black" stroked="f" o:allowincell="f" style="position:absolute;left:2812;top:1754;width:2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832;top:1759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6" path="m20,16l25,3l5,0l0,13l20,16xe" fillcolor="black" stroked="f" o:allowincell="f" style="position:absolute;left:2792;top:1751;width:2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812;top:1754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8" path="m20,18l25,5l5,0l0,13l20,18xe" fillcolor="black" stroked="f" o:allowincell="f" style="position:absolute;left:2772;top:1746;width:2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792;top:175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8" path="m20,18l25,5l5,0l0,13l20,18xe" fillcolor="black" stroked="f" o:allowincell="f" style="position:absolute;left:2752;top:1741;width:2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772;top:1746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8" path="m21,18l26,5l5,0l0,13l21,18xe" fillcolor="black" stroked="f" o:allowincell="f" style="position:absolute;left:2731;top:1736;width:2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752;top:174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8" path="m20,18l25,5l5,0l0,13l20,18xe" fillcolor="black" stroked="f" o:allowincell="f" style="position:absolute;left:2711;top:1731;width:2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731;top:1736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8" path="m18,18l23,5l6,0l0,13l18,18xe" fillcolor="black" stroked="f" o:allowincell="f" style="position:absolute;left:2693;top:1726;width:2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711;top:173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8" path="m20,18l26,5l5,0l0,13l20,18xe" fillcolor="black" stroked="f" o:allowincell="f" style="position:absolute;left:2673;top:1721;width:2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3" path="m0,13l6,0l0,13xe" fillcolor="black" stroked="f" o:allowincell="f" style="position:absolute;left:2693;top:1726;width: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8" path="m20,18l25,5l5,0l0,13l20,18xe" fillcolor="black" stroked="f" o:allowincell="f" style="position:absolute;left:2653;top:1716;width:2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673;top:172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8,20l23,7l5,0l0,12l18,20xe" fillcolor="black" stroked="f" o:allowincell="f" style="position:absolute;left:2635;top:1709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653;top:1716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8" path="m20,18l25,6l5,0l0,13l20,18xe" fillcolor="black" stroked="f" o:allowincell="f" style="position:absolute;left:2615;top:1703;width:2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12l5,0l0,12xe" fillcolor="black" stroked="f" o:allowincell="f" style="position:absolute;left:2635;top:1709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18" path="m17,18l22,5l5,0l0,13l17,18xe" fillcolor="black" stroked="f" o:allowincell="f" style="position:absolute;left:2598;top:1698;width:2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615;top:1703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8,20l23,7l5,0l0,12l18,20xe" fillcolor="black" stroked="f" o:allowincell="f" style="position:absolute;left:2580;top:1691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598;top:1698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7" path="m20,17l25,5l5,0l0,12l20,17xe" fillcolor="black" stroked="f" o:allowincell="f" style="position:absolute;left:2560;top:1686;width:2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12l5,0l0,12xe" fillcolor="black" stroked="f" o:allowincell="f" style="position:absolute;left:2580;top:1691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0" path="m18,20l26,8l8,0l0,13l18,20xe" fillcolor="black" stroked="f" o:allowincell="f" style="position:absolute;left:2539;top:1678;width:2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3,12l0,12l8,0l3,12xe" fillcolor="black" stroked="f" o:allowincell="f" style="position:absolute;left:2557;top:168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0" path="m17,20l25,7l7,0l0,12l17,20xe" fillcolor="black" stroked="f" o:allowincell="f" style="position:absolute;left:2522;top:1671;width:2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539;top:1678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0" path="m18,20l25,8l8,0l0,13l18,20xe" fillcolor="black" stroked="f" o:allowincell="f" style="position:absolute;left:2504;top:1663;width:2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2522;top:1671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8" path="m18,18l26,5l8,0l0,13l18,18xe" fillcolor="black" stroked="f" o:allowincell="f" style="position:absolute;left:2486;top:1658;width:2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504;top:166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1" path="m17,21l25,8l7,0l0,13l17,21xe" fillcolor="black" stroked="f" o:allowincell="f" style="position:absolute;left:2469;top:1650;width:24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486;top:1658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0" path="m18,20l25,7l8,0l0,13l18,20xe" fillcolor="black" stroked="f" o:allowincell="f" style="position:absolute;left:2451;top:1643;width:2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469;top:165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1" path="m15,21l23,8l8,0l0,13l15,21xe" fillcolor="black" stroked="f" o:allowincell="f" style="position:absolute;left:2436;top:1635;width:22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451;top:164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0" path="m18,20l26,7l8,0l0,12l18,20xe" fillcolor="black" stroked="f" o:allowincell="f" style="position:absolute;left:2418;top:1628;width:2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436;top:163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5,20l23,8l8,0l0,13l15,20xe" fillcolor="black" stroked="f" o:allowincell="f" style="position:absolute;left:2403;top:1620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418;top:162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3" path="m17,23l25,10l7,0l0,13l17,23xe" fillcolor="black" stroked="f" o:allowincell="f" style="position:absolute;left:2386;top:1610;width:24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403;top:1620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062;top:886;width:2383;height:987">
                  <v:shape id="shape_0" coordsize="23,20" path="m16,20l23,7l8,0l0,12l16,20xe" fillcolor="black" stroked="f" o:allowincell="f" style="position:absolute;left:2370;top:1603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386;top:161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0" path="m17,20l25,8l7,0l0,13l17,20xe" fillcolor="black" stroked="f" o:allowincell="f" style="position:absolute;left:2353;top:1595;width:2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370;top:160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3" path="m15,23l22,10l7,0l0,12l15,23xe" fillcolor="black" stroked="f" o:allowincell="f" style="position:absolute;left:2338;top:1585;width:21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353;top:1595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6,20l23,8l8,0l0,13l16,20xe" fillcolor="black" stroked="f" o:allowincell="f" style="position:absolute;left:2322;top:1577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2338;top:158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5,20l23,7l8,0l0,12l15,20xe" fillcolor="black" stroked="f" o:allowincell="f" style="position:absolute;left:2307;top:1570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322;top:157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2" path="m15,22l23,10l8,0l0,12l15,22xe" fillcolor="black" stroked="f" o:allowincell="f" style="position:absolute;left:2292;top:1560;width:22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307;top:157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2" path="m15,22l23,10l8,0l0,12l15,22xe" fillcolor="black" stroked="f" o:allowincell="f" style="position:absolute;left:2277;top:1550;width:22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292;top:156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13,20l21,8l8,0l0,13l13,20xe" fillcolor="black" stroked="f" o:allowincell="f" style="position:absolute;left:2264;top:1542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277;top:155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15,23l23,10l8,0l0,12l15,23xe" fillcolor="black" stroked="f" o:allowincell="f" style="position:absolute;left:2249;top:1532;width:22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264;top:154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0" path="m15,20l25,10l10,0l0,10l15,20xe" fillcolor="black" stroked="f" o:allowincell="f" style="position:absolute;left:2234;top:1522;width:2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0,10l10,0l8,0l0,12xe" fillcolor="black" stroked="f" o:allowincell="f" style="position:absolute;left:2249;top:153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3,20l23,10l11,0l0,10l13,20xe" fillcolor="black" stroked="f" o:allowincell="f" style="position:absolute;left:2221;top:1512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2234;top:1522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2,20l23,10l10,0l0,10l12,20xe" fillcolor="black" stroked="f" o:allowincell="f" style="position:absolute;left:2209;top:1502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0,10l11,0l0,10xe" fillcolor="black" stroked="f" o:allowincell="f" style="position:absolute;left:2221;top:1512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8" path="m15,18l25,8l10,0l0,10l15,18xe" fillcolor="black" stroked="f" o:allowincell="f" style="position:absolute;left:2194;top:1494;width:2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2209;top:1502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3,20l23,10l10,0l0,10l13,20xe" fillcolor="black" stroked="f" o:allowincell="f" style="position:absolute;left:2181;top:1484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2194;top:1494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13,23l23,13l11,0l0,10l13,23xe" fillcolor="black" stroked="f" o:allowincell="f" style="position:absolute;left:2168;top:1471;width:22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2181;top:1484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2,20l23,10l10,0l0,10l12,20xe" fillcolor="black" stroked="f" o:allowincell="f" style="position:absolute;left:2156;top:1461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0,10l11,0l0,10xe" fillcolor="black" stroked="f" o:allowincell="f" style="position:absolute;left:2168;top:1471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13,20l23,10l10,0l0,10l13,20xe" fillcolor="black" stroked="f" o:allowincell="f" style="position:absolute;left:2143;top:1451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2156;top:1461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10,20l20,10l10,0l0,10l10,20xe" fillcolor="black" stroked="f" o:allowincell="f" style="position:absolute;left:2133;top:1441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2143;top:1451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13,23l23,10l11,0l0,13l13,23xe" fillcolor="black" stroked="f" o:allowincell="f" style="position:absolute;left:2120;top:1431;width:22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0l0,13l10,0l0,10xe" fillcolor="black" stroked="f" o:allowincell="f" style="position:absolute;left:2133;top:144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12,26l23,13l10,0l0,13l12,26xe" fillcolor="black" stroked="f" o:allowincell="f" style="position:absolute;left:2108;top:1418;width:22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0,13l11,0l0,13xe" fillcolor="black" stroked="f" o:allowincell="f" style="position:absolute;left:2120;top:1431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10,23l20,10l10,0l0,13l10,23xe" fillcolor="black" stroked="f" o:allowincell="f" style="position:absolute;left:2098;top:1408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0l0,13xe" fillcolor="black" stroked="f" o:allowincell="f" style="position:absolute;left:2108;top:141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10,23l20,10l10,0l0,13l10,23xe" fillcolor="black" stroked="f" o:allowincell="f" style="position:absolute;left:2088;top:1398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0l0,13xe" fillcolor="black" stroked="f" o:allowincell="f" style="position:absolute;left:2098;top:140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13,26l23,13l10,0l0,13l13,26xe" fillcolor="black" stroked="f" o:allowincell="f" style="position:absolute;left:2075;top:1385;width:22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0l0,13xe" fillcolor="black" stroked="f" o:allowincell="f" style="position:absolute;left:2088;top:139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5l5,18xe" fillcolor="black" stroked="f" o:allowincell="f" style="position:absolute;left:2070;top:1380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092;top:179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5" path="m16,0l0,2l0,5l16,2l16,0xe" fillcolor="black" stroked="f" o:allowincell="f" style="position:absolute;left:2062;top:1368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16,0l0,3l0,5l16,3l16,0xe" fillcolor="black" stroked="f" o:allowincell="f" style="position:absolute;left:2062;top:1370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0,3l16,0l0,3xe" fillcolor="black" stroked="f" o:allowincell="f" style="position:absolute;left:2062;top:1370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5" path="m16,0l0,2l3,5l18,2l16,0xe" fillcolor="black" stroked="f" o:allowincell="f" style="position:absolute;left:2062;top:1373;width:17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0,2l16,0l0,2xe" fillcolor="black" stroked="f" o:allowincell="f" style="position:absolute;left:2062;top:1373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0l0,3l0,8l15,5l15,0xe" fillcolor="black" stroked="f" o:allowincell="f" style="position:absolute;left:2065;top:1375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3l15,0l0,3xe" fillcolor="black" stroked="f" o:allowincell="f" style="position:absolute;left:2065;top:1375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3,0l0,7l2,10l15,2l13,0xe" fillcolor="black" stroked="f" o:allowincell="f" style="position:absolute;left:2065;top:1378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0,5l0,7l13,0l15,2l0,5xe" fillcolor="black" stroked="f" o:allowincell="f" style="position:absolute;left:2065;top:1378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1" path="m13,0l0,8l3,11l16,3l13,0xe" fillcolor="black" stroked="f" o:allowincell="f" style="position:absolute;left:2067;top:1380;width:15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2067;top:138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0l0,8l0,10l13,2l13,0xe" fillcolor="black" stroked="f" o:allowincell="f" style="position:absolute;left:2070;top:1383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2070;top:138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1" path="m13,0l0,8l2,11l15,3l13,0xe" fillcolor="black" stroked="f" o:allowincell="f" style="position:absolute;left:2070;top:1385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2070;top:138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18,5l6,13l0,8l13,0xe" fillcolor="black" stroked="f" o:allowincell="f" style="position:absolute;left:2072;top:1388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8l16,0l0,3l0,10l16,8xe" fillcolor="black" stroked="f" o:allowincell="f" style="position:absolute;left:2062;top:1360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2l0,0l0,2l10,15l10,12xe" fillcolor="black" stroked="f" o:allowincell="f" style="position:absolute;left:3244;top:1850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8,0l0,5l8,18l15,13xe" fillcolor="black" stroked="f" o:allowincell="f" style="position:absolute;left:3236;top:1852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7,13l0,0l10,13xe" fillcolor="black" stroked="f" o:allowincell="f" style="position:absolute;left:3244;top:185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2,0l0,0l7,13l10,13xe" fillcolor="black" stroked="f" o:allowincell="f" style="position:absolute;left:3234;top:185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3236;top:185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5,13l8,16l0,3l8,0l15,13xe" fillcolor="black" stroked="f" o:allowincell="f" style="position:absolute;left:3226;top:1857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17l15,12l5,0l0,5l10,17xe" fillcolor="black" stroked="f" o:allowincell="f" style="position:absolute;left:3244;top:184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2l8,15l8,12l0,0l0,2xe" fillcolor="black" stroked="f" o:allowincell="f" style="position:absolute;left:3261;top:1840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5" path="m0,3l8,15l11,13l3,0l0,3xe" fillcolor="black" stroked="f" o:allowincell="f" style="position:absolute;left:3261;top:1837;width:1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3261;top:184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264;top:183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264;top:183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261;top:1840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3,13" path="m11,13l23,5l16,5l0,5l3,0l11,13xe" fillcolor="black" stroked="f" o:allowincell="f" style="position:absolute;left:3261;top:1837;width:2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0l0,3l7,15l15,13l7,0xe" fillcolor="black" stroked="f" o:allowincell="f" style="position:absolute;left:3254;top:184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8,15l10,13l2,0l0,3xe" fillcolor="black" stroked="f" o:allowincell="f" style="position:absolute;left:4400;top:911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2l8,15l13,12l6,0l0,2xe" fillcolor="black" stroked="f" o:allowincell="f" style="position:absolute;left:4402;top:90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402;top:91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7,15l10,13l2,0l0,3xe" fillcolor="black" stroked="f" o:allowincell="f" style="position:absolute;left:4408;top:906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408;top:909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0,3l8,16l10,13l3,0l0,3xe" fillcolor="black" stroked="f" o:allowincell="f" style="position:absolute;left:4410;top:903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410;top:90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7,15l10,13l2,0l0,2xe" fillcolor="black" stroked="f" o:allowincell="f" style="position:absolute;left:4413;top:901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413;top:903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0,3l8,16l10,13l3,0l0,3xe" fillcolor="black" stroked="f" o:allowincell="f" style="position:absolute;left:4415;top:898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415;top:90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7,13l10,13l2,0l0,0xe" fillcolor="black" stroked="f" o:allowincell="f" style="position:absolute;left:4418;top:89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418;top:898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8,15l10,13l3,0l0,2xe" fillcolor="black" stroked="f" o:allowincell="f" style="position:absolute;left:4420;top:896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420;top:898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0,3l7,16l10,13l2,0l0,3xe" fillcolor="black" stroked="f" o:allowincell="f" style="position:absolute;left:4423;top:893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423;top:89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425;top:89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425;top:89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8,15l10,12l3,0l0,2xe" fillcolor="black" stroked="f" o:allowincell="f" style="position:absolute;left:4425;top:891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425;top:89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7,12l10,12l2,0l0,0xe" fillcolor="black" stroked="f" o:allowincell="f" style="position:absolute;left:4428;top:89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428;top:891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430;top:89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430;top:89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3l8,15l8,13l0,0l0,3xe" fillcolor="black" stroked="f" o:allowincell="f" style="position:absolute;left:4430;top:88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430;top:89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8,13l10,13l3,0l0,0xe" fillcolor="black" stroked="f" o:allowincell="f" style="position:absolute;left:4430;top:88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430;top:888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433;top:888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433;top:888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0l2,15l0,0xe" fillcolor="black" stroked="f" o:allowincell="f" style="position:absolute;left:4438;top:886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2l2,0l5,0l7,15l0,2xe" fillcolor="black" stroked="f" o:allowincell="f" style="position:absolute;left:4433;top:886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4430;top:891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13,5l0,12l10,15l8,0xe" fillcolor="black" stroked="f" o:allowincell="f" style="position:absolute;left:4430;top:886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4430;top:891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3,0l15,2l13,7l0,0l0,7l13,0xe" fillcolor="black" stroked="f" o:allowincell="f" style="position:absolute;left:4430;top:891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4430;top:891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4430;top:891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3l0,0l0,3l10,15l10,13xe" fillcolor="black" stroked="f" o:allowincell="f" style="position:absolute;left:4433;top:888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0l13,13l3,0l0,3l13,10xe" fillcolor="black" stroked="f" o:allowincell="f" style="position:absolute;left:4430;top:888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13,12l3,0l0,0l10,12l13,12xe" fillcolor="black" stroked="f" o:allowincell="f" style="position:absolute;left:4430;top:891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433;top:89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430;top:89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430;top:89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2l2,0l0,2l10,15l12,12xe" fillcolor="black" stroked="f" o:allowincell="f" style="position:absolute;left:4428;top:891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430;top:89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428;top:89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428;top:89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13,13l3,0l0,3l10,16l13,13xe" fillcolor="black" stroked="f" o:allowincell="f" style="position:absolute;left:4425;top:893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428;top:89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2,0l0,2l10,15l12,13xe" fillcolor="black" stroked="f" o:allowincell="f" style="position:absolute;left:4423;top:896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425;top:89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3l3,0l0,0l10,13l13,13xe" fillcolor="black" stroked="f" o:allowincell="f" style="position:absolute;left:4420;top:898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423;top:89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10,13l0,0l0,3l10,16l10,13xe" fillcolor="black" stroked="f" o:allowincell="f" style="position:absolute;left:4420;top:898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420;top:89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2,0l0,2l10,15l12,13xe" fillcolor="black" stroked="f" o:allowincell="f" style="position:absolute;left:4418;top:901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420;top:90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13,13l3,0l0,3l10,16l13,13xe" fillcolor="black" stroked="f" o:allowincell="f" style="position:absolute;left:4415;top:903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418;top:90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3l5,0l0,3l10,15l15,13xe" fillcolor="black" stroked="f" o:allowincell="f" style="position:absolute;left:4410;top:906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415;top:90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2l2,0l0,2l10,15l12,12xe" fillcolor="black" stroked="f" o:allowincell="f" style="position:absolute;left:4408;top:90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410;top:90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3,0l0,3l10,15l13,13xe" fillcolor="black" stroked="f" o:allowincell="f" style="position:absolute;left:4405;top:911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408;top:91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1,15l13,12xe" fillcolor="black" stroked="f" o:allowincell="f" style="position:absolute;left:4402;top:91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405;top:914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6,13l5,0l0,3l11,15l16,13xe" fillcolor="black" stroked="f" o:allowincell="f" style="position:absolute;left:4397;top:916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13l0,0l11,13xe" fillcolor="black" stroked="f" o:allowincell="f" style="position:absolute;left:4402;top:916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2,0l0,2l10,15l13,12xe" fillcolor="black" stroked="f" o:allowincell="f" style="position:absolute;left:4395;top:91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11,12l0,0l11,12xe" fillcolor="black" stroked="f" o:allowincell="f" style="position:absolute;left:4397;top:919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3,0l0,3l10,15l13,13xe" fillcolor="black" stroked="f" o:allowincell="f" style="position:absolute;left:4392;top:921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95;top:92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5,12l5,0l0,5l10,17l15,12xe" fillcolor="black" stroked="f" o:allowincell="f" style="position:absolute;left:4387;top:924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392;top:924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2l2,0l0,2l10,15l12,12xe" fillcolor="black" stroked="f" o:allowincell="f" style="position:absolute;left:4385;top:92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387;top:92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3l5,0l0,3l10,15l15,13xe" fillcolor="black" stroked="f" o:allowincell="f" style="position:absolute;left:4380;top:93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85;top:93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0,15l13,12xe" fillcolor="black" stroked="f" o:allowincell="f" style="position:absolute;left:4377;top:93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380;top:934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5,0l0,5l10,18l15,13xe" fillcolor="black" stroked="f" o:allowincell="f" style="position:absolute;left:4372;top:93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77;top:93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2,0l0,3l10,15l12,13xe" fillcolor="black" stroked="f" o:allowincell="f" style="position:absolute;left:4370;top:941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72;top:94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2l5,0l0,2l10,15l15,12xe" fillcolor="black" stroked="f" o:allowincell="f" style="position:absolute;left:4365;top:94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370;top:944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13,13l3,0l0,5l10,18l13,13xe" fillcolor="black" stroked="f" o:allowincell="f" style="position:absolute;left:4362;top:946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65;top:94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5,13l5,0l0,3l10,16l15,13xe" fillcolor="black" stroked="f" o:allowincell="f" style="position:absolute;left:4357;top:951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62;top:95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2,0l0,2l10,15l12,13xe" fillcolor="black" stroked="f" o:allowincell="f" style="position:absolute;left:4355;top:95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57;top:95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6" path="m16,13l6,0l0,3l11,16l16,13xe" fillcolor="black" stroked="f" o:allowincell="f" style="position:absolute;left:4349;top:956;width:15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55;top:95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13,13l2,0l0,5l10,18l13,13xe" fillcolor="black" stroked="f" o:allowincell="f" style="position:absolute;left:4347;top:959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13l0,0l11,13xe" fillcolor="black" stroked="f" o:allowincell="f" style="position:absolute;left:4349;top:959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3l5,0l0,3l10,15l15,13xe" fillcolor="black" stroked="f" o:allowincell="f" style="position:absolute;left:4342;top:96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47;top:96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0,15l13,12xe" fillcolor="black" stroked="f" o:allowincell="f" style="position:absolute;left:4339;top:96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342;top:96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3l5,0l0,3l10,15l15,13xe" fillcolor="black" stroked="f" o:allowincell="f" style="position:absolute;left:4334;top:969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39;top:96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2l2,0l0,2l10,15l12,12xe" fillcolor="black" stroked="f" o:allowincell="f" style="position:absolute;left:4332;top:97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334;top:97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3,0l0,3l10,15l13,13xe" fillcolor="black" stroked="f" o:allowincell="f" style="position:absolute;left:4329;top:97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32;top:97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2l5,0l0,2l10,15l15,12xe" fillcolor="black" stroked="f" o:allowincell="f" style="position:absolute;left:4324;top:97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329;top:97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2,0l0,3l10,15l12,13xe" fillcolor="black" stroked="f" o:allowincell="f" style="position:absolute;left:4322;top:97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24;top:97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0,15l13,12xe" fillcolor="black" stroked="f" o:allowincell="f" style="position:absolute;left:4319;top:98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322;top:98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2,0l0,3l10,15l12,13xe" fillcolor="black" stroked="f" o:allowincell="f" style="position:absolute;left:4317;top:98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19;top:98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0,15l13,12xe" fillcolor="black" stroked="f" o:allowincell="f" style="position:absolute;left:4314;top:98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317;top:98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3l2,0l0,0l10,13l12,13xe" fillcolor="black" stroked="f" o:allowincell="f" style="position:absolute;left:4312;top:989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078;top:896;width:2360;height:916">
                  <v:shape id="shape_0" coordsize="10,13" path="m10,13l0,0l10,13xe" fillcolor="black" stroked="f" o:allowincell="f" style="position:absolute;left:4314;top:98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3,0l0,3l10,15l13,13xe" fillcolor="black" stroked="f" o:allowincell="f" style="position:absolute;left:4309;top:98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12;top:98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2l2,0l0,2l10,15l12,12xe" fillcolor="black" stroked="f" o:allowincell="f" style="position:absolute;left:4307;top:99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309;top:99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07;top:99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07;top:99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3,0l0,3l10,15l13,13xe" fillcolor="black" stroked="f" o:allowincell="f" style="position:absolute;left:4304;top:99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307;top:99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304;top:99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304;top:99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13,12l3,0l0,0l11,12l13,12xe" fillcolor="black" stroked="f" o:allowincell="f" style="position:absolute;left:4301;top:997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304;top:99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11,10l0,0l0,2l11,12l11,10xe" fillcolor="black" stroked="f" o:allowincell="f" style="position:absolute;left:4301;top:997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11,12l11,10l0,0l11,12xe" fillcolor="black" stroked="f" o:allowincell="f" style="position:absolute;left:4301;top:997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2,0l0,0l8,13l10,13xe" fillcolor="black" stroked="f" o:allowincell="f" style="position:absolute;left:4299;top:99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10l8,13l0,0l11,10xe" fillcolor="black" stroked="f" o:allowincell="f" style="position:absolute;left:4301;top:999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299;top:99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299;top:99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299;top:99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299;top:99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4299;top:999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8,13l2,16l0,10l10,0l0,0l8,13xe" fillcolor="black" stroked="f" o:allowincell="f" style="position:absolute;left:4299;top:999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4296;top:1002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5,10l0,5l2,3l15,10l15,0l5,10xe" fillcolor="black" stroked="f" o:allowincell="f" style="position:absolute;left:4294;top:99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4299;top:99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3l3,0l13,13l13,10l0,3xe" fillcolor="black" stroked="f" o:allowincell="f" style="position:absolute;left:4296;top:99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0l10,13l13,13l2,0l0,0xe" fillcolor="black" stroked="f" o:allowincell="f" style="position:absolute;left:4299;top:99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4299;top:99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5" path="m0,2l11,15l11,12l0,0l0,2xe" fillcolor="black" stroked="f" o:allowincell="f" style="position:absolute;left:4301;top:997;width:1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0,0l11,13l0,0xe" fillcolor="black" stroked="f" o:allowincell="f" style="position:absolute;left:4301;top:999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11,12l0,0xe" fillcolor="black" stroked="f" o:allowincell="f" style="position:absolute;left:4301;top:997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11,12l0,0xe" fillcolor="black" stroked="f" o:allowincell="f" style="position:absolute;left:4301;top:997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11,15l13,13l3,0l0,3xe" fillcolor="black" stroked="f" o:allowincell="f" style="position:absolute;left:4301;top:99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11,12l0,0xe" fillcolor="black" stroked="f" o:allowincell="f" style="position:absolute;left:4301;top:997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4304;top:99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4304;top:99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2l10,15l13,12l3,0l0,2xe" fillcolor="black" stroked="f" o:allowincell="f" style="position:absolute;left:4304;top:99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4304;top:99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0l10,10l12,10l2,0l0,0xe" fillcolor="black" stroked="f" o:allowincell="f" style="position:absolute;left:4307;top:992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0l10,12l0,0xe" fillcolor="black" stroked="f" o:allowincell="f" style="position:absolute;left:4307;top:99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3l10,13l13,10l3,0l0,3xe" fillcolor="black" stroked="f" o:allowincell="f" style="position:absolute;left:4309;top:98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4309;top:992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7,15l10,12l2,0l0,2xe" fillcolor="black" stroked="f" o:allowincell="f" style="position:absolute;left:4312;top:98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7,13l10,10l0,0xe" fillcolor="black" stroked="f" o:allowincell="f" style="position:absolute;left:4312;top:98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8,15l10,13l3,0l0,3xe" fillcolor="black" stroked="f" o:allowincell="f" style="position:absolute;left:4314;top:98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314;top:98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7,15l10,12l2,0l0,2xe" fillcolor="black" stroked="f" o:allowincell="f" style="position:absolute;left:4317;top:982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317;top:98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8,15l10,13l3,0l0,3xe" fillcolor="black" stroked="f" o:allowincell="f" style="position:absolute;left:4319;top:979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319;top:98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7,15l10,12l2,0l0,2xe" fillcolor="black" stroked="f" o:allowincell="f" style="position:absolute;left:4322;top:97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322;top:97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8,15l10,13l3,0l0,3xe" fillcolor="black" stroked="f" o:allowincell="f" style="position:absolute;left:4324;top:97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324;top:97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7,15l10,12l2,0l0,2xe" fillcolor="black" stroked="f" o:allowincell="f" style="position:absolute;left:4327;top:972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327;top:97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8,15l13,13l5,0l0,3xe" fillcolor="black" stroked="f" o:allowincell="f" style="position:absolute;left:4329;top:96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329;top:97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8,15l10,12l3,0l0,2xe" fillcolor="black" stroked="f" o:allowincell="f" style="position:absolute;left:4334;top:96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334;top:96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7,15l10,13l2,0l0,3xe" fillcolor="black" stroked="f" o:allowincell="f" style="position:absolute;left:4337;top:96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337;top:96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8,18l13,13l5,0l0,5xe" fillcolor="black" stroked="f" o:allowincell="f" style="position:absolute;left:4339;top:959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339;top:96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6" path="m0,3l8,16l11,13l3,0l0,3xe" fillcolor="black" stroked="f" o:allowincell="f" style="position:absolute;left:4344;top:956;width:1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344;top:95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2l8,15l13,13l5,0l0,2xe" fillcolor="black" stroked="f" o:allowincell="f" style="position:absolute;left:4347;top:95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347;top:95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0,3l8,16l10,13l3,0l0,3xe" fillcolor="black" stroked="f" o:allowincell="f" style="position:absolute;left:4352;top:951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352;top:95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0,5l7,18l12,13l5,0l0,5xe" fillcolor="black" stroked="f" o:allowincell="f" style="position:absolute;left:4355;top:946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355;top:951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7,15l10,12l2,0l0,2xe" fillcolor="black" stroked="f" o:allowincell="f" style="position:absolute;left:4360;top:94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360;top:94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8,15l13,13l5,0l0,3xe" fillcolor="black" stroked="f" o:allowincell="f" style="position:absolute;left:4362;top:941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362;top:94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8,15l10,12l3,0l0,2xe" fillcolor="black" stroked="f" o:allowincell="f" style="position:absolute;left:4367;top:939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367;top:94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7" path="m0,5l7,17l12,12l5,0l0,5xe" fillcolor="black" stroked="f" o:allowincell="f" style="position:absolute;left:4370;top:934;width:11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370;top:939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3l7,15l12,13l5,0l0,3xe" fillcolor="black" stroked="f" o:allowincell="f" style="position:absolute;left:4375;top:931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375;top:934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7,15l10,12l2,0l0,2xe" fillcolor="black" stroked="f" o:allowincell="f" style="position:absolute;left:4380;top:929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380;top:931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8,15l13,13l5,0l0,3xe" fillcolor="black" stroked="f" o:allowincell="f" style="position:absolute;left:4382;top:926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382;top:92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5l8,18l10,13l3,0l0,5xe" fillcolor="black" stroked="f" o:allowincell="f" style="position:absolute;left:4387;top:921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387;top:92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7,15l10,12l2,0l0,2xe" fillcolor="black" stroked="f" o:allowincell="f" style="position:absolute;left:4390;top:919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390;top:921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8,15l13,13l5,0l0,3xe" fillcolor="black" stroked="f" o:allowincell="f" style="position:absolute;left:4392;top:916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392;top:91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5" path="m0,2l8,15l11,12l3,0l0,2xe" fillcolor="black" stroked="f" o:allowincell="f" style="position:absolute;left:4397;top:914;width:1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397;top:91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0,5l5,0l13,12l8,17l0,5xe" fillcolor="black" stroked="f" o:allowincell="f" style="position:absolute;left:4400;top:909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5,0l0,5l7,17l13,12l5,0xe" fillcolor="black" stroked="f" o:allowincell="f" style="position:absolute;left:4395;top:914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423;top:90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4418;top:901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4423;top:89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2080;top:1446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8l0,10l0,3l15,0xe" fillcolor="black" stroked="f" o:allowincell="f" style="position:absolute;left:2080;top:144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1" path="m15,8l15,0l0,3l0,11l15,8xe" fillcolor="black" stroked="f" o:allowincell="f" style="position:absolute;left:2080;top:1438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0,5l13,0l0,5xe" fillcolor="black" stroked="f" o:allowincell="f" style="position:absolute;left:2080;top:1444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0,5l12,0l15,8l2,13xe" fillcolor="black" stroked="f" o:allowincell="f" style="position:absolute;left:2078;top:1436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0,5l0,12l13,7l13,0l0,5xe" fillcolor="black" stroked="f" o:allowincell="f" style="position:absolute;left:2080;top:1444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423;top:901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4423;top:901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7,13l10,10l0,0l7,13xe" fillcolor="black" stroked="f" o:allowincell="f" style="position:absolute;left:4423;top:90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5l5,0l15,10l10,15l0,5xe" fillcolor="black" stroked="f" o:allowincell="f" style="position:absolute;left:4423;top:896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5,0l0,5l7,18l12,13l5,0xe" fillcolor="black" stroked="f" o:allowincell="f" style="position:absolute;left:4418;top:901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0,346" path="m280,346l290,336l10,0l0,10l280,346xe" fillcolor="black" stroked="f" o:allowincell="f" style="position:absolute;left:3807;top:1408;width:289;height:3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0,10l10,0l15,5l5,15xe" fillcolor="black" stroked="f" o:allowincell="f" style="position:absolute;left:3802;top:140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0l5,15l15,5l10,0l0,10xe" fillcolor="black" stroked="f" o:allowincell="f" style="position:absolute;left:4087;top:174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58" path="m10,58l23,53l13,0l0,5l10,58xe" fillcolor="black" stroked="f" o:allowincell="f" style="position:absolute;left:4084;top:1746;width:22;height: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2,12l0,5l12,0l15,7l2,12xe" fillcolor="black" stroked="f" o:allowincell="f" style="position:absolute;left:4082;top:1739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5l0,13l13,8l13,0l0,5xe" fillcolor="black" stroked="f" o:allowincell="f" style="position:absolute;left:4094;top:179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2,227" path="m2,0l0,15l520,227l522,212l2,0xe" fillcolor="black" stroked="f" o:allowincell="f" style="position:absolute;left:3580;top:1582;width:521;height:2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2,0l10,3l7,18l0,15l2,0xe" fillcolor="black" stroked="f" o:allowincell="f" style="position:absolute;left:4100;top:1794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10,2l2,0l0,15l8,17l10,2xe" fillcolor="black" stroked="f" o:allowincell="f" style="position:absolute;left:3572;top:1580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10l13,5l13,0l0,5l0,10xe" fillcolor="black" stroked="f" o:allowincell="f" style="position:absolute;left:3804;top:1406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0,5l13,0l0,5xe" fillcolor="black" stroked="f" o:allowincell="f" style="position:absolute;left:3804;top:1406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0l0,5l13,0xe" fillcolor="black" stroked="f" o:allowincell="f" style="position:absolute;left:3804;top:1406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0,5l12,0l15,8l2,13xe" fillcolor="black" stroked="f" o:allowincell="f" style="position:absolute;left:3802;top:1398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0,5l0,12l13,7l13,0l0,5xe" fillcolor="black" stroked="f" o:allowincell="f" style="position:absolute;left:3804;top:1411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51" path="m60,13l50,0l0,38l10,51l60,13xe" fillcolor="black" stroked="f" o:allowincell="f" style="position:absolute;left:3807;top:1370;width:59;height:5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3802;top:1408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3857;top:1365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43" path="m12,0l0,7l27,43l40,35l12,0xe" fillcolor="black" stroked="f" o:allowincell="f" style="position:absolute;left:3855;top:1373;width:39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18,5l6,13l0,8l13,0xe" fillcolor="black" stroked="f" o:allowincell="f" style="position:absolute;left:3882;top:1408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2" path="m17,5l12,0l0,7l5,12l17,5xe" fillcolor="black" stroked="f" o:allowincell="f" style="position:absolute;left:3850;top:1368;width:1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0,21l8,33l33,13l25,0l0,21xe" fillcolor="black" stroked="f" o:allowincell="f" style="position:absolute;left:3885;top:1385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3910;top:1380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5,0l0,5l8,17l13,12l5,0xe" fillcolor="black" stroked="f" o:allowincell="f" style="position:absolute;left:3880;top:1406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2l7,0l0,2l5,15l12,12xe" fillcolor="black" stroked="f" o:allowincell="f" style="position:absolute;left:4052;top:1391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3l8,0l0,0l5,13l13,13xe" fillcolor="black" stroked="f" o:allowincell="f" style="position:absolute;left:4044;top:1393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13l0,0l5,13xe" fillcolor="black" stroked="f" o:allowincell="f" style="position:absolute;left:4052;top:1393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8,0l0,3l5,15l13,13xe" fillcolor="black" stroked="f" o:allowincell="f" style="position:absolute;left:4036;top:1393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13l0,0l5,13xe" fillcolor="black" stroked="f" o:allowincell="f" style="position:absolute;left:4044;top:1393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12,12l7,0l0,0l5,12l12,12xe" fillcolor="black" stroked="f" o:allowincell="f" style="position:absolute;left:4029;top:1396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12l0,0l5,12xe" fillcolor="black" stroked="f" o:allowincell="f" style="position:absolute;left:4036;top:1396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8,0l0,2l5,15l13,12xe" fillcolor="black" stroked="f" o:allowincell="f" style="position:absolute;left:4021;top:1396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12l0,0l5,12xe" fillcolor="black" stroked="f" o:allowincell="f" style="position:absolute;left:4029;top:1396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014;top:139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,13" path="m5,13l3,13l3,0l0,0l5,13xe" fillcolor="black" stroked="f" o:allowincell="f" style="position:absolute;left:4021;top:1398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006;top:1398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3l0,0l0,13xe" fillcolor="black" stroked="f" o:allowincell="f" style="position:absolute;left:4014;top:1398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999;top:1396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2l0,15xe" fillcolor="black" stroked="f" o:allowincell="f" style="position:absolute;left:4006;top:1396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988;top:1398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2l0,0l0,15xe" fillcolor="black" stroked="f" o:allowincell="f" style="position:absolute;left:3999;top:1396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7,15l7,2l0,0l0,12l7,15xe" fillcolor="black" stroked="f" o:allowincell="f" style="position:absolute;left:3981;top:1396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3l0,0l0,13xe" fillcolor="black" stroked="f" o:allowincell="f" style="position:absolute;left:3988;top:1398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971;top:139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2l0,0l0,12xe" fillcolor="black" stroked="f" o:allowincell="f" style="position:absolute;left:3981;top:1396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963;top:139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2l0,0l0,12xe" fillcolor="black" stroked="f" o:allowincell="f" style="position:absolute;left:3971;top:1396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5l10,3l0,0l0,13l10,15xe" fillcolor="black" stroked="f" o:allowincell="f" style="position:absolute;left:3953;top:1393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2l0,0l0,12xe" fillcolor="black" stroked="f" o:allowincell="f" style="position:absolute;left:3963;top:1396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15l15,2l5,0l0,12l10,15xe" fillcolor="black" stroked="f" o:allowincell="f" style="position:absolute;left:3941;top:139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2,13l0,13l5,0l2,0l2,13xe" fillcolor="black" stroked="f" o:allowincell="f" style="position:absolute;left:3951;top:1393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8,12l13,0l5,0l0,12l8,12xe" fillcolor="black" stroked="f" o:allowincell="f" style="position:absolute;left:3933;top:1391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12l5,0l0,12xe" fillcolor="black" stroked="f" o:allowincell="f" style="position:absolute;left:3941;top:1391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15l15,3l5,0l0,13l10,15xe" fillcolor="black" stroked="f" o:allowincell="f" style="position:absolute;left:3923;top:138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12l5,0l0,12xe" fillcolor="black" stroked="f" o:allowincell="f" style="position:absolute;left:3933;top:1391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0,16l15,3l5,0l0,13l10,16xe" fillcolor="black" stroked="f" o:allowincell="f" style="position:absolute;left:3913;top:1385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3923;top:1388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0,13l5,0l13,2l8,15xe" fillcolor="black" stroked="f" o:allowincell="f" style="position:absolute;left:3905;top:1383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13l8,0l0,3l5,15xe" fillcolor="black" stroked="f" o:allowincell="f" style="position:absolute;left:4059;top:1388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9,234" path="m189,234l199,224l10,0l0,10l189,234xe" fillcolor="black" stroked="f" o:allowincell="f" style="position:absolute;left:4057;top:1391;width:198;height:2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5,16l0,11l10,0l15,6l5,16xe" fillcolor="black" stroked="f" o:allowincell="f" style="position:absolute;left:4052;top:1385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0l5,15l15,5l10,0l0,10xe" fillcolor="black" stroked="f" o:allowincell="f" style="position:absolute;left:4246;top:161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9,141" path="m169,13l159,0l0,129l10,141l169,13xe" fillcolor="black" stroked="f" o:allowincell="f" style="position:absolute;left:4087;top:1615;width:168;height:1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2l10,18l0,5l5,0l15,12xe" fillcolor="black" stroked="f" o:allowincell="f" style="position:absolute;left:4082;top:174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4246;top:1610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5,0l0,3l3,8l18,5l15,0xe" fillcolor="black" stroked="f" o:allowincell="f" style="position:absolute;left:4175;top:1105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1" path="m15,0l0,3l2,11l17,8l15,0xe" fillcolor="black" stroked="f" o:allowincell="f" style="position:absolute;left:4178;top:1110;width:1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178;top:1110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0,3l3,10l18,8l15,0xe" fillcolor="black" stroked="f" o:allowincell="f" style="position:absolute;left:4180;top:1118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180;top:1118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0,2l2,10l18,7l15,0xe" fillcolor="black" stroked="f" o:allowincell="f" style="position:absolute;left:4183;top:1126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4183;top:112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16,0l0,3l0,8l16,5l16,0xe" fillcolor="black" stroked="f" o:allowincell="f" style="position:absolute;left:4185;top:1133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4185;top:1133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0l16,8l0,10l0,3l16,0xe" fillcolor="black" stroked="f" o:allowincell="f" style="position:absolute;left:4185;top:1138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7l15,0l0,2l2,10l17,7xe" fillcolor="black" stroked="f" o:allowincell="f" style="position:absolute;left:4173;top:1098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10l13,5l13,0l0,5l0,10xe" fillcolor="black" stroked="f" o:allowincell="f" style="position:absolute;left:3905;top:1358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15,8l12,0l0,5l2,13xe" fillcolor="black" stroked="f" o:allowincell="f" style="position:absolute;left:3903;top:1350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0l0,5l13,0xe" fillcolor="black" stroked="f" o:allowincell="f" style="position:absolute;left:3905;top:1358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3,12l15,7l13,0l0,5l3,12xe" fillcolor="black" stroked="f" o:allowincell="f" style="position:absolute;left:3900;top:1343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0l0,5l12,0xe" fillcolor="black" stroked="f" o:allowincell="f" style="position:absolute;left:3903;top:1350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10l15,5l12,0l0,5l2,10xe" fillcolor="black" stroked="f" o:allowincell="f" style="position:absolute;left:3898;top:1338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0l0,5l13,0xe" fillcolor="black" stroked="f" o:allowincell="f" style="position:absolute;left:3900;top:1343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13l15,8l13,0l0,5l3,13xe" fillcolor="black" stroked="f" o:allowincell="f" style="position:absolute;left:3895;top:1330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0l0,5l12,0xe" fillcolor="black" stroked="f" o:allowincell="f" style="position:absolute;left:3898;top:1338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3895;top:133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3,0l0,5l15,2l0,5l13,0xe" fillcolor="black" stroked="f" o:allowincell="f" style="position:absolute;left:3895;top:1330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1" path="m15,0l18,8l3,11l0,3l15,0xe" fillcolor="black" stroked="f" o:allowincell="f" style="position:absolute;left:3895;top:1332;width:1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0,5l0,12l13,7l13,0l0,5xe" fillcolor="black" stroked="f" o:allowincell="f" style="position:absolute;left:3905;top:1363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2l0,5l15,2l15,0xe" fillcolor="black" stroked="f" o:allowincell="f" style="position:absolute;left:3870;top:1353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850;top:1055;width:694;height:760">
                  <v:shape id="shape_0" coordsize="18,10" path="m15,0l0,3l2,10l18,8l15,0xe" fillcolor="black" stroked="f" o:allowincell="f" style="position:absolute;left:3870;top:1355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3870;top:1355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6,0l0,2l3,10l18,7l16,0xe" fillcolor="black" stroked="f" o:allowincell="f" style="position:absolute;left:3872;top:1363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3872;top:1363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0,3l2,10l18,8l15,0xe" fillcolor="black" stroked="f" o:allowincell="f" style="position:absolute;left:3875;top:1370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3875;top:1370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7" path="m16,0l0,2l3,7l18,5l16,0xe" fillcolor="black" stroked="f" o:allowincell="f" style="position:absolute;left:3877;top:1378;width:1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3877;top:1378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0,2l0,10l15,8l15,0xe" fillcolor="black" stroked="f" o:allowincell="f" style="position:absolute;left:3880;top:138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3880;top:1383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0,2l2,10l18,7l15,0xe" fillcolor="black" stroked="f" o:allowincell="f" style="position:absolute;left:3880;top:1391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3880;top:1391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16,0l0,3l0,8l16,5l16,0xe" fillcolor="black" stroked="f" o:allowincell="f" style="position:absolute;left:3882;top:1398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3882;top:1398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0l0,3l0,10l16,8l16,0xe" fillcolor="black" stroked="f" o:allowincell="f" style="position:absolute;left:3882;top:1403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3882;top:1403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0l16,7l0,10l0,2l16,0xe" fillcolor="black" stroked="f" o:allowincell="f" style="position:absolute;left:3882;top:1411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8l15,0l0,3l3,10l18,8xe" fillcolor="black" stroked="f" o:allowincell="f" style="position:absolute;left:3867;top:1345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3852;top:136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0,2l3,10l18,7l15,0xe" fillcolor="black" stroked="f" o:allowincell="f" style="position:absolute;left:3852;top:1368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3852;top:136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8l0,10l0,3l15,0xe" fillcolor="black" stroked="f" o:allowincell="f" style="position:absolute;left:3855;top:1375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8l15,0l0,3l2,10l17,8xe" fillcolor="black" stroked="f" o:allowincell="f" style="position:absolute;left:3850;top:1360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0,3l3,10l18,8l15,0xe" fillcolor="black" stroked="f" o:allowincell="f" style="position:absolute;left:3905;top:1365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5,0l0,2l0,7l15,5l15,0xe" fillcolor="black" stroked="f" o:allowincell="f" style="position:absolute;left:3908;top:1373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3908;top:1373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908;top:1378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2" path="m15,0l0,0l0,2l15,0xe" fillcolor="black" stroked="f" o:allowincell="f" style="position:absolute;left:3908;top:137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908;top:1383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3908;top:1383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908;top:1391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7,10" path="m17,7l15,0l0,2l2,10l17,7xe" fillcolor="black" stroked="f" o:allowincell="f" style="position:absolute;left:3903;top:1358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6,0l0,0l3,10l18,10l16,0xe" fillcolor="black" stroked="f" o:allowincell="f" style="position:absolute;left:4190;top:1161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93;top:1171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4193;top:1171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93;top:117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4193;top:1179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93;top:118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4193;top:1189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93;top:1199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4193;top:1199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93;top:120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4193;top:1206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8,0l3,0l0,8l16,8l18,0xe" fillcolor="black" stroked="f" o:allowincell="f" style="position:absolute;left:4190;top:1216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5,0l0,0l15,0xe" fillcolor="black" stroked="f" o:allowincell="f" style="position:absolute;left:4193;top:1216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90;top:1224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6,0l0,0l16,0xe" fillcolor="black" stroked="f" o:allowincell="f" style="position:absolute;left:4190;top:1224;width:15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8,0l2,0l0,8l15,8l18,0xe" fillcolor="black" stroked="f" o:allowincell="f" style="position:absolute;left:4188;top:1234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6,0l0,0l16,0xe" fillcolor="black" stroked="f" o:allowincell="f" style="position:absolute;left:4190;top:1234;width:15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3l0,0l0,8l15,10l15,3xe" fillcolor="black" stroked="f" o:allowincell="f" style="position:absolute;left:4188;top:123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0,3l15,3xe" fillcolor="black" stroked="f" o:allowincell="f" style="position:absolute;left:4188;top:1239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2l3,0l0,7l16,10l18,2xe" fillcolor="black" stroked="f" o:allowincell="f" style="position:absolute;left:4185;top:1247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2l0,0l15,2xe" fillcolor="black" stroked="f" o:allowincell="f" style="position:absolute;left:4188;top:1247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8,3l2,0l0,10l15,13l18,3xe" fillcolor="black" stroked="f" o:allowincell="f" style="position:absolute;left:4183;top:1254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3l0,0l16,3xe" fillcolor="black" stroked="f" o:allowincell="f" style="position:absolute;left:4185;top:1254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3l3,0l0,8l15,10l18,3xe" fillcolor="black" stroked="f" o:allowincell="f" style="position:absolute;left:4180;top:1264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15,3xe" fillcolor="black" stroked="f" o:allowincell="f" style="position:absolute;left:4183;top:1264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2l2,0l0,7l15,10l17,2xe" fillcolor="black" stroked="f" o:allowincell="f" style="position:absolute;left:4178;top:1272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2l0,0l15,2xe" fillcolor="black" stroked="f" o:allowincell="f" style="position:absolute;left:4180;top:1272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1" path="m18,3l3,0l0,8l15,11l18,3xe" fillcolor="black" stroked="f" o:allowincell="f" style="position:absolute;left:4175;top:1279;width:1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15,3xe" fillcolor="black" stroked="f" o:allowincell="f" style="position:absolute;left:4178;top:1279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8" path="m17,3l2,0l0,5l15,8l17,3xe" fillcolor="black" stroked="f" o:allowincell="f" style="position:absolute;left:4173;top:1287;width:16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15,3xe" fillcolor="black" stroked="f" o:allowincell="f" style="position:absolute;left:4175;top:1287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8l3,0l0,8l13,15l15,8xe" fillcolor="black" stroked="f" o:allowincell="f" style="position:absolute;left:4170;top:129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5,5l17,0l12,10l0,2l15,5xe" fillcolor="black" stroked="f" o:allowincell="f" style="position:absolute;left:4173;top:1290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5,7l12,12l0,5l2,0l15,7xe" fillcolor="black" stroked="f" o:allowincell="f" style="position:absolute;left:4168;top:1300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90;top:1153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48,169" path="m36,169l48,164l13,0l0,5l36,169xe" fillcolor="black" stroked="f" o:allowincell="f" style="position:absolute;left:4170;top:1300;width:47;height:1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0,5l12,0l15,8l2,13xe" fillcolor="black" stroked="f" o:allowincell="f" style="position:absolute;left:4168;top:1292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0,5l0,12l12,7l12,0l0,5xe" fillcolor="black" stroked="f" o:allowincell="f" style="position:absolute;left:4206;top:1464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3l7,15l12,13l5,0l0,3xe" fillcolor="black" stroked="f" o:allowincell="f" style="position:absolute;left:4158;top:150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7,18l15,13l7,0l0,5xe" fillcolor="black" stroked="f" o:allowincell="f" style="position:absolute;left:4163;top:150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4163;top:150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0,7l10,20l15,12l5,0l0,7xe" fillcolor="black" stroked="f" o:allowincell="f" style="position:absolute;left:4170;top:1497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8,13l10,13l0,0l8,13xe" fillcolor="black" stroked="f" o:allowincell="f" style="position:absolute;left:4170;top:150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6l10,18l15,13l5,0l0,6xe" fillcolor="black" stroked="f" o:allowincell="f" style="position:absolute;left:4175;top:1491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175;top:149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0,5l10,18l18,13l8,0l0,5xe" fillcolor="black" stroked="f" o:allowincell="f" style="position:absolute;left:4180;top:1486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180;top:149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0,7l10,20l15,12l5,0l0,7xe" fillcolor="black" stroked="f" o:allowincell="f" style="position:absolute;left:4188;top:1479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188;top:148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10,17l15,12l5,0l0,5xe" fillcolor="black" stroked="f" o:allowincell="f" style="position:absolute;left:4193;top:1474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193;top:147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10,17l15,12l5,0l0,5xe" fillcolor="black" stroked="f" o:allowincell="f" style="position:absolute;left:4198;top:1469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198;top:1474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0,8l10,20l15,13l5,0l0,8xe" fillcolor="black" stroked="f" o:allowincell="f" style="position:absolute;left:4203;top:1461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203;top:146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5,0l15,13l10,18l0,5xe" fillcolor="black" stroked="f" o:allowincell="f" style="position:absolute;left:4208;top:145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7" path="m5,0l0,5l7,17l12,12l5,0xe" fillcolor="black" stroked="f" o:allowincell="f" style="position:absolute;left:4153;top:1512;width:11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2,15l15,10l13,0l0,5l2,15xe" fillcolor="black" stroked="f" o:allowincell="f" style="position:absolute;left:4188;top:114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10l13,5l13,0l0,5l0,10xe" fillcolor="black" stroked="f" o:allowincell="f" style="position:absolute;left:4188;top:1143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0,5l13,0l0,5xe" fillcolor="black" stroked="f" o:allowincell="f" style="position:absolute;left:4188;top:1148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3,12l16,7l13,0l0,5l3,12xe" fillcolor="black" stroked="f" o:allowincell="f" style="position:absolute;left:4185;top:1136;width:1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0,5l13,0l0,5xe" fillcolor="black" stroked="f" o:allowincell="f" style="position:absolute;left:4188;top:1143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0,5l12,0l15,8l2,13xe" fillcolor="black" stroked="f" o:allowincell="f" style="position:absolute;left:4183;top:1128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5l0,13l13,8l13,0l0,5xe" fillcolor="black" stroked="f" o:allowincell="f" style="position:absolute;left:4190;top:1158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53" path="m15,0l0,2l10,53l25,50l15,0xe" fillcolor="black" stroked="f" o:allowincell="f" style="position:absolute;left:4516;top:1401;width:24;height: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8l0,10l0,3l15,0xe" fillcolor="black" stroked="f" o:allowincell="f" style="position:absolute;left:4526;top:1451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8l15,0l0,3l2,10l17,8xe" fillcolor="black" stroked="f" o:allowincell="f" style="position:absolute;left:4514;top:1393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2,363" path="m442,13l432,0l0,351l10,363l442,13xe" fillcolor="black" stroked="f" o:allowincell="f" style="position:absolute;left:4097;top:1446;width:441;height:3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2l10,18l0,5l5,0l15,12xe" fillcolor="black" stroked="f" o:allowincell="f" style="position:absolute;left:4092;top:179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4529;top:1441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06" path="m124,12l114,0l0,93l10,106l124,12xe" fillcolor="black" stroked="f" o:allowincell="f" style="position:absolute;left:4246;top:1522;width:123;height: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4241;top:1615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17l15,12l5,0l0,5l10,17xe" fillcolor="black" stroked="f" o:allowincell="f" style="position:absolute;left:4360;top:1517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9,138" path="m169,12l159,0l0,126l10,138l169,12xe" fillcolor="black" stroked="f" o:allowincell="f" style="position:absolute;left:4360;top:1396;width:168;height:1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5,12l10,17l0,5l5,0l15,12xe" fillcolor="black" stroked="f" o:allowincell="f" style="position:absolute;left:4355;top:1522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17l15,12l5,0l0,5l10,17xe" fillcolor="black" stroked="f" o:allowincell="f" style="position:absolute;left:4519;top:1391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2" path="m0,20l8,32l33,12l25,0l0,20xe" fillcolor="black" stroked="f" o:allowincell="f" style="position:absolute;left:4193;top:1136;width:32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0,5l5,0l13,12l8,17l0,5xe" fillcolor="black" stroked="f" o:allowincell="f" style="position:absolute;left:4218;top:1131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5,0l0,5l7,17l13,12l5,0xe" fillcolor="black" stroked="f" o:allowincell="f" style="position:absolute;left:4188;top:1156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38" path="m40,13l30,0l0,25l10,38l40,13xe" fillcolor="black" stroked="f" o:allowincell="f" style="position:absolute;left:4208;top:1060;width:39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4203;top:1085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0,18l16,13l5,0l0,5l10,18xe" fillcolor="black" stroked="f" o:allowincell="f" style="position:absolute;left:4238;top:1055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,232" path="m13,0l0,7l187,232l200,224l13,0xe" fillcolor="black" stroked="f" o:allowincell="f" style="position:absolute;left:4170;top:1300;width:199;height:2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18,5l5,13l0,8l13,0xe" fillcolor="black" stroked="f" o:allowincell="f" style="position:absolute;left:4357;top:1524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18,5l13,0l0,7l5,12l18,5xe" fillcolor="black" stroked="f" o:allowincell="f" style="position:absolute;left:4165;top:1295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3,344" path="m12,0l0,8l280,344l293,336l12,0xe" fillcolor="black" stroked="f" o:allowincell="f" style="position:absolute;left:4236;top:1062;width:292;height:34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18,5l5,13l0,8l13,0xe" fillcolor="black" stroked="f" o:allowincell="f" style="position:absolute;left:4516;top:1398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3" path="m17,5l12,0l0,8l5,13l17,5xe" fillcolor="black" stroked="f" o:allowincell="f" style="position:absolute;left:4231;top:1057;width:1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4,75" path="m2,0l0,15l151,75l154,60l2,0xe" fillcolor="black" stroked="f" o:allowincell="f" style="position:absolute;left:4211;top:1459;width:153;height: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3,0l10,3l8,18l0,15l3,0xe" fillcolor="black" stroked="f" o:allowincell="f" style="position:absolute;left:4362;top:1519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3,0l0,15l8,18l10,3xe" fillcolor="black" stroked="f" o:allowincell="f" style="position:absolute;left:4203;top:1456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3,13l11,0l8,0l0,13l3,13xe" fillcolor="black" stroked="f" o:allowincell="f" style="position:absolute;left:4248;top:1514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3,15l8,2l6,0l0,12l3,15xe" fillcolor="black" stroked="f" o:allowincell="f" style="position:absolute;left:4248;top:151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3,13l0,13l8,0xe" fillcolor="black" stroked="f" o:allowincell="f" style="position:absolute;left:4248;top:151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2,12l8,0l5,0l0,12l2,12xe" fillcolor="black" stroked="f" o:allowincell="f" style="position:absolute;left:4246;top:151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6,0l0,12l6,0xe" fillcolor="black" stroked="f" o:allowincell="f" style="position:absolute;left:4248;top:1512;width: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43;top:1512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,12" path="m5,0l2,0l2,12l0,12l5,0xe" fillcolor="black" stroked="f" o:allowincell="f" style="position:absolute;left:4246;top:1512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41;top:1512;width: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2l0,0xe" fillcolor="black" stroked="f" o:allowincell="f" style="position:absolute;left:4243;top:1512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38;top:1512;width: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2l0,0xe" fillcolor="black" stroked="f" o:allowincell="f" style="position:absolute;left:4241;top:1512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33;top:1512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2l0,0xe" fillcolor="black" stroked="f" o:allowincell="f" style="position:absolute;left:4238;top:1512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31;top:1512;width: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2l0,0xe" fillcolor="black" stroked="f" o:allowincell="f" style="position:absolute;left:4233;top:1512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2,0l0,0l5,12l7,12xe" fillcolor="black" stroked="f" o:allowincell="f" style="position:absolute;left:4226;top:151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3,0l0,0l5,12l3,12l3,0xe" fillcolor="black" stroked="f" o:allowincell="f" style="position:absolute;left:4228;top:1512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5,0l0,0l5,12l10,12xe" fillcolor="black" stroked="f" o:allowincell="f" style="position:absolute;left:4221;top:151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0l5,12l0,0xe" fillcolor="black" stroked="f" o:allowincell="f" style="position:absolute;left:4226;top:1512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3,0l0,0l5,12l8,12xe" fillcolor="black" stroked="f" o:allowincell="f" style="position:absolute;left:4218;top:151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0l5,12l0,0xe" fillcolor="black" stroked="f" o:allowincell="f" style="position:absolute;left:4221;top:1512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2l5,0l0,2l7,15l12,12xe" fillcolor="black" stroked="f" o:allowincell="f" style="position:absolute;left:4211;top:151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2,0l0,0l7,12l2,0xe" fillcolor="black" stroked="f" o:allowincell="f" style="position:absolute;left:4216;top:151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3,0l0,0l8,13l10,13xe" fillcolor="black" stroked="f" o:allowincell="f" style="position:absolute;left:4208;top:151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211;top:151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3l2,0l0,3l7,15l10,13xe" fillcolor="black" stroked="f" o:allowincell="f" style="position:absolute;left:4206;top:151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208;top:151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3,0l0,0l8,12l10,12xe" fillcolor="black" stroked="f" o:allowincell="f" style="position:absolute;left:4203;top:151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206;top:151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5,0l0,2l8,15l13,12xe" fillcolor="black" stroked="f" o:allowincell="f" style="position:absolute;left:4198;top:151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203;top:151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5" path="m11,13l3,0l0,3l8,15l11,13xe" fillcolor="black" stroked="f" o:allowincell="f" style="position:absolute;left:4195;top:1519;width:1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198;top:151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10l2,0l0,0l10,10l13,10xe" fillcolor="black" stroked="f" o:allowincell="f" style="position:absolute;left:4193;top:1522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11,10l8,12l0,0xe" fillcolor="black" stroked="f" o:allowincell="f" style="position:absolute;left:4195;top:1522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1,15l13,12xe" fillcolor="black" stroked="f" o:allowincell="f" style="position:absolute;left:4190;top:152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10,10l0,0xe" fillcolor="black" stroked="f" o:allowincell="f" style="position:absolute;left:4193;top:152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2,0l0,3l10,15l13,13xe" fillcolor="black" stroked="f" o:allowincell="f" style="position:absolute;left:4188;top:152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0,0l11,13l0,0xe" fillcolor="black" stroked="f" o:allowincell="f" style="position:absolute;left:4190;top:1524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0,15l13,12xe" fillcolor="black" stroked="f" o:allowincell="f" style="position:absolute;left:4185;top:152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4188;top:152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7l0,0l0,2l12,10l12,7xe" fillcolor="black" stroked="f" o:allowincell="f" style="position:absolute;left:4183;top:1532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2,0l0,3l12,10l12,13l2,0xe" fillcolor="black" stroked="f" o:allowincell="f" style="position:absolute;left:4183;top:1529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8l3,0l0,0l13,8l15,8xe" fillcolor="black" stroked="f" o:allowincell="f" style="position:absolute;left:4180;top:1534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4183;top:1534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8l0,0l0,3l13,10l13,8xe" fillcolor="black" stroked="f" o:allowincell="f" style="position:absolute;left:4180;top:1534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4180;top:153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7l2,0l0,2l12,10l15,7xe" fillcolor="black" stroked="f" o:allowincell="f" style="position:absolute;left:4178;top:1537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4180;top:1537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3l0,0l0,3l15,5l15,3xe" fillcolor="black" stroked="f" o:allowincell="f" style="position:absolute;left:4178;top:1539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0,0l15,3l12,8l0,0xe" fillcolor="black" stroked="f" o:allowincell="f" style="position:absolute;left:4178;top:1539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2l15,10l0,8l3,0l18,2xe" fillcolor="black" stroked="f" o:allowincell="f" style="position:absolute;left:4175;top:1542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3l8,15l15,3l8,0l0,13xe" fillcolor="black" stroked="f" o:allowincell="f" style="position:absolute;left:4251;top:151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3,0l0,15l3,15l5,0l3,0xe" fillcolor="black" stroked="f" o:allowincell="f" style="position:absolute;left:4203;top:1560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7" path="m2,0l0,15l2,17l5,2l2,0xe" fillcolor="black" stroked="f" o:allowincell="f" style="position:absolute;left:4206;top:1560;width: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4206;top:1560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3,0l0,15l3,15l5,0l3,0xe" fillcolor="black" stroked="f" o:allowincell="f" style="position:absolute;left:4208;top:1562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4208;top:156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13;top:1562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,15" path="m0,15l2,15l2,0l0,15xe" fillcolor="black" stroked="f" o:allowincell="f" style="position:absolute;left:4211;top:156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18;top:156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4218;top:1562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21;top:1562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4221;top:1562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7" path="m0,2l0,17l2,15l2,0l0,2xe" fillcolor="black" stroked="f" o:allowincell="f" style="position:absolute;left:4226;top:1560;width:1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5l0,0l0,15xe" fillcolor="black" stroked="f" o:allowincell="f" style="position:absolute;left:4226;top:1562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0,0l3,15l5,15l3,0l0,0xe" fillcolor="black" stroked="f" o:allowincell="f" style="position:absolute;left:4228;top:1560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15l0,0l0,15xe" fillcolor="black" stroked="f" o:allowincell="f" style="position:absolute;left:4228;top:156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0l2,15l7,15l5,0l0,0xe" fillcolor="black" stroked="f" o:allowincell="f" style="position:absolute;left:4231;top:1560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4231;top:1560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0,0l2,15l5,15l2,0l0,0xe" fillcolor="black" stroked="f" o:allowincell="f" style="position:absolute;left:4236;top:1560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4236;top:1560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8" path="m0,3l3,18l5,15l3,0l0,3xe" fillcolor="black" stroked="f" o:allowincell="f" style="position:absolute;left:4238;top:1557;width: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4238;top:156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0l2,15l7,15l5,0l0,0xe" fillcolor="black" stroked="f" o:allowincell="f" style="position:absolute;left:4241;top:1557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4241;top:1557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7,15l10,13l2,0l0,3xe" fillcolor="black" stroked="f" o:allowincell="f" style="position:absolute;left:4241;top:155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068;top:457;width:3208;height:2316">
                  <v:shape id="shape_0" coordsize="7,15" path="m7,15l0,3l5,0l7,15xe" fillcolor="black" stroked="f" o:allowincell="f" style="position:absolute;left:4241;top:1557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5" path="m0,2l8,15l11,12l3,0l0,2xe" fillcolor="black" stroked="f" o:allowincell="f" style="position:absolute;left:4243;top:1555;width:1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243;top:155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8,12l10,12l2,0l0,0xe" fillcolor="black" stroked="f" o:allowincell="f" style="position:absolute;left:4246;top:155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4246;top:155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5" path="m0,3l8,15l11,13l3,0l0,3xe" fillcolor="black" stroked="f" o:allowincell="f" style="position:absolute;left:4248;top:1552;width:1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4248;top:155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8,15l10,12l3,0l0,2xe" fillcolor="black" stroked="f" o:allowincell="f" style="position:absolute;left:4251;top:1550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251;top:155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7,12l10,12l2,0l0,0xe" fillcolor="black" stroked="f" o:allowincell="f" style="position:absolute;left:4254;top:155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4254;top:1550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10,15l13,13l3,0l0,3xe" fillcolor="black" stroked="f" o:allowincell="f" style="position:absolute;left:4256;top:154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8,12l10,12l0,0l8,12xe" fillcolor="black" stroked="f" o:allowincell="f" style="position:absolute;left:4256;top:155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6" path="m0,3l10,16l12,13l2,0l0,3xe" fillcolor="black" stroked="f" o:allowincell="f" style="position:absolute;left:4259;top:1544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259;top:154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2l10,13l10,10l0,0l0,2xe" fillcolor="black" stroked="f" o:allowincell="f" style="position:absolute;left:4261;top:154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10,11l0,0l10,13xe" fillcolor="black" stroked="f" o:allowincell="f" style="position:absolute;left:4261;top:154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2l12,10l15,8l2,0l0,2xe" fillcolor="black" stroked="f" o:allowincell="f" style="position:absolute;left:4259;top:1542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10l0,2l2,0l12,10xe" fillcolor="black" stroked="f" o:allowincell="f" style="position:absolute;left:4259;top:1542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1" path="m0,3l13,11l13,8l0,0l0,3xe" fillcolor="black" stroked="f" o:allowincell="f" style="position:absolute;left:4261;top:1539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4261;top:1542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2l13,10l15,7l3,0l0,2xe" fillcolor="black" stroked="f" o:allowincell="f" style="position:absolute;left:4261;top:1537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4261;top:153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0,0l12,5l0,0xe" fillcolor="black" stroked="f" o:allowincell="f" style="position:absolute;left:4264;top:1537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12,5l0,0l12,7xe" fillcolor="black" stroked="f" o:allowincell="f" style="position:absolute;left:4264;top:1537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64;top:1537;width:1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2,5" path="m12,5l12,2l0,2l0,0l12,5xe" fillcolor="black" stroked="f" o:allowincell="f" style="position:absolute;left:4264;top:1537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64;top:1534;width:11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2,0l0,0l12,0xe" fillcolor="black" stroked="f" o:allowincell="f" style="position:absolute;left:4264;top:1537;width:1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3,8l15,3l13,0l0,5l3,8xe" fillcolor="black" stroked="f" o:allowincell="f" style="position:absolute;left:4261;top:1529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2l12,0l0,5l0,2l12,2xe" fillcolor="black" stroked="f" o:allowincell="f" style="position:absolute;left:4264;top:1532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10l13,2l13,0l0,7l0,10xe" fillcolor="black" stroked="f" o:allowincell="f" style="position:absolute;left:4261;top:1527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0,5l13,0xe" fillcolor="black" stroked="f" o:allowincell="f" style="position:absolute;left:4261;top:152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10l13,3l13,0l0,8l0,10xe" fillcolor="black" stroked="f" o:allowincell="f" style="position:absolute;left:4261;top:1524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4261;top:1527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3,10l13,0l10,0l0,10l3,10xe" fillcolor="black" stroked="f" o:allowincell="f" style="position:absolute;left:4261;top:1522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2l13,0l3,10l0,10l13,2xe" fillcolor="black" stroked="f" o:allowincell="f" style="position:absolute;left:4261;top:1522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15l10,3l10,0l0,13l0,15xe" fillcolor="black" stroked="f" o:allowincell="f" style="position:absolute;left:4261;top:1519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2l0,10l10,0xe" fillcolor="black" stroked="f" o:allowincell="f" style="position:absolute;left:4261;top:152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2,12l12,2l10,0l0,10l2,12xe" fillcolor="black" stroked="f" o:allowincell="f" style="position:absolute;left:4259;top:1517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0l0,13l10,0xe" fillcolor="black" stroked="f" o:allowincell="f" style="position:absolute;left:4261;top:151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3,10l13,0l10,0l0,10l3,10xe" fillcolor="black" stroked="f" o:allowincell="f" style="position:absolute;left:4256;top:1517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4259;top:1517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2,15l10,3l7,0l0,13l2,15xe" fillcolor="black" stroked="f" o:allowincell="f" style="position:absolute;left:4254;top:151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8,0l0,12l0,10l10,0xe" fillcolor="black" stroked="f" o:allowincell="f" style="position:absolute;left:4256;top:151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3,13l10,0l8,0l0,13l3,13xe" fillcolor="black" stroked="f" o:allowincell="f" style="position:absolute;left:4251;top:151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4254;top:151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8,15l0,12l8,0l16,2l8,15xe" fillcolor="black" stroked="f" o:allowincell="f" style="position:absolute;left:4243;top:1512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8" path="m11,3l3,0l0,15l8,18l11,3xe" fillcolor="black" stroked="f" o:allowincell="f" style="position:absolute;left:4195;top:1557;width:1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2l0,5l15,2l15,0xe" fillcolor="black" stroked="f" o:allowincell="f" style="position:absolute;left:4203;top:1083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0,3l3,10l18,8l15,0xe" fillcolor="black" stroked="f" o:allowincell="f" style="position:absolute;left:4203;top:1085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203;top:1085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5,0l0,2l2,10l17,7l15,0xe" fillcolor="black" stroked="f" o:allowincell="f" style="position:absolute;left:4206;top:1093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4206;top:1093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5,0l0,3l3,8l18,5l15,0xe" fillcolor="black" stroked="f" o:allowincell="f" style="position:absolute;left:4208;top:1100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208;top:1100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0,3l0,10l15,8l15,0xe" fillcolor="black" stroked="f" o:allowincell="f" style="position:absolute;left:4211;top:1105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211;top:1105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5,0l0,2l2,10l17,8l15,0xe" fillcolor="black" stroked="f" o:allowincell="f" style="position:absolute;left:4211;top:1113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4211;top:1113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7" path="m15,0l0,2l3,7l18,5l15,0xe" fillcolor="black" stroked="f" o:allowincell="f" style="position:absolute;left:4213;top:1121;width:1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4213;top:1121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0,2l0,10l15,7l15,0xe" fillcolor="black" stroked="f" o:allowincell="f" style="position:absolute;left:4216;top:112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4216;top:112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0,3l0,10l15,8l15,0xe" fillcolor="black" stroked="f" o:allowincell="f" style="position:absolute;left:4216;top:113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216;top:1133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4216;top:1141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8l15,0l0,3l2,10l17,8xe" fillcolor="black" stroked="f" o:allowincell="f" style="position:absolute;left:4201;top:1075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233;top:1057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1" path="m15,0l0,3l3,11l18,8l15,0xe" fillcolor="black" stroked="f" o:allowincell="f" style="position:absolute;left:4233;top:1057;width:1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233;top:1057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8l0,10l0,3l15,0xe" fillcolor="black" stroked="f" o:allowincell="f" style="position:absolute;left:4236;top:1065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7l15,0l0,2l2,10l17,7xe" fillcolor="black" stroked="f" o:allowincell="f" style="position:absolute;left:4231;top:1050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5,0l0,3l3,13l18,11l15,0xe" fillcolor="black" stroked="f" o:allowincell="f" style="position:absolute;left:3476;top:580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3479;top:591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7l15,0l0,2l2,10l17,7xe" fillcolor="black" stroked="f" o:allowincell="f" style="position:absolute;left:3474;top:573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106" path="m0,93l7,106l123,13l116,0l0,93xe" fillcolor="black" stroked="f" o:allowincell="f" style="position:absolute;left:3479;top:482;width:122;height: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0,5l5,0l12,13l7,18l0,5xe" fillcolor="black" stroked="f" o:allowincell="f" style="position:absolute;left:3595;top:477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5,0l0,5l7,18l12,13l5,0xe" fillcolor="black" stroked="f" o:allowincell="f" style="position:absolute;left:3474;top:575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37" path="m8,37l20,32l13,0l0,5l8,37xe" fillcolor="black" stroked="f" o:allowincell="f" style="position:absolute;left:3592;top:485;width:19;height: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0,5l12,0l15,8l2,13xe" fillcolor="black" stroked="f" o:allowincell="f" style="position:absolute;left:3590;top:477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0,5l0,13l12,8l12,0l0,5xe" fillcolor="black" stroked="f" o:allowincell="f" style="position:absolute;left:3600;top:517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35" path="m3,0l0,15l53,35l56,20l3,0xe" fillcolor="black" stroked="f" o:allowincell="f" style="position:absolute;left:3428;top:553;width:55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3,0l10,2l8,18l0,15l3,0xe" fillcolor="black" stroked="f" o:allowincell="f" style="position:absolute;left:3481;top:573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8" path="m11,3l3,0l0,15l8,18l11,3xe" fillcolor="black" stroked="f" o:allowincell="f" style="position:absolute;left:3420;top:550;width:1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0,3l3,10l18,8l15,0xe" fillcolor="black" stroked="f" o:allowincell="f" style="position:absolute;left:3423;top:560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3426;top:568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7l16,0l0,2l3,10l18,7xe" fillcolor="black" stroked="f" o:allowincell="f" style="position:absolute;left:3420;top:553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106" path="m126,12l116,0l0,93l10,106l126,12xe" fillcolor="black" stroked="f" o:allowincell="f" style="position:absolute;left:3426;top:462;width:125;height: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6,13l11,18l0,5l6,0l16,13xe" fillcolor="black" stroked="f" o:allowincell="f" style="position:absolute;left:3420;top:555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17l15,12l5,0l0,5l10,17xe" fillcolor="black" stroked="f" o:allowincell="f" style="position:absolute;left:3542;top:457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33" path="m53,33l60,20l7,0l0,12l53,33xe" fillcolor="black" stroked="f" o:allowincell="f" style="position:absolute;left:3542;top:462;width:5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15l0,13l8,0l15,3l8,15xe" fillcolor="black" stroked="f" o:allowincell="f" style="position:absolute;left:3534;top:459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3l7,15l15,3l7,0l0,13xe" fillcolor="black" stroked="f" o:allowincell="f" style="position:absolute;left:3595;top:48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32" path="m2,0l0,15l45,32l48,17l2,0xe" fillcolor="black" stroked="f" o:allowincell="f" style="position:absolute;left:3436;top:553;width:47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3,0l10,3l8,18l0,15l3,0xe" fillcolor="black" stroked="f" o:allowincell="f" style="position:absolute;left:3481;top:570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3,0l0,15l8,18l10,3xe" fillcolor="black" stroked="f" o:allowincell="f" style="position:absolute;left:3428;top:550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00" path="m0,88l7,100l116,12l108,0l0,88xe" fillcolor="black" stroked="f" o:allowincell="f" style="position:absolute;left:3479;top:485;width:115;height: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6l5,0l13,13l8,18l0,6xe" fillcolor="black" stroked="f" o:allowincell="f" style="position:absolute;left:3587;top:479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5,0l0,5l7,18l12,12l5,0xe" fillcolor="black" stroked="f" o:allowincell="f" style="position:absolute;left:3474;top:573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3" path="m45,33l53,21l7,0l0,13l45,33xe" fillcolor="black" stroked="f" o:allowincell="f" style="position:absolute;left:3542;top:464;width:5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15l0,12l8,0l15,2l8,15xe" fillcolor="black" stroked="f" o:allowincell="f" style="position:absolute;left:3534;top:46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2l8,15l15,2l8,0l0,12xe" fillcolor="black" stroked="f" o:allowincell="f" style="position:absolute;left:3587;top:48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94" path="m0,81l8,94l109,13l101,0l0,81xe" fillcolor="black" stroked="f" o:allowincell="f" style="position:absolute;left:3476;top:479;width:108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3577;top:474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3471;top:560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6l5,0l0,13l10,18xe" fillcolor="black" stroked="f" o:allowincell="f" style="position:absolute;left:3580;top:479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0,13l5,0l13,2l8,15xe" fillcolor="black" stroked="f" o:allowincell="f" style="position:absolute;left:3572;top:47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12l7,15l12,2l5,0l0,12xe" fillcolor="black" stroked="f" o:allowincell="f" style="position:absolute;left:3590;top:485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15,0l0,3l2,15l17,13l15,0xe" fillcolor="black" stroked="f" o:allowincell="f" style="position:absolute;left:3474;top:565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3476;top:578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7l15,0l0,2l0,10l15,7xe" fillcolor="black" stroked="f" o:allowincell="f" style="position:absolute;left:3474;top:558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8" path="m3,0l0,15l36,28l38,13l3,0xe" fillcolor="black" stroked="f" o:allowincell="f" style="position:absolute;left:3443;top:545;width:37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2,0l10,2l7,17l0,15l2,0xe" fillcolor="black" stroked="f" o:allowincell="f" style="position:absolute;left:3479;top:558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10,2l2,0l0,15l7,17l10,2xe" fillcolor="black" stroked="f" o:allowincell="f" style="position:absolute;left:3436;top:543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18,12l8,0l0,7l10,20l18,12xe" fillcolor="black" stroked="f" o:allowincell="f" style="position:absolute;left:3433;top:548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3428;top:555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17l15,12l5,0l0,5l10,17xe" fillcolor="black" stroked="f" o:allowincell="f" style="position:absolute;left:3441;top:543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,93" path="m111,12l101,0l0,81l10,93l111,12xe" fillcolor="black" stroked="f" o:allowincell="f" style="position:absolute;left:3441;top:467;width:110;height:9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5,12l10,17l0,5l5,0l15,12xe" fillcolor="black" stroked="f" o:allowincell="f" style="position:absolute;left:3436;top:548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17l15,12l5,0l0,5l10,17xe" fillcolor="black" stroked="f" o:allowincell="f" style="position:absolute;left:3542;top:462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25" path="m35,25l43,12l7,0l0,12l35,25xe" fillcolor="black" stroked="f" o:allowincell="f" style="position:absolute;left:3542;top:467;width:4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15l0,13l8,0l15,3l8,15xe" fillcolor="black" stroked="f" o:allowincell="f" style="position:absolute;left:3534;top:46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0,13l8,16l15,3l8,0l0,13xe" fillcolor="black" stroked="f" o:allowincell="f" style="position:absolute;left:3577;top:479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7,13l0,0l0,3l7,15l7,13xe" fillcolor="black" stroked="f" o:allowincell="f" style="position:absolute;left:3542;top:464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2l8,15l0,2l8,0l15,12xe" fillcolor="black" stroked="f" o:allowincell="f" style="position:absolute;left:3534;top:46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15l15,12l7,0l0,2l7,15xe" fillcolor="black" stroked="f" o:allowincell="f" style="position:absolute;left:3542;top:46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8" path="m2,0l0,15l5,18l7,3l2,0xe" fillcolor="black" stroked="f" o:allowincell="f" style="position:absolute;left:1068;top:2574;width: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3l5,15l13,3l8,0xe" fillcolor="black" stroked="f" o:allowincell="f" style="position:absolute;left:1070;top:257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5,0l8,2l0,15l3,15l5,0xe" fillcolor="black" stroked="f" o:allowincell="f" style="position:absolute;left:1070;top:257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2l5,15l13,2l8,0xe" fillcolor="black" stroked="f" o:allowincell="f" style="position:absolute;left:1075;top:258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075;top:258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8,0l0,13l8,15l16,3l8,0xe" fillcolor="black" stroked="f" o:allowincell="f" style="position:absolute;left:1080;top:2584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1080;top:258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2l5,15l13,2l8,0xe" fillcolor="black" stroked="f" o:allowincell="f" style="position:absolute;left:1088;top:258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088;top:258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8,0l0,13l5,18l13,5l8,0xe" fillcolor="black" stroked="f" o:allowincell="f" style="position:absolute;left:1093;top:2589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1093;top:258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3l5,15l13,3l8,0xe" fillcolor="black" stroked="f" o:allowincell="f" style="position:absolute;left:1098;top:259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1098;top:259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8,0l0,12l8,18l15,5l8,0xe" fillcolor="black" stroked="f" o:allowincell="f" style="position:absolute;left:1103;top:259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103;top:259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3l5,15l12,2l7,0xe" fillcolor="black" stroked="f" o:allowincell="f" style="position:absolute;left:1111;top:260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111;top:260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7,0l0,13l5,18l12,5l7,0xe" fillcolor="black" stroked="f" o:allowincell="f" style="position:absolute;left:1116;top:2604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116;top:260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7,0l0,13l5,18l12,6l7,0xe" fillcolor="black" stroked="f" o:allowincell="f" style="position:absolute;left:1121;top:2609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121;top:260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0l0,12l7,15l15,2l7,0xe" fillcolor="black" stroked="f" o:allowincell="f" style="position:absolute;left:1126;top:261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0,12l7,0xe" fillcolor="black" stroked="f" o:allowincell="f" style="position:absolute;left:1126;top:261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8,0l0,13l5,18l13,5l8,0xe" fillcolor="black" stroked="f" o:allowincell="f" style="position:absolute;left:1133;top:2617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1133;top:261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1,0l0,13l6,18l16,5l11,0xe" fillcolor="black" stroked="f" o:allowincell="f" style="position:absolute;left:1138;top:2622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8,0l11,0l0,13l8,0xe" fillcolor="black" stroked="f" o:allowincell="f" style="position:absolute;left:1138;top:2622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1144;top:262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144;top:262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1149;top:2632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149;top:263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1154;top:263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154;top:263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10,0l0,13l5,20l15,8l10,0xe" fillcolor="black" stroked="f" o:allowincell="f" style="position:absolute;left:1159;top:2642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159;top:264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0l0,12l5,17l15,5l10,0xe" fillcolor="black" stroked="f" o:allowincell="f" style="position:absolute;left:1164;top:2650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2l10,0xe" fillcolor="black" stroked="f" o:allowincell="f" style="position:absolute;left:1164;top:265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0,8l5,13l18,5l13,0xe" fillcolor="black" stroked="f" o:allowincell="f" style="position:absolute;left:1166;top:2657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13,0l13,2l0,10l3,12l13,0xe" fillcolor="black" stroked="f" o:allowincell="f" style="position:absolute;left:1166;top:2655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0,8l5,13l18,5l13,0xe" fillcolor="black" stroked="f" o:allowincell="f" style="position:absolute;left:1171;top:2662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171;top:2662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6" path="m13,0l0,8l5,16l18,8l13,0xe" fillcolor="black" stroked="f" o:allowincell="f" style="position:absolute;left:1176;top:2667;width:1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176;top:2667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0,8l5,13l18,5l13,0xe" fillcolor="black" stroked="f" o:allowincell="f" style="position:absolute;left:1181;top:2675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181;top:267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3,0l0,8l5,15l18,8l13,0xe" fillcolor="black" stroked="f" o:allowincell="f" style="position:absolute;left:1186;top:2680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186;top:268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13,0l0,7l6,12l18,5l13,0xe" fillcolor="black" stroked="f" o:allowincell="f" style="position:absolute;left:1191;top:2688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1191;top:2688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2,0l0,7l2,12l15,5l12,0xe" fillcolor="black" stroked="f" o:allowincell="f" style="position:absolute;left:1197;top:2693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0l0,7l12,0xe" fillcolor="black" stroked="f" o:allowincell="f" style="position:absolute;left:1197;top:2693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3,0l0,7l5,15l18,7l13,0xe" fillcolor="black" stroked="f" o:allowincell="f" style="position:absolute;left:1199;top:2698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1199;top:2698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3,0l0,8l3,13l15,5l13,0xe" fillcolor="black" stroked="f" o:allowincell="f" style="position:absolute;left:1204;top:2705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04;top:270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6" path="m12,0l0,8l5,16l17,8l12,0xe" fillcolor="black" stroked="f" o:allowincell="f" style="position:absolute;left:1207;top:2710;width:1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207;top:2710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2,0l0,8l2,13l15,5l12,0xe" fillcolor="black" stroked="f" o:allowincell="f" style="position:absolute;left:1212;top:2718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212;top:2718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3,0l0,8l5,15l18,8l13,0xe" fillcolor="black" stroked="f" o:allowincell="f" style="position:absolute;left:1214;top:2723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14;top:272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3,0l0,7l3,12l15,5l13,0xe" fillcolor="black" stroked="f" o:allowincell="f" style="position:absolute;left:1219;top:2731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1219;top:2731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2,0l0,7l2,15l15,7l12,0xe" fillcolor="black" stroked="f" o:allowincell="f" style="position:absolute;left:1222;top:2736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0l0,7l12,0xe" fillcolor="black" stroked="f" o:allowincell="f" style="position:absolute;left:1222;top:2736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3,0l0,8l3,13l15,5l13,0xe" fillcolor="black" stroked="f" o:allowincell="f" style="position:absolute;left:1224;top:2743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24;top:274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0,2l2,10l18,7l15,0xe" fillcolor="black" stroked="f" o:allowincell="f" style="position:absolute;left:1227;top:2751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2,0l15,3l0,5l0,8l12,0xe" fillcolor="black" stroked="f" o:allowincell="f" style="position:absolute;left:1227;top:2748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6,0l0,3l3,8l18,5l16,0xe" fillcolor="black" stroked="f" o:allowincell="f" style="position:absolute;left:1229;top:2758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1229;top:2758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0,3l2,10l18,8l15,0xe" fillcolor="black" stroked="f" o:allowincell="f" style="position:absolute;left:1232;top:2763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1232;top:2763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54;top:2549;width:321;height:356">
                  <v:shape id="shape_0" coordsize="18,8" path="m16,0l0,2l3,8l18,5l16,0xe" fillcolor="black" stroked="f" o:allowincell="f" style="position:absolute;left:1234;top:2771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1234;top:2771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0,3l2,10l18,8l15,0xe" fillcolor="black" stroked="f" o:allowincell="f" style="position:absolute;left:1237;top:2776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1237;top:2776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16,0l0,2l0,7l16,5l16,0xe" fillcolor="black" stroked="f" o:allowincell="f" style="position:absolute;left:1239;top:2784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1239;top:2784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7" path="m16,0l0,2l3,7l18,5l16,0xe" fillcolor="black" stroked="f" o:allowincell="f" style="position:absolute;left:1239;top:2789;width:1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1239;top:2789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0,2l0,10l15,7l15,0xe" fillcolor="black" stroked="f" o:allowincell="f" style="position:absolute;left:1242;top:2794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1242;top:2794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5,0l0,3l3,8l18,5l15,0xe" fillcolor="black" stroked="f" o:allowincell="f" style="position:absolute;left:1242;top:2801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1242;top:280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0l0,3l0,8l15,5l15,0xe" fillcolor="black" stroked="f" o:allowincell="f" style="position:absolute;left:1245;top:2806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1245;top:2806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0l0,3l0,8l15,5l15,0xe" fillcolor="black" stroked="f" o:allowincell="f" style="position:absolute;left:1245;top:2811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1245;top:281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45;top:2816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3" path="m15,0l0,0l0,3l15,0xe" fillcolor="black" stroked="f" o:allowincell="f" style="position:absolute;left:1245;top:2816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5" path="m15,0l0,0l2,5l17,5l15,0xe" fillcolor="black" stroked="f" o:allowincell="f" style="position:absolute;left:1245;top:2824;width:16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5,0l0,0l15,0xe" fillcolor="black" stroked="f" o:allowincell="f" style="position:absolute;left:1245;top:2824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5" path="m17,0l2,0l0,5l15,5l17,0xe" fillcolor="black" stroked="f" o:allowincell="f" style="position:absolute;left:1245;top:2829;width:16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5,0l0,0l15,0xe" fillcolor="black" stroked="f" o:allowincell="f" style="position:absolute;left:1247;top:2829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45;top:2834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1245;top:2834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45;top:2839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1245;top:2839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2l0,0l0,2l15,5l15,2xe" fillcolor="black" stroked="f" o:allowincell="f" style="position:absolute;left:1245;top:2842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2l0,0l0,2l15,2xe" fillcolor="black" stroked="f" o:allowincell="f" style="position:absolute;left:1245;top:2842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8,3l3,0l0,5l15,8l18,3xe" fillcolor="black" stroked="f" o:allowincell="f" style="position:absolute;left:1242;top:2844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15,3xe" fillcolor="black" stroked="f" o:allowincell="f" style="position:absolute;left:1245;top:2844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3l0,0l0,5l15,8l15,3xe" fillcolor="black" stroked="f" o:allowincell="f" style="position:absolute;left:1242;top:2849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15,3xe" fillcolor="black" stroked="f" o:allowincell="f" style="position:absolute;left:1242;top:2849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5" path="m18,3l3,0l0,3l16,5l18,3xe" fillcolor="black" stroked="f" o:allowincell="f" style="position:absolute;left:1239;top:2854;width:17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15,3xe" fillcolor="black" stroked="f" o:allowincell="f" style="position:absolute;left:1242;top:2854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16,2l0,0l0,5l16,7l16,2xe" fillcolor="black" stroked="f" o:allowincell="f" style="position:absolute;left:1239;top:2857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2l0,0l16,2xe" fillcolor="black" stroked="f" o:allowincell="f" style="position:absolute;left:1239;top:2857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7l2,0l0,2l13,10l15,7xe" fillcolor="black" stroked="f" o:allowincell="f" style="position:absolute;left:1237;top:2862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16,2l13,7l0,0l16,2xe" fillcolor="black" stroked="f" o:allowincell="f" style="position:absolute;left:1239;top:2862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16,8l3,0l0,5l13,13l16,8xe" fillcolor="black" stroked="f" o:allowincell="f" style="position:absolute;left:1234;top:2864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1237;top:286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8l2,0l0,3l13,10l15,8xe" fillcolor="black" stroked="f" o:allowincell="f" style="position:absolute;left:1232;top:286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1234;top:286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7l3,0l0,2l13,10l16,7xe" fillcolor="black" stroked="f" o:allowincell="f" style="position:absolute;left:1229;top:2872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1232;top:2872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13,13l3,0l0,5l10,18l13,13xe" fillcolor="black" stroked="f" o:allowincell="f" style="position:absolute;left:1229;top:2872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0l13,13l3,0l0,2l13,10xe" fillcolor="black" stroked="f" o:allowincell="f" style="position:absolute;left:1229;top:2872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2,0l0,2l10,15l12,13xe" fillcolor="black" stroked="f" o:allowincell="f" style="position:absolute;left:1227;top:2877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229;top:287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13,13l3,0l0,3l10,16l13,13xe" fillcolor="black" stroked="f" o:allowincell="f" style="position:absolute;left:1224;top:2879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227;top:287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10l5,0l0,0l10,10l15,10xe" fillcolor="black" stroked="f" o:allowincell="f" style="position:absolute;left:1219;top:2882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10,10l0,0l10,13xe" fillcolor="black" stroked="f" o:allowincell="f" style="position:absolute;left:1224;top:288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3l2,0l0,3l7,15l10,13xe" fillcolor="black" stroked="f" o:allowincell="f" style="position:absolute;left:1217;top:2882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0l8,13l0,0l10,10xe" fillcolor="black" stroked="f" o:allowincell="f" style="position:absolute;left:1219;top:288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2l3,0l0,2l8,15l10,12xe" fillcolor="black" stroked="f" o:allowincell="f" style="position:absolute;left:1214;top:2885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1217;top:288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5,0l0,3l8,15l13,13xe" fillcolor="black" stroked="f" o:allowincell="f" style="position:absolute;left:1209;top:288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1214;top:288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2,0l0,0l7,12l10,12xe" fillcolor="black" stroked="f" o:allowincell="f" style="position:absolute;left:1207;top:289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1209;top:289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5,0l0,0l5,12l10,12xe" fillcolor="black" stroked="f" o:allowincell="f" style="position:absolute;left:1204;top:289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2,0l0,0l7,12xe" fillcolor="black" stroked="f" o:allowincell="f" style="position:absolute;left:1207;top:2890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7,12l2,0l0,2l5,15l7,12xe" fillcolor="black" stroked="f" o:allowincell="f" style="position:absolute;left:1202;top:2890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12l0,0l5,12xe" fillcolor="black" stroked="f" o:allowincell="f" style="position:absolute;left:1204;top:2890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3l5,13l0,0l8,0l13,13xe" fillcolor="black" stroked="f" o:allowincell="f" style="position:absolute;left:1194;top:2892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10,2l3,0l0,15l8,17l10,2xe" fillcolor="black" stroked="f" o:allowincell="f" style="position:absolute;left:1060;top:2572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1" path="m0,3l12,11l12,8l0,0l0,3xe" fillcolor="black" stroked="f" o:allowincell="f" style="position:absolute;left:957;top:2604;width:11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2l12,10l12,7l0,0l0,2xe" fillcolor="black" stroked="f" o:allowincell="f" style="position:absolute;left:957;top:2602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957;top:2604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0,5l12,12l15,7l2,0l0,5xe" fillcolor="black" stroked="f" o:allowincell="f" style="position:absolute;left:957;top:2597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12,7l0,0xe" fillcolor="black" stroked="f" o:allowincell="f" style="position:absolute;left:957;top:2602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3l13,10l15,8l3,0l0,3xe" fillcolor="black" stroked="f" o:allowincell="f" style="position:absolute;left:959;top:2594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959;top:2597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5l10,15l13,10l3,0l0,5xe" fillcolor="black" stroked="f" o:allowincell="f" style="position:absolute;left:964;top:258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2l2,0l12,10l0,2xe" fillcolor="black" stroked="f" o:allowincell="f" style="position:absolute;left:962;top:2592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3l10,15l12,13l2,0l0,3xe" fillcolor="black" stroked="f" o:allowincell="f" style="position:absolute;left:967;top:258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10,10l0,0xe" fillcolor="black" stroked="f" o:allowincell="f" style="position:absolute;left:967;top:258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2l10,15l13,12l3,0l0,2xe" fillcolor="black" stroked="f" o:allowincell="f" style="position:absolute;left:969;top:258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969;top:258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3l10,15l12,13l2,0l0,3xe" fillcolor="black" stroked="f" o:allowincell="f" style="position:absolute;left:972;top:257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972;top:258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8,15l10,12l3,0l0,2xe" fillcolor="black" stroked="f" o:allowincell="f" style="position:absolute;left:974;top:257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8,13l10,13l0,0xe" fillcolor="black" stroked="f" o:allowincell="f" style="position:absolute;left:974;top:257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7,15l13,13l5,0l0,3xe" fillcolor="black" stroked="f" o:allowincell="f" style="position:absolute;left:977;top:257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977;top:257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8,15l10,12l2,0l0,2xe" fillcolor="black" stroked="f" o:allowincell="f" style="position:absolute;left:982;top:2572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982;top:257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8,12l11,12l3,0l0,0xe" fillcolor="black" stroked="f" o:allowincell="f" style="position:absolute;left:984;top:2572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984;top:257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7" path="m0,2l3,17l8,15l5,0l0,2xe" fillcolor="black" stroked="f" o:allowincell="f" style="position:absolute;left:992;top:2567;width: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3l5,0l8,15l0,3xe" fillcolor="black" stroked="f" o:allowincell="f" style="position:absolute;left:987;top:256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0,0l3,15l5,15l3,0l0,0xe" fillcolor="black" stroked="f" o:allowincell="f" style="position:absolute;left:997;top:2567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0l3,15l0,0xe" fillcolor="black" stroked="f" o:allowincell="f" style="position:absolute;left:997;top:256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8" path="m0,3l2,18l7,15l5,0l0,3xe" fillcolor="black" stroked="f" o:allowincell="f" style="position:absolute;left:1000;top:2564;width: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0l2,15l0,0xe" fillcolor="black" stroked="f" o:allowincell="f" style="position:absolute;left:1000;top:2567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0l2,15l7,15l5,0l0,0xe" fillcolor="black" stroked="f" o:allowincell="f" style="position:absolute;left:1005;top:2564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0l2,15l0,0xe" fillcolor="black" stroked="f" o:allowincell="f" style="position:absolute;left:1005;top:256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10;top:256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,15" path="m0,0l0,15l2,15l0,0xe" fillcolor="black" stroked="f" o:allowincell="f" style="position:absolute;left:1010;top:256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12;top:256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5l0,0xe" fillcolor="black" stroked="f" o:allowincell="f" style="position:absolute;left:1012;top:256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17;top:256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5l0,0xe" fillcolor="black" stroked="f" o:allowincell="f" style="position:absolute;left:1017;top:256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22;top:256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5l0,0xe" fillcolor="black" stroked="f" o:allowincell="f" style="position:absolute;left:1022;top:256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2,0l0,15l5,15l7,0l2,0xe" fillcolor="black" stroked="f" o:allowincell="f" style="position:absolute;left:1025;top:2564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0l0,15l2,15l2,0xe" fillcolor="black" stroked="f" o:allowincell="f" style="position:absolute;left:1025;top:256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2,0l0,15l5,15l8,0l2,0xe" fillcolor="black" stroked="f" o:allowincell="f" style="position:absolute;left:1030;top:256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0l0,15l2,0xe" fillcolor="black" stroked="f" o:allowincell="f" style="position:absolute;left:1030;top:256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3,0l0,15l5,15l8,0l3,0xe" fillcolor="black" stroked="f" o:allowincell="f" style="position:absolute;left:1035;top:256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1035;top:256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3,0l0,15l5,18l8,3l3,0xe" fillcolor="black" stroked="f" o:allowincell="f" style="position:absolute;left:1040;top:2564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1040;top:256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3,0l0,15l5,15l8,0l3,0xe" fillcolor="black" stroked="f" o:allowincell="f" style="position:absolute;left:1045;top:256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1045;top:256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7" path="m3,0l0,15l5,17l8,2l3,0xe" fillcolor="black" stroked="f" o:allowincell="f" style="position:absolute;left:1050;top:2567;width: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1050;top:256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3,0l0,15l5,18l8,3l3,0xe" fillcolor="black" stroked="f" o:allowincell="f" style="position:absolute;left:1055;top:2569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1055;top:256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3,0l0,15l8,17l10,2l3,0xe" fillcolor="black" stroked="f" o:allowincell="f" style="position:absolute;left:1060;top:2572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1060;top:257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2,0l10,3l7,18l0,15l2,0xe" fillcolor="black" stroked="f" o:allowincell="f" style="position:absolute;left:1068;top:2574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3,0l0,8l13,15l15,8l3,0xe" fillcolor="black" stroked="f" o:allowincell="f" style="position:absolute;left:954;top:260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3l8,0l0,13l5,15xe" fillcolor="black" stroked="f" o:allowincell="f" style="position:absolute;left:1075;top:255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5,13l10,0l5,0l0,13l5,13xe" fillcolor="black" stroked="f" o:allowincell="f" style="position:absolute;left:1073;top:255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3,13l0,13l8,0xe" fillcolor="black" stroked="f" o:allowincell="f" style="position:absolute;left:1075;top:255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5,16l10,3l5,0l0,13l5,16xe" fillcolor="black" stroked="f" o:allowincell="f" style="position:absolute;left:1068;top:2556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0,13l5,0xe" fillcolor="black" stroked="f" o:allowincell="f" style="position:absolute;left:1073;top:2559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5,15l10,2l5,0l0,13l5,15xe" fillcolor="black" stroked="f" o:allowincell="f" style="position:absolute;left:1063;top:255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0,13l5,0xe" fillcolor="black" stroked="f" o:allowincell="f" style="position:absolute;left:1068;top:2556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5,13l10,0l5,0l0,13l5,13xe" fillcolor="black" stroked="f" o:allowincell="f" style="position:absolute;left:1058;top:255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0,13l5,0xe" fillcolor="black" stroked="f" o:allowincell="f" style="position:absolute;left:1063;top:2554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5,16l10,3l5,0l0,13l5,16xe" fillcolor="black" stroked="f" o:allowincell="f" style="position:absolute;left:1053;top:2551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0,13l5,0xe" fillcolor="black" stroked="f" o:allowincell="f" style="position:absolute;left:1058;top:2554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50;top:255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,13" path="m5,0l2,0l2,13l0,13l5,0xe" fillcolor="black" stroked="f" o:allowincell="f" style="position:absolute;left:1053;top:255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45;top:255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3l0,0xe" fillcolor="black" stroked="f" o:allowincell="f" style="position:absolute;left:1050;top:2551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40;top:255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3l0,0xe" fillcolor="black" stroked="f" o:allowincell="f" style="position:absolute;left:1045;top:2551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35;top:2549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2l0,0l0,15l0,2xe" fillcolor="black" stroked="f" o:allowincell="f" style="position:absolute;left:1040;top:2549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30;top:255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2l0,15l0,0xe" fillcolor="black" stroked="f" o:allowincell="f" style="position:absolute;left:1035;top:2549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5,0l0,0l5,13l10,13xe" fillcolor="black" stroked="f" o:allowincell="f" style="position:absolute;left:1022;top:255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3,0l0,0l5,13l3,13l3,0xe" fillcolor="black" stroked="f" o:allowincell="f" style="position:absolute;left:1027;top:255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6" path="m7,13l2,0l0,3l5,16l7,13xe" fillcolor="black" stroked="f" o:allowincell="f" style="position:absolute;left:1020;top:2551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0l5,13l0,0xe" fillcolor="black" stroked="f" o:allowincell="f" style="position:absolute;left:1022;top:255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5,0l0,0l5,13l10,13xe" fillcolor="black" stroked="f" o:allowincell="f" style="position:absolute;left:1015;top:255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0l5,13l0,0xe" fillcolor="black" stroked="f" o:allowincell="f" style="position:absolute;left:1020;top:2554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3l2,0l0,2l7,15l10,13xe" fillcolor="black" stroked="f" o:allowincell="f" style="position:absolute;left:1010;top:255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3,0l0,0l8,13l3,0xe" fillcolor="black" stroked="f" o:allowincell="f" style="position:absolute;left:1012;top:255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3l5,0l0,0l7,13l12,13xe" fillcolor="black" stroked="f" o:allowincell="f" style="position:absolute;left:1005;top:2556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1010;top:255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10,13l3,0l0,3l8,16l10,13xe" fillcolor="black" stroked="f" o:allowincell="f" style="position:absolute;left:1002;top:2556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1005;top:255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5,0l0,3l8,15l13,13xe" fillcolor="black" stroked="f" o:allowincell="f" style="position:absolute;left:997;top:255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1002;top:255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10l2,0l0,0l10,10l12,10xe" fillcolor="black" stroked="f" o:allowincell="f" style="position:absolute;left:995;top:2562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0l8,12l0,0xe" fillcolor="black" stroked="f" o:allowincell="f" style="position:absolute;left:997;top:256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0,15l13,12xe" fillcolor="black" stroked="f" o:allowincell="f" style="position:absolute;left:992;top:256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10,10l0,0xe" fillcolor="black" stroked="f" o:allowincell="f" style="position:absolute;left:995;top:256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987;top:256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0,12l8,15l16,2l8,0l0,12xe" fillcolor="black" stroked="f" o:allowincell="f" style="position:absolute;left:1080;top:2562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8,13l10,13l3,0l0,0xe" fillcolor="black" stroked="f" o:allowincell="f" style="position:absolute;left:1242;top:286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2l10,15l12,12l2,0l0,2xe" fillcolor="black" stroked="f" o:allowincell="f" style="position:absolute;left:1245;top:286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7,13l10,13l0,0l7,13xe" fillcolor="black" stroked="f" o:allowincell="f" style="position:absolute;left:1245;top:286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10,15l13,13l3,0l0,3xe" fillcolor="black" stroked="f" o:allowincell="f" style="position:absolute;left:1247;top:285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1247;top:286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2l10,15l12,12l2,0l0,2xe" fillcolor="black" stroked="f" o:allowincell="f" style="position:absolute;left:1250;top:2857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250;top:285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5l10,15l13,10l3,0l0,5xe" fillcolor="black" stroked="f" o:allowincell="f" style="position:absolute;left:1252;top:285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10,10l0,0l10,12xe" fillcolor="black" stroked="f" o:allowincell="f" style="position:absolute;left:1252;top:285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2l13,10l15,7l3,0l0,2xe" fillcolor="black" stroked="f" o:allowincell="f" style="position:absolute;left:1252;top:2852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10l0,2l3,0l13,10xe" fillcolor="black" stroked="f" o:allowincell="f" style="position:absolute;left:1252;top:2852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0,5l12,12l12,7l0,0l0,5xe" fillcolor="black" stroked="f" o:allowincell="f" style="position:absolute;left:1255;top:2847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0,0l12,7xe" fillcolor="black" stroked="f" o:allowincell="f" style="position:absolute;left:1255;top:2852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3l12,10l15,8l2,0l0,3xe" fillcolor="black" stroked="f" o:allowincell="f" style="position:absolute;left:1255;top:2844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0,0l12,7xe" fillcolor="black" stroked="f" o:allowincell="f" style="position:absolute;left:1255;top:2847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0,5l13,13l15,8l3,0l0,5xe" fillcolor="black" stroked="f" o:allowincell="f" style="position:absolute;left:1257;top:2839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1257;top:284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2l12,10l12,7l0,0l0,2xe" fillcolor="black" stroked="f" o:allowincell="f" style="position:absolute;left:1260;top:2837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8l0,0l12,8xe" fillcolor="black" stroked="f" o:allowincell="f" style="position:absolute;left:1260;top:2839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5l12,10l12,5l0,0l0,5xe" fillcolor="black" stroked="f" o:allowincell="f" style="position:absolute;left:1260;top:2832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12,5l0,0l12,7xe" fillcolor="black" stroked="f" o:allowincell="f" style="position:absolute;left:1260;top:2837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1" path="m0,6l12,11l15,6l2,0l0,6xe" fillcolor="black" stroked="f" o:allowincell="f" style="position:absolute;left:1260;top:2826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5l0,0l12,5xe" fillcolor="black" stroked="f" o:allowincell="f" style="position:absolute;left:1260;top:2832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1" path="m0,5l13,11l13,5l0,0l0,5xe" fillcolor="black" stroked="f" o:allowincell="f" style="position:absolute;left:1262;top:2821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6" path="m13,6l0,0l13,6xe" fillcolor="black" stroked="f" o:allowincell="f" style="position:absolute;left:1262;top:2826;width:12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62;top:2819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5" path="m13,5l13,3l0,3l0,0l13,5xe" fillcolor="black" stroked="f" o:allowincell="f" style="position:absolute;left:1262;top:2821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62;top:2814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3,0l0,0l13,0xe" fillcolor="black" stroked="f" o:allowincell="f" style="position:absolute;left:1262;top:2819;width:1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62;top:2809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3,0l0,0l13,0xe" fillcolor="black" stroked="f" o:allowincell="f" style="position:absolute;left:1262;top:2814;width:1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62;top:2804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3,0l0,0l13,0xe" fillcolor="black" stroked="f" o:allowincell="f" style="position:absolute;left:1262;top:2809;width:1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62;top:2799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3,0l0,0l13,0xe" fillcolor="black" stroked="f" o:allowincell="f" style="position:absolute;left:1262;top:2804;width:1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262;top:279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1073;top:2074;width:800;height:808">
                  <v:shape id="shape_0" path="m13,0l0,0l13,0xe" fillcolor="black" stroked="f" o:allowincell="f" style="position:absolute;left:1262;top:2799;width:1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10l15,5l12,0l0,5l2,10xe" fillcolor="black" stroked="f" o:allowincell="f" style="position:absolute;left:1260;top:2784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2l13,0l0,5l0,2l13,2xe" fillcolor="black" stroked="f" o:allowincell="f" style="position:absolute;left:1262;top:2789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10l12,5l12,0l0,5l0,10xe" fillcolor="black" stroked="f" o:allowincell="f" style="position:absolute;left:1260;top:2779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0l0,5l12,0xe" fillcolor="black" stroked="f" o:allowincell="f" style="position:absolute;left:1260;top:2784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13l15,8l13,0l0,5l3,13xe" fillcolor="black" stroked="f" o:allowincell="f" style="position:absolute;left:1257;top:2771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0l0,5l12,0xe" fillcolor="black" stroked="f" o:allowincell="f" style="position:absolute;left:1260;top:2779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10l15,5l12,0l0,5l2,10xe" fillcolor="black" stroked="f" o:allowincell="f" style="position:absolute;left:1255;top:276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0l0,5l13,0xe" fillcolor="black" stroked="f" o:allowincell="f" style="position:absolute;left:1257;top:2771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10l12,5l12,0l0,5l0,10xe" fillcolor="black" stroked="f" o:allowincell="f" style="position:absolute;left:1255;top:2761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0l0,5l12,0xe" fillcolor="black" stroked="f" o:allowincell="f" style="position:absolute;left:1255;top:2766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13l15,8l13,0l0,5l3,13xe" fillcolor="black" stroked="f" o:allowincell="f" style="position:absolute;left:1252;top:2753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0l0,5l12,0xe" fillcolor="black" stroked="f" o:allowincell="f" style="position:absolute;left:1255;top:2761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15,5l12,0l0,8l2,13xe" fillcolor="black" stroked="f" o:allowincell="f" style="position:absolute;left:1250;top:2748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0,5l13,0xe" fillcolor="black" stroked="f" o:allowincell="f" style="position:absolute;left:1252;top:275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3,15l15,7l13,0l0,7l3,15xe" fillcolor="black" stroked="f" o:allowincell="f" style="position:absolute;left:1247;top:274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250;top:2748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2,12l15,5l12,0l0,7l2,12xe" fillcolor="black" stroked="f" o:allowincell="f" style="position:absolute;left:1245;top:2736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1247;top:2741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3,15l15,8l13,0l0,8l3,15xe" fillcolor="black" stroked="f" o:allowincell="f" style="position:absolute;left:1242;top:272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0l0,7l12,0xe" fillcolor="black" stroked="f" o:allowincell="f" style="position:absolute;left:1245;top:2736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3,13l16,5l13,0l0,8l3,13xe" fillcolor="black" stroked="f" o:allowincell="f" style="position:absolute;left:1239;top:2723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42;top:2728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6" path="m5,16l18,8l13,0l0,8l5,16xe" fillcolor="black" stroked="f" o:allowincell="f" style="position:absolute;left:1234;top:2715;width:1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39;top:272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15,5l13,0l0,8l2,13xe" fillcolor="black" stroked="f" o:allowincell="f" style="position:absolute;left:1232;top:2710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34;top:271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3,15l16,7l13,0l0,7l3,15xe" fillcolor="black" stroked="f" o:allowincell="f" style="position:absolute;left:1229;top:2703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32;top:271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5,12l18,5l13,0l0,7l5,12xe" fillcolor="black" stroked="f" o:allowincell="f" style="position:absolute;left:1224;top:2698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1229;top:270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2,15l15,8l12,0l0,8l2,15xe" fillcolor="black" stroked="f" o:allowincell="f" style="position:absolute;left:1222;top:2690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1224;top:2698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3" path="m5,13l17,5l12,0l0,8l5,13xe" fillcolor="black" stroked="f" o:allowincell="f" style="position:absolute;left:1217;top:2685;width:1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222;top:2690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15,8l10,0l0,10l5,18xe" fillcolor="black" stroked="f" o:allowincell="f" style="position:absolute;left:1214;top:2675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2l12,0l2,10l0,10l12,2xe" fillcolor="black" stroked="f" o:allowincell="f" style="position:absolute;left:1217;top:2683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2,15l12,5l10,0l0,10l2,15xe" fillcolor="black" stroked="f" o:allowincell="f" style="position:absolute;left:1212;top:2670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214;top:2675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15,5l10,0l0,10l5,15xe" fillcolor="black" stroked="f" o:allowincell="f" style="position:absolute;left:1207;top:266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212;top:2670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15,8l10,0l0,10l5,18xe" fillcolor="black" stroked="f" o:allowincell="f" style="position:absolute;left:1202;top:265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207;top:2665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15,5l10,0l0,10l5,15xe" fillcolor="black" stroked="f" o:allowincell="f" style="position:absolute;left:1197;top:265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202;top:2657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6,15l16,5l11,0l0,10l6,15xe" fillcolor="black" stroked="f" o:allowincell="f" style="position:absolute;left:1191;top:2647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197;top:2652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5,17l16,7l11,0l0,10l5,17xe" fillcolor="black" stroked="f" o:allowincell="f" style="position:absolute;left:1186;top:2640;width:1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11,0l0,10l11,0xe" fillcolor="black" stroked="f" o:allowincell="f" style="position:absolute;left:1191;top:2647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5,17l16,5l10,0l0,12l5,17xe" fillcolor="black" stroked="f" o:allowincell="f" style="position:absolute;left:1181;top:2635;width:1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11,0l0,12l0,10l11,0xe" fillcolor="black" stroked="f" o:allowincell="f" style="position:absolute;left:1186;top:2640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5,17l15,5l10,0l0,12l5,17xe" fillcolor="black" stroked="f" o:allowincell="f" style="position:absolute;left:1176;top:2630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2l10,0xe" fillcolor="black" stroked="f" o:allowincell="f" style="position:absolute;left:1181;top:263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5,17l15,5l10,0l0,12l5,17xe" fillcolor="black" stroked="f" o:allowincell="f" style="position:absolute;left:1171;top:262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2l10,0xe" fillcolor="black" stroked="f" o:allowincell="f" style="position:absolute;left:1176;top:263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5,17l15,5l10,0l0,12l5,17xe" fillcolor="black" stroked="f" o:allowincell="f" style="position:absolute;left:1166;top:2620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2l10,0xe" fillcolor="black" stroked="f" o:allowincell="f" style="position:absolute;left:1171;top:262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5,17l15,5l10,0l0,12l5,17xe" fillcolor="black" stroked="f" o:allowincell="f" style="position:absolute;left:1161;top:261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2l10,0xe" fillcolor="black" stroked="f" o:allowincell="f" style="position:absolute;left:1166;top:262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6" path="m7,16l17,6l10,0l0,11l7,16xe" fillcolor="black" stroked="f" o:allowincell="f" style="position:absolute;left:1154;top:2609;width:1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0l0,12l10,0xe" fillcolor="black" stroked="f" o:allowincell="f" style="position:absolute;left:1161;top:261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5,16l15,5l10,0l0,11l5,16xe" fillcolor="black" stroked="f" o:allowincell="f" style="position:absolute;left:1149;top:2604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1" path="m10,0l0,11l10,0xe" fillcolor="black" stroked="f" o:allowincell="f" style="position:absolute;left:1154;top:2609;width: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5,16l15,5l10,0l0,10l5,16xe" fillcolor="black" stroked="f" o:allowincell="f" style="position:absolute;left:1144;top:2599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1" path="m10,0l0,11l10,0xe" fillcolor="black" stroked="f" o:allowincell="f" style="position:absolute;left:1149;top:2604;width: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6,15l16,5l11,0l0,10l6,15xe" fillcolor="black" stroked="f" o:allowincell="f" style="position:absolute;left:1138;top:2594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144;top:2599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5,12l16,2l11,0l0,10l5,12xe" fillcolor="black" stroked="f" o:allowincell="f" style="position:absolute;left:1133;top:2592;width:1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11,0l0,10l11,0xe" fillcolor="black" stroked="f" o:allowincell="f" style="position:absolute;left:1138;top:2594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7,15l18,5l10,0l0,10l7,15xe" fillcolor="black" stroked="f" o:allowincell="f" style="position:absolute;left:1126;top:2587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11,0l0,10l11,0xe" fillcolor="black" stroked="f" o:allowincell="f" style="position:absolute;left:1133;top:2592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5,13l15,3l10,0l0,10l5,13xe" fillcolor="black" stroked="f" o:allowincell="f" style="position:absolute;left:1121;top:2584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126;top:2587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5,18l12,5l7,0l0,13l5,18xe" fillcolor="black" stroked="f" o:allowincell="f" style="position:absolute;left:1116;top:2579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7,0l0,13l0,10l10,0xe" fillcolor="black" stroked="f" o:allowincell="f" style="position:absolute;left:1121;top:258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5,15l12,2l7,0l0,12l5,15xe" fillcolor="black" stroked="f" o:allowincell="f" style="position:absolute;left:1111;top:2577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116;top:257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8,17l15,5l8,0l0,12l8,17xe" fillcolor="black" stroked="f" o:allowincell="f" style="position:absolute;left:1103;top:2572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0,12l7,0xe" fillcolor="black" stroked="f" o:allowincell="f" style="position:absolute;left:1111;top:257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3l8,0l0,13l5,15xe" fillcolor="black" stroked="f" o:allowincell="f" style="position:absolute;left:1098;top:256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103;top:257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2l8,0l0,12l5,15xe" fillcolor="black" stroked="f" o:allowincell="f" style="position:absolute;left:1093;top:256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1098;top:256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3l8,0l0,13l5,15xe" fillcolor="black" stroked="f" o:allowincell="f" style="position:absolute;left:1088;top:256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093;top:256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8,15l16,2l8,0l0,12l8,15xe" fillcolor="black" stroked="f" o:allowincell="f" style="position:absolute;left:1080;top:2562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1088;top:256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15l0,13l7,0l15,3l7,15xe" fillcolor="black" stroked="f" o:allowincell="f" style="position:absolute;left:1073;top:2559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1237;top:2864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3,0l0,15l5,18l8,3l3,0xe" fillcolor="black" stroked="f" o:allowincell="f" style="position:absolute;left:1103;top:2564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3l5,15l12,3l7,0xe" fillcolor="black" stroked="f" o:allowincell="f" style="position:absolute;left:1106;top:256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5,0l7,2l0,15l2,15l5,0xe" fillcolor="black" stroked="f" o:allowincell="f" style="position:absolute;left:1106;top:2567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2l5,15l12,2l7,0xe" fillcolor="black" stroked="f" o:allowincell="f" style="position:absolute;left:1111;top:257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0,12l7,0xe" fillcolor="black" stroked="f" o:allowincell="f" style="position:absolute;left:1111;top:257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3l5,15l12,3l7,0xe" fillcolor="black" stroked="f" o:allowincell="f" style="position:absolute;left:1116;top:257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116;top:257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2l5,15l12,2l7,0xe" fillcolor="black" stroked="f" o:allowincell="f" style="position:absolute;left:1121;top:2577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0,12l7,0xe" fillcolor="black" stroked="f" o:allowincell="f" style="position:absolute;left:1121;top:257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7,0l0,13l5,18l12,5l7,0xe" fillcolor="black" stroked="f" o:allowincell="f" style="position:absolute;left:1126;top:2579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126;top:257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7,0l0,13l5,15l13,3l7,0xe" fillcolor="black" stroked="f" o:allowincell="f" style="position:absolute;left:1131;top:258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131;top:258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8,0l0,12l8,17l15,5l8,0xe" fillcolor="black" stroked="f" o:allowincell="f" style="position:absolute;left:1136;top:2587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136;top:258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2l5,15l12,2l7,0xe" fillcolor="black" stroked="f" o:allowincell="f" style="position:absolute;left:1144;top:259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0,12l7,0xe" fillcolor="black" stroked="f" o:allowincell="f" style="position:absolute;left:1144;top:259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7,0l0,13l5,18l12,5l7,0xe" fillcolor="black" stroked="f" o:allowincell="f" style="position:absolute;left:1149;top:2594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149;top:259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7,0l0,13l5,18l12,5l7,0xe" fillcolor="black" stroked="f" o:allowincell="f" style="position:absolute;left:1154;top:2599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154;top:259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6" path="m7,0l0,13l5,16l12,3l7,0xe" fillcolor="black" stroked="f" o:allowincell="f" style="position:absolute;left:1159;top:2604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159;top:260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1164;top:260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7,0l10,0l0,13l7,0xe" fillcolor="black" stroked="f" o:allowincell="f" style="position:absolute;left:1164;top:260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1169;top:2612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169;top:261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1174;top:261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174;top:261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1179;top:2622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179;top:262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1184;top:262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184;top:262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1189;top:2632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189;top:263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13,0l0,7l6,12l18,5l13,0xe" fillcolor="black" stroked="f" o:allowincell="f" style="position:absolute;left:1191;top:2640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0l13,3l0,10l3,13l13,0xe" fillcolor="black" stroked="f" o:allowincell="f" style="position:absolute;left:1191;top:2637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12,0l0,7l5,15l17,7l12,0xe" fillcolor="black" stroked="f" o:allowincell="f" style="position:absolute;left:1197;top:2645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0l0,7l12,0xe" fillcolor="black" stroked="f" o:allowincell="f" style="position:absolute;left:1197;top:2645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3" path="m12,0l0,8l5,13l17,5l12,0xe" fillcolor="black" stroked="f" o:allowincell="f" style="position:absolute;left:1202;top:2652;width:1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202;top:2652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2,0l0,8l2,13l15,5l12,0xe" fillcolor="black" stroked="f" o:allowincell="f" style="position:absolute;left:1207;top:2657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207;top:2657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0,8l5,13l18,5l13,0xe" fillcolor="black" stroked="f" o:allowincell="f" style="position:absolute;left:1209;top:2662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09;top:2662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6" path="m13,0l0,8l5,16l18,8l13,0xe" fillcolor="black" stroked="f" o:allowincell="f" style="position:absolute;left:1214;top:2667;width:1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14;top:2667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3,0l0,8l3,13l15,5l13,0xe" fillcolor="black" stroked="f" o:allowincell="f" style="position:absolute;left:1219;top:2675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19;top:267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3" path="m12,0l0,8l5,13l17,5l12,0xe" fillcolor="black" stroked="f" o:allowincell="f" style="position:absolute;left:1222;top:2680;width:1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222;top:2680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2,0l0,8l2,15l15,8l12,0xe" fillcolor="black" stroked="f" o:allowincell="f" style="position:absolute;left:1227;top:268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227;top:2685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13,0l0,7l3,12l16,5l13,0xe" fillcolor="black" stroked="f" o:allowincell="f" style="position:absolute;left:1229;top:2693;width:1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1229;top:269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13,0l0,7l5,12l18,5l13,0xe" fillcolor="black" stroked="f" o:allowincell="f" style="position:absolute;left:1232;top:2698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1232;top:2698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3,0l0,7l2,15l15,7l13,0xe" fillcolor="black" stroked="f" o:allowincell="f" style="position:absolute;left:1237;top:270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1237;top:270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13,0l0,8l3,13l16,5l13,0xe" fillcolor="black" stroked="f" o:allowincell="f" style="position:absolute;left:1239;top:2710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39;top:271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3,0l0,8l3,16l15,8l13,0xe" fillcolor="black" stroked="f" o:allowincell="f" style="position:absolute;left:1242;top:2715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242;top:271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7" path="m15,0l0,2l2,7l17,5l15,0xe" fillcolor="black" stroked="f" o:allowincell="f" style="position:absolute;left:1245;top:2726;width:16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2,0l15,3l0,5l0,8l12,0xe" fillcolor="black" stroked="f" o:allowincell="f" style="position:absolute;left:1245;top:2723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7" path="m15,0l0,2l3,7l18,5l15,0xe" fillcolor="black" stroked="f" o:allowincell="f" style="position:absolute;left:1247;top:2731;width:1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1247;top:2731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5,0l0,2l2,10l17,7l15,0xe" fillcolor="black" stroked="f" o:allowincell="f" style="position:absolute;left:1250;top:2736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1250;top:273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5,0l0,3l3,8l18,5l15,0xe" fillcolor="black" stroked="f" o:allowincell="f" style="position:absolute;left:1252;top:2743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1252;top:2743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0l0,3l0,8l15,5l15,0xe" fillcolor="black" stroked="f" o:allowincell="f" style="position:absolute;left:1255;top:2748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1255;top:2748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8" path="m15,0l0,3l2,8l17,5l15,0xe" fillcolor="black" stroked="f" o:allowincell="f" style="position:absolute;left:1255;top:2753;width:16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1255;top:2753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0,3l0,10l15,8l15,0xe" fillcolor="black" stroked="f" o:allowincell="f" style="position:absolute;left:1257;top:2758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1257;top:2758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7" path="m15,0l0,2l3,7l18,5l15,0xe" fillcolor="black" stroked="f" o:allowincell="f" style="position:absolute;left:1257;top:2766;width:1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1257;top:276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0l0,2l0,8l15,5l15,0xe" fillcolor="black" stroked="f" o:allowincell="f" style="position:absolute;left:1260;top:2771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1260;top:2771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1260;top:2776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1260;top:2776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1260;top:277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10,2l2,0l0,15l7,17l10,2xe" fillcolor="black" stroked="f" o:allowincell="f" style="position:absolute;left:1096;top:2562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3,0l0,15l6,18l8,3l3,0xe" fillcolor="black" stroked="f" o:allowincell="f" style="position:absolute;left:1085;top:2559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2,0l0,15l5,15l7,0l2,0xe" fillcolor="black" stroked="f" o:allowincell="f" style="position:absolute;left:1091;top:2562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0l0,15l2,0xe" fillcolor="black" stroked="f" o:allowincell="f" style="position:absolute;left:1091;top:256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2,0l0,15l7,17l10,2l2,0xe" fillcolor="black" stroked="f" o:allowincell="f" style="position:absolute;left:1096;top:2562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0l0,15l2,0xe" fillcolor="black" stroked="f" o:allowincell="f" style="position:absolute;left:1096;top:256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3,0l10,3l8,18l0,15l3,0xe" fillcolor="black" stroked="f" o:allowincell="f" style="position:absolute;left:1103;top:2564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2,0l0,16l7,18l10,3xe" fillcolor="black" stroked="f" o:allowincell="f" style="position:absolute;left:1078;top:2556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5,13l7,0l0,3l7,16l15,13xe" fillcolor="black" stroked="f" o:allowincell="f" style="position:absolute;left:1858;top:2074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8,0l0,5l8,18l15,13xe" fillcolor="black" stroked="f" o:allowincell="f" style="position:absolute;left:1850;top:207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1858;top:207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5,0l0,3l8,15l13,13xe" fillcolor="black" stroked="f" o:allowincell="f" style="position:absolute;left:1845;top:208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1850;top:208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13,12l5,0l0,5l8,17l13,12xe" fillcolor="black" stroked="f" o:allowincell="f" style="position:absolute;left:1840;top:2085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1845;top:208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2l7,0l0,2l7,15l15,12xe" fillcolor="black" stroked="f" o:allowincell="f" style="position:absolute;left:1833;top:2090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1840;top:209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5,0l0,3l7,15l12,13xe" fillcolor="black" stroked="f" o:allowincell="f" style="position:absolute;left:1828;top:209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1833;top:209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2l5,0l0,2l7,15l12,12xe" fillcolor="black" stroked="f" o:allowincell="f" style="position:absolute;left:1823;top:2095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1828;top:209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3l3,0l0,3l8,15l10,13xe" fillcolor="black" stroked="f" o:allowincell="f" style="position:absolute;left:1820;top:209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1823;top:209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5,0l0,2l8,15l13,12xe" fillcolor="black" stroked="f" o:allowincell="f" style="position:absolute;left:1815;top:2100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1820;top:210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5,0l0,3l8,15l13,13xe" fillcolor="black" stroked="f" o:allowincell="f" style="position:absolute;left:1810;top:210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1815;top:210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785;top:1643;width:641;height:482">
                  <v:shape id="shape_0" coordsize="11,15" path="m11,12l3,0l0,2l8,15l11,12xe" fillcolor="black" stroked="f" o:allowincell="f" style="position:absolute;left:1807;top:2105;width:1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1810;top:210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5,0l0,3l8,15l13,13xe" fillcolor="black" stroked="f" o:allowincell="f" style="position:absolute;left:1802;top:210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1807;top:210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2,0l0,0l7,12l10,12xe" fillcolor="black" stroked="f" o:allowincell="f" style="position:absolute;left:1800;top:211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1802;top:211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2l3,0l0,2l8,15l10,12xe" fillcolor="black" stroked="f" o:allowincell="f" style="position:absolute;left:1797;top:2110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1800;top:2110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2,0l0,0l7,13l10,13xe" fillcolor="black" stroked="f" o:allowincell="f" style="position:absolute;left:1795;top:211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1797;top:211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3,0l0,0l8,13l10,13xe" fillcolor="black" stroked="f" o:allowincell="f" style="position:absolute;left:1792;top:211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1795;top:211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13l0,0l5,13xe" fillcolor="black" stroked="f" o:allowincell="f" style="position:absolute;left:1795;top:2112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3,0l0,0l8,13xe" fillcolor="black" stroked="f" o:allowincell="f" style="position:absolute;left:1792;top:211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3,0l0,0l5,13l8,13xe" fillcolor="black" stroked="f" o:allowincell="f" style="position:absolute;left:1792;top:211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13l0,0l5,13xe" fillcolor="black" stroked="f" o:allowincell="f" style="position:absolute;left:1795;top:2112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792;top:2112;width: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,13" path="m5,13l3,13l3,0l0,0l5,13xe" fillcolor="black" stroked="f" o:allowincell="f" style="position:absolute;left:1792;top:2112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1787;top:211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7,13l0,13l2,13l10,0l7,0l7,13xe" fillcolor="black" stroked="f" o:allowincell="f" style="position:absolute;left:1785;top:211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1787;top:2112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0,10l10,0l8,0l0,13xe" fillcolor="black" stroked="f" o:allowincell="f" style="position:absolute;left:1787;top:211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0,5l12,0l0,5xe" fillcolor="black" stroked="f" o:allowincell="f" style="position:absolute;left:1785;top:2115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2,10l0,8l12,3l12,0l2,10xe" fillcolor="black" stroked="f" o:allowincell="f" style="position:absolute;left:1785;top:2112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3l12,8l12,5l0,0l0,3xe" fillcolor="black" stroked="f" o:allowincell="f" style="position:absolute;left:1785;top:2112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0,5l0,2l0,0l12,5l12,0l0,5xe" fillcolor="black" stroked="f" o:allowincell="f" style="position:absolute;left:1785;top:2115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1785;top:2112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12,5l0,0xe" fillcolor="black" stroked="f" o:allowincell="f" style="position:absolute;left:1785;top:2112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2l12,10l12,7l0,0l0,2xe" fillcolor="black" stroked="f" o:allowincell="f" style="position:absolute;left:1785;top:2110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1785;top:2112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3l12,10l15,8l2,0l0,3xe" fillcolor="black" stroked="f" o:allowincell="f" style="position:absolute;left:1785;top:2107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12,7l0,0xe" fillcolor="black" stroked="f" o:allowincell="f" style="position:absolute;left:1785;top:2110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1790;top:2105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2l3,0l13,10l0,2xe" fillcolor="black" stroked="f" o:allowincell="f" style="position:absolute;left:1787;top:2105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3l10,15l12,13l2,0l0,3xe" fillcolor="black" stroked="f" o:allowincell="f" style="position:absolute;left:1790;top:210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10,10l0,0xe" fillcolor="black" stroked="f" o:allowincell="f" style="position:absolute;left:1790;top:210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2l10,15l13,12l3,0l0,2xe" fillcolor="black" stroked="f" o:allowincell="f" style="position:absolute;left:1792;top:2100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1792;top:210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3l10,15l12,13l2,0l0,3xe" fillcolor="black" stroked="f" o:allowincell="f" style="position:absolute;left:1795;top:2097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1795;top:210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10,18l13,13l3,0l0,5xe" fillcolor="black" stroked="f" o:allowincell="f" style="position:absolute;left:1797;top:2092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1797;top:209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2l10,15l12,12l2,0l0,2xe" fillcolor="black" stroked="f" o:allowincell="f" style="position:absolute;left:1800;top:2090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1800;top:209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10,15l13,13l3,0l0,3xe" fillcolor="black" stroked="f" o:allowincell="f" style="position:absolute;left:1802;top:208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1802;top:209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10,18l15,13l5,0l0,5xe" fillcolor="black" stroked="f" o:allowincell="f" style="position:absolute;left:1805;top:2082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1805;top:208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0,3l10,16l15,13l5,0l0,3xe" fillcolor="black" stroked="f" o:allowincell="f" style="position:absolute;left:1810;top:2079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1810;top:208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10,18l13,13l3,0l0,5xe" fillcolor="black" stroked="f" o:allowincell="f" style="position:absolute;left:1815;top:2074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1815;top:207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10,18l15,13l5,0l0,5xe" fillcolor="black" stroked="f" o:allowincell="f" style="position:absolute;left:1818;top:2069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1818;top:207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2l10,15l15,12l5,0l0,2xe" fillcolor="black" stroked="f" o:allowincell="f" style="position:absolute;left:1823;top:206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1823;top:206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10,17l15,12l5,0l0,5xe" fillcolor="black" stroked="f" o:allowincell="f" style="position:absolute;left:1828;top:2062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1828;top:206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5,0l15,12l10,17l0,5xe" fillcolor="black" stroked="f" o:allowincell="f" style="position:absolute;left:1833;top:2057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8,18l13,13l6,0l0,5l8,18xe" fillcolor="black" stroked="f" o:allowincell="f" style="position:absolute;left:1865;top:2069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5" path="m0,13l10,25l22,13l12,0l0,13xe" fillcolor="black" stroked="f" o:allowincell="f" style="position:absolute;left:1833;top:2049;width:21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2l10,25l23,12l13,0l0,12xe" fillcolor="black" stroked="f" o:allowincell="f" style="position:absolute;left:1845;top:2037;width:2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845;top:204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0,11l10,23l20,13l10,0l0,11xe" fillcolor="black" stroked="f" o:allowincell="f" style="position:absolute;left:1858;top:2026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1858;top:203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2l10,25l23,12l13,0l0,12xe" fillcolor="black" stroked="f" o:allowincell="f" style="position:absolute;left:1868;top:2014;width:2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868;top:202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5" path="m0,13l10,25l20,13l10,0l0,13xe" fillcolor="black" stroked="f" o:allowincell="f" style="position:absolute;left:1881;top:2001;width:1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1881;top:2014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8" path="m0,15l10,28l22,13l12,0l0,15xe" fillcolor="black" stroked="f" o:allowincell="f" style="position:absolute;left:1891;top:1986;width:21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891;top:200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3l10,26l23,13l13,0l0,13xe" fillcolor="black" stroked="f" o:allowincell="f" style="position:absolute;left:1903;top:1973;width:22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903;top:198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8" path="m0,15l10,28l20,13l10,0l0,15xe" fillcolor="black" stroked="f" o:allowincell="f" style="position:absolute;left:1916;top:1958;width:1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1916;top:197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5,0l15,13l10,18l0,5xe" fillcolor="black" stroked="f" o:allowincell="f" style="position:absolute;left:1926;top:1953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5,0l0,5l10,17l15,12l5,0xe" fillcolor="black" stroked="f" o:allowincell="f" style="position:absolute;left:1828;top:2062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,68" path="m0,55l8,68l93,12l86,0l0,55xe" fillcolor="black" stroked="f" o:allowincell="f" style="position:absolute;left:1926;top:1903;width:92;height: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70" path="m0,58l7,70l96,12l88,0l0,58xe" fillcolor="black" stroked="f" o:allowincell="f" style="position:absolute;left:2012;top:1845;width:95;height: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2012;top:1903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0,5l5,0l13,12l8,17l0,5xe" fillcolor="black" stroked="f" o:allowincell="f" style="position:absolute;left:2100;top:1840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0l0,3l8,15l13,13l5,0xe" fillcolor="black" stroked="f" o:allowincell="f" style="position:absolute;left:1921;top:1958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41" path="m2,0l0,15l60,41l63,26l2,0xe" fillcolor="black" stroked="f" o:allowincell="f" style="position:absolute;left:2103;top:1842;width:62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3,0l10,2l8,17l0,15l3,0xe" fillcolor="black" stroked="f" o:allowincell="f" style="position:absolute;left:2163;top:1868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10,2l3,0l0,15l8,17l10,2xe" fillcolor="black" stroked="f" o:allowincell="f" style="position:absolute;left:2095;top:1840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3" path="m58,13l48,0l0,40l10,53l58,13xe" fillcolor="black" stroked="f" o:allowincell="f" style="position:absolute;left:2113;top:1870;width:57;height: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96" path="m109,13l99,0l0,84l11,96l109,13xe" fillcolor="black" stroked="f" o:allowincell="f" style="position:absolute;left:2014;top:1910;width:108;height:9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2113;top:191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16,12l10,17l0,5l5,0l16,12xe" fillcolor="black" stroked="f" o:allowincell="f" style="position:absolute;left:2009;top:1994;width:1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2161;top:1865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2" path="m30,12l22,0l0,10l7,22l30,12xe" fillcolor="black" stroked="f" o:allowincell="f" style="position:absolute;left:1992;top:1994;width:29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30,12l23,0l0,12l8,25l30,12xe" fillcolor="black" stroked="f" o:allowincell="f" style="position:absolute;left:1969;top:2004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1992;top:2004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3" path="m28,13l20,0l0,10l7,23l28,13xe" fillcolor="black" stroked="f" o:allowincell="f" style="position:absolute;left:1949;top:2016;width:2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1969;top:201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6" path="m30,13l23,0l0,13l8,26l30,13xe" fillcolor="black" stroked="f" o:allowincell="f" style="position:absolute;left:1926;top:2026;width:29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1949;top:202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0" path="m23,13l15,0l0,8l8,20l23,13xe" fillcolor="black" stroked="f" o:allowincell="f" style="position:absolute;left:1911;top:2039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1926;top:203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2" path="m23,12l15,0l0,10l7,22l23,12xe" fillcolor="black" stroked="f" o:allowincell="f" style="position:absolute;left:1896;top:2047;width:22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1911;top:204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0" path="m22,12l15,0l0,7l7,20l22,12xe" fillcolor="black" stroked="f" o:allowincell="f" style="position:absolute;left:1881;top:2057;width:2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1896;top:205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23,13l16,0l0,10l8,23l23,13xe" fillcolor="black" stroked="f" o:allowincell="f" style="position:absolute;left:1865;top:2064;width:22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1881;top:206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5,13l7,16l0,3l7,0l15,13xe" fillcolor="black" stroked="f" o:allowincell="f" style="position:absolute;left:1858;top:2074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13,13l5,0l0,3l8,15xe" fillcolor="black" stroked="f" o:allowincell="f" style="position:absolute;left:2014;top:1991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0l0,8l0,13l13,5l13,0xe" fillcolor="black" stroked="f" o:allowincell="f" style="position:absolute;left:2012;top:1996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3,0l0,8l2,10l15,3l13,0xe" fillcolor="black" stroked="f" o:allowincell="f" style="position:absolute;left:2012;top:2001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2012;top:200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6,0l0,3l3,8l18,5l16,0xe" fillcolor="black" stroked="f" o:allowincell="f" style="position:absolute;left:2014;top:2006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13,0l16,2l0,5l0,7l13,0xe" fillcolor="black" stroked="f" o:allowincell="f" style="position:absolute;left:2014;top:2004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2017;top:2011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2017;top:201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7" path="m15,0l0,2l2,7l18,5l15,0xe" fillcolor="black" stroked="f" o:allowincell="f" style="position:absolute;left:2017;top:2014;width:1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2017;top:2014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16,0l0,2l0,5l16,2l16,0xe" fillcolor="black" stroked="f" o:allowincell="f" style="position:absolute;left:2019;top:2019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2019;top:2019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16,0l0,3l0,5l16,3l16,0xe" fillcolor="black" stroked="f" o:allowincell="f" style="position:absolute;left:2019;top:2021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2019;top:2021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6,0l0,2l3,8l18,5l16,0xe" fillcolor="black" stroked="f" o:allowincell="f" style="position:absolute;left:2019;top:2024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2019;top:2024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22;top:2029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3" path="m15,0l0,0l0,3l15,0xe" fillcolor="black" stroked="f" o:allowincell="f" style="position:absolute;left:2022;top:2029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22;top:2032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2022;top:2032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22;top:2034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2022;top:2034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22;top:2037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2022;top:2037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22;top:2042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15" path="m16,7l13,0l0,7l3,15l16,7xe" fillcolor="black" stroked="f" o:allowincell="f" style="position:absolute;left:2009;top:1989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8,18l13,13l5,0l0,5xe" fillcolor="black" stroked="f" o:allowincell="f" style="position:absolute;left:1921;top:2097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2l8,25l25,12l18,0l0,12xe" fillcolor="black" stroked="f" o:allowincell="f" style="position:absolute;left:1926;top:2085;width:24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1926;top:209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5" path="m0,13l7,25l28,13l20,0l0,13xe" fillcolor="black" stroked="f" o:allowincell="f" style="position:absolute;left:1944;top:2072;width:27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1944;top:208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6" path="m0,13l8,26l28,13l20,0l0,13xe" fillcolor="black" stroked="f" o:allowincell="f" style="position:absolute;left:1964;top:2059;width:27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1964;top:207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5" path="m0,12l8,25l28,12l20,0l0,12xe" fillcolor="black" stroked="f" o:allowincell="f" style="position:absolute;left:1984;top:2047;width:27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1984;top:205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2" path="m0,10l8,22l28,12l21,0l0,10xe" fillcolor="black" stroked="f" o:allowincell="f" style="position:absolute;left:2004;top:2037;width:2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2004;top:204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7" path="m0,5l5,0l12,12l7,17l0,5xe" fillcolor="black" stroked="f" o:allowincell="f" style="position:absolute;left:2025;top:2032;width:11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0l0,3l8,15l13,13l5,0xe" fillcolor="black" stroked="f" o:allowincell="f" style="position:absolute;left:1916;top:210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2158;top:1875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5" path="m15,0l0,2l3,5l18,2l15,0xe" fillcolor="black" stroked="f" o:allowincell="f" style="position:absolute;left:2158;top:1878;width:17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2158;top:187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2161;top:1880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2161;top:1880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2161;top:1880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2161;top:1880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2l0,5l15,2l15,0xe" fillcolor="black" stroked="f" o:allowincell="f" style="position:absolute;left:2161;top:1883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2161;top:1883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2161;top:1885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2161;top:1885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5" path="m15,0l0,2l2,5l18,2l15,0xe" fillcolor="black" stroked="f" o:allowincell="f" style="position:absolute;left:2161;top:1888;width:17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2161;top:188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163;top:1890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3" path="m16,0l0,0l0,3l16,0xe" fillcolor="black" stroked="f" o:allowincell="f" style="position:absolute;left:2163;top:1890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163;top:1893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7,10" path="m17,7l15,0l0,2l2,10l17,7xe" fillcolor="black" stroked="f" o:allowincell="f" style="position:absolute;left:2156;top:1868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88" path="m0,76l10,88l78,12l68,0l0,76xe" fillcolor="black" stroked="f" o:allowincell="f" style="position:absolute;left:2025;top:1961;width:77;height:8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85" path="m0,73l10,85l83,12l73,0l0,73xe" fillcolor="black" stroked="f" o:allowincell="f" style="position:absolute;left:2093;top:1888;width:82;height: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2093;top:196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5,0l15,12l10,17l0,5xe" fillcolor="black" stroked="f" o:allowincell="f" style="position:absolute;left:2166;top:1883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6,0l0,5l11,17l16,12l6,0xe" fillcolor="black" stroked="f" o:allowincell="f" style="position:absolute;left:2019;top:2037;width:1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83" path="m96,13l86,0l0,71l11,83l96,13xe" fillcolor="black" stroked="f" o:allowincell="f" style="position:absolute;left:2173;top:1696;width:95;height:8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16,12l11,17l0,5l5,0l16,12xe" fillcolor="black" stroked="f" o:allowincell="f" style="position:absolute;left:2168;top:1767;width:1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2l5,0l0,5l10,18xe" fillcolor="black" stroked="f" o:allowincell="f" style="position:absolute;left:2259;top:1691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38" path="m3,0l0,15l56,38l58,22l3,0xe" fillcolor="black" stroked="f" o:allowincell="f" style="position:absolute;left:2206;top:1671;width:57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2,0l10,3l7,18l0,16l2,0xe" fillcolor="black" stroked="f" o:allowincell="f" style="position:absolute;left:2262;top:1693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2,0l0,15l7,18l10,3xe" fillcolor="black" stroked="f" o:allowincell="f" style="position:absolute;left:2199;top:1668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7,41" path="m197,13l192,0l0,28l5,41l197,13xe" fillcolor="black" stroked="f" o:allowincell="f" style="position:absolute;left:2206;top:1645;width:196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3l5,13l0,0l7,0l12,13xe" fillcolor="black" stroked="f" o:allowincell="f" style="position:absolute;left:2199;top:1673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5,13l13,13l8,0l0,0l5,13xe" fillcolor="black" stroked="f" o:allowincell="f" style="position:absolute;left:2398;top:1645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14" path="m18,114l30,114l13,0l0,0l18,114xe" fillcolor="black" stroked="f" o:allowincell="f" style="position:absolute;left:2393;top:1650;width:29;height:1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393;top:164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411;top:1764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5,38" path="m2,0l0,15l53,38l55,22l2,0xe" fillcolor="black" stroked="f" o:allowincell="f" style="position:absolute;left:2363;top:1734;width:54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2,0l10,3l7,18l0,16l2,0xe" fillcolor="black" stroked="f" o:allowincell="f" style="position:absolute;left:2416;top:1756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3,0l0,15l8,18l10,3xe" fillcolor="black" stroked="f" o:allowincell="f" style="position:absolute;left:2355;top:1731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84" path="m0,71l8,84l94,13l86,0l0,71xe" fillcolor="black" stroked="f" o:allowincell="f" style="position:absolute;left:2274;top:1736;width:93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2360;top:1731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2269;top:1807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56" path="m3,0l0,15l101,56l103,40l3,0xe" fillcolor="black" stroked="f" o:allowincell="f" style="position:absolute;left:2176;top:1764;width:102;height: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2,0l10,3l8,18l0,16l2,0xe" fillcolor="black" stroked="f" o:allowincell="f" style="position:absolute;left:2277;top:1804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7" path="m11,2l3,0l0,15l8,17l11,2xe" fillcolor="black" stroked="f" o:allowincell="f" style="position:absolute;left:2168;top:1762;width:10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5" path="m15,0l0,2l8,35l23,32l15,0xe" fillcolor="black" stroked="f" o:allowincell="f" style="position:absolute;left:2171;top:1772;width:22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1" path="m15,0l15,8l0,11l0,3l15,0xe" fillcolor="black" stroked="f" o:allowincell="f" style="position:absolute;left:2179;top:1804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8l16,0l0,3l3,10l18,8xe" fillcolor="black" stroked="f" o:allowincell="f" style="position:absolute;left:2168;top:1764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8" path="m15,0l0,3l7,38l23,35l15,0xe" fillcolor="black" stroked="f" o:allowincell="f" style="position:absolute;left:2272;top:1812;width:22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0l16,8l0,10l0,3l16,0xe" fillcolor="black" stroked="f" o:allowincell="f" style="position:absolute;left:2279;top:1847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1" path="m18,8l16,0l0,3l3,11l18,8xe" fillcolor="black" stroked="f" o:allowincell="f" style="position:absolute;left:2269;top:1804;width:1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58" path="m2,0l0,15l101,58l103,43l2,0xe" fillcolor="black" stroked="f" o:allowincell="f" style="position:absolute;left:2184;top:1797;width:102;height: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2,0l10,2l7,17l0,15l2,0xe" fillcolor="black" stroked="f" o:allowincell="f" style="position:absolute;left:2285;top:1840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3,0l0,15l8,18l10,3xe" fillcolor="black" stroked="f" o:allowincell="f" style="position:absolute;left:2176;top:1794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38" path="m15,0l0,3l7,38l22,36l15,0xe" fillcolor="black" stroked="f" o:allowincell="f" style="position:absolute;left:2358;top:1741;width:21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2365;top:1777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7l15,0l0,2l3,10l18,7xe" fillcolor="black" stroked="f" o:allowincell="f" style="position:absolute;left:2355;top:1734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199;top:497;width:2287;height:1363">
                  <v:shape id="shape_0" coordsize="93,83" path="m0,70l8,83l93,12l86,0l0,70xe" fillcolor="black" stroked="f" o:allowincell="f" style="position:absolute;left:2282;top:1772;width:92;height:8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7" path="m0,5l5,0l12,12l7,17l0,5xe" fillcolor="black" stroked="f" o:allowincell="f" style="position:absolute;left:2368;top:1767;width:11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2277;top:1842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38" path="m15,0l0,3l7,38l22,35l15,0xe" fillcolor="black" stroked="f" o:allowincell="f" style="position:absolute;left:2411;top:1764;width:21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8l0,10l0,3l15,0xe" fillcolor="black" stroked="f" o:allowincell="f" style="position:absolute;left:2418;top:179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1" path="m18,8l15,0l0,3l3,11l18,8xe" fillcolor="black" stroked="f" o:allowincell="f" style="position:absolute;left:2408;top:1756;width:1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8" path="m15,0l0,3l8,38l23,36l15,0xe" fillcolor="black" stroked="f" o:allowincell="f" style="position:absolute;left:2393;top:1650;width:22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2401;top:168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7l15,0l0,2l2,10l17,7xe" fillcolor="black" stroked="f" o:allowincell="f" style="position:absolute;left:2391;top:1643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13" path="m17,113l30,113l12,0l0,0l17,113xe" fillcolor="black" stroked="f" o:allowincell="f" style="position:absolute;left:2401;top:1686;width:29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401;top:1678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418;top:179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6,38" path="m3,0l0,15l53,38l56,23l3,0xe" fillcolor="black" stroked="f" o:allowincell="f" style="position:absolute;left:2370;top:1769;width:55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3,0l10,2l8,17l0,15l3,0xe" fillcolor="black" stroked="f" o:allowincell="f" style="position:absolute;left:2423;top:1792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10,2l2,0l0,15l7,17l10,2xe" fillcolor="black" stroked="f" o:allowincell="f" style="position:absolute;left:2363;top:1767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8" path="m15,0l0,3l8,38l23,36l15,0xe" fillcolor="black" stroked="f" o:allowincell="f" style="position:absolute;left:2201;top:1678;width:22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2209;top:1714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7l15,0l0,2l2,10l17,7xe" fillcolor="black" stroked="f" o:allowincell="f" style="position:absolute;left:2199;top:1671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3" path="m2,0l0,15l23,23l25,8l2,0xe" fillcolor="black" stroked="f" o:allowincell="f" style="position:absolute;left:2214;top:1706;width:24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2,0l10,2l7,17l0,15l2,0xe" fillcolor="black" stroked="f" o:allowincell="f" style="position:absolute;left:2237;top:1714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3,0l0,16l8,18l10,3xe" fillcolor="black" stroked="f" o:allowincell="f" style="position:absolute;left:2206;top:1703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7" path="m0,25l10,37l30,12l20,0l0,25xe" fillcolor="black" stroked="f" o:allowincell="f" style="position:absolute;left:3176;top:1656;width:29;height: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8" path="m0,26l10,38l33,13l23,0l0,26xe" fillcolor="black" stroked="f" o:allowincell="f" style="position:absolute;left:3196;top:1630;width:32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196;top:165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5" path="m0,22l10,35l30,12l20,0l0,22xe" fillcolor="black" stroked="f" o:allowincell="f" style="position:absolute;left:3219;top:1608;width:29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219;top:163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8" path="m0,26l10,38l30,13l20,0l0,26xe" fillcolor="black" stroked="f" o:allowincell="f" style="position:absolute;left:3239;top:1582;width:29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239;top:1608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8" path="m0,25l10,38l33,13l23,0l0,25xe" fillcolor="black" stroked="f" o:allowincell="f" style="position:absolute;left:3259;top:1557;width:32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259;top:158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6" path="m0,23l10,36l30,13l20,0l0,23xe" fillcolor="black" stroked="f" o:allowincell="f" style="position:absolute;left:3282;top:1534;width:29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282;top:155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0,22l10,35l33,12l23,0l0,22xe" fillcolor="black" stroked="f" o:allowincell="f" style="position:absolute;left:3302;top:1512;width:32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302;top:153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8" path="m0,26l10,38l30,13l20,0l0,26xe" fillcolor="black" stroked="f" o:allowincell="f" style="position:absolute;left:3325;top:1486;width:29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325;top:151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0,22l10,35l33,12l22,0l0,22xe" fillcolor="black" stroked="f" o:allowincell="f" style="position:absolute;left:3345;top:1464;width:32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345;top:148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5" path="m0,23l11,35l31,13l21,0l0,23xe" fillcolor="black" stroked="f" o:allowincell="f" style="position:absolute;left:3367;top:1441;width:30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11,12l0,0xe" fillcolor="black" stroked="f" o:allowincell="f" style="position:absolute;left:3367;top:1464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6" path="m0,23l10,36l32,13l22,0l0,23xe" fillcolor="black" stroked="f" o:allowincell="f" style="position:absolute;left:3388;top:1418;width:31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388;top:144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5" path="m0,22l10,35l31,12l21,0l0,22xe" fillcolor="black" stroked="f" o:allowincell="f" style="position:absolute;left:3410;top:1396;width:30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410;top:141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5" path="m0,23l10,35l32,12l22,0l0,23xe" fillcolor="black" stroked="f" o:allowincell="f" style="position:absolute;left:3431;top:1373;width:31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431;top:139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0,23l10,35l33,13l23,0l0,23xe" fillcolor="black" stroked="f" o:allowincell="f" style="position:absolute;left:3453;top:1350;width:32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453;top:1373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0,20l10,33l30,13l20,0l0,20xe" fillcolor="black" stroked="f" o:allowincell="f" style="position:absolute;left:3476;top:1330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476;top:135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6" path="m0,23l10,36l33,13l23,0l0,23xe" fillcolor="black" stroked="f" o:allowincell="f" style="position:absolute;left:3496;top:1307;width:32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496;top:133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0,20l10,33l33,13l23,0l0,20xe" fillcolor="black" stroked="f" o:allowincell="f" style="position:absolute;left:3519;top:1287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519;top:130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6" path="m0,23l10,36l32,13l22,0l0,23xe" fillcolor="black" stroked="f" o:allowincell="f" style="position:absolute;left:3542;top:1264;width:31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542;top:128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3" path="m0,20l10,33l31,13l21,0l0,20xe" fillcolor="black" stroked="f" o:allowincell="f" style="position:absolute;left:3564;top:1244;width:30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564;top:126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3" path="m0,20l10,33l32,13l22,0l0,20xe" fillcolor="black" stroked="f" o:allowincell="f" style="position:absolute;left:3585;top:1224;width:31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585;top:124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6" path="m0,23l10,36l33,13l23,0l0,23xe" fillcolor="black" stroked="f" o:allowincell="f" style="position:absolute;left:3607;top:1201;width:32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607;top:122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0,20l10,33l33,13l23,0l0,20xe" fillcolor="black" stroked="f" o:allowincell="f" style="position:absolute;left:3630;top:1181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630;top:120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0,20l10,30l33,10l22,0l0,20xe" fillcolor="black" stroked="f" o:allowincell="f" style="position:absolute;left:3653;top:1161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0l10,13l0,0xe" fillcolor="black" stroked="f" o:allowincell="f" style="position:absolute;left:3653;top:118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2" path="m0,20l8,32l31,12l23,0l0,20xe" fillcolor="black" stroked="f" o:allowincell="f" style="position:absolute;left:3675;top:1141;width:30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8,12l11,10l0,0xe" fillcolor="black" stroked="f" o:allowincell="f" style="position:absolute;left:3675;top:1161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0,18l8,30l30,13l23,0l0,18xe" fillcolor="black" stroked="f" o:allowincell="f" style="position:absolute;left:3698;top:1123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698;top:114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0,20l7,33l30,12l23,0l0,20xe" fillcolor="black" stroked="f" o:allowincell="f" style="position:absolute;left:3721;top:1103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721;top:1123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2" path="m0,20l7,32l30,12l22,0l0,20xe" fillcolor="black" stroked="f" o:allowincell="f" style="position:absolute;left:3744;top:1083;width:29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744;top:1103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0" path="m0,18l8,30l31,13l23,0l0,18xe" fillcolor="black" stroked="f" o:allowincell="f" style="position:absolute;left:3766;top:1065;width:30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766;top:108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0,20l8,33l30,12l23,0l0,20xe" fillcolor="black" stroked="f" o:allowincell="f" style="position:absolute;left:3789;top:1045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789;top:106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0,18l7,30l30,13l22,0l0,18xe" fillcolor="black" stroked="f" o:allowincell="f" style="position:absolute;left:3812;top:1027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812;top:104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1" path="m0,18l8,31l31,13l23,0l0,18xe" fillcolor="black" stroked="f" o:allowincell="f" style="position:absolute;left:3834;top:1009;width:30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834;top:102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0,17l8,30l33,12l25,0l0,17xe" fillcolor="black" stroked="f" o:allowincell="f" style="position:absolute;left:3857;top:992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857;top:100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0" path="m0,18l8,30l31,13l23,0l0,18xe" fillcolor="black" stroked="f" o:allowincell="f" style="position:absolute;left:3882;top:974;width:30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882;top:99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1" path="m0,18l8,31l30,13l23,0l0,18xe" fillcolor="black" stroked="f" o:allowincell="f" style="position:absolute;left:3905;top:956;width:29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905;top:97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0,17l7,30l30,12l23,0l0,17xe" fillcolor="black" stroked="f" o:allowincell="f" style="position:absolute;left:3928;top:939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928;top:95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0,18l7,30l30,13l22,0l0,18xe" fillcolor="black" stroked="f" o:allowincell="f" style="position:absolute;left:3951;top:921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951;top:939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1" path="m0,18l8,31l33,13l26,0l0,18xe" fillcolor="black" stroked="f" o:allowincell="f" style="position:absolute;left:3973;top:903;width:3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973;top:92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0,15l7,28l30,13l22,0l0,15xe" fillcolor="black" stroked="f" o:allowincell="f" style="position:absolute;left:3999;top:888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999;top:903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0" path="m0,17l8,30l31,12l23,0l0,17xe" fillcolor="black" stroked="f" o:allowincell="f" style="position:absolute;left:4021;top:871;width:30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021;top:888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7" path="m0,15l8,27l30,12l23,0l0,15xe" fillcolor="black" stroked="f" o:allowincell="f" style="position:absolute;left:4044;top:856;width:29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044;top:87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8" path="m0,16l7,28l33,13l25,0l0,16xe" fillcolor="black" stroked="f" o:allowincell="f" style="position:absolute;left:4067;top:840;width:3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067;top:856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0,17l8,30l30,12l23,0l0,17xe" fillcolor="black" stroked="f" o:allowincell="f" style="position:absolute;left:4092;top:823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092;top:840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7" path="m0,15l7,27l30,12l22,0l0,15xe" fillcolor="black" stroked="f" o:allowincell="f" style="position:absolute;left:4115;top:808;width:29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115;top:823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8" path="m0,16l8,28l31,13l23,0l0,16xe" fillcolor="black" stroked="f" o:allowincell="f" style="position:absolute;left:4137;top:792;width:30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137;top:80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8" path="m0,15l8,28l33,13l25,0l0,15xe" fillcolor="black" stroked="f" o:allowincell="f" style="position:absolute;left:4160;top:777;width:3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160;top:79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5" path="m0,12l8,25l31,12l23,0l0,12xe" fillcolor="black" stroked="f" o:allowincell="f" style="position:absolute;left:4185;top:765;width:30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185;top:77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7" path="m0,15l8,27l30,12l23,0l0,15xe" fillcolor="black" stroked="f" o:allowincell="f" style="position:absolute;left:4208;top:750;width:29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208;top:76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0,13l7,25l33,13l25,0l0,13xe" fillcolor="black" stroked="f" o:allowincell="f" style="position:absolute;left:4231;top:737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231;top:750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0,15l8,28l30,12l23,0l0,15xe" fillcolor="black" stroked="f" o:allowincell="f" style="position:absolute;left:4256;top:722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256;top:73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0,13l7,25l33,13l25,0l0,13xe" fillcolor="black" stroked="f" o:allowincell="f" style="position:absolute;left:4279;top:709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279;top:72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0,15l8,28l30,13l23,0l0,15xe" fillcolor="black" stroked="f" o:allowincell="f" style="position:absolute;left:4304;top:694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304;top:70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6" path="m0,13l7,26l30,13l22,0l0,13xe" fillcolor="black" stroked="f" o:allowincell="f" style="position:absolute;left:4327;top:681;width:29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327;top:69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0,12l8,25l33,12l26,0l0,12xe" fillcolor="black" stroked="f" o:allowincell="f" style="position:absolute;left:4349;top:669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349;top:68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0,13l7,25l30,13l22,0l0,13xe" fillcolor="black" stroked="f" o:allowincell="f" style="position:absolute;left:4375;top:656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375;top:669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3" path="m0,10l8,23l31,13l23,0l0,10xe" fillcolor="black" stroked="f" o:allowincell="f" style="position:absolute;left:4397;top:646;width:30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397;top:65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6" path="m0,13l8,26l33,13l25,0l0,13xe" fillcolor="black" stroked="f" o:allowincell="f" style="position:absolute;left:4420;top:633;width:32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420;top:64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5" path="m0,12l8,25l31,12l23,0l0,12xe" fillcolor="black" stroked="f" o:allowincell="f" style="position:absolute;left:4445;top:621;width:30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445;top:63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5,0l13,13l8,15l0,3xe" fillcolor="black" stroked="f" o:allowincell="f" style="position:absolute;left:4468;top:618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5,0l0,5l10,17l15,12l5,0xe" fillcolor="black" stroked="f" o:allowincell="f" style="position:absolute;left:3171;top:1681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3,0l0,15l10,18l13,2l3,0xe" fillcolor="black" stroked="f" o:allowincell="f" style="position:absolute;left:3082;top:1696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3,0l0,16l8,18l10,3l3,0xe" fillcolor="black" stroked="f" o:allowincell="f" style="position:absolute;left:3092;top:1698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0,16l3,0l0,16xe" fillcolor="black" stroked="f" o:allowincell="f" style="position:absolute;left:3092;top:1698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2,0l0,15l10,18l13,2l2,0xe" fillcolor="black" stroked="f" o:allowincell="f" style="position:absolute;left:3100;top:1701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3100;top:1701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13;top:1703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3,16" path="m0,16l3,16l3,0l0,16xe" fillcolor="black" stroked="f" o:allowincell="f" style="position:absolute;left:3110;top:1703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20;top:1703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6l0,0l0,16xe" fillcolor="black" stroked="f" o:allowincell="f" style="position:absolute;left:3120;top:1703;width: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28;top:1703;width: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6l0,0l0,16xe" fillcolor="black" stroked="f" o:allowincell="f" style="position:absolute;left:3128;top:1703;width: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2l2,18l10,15l7,0l0,2xe" fillcolor="black" stroked="f" o:allowincell="f" style="position:absolute;left:3133;top:1701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6" path="m0,16l2,16l0,0l0,16xe" fillcolor="black" stroked="f" o:allowincell="f" style="position:absolute;left:3133;top:1703;width: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0l3,15l13,15l10,0l0,0xe" fillcolor="black" stroked="f" o:allowincell="f" style="position:absolute;left:3140;top:1701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140;top:1701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20" path="m0,5l3,20l10,15l8,0l0,5xe" fillcolor="black" stroked="f" o:allowincell="f" style="position:absolute;left:3150;top:1696;width: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150;top:1701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2l7,15l15,13l7,0l0,2xe" fillcolor="black" stroked="f" o:allowincell="f" style="position:absolute;left:3153;top:1696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7,15l0,2l5,0l7,15xe" fillcolor="black" stroked="f" o:allowincell="f" style="position:absolute;left:3153;top:1696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8,18l13,12l6,0l0,5xe" fillcolor="black" stroked="f" o:allowincell="f" style="position:absolute;left:3160;top:1691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3160;top:169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5l10,15l15,10l5,0l0,5xe" fillcolor="black" stroked="f" o:allowincell="f" style="position:absolute;left:3166;top:1686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7,12l10,10l0,0l7,12xe" fillcolor="black" stroked="f" o:allowincell="f" style="position:absolute;left:3166;top:169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10,17l15,12l5,0l0,5xe" fillcolor="black" stroked="f" o:allowincell="f" style="position:absolute;left:3171;top:1681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0l10,12l0,0l10,10xe" fillcolor="black" stroked="f" o:allowincell="f" style="position:absolute;left:3171;top:168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5,0l15,12l10,17l0,5xe" fillcolor="black" stroked="f" o:allowincell="f" style="position:absolute;left:3176;top:1676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2,0l0,16l7,18l10,3xe" fillcolor="black" stroked="f" o:allowincell="f" style="position:absolute;left:3075;top:1693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7,0l0,13l23,25l30,13l7,0xe" fillcolor="black" stroked="f" o:allowincell="f" style="position:absolute;left:2984;top:1653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2" path="m7,0l0,12l25,22l32,10l7,0xe" fillcolor="black" stroked="f" o:allowincell="f" style="position:absolute;left:3007;top:1666;width:31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3007;top:1666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7,0l0,12l22,25l30,12l7,0xe" fillcolor="black" stroked="f" o:allowincell="f" style="position:absolute;left:3032;top:1676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3032;top:1676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3" path="m8,0l0,13l26,23l33,10l8,0xe" fillcolor="black" stroked="f" o:allowincell="f" style="position:absolute;left:3054;top:1688;width:32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3054;top:1688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6" path="m7,0l12,3l5,16l0,13l7,0xe" fillcolor="black" stroked="f" o:allowincell="f" style="position:absolute;left:3080;top:1698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5,3l8,0l0,13l8,16l15,3xe" fillcolor="black" stroked="f" o:allowincell="f" style="position:absolute;left:2976;top:1650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43" path="m31,43l41,30l10,0l0,12l31,43xe" fillcolor="black" stroked="f" o:allowincell="f" style="position:absolute;left:4435;top:568;width:40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78" path="m73,78l83,66l10,0l0,13l73,78xe" fillcolor="black" stroked="f" o:allowincell="f" style="position:absolute;left:4362;top:502;width:82;height: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2l10,0xe" fillcolor="black" stroked="f" o:allowincell="f" style="position:absolute;left:4435;top:568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5l5,18xe" fillcolor="black" stroked="f" o:allowincell="f" style="position:absolute;left:4357;top:49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13l5,18l15,5l10,0l0,13xe" fillcolor="black" stroked="f" o:allowincell="f" style="position:absolute;left:4466;top:598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8,12l10,12l3,0l0,0xe" fillcolor="black" stroked="f" o:allowincell="f" style="position:absolute;left:4468;top:62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3l10,15l12,13l2,0l0,3xe" fillcolor="black" stroked="f" o:allowincell="f" style="position:absolute;left:4471;top:618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7,12l10,12l0,0l7,12xe" fillcolor="black" stroked="f" o:allowincell="f" style="position:absolute;left:4471;top:62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3l12,10l12,8l0,0l0,3xe" fillcolor="black" stroked="f" o:allowincell="f" style="position:absolute;left:4471;top:618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3l12,10l0,3l2,0l12,13xe" fillcolor="black" stroked="f" o:allowincell="f" style="position:absolute;left:4471;top:618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2l12,10l12,7l0,0l0,2xe" fillcolor="black" stroked="f" o:allowincell="f" style="position:absolute;left:4471;top:616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8l0,0l12,8xe" fillcolor="black" stroked="f" o:allowincell="f" style="position:absolute;left:4471;top:618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12,0l15,0l2,0l0,0xe" fillcolor="black" stroked="f" o:allowincell="f" style="position:absolute;left:4471;top:618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7l12,10l12,2l0,2l0,0l12,7xe" fillcolor="black" stroked="f" o:allowincell="f" style="position:absolute;left:4471;top:616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2,2l15,2l12,0l0,0l2,2xe" fillcolor="black" stroked="f" o:allowincell="f" style="position:absolute;left:4471;top:61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3,0l0,0l13,0xe" fillcolor="black" stroked="f" o:allowincell="f" style="position:absolute;left:4473;top:618;width:1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7l12,2l12,0l0,5l0,7xe" fillcolor="black" stroked="f" o:allowincell="f" style="position:absolute;left:4471;top:611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3l12,0l0,5l0,3l12,3xe" fillcolor="black" stroked="f" o:allowincell="f" style="position:absolute;left:4471;top:613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10l12,3l12,0l0,8l0,10xe" fillcolor="black" stroked="f" o:allowincell="f" style="position:absolute;left:4471;top:608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0l0,7l0,5l12,0xe" fillcolor="black" stroked="f" o:allowincell="f" style="position:absolute;left:4471;top:611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3,10l15,2l13,0l0,7l3,10xe" fillcolor="black" stroked="f" o:allowincell="f" style="position:absolute;left:4468;top:60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4471;top:608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3,15l13,5l10,0l0,10l3,15xe" fillcolor="black" stroked="f" o:allowincell="f" style="position:absolute;left:4468;top:598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3l13,0l3,10l0,10l13,3xe" fillcolor="black" stroked="f" o:allowincell="f" style="position:absolute;left:4468;top:603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2,13l12,0l10,0l0,13l2,13xe" fillcolor="black" stroked="f" o:allowincell="f" style="position:absolute;left:4466;top:598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0,10l10,0xe" fillcolor="black" stroked="f" o:allowincell="f" style="position:absolute;left:4468;top:59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5l5,18xe" fillcolor="black" stroked="f" o:allowincell="f" style="position:absolute;left:4461;top:593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0l0,2l7,15l15,12l7,0xe" fillcolor="black" stroked="f" o:allowincell="f" style="position:absolute;left:4461;top:62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055;top:439;width:2322;height:1363">
                  <v:shape id="shape_0" coordsize="31,70" path="m15,0l0,2l15,70l31,68l15,0xe" fillcolor="black" stroked="f" o:allowincell="f" style="position:absolute;left:2057;top:1315;width:30;height: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0l16,8l0,10l0,2l16,0xe" fillcolor="black" stroked="f" o:allowincell="f" style="position:absolute;left:2072;top:1383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8l15,0l0,3l2,10l17,8xe" fillcolor="black" stroked="f" o:allowincell="f" style="position:absolute;left:2055;top:1307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13,3l5,0l0,13l8,15xe" fillcolor="black" stroked="f" o:allowincell="f" style="position:absolute;left:2090;top:131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15l15,2l5,0l0,12l10,15xe" fillcolor="black" stroked="f" o:allowincell="f" style="position:absolute;left:2080;top:131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090;top:1317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15l15,3l5,0l0,13l10,15xe" fillcolor="black" stroked="f" o:allowincell="f" style="position:absolute;left:2070;top:131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12l5,0l0,12xe" fillcolor="black" stroked="f" o:allowincell="f" style="position:absolute;left:2080;top:1315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13,2l5,0l0,12l8,15xe" fillcolor="black" stroked="f" o:allowincell="f" style="position:absolute;left:2062;top:1310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070;top:1312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15l0,13l5,0l12,3l7,15xe" fillcolor="black" stroked="f" o:allowincell="f" style="position:absolute;left:2055;top:1307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0,12l7,12l12,0l5,0l0,12xe" fillcolor="black" stroked="f" o:allowincell="f" style="position:absolute;left:2098;top:1320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7,18l17,8l10,0l0,10l7,18xe" fillcolor="black" stroked="f" o:allowincell="f" style="position:absolute;left:2151;top:1350;width:1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8,15l18,5l10,0l0,10l8,15xe" fillcolor="black" stroked="f" o:allowincell="f" style="position:absolute;left:2143;top:1345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2151;top:1350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7,15l17,5l10,0l0,10l7,15xe" fillcolor="black" stroked="f" o:allowincell="f" style="position:absolute;left:2136;top:1340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2143;top:1345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8,15l18,5l10,0l0,10l8,15xe" fillcolor="black" stroked="f" o:allowincell="f" style="position:absolute;left:2128;top:1335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2136;top:1340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8,18l16,5l8,0l0,13l8,18xe" fillcolor="black" stroked="f" o:allowincell="f" style="position:absolute;left:2120;top:1330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8,0l0,13l0,10l10,0xe" fillcolor="black" stroked="f" o:allowincell="f" style="position:absolute;left:2128;top:133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5,16l13,3l8,0l0,13l5,16xe" fillcolor="black" stroked="f" o:allowincell="f" style="position:absolute;left:2115;top:1327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2120;top:1330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2l8,0l0,13l5,15xe" fillcolor="black" stroked="f" o:allowincell="f" style="position:absolute;left:2110;top:1325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2115;top:132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5,16l13,3l8,0l0,13l5,16xe" fillcolor="black" stroked="f" o:allowincell="f" style="position:absolute;left:2105;top:1322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2110;top:132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5,15l10,2l5,0l0,12l5,15xe" fillcolor="black" stroked="f" o:allowincell="f" style="position:absolute;left:2103;top:1320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3,13l0,13l8,0xe" fillcolor="black" stroked="f" o:allowincell="f" style="position:absolute;left:2105;top:132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5,12l10,0l5,0l0,12l5,12xe" fillcolor="black" stroked="f" o:allowincell="f" style="position:absolute;left:2098;top:132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0l0,12l5,0xe" fillcolor="black" stroked="f" o:allowincell="f" style="position:absolute;left:2103;top:1320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0,13l5,0l13,3l8,15xe" fillcolor="black" stroked="f" o:allowincell="f" style="position:absolute;left:2090;top:131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0l5,15l15,5l10,0l0,10xe" fillcolor="black" stroked="f" o:allowincell="f" style="position:absolute;left:2158;top:135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8" path="m33,18l33,5l0,0l0,13l33,18xe" fillcolor="black" stroked="f" o:allowincell="f" style="position:absolute;left:2830;top:1635;width:3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5" path="m30,15l30,2l0,0l0,12l30,15xe" fillcolor="black" stroked="f" o:allowincell="f" style="position:absolute;left:2800;top:1633;width:2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3l0,0l0,13xe" fillcolor="black" stroked="f" o:allowincell="f" style="position:absolute;left:2830;top:1635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7" path="m33,17l33,5l0,0l0,12l33,17xe" fillcolor="black" stroked="f" o:allowincell="f" style="position:absolute;left:2767;top:1628;width:3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2l0,0l0,12xe" fillcolor="black" stroked="f" o:allowincell="f" style="position:absolute;left:2800;top:1633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0" path="m33,20l38,8l5,0l0,13l33,20xe" fillcolor="black" stroked="f" o:allowincell="f" style="position:absolute;left:2731;top:1620;width:3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3,12l0,12l5,0l3,0l3,12xe" fillcolor="black" stroked="f" o:allowincell="f" style="position:absolute;left:2764;top:1628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18" path="m30,18l35,5l5,0l0,13l30,18xe" fillcolor="black" stroked="f" o:allowincell="f" style="position:absolute;left:2701;top:1615;width:3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731;top:1620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0" path="m30,20l35,7l5,0l0,12l30,20xe" fillcolor="black" stroked="f" o:allowincell="f" style="position:absolute;left:2671;top:1608;width:3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701;top:1615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0" path="m31,20l36,8l6,0l0,13l31,20xe" fillcolor="black" stroked="f" o:allowincell="f" style="position:absolute;left:2640;top:1600;width:3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12l5,0l0,12xe" fillcolor="black" stroked="f" o:allowincell="f" style="position:absolute;left:2671;top:1608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1" path="m30,21l36,8l5,0l0,13l30,21xe" fillcolor="black" stroked="f" o:allowincell="f" style="position:absolute;left:2610;top:1592;width:35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3" path="m0,13l6,0l0,13xe" fillcolor="black" stroked="f" o:allowincell="f" style="position:absolute;left:2640;top:1600;width: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3" path="m30,23l35,10l5,0l0,13l30,23xe" fillcolor="black" stroked="f" o:allowincell="f" style="position:absolute;left:2580;top:1582;width:34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610;top:1592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0" path="m30,20l35,7l5,0l0,12l30,20xe" fillcolor="black" stroked="f" o:allowincell="f" style="position:absolute;left:2550;top:1575;width:3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2580;top:1582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2" path="m31,22l36,10l5,0l0,12l31,22xe" fillcolor="black" stroked="f" o:allowincell="f" style="position:absolute;left:2519;top:1565;width:35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12l5,0l0,12xe" fillcolor="black" stroked="f" o:allowincell="f" style="position:absolute;left:2550;top:1575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5" path="m28,25l35,13l8,0l0,13l28,25xe" fillcolor="black" stroked="f" o:allowincell="f" style="position:absolute;left:2489;top:1552;width:34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2,12l0,12l7,0l2,12xe" fillcolor="black" stroked="f" o:allowincell="f" style="position:absolute;left:2517;top:156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3" path="m30,23l38,10l7,0l0,13l30,23xe" fillcolor="black" stroked="f" o:allowincell="f" style="position:absolute;left:2459;top:1542;width:3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489;top:155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6" path="m28,26l35,13l8,0l0,13l28,26xe" fillcolor="black" stroked="f" o:allowincell="f" style="position:absolute;left:2431;top:1529;width:34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459;top:154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5" path="m28,25l36,12l8,0l0,12l28,25xe" fillcolor="black" stroked="f" o:allowincell="f" style="position:absolute;left:2403;top:1517;width:35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431;top:152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7" path="m28,27l36,15l8,0l0,12l28,27xe" fillcolor="black" stroked="f" o:allowincell="f" style="position:absolute;left:2375;top:1502;width:35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403;top:151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8" path="m30,28l38,16l8,0l0,13l30,28xe" fillcolor="black" stroked="f" o:allowincell="f" style="position:absolute;left:2345;top:1486;width:37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375;top:150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8" path="m28,28l36,15l8,0l0,13l28,28xe" fillcolor="black" stroked="f" o:allowincell="f" style="position:absolute;left:2317;top:1471;width:35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345;top:148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0" path="m27,30l35,17l7,0l0,12l27,30xe" fillcolor="black" stroked="f" o:allowincell="f" style="position:absolute;left:2290;top:1454;width:34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317;top:147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0" path="m28,30l35,18l7,0l0,13l28,30xe" fillcolor="black" stroked="f" o:allowincell="f" style="position:absolute;left:2262;top:1436;width:34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2290;top:1454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0" path="m28,30l38,20l10,0l0,10l28,30xe" fillcolor="black" stroked="f" o:allowincell="f" style="position:absolute;left:2234;top:1416;width:37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0,10l10,0l7,0l0,13xe" fillcolor="black" stroked="f" o:allowincell="f" style="position:absolute;left:2262;top:143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8" path="m28,28l38,18l10,0l0,10l28,28xe" fillcolor="black" stroked="f" o:allowincell="f" style="position:absolute;left:2206;top:1398;width:37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2234;top:1416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0" path="m25,30l35,20l10,0l0,10l25,30xe" fillcolor="black" stroked="f" o:allowincell="f" style="position:absolute;left:2181;top:1378;width:34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2206;top:1398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23,30l33,20l10,0l0,10l23,30xe" fillcolor="black" stroked="f" o:allowincell="f" style="position:absolute;left:2158;top:1358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2181;top:1378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0,10l10,0l15,5l5,15xe" fillcolor="black" stroked="f" o:allowincell="f" style="position:absolute;left:2153;top:135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863;top:164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0,20" path="m13,20l20,8l8,0l0,13l13,20xe" fillcolor="black" stroked="f" o:allowincell="f" style="position:absolute;left:2961;top:1668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13,18l21,5l8,0l0,13l13,18xe" fillcolor="black" stroked="f" o:allowincell="f" style="position:absolute;left:2948;top:1663;width:2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2961;top:1668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12,18l20,5l7,0l0,13l12,18xe" fillcolor="black" stroked="f" o:allowincell="f" style="position:absolute;left:2936;top:1658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2948;top:166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12,15l17,2l5,0l0,12l12,15xe" fillcolor="black" stroked="f" o:allowincell="f" style="position:absolute;left:2926;top:1656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2,13l0,13l7,0xe" fillcolor="black" stroked="f" o:allowincell="f" style="position:absolute;left:2936;top:1658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3,18l18,6l5,0l0,13l13,18xe" fillcolor="black" stroked="f" o:allowincell="f" style="position:absolute;left:2913;top:1650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0l0,12l5,0xe" fillcolor="black" stroked="f" o:allowincell="f" style="position:absolute;left:2926;top:1656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3,15l18,2l6,0l0,13l13,15xe" fillcolor="black" stroked="f" o:allowincell="f" style="position:absolute;left:2900;top:1648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0,13l5,0xe" fillcolor="black" stroked="f" o:allowincell="f" style="position:absolute;left:2913;top:1650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6" path="m10,16l16,3l5,0l0,13l10,16xe" fillcolor="black" stroked="f" o:allowincell="f" style="position:absolute;left:2890;top:1645;width:15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3" path="m6,0l0,13l6,0xe" fillcolor="black" stroked="f" o:allowincell="f" style="position:absolute;left:2900;top:1648;width: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15l15,2l5,0l0,13l10,15xe" fillcolor="black" stroked="f" o:allowincell="f" style="position:absolute;left:2880;top:164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0,13l5,0xe" fillcolor="black" stroked="f" o:allowincell="f" style="position:absolute;left:2890;top:1645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10,16l10,3l0,0l0,13l10,16xe" fillcolor="black" stroked="f" o:allowincell="f" style="position:absolute;left:2873;top:1640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3,0l3,13l0,13l5,0xe" fillcolor="black" stroked="f" o:allowincell="f" style="position:absolute;left:2880;top:1643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863;top:164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3l0,0xe" fillcolor="black" stroked="f" o:allowincell="f" style="position:absolute;left:2873;top:1640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855;top:1640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2,15" path="m0,12l5,15l12,2l7,0l0,12xe" fillcolor="black" stroked="f" o:allowincell="f" style="position:absolute;left:2974;top:1676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23,25l30,12l7,0l0,12l23,25xe" fillcolor="black" stroked="f" o:allowincell="f" style="position:absolute;left:3047;top:1709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3" path="m25,23l32,11l7,0l0,13l25,23xe" fillcolor="black" stroked="f" o:allowincell="f" style="position:absolute;left:3022;top:1698;width:31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3047;top:1709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23,25l30,12l8,0l0,12l23,25xe" fillcolor="black" stroked="f" o:allowincell="f" style="position:absolute;left:2999;top:1686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3022;top:1698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2" path="m25,22l33,10l7,0l0,12l25,22xe" fillcolor="black" stroked="f" o:allowincell="f" style="position:absolute;left:2974;top:1676;width:32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999;top:168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15l0,13l8,0l15,3l8,15xe" fillcolor="black" stroked="f" o:allowincell="f" style="position:absolute;left:2966;top:167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13l5,15l12,3l7,0l0,13xe" fillcolor="black" stroked="f" o:allowincell="f" style="position:absolute;left:3070;top:1721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70" path="m15,70l28,65l13,0l0,5l15,70xe" fillcolor="black" stroked="f" o:allowincell="f" style="position:absolute;left:3067;top:1724;width:27;height: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0,5l12,0l15,8l2,13xe" fillcolor="black" stroked="f" o:allowincell="f" style="position:absolute;left:3065;top:1716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5l0,13l13,8l13,0l0,5xe" fillcolor="black" stroked="f" o:allowincell="f" style="position:absolute;left:3082;top:178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2,0l0,15l12,15l15,0l2,0xe" fillcolor="black" stroked="f" o:allowincell="f" style="position:absolute;left:2863;top:161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3,0l0,15l13,17l15,2l3,0xe" fillcolor="black" stroked="f" o:allowincell="f" style="position:absolute;left:2875;top:1613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2875;top:1613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2,0l0,15l12,18l15,3l2,0xe" fillcolor="black" stroked="f" o:allowincell="f" style="position:absolute;left:2888;top:1615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0l0,15l2,0xe" fillcolor="black" stroked="f" o:allowincell="f" style="position:absolute;left:2888;top:161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3,0l0,15l16,20l18,5l3,0xe" fillcolor="black" stroked="f" o:allowincell="f" style="position:absolute;left:2900;top:1618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2900;top:1618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2,0l0,15l12,20l15,5l2,0xe" fillcolor="black" stroked="f" o:allowincell="f" style="position:absolute;left:2916;top:1623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0l0,15l2,0xe" fillcolor="black" stroked="f" o:allowincell="f" style="position:absolute;left:2916;top:162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3,0l0,15l13,17l15,2l3,0xe" fillcolor="black" stroked="f" o:allowincell="f" style="position:absolute;left:2928;top:1628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2928;top:1628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2,0l0,15l12,20l15,5l2,0xe" fillcolor="black" stroked="f" o:allowincell="f" style="position:absolute;left:2941;top:1630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0l0,15l2,0xe" fillcolor="black" stroked="f" o:allowincell="f" style="position:absolute;left:2941;top:1630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21" path="m3,0l0,15l11,21l13,5l3,0xe" fillcolor="black" stroked="f" o:allowincell="f" style="position:absolute;left:2953;top:1635;width:12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2953;top:163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8,0l0,13l13,18l20,5l8,0xe" fillcolor="black" stroked="f" o:allowincell="f" style="position:absolute;left:2961;top:1643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6" path="m5,0l8,3l0,16l3,16l5,0xe" fillcolor="black" stroked="f" o:allowincell="f" style="position:absolute;left:2961;top:1640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" path="m7,0l0,13l10,18l17,5l7,0xe" fillcolor="black" stroked="f" o:allowincell="f" style="position:absolute;left:2974;top:1648;width:1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2974;top:1648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12,3l5,15l0,13l7,0xe" fillcolor="black" stroked="f" o:allowincell="f" style="position:absolute;left:2984;top:1653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0l3,0l0,15l8,15l10,0xe" fillcolor="black" stroked="f" o:allowincell="f" style="position:absolute;left:2855;top:1613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8,15l18,5l10,0l0,10l8,15xe" fillcolor="black" stroked="f" o:allowincell="f" style="position:absolute;left:4324;top:472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18l13,5l8,0l0,12l5,18xe" fillcolor="black" stroked="f" o:allowincell="f" style="position:absolute;left:4319;top:467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8,0l0,13l0,10l10,0xe" fillcolor="black" stroked="f" o:allowincell="f" style="position:absolute;left:4324;top:47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15l15,3l7,0l0,13l7,15xe" fillcolor="black" stroked="f" o:allowincell="f" style="position:absolute;left:4312;top:46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4319;top:46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5,18l12,5l7,0l0,13l5,18xe" fillcolor="black" stroked="f" o:allowincell="f" style="position:absolute;left:4307;top:459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4312;top:46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15l15,2l8,0l0,12l8,15xe" fillcolor="black" stroked="f" o:allowincell="f" style="position:absolute;left:4299;top:45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4307;top:45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8,15l16,3l8,0l0,13l8,15xe" fillcolor="black" stroked="f" o:allowincell="f" style="position:absolute;left:4291;top:454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4299;top:45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15l15,2l7,0l0,12l7,15xe" fillcolor="black" stroked="f" o:allowincell="f" style="position:absolute;left:4284;top:45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4291;top:45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5,15l10,3l5,0l0,13l5,15xe" fillcolor="black" stroked="f" o:allowincell="f" style="position:absolute;left:4281;top:449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2,12l0,12l7,0xe" fillcolor="black" stroked="f" o:allowincell="f" style="position:absolute;left:4284;top:45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15,18l20,5l5,0l0,13l15,18xe" fillcolor="black" stroked="f" o:allowincell="f" style="position:absolute;left:4266;top:444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0,13l5,0xe" fillcolor="black" stroked="f" o:allowincell="f" style="position:absolute;left:4281;top:449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5" path="m15,15l20,2l5,0l0,12l15,15xe" fillcolor="black" stroked="f" o:allowincell="f" style="position:absolute;left:4251;top:442;width:1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0,13l5,0xe" fillcolor="black" stroked="f" o:allowincell="f" style="position:absolute;left:4266;top:444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0,13l5,0l13,3l8,15xe" fillcolor="black" stroked="f" o:allowincell="f" style="position:absolute;left:4243;top:43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0l5,15l15,5l10,0l0,10xe" fillcolor="black" stroked="f" o:allowincell="f" style="position:absolute;left:4332;top:47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0" path="m7,20l17,7l10,0l0,12l7,20xe" fillcolor="black" stroked="f" o:allowincell="f" style="position:absolute;left:4355;top:495;width:16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8,15l18,5l10,0l0,10l8,15xe" fillcolor="black" stroked="f" o:allowincell="f" style="position:absolute;left:4347;top:490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0l0,12l10,0xe" fillcolor="black" stroked="f" o:allowincell="f" style="position:absolute;left:4355;top:49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8,18l18,8l10,0l0,10l8,18xe" fillcolor="black" stroked="f" o:allowincell="f" style="position:absolute;left:4339;top:482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4347;top:490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7,15l17,5l10,0l0,10l7,15xe" fillcolor="black" stroked="f" o:allowincell="f" style="position:absolute;left:4332;top:477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4339;top:482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0,10l10,0l15,5l5,15xe" fillcolor="black" stroked="f" o:allowincell="f" style="position:absolute;left:4327;top:47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13l5,18l15,5l10,0l0,13xe" fillcolor="black" stroked="f" o:allowincell="f" style="position:absolute;left:4362;top:502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0" path="m38,12l30,0l0,7l8,20l38,12xe" fillcolor="black" stroked="f" o:allowincell="f" style="position:absolute;left:4150;top:442;width:3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3" path="m36,13l28,0l0,10l8,23l36,13xe" fillcolor="black" stroked="f" o:allowincell="f" style="position:absolute;left:4122;top:449;width:35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150;top:44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0" path="m38,13l30,0l0,8l8,20l38,13xe" fillcolor="black" stroked="f" o:allowincell="f" style="position:absolute;left:4092;top:459;width:3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122;top:45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0" path="m31,12l23,0l0,7l8,20l31,12xe" fillcolor="black" stroked="f" o:allowincell="f" style="position:absolute;left:4069;top:467;width:3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4092;top:46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8" path="m30,13l22,0l0,5l7,18l30,13xe" fillcolor="black" stroked="f" o:allowincell="f" style="position:absolute;left:4047;top:474;width:2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069;top:47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1" path="m30,13l23,0l0,8l7,21l30,13xe" fillcolor="black" stroked="f" o:allowincell="f" style="position:absolute;left:4024;top:479;width:29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4047;top:47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8" path="m30,13l23,0l0,5l8,18l30,13xe" fillcolor="black" stroked="f" o:allowincell="f" style="position:absolute;left:4001;top:487;width:2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4024;top:48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0" path="m28,13l23,0l0,8l5,20l28,13xe" fillcolor="black" stroked="f" o:allowincell="f" style="position:absolute;left:3981;top:492;width:2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3,0l0,0l8,13xe" fillcolor="black" stroked="f" o:allowincell="f" style="position:absolute;left:4001;top:49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7" path="m30,12l25,0l0,5l5,17l30,12xe" fillcolor="black" stroked="f" o:allowincell="f" style="position:absolute;left:3956;top:500;width:2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12l0,0l5,12xe" fillcolor="black" stroked="f" o:allowincell="f" style="position:absolute;left:3981;top:500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17" path="m31,12l26,0l0,5l5,17l31,12xe" fillcolor="black" stroked="f" o:allowincell="f" style="position:absolute;left:3930;top:505;width:30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12l0,0l5,12xe" fillcolor="black" stroked="f" o:allowincell="f" style="position:absolute;left:3956;top:505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7" path="m30,12l25,0l0,5l5,17l30,12xe" fillcolor="black" stroked="f" o:allowincell="f" style="position:absolute;left:3905;top:510;width:2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12l0,0l5,12xe" fillcolor="black" stroked="f" o:allowincell="f" style="position:absolute;left:3930;top:510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17" path="m28,12l23,0l0,5l6,17l28,12xe" fillcolor="black" stroked="f" o:allowincell="f" style="position:absolute;left:3882;top:515;width:2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12l0,0l5,12xe" fillcolor="black" stroked="f" o:allowincell="f" style="position:absolute;left:3905;top:515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18" path="m31,12l25,0l0,5l5,18l31,12xe" fillcolor="black" stroked="f" o:allowincell="f" style="position:absolute;left:3857;top:520;width:3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6,12l0,0l6,12xe" fillcolor="black" stroked="f" o:allowincell="f" style="position:absolute;left:3882;top:520;width: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18" path="m28,13l23,0l0,5l6,18l28,13xe" fillcolor="black" stroked="f" o:allowincell="f" style="position:absolute;left:3834;top:525;width:2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13l0,0l5,13xe" fillcolor="black" stroked="f" o:allowincell="f" style="position:absolute;left:3857;top:525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5" path="m23,13l17,0l0,2l5,15l23,13xe" fillcolor="black" stroked="f" o:allowincell="f" style="position:absolute;left:3817;top:530;width:2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3" path="m6,13l0,0l6,13xe" fillcolor="black" stroked="f" o:allowincell="f" style="position:absolute;left:3834;top:530;width: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6" path="m23,13l18,0l0,3l5,16l23,13xe" fillcolor="black" stroked="f" o:allowincell="f" style="position:absolute;left:3799;top:532;width:2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13l0,0l5,13xe" fillcolor="black" stroked="f" o:allowincell="f" style="position:absolute;left:3817;top:532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5" path="m23,13l18,0l0,3l6,15l23,13xe" fillcolor="black" stroked="f" o:allowincell="f" style="position:absolute;left:3781;top:535;width:2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13l0,0l5,13xe" fillcolor="black" stroked="f" o:allowincell="f" style="position:absolute;left:3799;top:535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2" path="m26,12l20,0l0,0l5,12l26,12xe" fillcolor="black" stroked="f" o:allowincell="f" style="position:absolute;left:3761;top:538;width:2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163;top:156;width:2323;height:1472">
                  <v:shape id="shape_0" coordsize="6,12" path="m6,12l0,0l6,12xe" fillcolor="black" stroked="f" o:allowincell="f" style="position:absolute;left:3781;top:538;width: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5" path="m25,12l20,0l0,2l5,15l25,12xe" fillcolor="black" stroked="f" o:allowincell="f" style="position:absolute;left:3741;top:538;width:2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12l0,0l5,12xe" fillcolor="black" stroked="f" o:allowincell="f" style="position:absolute;left:3761;top:538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5" path="m21,13l21,0l0,3l0,15l21,13xe" fillcolor="black" stroked="f" o:allowincell="f" style="position:absolute;left:3723;top:540;width:2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13l3,13l3,0l0,0l5,13xe" fillcolor="black" stroked="f" o:allowincell="f" style="position:absolute;left:3741;top:540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703;top:543;width:1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2l0,0l0,12xe" fillcolor="black" stroked="f" o:allowincell="f" style="position:absolute;left:3723;top:543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688;top:543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2l0,0l0,12xe" fillcolor="black" stroked="f" o:allowincell="f" style="position:absolute;left:3703;top:543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673;top:540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3l0,15xe" fillcolor="black" stroked="f" o:allowincell="f" style="position:absolute;left:3688;top:540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658;top:543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3l0,0l0,15xe" fillcolor="black" stroked="f" o:allowincell="f" style="position:absolute;left:3673;top:540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5l15,3l0,0l0,13l15,15xe" fillcolor="black" stroked="f" o:allowincell="f" style="position:absolute;left:3643;top:540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2l0,0l0,12xe" fillcolor="black" stroked="f" o:allowincell="f" style="position:absolute;left:3658;top:543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627;top:540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3l0,0l0,13xe" fillcolor="black" stroked="f" o:allowincell="f" style="position:absolute;left:3643;top:540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17,15l17,2l0,0l0,12l17,15xe" fillcolor="black" stroked="f" o:allowincell="f" style="position:absolute;left:3610;top:538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3l0,0l0,13xe" fillcolor="black" stroked="f" o:allowincell="f" style="position:absolute;left:3627;top:540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5l15,3l0,0l0,13l15,15xe" fillcolor="black" stroked="f" o:allowincell="f" style="position:absolute;left:3595;top:53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2l0,0l0,12xe" fillcolor="black" stroked="f" o:allowincell="f" style="position:absolute;left:3610;top:538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6" path="m12,16l17,3l5,0l0,13l12,16xe" fillcolor="black" stroked="f" o:allowincell="f" style="position:absolute;left:3580;top:532;width:1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3,13l0,13l5,0l3,0l3,13xe" fillcolor="black" stroked="f" o:allowincell="f" style="position:absolute;left:3592;top:535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5" path="m16,15l21,2l5,0l0,13l16,15xe" fillcolor="black" stroked="f" o:allowincell="f" style="position:absolute;left:3564;top:530;width:2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3580;top:532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6" path="m7,16l0,13l5,0l12,3l7,16xe" fillcolor="black" stroked="f" o:allowincell="f" style="position:absolute;left:3557;top:527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15l15,13l8,0l0,3l8,15xe" fillcolor="black" stroked="f" o:allowincell="f" style="position:absolute;left:4180;top:439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5" path="m11,15l11,3l0,0l0,13l11,15xe" fillcolor="black" stroked="f" o:allowincell="f" style="position:absolute;left:4243;top:439;width:1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31;top:439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3l0,0xe" fillcolor="black" stroked="f" o:allowincell="f" style="position:absolute;left:4243;top:439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23;top:43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3l0,0xe" fillcolor="black" stroked="f" o:allowincell="f" style="position:absolute;left:4231;top:439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5,15l5,2l0,0l0,12l5,15xe" fillcolor="black" stroked="f" o:allowincell="f" style="position:absolute;left:4218;top:437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0,13l0,0xe" fillcolor="black" stroked="f" o:allowincell="f" style="position:absolute;left:4223;top:439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11;top:434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3l0,0l0,15l0,3xe" fillcolor="black" stroked="f" o:allowincell="f" style="position:absolute;left:4218;top:43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06;top:437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3l0,15l0,0xe" fillcolor="black" stroked="f" o:allowincell="f" style="position:absolute;left:4211;top:43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5,12l5,0l0,2l0,15l5,12xe" fillcolor="black" stroked="f" o:allowincell="f" style="position:absolute;left:4201;top:437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0,12l0,0xe" fillcolor="black" stroked="f" o:allowincell="f" style="position:absolute;left:4206;top:437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5,0l0,0l5,13l10,13xe" fillcolor="black" stroked="f" o:allowincell="f" style="position:absolute;left:4193;top:43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3,0l0,0l5,13l3,13l3,0xe" fillcolor="black" stroked="f" o:allowincell="f" style="position:absolute;left:4198;top:439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5,0l0,0l5,13l10,13xe" fillcolor="black" stroked="f" o:allowincell="f" style="position:absolute;left:4188;top:43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0l5,13l0,0xe" fillcolor="black" stroked="f" o:allowincell="f" style="position:absolute;left:4193;top:439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5,0l0,3l8,15l13,13xe" fillcolor="black" stroked="f" o:allowincell="f" style="position:absolute;left:4180;top:43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3,0l0,0l8,13l3,0xe" fillcolor="black" stroked="f" o:allowincell="f" style="position:absolute;left:4185;top:43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2l7,15l0,2l7,0l15,12xe" fillcolor="black" stroked="f" o:allowincell="f" style="position:absolute;left:4173;top:44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54;top:44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8,31" path="m8,0l0,13l21,31l28,18l8,0xe" fillcolor="black" stroked="f" o:allowincell="f" style="position:absolute;left:2168;top:1332;width:27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30" path="m7,0l0,13l20,30l27,18l7,0xe" fillcolor="black" stroked="f" o:allowincell="f" style="position:absolute;left:2189;top:1350;width:26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189;top:135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7,0l0,12l23,30l30,17l7,0xe" fillcolor="black" stroked="f" o:allowincell="f" style="position:absolute;left:2209;top:1368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2209;top:1368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7,0l0,13l22,28l30,16l7,0xe" fillcolor="black" stroked="f" o:allowincell="f" style="position:absolute;left:2232;top:1385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232;top:1385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7" path="m8,0l0,12l23,27l31,15l8,0xe" fillcolor="black" stroked="f" o:allowincell="f" style="position:absolute;left:2254;top:1401;width:30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254;top:140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8,0l0,12l25,30l33,17l8,0xe" fillcolor="black" stroked="f" o:allowincell="f" style="position:absolute;left:2277;top:1416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277;top:141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6" path="m8,0l0,13l23,26l31,13l8,0xe" fillcolor="black" stroked="f" o:allowincell="f" style="position:absolute;left:2302;top:1433;width:30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302;top:143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8" path="m8,0l0,13l25,28l33,15l8,0xe" fillcolor="black" stroked="f" o:allowincell="f" style="position:absolute;left:2325;top:1446;width:3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325;top:144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8,0l0,13l25,25l33,13l8,0xe" fillcolor="black" stroked="f" o:allowincell="f" style="position:absolute;left:2350;top:1461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350;top:146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8" path="m8,0l0,12l28,28l36,15l8,0xe" fillcolor="black" stroked="f" o:allowincell="f" style="position:absolute;left:2375;top:1474;width:35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375;top:147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5" path="m8,0l0,13l28,25l36,13l8,0xe" fillcolor="black" stroked="f" o:allowincell="f" style="position:absolute;left:2403;top:1489;width:35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403;top:148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2" path="m8,0l0,12l25,22l33,10l8,0xe" fillcolor="black" stroked="f" o:allowincell="f" style="position:absolute;left:2431;top:1502;width:32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2431;top:150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8" path="m2,0l0,15l30,28l33,13l2,0xe" fillcolor="black" stroked="f" o:allowincell="f" style="position:absolute;left:2459;top:1509;width:3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15l3,15l5,0l8,3l0,15xe" fillcolor="black" stroked="f" o:allowincell="f" style="position:absolute;left:2456;top:150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3,0l0,15l28,25l30,10l3,0xe" fillcolor="black" stroked="f" o:allowincell="f" style="position:absolute;left:2489;top:1522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489;top:152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2,0l0,15l28,25l30,10l2,0xe" fillcolor="black" stroked="f" o:allowincell="f" style="position:absolute;left:2517;top:1532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517;top:153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5" path="m2,0l0,15l30,25l32,10l2,0xe" fillcolor="black" stroked="f" o:allowincell="f" style="position:absolute;left:2545;top:1542;width:31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545;top:154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5" path="m2,0l0,15l35,25l38,10l2,0xe" fillcolor="black" stroked="f" o:allowincell="f" style="position:absolute;left:2575;top:1552;width:37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575;top:155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5" path="m3,0l0,15l33,25l36,10l3,0xe" fillcolor="black" stroked="f" o:allowincell="f" style="position:absolute;left:2610;top:1562;width:35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610;top:156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3" path="m3,0l0,15l35,23l38,8l3,0xe" fillcolor="black" stroked="f" o:allowincell="f" style="position:absolute;left:2643;top:1572;width:3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643;top:157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3" path="m3,0l0,15l36,23l38,7l3,0xe" fillcolor="black" stroked="f" o:allowincell="f" style="position:absolute;left:2678;top:1580;width:3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678;top:158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3" path="m2,0l0,16l38,23l40,8l2,0xe" fillcolor="black" stroked="f" o:allowincell="f" style="position:absolute;left:2714;top:1587;width:3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6" path="m0,16l2,0l0,16xe" fillcolor="black" stroked="f" o:allowincell="f" style="position:absolute;left:2714;top:1587;width: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23" path="m2,0l0,15l35,23l37,8l2,0xe" fillcolor="black" stroked="f" o:allowincell="f" style="position:absolute;left:2752;top:1595;width:36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752;top:159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0" path="m2,0l0,15l38,20l40,5l2,0xe" fillcolor="black" stroked="f" o:allowincell="f" style="position:absolute;left:2787;top:1603;width:3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787;top:160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0" path="m2,0l0,15l38,20l40,5l2,0xe" fillcolor="black" stroked="f" o:allowincell="f" style="position:absolute;left:2825;top:1608;width:3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825;top:1608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2,0l10,0l7,15l0,15l2,0xe" fillcolor="black" stroked="f" o:allowincell="f" style="position:absolute;left:2863;top:1613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13,5l8,0l0,13l5,18l13,5xe" fillcolor="black" stroked="f" o:allowincell="f" style="position:absolute;left:2163;top:1327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3l10,15l12,13l2,0l0,3xe" fillcolor="black" stroked="f" o:allowincell="f" style="position:absolute;left:3562;top:18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0,2l10,12l13,10l3,0l0,2xe" fillcolor="black" stroked="f" o:allowincell="f" style="position:absolute;left:3564;top:187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10,10l0,0l10,13xe" fillcolor="black" stroked="f" o:allowincell="f" style="position:absolute;left:3564;top:18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2l13,10l13,7l0,0l0,2xe" fillcolor="black" stroked="f" o:allowincell="f" style="position:absolute;left:3564;top:187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10l0,2l3,0l13,10xe" fillcolor="black" stroked="f" o:allowincell="f" style="position:absolute;left:3564;top:187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3l13,8l13,5l0,0l0,3xe" fillcolor="black" stroked="f" o:allowincell="f" style="position:absolute;left:3564;top:18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13,5l0,0l13,7xe" fillcolor="black" stroked="f" o:allowincell="f" style="position:absolute;left:3564;top:187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64;top:184;width:12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5" path="m13,5l13,3l0,3l0,0l13,5xe" fillcolor="black" stroked="f" o:allowincell="f" style="position:absolute;left:3564;top:184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3l13,0l0,5l0,8xe" fillcolor="black" stroked="f" o:allowincell="f" style="position:absolute;left:3564;top:17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2l13,0l0,5l0,2l13,2xe" fillcolor="black" stroked="f" o:allowincell="f" style="position:absolute;left:3564;top:182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15,5l12,0l0,8l2,13xe" fillcolor="black" stroked="f" o:allowincell="f" style="position:absolute;left:3562;top:174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0,5l13,0xe" fillcolor="black" stroked="f" o:allowincell="f" style="position:absolute;left:3564;top:17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2,13l12,3l10,0l0,10l2,13xe" fillcolor="black" stroked="f" o:allowincell="f" style="position:absolute;left:3562;top:169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2l12,0l2,10l0,10l12,2xe" fillcolor="black" stroked="f" o:allowincell="f" style="position:absolute;left:3562;top:172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3,15l13,5l10,0l0,10l3,15xe" fillcolor="black" stroked="f" o:allowincell="f" style="position:absolute;left:3559;top:16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3562;top:169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15,2l10,0l0,12l5,15xe" fillcolor="black" stroked="f" o:allowincell="f" style="position:absolute;left:3554;top:16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0,10l10,0xe" fillcolor="black" stroked="f" o:allowincell="f" style="position:absolute;left:3559;top:16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0,13l10,0l15,6l5,18xe" fillcolor="black" stroked="f" o:allowincell="f" style="position:absolute;left:3549;top:15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5,0l0,5l10,17l15,12l5,0xe" fillcolor="black" stroked="f" o:allowincell="f" style="position:absolute;left:3557;top:192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5,15l12,3l7,0l0,13l5,15xe" fillcolor="black" stroked="f" o:allowincell="f" style="position:absolute;left:3489;top:497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8,15l18,5l10,0l0,10l8,15xe" fillcolor="black" stroked="f" o:allowincell="f" style="position:absolute;left:3481;top:492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0,10l10,0l7,0l0,13xe" fillcolor="black" stroked="f" o:allowincell="f" style="position:absolute;left:3489;top:49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7" path="m10,17l20,7l10,0l0,10l10,17xe" fillcolor="black" stroked="f" o:allowincell="f" style="position:absolute;left:3471;top:485;width:1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3481;top:492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5,20l15,8l10,0l0,13l5,20xe" fillcolor="black" stroked="f" o:allowincell="f" style="position:absolute;left:3466;top:477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0l0,12l10,0l0,10xe" fillcolor="black" stroked="f" o:allowincell="f" style="position:absolute;left:3471;top:48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8,18l18,8l10,0l0,10l8,18xe" fillcolor="black" stroked="f" o:allowincell="f" style="position:absolute;left:3458;top:469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0,10l10,0l0,13xe" fillcolor="black" stroked="f" o:allowincell="f" style="position:absolute;left:3466;top:47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5,20l15,10l10,0l0,10l5,20xe" fillcolor="black" stroked="f" o:allowincell="f" style="position:absolute;left:3453;top:459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3458;top:469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5,15l17,8l12,0l0,8l5,15xe" fillcolor="black" stroked="f" o:allowincell="f" style="position:absolute;left:3446;top:454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2,10l0,10l12,3l12,0l2,10xe" fillcolor="black" stroked="f" o:allowincell="f" style="position:absolute;left:3451;top:459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5,15l17,7l12,0l0,7l5,15xe" fillcolor="black" stroked="f" o:allowincell="f" style="position:absolute;left:3441;top:447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8l12,0l0,8xe" fillcolor="black" stroked="f" o:allowincell="f" style="position:absolute;left:3446;top:454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3,15l15,8l13,0l0,8l3,15xe" fillcolor="black" stroked="f" o:allowincell="f" style="position:absolute;left:3438;top:439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7l12,0l0,7xe" fillcolor="black" stroked="f" o:allowincell="f" style="position:absolute;left:3441;top:447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2,12l15,7l12,0l0,5l2,12xe" fillcolor="black" stroked="f" o:allowincell="f" style="position:absolute;left:3436;top:432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0,5l13,0l0,8xe" fillcolor="black" stroked="f" o:allowincell="f" style="position:absolute;left:3438;top:43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6" path="m0,16l12,11l12,0l0,5l0,16xe" fillcolor="black" stroked="f" o:allowincell="f" style="position:absolute;left:3436;top:421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0,5l12,0l0,5xe" fillcolor="black" stroked="f" o:allowincell="f" style="position:absolute;left:3436;top:432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3,8l15,8l13,0l0,0l3,8xe" fillcolor="black" stroked="f" o:allowincell="f" style="position:absolute;left:3433;top:416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0,5l0,3l12,3l12,0l0,5xe" fillcolor="black" stroked="f" o:allowincell="f" style="position:absolute;left:3436;top:421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433;top:406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3,0l0,0xe" fillcolor="black" stroked="f" o:allowincell="f" style="position:absolute;left:3433;top:416;width:1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433;top:399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13,0l0,0xe" fillcolor="black" stroked="f" o:allowincell="f" style="position:absolute;left:3433;top:406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433;top:389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3,0l15,0l0,0xe" fillcolor="black" stroked="f" o:allowincell="f" style="position:absolute;left:3433;top:399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0l13,15l15,5l3,0l0,10xe" fillcolor="black" stroked="f" o:allowincell="f" style="position:absolute;left:3433;top:376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0,3l0,0l13,5l13,3l0,3xe" fillcolor="black" stroked="f" o:allowincell="f" style="position:absolute;left:3433;top:386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13l12,18l15,5l2,0l0,13xe" fillcolor="black" stroked="f" o:allowincell="f" style="position:absolute;left:3436;top:363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0,0l12,5l0,0xe" fillcolor="black" stroked="f" o:allowincell="f" style="position:absolute;left:3436;top:376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10l13,18l15,8l3,0l0,10xe" fillcolor="black" stroked="f" o:allowincell="f" style="position:absolute;left:3438;top:353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13,5l0,0xe" fillcolor="black" stroked="f" o:allowincell="f" style="position:absolute;left:3438;top:36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10l12,18l15,8l2,0l0,10xe" fillcolor="black" stroked="f" o:allowincell="f" style="position:absolute;left:3441;top:343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3441;top:353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3" path="m0,15l13,23l18,8l5,0l0,15xe" fillcolor="black" stroked="f" o:allowincell="f" style="position:absolute;left:3443;top:328;width:1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3443;top:34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1" path="m0,13l13,21l20,8l8,0l0,13xe" fillcolor="black" stroked="f" o:allowincell="f" style="position:absolute;left:3448;top:315;width:19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3448;top:328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0,12l12,20l20,7l7,0l0,12xe" fillcolor="black" stroked="f" o:allowincell="f" style="position:absolute;left:3456;top:303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3456;top:315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0,13l13,20l21,8l8,0l0,13xe" fillcolor="black" stroked="f" o:allowincell="f" style="position:absolute;left:3463;top:290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3463;top:30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0,13l10,23l20,10l10,0l0,13xe" fillcolor="black" stroked="f" o:allowincell="f" style="position:absolute;left:3474;top:275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2l3,0l13,10l0,2xe" fillcolor="black" stroked="f" o:allowincell="f" style="position:absolute;left:3471;top:288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6" path="m0,13l10,26l17,13l7,0l0,13xe" fillcolor="black" stroked="f" o:allowincell="f" style="position:absolute;left:3484;top:262;width:16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10,10l0,0xe" fillcolor="black" stroked="f" o:allowincell="f" style="position:absolute;left:3484;top:27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2l10,25l23,12l13,0l0,12xe" fillcolor="black" stroked="f" o:allowincell="f" style="position:absolute;left:3491;top:250;width:2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491;top:26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5" path="m0,13l10,25l20,13l10,0l0,13xe" fillcolor="black" stroked="f" o:allowincell="f" style="position:absolute;left:3504;top:237;width:1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504;top:25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5" path="m0,12l10,25l20,12l10,0l0,12xe" fillcolor="black" stroked="f" o:allowincell="f" style="position:absolute;left:3514;top:225;width:1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514;top:23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2" path="m0,10l10,22l23,12l13,0l0,10xe" fillcolor="black" stroked="f" o:allowincell="f" style="position:absolute;left:3524;top:215;width:22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524;top:22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5" path="m0,13l10,25l22,13l12,0l0,13xe" fillcolor="black" stroked="f" o:allowincell="f" style="position:absolute;left:3537;top:202;width:21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537;top:21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3" path="m0,10l8,23l20,12l13,0l0,10xe" fillcolor="black" stroked="f" o:allowincell="f" style="position:absolute;left:3549;top:192;width:1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8,13l10,13l0,0xe" fillcolor="black" stroked="f" o:allowincell="f" style="position:absolute;left:3549;top:20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7" path="m0,5l5,0l12,12l7,17l0,5xe" fillcolor="black" stroked="f" o:allowincell="f" style="position:absolute;left:3562;top:187;width:11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12l5,15l12,2l7,0l0,12xe" fillcolor="black" stroked="f" o:allowincell="f" style="position:absolute;left:3494;top:500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3l25,0l0,13l8,25l33,13xe" fillcolor="black" stroked="f" o:allowincell="f" style="position:absolute;left:4453;top:641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2" path="m31,12l23,0l0,10l8,22l31,12xe" fillcolor="black" stroked="f" o:allowincell="f" style="position:absolute;left:4430;top:654;width:30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453;top:65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2l25,0l0,12l8,25l33,12xe" fillcolor="black" stroked="f" o:allowincell="f" style="position:absolute;left:4405;top:664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430;top:66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6" path="m31,13l23,0l0,13l8,26l31,13xe" fillcolor="black" stroked="f" o:allowincell="f" style="position:absolute;left:4382;top:676;width:30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405;top:67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30,13l22,0l0,13l7,25l30,13xe" fillcolor="black" stroked="f" o:allowincell="f" style="position:absolute;left:4360;top:689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382;top:68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2l26,0l0,12l8,25l33,12xe" fillcolor="black" stroked="f" o:allowincell="f" style="position:absolute;left:4334;top:702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360;top:70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30,13l22,0l0,13l7,25l30,13xe" fillcolor="black" stroked="f" o:allowincell="f" style="position:absolute;left:4312;top:714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334;top:71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30,12l23,0l0,15l7,28l30,12xe" fillcolor="black" stroked="f" o:allowincell="f" style="position:absolute;left:4289;top:727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312;top:72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5" path="m32,13l25,0l0,13l7,25l32,13xe" fillcolor="black" stroked="f" o:allowincell="f" style="position:absolute;left:4264;top:742;width:31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4289;top:74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7" path="m30,12l23,0l0,15l7,27l30,12xe" fillcolor="black" stroked="f" o:allowincell="f" style="position:absolute;left:4241;top:755;width:29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264;top:75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103;top:618;width:2398;height:1151">
                  <v:shape id="shape_0" coordsize="30,25" path="m30,12l23,0l0,12l8,25l30,12xe" fillcolor="black" stroked="f" o:allowincell="f" style="position:absolute;left:4218;top:770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241;top:770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8" path="m31,13l23,0l0,15l8,28l31,13xe" fillcolor="black" stroked="f" o:allowincell="f" style="position:absolute;left:4195;top:782;width:30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218;top:78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8" path="m33,13l25,0l0,16l8,28l33,13xe" fillcolor="black" stroked="f" o:allowincell="f" style="position:absolute;left:4170;top:797;width:3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4195;top:79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7" path="m30,12l22,0l0,15l7,27l30,12xe" fillcolor="black" stroked="f" o:allowincell="f" style="position:absolute;left:4148;top:813;width:29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170;top:81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30,12l23,0l0,15l7,28l30,12xe" fillcolor="black" stroked="f" o:allowincell="f" style="position:absolute;left:4125;top:828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4148;top:828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5" path="m35,10l25,0l0,15l10,25l35,10xe" fillcolor="black" stroked="f" o:allowincell="f" style="position:absolute;left:4100;top:843;width:34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0l7,13l0,0xe" fillcolor="black" stroked="f" o:allowincell="f" style="position:absolute;left:4125;top:84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0l23,0l0,15l10,25l33,10xe" fillcolor="black" stroked="f" o:allowincell="f" style="position:absolute;left:4077;top:858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4100;top:858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8" path="m33,10l23,0l0,18l10,28l33,10xe" fillcolor="black" stroked="f" o:allowincell="f" style="position:absolute;left:4054;top:873;width:3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4077;top:873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0l23,0l0,15l10,25l33,10xe" fillcolor="black" stroked="f" o:allowincell="f" style="position:absolute;left:4031;top:891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4054;top:891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8" path="m32,10l22,0l0,18l10,28l32,10xe" fillcolor="black" stroked="f" o:allowincell="f" style="position:absolute;left:4009;top:906;width:31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4031;top:906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7" path="m36,12l26,0l0,15l11,27l36,12xe" fillcolor="black" stroked="f" o:allowincell="f" style="position:absolute;left:3983;top:924;width:35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10,10l0,0xe" fillcolor="black" stroked="f" o:allowincell="f" style="position:absolute;left:4009;top:924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2l22,0l0,17l10,30l33,12xe" fillcolor="black" stroked="f" o:allowincell="f" style="position:absolute;left:3961;top:939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11,12l0,0xe" fillcolor="black" stroked="f" o:allowincell="f" style="position:absolute;left:3983;top:939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1" path="m33,13l23,0l0,18l10,31l33,13xe" fillcolor="black" stroked="f" o:allowincell="f" style="position:absolute;left:3938;top:956;width:3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961;top:95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3l23,0l0,18l10,30l33,13xe" fillcolor="black" stroked="f" o:allowincell="f" style="position:absolute;left:3915;top:974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938;top:97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0" path="m32,12l22,0l0,17l10,30l32,12xe" fillcolor="black" stroked="f" o:allowincell="f" style="position:absolute;left:3893;top:992;width:31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915;top:99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1" path="m33,13l23,0l0,18l10,31l33,13xe" fillcolor="black" stroked="f" o:allowincell="f" style="position:absolute;left:3870;top:1009;width:3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893;top:100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3l23,0l0,18l10,30l33,13xe" fillcolor="black" stroked="f" o:allowincell="f" style="position:absolute;left:3847;top:1027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870;top:102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2l23,0l0,17l10,30l33,12xe" fillcolor="black" stroked="f" o:allowincell="f" style="position:absolute;left:3824;top:1045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847;top:104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3" path="m32,13l22,0l0,21l10,33l32,13xe" fillcolor="black" stroked="f" o:allowincell="f" style="position:absolute;left:3802;top:1062;width:31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824;top:106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2l23,0l0,17l10,30l33,12xe" fillcolor="black" stroked="f" o:allowincell="f" style="position:absolute;left:3779;top:1083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802;top:1083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13l23,0l0,21l10,33l33,13xe" fillcolor="black" stroked="f" o:allowincell="f" style="position:absolute;left:3756;top:1100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779;top:110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2" path="m32,12l22,0l0,20l10,32l32,12xe" fillcolor="black" stroked="f" o:allowincell="f" style="position:absolute;left:3734;top:1121;width:31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756;top:112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2l23,0l0,17l10,30l33,12xe" fillcolor="black" stroked="f" o:allowincell="f" style="position:absolute;left:3711;top:1141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734;top:114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13l23,0l0,21l10,33l33,13xe" fillcolor="black" stroked="f" o:allowincell="f" style="position:absolute;left:3688;top:1158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711;top:115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2" path="m33,12l23,0l0,20l10,32l33,12xe" fillcolor="black" stroked="f" o:allowincell="f" style="position:absolute;left:3665;top:1179;width:32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688;top:117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3" path="m32,12l22,0l0,20l10,33l32,12xe" fillcolor="black" stroked="f" o:allowincell="f" style="position:absolute;left:3643;top:1199;width:31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665;top:119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13l23,0l0,20l10,33l33,13xe" fillcolor="black" stroked="f" o:allowincell="f" style="position:absolute;left:3620;top:1219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643;top:121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33,13l23,0l0,23l10,35l33,13xe" fillcolor="black" stroked="f" o:allowincell="f" style="position:absolute;left:3597;top:1239;width:32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620;top:123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3" path="m30,12l20,0l0,20l10,33l30,12xe" fillcolor="black" stroked="f" o:allowincell="f" style="position:absolute;left:3577;top:1262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597;top:126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13l23,0l0,20l10,33l33,13xe" fillcolor="black" stroked="f" o:allowincell="f" style="position:absolute;left:3554;top:1282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577;top:128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6" path="m32,13l22,0l0,23l10,36l32,13xe" fillcolor="black" stroked="f" o:allowincell="f" style="position:absolute;left:3532;top:1302;width:31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554;top:130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13l23,0l0,20l10,33l33,13xe" fillcolor="black" stroked="f" o:allowincell="f" style="position:absolute;left:3509;top:1325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532;top:132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5" path="m30,13l20,0l0,23l10,35l30,13xe" fillcolor="black" stroked="f" o:allowincell="f" style="position:absolute;left:3489;top:1345;width:29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509;top:134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33,12l23,0l0,23l10,35l33,12xe" fillcolor="black" stroked="f" o:allowincell="f" style="position:absolute;left:3466;top:1368;width:32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489;top:1368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33,12l23,0l0,22l10,35l33,12xe" fillcolor="black" stroked="f" o:allowincell="f" style="position:absolute;left:3443;top:1391;width:32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466;top:139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6" path="m30,13l20,0l0,23l10,36l30,13xe" fillcolor="black" stroked="f" o:allowincell="f" style="position:absolute;left:3423;top:1413;width:29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443;top:141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33,13l23,0l0,23l10,35l33,13xe" fillcolor="black" stroked="f" o:allowincell="f" style="position:absolute;left:3400;top:1436;width:32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423;top:143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5" path="m30,12l20,0l0,22l10,35l30,12xe" fillcolor="black" stroked="f" o:allowincell="f" style="position:absolute;left:3380;top:1459;width:29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400;top:145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6" path="m33,13l23,0l0,23l10,36l33,13xe" fillcolor="black" stroked="f" o:allowincell="f" style="position:absolute;left:3357;top:1481;width:32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380;top:148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5" path="m30,13l20,0l0,23l10,35l30,13xe" fillcolor="black" stroked="f" o:allowincell="f" style="position:absolute;left:3337;top:1504;width:29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357;top:150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33,12l23,0l0,23l11,35l33,12xe" fillcolor="black" stroked="f" o:allowincell="f" style="position:absolute;left:3314;top:1527;width:32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337;top:152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5" path="m31,10l20,0l0,25l10,35l31,10xe" fillcolor="black" stroked="f" o:allowincell="f" style="position:absolute;left:3294;top:1550;width:30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11,10l11,12l0,0xe" fillcolor="black" stroked="f" o:allowincell="f" style="position:absolute;left:3314;top:1550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1" path="m32,8l20,0l0,23l12,31l32,8xe" fillcolor="black" stroked="f" o:allowincell="f" style="position:absolute;left:3272;top:1577;width:31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2,0l0,2l12,10l2,0xe" fillcolor="black" stroked="f" o:allowincell="f" style="position:absolute;left:3292;top:1575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3" path="m35,8l23,0l0,25l12,33l35,8xe" fillcolor="black" stroked="f" o:allowincell="f" style="position:absolute;left:3249;top:1600;width:34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3272;top:1600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1" path="m32,8l20,0l0,23l12,31l32,8xe" fillcolor="black" stroked="f" o:allowincell="f" style="position:absolute;left:3229;top:1625;width:31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3249;top:1625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8l21,0l0,25l13,33l33,8xe" fillcolor="black" stroked="f" o:allowincell="f" style="position:absolute;left:3208;top:1648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3229;top:1648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8l20,0l0,25l13,33l33,8xe" fillcolor="black" stroked="f" o:allowincell="f" style="position:absolute;left:3188;top:1673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3208;top:167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8,8l13,13l0,5l5,0l18,8xe" fillcolor="black" stroked="f" o:allowincell="f" style="position:absolute;left:3183;top:1698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8,16l13,13l5,0l0,3l8,16xe" fillcolor="black" stroked="f" o:allowincell="f" style="position:absolute;left:4478;top:638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10l15,2l12,0l0,7l2,10xe" fillcolor="black" stroked="f" o:allowincell="f" style="position:absolute;left:3186;top:169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10,2l10,0l0,10l0,12xe" fillcolor="black" stroked="f" o:allowincell="f" style="position:absolute;left:3188;top:169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3l12,0l2,10l0,10l12,3xe" fillcolor="black" stroked="f" o:allowincell="f" style="position:absolute;left:3186;top:1693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2,10l12,0l10,0l0,10l2,10xe" fillcolor="black" stroked="f" o:allowincell="f" style="position:absolute;left:3186;top:1691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3188;top:1691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3l10,0l0,10l0,13xe" fillcolor="black" stroked="f" o:allowincell="f" style="position:absolute;left:3186;top:168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3186;top:1691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3,15l13,2l10,0l0,12l3,15xe" fillcolor="black" stroked="f" o:allowincell="f" style="position:absolute;left:3183;top:1686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0,10l10,0xe" fillcolor="black" stroked="f" o:allowincell="f" style="position:absolute;left:3186;top:168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2,12l12,0l10,0l0,12l2,12xe" fillcolor="black" stroked="f" o:allowincell="f" style="position:absolute;left:3181;top:1686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2l10,0xe" fillcolor="black" stroked="f" o:allowincell="f" style="position:absolute;left:3183;top:168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3l10,0l0,10l0,13xe" fillcolor="black" stroked="f" o:allowincell="f" style="position:absolute;left:3181;top:168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0l0,12l10,0xe" fillcolor="black" stroked="f" o:allowincell="f" style="position:absolute;left:3181;top:168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3,12l13,2l10,0l0,10l3,12xe" fillcolor="black" stroked="f" o:allowincell="f" style="position:absolute;left:3178;top:1681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3181;top:1683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2,10l12,0l10,0l0,10l2,10xe" fillcolor="black" stroked="f" o:allowincell="f" style="position:absolute;left:3176;top:1681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3178;top:1681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0,10l10,0l15,5l5,15xe" fillcolor="black" stroked="f" o:allowincell="f" style="position:absolute;left:3171;top:1676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0,8l3,13l15,5l13,0l0,8xe" fillcolor="black" stroked="f" o:allowincell="f" style="position:absolute;left:3188;top:1698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2,0l0,8l2,10l15,3l12,0xe" fillcolor="black" stroked="f" o:allowincell="f" style="position:absolute;left:4466;top:62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0l0,7l0,10l13,2l13,0xe" fillcolor="black" stroked="f" o:allowincell="f" style="position:absolute;left:4468;top:626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4468;top:626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3,0l0,8l3,10l15,3l13,0xe" fillcolor="black" stroked="f" o:allowincell="f" style="position:absolute;left:4468;top:628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4468;top:628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0l0,7l12,0xe" fillcolor="black" stroked="f" o:allowincell="f" style="position:absolute;left:4471;top:631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0l0,7l12,0xe" fillcolor="black" stroked="f" o:allowincell="f" style="position:absolute;left:4471;top:631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5" path="m15,0l0,3l2,5l17,3l15,0xe" fillcolor="black" stroked="f" o:allowincell="f" style="position:absolute;left:4471;top:633;width:16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2,0l15,2l0,5l0,7l12,0xe" fillcolor="black" stroked="f" o:allowincell="f" style="position:absolute;left:4471;top:631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2l0,5l15,2l15,0xe" fillcolor="black" stroked="f" o:allowincell="f" style="position:absolute;left:4473;top:636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4473;top:63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6" path="m15,0l0,3l0,6l15,3l15,0xe" fillcolor="black" stroked="f" o:allowincell="f" style="position:absolute;left:4473;top:638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473;top:638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4473;top:641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473;top:64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" path="m15,0l0,0l3,2l18,2l15,0xe" fillcolor="black" stroked="f" o:allowincell="f" style="position:absolute;left:4473;top:644;width:17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0l0,2l15,0xe" fillcolor="black" stroked="f" o:allowincell="f" style="position:absolute;left:4473;top:644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476;top:646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7,13" path="m17,5l12,0l0,8l5,13l17,5xe" fillcolor="black" stroked="f" o:allowincell="f" style="position:absolute;left:4461;top:618;width:1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3l13,10l15,8l3,0l0,3xe" fillcolor="black" stroked="f" o:allowincell="f" style="position:absolute;left:3067;top:1721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2l12,10l12,7l0,0l0,2xe" fillcolor="black" stroked="f" o:allowincell="f" style="position:absolute;left:3070;top:1719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3070;top:1721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3l12,10l12,8l0,0l0,3xe" fillcolor="black" stroked="f" o:allowincell="f" style="position:absolute;left:3070;top:1716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12,7l0,0xe" fillcolor="black" stroked="f" o:allowincell="f" style="position:absolute;left:3070;top:1719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2l12,10l15,7l2,0l0,2xe" fillcolor="black" stroked="f" o:allowincell="f" style="position:absolute;left:3070;top:1714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3070;top:1716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3l13,10l13,8l0,0l0,3xe" fillcolor="black" stroked="f" o:allowincell="f" style="position:absolute;left:3072;top:1711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3072;top:1714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2l13,10l15,7l3,0l0,2xe" fillcolor="black" stroked="f" o:allowincell="f" style="position:absolute;left:3072;top:170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3072;top:171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3l12,10l12,8l0,0l0,3xe" fillcolor="black" stroked="f" o:allowincell="f" style="position:absolute;left:3075;top:1706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12,7l0,0xe" fillcolor="black" stroked="f" o:allowincell="f" style="position:absolute;left:3075;top:1709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1" path="m0,3l12,11l15,8l2,0l0,3xe" fillcolor="black" stroked="f" o:allowincell="f" style="position:absolute;left:3075;top:1703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3075;top:1706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2l13,10l13,8l0,0l0,2xe" fillcolor="black" stroked="f" o:allowincell="f" style="position:absolute;left:3077;top:1701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3077;top:170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0,8l3,0l15,8l13,16l0,8xe" fillcolor="black" stroked="f" o:allowincell="f" style="position:absolute;left:3077;top:1693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2,0l0,7l12,15l15,7l2,0xe" fillcolor="black" stroked="f" o:allowincell="f" style="position:absolute;left:3065;top:172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61" path="m15,0l0,2l13,61l28,58l15,0xe" fillcolor="black" stroked="f" o:allowincell="f" style="position:absolute;left:3188;top:1701;width:27;height: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8l0,10l0,3l15,0xe" fillcolor="black" stroked="f" o:allowincell="f" style="position:absolute;left:3201;top:175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8l15,0l0,3l2,10l17,8xe" fillcolor="black" stroked="f" o:allowincell="f" style="position:absolute;left:3186;top:1693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70" path="m12,70l25,65l12,0l0,5l12,70xe" fillcolor="black" stroked="f" o:allowincell="f" style="position:absolute;left:4476;top:644;width:24;height: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13l0,5l13,0l15,8l3,13xe" fillcolor="black" stroked="f" o:allowincell="f" style="position:absolute;left:4473;top:636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5l0,13l13,8l13,0l0,5xe" fillcolor="black" stroked="f" o:allowincell="f" style="position:absolute;left:4488;top:70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5,0l0,5l10,18l15,13xe" fillcolor="black" stroked="f" o:allowincell="f" style="position:absolute;left:3186;top:169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8,13l8,0l0,5l10,18l18,13xe" fillcolor="black" stroked="f" o:allowincell="f" style="position:absolute;left:3178;top:1701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3186;top:170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5,0l0,5l10,18l15,13xe" fillcolor="black" stroked="f" o:allowincell="f" style="position:absolute;left:3173;top:170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3178;top:170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3l7,0l0,3l7,15l15,13xe" fillcolor="black" stroked="f" o:allowincell="f" style="position:absolute;left:3166;top:171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8,13l0,0l10,13xe" fillcolor="black" stroked="f" o:allowincell="f" style="position:absolute;left:3173;top:171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5,12l8,0l0,5l8,17l15,12xe" fillcolor="black" stroked="f" o:allowincell="f" style="position:absolute;left:3158;top:1714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3166;top:1714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5" path="m16,12l8,0l0,2l8,15l16,12xe" fillcolor="black" stroked="f" o:allowincell="f" style="position:absolute;left:3150;top:1719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3158;top:171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3l7,0l0,3l7,15l15,13xe" fillcolor="black" stroked="f" o:allowincell="f" style="position:absolute;left:3143;top:172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3150;top:172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2l7,0l0,2l5,15l12,12xe" fillcolor="black" stroked="f" o:allowincell="f" style="position:absolute;left:3138;top:172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2,0l0,0l7,12xe" fillcolor="black" stroked="f" o:allowincell="f" style="position:absolute;left:3143;top:1724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3l8,0l0,0l5,13l13,13xe" fillcolor="black" stroked="f" o:allowincell="f" style="position:absolute;left:3130;top:1726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13l0,0l5,13xe" fillcolor="black" stroked="f" o:allowincell="f" style="position:absolute;left:3138;top:1726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7,0l0,3l5,15l12,13xe" fillcolor="black" stroked="f" o:allowincell="f" style="position:absolute;left:3123;top:1726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13l0,0l5,13xe" fillcolor="black" stroked="f" o:allowincell="f" style="position:absolute;left:3130;top:1726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15;top:172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,12" path="m5,12l2,12l2,0l0,0l5,12xe" fillcolor="black" stroked="f" o:allowincell="f" style="position:absolute;left:3123;top:1729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07;top:172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2l0,0l0,12xe" fillcolor="black" stroked="f" o:allowincell="f" style="position:absolute;left:3115;top:1729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7,15l7,3l0,0l0,13l7,15xe" fillcolor="black" stroked="f" o:allowincell="f" style="position:absolute;left:3100;top:1726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2l0,0l0,12xe" fillcolor="black" stroked="f" o:allowincell="f" style="position:absolute;left:3107;top:1729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7,13l12,0l5,0l0,13l7,13xe" fillcolor="black" stroked="f" o:allowincell="f" style="position:absolute;left:3090;top:1726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3,13l0,13l5,0l3,0l3,13xe" fillcolor="black" stroked="f" o:allowincell="f" style="position:absolute;left:3097;top:1726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13,2l5,0l0,12l8,15xe" fillcolor="black" stroked="f" o:allowincell="f" style="position:absolute;left:3082;top:172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13l5,0l0,13xe" fillcolor="black" stroked="f" o:allowincell="f" style="position:absolute;left:3090;top:1726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15l15,3l5,0l0,13l10,15xe" fillcolor="black" stroked="f" o:allowincell="f" style="position:absolute;left:3072;top:172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12l5,0l0,12xe" fillcolor="black" stroked="f" o:allowincell="f" style="position:absolute;left:3082;top:1724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15l0,12l5,0l12,2l7,15xe" fillcolor="black" stroked="f" o:allowincell="f" style="position:absolute;left:3065;top:171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2l5,0l0,5l10,18xe" fillcolor="black" stroked="f" o:allowincell="f" style="position:absolute;left:3191;top:1691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2,0l0,15l5,15l7,0l2,0xe" fillcolor="black" stroked="f" o:allowincell="f" style="position:absolute;left:2103;top:1295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2,0l0,15l7,17l10,2l2,0xe" fillcolor="black" stroked="f" o:allowincell="f" style="position:absolute;left:2108;top:1295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0l0,15l2,0xe" fillcolor="black" stroked="f" o:allowincell="f" style="position:absolute;left:2108;top:129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3,0l0,15l5,18l8,3l3,0xe" fillcolor="black" stroked="f" o:allowincell="f" style="position:absolute;left:2115;top:1297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2115;top:129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0l0,13l8,15l15,3l8,0xe" fillcolor="black" stroked="f" o:allowincell="f" style="position:absolute;left:2118;top:130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5,0l8,2l0,15l2,15l5,0xe" fillcolor="black" stroked="f" o:allowincell="f" style="position:absolute;left:2118;top:1300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7,0l0,12l7,17l15,5l7,0xe" fillcolor="black" stroked="f" o:allowincell="f" style="position:absolute;left:2126;top:130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055;top:141;width:1514;height:1209">
                  <v:shape id="shape_0" coordsize="7,12" path="m7,0l0,12l7,0xe" fillcolor="black" stroked="f" o:allowincell="f" style="position:absolute;left:2126;top:130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8,0l0,12l8,17l15,5l8,0xe" fillcolor="black" stroked="f" o:allowincell="f" style="position:absolute;left:2133;top:1310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2133;top:131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2l5,15l12,2l7,0xe" fillcolor="black" stroked="f" o:allowincell="f" style="position:absolute;left:2141;top:1315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0,12l7,0xe" fillcolor="black" stroked="f" o:allowincell="f" style="position:absolute;left:2141;top:131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7,0l0,13l7,18l15,5l7,0xe" fillcolor="black" stroked="f" o:allowincell="f" style="position:absolute;left:2146;top:131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2146;top:131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8,0l0,13l8,18l15,5l8,0xe" fillcolor="black" stroked="f" o:allowincell="f" style="position:absolute;left:2153;top:1322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2153;top:132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7,0l0,13l7,18l15,5l7,0xe" fillcolor="black" stroked="f" o:allowincell="f" style="position:absolute;left:2161;top:132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2161;top:132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8,0l13,6l5,18l0,13l8,0xe" fillcolor="black" stroked="f" o:allowincell="f" style="position:absolute;left:2168;top:1332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3,0l0,15l8,18l10,3xe" fillcolor="black" stroked="f" o:allowincell="f" style="position:absolute;left:2095;top:1292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01;top:14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0,13" path="m10,13l5,0l0,0l5,13l10,13xe" fillcolor="black" stroked="f" o:allowincell="f" style="position:absolute;left:3494;top:14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2,0l0,0l5,13l2,13l2,0xe" fillcolor="black" stroked="f" o:allowincell="f" style="position:absolute;left:3499;top:14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8,0l0,3l5,15l13,13xe" fillcolor="black" stroked="f" o:allowincell="f" style="position:absolute;left:3486;top:141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0l5,13l0,0xe" fillcolor="black" stroked="f" o:allowincell="f" style="position:absolute;left:3494;top:14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5,0l0,0l5,12l10,12xe" fillcolor="black" stroked="f" o:allowincell="f" style="position:absolute;left:3481;top:144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0l5,12l0,0xe" fillcolor="black" stroked="f" o:allowincell="f" style="position:absolute;left:3486;top:144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12,12l5,12l0,0l7,0l12,12xe" fillcolor="black" stroked="f" o:allowincell="f" style="position:absolute;left:3474;top:144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09;top:141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16" path="m5,16l15,6l10,0l0,11l5,16xe" fillcolor="black" stroked="f" o:allowincell="f" style="position:absolute;left:3549;top:156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6" path="m7,16l17,5l10,0l0,11l7,16xe" fillcolor="black" stroked="f" o:allowincell="f" style="position:absolute;left:3542;top:151;width:1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1" path="m10,0l0,11l10,0xe" fillcolor="black" stroked="f" o:allowincell="f" style="position:absolute;left:3549;top:156;width: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8,18l15,5l8,0l0,13l8,18xe" fillcolor="black" stroked="f" o:allowincell="f" style="position:absolute;left:3534;top:146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7,0l0,13l0,11l10,0xe" fillcolor="black" stroked="f" o:allowincell="f" style="position:absolute;left:3542;top:15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2l8,0l0,12l5,15xe" fillcolor="black" stroked="f" o:allowincell="f" style="position:absolute;left:3529;top:14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3534;top:14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5,12l10,0l5,0l0,12l5,12xe" fillcolor="black" stroked="f" o:allowincell="f" style="position:absolute;left:3527;top:144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3,12l0,12l8,0xe" fillcolor="black" stroked="f" o:allowincell="f" style="position:absolute;left:3529;top:14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15l13,3l5,0l0,13l8,15xe" fillcolor="black" stroked="f" o:allowincell="f" style="position:absolute;left:3519;top:141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0l0,12l5,0xe" fillcolor="black" stroked="f" o:allowincell="f" style="position:absolute;left:3527;top:144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16;top:14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5,13" path="m5,0l2,0l2,13l0,13l5,0xe" fillcolor="black" stroked="f" o:allowincell="f" style="position:absolute;left:3519;top:141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09;top:141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3l0,0xe" fillcolor="black" stroked="f" o:allowincell="f" style="position:absolute;left:3516;top:141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01;top:14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15" path="m0,10l5,15l15,5l10,0l0,10xe" fillcolor="black" stroked="f" o:allowincell="f" style="position:absolute;left:3554;top:16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7" path="m3,0l0,15l8,17l11,2l3,0xe" fillcolor="black" stroked="f" o:allowincell="f" style="position:absolute;left:2067;top:1285;width:10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3,0l0,15l10,18l13,3l3,0xe" fillcolor="black" stroked="f" o:allowincell="f" style="position:absolute;left:2075;top:1287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075;top:128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3,0l0,15l8,17l10,2l3,0xe" fillcolor="black" stroked="f" o:allowincell="f" style="position:absolute;left:2085;top:1290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085;top:129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2,0l0,15l10,18l12,3l2,0xe" fillcolor="black" stroked="f" o:allowincell="f" style="position:absolute;left:2093;top:1292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093;top:129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2,0l10,0l7,15l0,15l2,0xe" fillcolor="black" stroked="f" o:allowincell="f" style="position:absolute;left:2103;top:1295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2,0l0,15l7,18l10,3xe" fillcolor="black" stroked="f" o:allowincell="f" style="position:absolute;left:2060;top:1282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8,8l6,0l0,5l13,13l18,8xe" fillcolor="black" stroked="f" o:allowincell="f" style="position:absolute;left:2072;top:1239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8,8l5,0l0,8l13,15l18,8xe" fillcolor="black" stroked="f" o:allowincell="f" style="position:absolute;left:2067;top:1244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2072;top:124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18,7l5,0l0,5l13,12l18,7xe" fillcolor="black" stroked="f" o:allowincell="f" style="position:absolute;left:2062;top:1252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2067;top:1252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5,7l2,0l0,5l12,12l15,7xe" fillcolor="black" stroked="f" o:allowincell="f" style="position:absolute;left:2060;top:1257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2062;top:1257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5,7l3,0l0,5l13,12l15,7xe" fillcolor="black" stroked="f" o:allowincell="f" style="position:absolute;left:2057;top:1262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12,7l0,0xe" fillcolor="black" stroked="f" o:allowincell="f" style="position:absolute;left:2060;top:1262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7" path="m17,2l2,0l0,5l15,7l17,2xe" fillcolor="black" stroked="f" o:allowincell="f" style="position:absolute;left:2055;top:1267;width:16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0,0l15,2l13,7l0,0xe" fillcolor="black" stroked="f" o:allowincell="f" style="position:absolute;left:2057;top:1267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5,2l0,0l0,5l15,7l15,2xe" fillcolor="black" stroked="f" o:allowincell="f" style="position:absolute;left:2055;top:1272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0l15,2l0,0xe" fillcolor="black" stroked="f" o:allowincell="f" style="position:absolute;left:2055;top:1272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55;top:1279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2" path="m0,0l0,2l15,2l0,0xe" fillcolor="black" stroked="f" o:allowincell="f" style="position:absolute;left:2055;top:1277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2055;top:1282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0,3l15,0l0,0xe" fillcolor="black" stroked="f" o:allowincell="f" style="position:absolute;left:2055;top:128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2l0,5l15,2l15,0xe" fillcolor="black" stroked="f" o:allowincell="f" style="position:absolute;left:2055;top:1285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2l15,0l0,2xe" fillcolor="black" stroked="f" o:allowincell="f" style="position:absolute;left:2055;top:1285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2,0l0,7l2,10l15,2l12,0xe" fillcolor="black" stroked="f" o:allowincell="f" style="position:absolute;left:2055;top:1285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0,5l0,7l12,0l15,2l0,5xe" fillcolor="black" stroked="f" o:allowincell="f" style="position:absolute;left:2055;top:128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7,0l0,12l2,15l10,2l7,0xe" fillcolor="black" stroked="f" o:allowincell="f" style="position:absolute;left:2060;top:1285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0,10l3,12l10,0l13,2l0,10xe" fillcolor="black" stroked="f" o:allowincell="f" style="position:absolute;left:2057;top:1285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2,0l0,15l2,15l5,0l2,0xe" fillcolor="black" stroked="f" o:allowincell="f" style="position:absolute;left:2065;top:1285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15l3,15l5,0l8,2l0,15xe" fillcolor="black" stroked="f" o:allowincell="f" style="position:absolute;left:2062;top:128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7" path="m3,0l11,2l8,17l0,15l3,0xe" fillcolor="black" stroked="f" o:allowincell="f" style="position:absolute;left:2067;top:1285;width:10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3" path="m12,13l17,8l5,0l0,5l12,13xe" fillcolor="black" stroked="f" o:allowincell="f" style="position:absolute;left:2078;top:1234;width:1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2l26,0l0,12l8,25l33,12xe" fillcolor="black" stroked="f" o:allowincell="f" style="position:absolute;left:3347;top:177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6" path="m30,13l22,0l0,13l7,26l30,13xe" fillcolor="black" stroked="f" o:allowincell="f" style="position:absolute;left:3325;top:189;width:29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347;top:18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3" path="m30,13l23,0l0,10l7,23l30,13xe" fillcolor="black" stroked="f" o:allowincell="f" style="position:absolute;left:3302;top:202;width:2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325;top:20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5" path="m32,13l25,0l0,13l7,25l32,13xe" fillcolor="black" stroked="f" o:allowincell="f" style="position:absolute;left:3277;top:212;width:31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302;top:21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30,12l23,0l0,12l7,25l30,12xe" fillcolor="black" stroked="f" o:allowincell="f" style="position:absolute;left:3254;top:225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277;top:22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8" path="m32,13l25,0l0,15l7,28l32,13xe" fillcolor="black" stroked="f" o:allowincell="f" style="position:absolute;left:3229;top:237;width:31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254;top:23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6" path="m30,13l23,0l0,13l7,26l30,13xe" fillcolor="black" stroked="f" o:allowincell="f" style="position:absolute;left:3206;top:252;width:29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229;top:25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30,13l23,0l0,13l8,25l30,13xe" fillcolor="black" stroked="f" o:allowincell="f" style="position:absolute;left:3183;top:265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206;top:265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7" path="m33,12l25,0l0,15l8,27l33,12xe" fillcolor="black" stroked="f" o:allowincell="f" style="position:absolute;left:3158;top:278;width:32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183;top:27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5" path="m31,12l23,0l0,12l8,25l31,12xe" fillcolor="black" stroked="f" o:allowincell="f" style="position:absolute;left:3135;top:293;width:30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158;top:29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30,13l22,0l0,16l7,28l30,13xe" fillcolor="black" stroked="f" o:allowincell="f" style="position:absolute;left:3113;top:305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135;top:30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7" path="m33,12l26,0l0,15l8,27l33,12xe" fillcolor="black" stroked="f" o:allowincell="f" style="position:absolute;left:3087;top:321;width:32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113;top:321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5" path="m30,12l22,0l0,12l7,25l30,12xe" fillcolor="black" stroked="f" o:allowincell="f" style="position:absolute;left:3065;top:336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087;top:33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30,13l23,0l0,15l7,28l30,13xe" fillcolor="black" stroked="f" o:allowincell="f" style="position:absolute;left:3042;top:348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065;top:348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8" path="m32,13l25,0l0,16l7,28l32,13xe" fillcolor="black" stroked="f" o:allowincell="f" style="position:absolute;left:3017;top:363;width:31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042;top:363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7" path="m33,10l23,0l0,17l10,27l33,10xe" fillcolor="black" stroked="f" o:allowincell="f" style="position:absolute;left:2994;top:379;width:32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0l7,12l0,0xe" fillcolor="black" stroked="f" o:allowincell="f" style="position:absolute;left:3017;top:37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0l23,0l0,15l10,25l33,10xe" fillcolor="black" stroked="f" o:allowincell="f" style="position:absolute;left:2971;top:396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2994;top:396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6" path="m35,10l25,0l0,15l10,26l35,10xe" fillcolor="black" stroked="f" o:allowincell="f" style="position:absolute;left:2946;top:411;width:34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2971;top:411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8" path="m33,11l23,0l0,18l10,28l33,11xe" fillcolor="black" stroked="f" o:allowincell="f" style="position:absolute;left:2923;top:426;width:3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1" path="m0,0l10,11l0,0xe" fillcolor="black" stroked="f" o:allowincell="f" style="position:absolute;left:2946;top:426;width: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5" path="m33,10l23,0l0,15l11,25l33,10xe" fillcolor="black" stroked="f" o:allowincell="f" style="position:absolute;left:2900;top:444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0l10,10l0,0xe" fillcolor="black" stroked="f" o:allowincell="f" style="position:absolute;left:2923;top:444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1" path="m33,13l22,0l0,18l10,31l33,13xe" fillcolor="black" stroked="f" o:allowincell="f" style="position:absolute;left:2878;top:459;width:3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0,0l11,13l11,10l0,0xe" fillcolor="black" stroked="f" o:allowincell="f" style="position:absolute;left:2900;top:459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3l23,0l0,18l10,30l33,13xe" fillcolor="black" stroked="f" o:allowincell="f" style="position:absolute;left:2855;top:477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878;top:47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0" path="m35,12l25,0l0,17l10,30l35,12xe" fillcolor="black" stroked="f" o:allowincell="f" style="position:absolute;left:2830;top:495;width:34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855;top:49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1" path="m33,13l23,0l0,18l10,31l33,13xe" fillcolor="black" stroked="f" o:allowincell="f" style="position:absolute;left:2807;top:512;width:3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830;top:51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3l23,0l0,18l10,30l33,13xe" fillcolor="black" stroked="f" o:allowincell="f" style="position:absolute;left:2784;top:530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807;top:53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0" path="m32,12l22,0l0,17l10,30l32,12xe" fillcolor="black" stroked="f" o:allowincell="f" style="position:absolute;left:2762;top:548;width:31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784;top:548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1" path="m33,13l23,0l0,18l10,31l33,13xe" fillcolor="black" stroked="f" o:allowincell="f" style="position:absolute;left:2739;top:565;width:3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762;top:56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3l23,0l0,18l10,30l33,13xe" fillcolor="black" stroked="f" o:allowincell="f" style="position:absolute;left:2716;top:583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739;top:58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2" path="m33,12l23,0l0,20l11,32l33,12xe" fillcolor="black" stroked="f" o:allowincell="f" style="position:absolute;left:2693;top:601;width:32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716;top:601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12l22,0l0,17l10,30l33,12xe" fillcolor="black" stroked="f" o:allowincell="f" style="position:absolute;left:2671;top:621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11,12l0,0xe" fillcolor="black" stroked="f" o:allowincell="f" style="position:absolute;left:2693;top:621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13l23,0l0,21l10,33l33,13xe" fillcolor="black" stroked="f" o:allowincell="f" style="position:absolute;left:2648;top:638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671;top:63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2" path="m35,12l25,0l0,20l10,32l35,12xe" fillcolor="black" stroked="f" o:allowincell="f" style="position:absolute;left:2623;top:659;width:34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648;top:65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30,12l20,0l0,18l10,30l30,12xe" fillcolor="black" stroked="f" o:allowincell="f" style="position:absolute;left:2603;top:679;width:2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623;top:67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2" path="m33,12l23,0l0,20l10,32l33,12xe" fillcolor="black" stroked="f" o:allowincell="f" style="position:absolute;left:2580;top:697;width:32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603;top:69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12l23,0l0,20l10,33l33,12xe" fillcolor="black" stroked="f" o:allowincell="f" style="position:absolute;left:2557;top:717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580;top:71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13l23,0l0,20l11,33l33,13xe" fillcolor="black" stroked="f" o:allowincell="f" style="position:absolute;left:2534;top:737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557;top:73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33,13l22,0l0,23l10,35l33,13xe" fillcolor="black" stroked="f" o:allowincell="f" style="position:absolute;left:2512;top:757;width:32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0,0l11,13l0,0xe" fillcolor="black" stroked="f" o:allowincell="f" style="position:absolute;left:2534;top:757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12l23,0l0,20l10,33l33,12xe" fillcolor="black" stroked="f" o:allowincell="f" style="position:absolute;left:2489;top:780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512;top:78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13l23,0l0,20l10,33l33,13xe" fillcolor="black" stroked="f" o:allowincell="f" style="position:absolute;left:2466;top:800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489;top:80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6" path="m32,13l22,0l0,23l10,36l32,13xe" fillcolor="black" stroked="f" o:allowincell="f" style="position:absolute;left:2444;top:820;width:31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466;top:82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3" path="m31,13l21,0l0,20l10,33l31,13xe" fillcolor="black" stroked="f" o:allowincell="f" style="position:absolute;left:2423;top:843;width:30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444;top:84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5" path="m32,13l22,0l0,23l10,35l32,13xe" fillcolor="black" stroked="f" o:allowincell="f" style="position:absolute;left:2401;top:863;width:31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423;top:86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12l23,0l0,20l10,33l33,12xe" fillcolor="black" stroked="f" o:allowincell="f" style="position:absolute;left:2378;top:886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401;top:88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33,13l23,0l0,23l10,35l33,13xe" fillcolor="black" stroked="f" o:allowincell="f" style="position:absolute;left:2355;top:906;width:32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378;top:90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5" path="m30,12l20,0l0,22l10,35l30,12xe" fillcolor="black" stroked="f" o:allowincell="f" style="position:absolute;left:2335;top:929;width:29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355;top:92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6" path="m33,13l23,0l0,23l10,36l33,13xe" fillcolor="black" stroked="f" o:allowincell="f" style="position:absolute;left:2312;top:951;width:32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335;top:95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5" path="m30,13l20,0l0,23l10,35l30,13xe" fillcolor="black" stroked="f" o:allowincell="f" style="position:absolute;left:2292;top:974;width:29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312;top:97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5" path="m33,12l23,0l0,23l10,35l33,12xe" fillcolor="black" stroked="f" o:allowincell="f" style="position:absolute;left:2269;top:997;width:32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292;top:99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5" path="m32,12l22,0l0,22l10,35l32,12xe" fillcolor="black" stroked="f" o:allowincell="f" style="position:absolute;left:2247;top:1020;width:31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269;top:102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8" path="m31,13l21,0l0,26l11,38l31,13xe" fillcolor="black" stroked="f" o:allowincell="f" style="position:absolute;left:2226;top:1042;width:30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2247;top:104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5" path="m31,12l20,0l0,22l10,35l31,12xe" fillcolor="black" stroked="f" o:allowincell="f" style="position:absolute;left:2206;top:1068;width:30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0l11,12l0,0xe" fillcolor="black" stroked="f" o:allowincell="f" style="position:absolute;left:2226;top:1068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6" path="m32,10l22,0l0,25l10,36l32,10xe" fillcolor="black" stroked="f" o:allowincell="f" style="position:absolute;left:2184;top:1090;width:31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0l10,13l0,0xe" fillcolor="black" stroked="f" o:allowincell="f" style="position:absolute;left:2206;top:109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8l20,0l0,23l12,30l33,8xe" fillcolor="black" stroked="f" o:allowincell="f" style="position:absolute;left:2161;top:1118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1" path="m3,0l0,3l13,11l3,0xe" fillcolor="black" stroked="f" o:allowincell="f" style="position:absolute;left:2181;top:1115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2" path="m35,7l23,0l0,25l13,32l35,7xe" fillcolor="black" stroked="f" o:allowincell="f" style="position:absolute;left:2138;top:1141;width:34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12,7l0,0xe" fillcolor="black" stroked="f" o:allowincell="f" style="position:absolute;left:2161;top:1141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33,7l20,0l0,23l13,30l33,7xe" fillcolor="black" stroked="f" o:allowincell="f" style="position:absolute;left:2118;top:1166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2138;top:1166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2" path="m33,7l20,0l0,25l12,32l33,7xe" fillcolor="black" stroked="f" o:allowincell="f" style="position:absolute;left:2098;top:1189;width:32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2118;top:1189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3" path="m32,7l20,0l0,25l12,33l32,7xe" fillcolor="black" stroked="f" o:allowincell="f" style="position:absolute;left:2078;top:1214;width:31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12,7l0,0xe" fillcolor="black" stroked="f" o:allowincell="f" style="position:absolute;left:2098;top:1214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8,8l13,13l0,5l6,0l18,8xe" fillcolor="black" stroked="f" o:allowincell="f" style="position:absolute;left:2072;top:1239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15l12,13l5,0l0,3l7,15xe" fillcolor="black" stroked="f" o:allowincell="f" style="position:absolute;left:3373;top:17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2,0l0,0l7,12l10,12xe" fillcolor="black" stroked="f" o:allowincell="f" style="position:absolute;left:3398;top:16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3,0l0,0l8,12l10,12xe" fillcolor="black" stroked="f" o:allowincell="f" style="position:absolute;left:3395;top:16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398;top:16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2l2,0l0,2l7,15l10,12xe" fillcolor="black" stroked="f" o:allowincell="f" style="position:absolute;left:3393;top:16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395;top:16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5,0l0,3l7,15l12,13xe" fillcolor="black" stroked="f" o:allowincell="f" style="position:absolute;left:3388;top:16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393;top:16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3,0l0,0l8,12l10,12xe" fillcolor="black" stroked="f" o:allowincell="f" style="position:absolute;left:3385;top:17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3388;top:17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5,0l0,2l8,15l13,12xe" fillcolor="black" stroked="f" o:allowincell="f" style="position:absolute;left:3380;top:17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047;top:141;width:2454;height:1184">
                  <v:shape id="shape_0" coordsize="8,12" path="m0,0l8,12l0,0xe" fillcolor="black" stroked="f" o:allowincell="f" style="position:absolute;left:3385;top:17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2,0l0,0l7,13l10,13xe" fillcolor="black" stroked="f" o:allowincell="f" style="position:absolute;left:3378;top:17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3380;top:17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3l3,0l0,3l8,15l10,13xe" fillcolor="black" stroked="f" o:allowincell="f" style="position:absolute;left:3375;top:17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378;top:17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2,0l0,0l7,12l10,12xe" fillcolor="black" stroked="f" o:allowincell="f" style="position:absolute;left:3373;top:17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3375;top:17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2l8,15l0,2l8,0l15,12xe" fillcolor="black" stroked="f" o:allowincell="f" style="position:absolute;left:3365;top:17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15l15,13l8,0l0,3l8,15xe" fillcolor="black" stroked="f" o:allowincell="f" style="position:absolute;left:3400;top:16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0" path="m30,12l23,0l0,7l7,20l30,12xe" fillcolor="black" stroked="f" o:allowincell="f" style="position:absolute;left:3456;top:144;width:2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28" path="m63,13l56,0l0,16l8,28l63,13xe" fillcolor="black" stroked="f" o:allowincell="f" style="position:absolute;left:3400;top:151;width:6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456;top:151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2l7,15l0,2l7,0l15,12xe" fillcolor="black" stroked="f" o:allowincell="f" style="position:absolute;left:3393;top:16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15l15,13l7,0l0,3l7,15xe" fillcolor="black" stroked="f" o:allowincell="f" style="position:absolute;left:3479;top:14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2,7l15,2l12,0l0,5l2,7xe" fillcolor="black" stroked="f" o:allowincell="f" style="position:absolute;left:2055;top:1310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8l12,3l12,0l0,5l0,8xe" fillcolor="black" stroked="f" o:allowincell="f" style="position:absolute;left:2055;top:1307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0,5l12,0l0,5xe" fillcolor="black" stroked="f" o:allowincell="f" style="position:absolute;left:2055;top:1310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55;top:1307;width:11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2,5" path="m0,5l0,3l12,3l12,0l0,5xe" fillcolor="black" stroked="f" o:allowincell="f" style="position:absolute;left:2055;top:1307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55;top:1305;width:1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2,0l0,0xe" fillcolor="black" stroked="f" o:allowincell="f" style="position:absolute;left:2055;top:1307;width:1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2l12,7l12,5l0,0l0,2xe" fillcolor="black" stroked="f" o:allowincell="f" style="position:absolute;left:2055;top:1300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0,3l0,0l12,5l12,3l0,3xe" fillcolor="black" stroked="f" o:allowincell="f" style="position:absolute;left:2055;top:1302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3l12,10l15,8l2,0l0,3xe" fillcolor="black" stroked="f" o:allowincell="f" style="position:absolute;left:2055;top:1297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12,7l12,5l0,0xe" fillcolor="black" stroked="f" o:allowincell="f" style="position:absolute;left:2055;top:1300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2l13,10l13,7l0,0l0,2xe" fillcolor="black" stroked="f" o:allowincell="f" style="position:absolute;left:2057;top:1295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2057;top:1297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3l13,10l15,8l3,0l0,3xe" fillcolor="black" stroked="f" o:allowincell="f" style="position:absolute;left:2057;top:1292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2057;top:1295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10,15l13,13l3,0l0,3xe" fillcolor="black" stroked="f" o:allowincell="f" style="position:absolute;left:2062;top:128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0,2l2,0l12,12l12,10l0,2xe" fillcolor="black" stroked="f" o:allowincell="f" style="position:absolute;left:2060;top:1290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5,0l15,13l10,18l0,5xe" fillcolor="black" stroked="f" o:allowincell="f" style="position:absolute;left:2065;top:1282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0,5l3,13l15,8l13,0l0,5xe" fillcolor="black" stroked="f" o:allowincell="f" style="position:absolute;left:2057;top:1312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26,13l15,0l0,13l10,26l26,13xe" fillcolor="black" stroked="f" o:allowincell="f" style="position:absolute;left:3554;top:194;width:25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5" path="m22,13l12,0l0,13l10,25l22,13xe" fillcolor="black" stroked="f" o:allowincell="f" style="position:absolute;left:3542;top:207;width:21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554;top:20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23,12l13,0l0,12l10,25l23,12xe" fillcolor="black" stroked="f" o:allowincell="f" style="position:absolute;left:3529;top:220;width:2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542;top:22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23,13l13,0l0,13l11,25l23,13xe" fillcolor="black" stroked="f" o:allowincell="f" style="position:absolute;left:3516;top:232;width:2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529;top:23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3" path="m26,8l13,0l0,15l13,23l26,8xe" fillcolor="black" stroked="f" o:allowincell="f" style="position:absolute;left:3501;top:247;width:25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2,0l0,2l13,10l13,12l2,0xe" fillcolor="black" stroked="f" o:allowincell="f" style="position:absolute;left:3514;top:245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8" path="m23,8l10,0l0,11l13,18l23,8xe" fillcolor="black" stroked="f" o:allowincell="f" style="position:absolute;left:3491;top:262;width:2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3501;top:262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0,7l7,0l0,12l12,20l20,7xe" fillcolor="black" stroked="f" o:allowincell="f" style="position:absolute;left:3484;top:273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3491;top:27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0" path="m22,8l10,0l0,13l12,20l22,8xe" fillcolor="black" stroked="f" o:allowincell="f" style="position:absolute;left:3474;top:285;width:2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3484;top:285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20,7l8,0l0,12l13,20l20,7xe" fillcolor="black" stroked="f" o:allowincell="f" style="position:absolute;left:3466;top:298;width:1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12,7l0,0xe" fillcolor="black" stroked="f" o:allowincell="f" style="position:absolute;left:3474;top:298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18,8l5,0l0,11l13,18l18,8xe" fillcolor="black" stroked="f" o:allowincell="f" style="position:absolute;left:3461;top:310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3466;top:31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0" path="m21,7l8,0l0,12l13,20l21,7xe" fillcolor="black" stroked="f" o:allowincell="f" style="position:absolute;left:3453;top:321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3461;top:321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5" path="m20,3l5,0l0,13l15,15l20,3xe" fillcolor="black" stroked="f" o:allowincell="f" style="position:absolute;left:3448;top:333;width:1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0,0l15,3l13,8l0,0xe" fillcolor="black" stroked="f" o:allowincell="f" style="position:absolute;left:3453;top:333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17,2l2,0l0,12l15,15l17,2xe" fillcolor="black" stroked="f" o:allowincell="f" style="position:absolute;left:3446;top:346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0l15,2l0,0xe" fillcolor="black" stroked="f" o:allowincell="f" style="position:absolute;left:3448;top:34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6" path="m20,3l5,0l0,13l15,16l20,3xe" fillcolor="black" stroked="f" o:allowincell="f" style="position:absolute;left:3441;top:358;width:1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15,3l0,0xe" fillcolor="black" stroked="f" o:allowincell="f" style="position:absolute;left:3446;top:358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3l0,0l0,10l15,13l15,3xe" fillcolor="black" stroked="f" o:allowincell="f" style="position:absolute;left:3441;top:371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15,3l0,0xe" fillcolor="black" stroked="f" o:allowincell="f" style="position:absolute;left:3441;top:37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7" path="m18,0l3,0l0,7l15,7l18,0xe" fillcolor="black" stroked="f" o:allowincell="f" style="position:absolute;left:3438;top:384;width:1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0,3l15,3l0,0xe" fillcolor="black" stroked="f" o:allowincell="f" style="position:absolute;left:3441;top:38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438;top:391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0,0xe" fillcolor="black" stroked="f" o:allowincell="f" style="position:absolute;left:3438;top:391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438;top:401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0,0xe" fillcolor="black" stroked="f" o:allowincell="f" style="position:absolute;left:3438;top:401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5,0l0,3l3,13l18,10l15,0xe" fillcolor="black" stroked="f" o:allowincell="f" style="position:absolute;left:3438;top:411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0,3l15,0l0,0xe" fillcolor="black" stroked="f" o:allowincell="f" style="position:absolute;left:3438;top:41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0l0,3l0,13l15,11l15,0xe" fillcolor="black" stroked="f" o:allowincell="f" style="position:absolute;left:3441;top:421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3l15,0l0,3xe" fillcolor="black" stroked="f" o:allowincell="f" style="position:absolute;left:3441;top:42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2" path="m15,0l0,2l2,12l17,10l15,0xe" fillcolor="black" stroked="f" o:allowincell="f" style="position:absolute;left:3441;top:432;width:1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2l15,0l0,2xe" fillcolor="black" stroked="f" o:allowincell="f" style="position:absolute;left:3441;top:432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0" path="m15,0l0,2l5,10l20,7l15,0xe" fillcolor="black" stroked="f" o:allowincell="f" style="position:absolute;left:3443;top:442;width:1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2l15,0l0,2xe" fillcolor="black" stroked="f" o:allowincell="f" style="position:absolute;left:3443;top:442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3,0l0,7l3,15l15,7l13,0xe" fillcolor="black" stroked="f" o:allowincell="f" style="position:absolute;left:3448;top:44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0,5l0,7l13,0l15,2l0,5xe" fillcolor="black" stroked="f" o:allowincell="f" style="position:absolute;left:3448;top:447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12,0l0,8l5,15l17,8l12,0xe" fillcolor="black" stroked="f" o:allowincell="f" style="position:absolute;left:3451;top:454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8l12,0l0,8xe" fillcolor="black" stroked="f" o:allowincell="f" style="position:absolute;left:3451;top:454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2,0l0,7l5,15l18,7l12,0xe" fillcolor="black" stroked="f" o:allowincell="f" style="position:absolute;left:3456;top:462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7l12,0l0,7xe" fillcolor="black" stroked="f" o:allowincell="f" style="position:absolute;left:3456;top:462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6" path="m13,0l0,8l5,16l18,8l13,0xe" fillcolor="black" stroked="f" o:allowincell="f" style="position:absolute;left:3461;top:469;width:1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3461;top:469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" path="m11,0l0,13l8,21l18,8l11,0xe" fillcolor="black" stroked="f" o:allowincell="f" style="position:absolute;left:3468;top:474;width:17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11l2,13l13,0l13,3l0,11xe" fillcolor="black" stroked="f" o:allowincell="f" style="position:absolute;left:3466;top:474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" path="m10,0l0,13l8,20l18,8l10,0xe" fillcolor="black" stroked="f" o:allowincell="f" style="position:absolute;left:3476;top:482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0l0,13xe" fillcolor="black" stroked="f" o:allowincell="f" style="position:absolute;left:3476;top:48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7,0l0,12l7,17l15,5l7,0xe" fillcolor="black" stroked="f" o:allowincell="f" style="position:absolute;left:3484;top:490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7,0l10,0l0,12xe" fillcolor="black" stroked="f" o:allowincell="f" style="position:absolute;left:3484;top:49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2l5,15l13,2l8,0xe" fillcolor="black" stroked="f" o:allowincell="f" style="position:absolute;left:3491;top:495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3491;top:49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13,3l5,15l0,13l8,0xe" fillcolor="black" stroked="f" o:allowincell="f" style="position:absolute;left:3496;top:49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1,18l16,13l5,0l0,5l11,18xe" fillcolor="black" stroked="f" o:allowincell="f" style="position:absolute;left:3569;top:189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2,0l0,15l10,18l13,2l2,0xe" fillcolor="black" stroked="f" o:allowincell="f" style="position:absolute;left:3567;top:525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3,0l0,16l15,18l18,3l3,0xe" fillcolor="black" stroked="f" o:allowincell="f" style="position:absolute;left:3577;top:527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0,16l3,0l0,16xe" fillcolor="black" stroked="f" o:allowincell="f" style="position:absolute;left:3577;top:527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3,0l0,15l15,18l18,2l3,0xe" fillcolor="black" stroked="f" o:allowincell="f" style="position:absolute;left:3592;top:530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592;top:53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" path="m3,0l0,16l15,18l18,3l3,0xe" fillcolor="black" stroked="f" o:allowincell="f" style="position:absolute;left:3607;top:532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0,16l3,0l0,16xe" fillcolor="black" stroked="f" o:allowincell="f" style="position:absolute;left:3607;top:532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3,0l0,15l16,15l18,0l3,0xe" fillcolor="black" stroked="f" o:allowincell="f" style="position:absolute;left:3622;top:535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622;top:53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0l0,15l15,18l15,3l0,0xe" fillcolor="black" stroked="f" o:allowincell="f" style="position:absolute;left:3640;top:535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15l2,0l0,15xe" fillcolor="black" stroked="f" o:allowincell="f" style="position:absolute;left:3638;top:53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655;top:53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655;top:538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670;top:538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670;top:538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688;top:53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688;top:538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703;top:53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703;top:538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0,3l0,18l21,15l21,0l0,3xe" fillcolor="black" stroked="f" o:allowincell="f" style="position:absolute;left:3718;top:535;width:2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5l0,0l0,15xe" fillcolor="black" stroked="f" o:allowincell="f" style="position:absolute;left:3718;top:538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739;top:535;width:2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739;top:535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0,3l0,18l20,16l20,0l0,3xe" fillcolor="black" stroked="f" o:allowincell="f" style="position:absolute;left:3761;top:532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5l0,0l0,15xe" fillcolor="black" stroked="f" o:allowincell="f" style="position:absolute;left:3761;top:535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0,2l0,18l21,15l21,0l0,2xe" fillcolor="black" stroked="f" o:allowincell="f" style="position:absolute;left:3781;top:530;width:2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6l0,0l0,16xe" fillcolor="black" stroked="f" o:allowincell="f" style="position:absolute;left:3781;top:532;width: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0,3l0,18l20,16l20,0l0,3xe" fillcolor="black" stroked="f" o:allowincell="f" style="position:absolute;left:3802;top:527;width:1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5l0,0l0,15xe" fillcolor="black" stroked="f" o:allowincell="f" style="position:absolute;left:3802;top:530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1" path="m0,5l0,21l20,16l20,0l0,5xe" fillcolor="black" stroked="f" o:allowincell="f" style="position:absolute;left:3822;top:522;width:19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6l0,0l0,16xe" fillcolor="black" stroked="f" o:allowincell="f" style="position:absolute;left:3822;top:527;width: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8" path="m0,2l3,18l23,15l20,0l0,2xe" fillcolor="black" stroked="f" o:allowincell="f" style="position:absolute;left:3842;top:520;width:2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0,16l3,16l0,0l0,16xe" fillcolor="black" stroked="f" o:allowincell="f" style="position:absolute;left:3842;top:522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8" path="m0,3l3,18l23,15l20,0l0,3xe" fillcolor="black" stroked="f" o:allowincell="f" style="position:absolute;left:3862;top:517;width:2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862;top:52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0" path="m0,5l3,20l28,15l26,0l0,5xe" fillcolor="black" stroked="f" o:allowincell="f" style="position:absolute;left:3882;top:512;width:2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882;top:51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2" path="m0,7l2,22l25,15l22,0l0,7xe" fillcolor="black" stroked="f" o:allowincell="f" style="position:absolute;left:3908;top:505;width:24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908;top:512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0" path="m0,5l3,20l28,15l26,0l0,5xe" fillcolor="black" stroked="f" o:allowincell="f" style="position:absolute;left:3930;top:500;width:2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930;top:50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20" path="m0,5l2,20l27,15l25,0l0,5xe" fillcolor="black" stroked="f" o:allowincell="f" style="position:absolute;left:3956;top:495;width:26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956;top:500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3" path="m0,8l2,23l28,15l25,0l0,8xe" fillcolor="black" stroked="f" o:allowincell="f" style="position:absolute;left:3981;top:487;width:2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981;top:49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0" path="m0,5l3,20l28,15l25,0l0,5xe" fillcolor="black" stroked="f" o:allowincell="f" style="position:absolute;left:4006;top:482;width:2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4006;top:48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3" path="m0,8l3,23l28,16l26,0l0,8xe" fillcolor="black" stroked="f" o:allowincell="f" style="position:absolute;left:4031;top:474;width:2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4031;top:48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23" path="m0,7l2,23l27,15l25,0l0,7xe" fillcolor="black" stroked="f" o:allowincell="f" style="position:absolute;left:4057;top:467;width:26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6" path="m2,16l0,0l2,16xe" fillcolor="black" stroked="f" o:allowincell="f" style="position:absolute;left:4057;top:474;width: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3" path="m0,8l2,23l28,15l25,0l0,8xe" fillcolor="black" stroked="f" o:allowincell="f" style="position:absolute;left:4082;top:459;width:2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4082;top:467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2" path="m0,7l3,22l28,15l25,0l0,7xe" fillcolor="black" stroked="f" o:allowincell="f" style="position:absolute;left:4107;top:452;width:2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4107;top:45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3" path="m0,8l3,23l26,15l23,0l0,8xe" fillcolor="black" stroked="f" o:allowincell="f" style="position:absolute;left:4132;top:444;width:25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4132;top:45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2" path="m0,7l3,22l28,15l25,0l0,7xe" fillcolor="black" stroked="f" o:allowincell="f" style="position:absolute;left:4155;top:437;width:2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4155;top:44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3l8,0l10,15l3,18l0,3xe" fillcolor="black" stroked="f" o:allowincell="f" style="position:absolute;left:4180;top:434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3,0l0,16l8,18l10,3xe" fillcolor="black" stroked="f" o:allowincell="f" style="position:absolute;left:3559;top:522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3,12l10,0l8,0l0,12l3,12xe" fillcolor="black" stroked="f" o:allowincell="f" style="position:absolute;left:2057;top:131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2,15l12,3l10,0l0,13l2,15xe" fillcolor="black" stroked="f" o:allowincell="f" style="position:absolute;left:2055;top:1307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10,0l8,0l0,12xe" fillcolor="black" stroked="f" o:allowincell="f" style="position:absolute;left:2057;top:131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3,12l13,2l10,0l0,10l3,12xe" fillcolor="black" stroked="f" o:allowincell="f" style="position:absolute;left:2052;top:1305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0,10l10,0l0,13xe" fillcolor="black" stroked="f" o:allowincell="f" style="position:absolute;left:2055;top:130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13l15,5l13,0l0,8l3,13xe" fillcolor="black" stroked="f" o:allowincell="f" style="position:absolute;left:2047;top:1302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2,10l0,10l12,2l12,0l2,10xe" fillcolor="black" stroked="f" o:allowincell="f" style="position:absolute;left:2050;top:1305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13,0l0,0xe" fillcolor="black" stroked="f" o:allowincell="f" style="position:absolute;left:2047;top:1305;width:1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8l3,10l0,3l13,3l13,0l0,8xe" fillcolor="black" stroked="f" o:allowincell="f" style="position:absolute;left:2047;top:1302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47;top:1297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2,15" path="m0,12l5,15l12,2l7,0l0,12xe" fillcolor="black" stroked="f" o:allowincell="f" style="position:absolute;left:2060;top:1310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2078;top:123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2078;top:123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7,12l10,12l0,0xe" fillcolor="black" stroked="f" o:allowincell="f" style="position:absolute;left:2078;top:123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0,0l2,15l5,15l2,0l0,0xe" fillcolor="black" stroked="f" o:allowincell="f" style="position:absolute;left:2083;top:123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3l5,0l7,15l0,3xe" fillcolor="black" stroked="f" o:allowincell="f" style="position:absolute;left:2078;top:1234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0,2l8,0l10,15l3,17l0,2xe" fillcolor="black" stroked="f" o:allowincell="f" style="position:absolute;left:2085;top:1232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6,0l0,5l11,17l16,12l6,0xe" fillcolor="black" stroked="f" o:allowincell="f" style="position:absolute;left:2072;top:1237;width:1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0,0l3,15l5,15l3,0l0,0xe" fillcolor="black" stroked="f" o:allowincell="f" style="position:absolute;left:3375;top:17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0,2l7,0l10,15l2,17l0,2xe" fillcolor="black" stroked="f" o:allowincell="f" style="position:absolute;left:3378;top:172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8" path="m8,0l0,3l3,18l11,15l8,0xe" fillcolor="black" stroked="f" o:allowincell="f" style="position:absolute;left:3367;top:174;width:1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7,15l10,12l2,0l0,2xe" fillcolor="black" stroked="f" o:allowincell="f" style="position:absolute;left:4466;top:596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468;top:59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468;top:59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8,12l10,12l3,0l0,0xe" fillcolor="black" stroked="f" o:allowincell="f" style="position:absolute;left:4468;top:596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4468;top:59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0l2,15l0,0xe" fillcolor="black" stroked="f" o:allowincell="f" style="position:absolute;left:4476;top:59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3l7,0l5,0l7,15l0,3xe" fillcolor="black" stroked="f" o:allowincell="f" style="position:absolute;left:4471;top:593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476;top:59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,15" path="m0,0l0,15l2,15l0,0xe" fillcolor="black" stroked="f" o:allowincell="f" style="position:absolute;left:4476;top:59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0l0,15l2,0xe" fillcolor="black" stroked="f" o:allowincell="f" style="position:absolute;left:4476;top:59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0l0,15l2,15l2,0xe" fillcolor="black" stroked="f" o:allowincell="f" style="position:absolute;left:4476;top:59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4473;top:59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5,0l8,3l0,15l3,15l5,0xe" fillcolor="black" stroked="f" o:allowincell="f" style="position:absolute;left:4473;top:593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8,0l13,5l5,17l0,12l8,0xe" fillcolor="black" stroked="f" o:allowincell="f" style="position:absolute;left:4473;top:596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0l0,3l8,15l15,13l8,0xe" fillcolor="black" stroked="f" o:allowincell="f" style="position:absolute;left:4458;top:59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4486;top:623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486;top:626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2" path="m15,0l0,0l0,2l15,0xe" fillcolor="black" stroked="f" o:allowincell="f" style="position:absolute;left:4486;top:62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3l0,0l0,3l15,5l15,3xe" fillcolor="black" stroked="f" o:allowincell="f" style="position:absolute;left:4486;top:628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0,3l15,3xe" fillcolor="black" stroked="f" o:allowincell="f" style="position:absolute;left:4486;top:628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5" path="m18,2l3,0l0,2l15,5l18,2xe" fillcolor="black" stroked="f" o:allowincell="f" style="position:absolute;left:4483;top:631;width:17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2l0,0l15,2xe" fillcolor="black" stroked="f" o:allowincell="f" style="position:absolute;left:4486;top:631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1" path="m13,8l0,0l0,3l13,11l13,8xe" fillcolor="black" stroked="f" o:allowincell="f" style="position:absolute;left:4483;top:633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3l15,5l13,8l0,0l15,3xe" fillcolor="black" stroked="f" o:allowincell="f" style="position:absolute;left:4483;top:633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070;top:136;width:2431;height:1749">
                  <v:shape id="shape_0" coordsize="15,10" path="m15,8l2,0l0,2l12,10l15,8xe" fillcolor="black" stroked="f" o:allowincell="f" style="position:absolute;left:4481;top:63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4483;top:636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2,0l0,2l10,15l12,13xe" fillcolor="black" stroked="f" o:allowincell="f" style="position:absolute;left:4481;top:636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0l12,13l2,0l0,2l12,10xe" fillcolor="black" stroked="f" o:allowincell="f" style="position:absolute;left:4481;top:636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13,13l3,0l0,3l10,16l13,13xe" fillcolor="black" stroked="f" o:allowincell="f" style="position:absolute;left:4478;top:638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481;top:63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4473;top:641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7l15,0l0,2l0,10l15,7xe" fillcolor="black" stroked="f" o:allowincell="f" style="position:absolute;left:4486;top:61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0,0l3,15l8,15l5,0l0,0xe" fillcolor="black" stroked="f" o:allowincell="f" style="position:absolute;left:4180;top:437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8" path="m0,3l3,18l5,15l3,0l0,3xe" fillcolor="black" stroked="f" o:allowincell="f" style="position:absolute;left:4185;top:434;width: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0l3,15l0,0xe" fillcolor="black" stroked="f" o:allowincell="f" style="position:absolute;left:4185;top:43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0l2,15l7,15l5,0l0,0xe" fillcolor="black" stroked="f" o:allowincell="f" style="position:absolute;left:4188;top:434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0l2,15l0,0xe" fillcolor="black" stroked="f" o:allowincell="f" style="position:absolute;left:4188;top:43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93;top:43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,15" path="m0,0l0,15l2,15l0,0xe" fillcolor="black" stroked="f" o:allowincell="f" style="position:absolute;left:4193;top:43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98;top:43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5l0,0xe" fillcolor="black" stroked="f" o:allowincell="f" style="position:absolute;left:4198;top:43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7" path="m0,2l0,17l2,15l2,0l0,2xe" fillcolor="black" stroked="f" o:allowincell="f" style="position:absolute;left:4206;top:432;width:1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0,15l0,0xe" fillcolor="black" stroked="f" o:allowincell="f" style="position:absolute;left:4206;top:43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208;top:43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0,17" path="m7,0l0,2l2,17l10,15l7,0xe" fillcolor="black" stroked="f" o:allowincell="f" style="position:absolute;left:4173;top:437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1,0l0,13l3,15l13,3l11,0xe" fillcolor="black" stroked="f" o:allowincell="f" style="position:absolute;left:3569;top:16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3,0l0,8l3,10l16,3l13,0xe" fillcolor="black" stroked="f" o:allowincell="f" style="position:absolute;left:3569;top:169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13,0l13,2l0,10l3,12l13,0xe" fillcolor="black" stroked="f" o:allowincell="f" style="position:absolute;left:3569;top:167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3,0l0,7l2,12l15,5l13,0xe" fillcolor="black" stroked="f" o:allowincell="f" style="position:absolute;left:3572;top:172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3572;top:172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16,0l0,3l0,5l16,3l16,0xe" fillcolor="black" stroked="f" o:allowincell="f" style="position:absolute;left:3574;top:179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13,0l16,2l0,5l0,7l13,0xe" fillcolor="black" stroked="f" o:allowincell="f" style="position:absolute;left:3574;top:177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16,0l0,2l0,5l16,2l16,0xe" fillcolor="black" stroked="f" o:allowincell="f" style="position:absolute;left:3574;top:182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3574;top:182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74;top:184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3" path="m16,0l0,0l0,3l16,0xe" fillcolor="black" stroked="f" o:allowincell="f" style="position:absolute;left:3574;top:184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16,3l0,0l0,3l16,5l16,3xe" fillcolor="black" stroked="f" o:allowincell="f" style="position:absolute;left:3574;top:184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3l0,0l0,3l16,3xe" fillcolor="black" stroked="f" o:allowincell="f" style="position:absolute;left:3574;top:184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16,2l0,0l0,2l16,5l16,2xe" fillcolor="black" stroked="f" o:allowincell="f" style="position:absolute;left:3574;top:187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2l0,0l16,2xe" fillcolor="black" stroked="f" o:allowincell="f" style="position:absolute;left:3574;top:187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8l2,0l0,3l13,10l15,8xe" fillcolor="black" stroked="f" o:allowincell="f" style="position:absolute;left:3572;top:18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8" path="m16,3l16,5l13,8l0,0l16,3xe" fillcolor="black" stroked="f" o:allowincell="f" style="position:absolute;left:3574;top:189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3572;top:192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3572;top:192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3l2,0l0,3l10,15l13,13xe" fillcolor="black" stroked="f" o:allowincell="f" style="position:absolute;left:3572;top:18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0l13,13l2,0l0,3l13,10xe" fillcolor="black" stroked="f" o:allowincell="f" style="position:absolute;left:3572;top:18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1,15l13,12xe" fillcolor="black" stroked="f" o:allowincell="f" style="position:absolute;left:3569;top:19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3572;top:19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6,13l10,18l0,5l5,0l16,13xe" fillcolor="black" stroked="f" o:allowincell="f" style="position:absolute;left:3564;top:194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6,5l10,0l0,13l5,18l16,5xe" fillcolor="black" stroked="f" o:allowincell="f" style="position:absolute;left:3564;top:159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3564;top:15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0,0l0,13l5,18l16,5l10,0xe" fillcolor="black" stroked="f" o:allowincell="f" style="position:absolute;left:3564;top:159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8,0l10,0l0,13l8,0xe" fillcolor="black" stroked="f" o:allowincell="f" style="position:absolute;left:3564;top:15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1,0l16,5l5,18l0,13l11,0xe" fillcolor="black" stroked="f" o:allowincell="f" style="position:absolute;left:3569;top:164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13,5l8,0l0,13l5,18l13,5xe" fillcolor="black" stroked="f" o:allowincell="f" style="position:absolute;left:3559;top:154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0,0l2,15l5,15l2,0l0,0xe" fillcolor="black" stroked="f" o:allowincell="f" style="position:absolute;left:3509;top:139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8" path="m0,3l3,18l5,15l3,0l0,3xe" fillcolor="black" stroked="f" o:allowincell="f" style="position:absolute;left:3511;top:136;width: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0l3,15l0,0xe" fillcolor="black" stroked="f" o:allowincell="f" style="position:absolute;left:3511;top:13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0,15l0,0xe" fillcolor="black" stroked="f" o:allowincell="f" style="position:absolute;left:3514;top:136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0l0,15l2,15l0,0xe" fillcolor="black" stroked="f" o:allowincell="f" style="position:absolute;left:3514;top:136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514;top:136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0,17" path="m8,0l0,2l3,17l10,15l8,0xe" fillcolor="black" stroked="f" o:allowincell="f" style="position:absolute;left:3501;top:139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0,0l2,15l5,15l2,0l0,0xe" fillcolor="black" stroked="f" o:allowincell="f" style="position:absolute;left:3484;top:141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0l3,15l0,0xe" fillcolor="black" stroked="f" o:allowincell="f" style="position:absolute;left:3486;top:141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0l3,15l0,0xe" fillcolor="black" stroked="f" o:allowincell="f" style="position:absolute;left:3486;top:141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0,2l8,0l10,15l3,17l0,2xe" fillcolor="black" stroked="f" o:allowincell="f" style="position:absolute;left:3486;top:139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8,0l0,3l3,18l10,15l8,0xe" fillcolor="black" stroked="f" o:allowincell="f" style="position:absolute;left:3476;top:141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3403;top:16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3l3,0l0,3l8,15l10,13xe" fillcolor="black" stroked="f" o:allowincell="f" style="position:absolute;left:3400;top:16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403;top:16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2l7,15l0,2l7,0l15,12xe" fillcolor="black" stroked="f" o:allowincell="f" style="position:absolute;left:3393;top:16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7,15l15,12l7,0l0,2l7,15xe" fillcolor="black" stroked="f" o:allowincell="f" style="position:absolute;left:3403;top:162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73" path="m15,73l28,68l12,0l0,5l15,73xe" fillcolor="black" stroked="f" o:allowincell="f" style="position:absolute;left:3085;top:1797;width:27;height:7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13l0,5l13,0l15,8l3,13xe" fillcolor="black" stroked="f" o:allowincell="f" style="position:absolute;left:3082;top:1789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5l0,13l13,8l13,0l0,5xe" fillcolor="black" stroked="f" o:allowincell="f" style="position:absolute;left:3100;top:1865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7" path="m8,0l0,12l23,27l30,15l8,0xe" fillcolor="black" stroked="f" o:allowincell="f" style="position:absolute;left:2090;top:1454;width:29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8" path="m7,0l0,12l20,28l28,15l7,0xe" fillcolor="black" stroked="f" o:allowincell="f" style="position:absolute;left:2113;top:1469;width:27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2113;top:1469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8" path="m8,0l0,13l25,28l33,15l8,0xe" fillcolor="black" stroked="f" o:allowincell="f" style="position:absolute;left:2133;top:1484;width:3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133;top:148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0" path="m8,0l0,13l26,30l33,18l8,0xe" fillcolor="black" stroked="f" o:allowincell="f" style="position:absolute;left:2158;top:1499;width:3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158;top:149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7" path="m7,0l0,12l25,27l32,15l7,0xe" fillcolor="black" stroked="f" o:allowincell="f" style="position:absolute;left:2184;top:1517;width:31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2184;top:151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8" path="m7,0l0,12l28,28l35,15l7,0xe" fillcolor="black" stroked="f" o:allowincell="f" style="position:absolute;left:2209;top:1532;width:34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2209;top:153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8" path="m7,0l0,13l27,28l35,15l7,0xe" fillcolor="black" stroked="f" o:allowincell="f" style="position:absolute;left:2237;top:1547;width:34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237;top:154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8" path="m8,0l0,13l31,28l38,15l8,0xe" fillcolor="black" stroked="f" o:allowincell="f" style="position:absolute;left:2264;top:1562;width:37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264;top:156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8" path="m7,0l0,13l30,28l38,15l7,0xe" fillcolor="black" stroked="f" o:allowincell="f" style="position:absolute;left:2295;top:1577;width:37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2295;top:157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8" path="m8,0l0,13l33,28l40,16l8,0xe" fillcolor="black" stroked="f" o:allowincell="f" style="position:absolute;left:2325;top:1592;width:3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2325;top:159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7" path="m7,0l0,12l33,27l40,15l7,0xe" fillcolor="black" stroked="f" o:allowincell="f" style="position:absolute;left:2358;top:1608;width:39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2358;top:1608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7" path="m7,0l0,12l35,27l42,15l7,0xe" fillcolor="black" stroked="f" o:allowincell="f" style="position:absolute;left:2391;top:1623;width:41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2391;top:1623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1" path="m3,0l0,15l36,31l38,15l3,0xe" fillcolor="black" stroked="f" o:allowincell="f" style="position:absolute;left:2428;top:1635;width:37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0,15l2,15l5,0l7,3l0,15xe" fillcolor="black" stroked="f" o:allowincell="f" style="position:absolute;left:2426;top:1635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1" path="m2,0l0,16l35,31l38,16l2,0xe" fillcolor="black" stroked="f" o:allowincell="f" style="position:absolute;left:2464;top:1650;width:37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6" path="m0,16l2,0l0,16xe" fillcolor="black" stroked="f" o:allowincell="f" style="position:absolute;left:2464;top:1650;width: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30" path="m3,0l0,15l38,30l40,15l3,0xe" fillcolor="black" stroked="f" o:allowincell="f" style="position:absolute;left:2499;top:1666;width:3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499;top:1666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30" path="m2,0l0,15l38,30l40,15l2,0xe" fillcolor="black" stroked="f" o:allowincell="f" style="position:absolute;left:2537;top:1681;width:39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537;top:1681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30" path="m2,0l0,15l40,30l43,15l2,0xe" fillcolor="black" stroked="f" o:allowincell="f" style="position:absolute;left:2575;top:1696;width:4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575;top:1696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30" path="m3,0l0,15l41,30l43,15l3,0xe" fillcolor="black" stroked="f" o:allowincell="f" style="position:absolute;left:2615;top:1711;width:42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615;top:1711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28" path="m2,0l0,15l40,28l43,13l2,0xe" fillcolor="black" stroked="f" o:allowincell="f" style="position:absolute;left:2656;top:1726;width:4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656;top:1726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3,0l0,15l43,30l45,15l3,0xe" fillcolor="black" stroked="f" o:allowincell="f" style="position:absolute;left:2696;top:1739;width:44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696;top:173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2,0l0,15l43,30l45,15l2,0xe" fillcolor="black" stroked="f" o:allowincell="f" style="position:absolute;left:2739;top:1754;width:44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739;top:175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28" path="m2,0l0,15l45,28l48,13l2,0xe" fillcolor="black" stroked="f" o:allowincell="f" style="position:absolute;left:2782;top:1769;width:47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2782;top:1769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27" path="m3,0l0,15l43,27l46,12l3,0xe" fillcolor="black" stroked="f" o:allowincell="f" style="position:absolute;left:2827;top:1782;width:45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827;top:178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31" path="m3,0l0,15l46,31l48,15l3,0xe" fillcolor="black" stroked="f" o:allowincell="f" style="position:absolute;left:2870;top:1794;width:47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870;top:179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28" path="m2,0l0,16l45,28l48,13l2,0xe" fillcolor="black" stroked="f" o:allowincell="f" style="position:absolute;left:2916;top:1809;width:47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6" path="m0,16l2,0l0,16xe" fillcolor="black" stroked="f" o:allowincell="f" style="position:absolute;left:2916;top:1809;width: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28" path="m3,0l0,15l48,28l51,13l3,0xe" fillcolor="black" stroked="f" o:allowincell="f" style="position:absolute;left:2961;top:1822;width:50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2961;top:1822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27" path="m3,0l0,15l48,27l51,12l3,0xe" fillcolor="black" stroked="f" o:allowincell="f" style="position:absolute;left:3009;top:1835;width:50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009;top:183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,28" path="m3,0l0,15l48,28l50,13l3,0xe" fillcolor="black" stroked="f" o:allowincell="f" style="position:absolute;left:3057;top:1847;width:4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057;top:1847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2,0l10,2l8,18l0,15l2,0xe" fillcolor="black" stroked="f" o:allowincell="f" style="position:absolute;left:3105;top:1860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13,5l8,0l0,12l5,17l13,5xe" fillcolor="black" stroked="f" o:allowincell="f" style="position:absolute;left:2085;top:1449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70" path="m16,0l0,2l16,70l31,68l16,0xe" fillcolor="black" stroked="f" o:allowincell="f" style="position:absolute;left:2072;top:1391;width:30;height: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0l15,7l0,10l0,2l15,0xe" fillcolor="black" stroked="f" o:allowincell="f" style="position:absolute;left:2088;top:145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8l15,0l0,2l2,10l18,8xe" fillcolor="black" stroked="f" o:allowincell="f" style="position:absolute;left:2070;top:1383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3,10l13,0l10,0l0,10l3,10xe" fillcolor="black" stroked="f" o:allowincell="f" style="position:absolute;left:2095;top:1461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2,15l12,2l10,0l0,12l2,15xe" fillcolor="black" stroked="f" o:allowincell="f" style="position:absolute;left:2093;top:145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0l0,13l10,0l0,10xe" fillcolor="black" stroked="f" o:allowincell="f" style="position:absolute;left:2095;top:146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10l10,0l0,10xe" fillcolor="black" stroked="f" o:allowincell="f" style="position:absolute;left:2093;top:1459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0,10l10,0l0,12xe" fillcolor="black" stroked="f" o:allowincell="f" style="position:absolute;left:2093;top:145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10l15,2l12,0l0,7l2,10xe" fillcolor="black" stroked="f" o:allowincell="f" style="position:absolute;left:2088;top:145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3,10l0,10l13,2l13,0l3,10xe" fillcolor="black" stroked="f" o:allowincell="f" style="position:absolute;left:2090;top:1459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10l12,3l12,0l0,8l0,10xe" fillcolor="black" stroked="f" o:allowincell="f" style="position:absolute;left:2088;top:1456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7l12,0l0,7xe" fillcolor="black" stroked="f" o:allowincell="f" style="position:absolute;left:2088;top:1459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3,15l0,7l13,0l15,7l3,15xe" fillcolor="black" stroked="f" o:allowincell="f" style="position:absolute;left:2085;top:1449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10l5,15l15,5l10,0l0,10xe" fillcolor="black" stroked="f" o:allowincell="f" style="position:absolute;left:2098;top:146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3105;top:1870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3,13l13,0l11,0l0,13l3,13xe" fillcolor="black" stroked="f" o:allowincell="f" style="position:absolute;left:3102;top:1870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10,0l8,0l0,13xe" fillcolor="black" stroked="f" o:allowincell="f" style="position:absolute;left:3105;top:187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13,0l0,7xe" fillcolor="black" stroked="f" o:allowincell="f" style="position:absolute;left:3100;top:187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2,13l0,10l13,3l13,0l2,13xe" fillcolor="black" stroked="f" o:allowincell="f" style="position:absolute;left:3100;top:1870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3l13,0l0,5l0,8xe" fillcolor="black" stroked="f" o:allowincell="f" style="position:absolute;left:3100;top:187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0,5l13,0l0,7xe" fillcolor="black" stroked="f" o:allowincell="f" style="position:absolute;left:3100;top:187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13,0l0,0xe" fillcolor="black" stroked="f" o:allowincell="f" style="position:absolute;left:3100;top:1873;width:1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0,5l0,3l13,3l13,0l0,5xe" fillcolor="black" stroked="f" o:allowincell="f" style="position:absolute;left:3100;top:1870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00;top:1870;width:12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3,0l0,0xe" fillcolor="black" stroked="f" o:allowincell="f" style="position:absolute;left:3100;top:1873;width:1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00;top:186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13,0l0,0xe" fillcolor="black" stroked="f" o:allowincell="f" style="position:absolute;left:3100;top:1870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00;top:1860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15" path="m0,13l5,15l13,3l8,0l0,13xe" fillcolor="black" stroked="f" o:allowincell="f" style="position:absolute;left:3105;top:1870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93" path="m16,0l0,2l18,93l33,90l16,0xe" fillcolor="black" stroked="f" o:allowincell="f" style="position:absolute;left:3203;top:1767;width:32;height:9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1" path="m15,0l15,8l0,11l0,3l15,0xe" fillcolor="black" stroked="f" o:allowincell="f" style="position:absolute;left:3221;top:1857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8,8l15,0l0,3l2,10l18,8xe" fillcolor="black" stroked="f" o:allowincell="f" style="position:absolute;left:3201;top:1759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43;top:1868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53;top:1868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153;top:1868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63;top:186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3163;top:1868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3l0,18l10,15l10,0l0,3xe" fillcolor="black" stroked="f" o:allowincell="f" style="position:absolute;left:3171;top:1865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15l0,0l0,15xe" fillcolor="black" stroked="f" o:allowincell="f" style="position:absolute;left:3171;top:1868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0l2,15l12,15l10,0l0,0xe" fillcolor="black" stroked="f" o:allowincell="f" style="position:absolute;left:3181;top:1865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15l0,0l0,15xe" fillcolor="black" stroked="f" o:allowincell="f" style="position:absolute;left:3181;top:186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3l2,18l10,16l7,0l0,3xe" fillcolor="black" stroked="f" o:allowincell="f" style="position:absolute;left:3191;top:1862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191;top:186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2l3,18l10,15l8,0l0,2xe" fillcolor="black" stroked="f" o:allowincell="f" style="position:absolute;left:3198;top:1860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3,16l0,0l3,16xe" fillcolor="black" stroked="f" o:allowincell="f" style="position:absolute;left:3198;top:1862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3l2,18l10,16l7,0l0,3xe" fillcolor="black" stroked="f" o:allowincell="f" style="position:absolute;left:3206;top:1857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206;top:1860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21" path="m0,5l3,21l13,16l11,0l0,5xe" fillcolor="black" stroked="f" o:allowincell="f" style="position:absolute;left:3213;top:1852;width:12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3,16l0,0l3,16xe" fillcolor="black" stroked="f" o:allowincell="f" style="position:absolute;left:3213;top:1857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6" path="m0,3l7,16l12,13l5,0l0,3xe" fillcolor="black" stroked="f" o:allowincell="f" style="position:absolute;left:3219;top:1852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6" path="m7,16l0,3l5,0l7,16xe" fillcolor="black" stroked="f" o:allowincell="f" style="position:absolute;left:3219;top:1852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2l5,0l12,12l7,15l0,2xe" fillcolor="black" stroked="f" o:allowincell="f" style="position:absolute;left:3224;top:1850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35;top:1868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8,18" path="m2,0l0,15l5,18l8,2l2,0xe" fillcolor="black" stroked="f" o:allowincell="f" style="position:absolute;left:3105;top:1860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3,0l0,16l8,16l10,0l3,0xe" fillcolor="black" stroked="f" o:allowincell="f" style="position:absolute;left:3110;top:1862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0,16l3,0l0,16xe" fillcolor="black" stroked="f" o:allowincell="f" style="position:absolute;left:3110;top:1862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8" path="m2,0l0,16l5,18l7,3l2,0xe" fillcolor="black" stroked="f" o:allowincell="f" style="position:absolute;left:3118;top:1862;width: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6" path="m0,16l2,0l0,16xe" fillcolor="black" stroked="f" o:allowincell="f" style="position:absolute;left:3118;top:1862;width: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2,0l0,15l5,15l7,0l2,0xe" fillcolor="black" stroked="f" o:allowincell="f" style="position:absolute;left:3123;top:1865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3123;top:186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2,0l0,15l7,15l10,0l2,0xe" fillcolor="black" stroked="f" o:allowincell="f" style="position:absolute;left:3128;top:1865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3128;top:186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3,0l0,15l5,18l8,3l3,0xe" fillcolor="black" stroked="f" o:allowincell="f" style="position:absolute;left:3135;top:1865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3135;top:186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3,0l10,0l8,15l0,15l3,0xe" fillcolor="black" stroked="f" o:allowincell="f" style="position:absolute;left:3140;top:1868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10,3l3,0l0,16l8,18l10,3xe" fillcolor="black" stroked="f" o:allowincell="f" style="position:absolute;left:3097;top:1857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2l7,15l15,12l7,0l0,2xe" fillcolor="black" stroked="f" o:allowincell="f" style="position:absolute;left:3224;top:1850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8,17l15,12l8,0l0,5xe" fillcolor="black" stroked="f" o:allowincell="f" style="position:absolute;left:3231;top:184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3231;top:185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3l7,15l12,13l5,0l0,3xe" fillcolor="black" stroked="f" o:allowincell="f" style="position:absolute;left:3239;top:184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3239;top:184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2l7,15l12,12l5,0l0,2xe" fillcolor="black" stroked="f" o:allowincell="f" style="position:absolute;left:3244;top:1840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078;top:709;width:2461;height:1184">
                  <v:shape id="shape_0" coordsize="7,13" path="m7,13l0,0l7,13xe" fillcolor="black" stroked="f" o:allowincell="f" style="position:absolute;left:3244;top:1842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7,15l10,13l2,0l0,3xe" fillcolor="black" stroked="f" o:allowincell="f" style="position:absolute;left:3249;top:183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3249;top:1840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3251;top:1832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8,0l0,3l8,16l15,13l8,0xe" fillcolor="black" stroked="f" o:allowincell="f" style="position:absolute;left:3216;top:1852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01" path="m20,101l33,96l12,0l0,5l20,101xe" fillcolor="black" stroked="f" o:allowincell="f" style="position:absolute;left:4491;top:717;width:32;height:10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13l0,5l13,0l15,8l3,13xe" fillcolor="black" stroked="f" o:allowincell="f" style="position:absolute;left:4488;top:709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0,5l0,12l13,7l13,0l0,5xe" fillcolor="black" stroked="f" o:allowincell="f" style="position:absolute;left:4511;top:813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70,1040" path="m0,1027l8,1040l1270,13l1263,0l0,1027xe" fillcolor="black" stroked="f" o:allowincell="f" style="position:absolute;left:3251;top:810;width:1269;height:10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0,5l5,0l12,13l7,18l0,5xe" fillcolor="black" stroked="f" o:allowincell="f" style="position:absolute;left:4514;top:805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3246;top:1837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0l3,15l0,0xe" fillcolor="black" stroked="f" o:allowincell="f" style="position:absolute;left:3140;top:1875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135;top:1878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8,15l10,15l0,3l5,0l8,15xe" fillcolor="black" stroked="f" o:allowincell="f" style="position:absolute;left:3135;top:1875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2l12,10l12,7l0,0l0,2xe" fillcolor="black" stroked="f" o:allowincell="f" style="position:absolute;left:3133;top:1878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12,12l12,10l0,2l2,0l12,12xe" fillcolor="black" stroked="f" o:allowincell="f" style="position:absolute;left:3133;top:1878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12,7l0,0xe" fillcolor="black" stroked="f" o:allowincell="f" style="position:absolute;left:3133;top:1878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0,0l12,7xe" fillcolor="black" stroked="f" o:allowincell="f" style="position:absolute;left:3133;top:1878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0,0l12,7l15,7l2,0l0,0xe" fillcolor="black" stroked="f" o:allowincell="f" style="position:absolute;left:3133;top:1878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0,0l12,7xe" fillcolor="black" stroked="f" o:allowincell="f" style="position:absolute;left:3133;top:1878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3l13,10l13,8l0,0l0,3xe" fillcolor="black" stroked="f" o:allowincell="f" style="position:absolute;left:3135;top:1875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3135;top:1878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2l13,10l13,7l0,0l0,2xe" fillcolor="black" stroked="f" o:allowincell="f" style="position:absolute;left:3135;top:1873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3135;top:187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0,0l13,5l0,0xe" fillcolor="black" stroked="f" o:allowincell="f" style="position:absolute;left:3135;top:1873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13,5l0,0l13,7xe" fillcolor="black" stroked="f" o:allowincell="f" style="position:absolute;left:3135;top:187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8l0,0l13,5l13,13l0,8xe" fillcolor="black" stroked="f" o:allowincell="f" style="position:absolute;left:3135;top:1865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7,0l0,3l2,18l10,15l7,0xe" fillcolor="black" stroked="f" o:allowincell="f" style="position:absolute;left:3133;top:1875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3219;top:1865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7,13l10,13l2,0l0,0xe" fillcolor="black" stroked="f" o:allowincell="f" style="position:absolute;left:3219;top:186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3219;top:1865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0,3l10,16l10,13l0,0l0,3xe" fillcolor="black" stroked="f" o:allowincell="f" style="position:absolute;left:3221;top:1862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8,13l10,13l0,0l8,13xe" fillcolor="black" stroked="f" o:allowincell="f" style="position:absolute;left:3221;top:186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1" path="m0,0l10,11l13,11l3,0l0,0xe" fillcolor="black" stroked="f" o:allowincell="f" style="position:absolute;left:3221;top:1862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10,11l0,0l10,13xe" fillcolor="black" stroked="f" o:allowincell="f" style="position:absolute;left:3221;top:1862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1" path="m0,3l13,11l13,8l0,0l0,3xe" fillcolor="black" stroked="f" o:allowincell="f" style="position:absolute;left:3221;top:1862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1" path="m13,11l0,3l3,0l13,11xe" fillcolor="black" stroked="f" o:allowincell="f" style="position:absolute;left:3221;top:1862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2l13,10l13,8l0,0l0,2xe" fillcolor="black" stroked="f" o:allowincell="f" style="position:absolute;left:3221;top:1860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3221;top:1862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3l13,8l13,5l0,0l0,3xe" fillcolor="black" stroked="f" o:allowincell="f" style="position:absolute;left:3221;top:1857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13,5l0,0l13,8xe" fillcolor="black" stroked="f" o:allowincell="f" style="position:absolute;left:3221;top:186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221;top:1857;width:12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5" path="m13,5l13,3l0,3l0,0l13,5xe" fillcolor="black" stroked="f" o:allowincell="f" style="position:absolute;left:3221;top:1857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221;top:1850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15" path="m8,0l0,3l8,15l15,13l8,0xe" fillcolor="black" stroked="f" o:allowincell="f" style="position:absolute;left:3211;top:186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3249;top:184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3l5,0l0,3l10,15l15,13xe" fillcolor="black" stroked="f" o:allowincell="f" style="position:absolute;left:3244;top:184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7,13l0,0xe" fillcolor="black" stroked="f" o:allowincell="f" style="position:absolute;left:3249;top:184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2l10,18l0,5l5,0l15,12xe" fillcolor="black" stroked="f" o:allowincell="f" style="position:absolute;left:3239;top:1850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7,18l12,13l5,0l0,5l7,18xe" fillcolor="black" stroked="f" o:allowincell="f" style="position:absolute;left:3249;top:1842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0,10l7,23l23,13l15,0l0,10xe" fillcolor="black" stroked="f" o:allowincell="f" style="position:absolute;left:3249;top:1837;width:22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3264;top:1832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8,0l0,3l8,15l15,13l8,0xe" fillcolor="black" stroked="f" o:allowincell="f" style="position:absolute;left:3241;top:184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0,0l10,13l12,13l2,0l0,0xe" fillcolor="black" stroked="f" o:allowincell="f" style="position:absolute;left:3249;top:1847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3l12,10l12,8l0,0l0,3xe" fillcolor="black" stroked="f" o:allowincell="f" style="position:absolute;left:3249;top:1847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3l12,10l0,3l2,0l12,13xe" fillcolor="black" stroked="f" o:allowincell="f" style="position:absolute;left:3249;top:1847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0l12,8l0,0xe" fillcolor="black" stroked="f" o:allowincell="f" style="position:absolute;left:3249;top:1847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8l0,0l12,8xe" fillcolor="black" stroked="f" o:allowincell="f" style="position:absolute;left:3249;top:1847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2l12,10l12,7l0,0l0,2xe" fillcolor="black" stroked="f" o:allowincell="f" style="position:absolute;left:3249;top:1845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8l0,0l12,8xe" fillcolor="black" stroked="f" o:allowincell="f" style="position:absolute;left:3249;top:1847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0,0l12,5l0,0xe" fillcolor="black" stroked="f" o:allowincell="f" style="position:absolute;left:3249;top:1845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12,5l0,0l12,7xe" fillcolor="black" stroked="f" o:allowincell="f" style="position:absolute;left:3249;top:1845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249;top:1845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5" path="m12,5l15,2l0,2l0,0l12,5xe" fillcolor="black" stroked="f" o:allowincell="f" style="position:absolute;left:3249;top:1845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12,0l0,0xe" fillcolor="black" stroked="f" o:allowincell="f" style="position:absolute;left:3249;top:1845;width:1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5,0l12,0l0,0l15,0xe" fillcolor="black" stroked="f" o:allowincell="f" style="position:absolute;left:3249;top:1845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7l12,2l12,0l0,5l0,7xe" fillcolor="black" stroked="f" o:allowincell="f" style="position:absolute;left:3249;top:1840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3l12,0l0,5l0,3l12,3xe" fillcolor="black" stroked="f" o:allowincell="f" style="position:absolute;left:3249;top:1842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13l0,5l13,0l15,8l3,13xe" fillcolor="black" stroked="f" o:allowincell="f" style="position:absolute;left:3246;top:1832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0l0,5l10,18l15,13l5,0xe" fillcolor="black" stroked="f" o:allowincell="f" style="position:absolute;left:3244;top:184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10,15l10,13l0,0l0,3xe" fillcolor="black" stroked="f" o:allowincell="f" style="position:absolute;left:4514;top:820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0l13,7l0,0xe" fillcolor="black" stroked="f" o:allowincell="f" style="position:absolute;left:4511;top:82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3l13,10l0,3l3,0l13,13xe" fillcolor="black" stroked="f" o:allowincell="f" style="position:absolute;left:4511;top:820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3l13,10l13,8l0,0l0,3xe" fillcolor="black" stroked="f" o:allowincell="f" style="position:absolute;left:4511;top:820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4511;top:82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4511;top:82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4511;top:82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0,2l13,7l15,5l3,0l0,2xe" fillcolor="black" stroked="f" o:allowincell="f" style="position:absolute;left:4511;top:818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13,5l0,0l13,8xe" fillcolor="black" stroked="f" o:allowincell="f" style="position:absolute;left:4511;top:82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15,0l0,0xe" fillcolor="black" stroked="f" o:allowincell="f" style="position:absolute;left:4514;top:820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2,5l15,2l0,2l0,0l12,5xe" fillcolor="black" stroked="f" o:allowincell="f" style="position:absolute;left:4514;top:818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3,2l15,2l13,0l0,0l3,2xe" fillcolor="black" stroked="f" o:allowincell="f" style="position:absolute;left:4511;top:81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5,0l12,0l0,0l15,0xe" fillcolor="black" stroked="f" o:allowincell="f" style="position:absolute;left:4514;top:820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13,2l13,0l0,5l0,7xe" fillcolor="black" stroked="f" o:allowincell="f" style="position:absolute;left:4511;top:81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3l13,0l0,5l0,3l13,3xe" fillcolor="black" stroked="f" o:allowincell="f" style="position:absolute;left:4511;top:815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3,13l0,5l13,0l16,8l3,13xe" fillcolor="black" stroked="f" o:allowincell="f" style="position:absolute;left:4508;top:805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6,0l0,5l11,17l16,12l6,0xe" fillcolor="black" stroked="f" o:allowincell="f" style="position:absolute;left:4508;top:823;width:1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75,1037" path="m1275,12l1265,0l0,1024l10,1037l1275,12xe" fillcolor="black" stroked="f" o:allowincell="f" style="position:absolute;left:3249;top:823;width:1274;height:10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3244;top:184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17l15,12l5,0l0,5l10,17xe" fillcolor="black" stroked="f" o:allowincell="f" style="position:absolute;left:4514;top:818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3l3,0l0,0l10,13l13,13xe" fillcolor="black" stroked="f" o:allowincell="f" style="position:absolute;left:3645;top:152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3645;top:152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645;top:152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2,0l0,3l10,15l12,13xe" fillcolor="black" stroked="f" o:allowincell="f" style="position:absolute;left:3643;top:152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645;top:152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13,12l3,0l0,0l10,12l13,12xe" fillcolor="black" stroked="f" o:allowincell="f" style="position:absolute;left:3640;top:1532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643;top:153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2l0,0l0,2l10,15l10,12xe" fillcolor="black" stroked="f" o:allowincell="f" style="position:absolute;left:3640;top:1532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3640;top:153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3l2,0l0,0l10,13l12,13xe" fillcolor="black" stroked="f" o:allowincell="f" style="position:absolute;left:3638;top:1534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640;top:153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13,13l3,0l0,3l10,16l13,13xe" fillcolor="black" stroked="f" o:allowincell="f" style="position:absolute;left:3635;top:1534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3638;top:153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3630;top:153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3648;top:152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9,313" path="m0,300l8,313l379,13l371,0l0,300xe" fillcolor="black" stroked="f" o:allowincell="f" style="position:absolute;left:3264;top:1537;width:378;height:3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2l8,18l0,5xe" fillcolor="black" stroked="f" o:allowincell="f" style="position:absolute;left:3635;top:1532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3259;top:1837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88" path="m0,78l10,88l101,10l91,0l0,78xe" fillcolor="black" stroked="f" o:allowincell="f" style="position:absolute;left:4423;top:823;width:100;height:8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5l5,0l15,10l10,15l0,5xe" fillcolor="black" stroked="f" o:allowincell="f" style="position:absolute;left:4514;top:81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0l0,5l10,15l15,10l5,0xe" fillcolor="black" stroked="f" o:allowincell="f" style="position:absolute;left:4418;top:90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7,606" path="m0,593l8,606l737,13l730,0l0,593xe" fillcolor="black" stroked="f" o:allowincell="f" style="position:absolute;left:3693;top:901;width:736;height:6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0,5l5,0l12,13l7,18l0,5xe" fillcolor="black" stroked="f" o:allowincell="f" style="position:absolute;left:4423;top:896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5,0l0,5l8,18l13,13l5,0xe" fillcolor="black" stroked="f" o:allowincell="f" style="position:absolute;left:3688;top:1494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8" path="m0,35l7,48l53,13l45,0l0,35xe" fillcolor="black" stroked="f" o:allowincell="f" style="position:absolute;left:3648;top:1494;width:52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5,0l13,13l8,18l0,5xe" fillcolor="black" stroked="f" o:allowincell="f" style="position:absolute;left:3693;top:1489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5,0l0,5l7,18l12,13l5,0xe" fillcolor="black" stroked="f" o:allowincell="f" style="position:absolute;left:3643;top:1529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3264;top:183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3259;top:183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3264;top:1832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3635;top:153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3630;top:153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2l5,0l0,5l10,18xe" fillcolor="black" stroked="f" o:allowincell="f" style="position:absolute;left:3635;top:1532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3l3,0l0,0l10,13l13,13xe" fillcolor="black" stroked="f" o:allowincell="f" style="position:absolute;left:3645;top:152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3640;top:1529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3648;top:152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3693;top:149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3688;top:149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3693;top:1489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3693;top:149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5,13l10,18l0,5l5,0l15,13xe" fillcolor="black" stroked="f" o:allowincell="f" style="position:absolute;left:3688;top:149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3693;top:1489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2080;top:1446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0l0,8l0,10l13,3l13,0xe" fillcolor="black" stroked="f" o:allowincell="f" style="position:absolute;left:2080;top:1446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0,5l0,8l13,0l15,3l0,5xe" fillcolor="black" stroked="f" o:allowincell="f" style="position:absolute;left:2080;top:1446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3,0l0,7l3,7l15,0l13,0xe" fillcolor="black" stroked="f" o:allowincell="f" style="position:absolute;left:2080;top:1449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13,0l0,7xe" fillcolor="black" stroked="f" o:allowincell="f" style="position:absolute;left:2080;top:1449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0l0,7l0,10l12,2l12,0xe" fillcolor="black" stroked="f" o:allowincell="f" style="position:absolute;left:2083;top:1449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7l12,0l0,7xe" fillcolor="black" stroked="f" o:allowincell="f" style="position:absolute;left:2083;top:1449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0,0l0,12l3,15l13,2l10,0xe" fillcolor="black" stroked="f" o:allowincell="f" style="position:absolute;left:2085;top:144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0,10l2,12l12,0l12,2l0,10xe" fillcolor="black" stroked="f" o:allowincell="f" style="position:absolute;left:2083;top:1449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7,0l0,13l2,15l10,3l7,0xe" fillcolor="black" stroked="f" o:allowincell="f" style="position:absolute;left:2088;top:1451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7,0l10,0l0,13xe" fillcolor="black" stroked="f" o:allowincell="f" style="position:absolute;left:2088;top:145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8,0l13,5l5,17l0,12l8,0xe" fillcolor="black" stroked="f" o:allowincell="f" style="position:absolute;left:2090;top:1454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1" path="m17,8l15,0l0,3l2,11l17,8xe" fillcolor="black" stroked="f" o:allowincell="f" style="position:absolute;left:2078;top:1438;width:1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521;top:79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5" path="m15,0l0,3l3,5l18,3l15,0xe" fillcolor="black" stroked="f" o:allowincell="f" style="position:absolute;left:4521;top:792;width:17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4521;top:79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524;top:795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2" path="m15,0l0,0l0,2l15,0xe" fillcolor="black" stroked="f" o:allowincell="f" style="position:absolute;left:4524;top:795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3" path="m18,0l3,0l0,3l15,3l18,0xe" fillcolor="black" stroked="f" o:allowincell="f" style="position:absolute;left:4521;top:797;width:17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5,0l0,0l15,0xe" fillcolor="black" stroked="f" o:allowincell="f" style="position:absolute;left:4524;top:797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6" path="m15,3l0,0l0,3l15,6l15,3xe" fillcolor="black" stroked="f" o:allowincell="f" style="position:absolute;left:4521;top:797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0,3l15,3xe" fillcolor="black" stroked="f" o:allowincell="f" style="position:absolute;left:4521;top:797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3l0,0l0,3l15,5l15,3xe" fillcolor="black" stroked="f" o:allowincell="f" style="position:absolute;left:4521;top:800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15,3xe" fillcolor="black" stroked="f" o:allowincell="f" style="position:absolute;left:4521;top:800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7l2,0l0,2l12,10l15,7xe" fillcolor="black" stroked="f" o:allowincell="f" style="position:absolute;left:4519;top:80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5,2l13,7l0,0l15,2xe" fillcolor="black" stroked="f" o:allowincell="f" style="position:absolute;left:4521;top:803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8l0,0l0,3l12,10l12,8xe" fillcolor="black" stroked="f" o:allowincell="f" style="position:absolute;left:4519;top:805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8l0,0l12,8xe" fillcolor="black" stroked="f" o:allowincell="f" style="position:absolute;left:4519;top:805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7l3,0l0,2l13,10l15,7xe" fillcolor="black" stroked="f" o:allowincell="f" style="position:absolute;left:4516;top:808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0,0l12,7xe" fillcolor="black" stroked="f" o:allowincell="f" style="position:absolute;left:4519;top:808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0,15l13,12xe" fillcolor="black" stroked="f" o:allowincell="f" style="position:absolute;left:4516;top:808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13,10l13,12l3,0l0,2l13,10xe" fillcolor="black" stroked="f" o:allowincell="f" style="position:absolute;left:4516;top:808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3l2,0l0,0l10,13l12,13xe" fillcolor="black" stroked="f" o:allowincell="f" style="position:absolute;left:4514;top:810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516;top:81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6,13l11,18l0,5l6,0l16,13xe" fillcolor="black" stroked="f" o:allowincell="f" style="position:absolute;left:4508;top:810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7l15,0l0,2l2,10l17,7xe" fillcolor="black" stroked="f" o:allowincell="f" style="position:absolute;left:4519;top:785;width:1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3l0,0l0,3l10,15l10,13xe" fillcolor="black" stroked="f" o:allowincell="f" style="position:absolute;left:4514;top:820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16,12l11,17l0,5l6,0l16,12xe" fillcolor="black" stroked="f" o:allowincell="f" style="position:absolute;left:4508;top:823;width:1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18l15,13l5,0l0,5l10,18xe" fillcolor="black" stroked="f" o:allowincell="f" style="position:absolute;left:4514;top:815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0l2,15l12,15l10,0l0,0xe" fillcolor="black" stroked="f" o:allowincell="f" style="position:absolute;left:3913;top:1358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0,3l2,18l12,15l10,0l0,3xe" fillcolor="black" stroked="f" o:allowincell="f" style="position:absolute;left:3923;top:1355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923;top:1358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0,2l2,17l13,15l10,0l0,2xe" fillcolor="black" stroked="f" o:allowincell="f" style="position:absolute;left:3933;top:1353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933;top:135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3l3,18l13,15l10,0l0,3xe" fillcolor="black" stroked="f" o:allowincell="f" style="position:absolute;left:3943;top:1350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943;top:1353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20" path="m0,5l3,20l10,15l8,0l0,5xe" fillcolor="black" stroked="f" o:allowincell="f" style="position:absolute;left:3953;top:1345;width: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953;top:135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7" path="m0,2l2,17l12,15l10,0l0,2xe" fillcolor="black" stroked="f" o:allowincell="f" style="position:absolute;left:3961;top:1343;width:11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961;top:1345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0,3l2,18l12,15l10,0l0,3xe" fillcolor="black" stroked="f" o:allowincell="f" style="position:absolute;left:3971;top:1340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971;top:1343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0,2l2,17l10,15l7,0l0,2xe" fillcolor="black" stroked="f" o:allowincell="f" style="position:absolute;left:3981;top:1338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3981;top:1340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21" path="m0,6l3,21l13,16l11,0l0,6xe" fillcolor="black" stroked="f" o:allowincell="f" style="position:absolute;left:3988;top:1332;width:12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3988;top:1338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0,2l2,18l10,15l7,0l0,2xe" fillcolor="black" stroked="f" o:allowincell="f" style="position:absolute;left:3999;top:1330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6" path="m2,16l0,0l2,16xe" fillcolor="black" stroked="f" o:allowincell="f" style="position:absolute;left:3999;top:1332;width: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20" path="m0,5l3,20l13,15l10,0l0,5xe" fillcolor="black" stroked="f" o:allowincell="f" style="position:absolute;left:4006;top:1325;width:1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15l0,0l3,15xe" fillcolor="black" stroked="f" o:allowincell="f" style="position:absolute;left:4006;top:1330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2l8,15l15,13l8,0l0,2xe" fillcolor="black" stroked="f" o:allowincell="f" style="position:absolute;left:4011;top:132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8,15l0,2l5,0l8,15xe" fillcolor="black" stroked="f" o:allowincell="f" style="position:absolute;left:4011;top:1325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7,18l15,12l7,0l0,5xe" fillcolor="black" stroked="f" o:allowincell="f" style="position:absolute;left:4019;top:1320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4019;top:1325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0,3l8,15l18,13l10,0l0,3xe" fillcolor="black" stroked="f" o:allowincell="f" style="position:absolute;left:4026;top:1317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4026;top:1320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0,5l8,18l16,13l8,0l0,5xe" fillcolor="black" stroked="f" o:allowincell="f" style="position:absolute;left:4036;top:1312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036;top:1317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3;top:1131;width:4135;height:2521">
                  <v:shape id="shape_0" coordsize="15,18" path="m0,5l8,18l15,13l8,0l0,5xe" fillcolor="black" stroked="f" o:allowincell="f" style="position:absolute;left:4044;top:1307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044;top:131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7,18l15,13l7,0l0,5xe" fillcolor="black" stroked="f" o:allowincell="f" style="position:absolute;left:4052;top:1302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4052;top:130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2l8,15l15,12l8,0l0,2xe" fillcolor="black" stroked="f" o:allowincell="f" style="position:absolute;left:4059;top:1300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059;top:1302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7,17l15,12l7,0l0,5xe" fillcolor="black" stroked="f" o:allowincell="f" style="position:absolute;left:4067;top:129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4067;top:1300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8,17l15,12l8,0l0,5xe" fillcolor="black" stroked="f" o:allowincell="f" style="position:absolute;left:4074;top:1290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4074;top:129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7,17l15,12l7,0l0,5xe" fillcolor="black" stroked="f" o:allowincell="f" style="position:absolute;left:4082;top:128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4082;top:1290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0,6l8,18l16,13l8,0l0,6xe" fillcolor="black" stroked="f" o:allowincell="f" style="position:absolute;left:4089;top:1279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4089;top:128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0,5l8,18l13,13l5,0l0,5xe" fillcolor="black" stroked="f" o:allowincell="f" style="position:absolute;left:4097;top:1274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097;top:127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8,18l15,13l8,0l0,5xe" fillcolor="black" stroked="f" o:allowincell="f" style="position:absolute;left:4102;top:1269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0,0l8,13xe" fillcolor="black" stroked="f" o:allowincell="f" style="position:absolute;left:4102;top:127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20" path="m0,7l7,20l12,12l5,0l0,7xe" fillcolor="black" stroked="f" o:allowincell="f" style="position:absolute;left:4110;top:1262;width:1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0,0l7,13xe" fillcolor="black" stroked="f" o:allowincell="f" style="position:absolute;left:4110;top:126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7" path="m0,5l10,17l17,12l7,0l0,5xe" fillcolor="black" stroked="f" o:allowincell="f" style="position:absolute;left:4115;top:1257;width: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7,12l10,12l0,0l7,12xe" fillcolor="black" stroked="f" o:allowincell="f" style="position:absolute;left:4115;top:126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10,17l15,12l5,0l0,5xe" fillcolor="black" stroked="f" o:allowincell="f" style="position:absolute;left:4122;top:1252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122;top:125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0,5l10,17l15,12l5,0l0,5xe" fillcolor="black" stroked="f" o:allowincell="f" style="position:absolute;left:4127;top:1247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127;top:125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" path="m0,5l10,17l16,12l5,0l0,5xe" fillcolor="black" stroked="f" o:allowincell="f" style="position:absolute;left:4132;top:1242;width:1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4132;top:124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0" path="m0,8l11,20l16,13l5,0l0,8xe" fillcolor="black" stroked="f" o:allowincell="f" style="position:absolute;left:4137;top:1234;width:1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11,12l0,0l11,12xe" fillcolor="black" stroked="f" o:allowincell="f" style="position:absolute;left:4137;top:1242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0,5l11,18l16,13l6,0l0,5xe" fillcolor="black" stroked="f" o:allowincell="f" style="position:absolute;left:4142;top:1229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13l0,0l11,13xe" fillcolor="black" stroked="f" o:allowincell="f" style="position:absolute;left:4142;top:1234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10,18l15,13l5,0l0,5xe" fillcolor="black" stroked="f" o:allowincell="f" style="position:absolute;left:4148;top:122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148;top:122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0,5l10,18l15,13l5,0l0,5xe" fillcolor="black" stroked="f" o:allowincell="f" style="position:absolute;left:4153;top:1219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4153;top:122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0,8l10,18l12,10l2,0l0,8xe" fillcolor="black" stroked="f" o:allowincell="f" style="position:absolute;left:4158;top:1211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10,10l0,0l10,13xe" fillcolor="black" stroked="f" o:allowincell="f" style="position:absolute;left:4158;top:121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2" path="m0,5l12,12l17,7l5,0l0,5xe" fillcolor="black" stroked="f" o:allowincell="f" style="position:absolute;left:4158;top:1209;width:1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10l0,3l2,0l12,10xe" fillcolor="black" stroked="f" o:allowincell="f" style="position:absolute;left:4158;top:1211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8l12,15l15,8l2,0l0,8xe" fillcolor="black" stroked="f" o:allowincell="f" style="position:absolute;left:4163;top:120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0,0l12,7xe" fillcolor="black" stroked="f" o:allowincell="f" style="position:absolute;left:4163;top:1209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0,5l13,13l18,8l5,0l0,5xe" fillcolor="black" stroked="f" o:allowincell="f" style="position:absolute;left:4165;top:1196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4165;top:120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0,5l13,13l15,8l3,0l0,5xe" fillcolor="black" stroked="f" o:allowincell="f" style="position:absolute;left:4170;top:1191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4170;top:1196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0,7l12,15l15,7l2,0l0,7xe" fillcolor="black" stroked="f" o:allowincell="f" style="position:absolute;left:4173;top:1184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8l0,0l12,8xe" fillcolor="black" stroked="f" o:allowincell="f" style="position:absolute;left:4173;top:1191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0,5l13,12l15,7l3,0l0,5xe" fillcolor="black" stroked="f" o:allowincell="f" style="position:absolute;left:4175;top:1179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4175;top:1184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0,6l12,13l15,8l2,0l0,6xe" fillcolor="black" stroked="f" o:allowincell="f" style="position:absolute;left:4178;top:1173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0,0l12,7xe" fillcolor="black" stroked="f" o:allowincell="f" style="position:absolute;left:4178;top:1179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7l13,15l13,7l0,0l0,7xe" fillcolor="black" stroked="f" o:allowincell="f" style="position:absolute;left:4180;top:1166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4180;top:117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0,5l13,12l15,7l3,0l0,5xe" fillcolor="black" stroked="f" o:allowincell="f" style="position:absolute;left:4180;top:1161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4180;top:1166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0,8l12,13l15,5l2,0l0,8xe" fillcolor="black" stroked="f" o:allowincell="f" style="position:absolute;left:4183;top:1153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12,5l0,0l12,7xe" fillcolor="black" stroked="f" o:allowincell="f" style="position:absolute;left:4183;top:1161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5l13,10l13,5l0,0l0,5xe" fillcolor="black" stroked="f" o:allowincell="f" style="position:absolute;left:4185;top:1148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5l0,0l13,5xe" fillcolor="black" stroked="f" o:allowincell="f" style="position:absolute;left:4185;top:1153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5l13,10l13,5l0,0l0,5xe" fillcolor="black" stroked="f" o:allowincell="f" style="position:absolute;left:4185;top:1143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5l0,0l13,5xe" fillcolor="black" stroked="f" o:allowincell="f" style="position:absolute;left:4185;top:1148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85;top:1138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,5" path="m13,5l13,3l0,3l0,0l13,5xe" fillcolor="black" stroked="f" o:allowincell="f" style="position:absolute;left:4185;top:1143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4185;top:1131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0,15" path="m8,0l0,0l3,15l10,15l8,0xe" fillcolor="black" stroked="f" o:allowincell="f" style="position:absolute;left:3905;top:1358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3,0l0,16l5,18l8,3l3,0xe" fillcolor="black" stroked="f" o:allowincell="f" style="position:absolute;left:154;top:3356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2l5,15l12,2l7,0xe" fillcolor="black" stroked="f" o:allowincell="f" style="position:absolute;left:157;top:336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5,0l7,3l0,15l2,15l5,0xe" fillcolor="black" stroked="f" o:allowincell="f" style="position:absolute;left:157;top:3359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3l5,15l12,3l7,0xe" fillcolor="black" stroked="f" o:allowincell="f" style="position:absolute;left:162;top:336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62;top:336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2l5,15l12,2l7,0xe" fillcolor="black" stroked="f" o:allowincell="f" style="position:absolute;left:167;top:3367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0,12l7,0xe" fillcolor="black" stroked="f" o:allowincell="f" style="position:absolute;left:167;top:336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3l5,15l12,3l7,0xe" fillcolor="black" stroked="f" o:allowincell="f" style="position:absolute;left:172;top:336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72;top:336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2l5,15l12,2l7,0xe" fillcolor="black" stroked="f" o:allowincell="f" style="position:absolute;left:177;top:337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0,12l7,0xe" fillcolor="black" stroked="f" o:allowincell="f" style="position:absolute;left:177;top:337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7,0l0,13l7,18l15,5l7,0xe" fillcolor="black" stroked="f" o:allowincell="f" style="position:absolute;left:182;top:337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82;top:337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3l5,15l13,3l8,0xe" fillcolor="black" stroked="f" o:allowincell="f" style="position:absolute;left:189;top:337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189;top:337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8,0l0,12l5,17l13,5l8,0xe" fillcolor="black" stroked="f" o:allowincell="f" style="position:absolute;left:194;top:3382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94;top:338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8,0l0,12l5,17l13,5l8,0xe" fillcolor="black" stroked="f" o:allowincell="f" style="position:absolute;left:199;top:3387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99;top:338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2l6,15l13,2l8,0xe" fillcolor="black" stroked="f" o:allowincell="f" style="position:absolute;left:204;top:339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204;top:339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7,0l0,13l5,18l12,5l7,0xe" fillcolor="black" stroked="f" o:allowincell="f" style="position:absolute;left:210;top:3394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210;top:3394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8" path="m7,0l0,13l5,18l12,5l7,0xe" fillcolor="black" stroked="f" o:allowincell="f" style="position:absolute;left:215;top:3399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215;top:3399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220;top:340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7,0l10,0l0,13l7,0xe" fillcolor="black" stroked="f" o:allowincell="f" style="position:absolute;left:220;top:340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5l10,0xe" fillcolor="black" stroked="f" o:allowincell="f" style="position:absolute;left:225;top:3409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225;top:340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6l10,0xe" fillcolor="black" stroked="f" o:allowincell="f" style="position:absolute;left:230;top:3414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230;top:341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0l0,12l5,17l15,5l10,0xe" fillcolor="black" stroked="f" o:allowincell="f" style="position:absolute;left:235;top:3420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2l10,0xe" fillcolor="black" stroked="f" o:allowincell="f" style="position:absolute;left:235;top:342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10,0l0,12l5,17l15,5l10,0xe" fillcolor="black" stroked="f" o:allowincell="f" style="position:absolute;left:240;top:3425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0,12l10,0xe" fillcolor="black" stroked="f" o:allowincell="f" style="position:absolute;left:240;top:3425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0,8l5,13l18,5l13,0xe" fillcolor="black" stroked="f" o:allowincell="f" style="position:absolute;left:242;top:3432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13,0l13,2l0,10l3,12l13,0xe" fillcolor="black" stroked="f" o:allowincell="f" style="position:absolute;left:242;top:3430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0,8l5,13l18,5l13,0xe" fillcolor="black" stroked="f" o:allowincell="f" style="position:absolute;left:247;top:3437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247;top:3437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0,8l5,13l18,5l13,0xe" fillcolor="black" stroked="f" o:allowincell="f" style="position:absolute;left:252;top:3442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252;top:3442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3,0l0,8l6,15l18,8l13,0xe" fillcolor="black" stroked="f" o:allowincell="f" style="position:absolute;left:257;top:3447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257;top:3447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2,0l0,7l2,12l15,5l12,0xe" fillcolor="black" stroked="f" o:allowincell="f" style="position:absolute;left:263;top:3455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0l0,7l12,0xe" fillcolor="black" stroked="f" o:allowincell="f" style="position:absolute;left:263;top:3455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0,7l5,13l18,5l13,0xe" fillcolor="black" stroked="f" o:allowincell="f" style="position:absolute;left:265;top:3460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265;top:3460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3,0l0,8l3,15l15,8l13,0xe" fillcolor="black" stroked="f" o:allowincell="f" style="position:absolute;left:270;top:3465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270;top:346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2" path="m12,0l0,7l5,12l17,5l12,0xe" fillcolor="black" stroked="f" o:allowincell="f" style="position:absolute;left:273;top:3473;width:1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0l0,7l12,0xe" fillcolor="black" stroked="f" o:allowincell="f" style="position:absolute;left:273;top:3473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2,0l0,7l2,12l15,5l12,0xe" fillcolor="black" stroked="f" o:allowincell="f" style="position:absolute;left:278;top:3478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0l0,7l12,0xe" fillcolor="black" stroked="f" o:allowincell="f" style="position:absolute;left:278;top:3478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3,0l0,7l5,15l18,7l13,0xe" fillcolor="black" stroked="f" o:allowincell="f" style="position:absolute;left:280;top:3483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280;top:348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3,0l0,8l3,13l15,5l13,0xe" fillcolor="black" stroked="f" o:allowincell="f" style="position:absolute;left:285;top:3490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285;top:349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2,0l0,8l2,13l15,5l12,0xe" fillcolor="black" stroked="f" o:allowincell="f" style="position:absolute;left:288;top:3495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288;top:3495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13,0l0,8l5,15l18,8l13,0xe" fillcolor="black" stroked="f" o:allowincell="f" style="position:absolute;left:290;top:3500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290;top:3500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3,0l0,7l3,12l15,5l13,0xe" fillcolor="black" stroked="f" o:allowincell="f" style="position:absolute;left:295;top:3508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295;top:3508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1" path="m15,0l0,3l2,11l18,8l15,0xe" fillcolor="black" stroked="f" o:allowincell="f" style="position:absolute;left:298;top:3515;width:1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12,0l15,2l0,5l0,7l12,0xe" fillcolor="black" stroked="f" o:allowincell="f" style="position:absolute;left:298;top:3513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6,0l0,3l3,8l18,5l16,0xe" fillcolor="black" stroked="f" o:allowincell="f" style="position:absolute;left:300;top:3523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0l0,3l16,0xe" fillcolor="black" stroked="f" o:allowincell="f" style="position:absolute;left:300;top:3523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0l0,3l0,8l15,5l15,0xe" fillcolor="black" stroked="f" o:allowincell="f" style="position:absolute;left:303;top:3528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303;top:3528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5,0l0,3l2,10l18,8l15,0xe" fillcolor="black" stroked="f" o:allowincell="f" style="position:absolute;left:303;top:3533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303;top:3533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7" path="m16,0l0,2l3,7l18,5l16,0xe" fillcolor="black" stroked="f" o:allowincell="f" style="position:absolute;left:305;top:3541;width:1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305;top:3541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7" path="m15,0l0,2l2,7l18,5l15,0xe" fillcolor="black" stroked="f" o:allowincell="f" style="position:absolute;left:308;top:3546;width:1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0l0,2l15,0xe" fillcolor="black" stroked="f" o:allowincell="f" style="position:absolute;left:308;top:354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16,0l0,2l0,7l16,5l16,0xe" fillcolor="black" stroked="f" o:allowincell="f" style="position:absolute;left:310;top:3551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310;top:3551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6,0l0,2l3,10l18,7l16,0xe" fillcolor="black" stroked="f" o:allowincell="f" style="position:absolute;left:310;top:3556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0l0,2l16,0xe" fillcolor="black" stroked="f" o:allowincell="f" style="position:absolute;left:310;top:3556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0l0,3l0,8l15,5l15,0xe" fillcolor="black" stroked="f" o:allowincell="f" style="position:absolute;left:313;top:3563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313;top:3563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0l0,3l0,8l15,5l15,0xe" fillcolor="black" stroked="f" o:allowincell="f" style="position:absolute;left:313;top:3568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313;top:3568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0l0,3l0,8l15,6l15,0xe" fillcolor="black" stroked="f" o:allowincell="f" style="position:absolute;left:313;top:3573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0l0,3l15,0xe" fillcolor="black" stroked="f" o:allowincell="f" style="position:absolute;left:313;top:3573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3;top:3579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2" path="m15,0l0,0l0,2l15,0xe" fillcolor="black" stroked="f" o:allowincell="f" style="position:absolute;left:313;top:3579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3;top:3584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313;top:3584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3;top:3589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313;top:3589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3;top:3594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313;top:3594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13;top:3599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5,0l0,0l15,0xe" fillcolor="black" stroked="f" o:allowincell="f" style="position:absolute;left:313;top:3599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3l0,0l0,3l15,5l15,3xe" fillcolor="black" stroked="f" o:allowincell="f" style="position:absolute;left:313;top:3601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15,3l0,0l0,3l15,3xe" fillcolor="black" stroked="f" o:allowincell="f" style="position:absolute;left:313;top:360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7" path="m18,2l3,0l0,5l16,7l18,2xe" fillcolor="black" stroked="f" o:allowincell="f" style="position:absolute;left:310;top:3604;width:1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15,2l0,0l15,2xe" fillcolor="black" stroked="f" o:allowincell="f" style="position:absolute;left:313;top:3604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" path="m16,2l0,0l0,2l16,5l16,2xe" fillcolor="black" stroked="f" o:allowincell="f" style="position:absolute;left:310;top:3609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" path="m16,2l0,0l16,2xe" fillcolor="black" stroked="f" o:allowincell="f" style="position:absolute;left:310;top:3609;width:1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18,3l2,0l0,5l15,8l18,3xe" fillcolor="black" stroked="f" o:allowincell="f" style="position:absolute;left:308;top:3611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" path="m16,3l0,0l16,3xe" fillcolor="black" stroked="f" o:allowincell="f" style="position:absolute;left:310;top:3611;width:1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6,8l3,0l0,3l13,10l16,8xe" fillcolor="black" stroked="f" o:allowincell="f" style="position:absolute;left:305;top:3616;width:1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15,3l13,8l0,0l15,3xe" fillcolor="black" stroked="f" o:allowincell="f" style="position:absolute;left:308;top:3616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7l0,0l0,5l13,13l13,7xe" fillcolor="black" stroked="f" o:allowincell="f" style="position:absolute;left:305;top:3619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305;top:3619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8l2,0l0,2l13,10l15,8xe" fillcolor="black" stroked="f" o:allowincell="f" style="position:absolute;left:303;top:3624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305;top:362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1" path="m16,8l3,0l0,3l13,11l16,8xe" fillcolor="black" stroked="f" o:allowincell="f" style="position:absolute;left:300;top:3626;width:15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303;top:3626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13,13l3,0l0,3l10,16l13,13xe" fillcolor="black" stroked="f" o:allowincell="f" style="position:absolute;left:300;top:3626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13,11l13,13l3,0l0,3l13,11xe" fillcolor="black" stroked="f" o:allowincell="f" style="position:absolute;left:300;top:3626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12,13l2,0l0,3l10,15l12,13xe" fillcolor="black" stroked="f" o:allowincell="f" style="position:absolute;left:298;top:362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0,0l10,13xe" fillcolor="black" stroked="f" o:allowincell="f" style="position:absolute;left:300;top:362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3,12l3,0l0,2l10,15l13,12xe" fillcolor="black" stroked="f" o:allowincell="f" style="position:absolute;left:295;top:3632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298;top:363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10l5,0l0,3l10,13l15,10xe" fillcolor="black" stroked="f" o:allowincell="f" style="position:absolute;left:290;top:3634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10,10l0,0l10,13xe" fillcolor="black" stroked="f" o:allowincell="f" style="position:absolute;left:295;top:363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290;top:363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0l8,12l0,0l10,10xe" fillcolor="black" stroked="f" o:allowincell="f" style="position:absolute;left:290;top:3637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2l7,15l0,2l7,0l15,12xe" fillcolor="black" stroked="f" o:allowincell="f" style="position:absolute;left:283;top:3637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8" path="m11,2l3,0l0,15l8,18l11,2xe" fillcolor="black" stroked="f" o:allowincell="f" style="position:absolute;left:146;top:3354;width:1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10,15l13,13l3,0l0,3xe" fillcolor="black" stroked="f" o:allowincell="f" style="position:absolute;left:63;top:336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0,2l10,15l12,12l2,0l0,2xe" fillcolor="black" stroked="f" o:allowincell="f" style="position:absolute;left:66;top:3362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66;top:336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0,3l8,15l13,13l5,0l0,3xe" fillcolor="black" stroked="f" o:allowincell="f" style="position:absolute;left:68;top:335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8,12l10,12l0,0xe" fillcolor="black" stroked="f" o:allowincell="f" style="position:absolute;left:68;top:336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6" path="m0,3l8,16l10,13l3,0l0,3xe" fillcolor="black" stroked="f" o:allowincell="f" style="position:absolute;left:73;top:3356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73;top:3359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7,15l10,13l2,0l0,2xe" fillcolor="black" stroked="f" o:allowincell="f" style="position:absolute;left:76;top:335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76;top:3356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8,13l10,13l3,0l0,0xe" fillcolor="black" stroked="f" o:allowincell="f" style="position:absolute;left:78;top:335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0l8,13l0,0xe" fillcolor="black" stroked="f" o:allowincell="f" style="position:absolute;left:78;top:3354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8;top:3346;width:126;height:273">
                  <v:shape id="shape_0" coordsize="7,18" path="m0,2l2,18l7,15l5,0l0,2xe" fillcolor="black" stroked="f" o:allowincell="f" style="position:absolute;left:86;top:3349;width: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6" path="m0,3l7,0l5,0l7,16l0,3xe" fillcolor="black" stroked="f" o:allowincell="f" style="position:absolute;left:81;top:3351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0,0l2,15l5,15l2,0l0,0xe" fillcolor="black" stroked="f" o:allowincell="f" style="position:absolute;left:91;top:3349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0l2,15l0,0xe" fillcolor="black" stroked="f" o:allowincell="f" style="position:absolute;left:91;top:3349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0,3l3,18l8,16l5,0l0,3xe" fillcolor="black" stroked="f" o:allowincell="f" style="position:absolute;left:93;top:3346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0l3,15l0,0xe" fillcolor="black" stroked="f" o:allowincell="f" style="position:absolute;left:93;top:334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8;top:3346;width: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3,16" path="m0,0l0,16l3,16l0,0xe" fillcolor="black" stroked="f" o:allowincell="f" style="position:absolute;left:98;top:3346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3;top:3346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6l0,0xe" fillcolor="black" stroked="f" o:allowincell="f" style="position:absolute;left:103;top:3346;width: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6;top:3346;width: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6l0,0xe" fillcolor="black" stroked="f" o:allowincell="f" style="position:absolute;left:106;top:3346;width: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11;top:3346;width: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6l0,0xe" fillcolor="black" stroked="f" o:allowincell="f" style="position:absolute;left:111;top:3346;width: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16;top:3346;width: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6l0,0xe" fillcolor="black" stroked="f" o:allowincell="f" style="position:absolute;left:116;top:3346;width: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6" path="m2,0l0,16l2,16l5,0l2,0xe" fillcolor="black" stroked="f" o:allowincell="f" style="position:absolute;left:119;top:3346;width: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6" path="m2,0l0,16l2,16l2,0xe" fillcolor="black" stroked="f" o:allowincell="f" style="position:absolute;left:119;top:3346;width: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3,0l0,16l5,18l8,3l3,0xe" fillcolor="black" stroked="f" o:allowincell="f" style="position:absolute;left:121;top:3346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3,0l0,16l3,0xe" fillcolor="black" stroked="f" o:allowincell="f" style="position:absolute;left:121;top:3346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3,0l0,15l5,15l8,0l3,0xe" fillcolor="black" stroked="f" o:allowincell="f" style="position:absolute;left:126;top:334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126;top:334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3,0l0,15l5,18l8,2l3,0xe" fillcolor="black" stroked="f" o:allowincell="f" style="position:absolute;left:131;top:3349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131;top:3349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6" path="m3,0l0,16l5,16l8,0l3,0xe" fillcolor="black" stroked="f" o:allowincell="f" style="position:absolute;left:136;top:3351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3,0l0,16l3,0xe" fillcolor="black" stroked="f" o:allowincell="f" style="position:absolute;left:136;top:3351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3,0l0,16l5,18l8,3l3,0xe" fillcolor="black" stroked="f" o:allowincell="f" style="position:absolute;left:141;top:3351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6" path="m3,0l0,16l3,0xe" fillcolor="black" stroked="f" o:allowincell="f" style="position:absolute;left:141;top:3351;width: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8" path="m3,0l0,15l8,18l11,2l3,0xe" fillcolor="black" stroked="f" o:allowincell="f" style="position:absolute;left:146;top:3354;width:10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3,0l0,15l3,0xe" fillcolor="black" stroked="f" o:allowincell="f" style="position:absolute;left:146;top:335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8" path="m3,0l10,3l8,18l0,16l3,0xe" fillcolor="black" stroked="f" o:allowincell="f" style="position:absolute;left:154;top:3356;width: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7" path="m5,0l0,5l10,17l15,12l5,0xe" fillcolor="black" stroked="f" o:allowincell="f" style="position:absolute;left:58;top:3367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3,0l0,15l3,15l5,0l3,0xe" fillcolor="black" stroked="f" o:allowincell="f" style="position:absolute;left:136;top:3601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8" path="m2,0l0,15l5,18l7,3l2,0xe" fillcolor="black" stroked="f" o:allowincell="f" style="position:absolute;left:139;top:3601;width: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139;top:3601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2,0l0,15l2,15l5,0l2,0xe" fillcolor="black" stroked="f" o:allowincell="f" style="position:absolute;left:144;top:360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144;top:360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3,0l0,15l3,15l5,0l3,0xe" fillcolor="black" stroked="f" o:allowincell="f" style="position:absolute;left:146;top:360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0l0,15xe" fillcolor="black" stroked="f" o:allowincell="f" style="position:absolute;left:146;top:360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2,0l0,15l2,15l5,0l2,0xe" fillcolor="black" stroked="f" o:allowincell="f" style="position:absolute;left:149;top:360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0,15l2,0l0,15xe" fillcolor="black" stroked="f" o:allowincell="f" style="position:absolute;left:149;top:360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54;top:360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3,15" path="m0,15l3,15l3,0l0,15xe" fillcolor="black" stroked="f" o:allowincell="f" style="position:absolute;left:151;top:360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57;top:360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15l0,0l0,15xe" fillcolor="black" stroked="f" o:allowincell="f" style="position:absolute;left:157;top:3604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0,0l3,15l5,15l3,0l0,0xe" fillcolor="black" stroked="f" o:allowincell="f" style="position:absolute;left:159;top:360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15" path="m0,15l3,15l0,0l0,15xe" fillcolor="black" stroked="f" o:allowincell="f" style="position:absolute;left:159;top:3604;width: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0,0l2,15l5,15l2,0l0,0xe" fillcolor="black" stroked="f" o:allowincell="f" style="position:absolute;left:162;top:3604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0,0l2,15xe" fillcolor="black" stroked="f" o:allowincell="f" style="position:absolute;left:162;top:3604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8,15l10,12l3,0l0,2xe" fillcolor="black" stroked="f" o:allowincell="f" style="position:absolute;left:159;top:3604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8,15l0,2l5,0l8,15xe" fillcolor="black" stroked="f" o:allowincell="f" style="position:absolute;left:159;top:3604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7,12l10,12l2,0l0,0xe" fillcolor="black" stroked="f" o:allowincell="f" style="position:absolute;left:162;top:3604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12l0,0l7,12xe" fillcolor="black" stroked="f" o:allowincell="f" style="position:absolute;left:162;top:3604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3l8,15l10,13l3,0l0,3xe" fillcolor="black" stroked="f" o:allowincell="f" style="position:absolute;left:164;top:3601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164;top:360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0,2l10,15l10,12l0,0l0,2xe" fillcolor="black" stroked="f" o:allowincell="f" style="position:absolute;left:167;top:3599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7,13l10,13l0,0l7,13xe" fillcolor="black" stroked="f" o:allowincell="f" style="position:absolute;left:167;top:3601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0,0l10,12l12,12l2,0l0,0xe" fillcolor="black" stroked="f" o:allowincell="f" style="position:absolute;left:167;top:3599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0,0l10,12xe" fillcolor="black" stroked="f" o:allowincell="f" style="position:absolute;left:167;top:359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2l12,10l12,7l0,0l0,2xe" fillcolor="black" stroked="f" o:allowincell="f" style="position:absolute;left:167;top:3599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12,12l12,10l0,2l2,0l12,12xe" fillcolor="black" stroked="f" o:allowincell="f" style="position:absolute;left:167;top:3599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3l12,10l15,8l2,0l0,3xe" fillcolor="black" stroked="f" o:allowincell="f" style="position:absolute;left:167;top:359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0,0l12,7xe" fillcolor="black" stroked="f" o:allowincell="f" style="position:absolute;left:167;top:3599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2l13,10l13,7l0,0l0,2xe" fillcolor="black" stroked="f" o:allowincell="f" style="position:absolute;left:169;top:3594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169;top:3596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3l13,8l13,5l0,0l0,3xe" fillcolor="black" stroked="f" o:allowincell="f" style="position:absolute;left:169;top:359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13,5l0,0l13,7xe" fillcolor="black" stroked="f" o:allowincell="f" style="position:absolute;left:169;top:3594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0,2l13,7l15,5l3,0l0,2xe" fillcolor="black" stroked="f" o:allowincell="f" style="position:absolute;left:169;top:3589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5l0,0l13,5xe" fillcolor="black" stroked="f" o:allowincell="f" style="position:absolute;left:169;top:3591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72;top:3589;width:1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2,5" path="m12,5l12,2l0,2l0,0l12,5xe" fillcolor="black" stroked="f" o:allowincell="f" style="position:absolute;left:172;top:3589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72;top:3584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2,0l0,0l12,0xe" fillcolor="black" stroked="f" o:allowincell="f" style="position:absolute;left:172;top:3589;width:1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72;top:3581;width:11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2,0l0,0l12,0xe" fillcolor="black" stroked="f" o:allowincell="f" style="position:absolute;left:172;top:3584;width:1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3,2l15,2l13,0l0,0l3,2xe" fillcolor="black" stroked="f" o:allowincell="f" style="position:absolute;left:169;top:3579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2,0l0,0l12,0xe" fillcolor="black" stroked="f" o:allowincell="f" style="position:absolute;left:172;top:3581;width:1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10l13,5l13,0l0,5l0,10xe" fillcolor="black" stroked="f" o:allowincell="f" style="position:absolute;left:169;top:3571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3l13,0l0,5l0,3l13,3xe" fillcolor="black" stroked="f" o:allowincell="f" style="position:absolute;left:169;top:3576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3l13,0l0,5l0,8xe" fillcolor="black" stroked="f" o:allowincell="f" style="position:absolute;left:169;top:3568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0l0,5l13,0xe" fillcolor="black" stroked="f" o:allowincell="f" style="position:absolute;left:169;top:3571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10l15,5l12,0l0,5l2,10xe" fillcolor="black" stroked="f" o:allowincell="f" style="position:absolute;left:167;top:356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0l0,5l13,0xe" fillcolor="black" stroked="f" o:allowincell="f" style="position:absolute;left:169;top:3568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10l12,2l12,0l0,7l0,10xe" fillcolor="black" stroked="f" o:allowincell="f" style="position:absolute;left:167;top:3561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0,5l12,0xe" fillcolor="black" stroked="f" o:allowincell="f" style="position:absolute;left:167;top:3563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3,12l15,5l13,0l0,7l3,12xe" fillcolor="black" stroked="f" o:allowincell="f" style="position:absolute;left:164;top:3556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0l0,7l12,0xe" fillcolor="black" stroked="f" o:allowincell="f" style="position:absolute;left:167;top:3561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10l15,3l12,0l0,8l2,10xe" fillcolor="black" stroked="f" o:allowincell="f" style="position:absolute;left:162;top:355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164;top:3556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0,13l12,5l12,0l0,8l0,13xe" fillcolor="black" stroked="f" o:allowincell="f" style="position:absolute;left:162;top:3548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62;top:3553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3,10l15,2l13,0l0,7l3,10xe" fillcolor="black" stroked="f" o:allowincell="f" style="position:absolute;left:159;top:354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62;top:3548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10l15,3l12,0l0,8l2,10xe" fillcolor="black" stroked="f" o:allowincell="f" style="position:absolute;left:157;top:354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0l0,7l13,0xe" fillcolor="black" stroked="f" o:allowincell="f" style="position:absolute;left:159;top:3546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13l15,5l13,0l0,8l3,13xe" fillcolor="black" stroked="f" o:allowincell="f" style="position:absolute;left:154;top:3538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57;top:3543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3,13l13,3l10,0l0,10l3,13xe" fillcolor="black" stroked="f" o:allowincell="f" style="position:absolute;left:154;top:3533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2l13,0l3,10l0,10l13,2xe" fillcolor="black" stroked="f" o:allowincell="f" style="position:absolute;left:154;top:3536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3,15l13,5l11,0l0,10l3,15xe" fillcolor="black" stroked="f" o:allowincell="f" style="position:absolute;left:151;top:3528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54;top:3533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2,12l13,2l10,0l0,10l2,12xe" fillcolor="black" stroked="f" o:allowincell="f" style="position:absolute;left:149;top:3526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11,0l0,10l11,0xe" fillcolor="black" stroked="f" o:allowincell="f" style="position:absolute;left:151;top:3528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5,16l15,6l10,0l0,11l5,16xe" fillcolor="black" stroked="f" o:allowincell="f" style="position:absolute;left:144;top:3520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49;top:3526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3,15l13,2l10,0l0,13l3,15xe" fillcolor="black" stroked="f" o:allowincell="f" style="position:absolute;left:141;top:3518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0,11l10,0xe" fillcolor="black" stroked="f" o:allowincell="f" style="position:absolute;left:144;top:352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6" path="m2,16l12,3l10,0l0,13l2,16xe" fillcolor="black" stroked="f" o:allowincell="f" style="position:absolute;left:139;top:3515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41;top:351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3,15l13,2l10,0l0,13l3,15xe" fillcolor="black" stroked="f" o:allowincell="f" style="position:absolute;left:136;top:3513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39;top:351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5,13l15,3l10,0l0,10l5,13xe" fillcolor="black" stroked="f" o:allowincell="f" style="position:absolute;left:131;top:3510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0l0,13l10,0xe" fillcolor="black" stroked="f" o:allowincell="f" style="position:absolute;left:136;top:351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2,12l12,2l10,0l0,10l2,12xe" fillcolor="black" stroked="f" o:allowincell="f" style="position:absolute;left:129;top:3508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31;top:3510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3,13l13,3l10,0l0,10l3,13xe" fillcolor="black" stroked="f" o:allowincell="f" style="position:absolute;left:126;top:3505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29;top:3508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5,12l15,2l10,0l0,10l5,12xe" fillcolor="black" stroked="f" o:allowincell="f" style="position:absolute;left:121;top:3503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26;top:3505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2,15l10,3l7,0l0,13l2,15xe" fillcolor="black" stroked="f" o:allowincell="f" style="position:absolute;left:119;top:3500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0l8,0l0,12l0,10l10,0xe" fillcolor="black" stroked="f" o:allowincell="f" style="position:absolute;left:121;top:3503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3,15l10,2l8,0l0,12l3,15xe" fillcolor="black" stroked="f" o:allowincell="f" style="position:absolute;left:116;top:3498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19;top:350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3l8,0l0,13l5,15xe" fillcolor="black" stroked="f" o:allowincell="f" style="position:absolute;left:111;top:3495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16;top:349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2,13l10,0l7,0l0,13l2,13xe" fillcolor="black" stroked="f" o:allowincell="f" style="position:absolute;left:109;top:349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111;top:349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3,15l10,2l8,0l0,12l3,15xe" fillcolor="black" stroked="f" o:allowincell="f" style="position:absolute;left:106;top:3493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09;top:3495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6,12l11,0l6,0l0,12l6,12xe" fillcolor="black" stroked="f" o:allowincell="f" style="position:absolute;left:103;top:3493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3,12l0,12l8,0xe" fillcolor="black" stroked="f" o:allowincell="f" style="position:absolute;left:106;top:349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2,12l8,0l5,0l0,12l2,12xe" fillcolor="black" stroked="f" o:allowincell="f" style="position:absolute;left:101;top:349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6,0l0,12l6,0xe" fillcolor="black" stroked="f" o:allowincell="f" style="position:absolute;left:103;top:3493;width: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15" path="m2,15l2,3l0,0l0,13l2,15xe" fillcolor="black" stroked="f" o:allowincell="f" style="position:absolute;left:101;top:3490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0l2,0l2,12l0,12l5,0xe" fillcolor="black" stroked="f" o:allowincell="f" style="position:absolute;left:101;top:3493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8;top:3490;width: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3l0,0xe" fillcolor="black" stroked="f" o:allowincell="f" style="position:absolute;left:101;top:3490;width: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6;top:3488;width: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2l0,0l0,15l0,2xe" fillcolor="black" stroked="f" o:allowincell="f" style="position:absolute;left:98;top:3488;width: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13l2,0l0,0l5,13l7,13xe" fillcolor="black" stroked="f" o:allowincell="f" style="position:absolute;left:91;top:349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3,0l0,2l5,15l3,15l3,0xe" fillcolor="black" stroked="f" o:allowincell="f" style="position:absolute;left:93;top:3488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5" path="m8,13l3,0l0,3l5,15l8,13xe" fillcolor="black" stroked="f" o:allowincell="f" style="position:absolute;left:88;top:3490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0l5,13l0,0xe" fillcolor="black" stroked="f" o:allowincell="f" style="position:absolute;left:91;top:3490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3,0l0,0l8,12l10,12xe" fillcolor="black" stroked="f" o:allowincell="f" style="position:absolute;left:83;top:3493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2,0l0,0l7,12l2,0xe" fillcolor="black" stroked="f" o:allowincell="f" style="position:absolute;left:86;top:3493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2,0l0,0l7,12l10,12xe" fillcolor="black" stroked="f" o:allowincell="f" style="position:absolute;left:81;top:3493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83;top:349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2l3,0l0,2l8,15l10,12xe" fillcolor="black" stroked="f" o:allowincell="f" style="position:absolute;left:78;top:3493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0l7,12l0,0xe" fillcolor="black" stroked="f" o:allowincell="f" style="position:absolute;left:81;top:3493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3l2,0l0,0l10,13l12,13xe" fillcolor="black" stroked="f" o:allowincell="f" style="position:absolute;left:76;top:3495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8,13l0,0xe" fillcolor="black" stroked="f" o:allowincell="f" style="position:absolute;left:78;top:349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3l0,0l0,3l10,15l10,13xe" fillcolor="black" stroked="f" o:allowincell="f" style="position:absolute;left:76;top:3495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0l10,13l0,0xe" fillcolor="black" stroked="f" o:allowincell="f" style="position:absolute;left:76;top:349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8l2,0l0,3l12,10l15,8xe" fillcolor="black" stroked="f" o:allowincell="f" style="position:absolute;left:71;top:3500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3,0l0,2l13,10l13,12l3,0xe" fillcolor="black" stroked="f" o:allowincell="f" style="position:absolute;left:73;top:3498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5,7l3,0l0,2l13,10l15,7xe" fillcolor="black" stroked="f" o:allowincell="f" style="position:absolute;left:68;top:350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12,7l0,0xe" fillcolor="black" stroked="f" o:allowincell="f" style="position:absolute;left:71;top:3503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8l0,0l13,8xe" fillcolor="black" stroked="f" o:allowincell="f" style="position:absolute;left:68;top:350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0l13,8l0,0xe" fillcolor="black" stroked="f" o:allowincell="f" style="position:absolute;left:68;top:3505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3l0,0l0,3l15,5l15,3xe" fillcolor="black" stroked="f" o:allowincell="f" style="position:absolute;left:68;top:3505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0,0l15,3l13,8l0,0xe" fillcolor="black" stroked="f" o:allowincell="f" style="position:absolute;left:68;top:3505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5" path="m17,2l2,0l0,2l15,5l17,2xe" fillcolor="black" stroked="f" o:allowincell="f" style="position:absolute;left:66;top:3508;width:16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0l15,2l0,0xe" fillcolor="black" stroked="f" o:allowincell="f" style="position:absolute;left:68;top:350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66;top:3513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5,3" path="m0,0l0,3l15,3l0,0xe" fillcolor="black" stroked="f" o:allowincell="f" style="position:absolute;left:66;top:3510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66;top:351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0,0xe" fillcolor="black" stroked="f" o:allowincell="f" style="position:absolute;left:66;top:3518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66;top:3520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15,0l0,0xe" fillcolor="black" stroked="f" o:allowincell="f" style="position:absolute;left:66;top:3520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66;top:3523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0l0,3l15,0l0,0xe" fillcolor="black" stroked="f" o:allowincell="f" style="position:absolute;left:66;top:3523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7" path="m15,0l0,2l2,7l17,5l15,0xe" fillcolor="black" stroked="f" o:allowincell="f" style="position:absolute;left:66;top:3526;width:16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2l15,0l0,2xe" fillcolor="black" stroked="f" o:allowincell="f" style="position:absolute;left:66;top:352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2l0,5l15,2l15,0xe" fillcolor="black" stroked="f" o:allowincell="f" style="position:absolute;left:68;top:3531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2l15,0l0,2xe" fillcolor="black" stroked="f" o:allowincell="f" style="position:absolute;left:68;top:3531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3l0,5l15,3l15,0xe" fillcolor="black" stroked="f" o:allowincell="f" style="position:absolute;left:68;top:3533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3l15,0l0,3xe" fillcolor="black" stroked="f" o:allowincell="f" style="position:absolute;left:68;top:3533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7" path="m15,0l0,2l3,7l18,5l15,0xe" fillcolor="black" stroked="f" o:allowincell="f" style="position:absolute;left:68;top:3536;width:1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2l15,0l0,2xe" fillcolor="black" stroked="f" o:allowincell="f" style="position:absolute;left:68;top:353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15,0l0,2l0,5l15,2l15,0xe" fillcolor="black" stroked="f" o:allowincell="f" style="position:absolute;left:71;top:3541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" path="m0,2l15,0l0,2xe" fillcolor="black" stroked="f" o:allowincell="f" style="position:absolute;left:71;top:3541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8" path="m15,0l0,3l2,8l17,5l15,0xe" fillcolor="black" stroked="f" o:allowincell="f" style="position:absolute;left:71;top:3543;width:16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3" path="m0,3l15,0l0,3xe" fillcolor="black" stroked="f" o:allowincell="f" style="position:absolute;left:71;top:3543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3,0l0,7l3,10l15,2l13,0xe" fillcolor="black" stroked="f" o:allowincell="f" style="position:absolute;left:73;top:3546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0,5l0,7l13,0l15,2l0,5xe" fillcolor="black" stroked="f" o:allowincell="f" style="position:absolute;left:73;top:3546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0l0,8l0,13l12,5l12,0xe" fillcolor="black" stroked="f" o:allowincell="f" style="position:absolute;left:76;top:3548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8l12,0l0,8xe" fillcolor="black" stroked="f" o:allowincell="f" style="position:absolute;left:76;top:3548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2,0l0,8l2,10l15,3l12,0xe" fillcolor="black" stroked="f" o:allowincell="f" style="position:absolute;left:76;top:355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8l12,0l0,8xe" fillcolor="black" stroked="f" o:allowincell="f" style="position:absolute;left:76;top:3553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3,0l0,7l3,12l15,5l13,0xe" fillcolor="black" stroked="f" o:allowincell="f" style="position:absolute;left:78;top:3556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0,7l13,0l0,7xe" fillcolor="black" stroked="f" o:allowincell="f" style="position:absolute;left:78;top:3556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12,0l0,7l2,10l15,2l12,0xe" fillcolor="black" stroked="f" o:allowincell="f" style="position:absolute;left:81;top:3561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7l12,0l0,7xe" fillcolor="black" stroked="f" o:allowincell="f" style="position:absolute;left:81;top:3561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3,0l0,8l3,13l15,5l13,0xe" fillcolor="black" stroked="f" o:allowincell="f" style="position:absolute;left:83;top:3563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83;top:356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1" path="m12,0l0,8l2,11l15,3l12,0xe" fillcolor="black" stroked="f" o:allowincell="f" style="position:absolute;left:86;top:3568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8l12,0l0,8xe" fillcolor="black" stroked="f" o:allowincell="f" style="position:absolute;left:86;top:3568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3,0l0,8l3,13l15,5l13,0xe" fillcolor="black" stroked="f" o:allowincell="f" style="position:absolute;left:88;top:3571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0l0,8xe" fillcolor="black" stroked="f" o:allowincell="f" style="position:absolute;left:88;top:357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2,0l0,8l5,10l18,3l12,0xe" fillcolor="black" stroked="f" o:allowincell="f" style="position:absolute;left:91;top:3576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1;top:2660;width:1037;height:959">
                  <v:shape id="shape_0" coordsize="12,8" path="m0,8l12,0l0,8xe" fillcolor="black" stroked="f" o:allowincell="f" style="position:absolute;left:91;top:3576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1,0l0,13l3,15l13,3l11,0xe" fillcolor="black" stroked="f" o:allowincell="f" style="position:absolute;left:98;top:3576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0,10l2,13l13,0l13,3l0,10xe" fillcolor="black" stroked="f" o:allowincell="f" style="position:absolute;left:96;top:3576;width:12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10,0l0,12l2,17l13,5l10,0xe" fillcolor="black" stroked="f" o:allowincell="f" style="position:absolute;left:101;top:3579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12l10,0l0,12xe" fillcolor="black" stroked="f" o:allowincell="f" style="position:absolute;left:101;top:357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11,0l0,12l3,15l13,2l11,0xe" fillcolor="black" stroked="f" o:allowincell="f" style="position:absolute;left:103;top:358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0,12l11,0l0,12xe" fillcolor="black" stroked="f" o:allowincell="f" style="position:absolute;left:103;top:3584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3l5,15l13,3l8,0xe" fillcolor="black" stroked="f" o:allowincell="f" style="position:absolute;left:106;top:3586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0,13l8,0l10,0l0,13xe" fillcolor="black" stroked="f" o:allowincell="f" style="position:absolute;left:106;top:3586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8,0l0,12l3,15l10,2l8,0xe" fillcolor="black" stroked="f" o:allowincell="f" style="position:absolute;left:111;top:3589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111;top:358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7,0l0,13l2,15l10,3l7,0xe" fillcolor="black" stroked="f" o:allowincell="f" style="position:absolute;left:114;top:3591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3xe" fillcolor="black" stroked="f" o:allowincell="f" style="position:absolute;left:114;top:3591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2l5,15l13,2l8,0xe" fillcolor="black" stroked="f" o:allowincell="f" style="position:absolute;left:116;top:3594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116;top:359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8,0l0,13l3,15l10,3l8,0xe" fillcolor="black" stroked="f" o:allowincell="f" style="position:absolute;left:121;top:3596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121;top:3596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7,0l0,12l2,12l10,0l7,0xe" fillcolor="black" stroked="f" o:allowincell="f" style="position:absolute;left:124;top:3599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7,0l0,12xe" fillcolor="black" stroked="f" o:allowincell="f" style="position:absolute;left:124;top:3599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2l5,15l13,2l8,0xe" fillcolor="black" stroked="f" o:allowincell="f" style="position:absolute;left:126;top:359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12l8,0l0,12xe" fillcolor="black" stroked="f" o:allowincell="f" style="position:absolute;left:126;top:359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8,0l0,13l3,15l10,3l8,0xe" fillcolor="black" stroked="f" o:allowincell="f" style="position:absolute;left:131;top:3601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0,13l8,0l0,13xe" fillcolor="black" stroked="f" o:allowincell="f" style="position:absolute;left:131;top:3601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12,2l5,15l0,12l7,0xe" fillcolor="black" stroked="f" o:allowincell="f" style="position:absolute;left:134;top:3604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7" path="m10,2l2,0l0,15l7,17l10,2xe" fillcolor="black" stroked="f" o:allowincell="f" style="position:absolute;left:129;top:3599;width: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0,0l10,12l0,0xe" fillcolor="black" stroked="f" o:allowincell="f" style="position:absolute;left:1093;top:2920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2l12,10l15,7l2,0l0,2xe" fillcolor="black" stroked="f" o:allowincell="f" style="position:absolute;left:1091;top:2920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12,12l12,10l0,2l2,0l12,12xe" fillcolor="black" stroked="f" o:allowincell="f" style="position:absolute;left:1091;top:2920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0,5l13,12l15,7l3,0l0,5xe" fillcolor="black" stroked="f" o:allowincell="f" style="position:absolute;left:1093;top:2915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1093;top:2920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3l12,10l12,8l0,0l0,3xe" fillcolor="black" stroked="f" o:allowincell="f" style="position:absolute;left:1096;top:2912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7l0,0l12,7xe" fillcolor="black" stroked="f" o:allowincell="f" style="position:absolute;left:1096;top:2915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2l12,10l15,7l2,0l0,2xe" fillcolor="black" stroked="f" o:allowincell="f" style="position:absolute;left:1096;top:2910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8l0,0l12,8xe" fillcolor="black" stroked="f" o:allowincell="f" style="position:absolute;left:1096;top:2912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0,5l13,12l13,7l0,0l0,5xe" fillcolor="black" stroked="f" o:allowincell="f" style="position:absolute;left:1098;top:2905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0,0l13,7xe" fillcolor="black" stroked="f" o:allowincell="f" style="position:absolute;left:1098;top:2910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3l13,8l13,5l0,0l0,3xe" fillcolor="black" stroked="f" o:allowincell="f" style="position:absolute;left:1098;top:2902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7" path="m13,7l13,5l0,0l13,7xe" fillcolor="black" stroked="f" o:allowincell="f" style="position:absolute;left:1098;top:2905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0,5l13,10l15,5l3,0l0,5xe" fillcolor="black" stroked="f" o:allowincell="f" style="position:absolute;left:1098;top:2897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5l0,0l13,5xe" fillcolor="black" stroked="f" o:allowincell="f" style="position:absolute;left:1098;top:2902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101;top:2895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2,5" path="m12,5l12,3l0,3l0,0l12,5xe" fillcolor="black" stroked="f" o:allowincell="f" style="position:absolute;left:1101;top:2897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101;top:2892;width:11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2,0l0,0l12,0xe" fillcolor="black" stroked="f" o:allowincell="f" style="position:absolute;left:1101;top:2895;width:1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101;top:2887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2,0l0,0l12,0xe" fillcolor="black" stroked="f" o:allowincell="f" style="position:absolute;left:1101;top:2892;width:1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101;top:2882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2,0l0,0l12,0xe" fillcolor="black" stroked="f" o:allowincell="f" style="position:absolute;left:1101;top:2887;width:1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" path="m3,5l15,5l13,0l0,0l3,5xe" fillcolor="black" stroked="f" o:allowincell="f" style="position:absolute;left:1098;top:2877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12,0l0,0l12,0xe" fillcolor="black" stroked="f" o:allowincell="f" style="position:absolute;left:1101;top:2882;width:1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098;top:2872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13,0l0,0l13,0xe" fillcolor="black" stroked="f" o:allowincell="f" style="position:absolute;left:1098;top:2877;width:1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0,10l13,5l13,0l0,5l0,10xe" fillcolor="black" stroked="f" o:allowincell="f" style="position:absolute;left:1098;top:2864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3l13,0l0,5l0,3l13,3xe" fillcolor="black" stroked="f" o:allowincell="f" style="position:absolute;left:1098;top:2869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10l15,5l12,0l0,5l2,10xe" fillcolor="black" stroked="f" o:allowincell="f" style="position:absolute;left:1096;top:285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0l0,5l13,0xe" fillcolor="black" stroked="f" o:allowincell="f" style="position:absolute;left:1098;top:2864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0,10l12,5l12,0l0,5l0,10xe" fillcolor="black" stroked="f" o:allowincell="f" style="position:absolute;left:1096;top:2854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0l0,5l12,0xe" fillcolor="black" stroked="f" o:allowincell="f" style="position:absolute;left:1096;top:2859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3,10l15,5l13,0l0,5l3,10xe" fillcolor="black" stroked="f" o:allowincell="f" style="position:absolute;left:1093;top:2849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5" path="m12,0l0,5l12,0xe" fillcolor="black" stroked="f" o:allowincell="f" style="position:absolute;left:1096;top:2854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2,10l15,5l12,0l0,5l2,10xe" fillcolor="black" stroked="f" o:allowincell="f" style="position:absolute;left:1091;top:2844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" path="m13,0l0,5l13,0xe" fillcolor="black" stroked="f" o:allowincell="f" style="position:absolute;left:1093;top:2849;width:1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0,13l12,5l12,0l0,8l0,13xe" fillcolor="black" stroked="f" o:allowincell="f" style="position:absolute;left:1091;top:2839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0,5l12,0xe" fillcolor="black" stroked="f" o:allowincell="f" style="position:absolute;left:1091;top:2844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13l15,5l13,0l0,8l3,13xe" fillcolor="black" stroked="f" o:allowincell="f" style="position:absolute;left:1088;top:2834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091;top:2839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6" path="m3,16l16,8l13,0l0,8l3,16xe" fillcolor="black" stroked="f" o:allowincell="f" style="position:absolute;left:1085;top:2826;width:15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088;top:2834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15,5l13,0l0,8l2,13xe" fillcolor="black" stroked="f" o:allowincell="f" style="position:absolute;left:1083;top:2821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085;top:2826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5,13l18,5l13,0l0,8l5,13xe" fillcolor="black" stroked="f" o:allowincell="f" style="position:absolute;left:1078;top:2816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083;top:282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3" path="m3,13l16,5l13,0l0,8l3,13xe" fillcolor="black" stroked="f" o:allowincell="f" style="position:absolute;left:1075;top:2811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078;top:2816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2,13l15,5l12,0l0,8l2,13xe" fillcolor="black" stroked="f" o:allowincell="f" style="position:absolute;left:1073;top:2806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075;top:281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3,13l15,5l13,0l0,8l3,13xe" fillcolor="black" stroked="f" o:allowincell="f" style="position:absolute;left:1070;top:2801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073;top:2806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5,13l18,5l13,0l0,8l5,13xe" fillcolor="black" stroked="f" o:allowincell="f" style="position:absolute;left:1065;top:2796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070;top:2801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3,15l13,5l10,0l0,10l3,15xe" fillcolor="black" stroked="f" o:allowincell="f" style="position:absolute;left:1065;top:2789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2l13,0l3,10l0,10l13,2xe" fillcolor="black" stroked="f" o:allowincell="f" style="position:absolute;left:1065;top:2794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15,8l10,0l0,10l5,18xe" fillcolor="black" stroked="f" o:allowincell="f" style="position:absolute;left:1060;top:2781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065;top:2789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2,15l12,5l10,0l0,10l2,15xe" fillcolor="black" stroked="f" o:allowincell="f" style="position:absolute;left:1058;top:2776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060;top:2781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15,5l10,0l0,10l5,15xe" fillcolor="black" stroked="f" o:allowincell="f" style="position:absolute;left:1053;top:277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058;top:2776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3,15l13,5l10,0l0,10l3,15xe" fillcolor="black" stroked="f" o:allowincell="f" style="position:absolute;left:1050;top:2766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053;top:2771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5,13l15,3l10,0l0,10l5,13xe" fillcolor="black" stroked="f" o:allowincell="f" style="position:absolute;left:1045;top:2763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050;top:2766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15,5l10,0l0,13l5,18xe" fillcolor="black" stroked="f" o:allowincell="f" style="position:absolute;left:1040;top:2758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0,10l10,0xe" fillcolor="black" stroked="f" o:allowincell="f" style="position:absolute;left:1045;top:276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18l15,5l10,0l0,13l5,18xe" fillcolor="black" stroked="f" o:allowincell="f" style="position:absolute;left:1035;top:2753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040;top:2758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3,18l13,5l11,0l0,13l3,18xe" fillcolor="black" stroked="f" o:allowincell="f" style="position:absolute;left:1032;top:2748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035;top:2753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5,18l16,5l11,0l0,13l5,18xe" fillcolor="black" stroked="f" o:allowincell="f" style="position:absolute;left:1027;top:2743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0l0,13l11,0xe" fillcolor="black" stroked="f" o:allowincell="f" style="position:absolute;left:1032;top:2748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5,12l16,2l10,0l0,10l5,12xe" fillcolor="black" stroked="f" o:allowincell="f" style="position:absolute;left:1022;top:2741;width:1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0l0,10l0,13l11,0xe" fillcolor="black" stroked="f" o:allowincell="f" style="position:absolute;left:1027;top:2743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15,5l10,0l0,10l5,15xe" fillcolor="black" stroked="f" o:allowincell="f" style="position:absolute;left:1017;top:2736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022;top:2741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5,13l15,3l10,0l0,10l5,13xe" fillcolor="black" stroked="f" o:allowincell="f" style="position:absolute;left:1012;top:2733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017;top:2736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5,15l15,5l10,0l0,10l5,15xe" fillcolor="black" stroked="f" o:allowincell="f" style="position:absolute;left:1007;top:272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012;top:2733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5,12l15,2l10,0l0,10l5,12xe" fillcolor="black" stroked="f" o:allowincell="f" style="position:absolute;left:1002;top:2726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007;top:2728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5,16l15,6l10,0l0,11l5,16xe" fillcolor="black" stroked="f" o:allowincell="f" style="position:absolute;left:997;top:2720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0l0,10l10,0xe" fillcolor="black" stroked="f" o:allowincell="f" style="position:absolute;left:1002;top:2726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2l8,0l0,13l5,15xe" fillcolor="black" stroked="f" o:allowincell="f" style="position:absolute;left:992;top:2718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8,0l0,13l0,11l10,0xe" fillcolor="black" stroked="f" o:allowincell="f" style="position:absolute;left:997;top:272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5,16l13,3l8,0l0,13l5,16xe" fillcolor="black" stroked="f" o:allowincell="f" style="position:absolute;left:987;top:2715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992;top:2718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2l8,0l0,13l5,15xe" fillcolor="black" stroked="f" o:allowincell="f" style="position:absolute;left:982;top:2713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987;top:271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6" path="m5,16l13,3l7,0l0,13l5,16xe" fillcolor="black" stroked="f" o:allowincell="f" style="position:absolute;left:977;top:2710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982;top:2713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3,15l10,2l8,0l0,12l3,15xe" fillcolor="black" stroked="f" o:allowincell="f" style="position:absolute;left:974;top:2708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977;top:271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3l8,0l0,13l5,15xe" fillcolor="black" stroked="f" o:allowincell="f" style="position:absolute;left:969;top:2705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974;top:270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13,2l8,0l0,12l5,15xe" fillcolor="black" stroked="f" o:allowincell="f" style="position:absolute;left:964;top:2703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969;top:270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5,12l10,0l5,0l0,12l5,12xe" fillcolor="black" stroked="f" o:allowincell="f" style="position:absolute;left:962;top:2703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3,12l0,12l8,0xe" fillcolor="black" stroked="f" o:allowincell="f" style="position:absolute;left:964;top:270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5,15l10,3l5,0l0,13l5,15xe" fillcolor="black" stroked="f" o:allowincell="f" style="position:absolute;left:957;top:2700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0l0,12l5,0xe" fillcolor="black" stroked="f" o:allowincell="f" style="position:absolute;left:962;top:2703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5,13l10,0l5,0l0,13l5,13xe" fillcolor="black" stroked="f" o:allowincell="f" style="position:absolute;left:952;top:270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0,13l5,0xe" fillcolor="black" stroked="f" o:allowincell="f" style="position:absolute;left:957;top:2700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3,13l8,0l5,0l0,13l3,13xe" fillcolor="black" stroked="f" o:allowincell="f" style="position:absolute;left:949;top:2700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0,13l5,0xe" fillcolor="black" stroked="f" o:allowincell="f" style="position:absolute;left:952;top:2700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5" path="m5,15l5,2l0,0l0,12l5,15xe" fillcolor="black" stroked="f" o:allowincell="f" style="position:absolute;left:947;top:2698;width: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5,0l3,0l3,13l0,13l5,0xe" fillcolor="black" stroked="f" o:allowincell="f" style="position:absolute;left:949;top:2700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42;top:2698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2l0,0xe" fillcolor="black" stroked="f" o:allowincell="f" style="position:absolute;left:947;top:2698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39;top:2698;width: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2l0,0xe" fillcolor="black" stroked="f" o:allowincell="f" style="position:absolute;left:942;top:2698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34;top:2698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path="m0,0l0,12l0,0xe" fillcolor="black" stroked="f" o:allowincell="f" style="position:absolute;left:939;top:2698;width: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2,0l0,0l5,12l8,12xe" fillcolor="black" stroked="f" o:allowincell="f" style="position:absolute;left:929;top:269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3,0l0,0l6,12l3,12l3,0xe" fillcolor="black" stroked="f" o:allowincell="f" style="position:absolute;left:931;top:2698;width:5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2l5,0l0,2l5,15l10,12xe" fillcolor="black" stroked="f" o:allowincell="f" style="position:absolute;left:924;top:2698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0,0l5,12l0,0xe" fillcolor="black" stroked="f" o:allowincell="f" style="position:absolute;left:929;top:2698;width: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13l3,0l0,0l5,13l8,13xe" fillcolor="black" stroked="f" o:allowincell="f" style="position:absolute;left:921;top:2700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3" path="m0,0l5,13l0,0xe" fillcolor="black" stroked="f" o:allowincell="f" style="position:absolute;left:924;top:2700;width: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13l5,0l0,0l7,13l12,13xe" fillcolor="black" stroked="f" o:allowincell="f" style="position:absolute;left:914;top:2700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2,0l0,0l7,13l2,0xe" fillcolor="black" stroked="f" o:allowincell="f" style="position:absolute;left:919;top:270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5" path="m10,13l3,0l0,3l8,15l10,13xe" fillcolor="black" stroked="f" o:allowincell="f" style="position:absolute;left:911;top:2700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0l7,13l0,0xe" fillcolor="black" stroked="f" o:allowincell="f" style="position:absolute;left:914;top:270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12l0,0l8,12xe" fillcolor="black" stroked="f" o:allowincell="f" style="position:absolute;left:911;top:270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0,0l8,12l0,0xe" fillcolor="black" stroked="f" o:allowincell="f" style="position:absolute;left:911;top:270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5,12l7,15l0,2l7,0l15,12xe" fillcolor="black" stroked="f" o:allowincell="f" style="position:absolute;left:904;top:270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5,0l0,5l10,18l15,12l5,0xe" fillcolor="black" stroked="f" o:allowincell="f" style="position:absolute;left:1088;top:2920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8" path="m3,0l0,15l5,18l8,2l3,0xe" fillcolor="black" stroked="f" o:allowincell="f" style="position:absolute;left:1012;top:2660;width: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5" path="m7,0l0,13l5,15l12,2l7,0xe" fillcolor="black" stroked="f" o:allowincell="f" style="position:absolute;left:1015;top:2665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6" path="m5,0l7,3l0,16l2,16l5,0xe" fillcolor="black" stroked="f" o:allowincell="f" style="position:absolute;left:1015;top:2662;width: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6" path="m7,0l0,13l5,16l12,3l7,0xe" fillcolor="black" stroked="f" o:allowincell="f" style="position:absolute;left:1020;top:2667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020;top:2667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7,0l0,13l5,15l13,3l7,0xe" fillcolor="black" stroked="f" o:allowincell="f" style="position:absolute;left:1025;top:2670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7,0l0,13l7,0xe" fillcolor="black" stroked="f" o:allowincell="f" style="position:absolute;left:1025;top:2670;width: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2l5,15l13,2l8,0xe" fillcolor="black" stroked="f" o:allowincell="f" style="position:absolute;left:1030;top:2673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030;top:267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3l5,15l13,3l8,0xe" fillcolor="black" stroked="f" o:allowincell="f" style="position:absolute;left:1035;top:2675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1035;top:267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8,0l0,12l5,17l13,5l8,0xe" fillcolor="black" stroked="f" o:allowincell="f" style="position:absolute;left:1040;top:2678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040;top:267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2l5,15l13,2l8,0xe" fillcolor="black" stroked="f" o:allowincell="f" style="position:absolute;left:1045;top:2683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045;top:268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8,0l0,13l5,18l13,5l8,0xe" fillcolor="black" stroked="f" o:allowincell="f" style="position:absolute;left:1050;top:2685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1050;top:2685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8,0l0,13l5,15l13,3l8,0xe" fillcolor="black" stroked="f" o:allowincell="f" style="position:absolute;left:1055;top:2690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0,13l8,0xe" fillcolor="black" stroked="f" o:allowincell="f" style="position:absolute;left:1055;top:2690;width: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8,0l0,12l5,17l13,5l8,0xe" fillcolor="black" stroked="f" o:allowincell="f" style="position:absolute;left:1060;top:2693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060;top:269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7" path="m8,0l0,12l5,17l13,5l8,0xe" fillcolor="black" stroked="f" o:allowincell="f" style="position:absolute;left:1065;top:2698;width:1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0,12l8,0xe" fillcolor="black" stroked="f" o:allowincell="f" style="position:absolute;left:1065;top:269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10,0l0,12l5,15l15,2l10,0xe" fillcolor="black" stroked="f" o:allowincell="f" style="position:absolute;left:1070;top:270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8,0l10,0l0,12l8,0xe" fillcolor="black" stroked="f" o:allowincell="f" style="position:absolute;left:1070;top:2703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0,0l0,13l5,18l16,5l10,0xe" fillcolor="black" stroked="f" o:allowincell="f" style="position:absolute;left:1075;top:2705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075;top:2705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" path="m11,0l0,13l5,18l16,5l11,0xe" fillcolor="black" stroked="f" o:allowincell="f" style="position:absolute;left:1080;top:2710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0l0,13l11,0xe" fillcolor="black" stroked="f" o:allowincell="f" style="position:absolute;left:1080;top:2710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8" path="m11,0l0,13l3,18l13,5l11,0xe" fillcolor="black" stroked="f" o:allowincell="f" style="position:absolute;left:1085;top:2715;width:1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11,0l0,13l11,0xe" fillcolor="black" stroked="f" o:allowincell="f" style="position:absolute;left:1085;top:2715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8" path="m10,0l0,13l5,18l15,6l10,0xe" fillcolor="black" stroked="f" o:allowincell="f" style="position:absolute;left:1088;top:2720;width:14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0l0,13l10,0xe" fillcolor="black" stroked="f" o:allowincell="f" style="position:absolute;left:1088;top:2720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3" path="m12,0l0,8l5,13l17,5l12,0xe" fillcolor="black" stroked="f" o:allowincell="f" style="position:absolute;left:1091;top:2728;width:1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12,0l12,2l0,10l2,12l12,0xe" fillcolor="black" stroked="f" o:allowincell="f" style="position:absolute;left:1091;top:2726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3" path="m12,0l0,8l5,13l17,5l12,0xe" fillcolor="black" stroked="f" o:allowincell="f" style="position:absolute;left:1096;top:2733;width:1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096;top:2733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2,0l0,8l2,13l15,5l12,0xe" fillcolor="black" stroked="f" o:allowincell="f" style="position:absolute;left:1101;top:2738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0,8l12,0xe" fillcolor="black" stroked="f" o:allowincell="f" style="position:absolute;left:1101;top:2738;width: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3,0l0,8l5,13l18,5l13,0xe" fillcolor="black" stroked="f" o:allowincell="f" style="position:absolute;left:1103;top:2743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103;top:2743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3,0l0,8l3,13l15,5l13,0xe" fillcolor="black" stroked="f" o:allowincell="f" style="position:absolute;left:1108;top:2748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0l0,8l13,0xe" fillcolor="black" stroked="f" o:allowincell="f" style="position:absolute;left:1108;top:2748;width:1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3" path="m12,0l0,8l5,13l17,5l12,0xe" fillcolor="black" stroked="f" o:allowincell="f" style="position:absolute;left:1111;top:2753;width:1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2,8" path="m12,0l0,8l12,0xe" fillcolor="black" stroked="f" o:allowincell="f" style="position:absolute;left:1111;top:2753;width:1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12,0l0,8l2,15l15,8l12,0xe" fillcolor="black" stroked="f" o:allowincell="f" style="position:absolute;left:1116;top:2758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12,0l0,8l12,0xe" fillcolor="black" stroked="f" o:allowincell="f" style="position:absolute;left:1116;top:2758;width:1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3" path="m13,0l0,7l5,13l18,5l13,0xe" fillcolor="black" stroked="f" o:allowincell="f" style="position:absolute;left:1118;top:2766;width:1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7" path="m13,0l0,7l13,0xe" fillcolor="black" stroked="f" o:allowincell="f" style="position:absolute;left:1118;top:2766;width:12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3" path="m13,0l0,8l3,13l15,5l13,0xe" fillcolor="black" stroked="f" o:allowincell="f" style="position:absolute;left:1123;top:2771;width:1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8" path="m13,0l0,8l13,0xe" fillcolor="black" stroked="f" o:allowincell="f" style="position:absolute;left:1123;top:2771;width:1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3" path="m12,0l0,8l2,13l15,5l12,0xe" fillcolor="black" stroked="f" o:allowincell="f" style="position:absolute;left:1126;top:2776;width:1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12,0l0,8l12,0xe" fillcolor="black" stroked="f" o:allowincell="f" style="position:absolute;left:1126;top:2776;width:1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3" path="m13,0l0,8l3,13l16,5l13,0xe" fillcolor="black" stroked="f" o:allowincell="f" style="position:absolute;left:1128;top:2781;width:15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8" path="m13,0l0,8l13,0xe" fillcolor="black" stroked="f" o:allowincell="f" style="position:absolute;left:1128;top:2781;width:1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13,0l0,8l2,15l15,8l13,0xe" fillcolor="black" stroked="f" o:allowincell="f" style="position:absolute;left:1131;top:2786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8" path="m13,0l0,8l13,0xe" fillcolor="black" stroked="f" o:allowincell="f" style="position:absolute;left:1131;top:2786;width:1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2" path="m13,0l0,7l3,12l16,5l13,0xe" fillcolor="black" stroked="f" o:allowincell="f" style="position:absolute;left:1133;top:2794;width:15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7" path="m13,0l0,7l13,0xe" fillcolor="black" stroked="f" o:allowincell="f" style="position:absolute;left:1133;top:2794;width:12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8" path="m15,0l0,3l2,8l18,5l15,0xe" fillcolor="black" stroked="f" o:allowincell="f" style="position:absolute;left:1136;top:2801;width:17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" path="m13,0l15,2l0,5l0,7l13,0xe" fillcolor="black" stroked="f" o:allowincell="f" style="position:absolute;left:1136;top:2799;width:14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8" path="m16,0l0,3l3,8l18,5l16,0xe" fillcolor="black" stroked="f" o:allowincell="f" style="position:absolute;left:1138;top:2806;width:17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3" path="m16,0l0,3l16,0xe" fillcolor="black" stroked="f" o:allowincell="f" style="position:absolute;left:1138;top:2806;width:15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8" path="m15,0l0,3l3,8l18,5l15,0xe" fillcolor="black" stroked="f" o:allowincell="f" style="position:absolute;left:1141;top:2811;width:17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" path="m15,0l0,3l15,0xe" fillcolor="black" stroked="f" o:allowincell="f" style="position:absolute;left:1141;top:2811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8" path="m15,0l0,3l0,8l15,5l15,0xe" fillcolor="black" stroked="f" o:allowincell="f" style="position:absolute;left:1144;top:2816;width:1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" path="m15,0l0,3l15,0xe" fillcolor="black" stroked="f" o:allowincell="f" style="position:absolute;left:1144;top:2816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1" path="m15,0l0,3l2,11l17,8l15,0xe" fillcolor="black" stroked="f" o:allowincell="f" style="position:absolute;left:1144;top:2821;width:16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" path="m15,0l0,3l15,0xe" fillcolor="black" stroked="f" o:allowincell="f" style="position:absolute;left:1144;top:2821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8" path="m15,0l0,3l0,8l15,5l15,0xe" fillcolor="black" stroked="f" o:allowincell="f" style="position:absolute;left:1146;top:2829;width:1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" path="m15,0l0,3l15,0xe" fillcolor="black" stroked="f" o:allowincell="f" style="position:absolute;left:1146;top:2829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8" path="m15,0l0,3l3,8l18,5l15,0xe" fillcolor="black" stroked="f" o:allowincell="f" style="position:absolute;left:1146;top:2834;width:17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" path="m15,0l0,3l15,0xe" fillcolor="black" stroked="f" o:allowincell="f" style="position:absolute;left:1146;top:2834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8" path="m15,0l0,3l0,8l15,5l15,0xe" fillcolor="black" stroked="f" o:allowincell="f" style="position:absolute;left:1149;top:2839;width:1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" path="m15,0l0,3l15,0xe" fillcolor="black" stroked="f" o:allowincell="f" style="position:absolute;left:1149;top:2839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8" path="m15,0l0,3l0,8l15,5l15,0xe" fillcolor="black" stroked="f" o:allowincell="f" style="position:absolute;left:1149;top:2844;width:1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" path="m15,0l0,3l15,0xe" fillcolor="black" stroked="f" o:allowincell="f" style="position:absolute;left:1149;top:2844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5" path="m15,0l0,0l2,5l17,5l15,0xe" fillcolor="black" stroked="f" o:allowincell="f" style="position:absolute;left:1149;top:2849;width:16;height: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" path="m15,0l0,0l0,3l15,0xe" fillcolor="black" stroked="f" o:allowincell="f" style="position:absolute;left:1149;top:2849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151;top:2854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path="m15,0l0,0l15,0xe" fillcolor="black" stroked="f" o:allowincell="f" style="position:absolute;left:1151;top:2854;width:14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151;top:2857;width:14;height: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path="m15,0l0,0l15,0xe" fillcolor="black" stroked="f" o:allowincell="f" style="position:absolute;left:1151;top:2857;width:14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5" path="m17,0l2,0l0,5l15,5l17,0xe" fillcolor="black" stroked="f" o:allowincell="f" style="position:absolute;left:1149;top:2862;width:16;height: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15,0l0,0l15,0xe" fillcolor="black" stroked="f" o:allowincell="f" style="position:absolute;left:1151;top:2862;width:14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149;top:2867;width:14;height: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path="m15,0l0,0l15,0xe" fillcolor="black" stroked="f" o:allowincell="f" style="position:absolute;left:1149;top:2867;width:14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5" path="m15,3l0,0l0,3l15,5l15,3xe" fillcolor="black" stroked="f" o:allowincell="f" style="position:absolute;left:1149;top:2869;width:14;height: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" path="m15,3l0,0l0,3l15,3xe" fillcolor="black" stroked="f" o:allowincell="f" style="position:absolute;left:1149;top:2869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" path="m15,2l0,0l0,5l15,7l15,2xe" fillcolor="black" stroked="f" o:allowincell="f" style="position:absolute;left:1149;top:2872;width:14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" path="m15,2l0,0l15,2xe" fillcolor="black" stroked="f" o:allowincell="f" style="position:absolute;left:1149;top:2872;width:14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5" path="m18,2l3,0l0,2l15,5l18,2xe" fillcolor="black" stroked="f" o:allowincell="f" style="position:absolute;left:1146;top:2877;width:17;height: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" path="m15,2l0,0l15,2xe" fillcolor="black" stroked="f" o:allowincell="f" style="position:absolute;left:1149;top:2877;width:14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8" path="m15,3l0,0l0,6l15,8l15,3xe" fillcolor="black" stroked="f" o:allowincell="f" style="position:absolute;left:1146;top:2879;width:1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" path="m15,3l0,0l15,3xe" fillcolor="black" stroked="f" o:allowincell="f" style="position:absolute;left:1146;top:2879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0" path="m15,7l2,0l0,2l12,10l15,7xe" fillcolor="black" stroked="f" o:allowincell="f" style="position:absolute;left:1144;top:2885;width:1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" path="m15,2l13,7l0,0l15,2xe" fillcolor="black" stroked="f" o:allowincell="f" style="position:absolute;left:1146;top:2885;width:14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0" path="m15,8l3,0l0,3l13,10l15,8xe" fillcolor="black" stroked="f" o:allowincell="f" style="position:absolute;left:1141;top:2887;width:1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12,8l0,0l12,8xe" fillcolor="black" stroked="f" o:allowincell="f" style="position:absolute;left:1144;top:2887;width:1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0" path="m16,7l3,0l0,2l13,10l16,7xe" fillcolor="black" stroked="f" o:allowincell="f" style="position:absolute;left:1138;top:2890;width:1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7" path="m13,7l0,0l13,7xe" fillcolor="black" stroked="f" o:allowincell="f" style="position:absolute;left:1141;top:2890;width:12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0" path="m15,8l2,0l0,3l13,10l15,8xe" fillcolor="black" stroked="f" o:allowincell="f" style="position:absolute;left:1136;top:2892;width:1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8" path="m13,8l0,0l13,8xe" fillcolor="black" stroked="f" o:allowincell="f" style="position:absolute;left:1138;top:2892;width:1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5" path="m11,13l0,0l0,3l11,15l11,13xe" fillcolor="black" stroked="f" o:allowincell="f" style="position:absolute;left:1138;top:2892;width:10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13,10l13,13l2,0l0,3l13,10xe" fillcolor="black" stroked="f" o:allowincell="f" style="position:absolute;left:1136;top:2892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5" path="m16,12l5,0l0,2l11,15l16,12xe" fillcolor="black" stroked="f" o:allowincell="f" style="position:absolute;left:1133;top:2895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2" path="m11,12l0,0l11,12xe" fillcolor="black" stroked="f" o:allowincell="f" style="position:absolute;left:1138;top:2895;width:10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13,10l2,0l0,3l10,13l13,10xe" fillcolor="black" stroked="f" o:allowincell="f" style="position:absolute;left:1131;top:2897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3" path="m11,13l11,10l0,0l11,13xe" fillcolor="black" stroked="f" o:allowincell="f" style="position:absolute;left:1133;top:2897;width:10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5" path="m10,12l3,0l0,2l8,15l10,12xe" fillcolor="black" stroked="f" o:allowincell="f" style="position:absolute;left:1128;top:2900;width: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2" path="m10,10l7,12l0,0l10,10xe" fillcolor="black" stroked="f" o:allowincell="f" style="position:absolute;left:1131;top:2900;width:9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3" path="m10,13l2,0l0,0l7,13l10,13xe" fillcolor="black" stroked="f" o:allowincell="f" style="position:absolute;left:1126;top:2902;width: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3" path="m8,13l0,0l8,13xe" fillcolor="black" stroked="f" o:allowincell="f" style="position:absolute;left:1128;top:2902;width: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5" path="m10,13l3,0l0,3l8,15l10,13xe" fillcolor="black" stroked="f" o:allowincell="f" style="position:absolute;left:1123;top:2902;width: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3" path="m7,13l0,0l7,13xe" fillcolor="black" stroked="f" o:allowincell="f" style="position:absolute;left:1126;top:2902;width:6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2" path="m13,12l5,0l0,0l8,12l13,12xe" fillcolor="black" stroked="f" o:allowincell="f" style="position:absolute;left:1118;top:2905;width:1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12l0,0l8,12xe" fillcolor="black" stroked="f" o:allowincell="f" style="position:absolute;left:1123;top:2905;width: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5" path="m8,12l3,0l0,2l5,15l8,12xe" fillcolor="black" stroked="f" o:allowincell="f" style="position:absolute;left:1118;top:2905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12l3,0l0,0l8,12xe" fillcolor="black" stroked="f" o:allowincell="f" style="position:absolute;left:1118;top:2905;width: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13" path="m5,13l0,0l5,13xe" fillcolor="black" stroked="f" o:allowincell="f" style="position:absolute;left:1118;top:2907;width: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13" path="m5,13l0,0l5,13xe" fillcolor="black" stroked="f" o:allowincell="f" style="position:absolute;left:1118;top:2907;width: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" path="m12,13l5,13l0,0l7,0l12,13xe" fillcolor="black" stroked="f" o:allowincell="f" style="position:absolute;left:1111;top:2907;width:11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8" path="m10,3l2,0l0,16l7,18l10,3xe" fillcolor="black" stroked="f" o:allowincell="f" style="position:absolute;left:1005;top:2657;width:9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0" path="m0,2l13,10l13,7l0,0l0,2xe" fillcolor="black" stroked="f" o:allowincell="f" style="position:absolute;left:926;top:2683;width:1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0" path="m0,3l13,10l16,8l3,0l0,3xe" fillcolor="black" stroked="f" o:allowincell="f" style="position:absolute;left:926;top:2680;width:1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7" path="m0,0l13,7l0,0xe" fillcolor="black" stroked="f" o:allowincell="f" style="position:absolute;left:926;top:2683;width:12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0" path="m0,2l13,10l15,7l2,0l0,2xe" fillcolor="black" stroked="f" o:allowincell="f" style="position:absolute;left:929;top:2678;width:1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8" path="m0,0l13,8l0,0xe" fillcolor="black" stroked="f" o:allowincell="f" style="position:absolute;left:929;top:2680;width:1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2" path="m0,2l10,12l10,10l0,0l0,2xe" fillcolor="black" stroked="f" o:allowincell="f" style="position:absolute;left:934;top:2673;width:9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0" path="m0,3l3,0l13,10l0,3xe" fillcolor="black" stroked="f" o:allowincell="f" style="position:absolute;left:931;top:2675;width:1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8" path="m0,6l10,18l13,13l3,0l0,6xe" fillcolor="black" stroked="f" o:allowincell="f" style="position:absolute;left:934;top:2667;width:12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2" path="m0,0l10,12l10,10l0,0xe" fillcolor="black" stroked="f" o:allowincell="f" style="position:absolute;left:934;top:2673;width:9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5" path="m0,2l10,15l12,13l2,0l0,2xe" fillcolor="black" stroked="f" o:allowincell="f" style="position:absolute;left:937;top:2665;width:1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3" path="m0,0l10,13l0,0xe" fillcolor="black" stroked="f" o:allowincell="f" style="position:absolute;left:937;top:2667;width: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3" path="m0,0l8,13l10,13l3,0l0,0xe" fillcolor="black" stroked="f" o:allowincell="f" style="position:absolute;left:939;top:2665;width: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3" path="m0,0l8,13l10,13l0,0xe" fillcolor="black" stroked="f" o:allowincell="f" style="position:absolute;left:939;top:2665;width: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6" path="m0,3l7,16l10,13l2,0l0,3xe" fillcolor="black" stroked="f" o:allowincell="f" style="position:absolute;left:942;top:2662;width:9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3" path="m0,0l7,13l0,0xe" fillcolor="black" stroked="f" o:allowincell="f" style="position:absolute;left:942;top:2665;width:6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5" path="m0,2l8,15l13,13l5,0l0,2xe" fillcolor="black" stroked="f" o:allowincell="f" style="position:absolute;left:944;top:2660;width: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3" path="m0,0l8,13l0,0xe" fillcolor="black" stroked="f" o:allowincell="f" style="position:absolute;left:944;top:2662;width: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6" path="m0,3l8,16l10,13l3,0l0,3xe" fillcolor="black" stroked="f" o:allowincell="f" style="position:absolute;left:949;top:2657;width:9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3" path="m0,0l8,13l0,0xe" fillcolor="black" stroked="f" o:allowincell="f" style="position:absolute;left:949;top:2660;width: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15" path="m0,0l2,15l5,15l2,0l0,0xe" fillcolor="black" stroked="f" o:allowincell="f" style="position:absolute;left:957;top:2655;width: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5" path="m0,2l5,0l7,15l0,2xe" fillcolor="black" stroked="f" o:allowincell="f" style="position:absolute;left:952;top:2655;width:6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5" path="m0,0l3,15l8,15l5,0l0,0xe" fillcolor="black" stroked="f" o:allowincell="f" style="position:absolute;left:959;top:2655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15" path="m0,0l3,15l0,0xe" fillcolor="black" stroked="f" o:allowincell="f" style="position:absolute;left:959;top:2655;width: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18" path="m0,3l3,18l5,15l3,0l0,3xe" fillcolor="black" stroked="f" o:allowincell="f" style="position:absolute;left:964;top:2652;width:4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15" path="m0,0l3,15l0,0xe" fillcolor="black" stroked="f" o:allowincell="f" style="position:absolute;left:964;top:2655;width: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967;top:2652;width: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2,15" path="m0,0l0,15l2,15l0,0xe" fillcolor="black" stroked="f" o:allowincell="f" style="position:absolute;left:967;top:2652;width: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972;top:2652;width: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path="m0,0l0,15l0,0xe" fillcolor="black" stroked="f" o:allowincell="f" style="position:absolute;left:972;top:2652;width:0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974;top:2652;width: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path="m0,0l0,15l0,0xe" fillcolor="black" stroked="f" o:allowincell="f" style="position:absolute;left:974;top:2652;width:0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979;top:2652;width: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path="m0,0l0,15l0,0xe" fillcolor="black" stroked="f" o:allowincell="f" style="position:absolute;left:979;top:2652;width:0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5" path="m3,0l0,15l5,15l8,0l3,0xe" fillcolor="black" stroked="f" o:allowincell="f" style="position:absolute;left:979;top:2652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15" path="m3,0l0,15l3,15l3,0xe" fillcolor="black" stroked="f" o:allowincell="f" style="position:absolute;left:979;top:2652;width: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5" path="m3,0l0,15l6,15l8,0l3,0xe" fillcolor="black" stroked="f" o:allowincell="f" style="position:absolute;left:984;top:2652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15" path="m3,0l0,15l3,0xe" fillcolor="black" stroked="f" o:allowincell="f" style="position:absolute;left:984;top:2652;width: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8" path="m2,0l0,15l5,18l7,3l2,0xe" fillcolor="black" stroked="f" o:allowincell="f" style="position:absolute;left:990;top:2652;width:6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15" path="m2,0l0,15l2,0xe" fillcolor="black" stroked="f" o:allowincell="f" style="position:absolute;left:990;top:2652;width: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5" path="m2,0l0,15l5,15l7,0l2,0xe" fillcolor="black" stroked="f" o:allowincell="f" style="position:absolute;left:995;top:2655;width:6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15" path="m2,0l0,15l2,0xe" fillcolor="black" stroked="f" o:allowincell="f" style="position:absolute;left:995;top:2655;width: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18" path="m2,0l0,15l2,18l5,2l2,0xe" fillcolor="black" stroked="f" o:allowincell="f" style="position:absolute;left:1000;top:2655;width:4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15" path="m2,0l0,15l2,0xe" fillcolor="black" stroked="f" o:allowincell="f" style="position:absolute;left:1000;top:2655;width: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6" path="m3,0l0,16l5,16l8,0l3,0xe" fillcolor="black" stroked="f" o:allowincell="f" style="position:absolute;left:1002;top:2657;width:7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16" path="m3,0l0,16l3,0xe" fillcolor="black" stroked="f" o:allowincell="f" style="position:absolute;left:1002;top:2657;width:2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8" path="m3,0l0,16l5,18l8,3l3,0xe" fillcolor="black" stroked="f" o:allowincell="f" style="position:absolute;left:1007;top:2657;width:7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16" path="m3,0l0,16l3,0xe" fillcolor="black" stroked="f" o:allowincell="f" style="position:absolute;left:1007;top:2657;width:2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8" path="m3,0l10,2l8,18l0,15l3,0xe" fillcolor="black" stroked="f" o:allowincell="f" style="position:absolute;left:1012;top:2660;width:9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2,0l0,8l13,15l15,8l2,0xe" fillcolor="black" stroked="f" o:allowincell="f" style="position:absolute;left:924;top:2685;width:1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5" path="m0,2l7,15l10,12l2,0l0,2xe" fillcolor="black" stroked="f" o:allowincell="f" style="position:absolute;left:1828;top:2062;width: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0,0l8,12l0,0xe" fillcolor="black" stroked="f" o:allowincell="f" style="position:absolute;left:1830;top:2062;width: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0,0l8,12l0,0xe" fillcolor="black" stroked="f" o:allowincell="f" style="position:absolute;left:1830;top:2062;width: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15" path="m0,0l3,15l5,15l3,0l0,0xe" fillcolor="black" stroked="f" o:allowincell="f" style="position:absolute;left:1835;top:2059;width: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5" path="m0,3l5,0l8,15l0,3xe" fillcolor="black" stroked="f" o:allowincell="f" style="position:absolute;left:1830;top:2059;width:7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7" path="m0,2l7,0l10,15l2,17l0,2xe" fillcolor="black" stroked="f" o:allowincell="f" style="position:absolute;left:1838;top:2057;width:9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5" path="m5,0l0,3l7,15l12,13l5,0xe" fillcolor="black" stroked="f" o:allowincell="f" style="position:absolute;left:1823;top:2064;width:1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6" path="m11,0l0,13l3,16l13,3l11,0xe" fillcolor="black" stroked="f" o:allowincell="f" style="position:absolute;left:1865;top:2074;width:12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5" path="m10,0l0,13l3,15l13,2l10,0xe" fillcolor="black" stroked="f" o:allowincell="f" style="position:absolute;left:1868;top:2077;width:1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3" path="m10,0l0,13l10,0xe" fillcolor="black" stroked="f" o:allowincell="f" style="position:absolute;left:1868;top:2077;width: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6" path="m10,0l0,13l2,16l12,3l10,0xe" fillcolor="black" stroked="f" o:allowincell="f" style="position:absolute;left:1871;top:2079;width:11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3" path="m10,0l0,13l10,0xe" fillcolor="black" stroked="f" o:allowincell="f" style="position:absolute;left:1871;top:2079;width: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0" path="m12,0l0,7l0,10l12,2l12,0xe" fillcolor="black" stroked="f" o:allowincell="f" style="position:absolute;left:1871;top:2085;width:1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" path="m12,0l12,3l0,10l2,13l12,0xe" fillcolor="black" stroked="f" o:allowincell="f" style="position:absolute;left:1871;top:2082;width:11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0" path="m12,0l0,8l2,10l15,3l12,0xe" fillcolor="black" stroked="f" o:allowincell="f" style="position:absolute;left:1871;top:2087;width:1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12,0l0,8l12,0xe" fillcolor="black" stroked="f" o:allowincell="f" style="position:absolute;left:1871;top:2087;width:1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0" path="m13,0l0,7l3,10l15,2l13,0xe" fillcolor="black" stroked="f" o:allowincell="f" style="position:absolute;left:1873;top:2090;width:1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7" path="m13,0l0,7l13,0xe" fillcolor="black" stroked="f" o:allowincell="f" style="position:absolute;left:1873;top:2090;width:12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3" path="m12,0l0,8l2,13l15,5l12,0xe" fillcolor="black" stroked="f" o:allowincell="f" style="position:absolute;left:1876;top:2092;width:1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12,0l0,8l12,0xe" fillcolor="black" stroked="f" o:allowincell="f" style="position:absolute;left:1876;top:2092;width:1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0" path="m13,0l0,8l3,10l15,3l13,0xe" fillcolor="black" stroked="f" o:allowincell="f" style="position:absolute;left:1878;top:2097;width:1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8" path="m13,0l0,8l13,0xe" fillcolor="black" stroked="f" o:allowincell="f" style="position:absolute;left:1878;top:2097;width:1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0" path="m12,0l0,7l0,10l12,2l12,0xe" fillcolor="black" stroked="f" o:allowincell="f" style="position:absolute;left:1881;top:2100;width:1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0l0,7l12,0xe" fillcolor="black" stroked="f" o:allowincell="f" style="position:absolute;left:1881;top:2100;width:11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0" path="m12,0l0,8l2,10l15,3l12,0xe" fillcolor="black" stroked="f" o:allowincell="f" style="position:absolute;left:1881;top:2102;width:1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12,0l0,8l12,0xe" fillcolor="black" stroked="f" o:allowincell="f" style="position:absolute;left:1881;top:2102;width:1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5" path="m15,0l0,3l0,5l15,3l15,0xe" fillcolor="black" stroked="f" o:allowincell="f" style="position:absolute;left:1883;top:2107;width:14;height: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" path="m13,0l15,2l0,5l0,7l13,0xe" fillcolor="black" stroked="f" o:allowincell="f" style="position:absolute;left:1883;top:2105;width:14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5" path="m15,0l0,2l3,5l18,2l15,0xe" fillcolor="black" stroked="f" o:allowincell="f" style="position:absolute;left:1883;top:2110;width:17;height: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" path="m15,0l0,2l15,0xe" fillcolor="black" stroked="f" o:allowincell="f" style="position:absolute;left:1883;top:2110;width:14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8" path="m15,0l0,3l0,8l15,5l15,0xe" fillcolor="black" stroked="f" o:allowincell="f" style="position:absolute;left:1886;top:2112;width:1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" path="m15,0l0,3l15,0xe" fillcolor="black" stroked="f" o:allowincell="f" style="position:absolute;left:1886;top:2112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5" path="m15,0l0,3l0,5l15,3l15,0xe" fillcolor="black" stroked="f" o:allowincell="f" style="position:absolute;left:1886;top:2117;width:14;height: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" path="m15,0l0,3l15,0xe" fillcolor="black" stroked="f" o:allowincell="f" style="position:absolute;left:1886;top:2117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5" path="m15,0l0,2l0,5l15,2l15,0xe" fillcolor="black" stroked="f" o:allowincell="f" style="position:absolute;left:1886;top:2120;width:14;height: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" path="m15,0l0,2l15,0xe" fillcolor="black" stroked="f" o:allowincell="f" style="position:absolute;left:1886;top:2120;width:14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886;top:2122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5,3" path="m15,0l0,0l0,3l15,0xe" fillcolor="black" stroked="f" o:allowincell="f" style="position:absolute;left:1886;top:2122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886;top:2125;width:14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path="m15,0l0,0l15,0xe" fillcolor="black" stroked="f" o:allowincell="f" style="position:absolute;left:1886;top:2125;width:14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5" path="m15,2l0,0l0,2l15,5l15,2xe" fillcolor="black" stroked="f" o:allowincell="f" style="position:absolute;left:1886;top:2125;width:14;height: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" path="m15,2l0,0l0,2l15,2xe" fillcolor="black" stroked="f" o:allowincell="f" style="position:absolute;left:1886;top:2125;width:14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3" path="m18,3l3,0l0,0l15,3l18,3xe" fillcolor="black" stroked="f" o:allowincell="f" style="position:absolute;left:1883;top:2127;width:17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" path="m15,3l0,0l15,3xe" fillcolor="black" stroked="f" o:allowincell="f" style="position:absolute;left:1886;top:2127;width:1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1" path="m13,8l0,0l0,3l13,11l13,8xe" fillcolor="black" stroked="f" o:allowincell="f" style="position:absolute;left:1883;top:2127;width:12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8" path="m15,3l13,8l0,0l15,3xe" fillcolor="black" stroked="f" o:allowincell="f" style="position:absolute;left:1883;top:2127;width:1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0" path="m13,8l0,0l0,2l13,10l13,8xe" fillcolor="black" stroked="f" o:allowincell="f" style="position:absolute;left:1883;top:2130;width:1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8" path="m13,8l0,0l13,8xe" fillcolor="black" stroked="f" o:allowincell="f" style="position:absolute;left:1883;top:2130;width:1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13,13l3,0l0,0l10,13l13,13xe" fillcolor="black" stroked="f" o:allowincell="f" style="position:absolute;left:1883;top:2130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13,10l13,13l3,0l0,2l13,10xe" fillcolor="black" stroked="f" o:allowincell="f" style="position:absolute;left:1883;top:2130;width:1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3" path="m10,13l0,0l10,13xe" fillcolor="black" stroked="f" o:allowincell="f" style="position:absolute;left:1883;top:2130;width: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3" path="m10,13l0,0l10,13xe" fillcolor="black" stroked="f" o:allowincell="f" style="position:absolute;left:1883;top:2130;width: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8" path="m15,13l10,18l0,5l5,0l15,13xe" fillcolor="black" stroked="f" o:allowincell="f" style="position:absolute;left:1878;top:2130;width:14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8" path="m16,5l11,0l0,13l5,18l16,5xe" fillcolor="black" stroked="f" o:allowincell="f" style="position:absolute;left:1860;top:2069;width:15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Г.1 – Способ открывания передней крышки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91970</wp:posOffset>
                </wp:positionH>
                <wp:positionV relativeFrom="paragraph">
                  <wp:posOffset>69850</wp:posOffset>
                </wp:positionV>
                <wp:extent cx="2679700" cy="4203700"/>
                <wp:effectExtent l="0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9840" cy="4203720"/>
                          <a:chOff x="0" y="0"/>
                          <a:chExt cx="2679840" cy="4203720"/>
                        </a:xfrm>
                      </wpg:grpSpPr>
                      <wps:wsp>
                        <wps:cNvSpPr txBox="1"/>
                        <wps:spPr>
                          <a:xfrm>
                            <a:off x="151380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5000" y="1095840"/>
                            <a:ext cx="1991520" cy="28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5280" y="236160"/>
                            <a:ext cx="1287720" cy="10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8" h="1716">
                                <a:moveTo>
                                  <a:pt x="0" y="1716"/>
                                </a:moveTo>
                                <a:lnTo>
                                  <a:pt x="1620" y="0"/>
                                </a:lnTo>
                                <a:lnTo>
                                  <a:pt x="20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236160"/>
                            <a:ext cx="63252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" h="1800">
                                <a:moveTo>
                                  <a:pt x="996" y="1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801360"/>
                            <a:ext cx="182880" cy="274320"/>
                          </a:xfrm>
                          <a:prstGeom prst="downArrow">
                            <a:avLst>
                              <a:gd name="adj1" fmla="val 29861"/>
                              <a:gd name="adj2" fmla="val 375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635040"/>
                            <a:ext cx="533520" cy="7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176">
                                <a:moveTo>
                                  <a:pt x="840" y="11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642600"/>
                            <a:ext cx="883800" cy="71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1128">
                                <a:moveTo>
                                  <a:pt x="0" y="1128"/>
                                </a:moveTo>
                                <a:lnTo>
                                  <a:pt x="1008" y="0"/>
                                </a:lnTo>
                                <a:lnTo>
                                  <a:pt x="139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1422360"/>
                            <a:ext cx="1287720" cy="63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8" h="996">
                                <a:moveTo>
                                  <a:pt x="2028" y="996"/>
                                </a:moveTo>
                                <a:lnTo>
                                  <a:pt x="1740" y="9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9080" y="4266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5520" y="18212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0" y="3116520"/>
                            <a:ext cx="1267560" cy="10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6" h="1072">
                                <a:moveTo>
                                  <a:pt x="0" y="1072"/>
                                </a:moveTo>
                                <a:lnTo>
                                  <a:pt x="288" y="1072"/>
                                </a:lnTo>
                                <a:lnTo>
                                  <a:pt x="199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294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1pt;margin-top:5.5pt;width:211pt;height:331pt" coordorigin="2822,110" coordsize="4220,6620">
                <v:shape id="shape_0" stroked="f" o:allowincell="f" style="position:absolute;left:5206;top:11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18;top:1836;width:3135;height:4431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shape id="shape_0" coordsize="2028,1716" path="m0,1716l1620,0l2028,0e" stroked="t" o:allowincell="f" style="position:absolute;left:3586;top:482;width:2027;height:171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996,1800" path="m996,1800l0,0e" stroked="t" o:allowincell="f" style="position:absolute;left:5230;top:482;width:995;height:179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750;top:1372;width:287;height:431;mso-wrap-style:none;v-text-anchor:middle" type="_x0000_t67"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coordsize="840,1176" path="m840,1176l0,0e" stroked="t" o:allowincell="f" style="position:absolute;left:4990;top:1110;width:839;height:117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392,1128" path="m0,1128l1008,0l1392,0e" stroked="t" o:allowincell="f" style="position:absolute;left:3970;top:1122;width:1391;height:112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28,996" path="m2028,996l1740,996l0,0e" stroked="t" o:allowincell="f" style="position:absolute;left:4906;top:2350;width:2027;height:99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4978;top:78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10;top:297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996,1072" path="m0,1072l288,1072l1996,0e" stroked="t" o:allowincell="f" style="position:absolute;left:2890;top:5018;width:1995;height:164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2822;top:62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Г.2 –Установочные отверстия и вид основания с задней стороны</w:t>
      </w:r>
      <w:r>
        <w:br w:type="page"/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center"/>
        <w:rPr/>
      </w:pPr>
      <w:bookmarkStart w:id="17" w:name="__RefHeading___Toc91922284"/>
      <w:bookmarkEnd w:id="17"/>
      <w:r>
        <w:rPr/>
        <w:t>ПРИЛОЖЕНИЕ Д</w:t>
        <w:br/>
      </w:r>
      <w:r>
        <w:rPr>
          <w:b w:val="false"/>
        </w:rPr>
        <w:t>Крепление кронштейна на сте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086610</wp:posOffset>
            </wp:positionH>
            <wp:positionV relativeFrom="paragraph">
              <wp:posOffset>3810</wp:posOffset>
            </wp:positionV>
            <wp:extent cx="2026920" cy="2316480"/>
            <wp:effectExtent l="0" t="0" r="0" b="0"/>
            <wp:wrapTopAndBottom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3010</wp:posOffset>
                </wp:positionH>
                <wp:positionV relativeFrom="paragraph">
                  <wp:posOffset>1207770</wp:posOffset>
                </wp:positionV>
                <wp:extent cx="1828800" cy="36576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онштейн в сбор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95.1pt;mso-position-vertical-relative:text;margin-left:2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онштейн в сбор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Д.1 – Конструкция кронштейна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659890</wp:posOffset>
            </wp:positionH>
            <wp:positionV relativeFrom="paragraph">
              <wp:posOffset>138430</wp:posOffset>
            </wp:positionV>
            <wp:extent cx="2926080" cy="2484120"/>
            <wp:effectExtent l="0" t="0" r="0" b="0"/>
            <wp:wrapTight wrapText="bothSides">
              <wp:wrapPolygon edited="0">
                <wp:start x="6117" y="659"/>
                <wp:lineTo x="5976" y="825"/>
                <wp:lineTo x="5976" y="1983"/>
                <wp:lineTo x="1123" y="3060"/>
                <wp:lineTo x="912" y="3720"/>
                <wp:lineTo x="420" y="4631"/>
                <wp:lineTo x="209" y="5955"/>
                <wp:lineTo x="560" y="7279"/>
                <wp:lineTo x="1475" y="8687"/>
                <wp:lineTo x="3375" y="9927"/>
                <wp:lineTo x="3516" y="10093"/>
                <wp:lineTo x="10973" y="11251"/>
                <wp:lineTo x="11818" y="11251"/>
                <wp:lineTo x="9566" y="12080"/>
                <wp:lineTo x="8650" y="12493"/>
                <wp:lineTo x="8370" y="13238"/>
                <wp:lineTo x="8439" y="13570"/>
                <wp:lineTo x="8722" y="13901"/>
                <wp:lineTo x="6612" y="13901"/>
                <wp:lineTo x="6190" y="14148"/>
                <wp:lineTo x="6048" y="17873"/>
                <wp:lineTo x="6190" y="19197"/>
                <wp:lineTo x="6681" y="20521"/>
                <wp:lineTo x="6681" y="20768"/>
                <wp:lineTo x="7666" y="21182"/>
                <wp:lineTo x="8230" y="21182"/>
                <wp:lineTo x="8511" y="21182"/>
                <wp:lineTo x="8580" y="21182"/>
                <wp:lineTo x="10762" y="20521"/>
                <wp:lineTo x="11818" y="20521"/>
                <wp:lineTo x="12309" y="20026"/>
                <wp:lineTo x="12309" y="16052"/>
                <wp:lineTo x="11746" y="15720"/>
                <wp:lineTo x="9988" y="15226"/>
                <wp:lineTo x="10057" y="13901"/>
                <wp:lineTo x="13225" y="13901"/>
                <wp:lineTo x="19134" y="13072"/>
                <wp:lineTo x="19206" y="12575"/>
                <wp:lineTo x="21105" y="11336"/>
                <wp:lineTo x="21105" y="11251"/>
                <wp:lineTo x="21527" y="10922"/>
                <wp:lineTo x="21246" y="10672"/>
                <wp:lineTo x="19767" y="9927"/>
                <wp:lineTo x="19908" y="8934"/>
                <wp:lineTo x="19839" y="5873"/>
                <wp:lineTo x="19134" y="5458"/>
                <wp:lineTo x="16884" y="4384"/>
                <wp:lineTo x="14138" y="3639"/>
                <wp:lineTo x="11746" y="3307"/>
                <wp:lineTo x="11887" y="2729"/>
                <wp:lineTo x="11537" y="2397"/>
                <wp:lineTo x="7384" y="907"/>
                <wp:lineTo x="6681" y="659"/>
                <wp:lineTo x="6117" y="659"/>
              </wp:wrapPolygon>
            </wp:wrapTight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ragraph">
                  <wp:posOffset>304800</wp:posOffset>
                </wp:positionV>
                <wp:extent cx="2103120" cy="365760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ый сектор обз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24pt;mso-position-vertical-relative:text;margin-left: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ый сектор обзо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71570</wp:posOffset>
                </wp:positionH>
                <wp:positionV relativeFrom="paragraph">
                  <wp:posOffset>557530</wp:posOffset>
                </wp:positionV>
                <wp:extent cx="2011680" cy="365760"/>
                <wp:effectExtent l="0" t="0" r="0" b="0"/>
                <wp:wrapTopAndBottom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вый сектор обз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43.9pt;mso-position-vertical-relative:text;margin-left:2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евый сектор обзо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Д.2 – Установка сектора обзора извещателя</w:t>
      </w:r>
      <w:r>
        <w:br w:type="page"/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819400" cy="309880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Д.3 – Крепление кронштейна на стене</w:t>
      </w:r>
      <w:r>
        <w:br w:type="page"/>
      </w:r>
    </w:p>
    <w:p>
      <w:pPr>
        <w:pStyle w:val="Heading1"/>
        <w:jc w:val="center"/>
        <w:rPr/>
      </w:pPr>
      <w:bookmarkStart w:id="18" w:name="__RefHeading___Toc91922285"/>
      <w:bookmarkEnd w:id="18"/>
      <w:r>
        <w:rPr/>
        <w:t>ПРИЛОЖЕНИЕ Е</w:t>
        <w:br/>
      </w:r>
      <w:r>
        <w:rPr>
          <w:b w:val="false"/>
        </w:rPr>
        <w:t>Разметка для крепления извеща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/>
      </w:pPr>
      <w:r>
        <w:rPr/>
        <w:drawing>
          <wp:inline distT="0" distB="0" distL="0" distR="0">
            <wp:extent cx="1765300" cy="4864100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9" w:name="__RefHeading___Toc91922286"/>
      <w:bookmarkEnd w:id="19"/>
      <w:r>
        <w:rPr/>
        <w:t>ПРИЛОЖЕНИЕ Ж</w:t>
        <w:br/>
      </w:r>
      <w:r>
        <w:rPr>
          <w:b w:val="false"/>
        </w:rPr>
        <w:t>Пример установки извещателей в охраняемом помещении</w:t>
      </w:r>
    </w:p>
    <w:p>
      <w:pPr>
        <w:pStyle w:val="Style7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1630</wp:posOffset>
                </wp:positionH>
                <wp:positionV relativeFrom="paragraph">
                  <wp:posOffset>352425</wp:posOffset>
                </wp:positionV>
                <wp:extent cx="3127375" cy="7004685"/>
                <wp:effectExtent l="5080" t="5080" r="5080" b="4445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7320" cy="7004520"/>
                          <a:chOff x="0" y="0"/>
                          <a:chExt cx="3127320" cy="7004520"/>
                        </a:xfrm>
                      </wpg:grpSpPr>
                      <wps:wsp>
                        <wps:cNvSpPr/>
                        <wps:spPr>
                          <a:xfrm>
                            <a:off x="8280" y="206280"/>
                            <a:ext cx="3118320" cy="676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196200"/>
                            <a:ext cx="72360" cy="48276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40" y="527040"/>
                            <a:ext cx="1262880" cy="64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гус-2 лит.3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3160" y="1031760"/>
                            <a:ext cx="72360" cy="48204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1714680"/>
                            <a:ext cx="72360" cy="48204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880" y="2474640"/>
                            <a:ext cx="73080" cy="48204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3314880"/>
                            <a:ext cx="72360" cy="4827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200"/>
                            <a:ext cx="72360" cy="48276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1760"/>
                            <a:ext cx="72360" cy="48204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72360" cy="48204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400480"/>
                            <a:ext cx="72360" cy="482760"/>
                          </a:xfrm>
                          <a:prstGeom prst="rect">
                            <a:avLst/>
                          </a:pr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4880"/>
                            <a:ext cx="72360" cy="48276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87880" y="5435280"/>
                            <a:ext cx="82440" cy="304560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75960" y="1859040"/>
                            <a:ext cx="101520" cy="154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164200">
                            <a:off x="91080" y="279000"/>
                            <a:ext cx="102240" cy="154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484000">
                            <a:off x="250200" y="1871280"/>
                            <a:ext cx="26100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343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278280"/>
                            <a:ext cx="48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04800" y="-1269720"/>
                            <a:ext cx="82440" cy="301572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435800">
                            <a:off x="2905200" y="286560"/>
                            <a:ext cx="102240" cy="154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2953080" y="1828440"/>
                            <a:ext cx="9000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7800" y="0"/>
                            <a:ext cx="499680" cy="34308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15840" y="15840"/>
                              <a:ext cx="2692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221760" y="24840"/>
                              <a:ext cx="2692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430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8360"/>
                              <a:ext cx="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78280"/>
                              <a:ext cx="48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12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8100000">
                            <a:off x="2941560" y="3473280"/>
                            <a:ext cx="9000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05120" y="3479400"/>
                            <a:ext cx="101520" cy="154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840" y="358920"/>
                            <a:ext cx="1659960" cy="1730880"/>
                          </a:xfrm>
                        </wpg:grpSpPr>
                        <wps:wsp>
                          <wps:cNvSpPr/>
                          <wps:spPr>
                            <a:xfrm>
                              <a:off x="30600" y="35280"/>
                              <a:ext cx="71280" cy="151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552">
                                  <a:moveTo>
                                    <a:pt x="0" y="0"/>
                                  </a:moveTo>
                                  <a:cubicBezTo>
                                    <a:pt x="21" y="422"/>
                                    <a:pt x="102" y="2020"/>
                                    <a:pt x="129" y="255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280" y="424800"/>
                              <a:ext cx="1291680" cy="130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312120"/>
                              <a:ext cx="2509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67" h="10490">
                                  <a:moveTo>
                                    <a:pt x="13367" y="309"/>
                                  </a:moveTo>
                                  <a:arcTo wR="10800" hR="10800" stAng="-4575015" swAng="35989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67" h="10490">
                                  <a:moveTo>
                                    <a:pt x="13367" y="309"/>
                                  </a:moveTo>
                                  <a:arcTo wR="10800" hR="10800" stAng="-4575015" swAng="359898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980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6" h="501">
                                  <a:moveTo>
                                    <a:pt x="0" y="0"/>
                                  </a:moveTo>
                                  <a:lnTo>
                                    <a:pt x="2636" y="50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0" y="4800600"/>
                            <a:ext cx="71640" cy="48204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880" y="4833720"/>
                            <a:ext cx="73080" cy="48276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05000" y="386640"/>
                            <a:ext cx="1658520" cy="1730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57000" y="35640"/>
                              <a:ext cx="71280" cy="151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552">
                                  <a:moveTo>
                                    <a:pt x="0" y="0"/>
                                  </a:moveTo>
                                  <a:cubicBezTo>
                                    <a:pt x="21" y="422"/>
                                    <a:pt x="102" y="2020"/>
                                    <a:pt x="129" y="255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24800"/>
                              <a:ext cx="1290960" cy="130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312480"/>
                              <a:ext cx="25020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67" h="10490">
                                  <a:moveTo>
                                    <a:pt x="13367" y="309"/>
                                  </a:moveTo>
                                  <a:arcTo wR="10800" hR="10800" stAng="-4575015" swAng="35989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67" h="10490">
                                  <a:moveTo>
                                    <a:pt x="13367" y="309"/>
                                  </a:moveTo>
                                  <a:arcTo wR="10800" hR="10800" stAng="-4575015" swAng="359898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440" y="0"/>
                              <a:ext cx="145908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6" h="501">
                                  <a:moveTo>
                                    <a:pt x="0" y="0"/>
                                  </a:moveTo>
                                  <a:lnTo>
                                    <a:pt x="2636" y="50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7116000">
                            <a:off x="2571480" y="1909800"/>
                            <a:ext cx="2610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00" y="2130480"/>
                            <a:ext cx="1262880" cy="74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гус-2 лит.3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4484000">
                            <a:off x="241200" y="3475080"/>
                            <a:ext cx="26100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909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200" y="1943640"/>
                            <a:ext cx="1659960" cy="1732320"/>
                          </a:xfrm>
                        </wpg:grpSpPr>
                        <wps:wsp>
                          <wps:cNvSpPr/>
                          <wps:spPr>
                            <a:xfrm>
                              <a:off x="30600" y="35640"/>
                              <a:ext cx="71280" cy="151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552">
                                  <a:moveTo>
                                    <a:pt x="0" y="0"/>
                                  </a:moveTo>
                                  <a:cubicBezTo>
                                    <a:pt x="21" y="422"/>
                                    <a:pt x="102" y="2020"/>
                                    <a:pt x="129" y="255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280" y="425520"/>
                              <a:ext cx="1291680" cy="130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320" y="312480"/>
                              <a:ext cx="25092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67" h="10490">
                                  <a:moveTo>
                                    <a:pt x="13367" y="309"/>
                                  </a:moveTo>
                                  <a:arcTo wR="10800" hR="10800" stAng="-4575015" swAng="35989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67" h="10490">
                                  <a:moveTo>
                                    <a:pt x="13367" y="309"/>
                                  </a:moveTo>
                                  <a:arcTo wR="10800" hR="10800" stAng="-4575015" swAng="359898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980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6" h="501">
                                  <a:moveTo>
                                    <a:pt x="0" y="0"/>
                                  </a:moveTo>
                                  <a:lnTo>
                                    <a:pt x="2636" y="50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920" y="1952640"/>
                            <a:ext cx="1659960" cy="1732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58080" y="35640"/>
                              <a:ext cx="71280" cy="151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552">
                                  <a:moveTo>
                                    <a:pt x="0" y="0"/>
                                  </a:moveTo>
                                  <a:cubicBezTo>
                                    <a:pt x="21" y="422"/>
                                    <a:pt x="102" y="2020"/>
                                    <a:pt x="129" y="255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25520"/>
                              <a:ext cx="1291680" cy="130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312480"/>
                              <a:ext cx="25092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67" h="10490">
                                  <a:moveTo>
                                    <a:pt x="13367" y="309"/>
                                  </a:moveTo>
                                  <a:arcTo wR="10800" hR="10800" stAng="-4575015" swAng="35989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67" h="10490">
                                  <a:moveTo>
                                    <a:pt x="13367" y="309"/>
                                  </a:moveTo>
                                  <a:arcTo wR="10800" hR="10800" stAng="-4575015" swAng="359898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800" y="0"/>
                              <a:ext cx="145980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6" h="501">
                                  <a:moveTo>
                                    <a:pt x="0" y="0"/>
                                  </a:moveTo>
                                  <a:lnTo>
                                    <a:pt x="2636" y="50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7116000">
                            <a:off x="2606040" y="3475080"/>
                            <a:ext cx="26100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2946600" y="3487680"/>
                            <a:ext cx="90000" cy="17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2936160" y="4964400"/>
                            <a:ext cx="90000" cy="176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3779640"/>
                            <a:ext cx="1262880" cy="59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гус-2 лит.3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4484000">
                            <a:off x="279720" y="5096520"/>
                            <a:ext cx="26028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3568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720" y="3583800"/>
                            <a:ext cx="1658520" cy="1732320"/>
                          </a:xfrm>
                        </wpg:grpSpPr>
                        <wps:wsp>
                          <wps:cNvSpPr/>
                          <wps:spPr>
                            <a:xfrm>
                              <a:off x="30600" y="35640"/>
                              <a:ext cx="71280" cy="151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552">
                                  <a:moveTo>
                                    <a:pt x="0" y="0"/>
                                  </a:moveTo>
                                  <a:cubicBezTo>
                                    <a:pt x="21" y="422"/>
                                    <a:pt x="102" y="2020"/>
                                    <a:pt x="129" y="255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560" y="425520"/>
                              <a:ext cx="1290960" cy="130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960" y="312480"/>
                              <a:ext cx="25020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67" h="10490">
                                  <a:moveTo>
                                    <a:pt x="13367" y="309"/>
                                  </a:moveTo>
                                  <a:arcTo wR="10800" hR="10800" stAng="-4575015" swAng="35989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67" h="10490">
                                  <a:moveTo>
                                    <a:pt x="13367" y="309"/>
                                  </a:moveTo>
                                  <a:arcTo wR="10800" hR="10800" stAng="-4575015" swAng="359898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908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6" h="501">
                                  <a:moveTo>
                                    <a:pt x="0" y="0"/>
                                  </a:moveTo>
                                  <a:lnTo>
                                    <a:pt x="2636" y="50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4160" y="3543480"/>
                            <a:ext cx="1658520" cy="1732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57000" y="35280"/>
                              <a:ext cx="71280" cy="151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552">
                                  <a:moveTo>
                                    <a:pt x="0" y="0"/>
                                  </a:moveTo>
                                  <a:cubicBezTo>
                                    <a:pt x="21" y="422"/>
                                    <a:pt x="102" y="2020"/>
                                    <a:pt x="129" y="255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25160"/>
                              <a:ext cx="1290960" cy="130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312120"/>
                              <a:ext cx="25020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67" h="10490">
                                  <a:moveTo>
                                    <a:pt x="13367" y="309"/>
                                  </a:moveTo>
                                  <a:arcTo wR="10800" hR="10800" stAng="-4575015" swAng="35989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67" h="10490">
                                  <a:moveTo>
                                    <a:pt x="13367" y="309"/>
                                  </a:moveTo>
                                  <a:arcTo wR="10800" hR="10800" stAng="-4575015" swAng="359898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440" y="0"/>
                              <a:ext cx="145908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6" h="501">
                                  <a:moveTo>
                                    <a:pt x="0" y="0"/>
                                  </a:moveTo>
                                  <a:lnTo>
                                    <a:pt x="2636" y="50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7116000">
                            <a:off x="2600280" y="5043600"/>
                            <a:ext cx="26100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5276880"/>
                            <a:ext cx="1262880" cy="78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гус-2 лит.4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4484000">
                            <a:off x="279360" y="6634440"/>
                            <a:ext cx="26100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5105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720" y="5121360"/>
                            <a:ext cx="1658520" cy="1732320"/>
                          </a:xfrm>
                        </wpg:grpSpPr>
                        <wps:wsp>
                          <wps:cNvSpPr/>
                          <wps:spPr>
                            <a:xfrm>
                              <a:off x="30600" y="35640"/>
                              <a:ext cx="71280" cy="151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552">
                                  <a:moveTo>
                                    <a:pt x="0" y="0"/>
                                  </a:moveTo>
                                  <a:cubicBezTo>
                                    <a:pt x="21" y="422"/>
                                    <a:pt x="102" y="2020"/>
                                    <a:pt x="129" y="255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560" y="425520"/>
                              <a:ext cx="1290960" cy="130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960" y="312480"/>
                              <a:ext cx="25020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67" h="10490">
                                  <a:moveTo>
                                    <a:pt x="13367" y="309"/>
                                  </a:moveTo>
                                  <a:arcTo wR="10800" hR="10800" stAng="-4575015" swAng="35989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67" h="10490">
                                  <a:moveTo>
                                    <a:pt x="13367" y="309"/>
                                  </a:moveTo>
                                  <a:arcTo wR="10800" hR="10800" stAng="-4575015" swAng="359898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908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6" h="501">
                                  <a:moveTo>
                                    <a:pt x="0" y="0"/>
                                  </a:moveTo>
                                  <a:lnTo>
                                    <a:pt x="2636" y="50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2440" y="5092560"/>
                            <a:ext cx="1658520" cy="1730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57000" y="35640"/>
                              <a:ext cx="71280" cy="151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552">
                                  <a:moveTo>
                                    <a:pt x="0" y="0"/>
                                  </a:moveTo>
                                  <a:cubicBezTo>
                                    <a:pt x="21" y="422"/>
                                    <a:pt x="102" y="2020"/>
                                    <a:pt x="129" y="255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24800"/>
                              <a:ext cx="1290960" cy="130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312480"/>
                              <a:ext cx="25020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67" h="10490">
                                  <a:moveTo>
                                    <a:pt x="13367" y="309"/>
                                  </a:moveTo>
                                  <a:arcTo wR="10800" hR="10800" stAng="-4575015" swAng="35989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67" h="10490">
                                  <a:moveTo>
                                    <a:pt x="13367" y="309"/>
                                  </a:moveTo>
                                  <a:arcTo wR="10800" hR="10800" stAng="-4575015" swAng="359898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440" y="0"/>
                              <a:ext cx="145908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6" h="501">
                                  <a:moveTo>
                                    <a:pt x="0" y="0"/>
                                  </a:moveTo>
                                  <a:lnTo>
                                    <a:pt x="2636" y="50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7116000">
                            <a:off x="2609280" y="6605640"/>
                            <a:ext cx="26100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90360" y="5024160"/>
                            <a:ext cx="102240" cy="154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522840"/>
                            <a:ext cx="71640" cy="48204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6518160"/>
                            <a:ext cx="72360" cy="48204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7240" y="5323680"/>
                            <a:ext cx="1262880" cy="74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гус-2 лит.3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5520" y="3814920"/>
                            <a:ext cx="1262880" cy="65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гус-2 лит.4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840" y="2144520"/>
                            <a:ext cx="126360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гус-2 лит.4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600" y="565920"/>
                            <a:ext cx="1262880" cy="67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гус-2 лит.4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9pt;margin-top:-72.25pt;width:246.25pt;height:767.75pt" coordorigin="2538,-1445" coordsize="4925,15355">
                <v:rect id="shape_0" stroked="t" o:allowincell="f" style="position:absolute;left:2551;top:880;width:4910;height:10654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7346;top:864;width:113;height:759;mso-wrap-style:none;v-text-anchor:middle">
                  <v:imagedata r:id="rId39" o:detectmouseclick="t"/>
                  <v:stroke color="black" weight="9360" joinstyle="miter" endcap="flat"/>
                  <w10:wrap type="topAndBottom"/>
                </v:rect>
                <v:shape id="shape_0" stroked="f" o:allowincell="f" style="position:absolute;left:2750;top:1385;width:1988;height:1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гус-2 лит.3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7346;top:2180;width:113;height:758;mso-wrap-style:none;v-text-anchor:middle">
                  <v:imagedata r:id="rId40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7346;top:3255;width:113;height:758;mso-wrap-style:none;v-text-anchor:middle">
                  <v:imagedata r:id="rId41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7347;top:4452;width:114;height:758;mso-wrap-style:none;v-text-anchor:middle">
                  <v:imagedata r:id="rId42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7346;top:5775;width:113;height:759;mso-wrap-style:none;v-text-anchor:middle">
                  <v:imagedata r:id="rId43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2538;top:864;width:113;height:759;mso-wrap-style:none;v-text-anchor:middle">
                  <v:imagedata r:id="rId44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2538;top:2180;width:113;height:758;mso-wrap-style:none;v-text-anchor:middle">
                  <v:imagedata r:id="rId45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2538;top:3255;width:113;height:758;mso-wrap-style:none;v-text-anchor:middle">
                  <v:imagedata r:id="rId46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2551;top:4335;width:113;height:759;mso-wrap-style:none;v-text-anchor:middle">
                  <v:imagedata r:id="rId47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2538;top:5775;width:113;height:759;mso-wrap-style:none;v-text-anchor:middle">
                  <v:imagedata r:id="rId48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4881;top:9115;width:129;height:4795;mso-wrap-style:none;v-text-anchor:middle;rotation:90">
                  <v:imagedata r:id="rId49" o:detectmouseclick="t"/>
                  <v:stroke color="black" weight="9360" joinstyle="miter" endcap="flat"/>
                  <w10:wrap type="topAndBottom"/>
                </v:rect>
                <v:rect id="shape_0" fillcolor="black" stroked="t" o:allowincell="f" style="position:absolute;left:2657;top:3482;width:159;height:243;mso-wrap-style:none;v-text-anchor:middle;rotation:45">
                  <v:fill o:detectmouseclick="t" type="solid" color2="white"/>
                  <v:stroke color="black" weight="9360" joinstyle="miter" endcap="flat"/>
                  <w10:wrap type="topAndBottom"/>
                </v:rect>
                <v:rect id="shape_0" fillcolor="black" stroked="t" o:allowincell="f" style="position:absolute;left:2681;top:995;width:160;height:242;flip:x;mso-wrap-style:none;v-text-anchor:middle;rotation:124">
                  <v:fill o:detectmouseclick="t" type="solid" color2="white"/>
                  <v:stroke color="black" weight="9360" joinstyle="miter" endcap="flat"/>
                  <w10:wrap type="topAndBottom"/>
                </v:rect>
                <v:rect id="shape_0" coordsize="10204,10800" path="l0,21600xee" stroked="t" o:allowincell="f" style="position:absolute;left:2932;top:3502;width:410;height:342;flip:x;mso-wrap-style:none;v-text-anchor:middle;rotation:119">
                  <v:fill o:detectmouseclick="t" on="false"/>
                  <v:stroke color="black" weight="12600" dashstyle="longdash" joinstyle="miter" endcap="flat"/>
                  <w10:wrap type="topAndBottom"/>
                </v:rect>
                <v:line id="shape_0" from="3907,1096" to="3907,10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94,993" to="4655,9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stroked="t" o:allowincell="f" style="position:absolute;left:4907;top:-1444;width:129;height:4748;mso-wrap-style:none;v-text-anchor:middle;rotation:90">
                  <v:imagedata r:id="rId50" o:detectmouseclick="t"/>
                  <v:stroke color="black" weight="9360" joinstyle="miter" endcap="flat"/>
                  <w10:wrap type="topAndBottom"/>
                </v:rect>
                <v:rect id="shape_0" fillcolor="black" stroked="t" o:allowincell="f" style="position:absolute;left:7113;top:1006;width:160;height:242;mso-wrap-style:none;v-text-anchor:middle;rotation:124">
                  <v:fill o:detectmouseclick="t" type="solid" color2="white"/>
                  <v:stroke color="black" weight="9360" joinstyle="miter" endcap="flat"/>
                  <w10:wrap type="topAndBottom"/>
                </v:rect>
                <v:rect id="shape_0" fillcolor="black" stroked="t" o:allowincell="f" style="position:absolute;left:7188;top:3434;width:141;height:275;mso-wrap-style:none;v-text-anchor:middle;rotation:135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4556;top:555;width:812;height:540">
                  <v:rect id="shape_0" coordsize="10800,10800" path="l0,21600xee" fillcolor="white" stroked="t" o:allowincell="f" style="position:absolute;left:4557;top:580;width:423;height:373;flip:y;mso-wrap-style:none;v-text-anchor:middle;rotation:90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coordsize="10800,10800" path="l0,21600xee" fillcolor="white" stroked="t" o:allowincell="f" style="position:absolute;left:4931;top:594;width:423;height:373;flip:xy;mso-wrap-style:none;v-text-anchor:middle;rotation:90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4620,1095" to="4620,109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94,584" to="4594,96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07,993" to="5368,99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57,555" to="5357,96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rect id="shape_0" fillcolor="black" stroked="t" o:allowincell="f" style="position:absolute;left:7170;top:6024;width:141;height:275;mso-wrap-style:none;v-text-anchor:middle;rotation:135">
                  <v:fill o:detectmouseclick="t" type="solid" color2="white"/>
                  <v:stroke color="black" weight="9360" joinstyle="miter" endcap="flat"/>
                  <w10:wrap type="topAndBottom"/>
                </v:rect>
                <v:rect id="shape_0" fillcolor="black" stroked="t" o:allowincell="f" style="position:absolute;left:2703;top:6034;width:159;height:242;mso-wrap-style:none;v-text-anchor:middle;rotation:45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2719;top:1120;width:2614;height:2725">
                  <v:shape id="shape_0" coordsize="129,2552" path="m0,0c21,422,102,2020,129,2552e" stroked="t" o:allowincell="f" style="position:absolute;left:2767;top:1176;width:111;height:2381;mso-wrap-style:none;v-text-anchor:middle">
                    <v:fill o:detectmouseclick="t" on="false"/>
                    <v:stroke color="black" weight="12600" dashstyle="longdash" joinstyle="round" endcap="flat"/>
                    <w10:wrap type="topAndBottom"/>
                  </v:shape>
                  <v:rect id="shape_0" coordsize="10790,10799" path="l0,21600xee" stroked="t" o:allowincell="f" style="position:absolute;left:3299;top:1789;width:2033;height:2056;flip:y;mso-wrap-style:none;v-text-anchor:middle">
                    <v:fill o:detectmouseclick="t" on="false"/>
                    <v:stroke color="black" weight="12600" dashstyle="longdash" joinstyle="miter" endcap="flat"/>
                    <w10:wrap type="topAndBottom"/>
                  </v:rect>
                  <v:rect id="shape_0" coordorigin="10800,309" coordsize="10367,10490" path="l0,21600xee" stroked="t" o:allowincell="f" style="position:absolute;left:4923;top:1612;width:394;height:350;mso-wrap-style:none;v-text-anchor:middle">
                    <v:fill o:detectmouseclick="t" on="false"/>
                    <v:stroke color="black" weight="12600" dashstyle="longdash" joinstyle="miter" endcap="flat"/>
                    <w10:wrap type="topAndBottom"/>
                  </v:rect>
                  <v:shape id="shape_0" coordsize="2636,501" path="m0,0l2636,501e" stroked="t" o:allowincell="f" style="position:absolute;left:2719;top:1120;width:2298;height:466;mso-wrap-style:none;v-text-anchor:middle">
                    <v:fill o:detectmouseclick="t" on="false"/>
                    <v:stroke color="black" weight="12600" dashstyle="longdash" joinstyle="round" endcap="flat"/>
                    <w10:wrap type="topAndBottom"/>
                  </v:shape>
                </v:group>
                <v:rect id="shape_0" stroked="t" o:allowincell="f" style="position:absolute;left:2547;top:8115;width:112;height:758;mso-wrap-style:none;v-text-anchor:middle">
                  <v:imagedata r:id="rId51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7347;top:8167;width:114;height:759;mso-wrap-style:none;v-text-anchor:middle">
                  <v:imagedata r:id="rId52" o:detectmouseclick="t"/>
                  <v:stroke color="black" weight="9360" joinstyle="miter" endcap="flat"/>
                  <w10:wrap type="topAndBottom"/>
                </v:rect>
                <v:group id="shape_0" style="position:absolute;left:4592;top:1164;width:2614;height:2725">
                  <v:shape id="shape_0" coordsize="129,2552" path="m0,0c21,422,102,2020,129,2552e" stroked="t" o:allowincell="f" style="position:absolute;left:7045;top:1220;width:111;height:2381;flip:x;mso-wrap-style:none;v-text-anchor:middle">
                    <v:fill o:detectmouseclick="t" on="false"/>
                    <v:stroke color="black" weight="12600" dashstyle="longdash" joinstyle="round" endcap="flat"/>
                    <w10:wrap type="topAndBottom"/>
                  </v:shape>
                  <v:rect id="shape_0" coordsize="10790,10799" path="l0,21600xee" stroked="t" o:allowincell="f" style="position:absolute;left:4593;top:1833;width:2032;height:2056;flip:xy;mso-wrap-style:none;v-text-anchor:middle">
                    <v:fill o:detectmouseclick="t" on="false"/>
                    <v:stroke color="black" weight="12600" dashstyle="longdash" joinstyle="miter" endcap="flat"/>
                    <w10:wrap type="topAndBottom"/>
                  </v:rect>
                  <v:rect id="shape_0" coordorigin="10800,309" coordsize="10367,10490" path="l0,21600xee" stroked="t" o:allowincell="f" style="position:absolute;left:4608;top:1656;width:393;height:350;flip:x;mso-wrap-style:none;v-text-anchor:middle">
                    <v:fill o:detectmouseclick="t" on="false"/>
                    <v:stroke color="black" weight="12600" dashstyle="longdash" joinstyle="miter" endcap="flat"/>
                    <w10:wrap type="topAndBottom"/>
                  </v:rect>
                  <v:shape id="shape_0" coordsize="2636,501" path="m0,0l2636,501e" stroked="t" o:allowincell="f" style="position:absolute;left:4907;top:1164;width:2297;height:466;flip:x;mso-wrap-style:none;v-text-anchor:middle">
                    <v:fill o:detectmouseclick="t" on="false"/>
                    <v:stroke color="black" weight="12600" dashstyle="longdash" joinstyle="round" endcap="flat"/>
                    <w10:wrap type="topAndBottom"/>
                  </v:shape>
                </v:group>
                <v:rect id="shape_0" coordsize="10204,10800" path="l0,21600xee" stroked="t" o:allowincell="f" style="position:absolute;left:6588;top:3562;width:410;height:341;mso-wrap-style:none;v-text-anchor:middle;rotation:119">
                  <v:fill o:detectmouseclick="t" on="false"/>
                  <v:stroke color="black" weight="12600" dashstyle="longdash" joinstyle="miter" endcap="flat"/>
                  <w10:wrap type="topAndBottom"/>
                </v:rect>
                <v:shape id="shape_0" stroked="f" o:allowincell="f" style="position:absolute;left:2756;top:3910;width:1988;height:1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гус-2 лит.3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coordsize="10204,10800" path="l0,21600xee" stroked="t" o:allowincell="f" style="position:absolute;left:2918;top:6028;width:410;height:342;flip:x;mso-wrap-style:none;v-text-anchor:middle;rotation:119">
                  <v:fill o:detectmouseclick="t" on="false"/>
                  <v:stroke color="black" weight="12600" dashstyle="longdash" joinstyle="miter" endcap="flat"/>
                  <w10:wrap type="topAndBottom"/>
                </v:rect>
                <v:line id="shape_0" from="3963,3562" to="3963,35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2691;top:3616;width:2614;height:2728">
                  <v:shape id="shape_0" coordsize="129,2552" path="m0,0c21,422,102,2020,129,2552e" stroked="t" o:allowincell="f" style="position:absolute;left:2739;top:3672;width:111;height:2382;mso-wrap-style:none;v-text-anchor:middle">
                    <v:fill o:detectmouseclick="t" on="false"/>
                    <v:stroke color="black" weight="12600" dashstyle="longdash" joinstyle="round" endcap="flat"/>
                    <w10:wrap type="topAndBottom"/>
                  </v:shape>
                  <v:rect id="shape_0" coordsize="10790,10799" path="l0,21600xee" stroked="t" o:allowincell="f" style="position:absolute;left:3271;top:4286;width:2033;height:2057;flip:y;mso-wrap-style:none;v-text-anchor:middle">
                    <v:fill o:detectmouseclick="t" on="false"/>
                    <v:stroke color="black" weight="12600" dashstyle="longdash" joinstyle="miter" endcap="flat"/>
                    <w10:wrap type="topAndBottom"/>
                  </v:rect>
                  <v:rect id="shape_0" coordorigin="10800,309" coordsize="10367,10490" path="l0,21600xee" stroked="t" o:allowincell="f" style="position:absolute;left:4895;top:4108;width:394;height:351;mso-wrap-style:none;v-text-anchor:middle">
                    <v:fill o:detectmouseclick="t" on="false"/>
                    <v:stroke color="black" weight="12600" dashstyle="longdash" joinstyle="miter" endcap="flat"/>
                    <w10:wrap type="topAndBottom"/>
                  </v:rect>
                  <v:shape id="shape_0" coordsize="2636,501" path="m0,0l2636,501e" stroked="t" o:allowincell="f" style="position:absolute;left:2691;top:3616;width:2298;height:466;mso-wrap-style:none;v-text-anchor:middle">
                    <v:fill o:detectmouseclick="t" on="false"/>
                    <v:stroke color="black" weight="12600" dashstyle="longdash" joinstyle="round" endcap="flat"/>
                    <w10:wrap type="topAndBottom"/>
                  </v:shape>
                </v:group>
                <v:group id="shape_0" style="position:absolute;left:4648;top:3630;width:2613;height:2728">
                  <v:shape id="shape_0" coordsize="129,2552" path="m0,0c21,422,102,2020,129,2552e" stroked="t" o:allowincell="f" style="position:absolute;left:7102;top:3686;width:111;height:2382;flip:x;mso-wrap-style:none;v-text-anchor:middle">
                    <v:fill o:detectmouseclick="t" on="false"/>
                    <v:stroke color="black" weight="12600" dashstyle="longdash" joinstyle="round" endcap="flat"/>
                    <w10:wrap type="topAndBottom"/>
                  </v:shape>
                  <v:rect id="shape_0" coordsize="10790,10799" path="l0,21600xee" stroked="t" o:allowincell="f" style="position:absolute;left:4648;top:4300;width:2033;height:2057;flip:xy;mso-wrap-style:none;v-text-anchor:middle">
                    <v:fill o:detectmouseclick="t" on="false"/>
                    <v:stroke color="black" weight="12600" dashstyle="longdash" joinstyle="miter" endcap="flat"/>
                    <w10:wrap type="topAndBottom"/>
                  </v:rect>
                  <v:rect id="shape_0" coordorigin="10800,309" coordsize="10367,10490" path="l0,21600xee" stroked="t" o:allowincell="f" style="position:absolute;left:4663;top:4122;width:394;height:351;flip:x;mso-wrap-style:none;v-text-anchor:middle">
                    <v:fill o:detectmouseclick="t" on="false"/>
                    <v:stroke color="black" weight="12600" dashstyle="longdash" joinstyle="miter" endcap="flat"/>
                    <w10:wrap type="topAndBottom"/>
                  </v:rect>
                  <v:shape id="shape_0" coordsize="2636,501" path="m0,0l2636,501e" stroked="t" o:allowincell="f" style="position:absolute;left:4963;top:3630;width:2298;height:466;flip:x;mso-wrap-style:none;v-text-anchor:middle">
                    <v:fill o:detectmouseclick="t" on="false"/>
                    <v:stroke color="black" weight="12600" dashstyle="longdash" joinstyle="round" endcap="flat"/>
                    <w10:wrap type="topAndBottom"/>
                  </v:shape>
                </v:group>
                <v:rect id="shape_0" coordsize="10204,10800" path="l0,21600xee" stroked="t" o:allowincell="f" style="position:absolute;left:6642;top:6028;width:410;height:342;mso-wrap-style:none;v-text-anchor:middle;rotation:119">
                  <v:fill o:detectmouseclick="t" on="false"/>
                  <v:stroke color="black" weight="12600" dashstyle="longdash" joinstyle="miter" endcap="flat"/>
                  <w10:wrap type="topAndBottom"/>
                </v:rect>
                <v:rect id="shape_0" fillcolor="black" stroked="t" o:allowincell="f" style="position:absolute;left:7178;top:6047;width:141;height:275;mso-wrap-style:none;v-text-anchor:middle;rotation:135">
                  <v:fill o:detectmouseclick="t" type="solid" color2="white"/>
                  <v:stroke color="black" weight="9360" joinstyle="miter" endcap="flat"/>
                  <w10:wrap type="topAndBottom"/>
                </v:rect>
                <v:rect id="shape_0" fillcolor="black" stroked="t" o:allowincell="f" style="position:absolute;left:7162;top:8373;width:141;height:276;mso-wrap-style:none;v-text-anchor:middle;rotation:135">
                  <v:fill o:detectmouseclick="t" type="solid" color2="white"/>
                  <v:stroke color="black" weight="9360" joinstyle="miter" endcap="flat"/>
                  <w10:wrap type="topAndBottom"/>
                </v:rect>
                <v:shape id="shape_0" stroked="f" o:allowincell="f" style="position:absolute;left:2772;top:6507;width:1988;height:9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гус-2 лит.3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coordsize="10204,10800" path="l0,21600xee" stroked="t" o:allowincell="f" style="position:absolute;left:2978;top:8581;width:409;height:342;flip:x;mso-wrap-style:none;v-text-anchor:middle;rotation:119">
                  <v:fill o:detectmouseclick="t" on="false"/>
                  <v:stroke color="black" weight="12600" dashstyle="longdash" joinstyle="miter" endcap="flat"/>
                  <w10:wrap type="topAndBottom"/>
                </v:rect>
                <v:line id="shape_0" from="3953,6175" to="3953,61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2766;top:6199;width:2612;height:2728">
                  <v:shape id="shape_0" coordsize="129,2552" path="m0,0c21,422,102,2020,129,2552e" stroked="t" o:allowincell="f" style="position:absolute;left:2814;top:6255;width:111;height:2382;mso-wrap-style:none;v-text-anchor:middle">
                    <v:fill o:detectmouseclick="t" on="false"/>
                    <v:stroke color="black" weight="12600" dashstyle="longdash" joinstyle="round" endcap="flat"/>
                    <w10:wrap type="topAndBottom"/>
                  </v:shape>
                  <v:rect id="shape_0" coordsize="10790,10799" path="l0,21600xee" stroked="t" o:allowincell="f" style="position:absolute;left:3345;top:6869;width:2032;height:2057;flip:y;mso-wrap-style:none;v-text-anchor:middle">
                    <v:fill o:detectmouseclick="t" on="false"/>
                    <v:stroke color="black" weight="12600" dashstyle="longdash" joinstyle="miter" endcap="flat"/>
                    <w10:wrap type="topAndBottom"/>
                  </v:rect>
                  <v:rect id="shape_0" coordorigin="10800,309" coordsize="10367,10490" path="l0,21600xee" stroked="t" o:allowincell="f" style="position:absolute;left:4969;top:6691;width:393;height:351;mso-wrap-style:none;v-text-anchor:middle">
                    <v:fill o:detectmouseclick="t" on="false"/>
                    <v:stroke color="black" weight="12600" dashstyle="longdash" joinstyle="miter" endcap="flat"/>
                    <w10:wrap type="topAndBottom"/>
                  </v:rect>
                  <v:shape id="shape_0" coordsize="2636,501" path="m0,0l2636,501e" stroked="t" o:allowincell="f" style="position:absolute;left:2766;top:6199;width:2297;height:466;mso-wrap-style:none;v-text-anchor:middle">
                    <v:fill o:detectmouseclick="t" on="false"/>
                    <v:stroke color="black" weight="12600" dashstyle="longdash" joinstyle="round" endcap="flat"/>
                    <w10:wrap type="topAndBottom"/>
                  </v:shape>
                </v:group>
                <v:group id="shape_0" style="position:absolute;left:4638;top:6135;width:2613;height:2728">
                  <v:shape id="shape_0" coordsize="129,2552" path="m0,0c21,422,102,2020,129,2552e" stroked="t" o:allowincell="f" style="position:absolute;left:7091;top:6191;width:111;height:2382;flip:x;mso-wrap-style:none;v-text-anchor:middle">
                    <v:fill o:detectmouseclick="t" on="false"/>
                    <v:stroke color="black" weight="12600" dashstyle="longdash" joinstyle="round" endcap="flat"/>
                    <w10:wrap type="topAndBottom"/>
                  </v:shape>
                  <v:rect id="shape_0" coordsize="10790,10799" path="l0,21600xee" stroked="t" o:allowincell="f" style="position:absolute;left:4639;top:6805;width:2032;height:2057;flip:xy;mso-wrap-style:none;v-text-anchor:middle">
                    <v:fill o:detectmouseclick="t" on="false"/>
                    <v:stroke color="black" weight="12600" dashstyle="longdash" joinstyle="miter" endcap="flat"/>
                    <w10:wrap type="topAndBottom"/>
                  </v:rect>
                  <v:rect id="shape_0" coordorigin="10800,309" coordsize="10367,10490" path="l0,21600xee" stroked="t" o:allowincell="f" style="position:absolute;left:4654;top:6627;width:393;height:351;flip:x;mso-wrap-style:none;v-text-anchor:middle">
                    <v:fill o:detectmouseclick="t" on="false"/>
                    <v:stroke color="black" weight="12600" dashstyle="longdash" joinstyle="miter" endcap="flat"/>
                    <w10:wrap type="topAndBottom"/>
                  </v:rect>
                  <v:shape id="shape_0" coordsize="2636,501" path="m0,0l2636,501e" stroked="t" o:allowincell="f" style="position:absolute;left:4953;top:6135;width:2297;height:466;flip:x;mso-wrap-style:none;v-text-anchor:middle">
                    <v:fill o:detectmouseclick="t" on="false"/>
                    <v:stroke color="black" weight="12600" dashstyle="longdash" joinstyle="round" endcap="flat"/>
                    <w10:wrap type="topAndBottom"/>
                  </v:shape>
                </v:group>
                <v:rect id="shape_0" coordsize="10204,10800" path="l0,21600xee" stroked="t" o:allowincell="f" style="position:absolute;left:6633;top:8498;width:410;height:342;mso-wrap-style:none;v-text-anchor:middle;rotation:119">
                  <v:fill o:detectmouseclick="t" on="false"/>
                  <v:stroke color="black" weight="12600" dashstyle="longdash" joinstyle="miter" endcap="flat"/>
                  <w10:wrap type="topAndBottom"/>
                </v:rect>
                <v:shape id="shape_0" stroked="f" o:allowincell="f" style="position:absolute;left:2808;top:8865;width:1988;height:1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гус-2 лит.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coordsize="10204,10800" path="l0,21600xee" stroked="t" o:allowincell="f" style="position:absolute;left:2978;top:11003;width:410;height:342;flip:x;mso-wrap-style:none;v-text-anchor:middle;rotation:119">
                  <v:fill o:detectmouseclick="t" on="false"/>
                  <v:stroke color="black" weight="12600" dashstyle="longdash" joinstyle="miter" endcap="flat"/>
                  <w10:wrap type="topAndBottom"/>
                </v:rect>
                <v:line id="shape_0" from="3953,8596" to="3953,85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2766;top:8620;width:2612;height:2728">
                  <v:shape id="shape_0" coordsize="129,2552" path="m0,0c21,422,102,2020,129,2552e" stroked="t" o:allowincell="f" style="position:absolute;left:2814;top:8676;width:111;height:2382;mso-wrap-style:none;v-text-anchor:middle">
                    <v:fill o:detectmouseclick="t" on="false"/>
                    <v:stroke color="black" weight="12600" dashstyle="longdash" joinstyle="round" endcap="flat"/>
                    <w10:wrap type="topAndBottom"/>
                  </v:shape>
                  <v:rect id="shape_0" coordsize="10790,10799" path="l0,21600xee" stroked="t" o:allowincell="f" style="position:absolute;left:3345;top:9290;width:2032;height:2057;flip:y;mso-wrap-style:none;v-text-anchor:middle">
                    <v:fill o:detectmouseclick="t" on="false"/>
                    <v:stroke color="black" weight="12600" dashstyle="longdash" joinstyle="miter" endcap="flat"/>
                    <w10:wrap type="topAndBottom"/>
                  </v:rect>
                  <v:rect id="shape_0" coordorigin="10800,309" coordsize="10367,10490" path="l0,21600xee" stroked="t" o:allowincell="f" style="position:absolute;left:4969;top:9112;width:393;height:351;mso-wrap-style:none;v-text-anchor:middle">
                    <v:fill o:detectmouseclick="t" on="false"/>
                    <v:stroke color="black" weight="12600" dashstyle="longdash" joinstyle="miter" endcap="flat"/>
                    <w10:wrap type="topAndBottom"/>
                  </v:rect>
                  <v:shape id="shape_0" coordsize="2636,501" path="m0,0l2636,501e" stroked="t" o:allowincell="f" style="position:absolute;left:2766;top:8620;width:2297;height:466;mso-wrap-style:none;v-text-anchor:middle">
                    <v:fill o:detectmouseclick="t" on="false"/>
                    <v:stroke color="black" weight="12600" dashstyle="longdash" joinstyle="round" endcap="flat"/>
                    <w10:wrap type="topAndBottom"/>
                  </v:shape>
                </v:group>
                <v:group id="shape_0" style="position:absolute;left:4651;top:8575;width:2614;height:2725">
                  <v:shape id="shape_0" coordsize="129,2552" path="m0,0c21,422,102,2020,129,2552e" stroked="t" o:allowincell="f" style="position:absolute;left:7104;top:8631;width:111;height:2381;flip:x;mso-wrap-style:none;v-text-anchor:middle">
                    <v:fill o:detectmouseclick="t" on="false"/>
                    <v:stroke color="black" weight="12600" dashstyle="longdash" joinstyle="round" endcap="flat"/>
                    <w10:wrap type="topAndBottom"/>
                  </v:shape>
                  <v:rect id="shape_0" coordsize="10790,10799" path="l0,21600xee" stroked="t" o:allowincell="f" style="position:absolute;left:4652;top:9244;width:2032;height:2056;flip:xy;mso-wrap-style:none;v-text-anchor:middle">
                    <v:fill o:detectmouseclick="t" on="false"/>
                    <v:stroke color="black" weight="12600" dashstyle="longdash" joinstyle="miter" endcap="flat"/>
                    <w10:wrap type="topAndBottom"/>
                  </v:rect>
                  <v:rect id="shape_0" coordorigin="10800,309" coordsize="10367,10490" path="l0,21600xee" stroked="t" o:allowincell="f" style="position:absolute;left:4667;top:9067;width:393;height:350;flip:x;mso-wrap-style:none;v-text-anchor:middle">
                    <v:fill o:detectmouseclick="t" on="false"/>
                    <v:stroke color="black" weight="12600" dashstyle="longdash" joinstyle="miter" endcap="flat"/>
                    <w10:wrap type="topAndBottom"/>
                  </v:rect>
                  <v:shape id="shape_0" coordsize="2636,501" path="m0,0l2636,501e" stroked="t" o:allowincell="f" style="position:absolute;left:4966;top:8575;width:2297;height:466;flip:x;mso-wrap-style:none;v-text-anchor:middle">
                    <v:fill o:detectmouseclick="t" on="false"/>
                    <v:stroke color="black" weight="12600" dashstyle="longdash" joinstyle="round" endcap="flat"/>
                    <w10:wrap type="topAndBottom"/>
                  </v:shape>
                </v:group>
                <v:rect id="shape_0" coordsize="10204,10800" path="l0,21600xee" stroked="t" o:allowincell="f" style="position:absolute;left:6647;top:10958;width:410;height:342;mso-wrap-style:none;v-text-anchor:middle;rotation:119">
                  <v:fill o:detectmouseclick="t" on="false"/>
                  <v:stroke color="black" weight="12600" dashstyle="longdash" joinstyle="miter" endcap="flat"/>
                  <w10:wrap type="topAndBottom"/>
                </v:rect>
                <v:rect id="shape_0" fillcolor="black" stroked="t" o:allowincell="f" style="position:absolute;left:2680;top:8467;width:160;height:242;mso-wrap-style:none;v-text-anchor:middle;rotation:45">
                  <v:fill o:detectmouseclick="t" type="solid" color2="white"/>
                  <v:stroke color="black" weight="9360" joinstyle="miter" endcap="flat"/>
                  <w10:wrap type="topAndBottom"/>
                </v:rect>
                <v:rect id="shape_0" stroked="t" o:allowincell="f" style="position:absolute;left:2547;top:10827;width:112;height:758;mso-wrap-style:none;v-text-anchor:middle">
                  <v:imagedata r:id="rId53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7349;top:10820;width:113;height:758;mso-wrap-style:none;v-text-anchor:middle">
                  <v:imagedata r:id="rId54" o:detectmouseclick="t"/>
                  <v:stroke color="black" weight="9360" joinstyle="miter" endcap="flat"/>
                  <w10:wrap type="topAndBottom"/>
                </v:rect>
                <v:shape id="shape_0" stroked="f" o:allowincell="f" style="position:absolute;left:5321;top:8939;width:1988;height:1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гус-2 лит.3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34;top:6563;width:1988;height:10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гус-2 лит.4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69;top:3932;width:1989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гус-2 лит.4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93;top:1446;width:1988;height:10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гус-2 лит.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Style7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97342, Санкт-Петербург, Сердобольская, д.65</w:t>
      </w:r>
    </w:p>
    <w:p>
      <w:pPr>
        <w:pStyle w:val="Style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О "Аргус-Спектр".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30"/>
        </w:rPr>
        <w:t>тел./факс: 703-75-01, 703-75-05, тел.: 703-75-00.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ww.argus-spectr.ru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05.05</w:t>
      </w:r>
    </w:p>
    <w:sectPr>
      <w:headerReference w:type="even" r:id="rId55"/>
      <w:headerReference w:type="default" r:id="rId56"/>
      <w:headerReference w:type="first" r:id="rId57"/>
      <w:type w:val="nextPage"/>
      <w:pgSz w:w="11906" w:h="16838"/>
      <w:pgMar w:left="1418" w:right="709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СПНК.437214.011 РЭ</w:t>
      <w:tab/>
      <w:tab/>
      <w:t>"Аргус-2"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rPr/>
    </w:pPr>
    <w:r>
      <w:rPr/>
      <w:t>"Аргус-2"</w:t>
      <w:tab/>
      <w:tab/>
      <w:t>СПНК.437214.011 РЭ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0" w:firstLine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0" w:firstLine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927"/>
        </w:tabs>
        <w:ind w:left="0" w:firstLine="567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27"/>
        </w:tabs>
        <w:ind w:left="0" w:firstLine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531" w:hanging="5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0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531" w:hanging="5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2">
    <w:name w:val="WW8Num13z2"/>
    <w:qFormat/>
    <w:rPr>
      <w:b w:val="false"/>
      <w:i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2">
    <w:name w:val="WW8Num16z2"/>
    <w:qFormat/>
    <w:rPr>
      <w:b w:val="false"/>
      <w:i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1z1">
    <w:name w:val="WW8Num21z1"/>
    <w:qFormat/>
    <w:rPr>
      <w:b w:val="false"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b w:val="false"/>
      <w:i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1">
    <w:name w:val="WW8Num25z1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2">
    <w:name w:val="WW8Num30z2"/>
    <w:qFormat/>
    <w:rPr>
      <w:b w:val="false"/>
      <w:i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/>
  </w:style>
  <w:style w:type="character" w:styleId="WW8Num34z0">
    <w:name w:val="WW8Num34z0"/>
    <w:qFormat/>
    <w:rPr>
      <w:b/>
      <w:i w:val="false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4z2">
    <w:name w:val="WW8Num34z2"/>
    <w:qFormat/>
    <w:rPr>
      <w:b w:val="false"/>
      <w:i w:val="false"/>
    </w:rPr>
  </w:style>
  <w:style w:type="character" w:styleId="WW8Num34z4">
    <w:name w:val="WW8Num34z4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8"/>
      <w:szCs w:val="28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6z2">
    <w:name w:val="WW8Num36z2"/>
    <w:qFormat/>
    <w:rPr>
      <w:b w:val="false"/>
      <w:i w:val="false"/>
    </w:rPr>
  </w:style>
  <w:style w:type="character" w:styleId="WW8Num36z3">
    <w:name w:val="WW8Num36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Arial" w:hAnsi="Arial"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24"/>
    </w:rPr>
  </w:style>
  <w:style w:type="character" w:styleId="WW8Num43z1">
    <w:name w:val="WW8Num43z1"/>
    <w:qFormat/>
    <w:rPr>
      <w:b w:val="false"/>
      <w:i w:val="false"/>
    </w:rPr>
  </w:style>
  <w:style w:type="character" w:styleId="WW8Num43z3">
    <w:name w:val="WW8Num43z3"/>
    <w:qFormat/>
    <w:rPr/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5z1">
    <w:name w:val="WW8Num45z1"/>
    <w:qFormat/>
    <w:rPr>
      <w:b w:val="false"/>
      <w:i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sz w:val="24"/>
    </w:rPr>
  </w:style>
  <w:style w:type="character" w:styleId="WW8Num49z1">
    <w:name w:val="WW8Num49z1"/>
    <w:qFormat/>
    <w:rPr>
      <w:b w:val="false"/>
      <w:i w:val="false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rFonts w:ascii="Symbol" w:hAnsi="Symbol" w:cs="Symbol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sz w:val="28"/>
      <w:szCs w:val="28"/>
    </w:rPr>
  </w:style>
  <w:style w:type="character" w:styleId="WW8Num54z1">
    <w:name w:val="WW8Num54z1"/>
    <w:qFormat/>
    <w:rPr>
      <w:b w:val="false"/>
      <w:i w:val="false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sz w:val="24"/>
    </w:rPr>
  </w:style>
  <w:style w:type="character" w:styleId="WW8Num57z1">
    <w:name w:val="WW8Num57z1"/>
    <w:qFormat/>
    <w:rPr>
      <w:b w:val="false"/>
      <w:i w:val="false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b/>
      <w:i w:val="false"/>
      <w:sz w:val="28"/>
      <w:szCs w:val="28"/>
    </w:rPr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8z2">
    <w:name w:val="WW8Num58z2"/>
    <w:qFormat/>
    <w:rPr>
      <w:b w:val="false"/>
      <w:i w:val="false"/>
    </w:rPr>
  </w:style>
  <w:style w:type="character" w:styleId="WW8Num58z3">
    <w:name w:val="WW8Num58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4">
    <w:name w:val="WW8Num58z4"/>
    <w:qFormat/>
    <w:rPr/>
  </w:style>
  <w:style w:type="character" w:styleId="WW8Num59z0">
    <w:name w:val="WW8Num59z0"/>
    <w:qFormat/>
    <w:rPr/>
  </w:style>
  <w:style w:type="character" w:styleId="WW8Num59z2">
    <w:name w:val="WW8Num59z2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sz w:val="28"/>
    </w:rPr>
  </w:style>
  <w:style w:type="character" w:styleId="WW8Num63z0">
    <w:name w:val="WW8Num63z0"/>
    <w:qFormat/>
    <w:rPr>
      <w:b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3z2">
    <w:name w:val="WW8Num63z2"/>
    <w:qFormat/>
    <w:rPr>
      <w:b w:val="false"/>
      <w:i w:val="false"/>
    </w:rPr>
  </w:style>
  <w:style w:type="character" w:styleId="WW8Num63z3">
    <w:name w:val="WW8Num63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4">
    <w:name w:val="WW8Num63z4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b w:val="false"/>
      <w:i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cs="Arial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b/>
      <w:i w:val="false"/>
      <w:sz w:val="28"/>
      <w:szCs w:val="28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9z0">
    <w:name w:val="WW8Num69z0"/>
    <w:qFormat/>
    <w:rPr>
      <w:b/>
      <w:i w:val="false"/>
      <w:sz w:val="28"/>
      <w:szCs w:val="28"/>
    </w:rPr>
  </w:style>
  <w:style w:type="character" w:styleId="WW8Num69z1">
    <w:name w:val="WW8Num6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9z2">
    <w:name w:val="WW8Num69z2"/>
    <w:qFormat/>
    <w:rPr>
      <w:b w:val="false"/>
      <w:i w:val="false"/>
    </w:rPr>
  </w:style>
  <w:style w:type="character" w:styleId="WW8Num69z4">
    <w:name w:val="WW8Num69z4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b w:val="false"/>
      <w:i w:val="false"/>
      <w:sz w:val="28"/>
      <w:szCs w:val="28"/>
    </w:rPr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1z2">
    <w:name w:val="WW8Num71z2"/>
    <w:qFormat/>
    <w:rPr>
      <w:b w:val="false"/>
      <w:i w:val="false"/>
    </w:rPr>
  </w:style>
  <w:style w:type="character" w:styleId="WW8Num71z4">
    <w:name w:val="WW8Num71z4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WW8Num73z1">
    <w:name w:val="WW8Num73z1"/>
    <w:qFormat/>
    <w:rPr>
      <w:b w:val="false"/>
      <w:i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b/>
      <w:i w:val="false"/>
      <w:sz w:val="28"/>
      <w:szCs w:val="28"/>
    </w:rPr>
  </w:style>
  <w:style w:type="character" w:styleId="WW8Num74z1">
    <w:name w:val="WW8Num7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4z2">
    <w:name w:val="WW8Num74z2"/>
    <w:qFormat/>
    <w:rPr>
      <w:b w:val="false"/>
      <w:i w:val="false"/>
    </w:rPr>
  </w:style>
  <w:style w:type="character" w:styleId="WW8Num74z4">
    <w:name w:val="WW8Num74z4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b/>
      <w:i w:val="false"/>
      <w:sz w:val="28"/>
      <w:szCs w:val="28"/>
    </w:rPr>
  </w:style>
  <w:style w:type="character" w:styleId="WW8Num77z1">
    <w:name w:val="WW8Num7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4">
    <w:name w:val="WW8Num77z4"/>
    <w:qFormat/>
    <w:rPr/>
  </w:style>
  <w:style w:type="character" w:styleId="WW8Num78z0">
    <w:name w:val="WW8Num78z0"/>
    <w:qFormat/>
    <w:rPr>
      <w:b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2">
    <w:name w:val="WW8Num78z2"/>
    <w:qFormat/>
    <w:rPr>
      <w:b w:val="false"/>
      <w:i w:val="false"/>
    </w:rPr>
  </w:style>
  <w:style w:type="character" w:styleId="WW8Num78z4">
    <w:name w:val="WW8Num78z4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sz w:val="24"/>
    </w:rPr>
  </w:style>
  <w:style w:type="character" w:styleId="WW8Num87z1">
    <w:name w:val="WW8Num87z1"/>
    <w:qFormat/>
    <w:rPr>
      <w:b w:val="false"/>
      <w:i w:val="false"/>
    </w:rPr>
  </w:style>
  <w:style w:type="character" w:styleId="WW8Num87z3">
    <w:name w:val="WW8Num87z3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Symbol" w:hAnsi="Symbol" w:cs="Symbol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2">
    <w:name w:val="Заголовок 2 Знак Знак Знак Знак Знак Знак Знак Знак"/>
    <w:basedOn w:val="Style6"/>
    <w:qFormat/>
    <w:rPr>
      <w:sz w:val="28"/>
      <w:lang w:val="ru-RU" w:bidi="ar-SA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8"/>
    <w:qFormat/>
    <w:pPr>
      <w:spacing w:before="0" w:after="120"/>
      <w:ind w:left="709" w:firstLine="709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sz w:val="28"/>
    </w:rPr>
  </w:style>
  <w:style w:type="paragraph" w:styleId="31">
    <w:name w:val="Стиль3"/>
    <w:basedOn w:val="Heading1"/>
    <w:qFormat/>
    <w:pPr>
      <w:numPr>
        <w:ilvl w:val="0"/>
        <w:numId w:val="7"/>
      </w:numPr>
      <w:tabs>
        <w:tab w:val="clear" w:pos="720"/>
      </w:tabs>
      <w:ind w:left="207" w:hanging="0"/>
      <w:jc w:val="center"/>
      <w:outlineLvl w:val="9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Маркированный список"/>
    <w:basedOn w:val="Normal"/>
    <w:qFormat/>
    <w:pPr>
      <w:numPr>
        <w:ilvl w:val="0"/>
        <w:numId w:val="8"/>
      </w:numPr>
    </w:pPr>
    <w:rPr/>
  </w:style>
  <w:style w:type="paragraph" w:styleId="12">
    <w:name w:val="сычев1"/>
    <w:basedOn w:val="Normal"/>
    <w:qFormat/>
    <w:pPr>
      <w:widowControl w:val="false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114" w:right="116" w:firstLine="851"/>
      <w:jc w:val="both"/>
    </w:pPr>
    <w:rPr>
      <w:rFonts w:ascii="Arial" w:hAnsi="Arial" w:cs="Arial"/>
      <w:sz w:val="28"/>
    </w:rPr>
  </w:style>
  <w:style w:type="paragraph" w:styleId="13">
    <w:name w:val="Стиль 1 титул"/>
    <w:basedOn w:val="1"/>
    <w:qFormat/>
    <w:pPr>
      <w:spacing w:lineRule="auto" w:line="360" w:before="0" w:after="0"/>
      <w:ind w:left="709" w:hanging="0"/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10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image" Target="media/image15.png"/><Relationship Id="rId35" Type="http://schemas.openxmlformats.org/officeDocument/2006/relationships/image" Target="media/image15.png"/><Relationship Id="rId36" Type="http://schemas.openxmlformats.org/officeDocument/2006/relationships/image" Target="media/image15.png"/><Relationship Id="rId37" Type="http://schemas.openxmlformats.org/officeDocument/2006/relationships/image" Target="media/image15.png"/><Relationship Id="rId38" Type="http://schemas.openxmlformats.org/officeDocument/2006/relationships/image" Target="media/image15.png"/><Relationship Id="rId39" Type="http://schemas.openxmlformats.org/officeDocument/2006/relationships/image" Target="media/image15.png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image" Target="media/image15.png"/><Relationship Id="rId43" Type="http://schemas.openxmlformats.org/officeDocument/2006/relationships/image" Target="media/image15.png"/><Relationship Id="rId44" Type="http://schemas.openxmlformats.org/officeDocument/2006/relationships/image" Target="media/image15.png"/><Relationship Id="rId45" Type="http://schemas.openxmlformats.org/officeDocument/2006/relationships/image" Target="media/image15.png"/><Relationship Id="rId46" Type="http://schemas.openxmlformats.org/officeDocument/2006/relationships/image" Target="media/image15.png"/><Relationship Id="rId47" Type="http://schemas.openxmlformats.org/officeDocument/2006/relationships/image" Target="media/image15.png"/><Relationship Id="rId48" Type="http://schemas.openxmlformats.org/officeDocument/2006/relationships/image" Target="media/image15.png"/><Relationship Id="rId49" Type="http://schemas.openxmlformats.org/officeDocument/2006/relationships/image" Target="media/image15.png"/><Relationship Id="rId50" Type="http://schemas.openxmlformats.org/officeDocument/2006/relationships/image" Target="media/image15.png"/><Relationship Id="rId51" Type="http://schemas.openxmlformats.org/officeDocument/2006/relationships/image" Target="media/image15.png"/><Relationship Id="rId52" Type="http://schemas.openxmlformats.org/officeDocument/2006/relationships/image" Target="media/image15.png"/><Relationship Id="rId53" Type="http://schemas.openxmlformats.org/officeDocument/2006/relationships/image" Target="media/image15.png"/><Relationship Id="rId54" Type="http://schemas.openxmlformats.org/officeDocument/2006/relationships/image" Target="media/image15.png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header" Target="header3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0:13:00Z</dcterms:created>
  <dc:creator/>
  <dc:description/>
  <dc:language>en-US</dc:language>
  <cp:lastModifiedBy>ALLA</cp:lastModifiedBy>
  <cp:lastPrinted>2005-05-27T12:15:00Z</cp:lastPrinted>
  <dcterms:modified xsi:type="dcterms:W3CDTF">2005-05-27T08:19:00Z</dcterms:modified>
  <cp:revision>6</cp:revision>
  <dc:subject/>
  <dc:title/>
</cp:coreProperties>
</file>