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462145" cy="6163310"/>
            <wp:effectExtent l="0" t="0" r="0" b="0"/>
            <wp:docPr id="1" name="стр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р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017010" cy="5882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588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82770" cy="6059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605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01185" cy="61201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612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43070" cy="53765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537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18305" cy="5962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596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73550" cy="56934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569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43070" cy="60471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52290" cy="59804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67200" cy="59372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30370" cy="59194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591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91330" cy="58947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01185" cy="59861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598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52290" cy="61264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612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21810" cy="60471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25950" cy="61328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613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58640" cy="59372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50080" cy="5943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89120" cy="60045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600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21810" cy="59556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595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01185" cy="59556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595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07535" cy="59499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594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64990" cy="613283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613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64990" cy="58889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588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21810" cy="615696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615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55135" cy="562038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85615" cy="51085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510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08450" cy="592518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87825" cy="584581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584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57:00Z</dcterms:created>
  <dc:creator/>
  <dc:description/>
  <dc:language>en-US</dc:language>
  <cp:lastModifiedBy>Alien</cp:lastModifiedBy>
  <dcterms:modified xsi:type="dcterms:W3CDTF">2007-03-18T06:02:00Z</dcterms:modified>
  <cp:revision>4</cp:revision>
  <dc:subject/>
  <dc:title> </dc:title>
</cp:coreProperties>
</file>