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1721" w:dyaOrig="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6.05pt;height: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6425485" r:id="rId2"/>
        </w:objec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ЗВЕЩАТЕЛЬ ОХРАННЫЙ ПОВЕРХНОСТНЫЙ </w:t>
      </w:r>
    </w:p>
    <w:p>
      <w:pPr>
        <w:pStyle w:val="Style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ОВМЕЩЕННЫЙ ИО315-4 "БЕРКУТ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НК.425148.007 РЭ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</w:rPr>
        <w:t>ОДЕРЖАНИЕ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4198830">
            <w:r>
              <w:rPr>
                <w:rStyle w:val="IndexLink"/>
                <w:sz w:val="28"/>
                <w:szCs w:val="28"/>
                <w:lang w:val="en-US" w:eastAsia="en-US"/>
              </w:rPr>
              <w:t>1 Описание и работа извещателя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44198831">
            <w:r>
              <w:rPr>
                <w:rStyle w:val="IndexLink"/>
              </w:rPr>
              <w:t>1.1 Назначение извещателя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44198832">
            <w:r>
              <w:rPr>
                <w:rStyle w:val="IndexLink"/>
              </w:rPr>
              <w:t>1.2 Технические характеристики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44198833">
            <w:r>
              <w:rPr>
                <w:rStyle w:val="IndexLink"/>
              </w:rPr>
              <w:t>1.3 Комплектность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144198834">
            <w:r>
              <w:rPr>
                <w:rStyle w:val="IndexLink"/>
              </w:rPr>
              <w:t>1.4 Устройство и работа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144198835">
            <w:r>
              <w:rPr>
                <w:rStyle w:val="IndexLink"/>
                <w:i/>
              </w:rPr>
              <w:t>1.4.1</w:t>
            </w:r>
            <w:r>
              <w:rPr>
                <w:rStyle w:val="IndexLink"/>
              </w:rPr>
              <w:t xml:space="preserve"> Конструкция извещателя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144198836">
            <w:r>
              <w:rPr>
                <w:rStyle w:val="IndexLink"/>
                <w:i/>
              </w:rPr>
              <w:t>1.4.2 Принцип действия извещател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37">
            <w:r>
              <w:rPr>
                <w:rStyle w:val="IndexLink"/>
                <w:sz w:val="28"/>
                <w:szCs w:val="28"/>
                <w:lang w:val="en-US" w:eastAsia="en-US"/>
              </w:rPr>
              <w:t>2 Подготовка извещателя к использованию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144198838">
            <w:r>
              <w:rPr>
                <w:rStyle w:val="IndexLink"/>
              </w:rPr>
              <w:t>2.1 Меры безопасности при подготовке извещателя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144198839">
            <w:r>
              <w:rPr>
                <w:rStyle w:val="IndexLink"/>
              </w:rPr>
              <w:t>2.2 Порядок установки извещателя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sz w:val="28"/>
              <w:szCs w:val="28"/>
              <w:lang w:val="en-US" w:eastAsia="en-US"/>
            </w:rPr>
          </w:pPr>
          <w:hyperlink w:anchor="__RefHeading___Toc144198840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1 Тактические особенности эксплуатации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sz w:val="28"/>
              <w:szCs w:val="28"/>
              <w:lang w:val="en-US" w:eastAsia="en-US"/>
            </w:rPr>
          </w:pPr>
          <w:hyperlink w:anchor="__RefHeading___Toc144198841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2 Выбор места для установки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sz w:val="28"/>
              <w:szCs w:val="28"/>
              <w:lang w:val="en-US" w:eastAsia="en-US"/>
            </w:rPr>
          </w:pPr>
          <w:hyperlink w:anchor="__RefHeading___Toc14419884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3 Установка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sz w:val="28"/>
              <w:szCs w:val="28"/>
              <w:lang w:val="en-US" w:eastAsia="en-US"/>
            </w:rPr>
          </w:pPr>
          <w:hyperlink w:anchor="__RefHeading___Toc14419884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4 Проверка установки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44">
            <w:r>
              <w:rPr>
                <w:rStyle w:val="IndexLink"/>
                <w:sz w:val="28"/>
                <w:szCs w:val="28"/>
                <w:lang w:val="en-US" w:eastAsia="en-US"/>
              </w:rPr>
              <w:t>3 Использование извещателя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144198845">
            <w:r>
              <w:rPr>
                <w:rStyle w:val="IndexLink"/>
              </w:rPr>
              <w:t>3.1 Порядок работы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144198846">
            <w:r>
              <w:rPr>
                <w:rStyle w:val="IndexLink"/>
              </w:rPr>
              <w:t>3.2 Возможные неисправности и способы их устранения</w:t>
              <w:tab/>
              <w:t>1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47">
            <w:r>
              <w:rPr>
                <w:rStyle w:val="IndexLink"/>
                <w:sz w:val="28"/>
                <w:szCs w:val="28"/>
                <w:lang w:val="en-US" w:eastAsia="en-US"/>
              </w:rPr>
              <w:t>4 Техническое обслуживание извещателя</w:t>
              <w:tab/>
              <w:t>21</w:t>
            </w:r>
          </w:hyperlink>
        </w:p>
        <w:p>
          <w:pPr>
            <w:pStyle w:val="Contents2"/>
            <w:rPr/>
          </w:pPr>
          <w:hyperlink w:anchor="__RefHeading___Toc144198848">
            <w:r>
              <w:rPr>
                <w:rStyle w:val="IndexLink"/>
              </w:rPr>
              <w:t>4.1 Общие указания</w:t>
              <w:tab/>
              <w:t>21</w:t>
            </w:r>
          </w:hyperlink>
        </w:p>
        <w:p>
          <w:pPr>
            <w:pStyle w:val="Contents2"/>
            <w:rPr/>
          </w:pPr>
          <w:hyperlink w:anchor="__RefHeading___Toc144198849">
            <w:r>
              <w:rPr>
                <w:rStyle w:val="IndexLink"/>
              </w:rPr>
              <w:t>4.2 Методика проведения регламента № 1</w:t>
              <w:tab/>
              <w:t>21</w:t>
            </w:r>
          </w:hyperlink>
        </w:p>
        <w:p>
          <w:pPr>
            <w:pStyle w:val="Contents2"/>
            <w:rPr/>
          </w:pPr>
          <w:hyperlink w:anchor="__RefHeading___Toc144198850">
            <w:r>
              <w:rPr>
                <w:rStyle w:val="IndexLink"/>
              </w:rPr>
              <w:t>4.3 Методика проведения регламента № 2</w:t>
              <w:tab/>
              <w:t>21</w:t>
            </w:r>
          </w:hyperlink>
        </w:p>
        <w:p>
          <w:pPr>
            <w:pStyle w:val="Contents2"/>
            <w:rPr/>
          </w:pPr>
          <w:hyperlink w:anchor="__RefHeading___Toc144198851">
            <w:r>
              <w:rPr>
                <w:rStyle w:val="IndexLink"/>
              </w:rPr>
              <w:t>4.4 Проверка работоспособности извещателя</w:t>
              <w:tab/>
              <w:t>22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2">
            <w:r>
              <w:rPr>
                <w:rStyle w:val="IndexLink"/>
                <w:sz w:val="28"/>
                <w:szCs w:val="28"/>
                <w:lang w:val="en-US" w:eastAsia="en-US"/>
              </w:rPr>
              <w:t>5 Хранение</w:t>
              <w:tab/>
              <w:t>26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3">
            <w:r>
              <w:rPr>
                <w:rStyle w:val="IndexLink"/>
                <w:sz w:val="28"/>
                <w:szCs w:val="28"/>
                <w:lang w:val="en-US" w:eastAsia="en-US"/>
              </w:rPr>
              <w:t>6 Транспортирование</w:t>
              <w:tab/>
              <w:t>26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 Состояние индикаторов и контактов сигнальных реле</w:t>
              <w:tab/>
              <w:t>27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 Внешний вид извещателя (крышка снята)</w:t>
              <w:tab/>
              <w:t>2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 Разметка для крепления извещателя</w:t>
              <w:tab/>
              <w:t>2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Г Сечение зоны обнаружения извещателя в горизонтальной и вертикальной плоскостях</w:t>
              <w:tab/>
              <w:t>30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Примеры установки извещателя</w:t>
              <w:tab/>
              <w:t>32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Е Методика исключения зон (лучей) ИК канала</w:t>
              <w:tab/>
              <w:t>34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6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Ж Перечень контрольно-измерительной аппаратуры</w:t>
              <w:tab/>
              <w:t>3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61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И Схема соединений для проверки извещателя</w:t>
              <w:tab/>
              <w:t>3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tabs>
          <w:tab w:val="clear" w:pos="720"/>
          <w:tab w:val="right" w:pos="9072" w:leader="dot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распространяется на извещатель охранный поверхностный совмещенный ИО315-4 "Беркут" (в дальнейшем – извещатель) и предназначается для ознакомления обслуживающего персонала с устройством извещателя, принципом его действия, техническими характеристиками, способами применения, монтажа, наладки, эксплуатации и обслужи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К эксплуатации извещателя допускаются лица, изучившие настоящее руководство и прошедшие инструктаж по технике безопасност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0"/>
        </w:numPr>
        <w:spacing w:before="0" w:after="120"/>
        <w:rPr>
          <w:rFonts w:ascii="Times New Roman" w:hAnsi="Times New Roman" w:cs="Times New Roman"/>
          <w:szCs w:val="28"/>
        </w:rPr>
      </w:pPr>
      <w:bookmarkStart w:id="0" w:name="__RefHeading___Toc144198830"/>
      <w:bookmarkEnd w:id="0"/>
      <w:r>
        <w:rPr>
          <w:rFonts w:cs="Times New Roman" w:ascii="Times New Roman" w:hAnsi="Times New Roman"/>
          <w:szCs w:val="28"/>
        </w:rPr>
        <w:t>Описание и работа извещателя</w:t>
      </w:r>
    </w:p>
    <w:p>
      <w:pPr>
        <w:pStyle w:val="Heading2"/>
        <w:numPr>
          <w:ilvl w:val="1"/>
          <w:numId w:val="10"/>
        </w:numPr>
        <w:spacing w:before="0" w:after="120"/>
        <w:ind w:left="0" w:firstLine="709"/>
        <w:rPr>
          <w:sz w:val="28"/>
          <w:szCs w:val="28"/>
        </w:rPr>
      </w:pPr>
      <w:bookmarkStart w:id="1" w:name="__RefHeading___Toc144198831"/>
      <w:bookmarkEnd w:id="1"/>
      <w:r>
        <w:rPr>
          <w:sz w:val="28"/>
          <w:szCs w:val="28"/>
        </w:rPr>
        <w:t>Назначение извещателя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предназначен для использования в составе систем охранной сигнализации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личеству зон обнаружения извещатель относится к двухзонным извещателям и совмещает в себе два независимых канала обнаружения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ассивный звуковой канал (акустический, в дальнейшем – АК канал)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ассивный оптико-электронный инфракрасный канал (в дальнейшем – ИК канал)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 канал предназначен для обнаружения разрушения строительных конструкций, выполненных с использованием листовых стекол (обычного марок М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М8 по ГОСТ 111-90 толщиной от 2,5 до 8 мм; закаленного по ГОСТ 5727-88 толщиной от 3 до 6 мм; армированного по ГОСТ 7481-78 толщиной 5,5 и 6 мм; узорчатого по ГОСТ 5533-86 толщиной от 3,5 до 7 мм; трехслойного защитного по классу А1-А3 по ГОСТ Р 51136-98 толщиной от 4 до 11 мм; покрытого защитной полимерной пленкой, обеспечивающей класс защиты А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А3 по ГОСТ Р 51136-98), и формирования извещения о тревоге размыканием цепи шлейфа сигнализации (ШС) прибора приемно-контрольного (ППК), системы передачи извещений (СПИ) или пульта централизованного наблюдения (ПЦН) контактами исполнительного реле АК канала;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К канал предназначен для обнаружения проникновения нарушителя в охраняемое помещение (перемещения в охраняемой зоне) и формирования извещения о тревоге размыканием цепи ШС ППК, СПИ или ПЦН контактами исполнительного реле ИК канала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содержит два независимых исполнительных реле, соответствующих каждому из каналов обнаружения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нятии крышки корпуса извещатель формирует извещение о вскрытии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извещателя осуществляется от источника постоянного тока номинальным напряжением 12 В и амплитудой пульсаций не более 0,1 В.  Рекомендуется использовать блок питания "МБП</w:t>
        <w:noBreakHyphen/>
        <w:t>12" СПНК.436531.001 ТУ или любой другой с характеристиками не хуже указанных, входящих в "Перечень технических средств вневедомственной охраны, разрешенных к применению".</w:t>
      </w:r>
    </w:p>
    <w:p>
      <w:pPr>
        <w:pStyle w:val="Style8"/>
        <w:numPr>
          <w:ilvl w:val="2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ы: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ий контроль работоспособности после включения питания и выдачу извещения о тревоге при обнаружении неисправности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дискретной регулировки чувствительности АК канала и числа импульсов, регистрируемых ИК каналом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хпозиционный держатель микрофона АК канала, обеспечивающий три положения направления оси микрофона (-45, 0, +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) относительно центра зоны обнаружения инфракрасного канала.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ая индикация состояния каналов обнаружения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роведения тестирования каналов обнаружения на объекте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фиксирования индикации извещения о тревоге, сформированного АК каналом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отключения индикации для обеспечения режима маскирования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стойчивости к климатическим воздействиям окружающей среды исполнение извещателя соответствует ОХЛ4 по ОСТ 25 1099-83, но в диапазоне рабочих температур от минус 2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8"/>
        <w:numPr>
          <w:ilvl w:val="2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рассчитан для непрерывной круглосуточной работы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относится к изделиям конкретного назначения, вида I, непрерывного длительного применения, восстанавливаемым, стареющим, неремонтируемым, обслуживаемым, контролируемым перед применением по ГОСТ 27.003-90.</w:t>
      </w:r>
    </w:p>
    <w:p>
      <w:pPr>
        <w:pStyle w:val="Style8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10"/>
        </w:numPr>
        <w:spacing w:before="0" w:after="120"/>
        <w:ind w:left="0" w:firstLine="709"/>
        <w:rPr>
          <w:sz w:val="28"/>
          <w:szCs w:val="28"/>
        </w:rPr>
      </w:pPr>
      <w:bookmarkStart w:id="2" w:name="__RefHeading___Toc144198832"/>
      <w:bookmarkEnd w:id="2"/>
      <w:r>
        <w:rPr>
          <w:sz w:val="28"/>
          <w:szCs w:val="28"/>
        </w:rPr>
        <w:t>Технические характеристики</w:t>
      </w:r>
    </w:p>
    <w:p>
      <w:pPr>
        <w:pStyle w:val="Style8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рабочая дальность действия извещателя не менее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6 м – для АК канала при регистрации разрушающего воздействия на стеклянный лист, установленный в раму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12 м – для ИК канала, при этом угол обзора зоны обнаружения в горизонтальной плоскости не менее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ind w:left="9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 м - при установке поверхностной линзы;</w:t>
      </w:r>
    </w:p>
    <w:p>
      <w:pPr>
        <w:pStyle w:val="Style8"/>
        <w:ind w:left="9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 м - при установке линейной линзы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 обзора зоны обнаружения в горизонтальной плоскости должен быть не менее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ри установке поверхностной и линейной линз.</w:t>
      </w:r>
    </w:p>
    <w:p>
      <w:pPr>
        <w:pStyle w:val="Style8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 канал извещателя имеет две рабочие частоты и четыре уровня чувствительности.</w:t>
      </w:r>
    </w:p>
    <w:p>
      <w:pPr>
        <w:pStyle w:val="Style8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ость ИК канала – не более 3 м при перемещении человека в пределах зоны обнаружения поперечно ее боковой границе в диапазоне скоростей от 0,3 до 3 м/с.</w:t>
      </w:r>
    </w:p>
    <w:p>
      <w:pPr>
        <w:pStyle w:val="Style8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 1.1.</w:t>
      </w:r>
    </w:p>
    <w:p>
      <w:pPr>
        <w:pStyle w:val="Style8"/>
        <w:spacing w:before="0" w:after="120"/>
        <w:jc w:val="both"/>
        <w:rPr/>
      </w:pPr>
      <w:r>
        <w:rPr/>
        <w:t>Таблица 1.1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3023"/>
        <w:gridCol w:w="1672"/>
      </w:tblGrid>
      <w:tr>
        <w:trPr>
          <w:trHeight w:val="270" w:hRule="atLeast"/>
          <w:cantSplit w:val="true"/>
        </w:trPr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араметра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270" w:hRule="atLeast"/>
          <w:cantSplit w:val="true"/>
        </w:trPr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 кана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К канала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технической готовности к работе, не более, 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восстановления дежурного режима (нормального состояния), не более, 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yle8"/>
        <w:numPr>
          <w:ilvl w:val="2"/>
          <w:numId w:val="10"/>
        </w:numPr>
        <w:spacing w:before="24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потребления извещателя в дежурном режиме не более 15 мА.</w:t>
      </w:r>
    </w:p>
    <w:p>
      <w:pPr>
        <w:pStyle w:val="Style8"/>
        <w:numPr>
          <w:ilvl w:val="2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тивность извещателей – не менее восьми, а именно: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Включение";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Норма" по АК каналу;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Норма" по ИК каналу;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Тревога" по АК каналу;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Тревога" по ИК каналу;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Неисправность"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Вскрытие",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ция тестовых режимов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Включение"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: верхнего - в течение 10 с, нижнего - в течение времени технической готовности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орма" по АК каналу выдается извещателем в течение всего времени охраны замкнутыми контактами исполнительного реле данного канала и выключенным состоянием верхнего индикатора при отсутствии воздействий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орма" по ИК каналу выдается извещателем в течение всего времени охраны замкнутыми контактами исполнительного реле данного канала и выключенным состоянием нижнего индикатора при отсутствии воздействий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Тревога" по АК каналу выдается извещателем разомкнутыми контактами исполнительного реле данного канала в течение (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) с и непрерывным свечением верхнего индикатора на время выдачи извещения или до выключения напряжения питания извещателя (в режиме "Память о тревоге") при обнаружении воздействий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Тревога" по ИК каналу выдается извещателем разомкнутыми контактами исполнительного реле данного канала и непрерывным свечением нижнего индикатора в течение (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) с при обнаружении воздействий.</w:t>
      </w:r>
    </w:p>
    <w:p>
      <w:pPr>
        <w:pStyle w:val="Style8"/>
        <w:numPr>
          <w:ilvl w:val="3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Неисправность" выдается извещателем разомкнутыми контактами исполнительных реле обоих каналов и: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еременным свечением индикаторов при снижении напряжения электропитания до (8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;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временными включениями индикаторов после извещения "Включение" в случае определения в процессе самоконтроля неисправности в каком-либо из каналов извещателя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Вскрытие" выдается извещателем размыканием контактов микропереключателя при попытке несанкционированного доступа к органам управления извещателя, клеммам подключения внешних электрических цепей и элементам фиксации путем вскрытия (снятия крышки) корпуса извещателя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звещений и индикации в режимах тестирования каналов обнаружения извещателя осуществляется в соответствии с приложением А.</w:t>
      </w:r>
    </w:p>
    <w:p>
      <w:pPr>
        <w:pStyle w:val="Style8"/>
        <w:numPr>
          <w:ilvl w:val="2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обладает помехозащищенностью (не выдает извещение "Тревога") пр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еразрушающем механическом ударе по стеклянному листу резиновым шаром массой (0,3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01) кг, твердостью (6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5) в единицах IRHD по ГОСТ 20403-75, с энергией удара (1,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) Дж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оздействии синусоидальных звуковых сигналов, создающих в месте его расположения уровень звукового давле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80 дБ в диапазоне частот 20-1000 Гц,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90 дБ в диапазоне частот 1000-20000 Г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оздействии акустического сигнала со спектральной характеристикой белого шума, создающего в месте расположения извещателя уровень звукового давления не более 85 дБ; 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еремещении мелких предметов диаметром до 30 мм и длиной до 150 мм (мелких животных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перепадах фоновой освещенности в поле зрения извещателя величиной до 6500 лк, создаваемых осветительными прибора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воздействии конвективных воздушных потоков, создаваемых отопительными приборами мощностью до 1000 Вт, расположенными на расстоянии не менее 1 м от извещателя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изменении температуры фона в пределах от плюс 25 до плюс 4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со скоростью не более 1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в минуту.</w:t>
      </w:r>
    </w:p>
    <w:p>
      <w:pPr>
        <w:pStyle w:val="Style8"/>
        <w:numPr>
          <w:ilvl w:val="2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обнаружения извещателем разрушения стеклянного листа – не менее 0,9.</w:t>
      </w:r>
    </w:p>
    <w:p>
      <w:pPr>
        <w:pStyle w:val="Style8"/>
        <w:numPr>
          <w:ilvl w:val="2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звещателя обеспечивает степень защиты оболочки IP30 по ГОСТ 14254-96.</w:t>
      </w:r>
    </w:p>
    <w:p>
      <w:pPr>
        <w:pStyle w:val="Style8"/>
        <w:numPr>
          <w:ilvl w:val="2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аритные размеры извещателя –10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42 мм.</w:t>
      </w:r>
    </w:p>
    <w:p>
      <w:pPr>
        <w:pStyle w:val="Style8"/>
        <w:numPr>
          <w:ilvl w:val="2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извещателя – не более 0,1 кг.</w:t>
      </w:r>
    </w:p>
    <w:p>
      <w:pPr>
        <w:pStyle w:val="Style8"/>
        <w:numPr>
          <w:ilvl w:val="2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наработка извещателя до отказа в режиме выдачи извещения "Норма" - не менее 60000 ч.</w:t>
      </w:r>
    </w:p>
    <w:p>
      <w:pPr>
        <w:pStyle w:val="Style8"/>
        <w:numPr>
          <w:ilvl w:val="2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возникновения отказа, приводящего к ложному срабатыванию извещателя, при нахождении его в режиме выдачи извещения "Норма" – не более 0,01 за 1000 ч, что соответствует вероятности отсутствия указанного отказа не менее 0,99 за 1000 ч.</w:t>
      </w:r>
    </w:p>
    <w:p>
      <w:pPr>
        <w:pStyle w:val="Style8"/>
        <w:numPr>
          <w:ilvl w:val="2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устойчив (не выдает извещение "Тревога") к следующим внешним воздействиям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оздействиям по ГОСТ Р 50009-2000 при питании извещателей от блока питания "МБП-12", в соответствии с нормами: УК2 – кондуктивные помехи (степень жесткости 3), УЭ1 – электростатический разряд (степень жесткости 3), УИ1 – электромагнитные поля (степень жесткости 3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оздействию электромагнитного поля, создаваемого работой служебной радиостанции УКВ диапазона 150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175 МГц мощностью излучения до 40 Вт на расстоянии не менее 3 м от антенны радиостанции до извещателя.</w:t>
      </w:r>
    </w:p>
    <w:p>
      <w:pPr>
        <w:pStyle w:val="Style8"/>
        <w:numPr>
          <w:ilvl w:val="2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сохраняет работоспособность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диапазоне питающих напряжений от 9,0 до 16 В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 температуре окружающего воздуха от минус 2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и относительной влажности окружающего воздуха до 90 % при температуре плюс 2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8"/>
        <w:numPr>
          <w:ilvl w:val="2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сохраняет работоспособность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осле воздействия на него синусоидальной вибрации с ускорением 0,981 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0,1 g) в диапазоне частот 10-55 Г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сле нанесения ударов молотком из алюминиевого сплава (AlCu4SiMg) со скоростью (1,5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25) м/с, с энергией удара (1,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) Дж.</w:t>
      </w:r>
    </w:p>
    <w:p>
      <w:pPr>
        <w:pStyle w:val="Style8"/>
        <w:numPr>
          <w:ilvl w:val="2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транспортную тряску с ускорением 30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частоте ударов от 10 до 120 в минуту или 15000 ударов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температуру окружающего воздуха от минус 5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относительную влажность воздуха (9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% при температуре плюс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numPr>
          <w:ilvl w:val="1"/>
          <w:numId w:val="10"/>
        </w:numPr>
        <w:spacing w:lineRule="auto" w:line="360" w:before="0" w:after="120"/>
        <w:rPr>
          <w:b w:val="false"/>
          <w:b w:val="false"/>
          <w:i/>
          <w:i/>
          <w:sz w:val="28"/>
          <w:szCs w:val="28"/>
        </w:rPr>
      </w:pPr>
      <w:bookmarkStart w:id="3" w:name="__RefHeading___Toc144198833"/>
      <w:bookmarkEnd w:id="3"/>
      <w:r>
        <w:rPr>
          <w:sz w:val="28"/>
          <w:szCs w:val="28"/>
        </w:rPr>
        <w:t>Комплектность</w:t>
      </w:r>
    </w:p>
    <w:p>
      <w:pPr>
        <w:pStyle w:val="Style8"/>
        <w:numPr>
          <w:ilvl w:val="2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поставки извещателя указан в таблице 1.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Таблица 1.2</w:t>
      </w:r>
    </w:p>
    <w:tbl>
      <w:tblPr>
        <w:tblW w:w="979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5558"/>
        <w:gridCol w:w="1436"/>
      </w:tblGrid>
      <w:tr>
        <w:trPr>
          <w:trHeight w:val="624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. </w:t>
            </w:r>
          </w:p>
        </w:tc>
      </w:tr>
      <w:tr>
        <w:trPr>
          <w:trHeight w:val="804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ПНК.425148.007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Извещатель охранный поверхностный совмещенный ИО315-4 "Беркут"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804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Комплект принадлежностей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шуруп универсальный 3,5×35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джампер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 шт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 шт.</w:t>
            </w:r>
          </w:p>
        </w:tc>
      </w:tr>
      <w:tr>
        <w:trPr>
          <w:trHeight w:val="399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ПНК.754431.007</w:t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памятка по применению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экз.</w:t>
            </w:r>
          </w:p>
        </w:tc>
      </w:tr>
      <w:tr>
        <w:trPr>
          <w:trHeight w:val="399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/>
              <w:t>СПНК.754221.318</w:t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/>
              <w:t>ограничитель зоны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411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НК.425912.002</w:t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"Зона поверхностная"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компл.*</w:t>
            </w:r>
          </w:p>
        </w:tc>
      </w:tr>
      <w:tr>
        <w:trPr>
          <w:trHeight w:val="411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НК.425912.001</w:t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"Зона линейная"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компл *</w:t>
            </w:r>
          </w:p>
        </w:tc>
      </w:tr>
      <w:tr>
        <w:trPr>
          <w:trHeight w:val="411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шт.*</w:t>
            </w:r>
          </w:p>
        </w:tc>
      </w:tr>
      <w:tr>
        <w:trPr>
          <w:trHeight w:val="405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ПНК.425148.007 РЭ</w:t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уководство по эксплуатации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экз. **</w:t>
            </w:r>
          </w:p>
        </w:tc>
      </w:tr>
      <w:tr>
        <w:trPr>
          <w:trHeight w:val="411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ПНК.425148.007 ПС</w:t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Паспорт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экз.</w:t>
            </w:r>
          </w:p>
        </w:tc>
      </w:tr>
      <w:tr>
        <w:trPr>
          <w:trHeight w:val="466" w:hRule="atLeast"/>
          <w:cantSplit w:val="true"/>
        </w:trPr>
        <w:tc>
          <w:tcPr>
            <w:tcW w:w="9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____________________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* Поставляется по отдельному заказу потребителя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** 1 экз. на отгрузочную партию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1"/>
        </w:numPr>
        <w:spacing w:before="120" w:after="120"/>
        <w:rPr>
          <w:sz w:val="28"/>
          <w:szCs w:val="28"/>
        </w:rPr>
      </w:pPr>
      <w:bookmarkStart w:id="4" w:name="__RefHeading___Toc144198834"/>
      <w:bookmarkEnd w:id="4"/>
      <w:r>
        <w:rPr>
          <w:sz w:val="28"/>
          <w:szCs w:val="28"/>
        </w:rPr>
        <w:t>Устройство и работа</w:t>
      </w:r>
    </w:p>
    <w:p>
      <w:pPr>
        <w:pStyle w:val="Heading2"/>
        <w:numPr>
          <w:ilvl w:val="2"/>
          <w:numId w:val="11"/>
        </w:numPr>
        <w:spacing w:before="0" w:after="120"/>
        <w:rPr>
          <w:sz w:val="28"/>
          <w:szCs w:val="28"/>
        </w:rPr>
      </w:pPr>
      <w:bookmarkStart w:id="5" w:name="__RefHeading___Toc144198835"/>
      <w:bookmarkEnd w:id="5"/>
      <w:r>
        <w:rPr>
          <w:sz w:val="28"/>
          <w:szCs w:val="28"/>
        </w:rPr>
        <w:t>Конструкция извещателя</w:t>
      </w:r>
    </w:p>
    <w:p>
      <w:pPr>
        <w:pStyle w:val="Style8"/>
        <w:numPr>
          <w:ilvl w:val="3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выполнен в виде одного блока в пластмассовом корпусе  и состоит из печатной платы, основания и крышки.</w:t>
      </w:r>
    </w:p>
    <w:p>
      <w:pPr>
        <w:pStyle w:val="Style8"/>
        <w:numPr>
          <w:ilvl w:val="3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чатной плате размещены: пироприемник с зеркалом, трехпозиционный держатель микрофона, микропроцессор, соединительная колодка, два светодиодных индикатора, шесть групп контактов для установки перемычек и другие элементы электрической схемы извещателя.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одиодные индикаторы дают информацию о режимах работы и состояниях извещателя.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и служат для управления режимами работы извещателя: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Т" – из режима "Норма" в момент установки включает тестовый режим АК канала – "Тест-АК ";</w:t>
      </w:r>
    </w:p>
    <w:p>
      <w:pPr>
        <w:pStyle w:val="Style8"/>
        <w:ind w:firstLine="2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 режима "Тест-АК" в момент снятия включает режим для тестирования высокочастотной (ВЧ) части АК канала "Тест-Звук"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Т" - в момент снятия из режима "Норма" включает тестовый режим ИК канала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П" установлена - режим "Память о тревоге АК канала" выключен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П" снята - режим "Память о тревоге АК канала" включен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И" установлена - световая индикация включена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И" снята - световая индикация выключена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ЧАК" снята - режим номинальной чувствительности АК канала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ычка "ЧАК" установлена - режим поовышенной чувствительности АК канала для контроля стекол площадью менее 0,5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ДАК" снята – дальность действия АК канала не менее 6 м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ДАК" установлена – дальность действия АК канала не менее 3 м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ЧИК" снята - число импульсов, регистрируемых ИК каналом до выдачи извещения "Тревога ИК канала ", равно двум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ЧИК" установлена - число импульсов, регистрируемых ИК каналом до выдачи извещения "Тревога ИК канала", равно одному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 извещателя со снятой крышкой приведен в приложении Б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едней крышке корпуса закреплена линза Френеля со светофильтром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дней крышке корпуса может быть присоединен универсальный кронштейн для установки извещателя на стене помещения. Размеры для разметки крепежных отверстий приведены в приложении В на рисунках В.1, В.2, В.3.</w:t>
      </w:r>
    </w:p>
    <w:p>
      <w:pPr>
        <w:pStyle w:val="Heading2"/>
        <w:numPr>
          <w:ilvl w:val="2"/>
          <w:numId w:val="11"/>
        </w:numPr>
        <w:spacing w:before="120" w:after="120"/>
        <w:rPr>
          <w:i/>
          <w:i/>
          <w:sz w:val="28"/>
          <w:szCs w:val="28"/>
        </w:rPr>
      </w:pPr>
      <w:bookmarkStart w:id="6" w:name="__RefHeading___Toc144198836"/>
      <w:bookmarkEnd w:id="6"/>
      <w:r>
        <w:rPr>
          <w:i/>
          <w:sz w:val="28"/>
          <w:szCs w:val="28"/>
        </w:rPr>
        <w:t>Принцип действия извещателя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ый  элемент АК канала извещателя представляет собой конденсаторный электретный микрофон со встроенным предусилителем на полевом транзисторе. Микрофон преобразует звуковые колебания воздушной среды в электрические сигналы. Электрический сигнал с микрофона поступает на полосовые усилители и далее на микроконтроллер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ый элемент ИК канала извещателя представляет собой пироприемник, который состоит из двух пироэлементов, подключенных встречно-параллельно к истоковому повторителю. Тепловое излучение фокусируется на площадки пироприемника линзой Френеля и зеркальным отражателем. Пироприемник преобразует тепловое излучение из чувствительной зоны  (приложение Г) в электрические сигналы. Электрический сигнал с пироприемника поступает на полосовой усилитель и далее на микроконтроллер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контроллер в соответствии с заданным алгоритмом работы производит контроль электрических сигналов каждого из каналов, контроль работоспособности электронной схемы извещателя,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.</w:t>
      </w:r>
    </w:p>
    <w:p>
      <w:pPr>
        <w:pStyle w:val="Style8"/>
        <w:numPr>
          <w:ilvl w:val="3"/>
          <w:numId w:val="11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имеет следующие режимы работы.</w:t>
      </w:r>
    </w:p>
    <w:p>
      <w:pPr>
        <w:pStyle w:val="Style8"/>
        <w:spacing w:before="12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"Включение"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0 с после подачи напряжения питания производится самоконтроль электронной схемы АК канала и величины питающего напряжения. В течение этого времени контакты сигнального реле АК канала разомкнуты, верхний индикатор непрерывно светится. Если неисправность не обнаружена, то контакты реле АК канала замыкаются, верхний индикатор выключается и АК канал извещателя переходит в режим "Норма". При обнаружении неисправности или при пониженном напряжении питания контакты реле АК канала остаются разомкнутыми, а состояние индикаторов указывает на вид неисправности (см. раздел 3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не более 30 с после подачи напряжения питания производится самоконтроль электронной схемы ИК канала. В течение этого времени контакты сигнального реле ИК канала разомкнуты, нижний индикатор непрерывно светится. Если неисправность не обнаружена, то контакты реле ИК канала замыкаются, нижний индикатор выключается и ИК канал извещателя переходит в режим "Норма". При обнаружении неисправности контакты реле ИК канала остаются разомкнутыми, а состояние индикаторов указывает на вид неисправности (см. раздел 3).</w:t>
      </w:r>
    </w:p>
    <w:p>
      <w:pPr>
        <w:pStyle w:val="Style8"/>
        <w:spacing w:before="12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"Норма"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звуковых сигналов, характерных для разрушения стекла, контакты сигнального реле АК канала  замкнуты, верхний индикатор  выключен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тепловых излучений, характерных для движения человека в охраняемой зоне, контакты сигнального реле ИК канала  замкнуты, нижний индикатор  выключен.</w:t>
      </w:r>
    </w:p>
    <w:p>
      <w:pPr>
        <w:pStyle w:val="Style8"/>
        <w:spacing w:before="12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"Тревога"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ной форме и последовательности регистрации микрофоном низкочастотного и высокочастотного звуковых сигналов, возникающих при разрушении стеклянной поверхности, прибор формирует извещение "Тревога" по АК каналу размыканием контактов сигнального реле АК канала и включением верхнего индикатора на 4 с. После этого при отсутствии новых сигналов о разрушении стекла извещатель переходит в режим "Норма" - контакты реле АК канала замыкаются, верхний индикатор выключаетс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никновении теплового контраста на площадках пироприемника, возникающих при движении человека в охраняемой зоне, прибор формирует извещение "Тревога" по ИК каналу размыканием контактов сигнального реле ИК канала и включением нижнего индикатора на 4 с . После этого при отсутствии новых тепловых сигналов извещатель переходит в режим "Норма" - контакты реле ИК канала замыкаются, нижний индикатор выключается.</w:t>
      </w:r>
    </w:p>
    <w:p>
      <w:pPr>
        <w:pStyle w:val="Style8"/>
        <w:spacing w:before="12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жим "Память о Тревоге АК канала"</w:t>
      </w:r>
      <w:r>
        <w:rPr>
          <w:rFonts w:cs="Times New Roman" w:ascii="Times New Roman" w:hAnsi="Times New Roman"/>
          <w:sz w:val="28"/>
          <w:szCs w:val="28"/>
        </w:rPr>
        <w:t xml:space="preserve"> (действует при снятой перемычке "П") - то же, что и режим "Тревога" по АК каналу, но верхний индикатор остается во включенном состоянии до снятия напряжения питания, сохраняя информацию о выдававшемся извещателем тревожном извещении. При этом контакты сигнального реле после окончания формирования извещения "Тревога" замыкаются, выдавая извещение "Норма".</w:t>
      </w:r>
    </w:p>
    <w:p>
      <w:pPr>
        <w:pStyle w:val="Style8"/>
        <w:spacing w:before="12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режимы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назначены для контроля правильности установки извещателя на объекте (см. пункт 2.2.4.2. Перевод извещателей в режимы тестирования каналов обнаружения осуществляется при помощи перемычки "Т" в соответствии с данными таблицы 1.3. Возврат извещателей из режимов тестирования в нормальное состояние осуществляется либо посредством выключения электропитания извещателей, либо автоматически по истечении (5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) мин. Переключение в тестовые режимы возможно только после окончания режима "Включение", когда оба канала извещателя исправны.</w:t>
      </w:r>
    </w:p>
    <w:p>
      <w:pPr>
        <w:pStyle w:val="Style8"/>
        <w:spacing w:before="120" w:after="120"/>
        <w:jc w:val="both"/>
        <w:rPr/>
      </w:pPr>
      <w:r>
        <w:rPr/>
        <w:t>Таблица 1.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 перемычки "Т"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уемый канал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режиме "Включени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нормальном состоян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, потом сня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</w:t>
            </w:r>
          </w:p>
        </w:tc>
      </w:tr>
    </w:tbl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стирования АК канала извещателя предусмотрено два режима – "Тест-АК" и "Тест-Звук". Оба режима позволяют тестировать извещатель на объекте, используя имитатор акустический разрушения стекла "АРС" (производства ЗАО "Аргус-Спектр")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"Тест-АК" используется менее помехозащищенный алгоритм обработки звуковых сигналов, в режиме "Тест-Звук" происходит тестирование только ВЧ части АК канала извещателя. Во время тестирования АК канала ИК канал отключен, а контакты реле ИК канала - замкнуты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"Тест-АК" включается из дежурного режима после установки перемычки "Т" (предварительно, в течение режима "Включение" или до подачи питания, перемычка "Т" должна быть снята)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жиме "Тест-АК" при отсутствии звуковых помех (акустического шума) извещатель формирует сигнал "Тест-Норма АК": контакты сигнальных реле замкнуты, светодиодные индикаторы включены. При регистрации сигнала низкой звуковой частоты нижний индикатор выключается примерно на 1 с. При появлении высокочастотного звукового сигнала верхний индикатор выключается на 1 с.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впадении этих сигналов по времени извещатель переходит на 10 с в режим "Тест-Тревога АК": выходные контакты реле АК канала разомкнуты, верхний индикатор не светитс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"Тест-Звук" включается из режима "Тест-АК" при снятии (не ранее чем через 1 с после установки) перемычки "Т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"Тест-Звук" нижний светодиодный индикатор включен прерывисто (1 с – включен, 1 с - выключен). При отсутствии высокочастотного звукового сигнала извещатель формирует сигнал "Тест-Норма Звук": контакты сигнальных реле замкнуты, верхний светодиодный индикатор выключен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явлении высокочастотной составляющей звукового сигнала разрушения стекла (или от имитатора "АРС") извещатель переходит в режим "Тест-Тревога Звук": выходные контакты реле АК канала разомкнуты, верхний индикатор включен.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 из режимов тестирования АК канала происходит автоматически через 5 мин, либо после выключения напряжения питани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"Тест ИК" - включается на время 5 мин после снятия перемычки "Т" (предварительно, в течение режима "Включение" или до подачи питания, перемычка "Т" должна быть установлена). АК канал в этом режиме отключен, а контакты реле АК канала для исполнения "А" - замкнуты. При отсутствии тепловых сигналов извещатель формирует сигнал "Тест-Норма ИК": контакты сигнальных реле замкнуты, светодиодные индикаторы выключены. При регистрации сигнала, соответствующего пересечению тепловым объектом каждого парциального луча, формируемого линзой Френеля, верхний индикатор включается примерно на 200 мс. Нижний индикатор и сигнальное  реле ИК канала формируют извещение "Тест-Тревога ИК" таким же образом, как и в не тестовом режиме. Выход из режима "Тест ИК" происходит автоматически через 5 мин, либо после выключения напряжения питани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А приведены состояния светодиодных индикаторов и контактов сигнальных реле в описанных режимах работы извещателя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звещателе предусмотрено включение режима повышенной чувствительности АК канала при установленной перемычке "ЧАК", рекомендуемого при охране стекол площадью менее 0,5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включение режима пониженной дальности АК канала при установленной перемычке "ДАК", допустимого при максимальной дальности до охраняемого стекла не более 3 м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уменьшение числа импульсов, регистрируемых ИК каналом до выдачи извещения "Тревога ИК", с двух (перемычка "ЧИК" снята) до одного (перемычка "ЧИК" установлена)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отключение световой индикации при снятии перемычки "И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1"/>
        </w:numPr>
        <w:spacing w:lineRule="auto" w:line="360" w:before="0" w:after="120"/>
        <w:rPr>
          <w:rFonts w:ascii="Times New Roman" w:hAnsi="Times New Roman" w:cs="Times New Roman"/>
          <w:szCs w:val="28"/>
        </w:rPr>
      </w:pPr>
      <w:bookmarkStart w:id="7" w:name="__RefHeading___Toc144198837"/>
      <w:bookmarkEnd w:id="7"/>
      <w:r>
        <w:rPr>
          <w:rFonts w:cs="Times New Roman" w:ascii="Times New Roman" w:hAnsi="Times New Roman"/>
          <w:szCs w:val="28"/>
        </w:rPr>
        <w:t>Подготовка извещателя к использованию</w:t>
      </w:r>
    </w:p>
    <w:p>
      <w:pPr>
        <w:pStyle w:val="Heading2"/>
        <w:numPr>
          <w:ilvl w:val="1"/>
          <w:numId w:val="12"/>
        </w:numPr>
        <w:spacing w:lineRule="auto" w:line="360" w:before="0" w:after="120"/>
        <w:rPr>
          <w:sz w:val="28"/>
          <w:szCs w:val="28"/>
        </w:rPr>
      </w:pPr>
      <w:bookmarkStart w:id="8" w:name="__RefHeading___Toc144198838"/>
      <w:bookmarkEnd w:id="8"/>
      <w:r>
        <w:rPr>
          <w:sz w:val="28"/>
          <w:szCs w:val="28"/>
        </w:rPr>
        <w:t>Меры безопасности при подготовке извещателя</w:t>
      </w:r>
    </w:p>
    <w:p>
      <w:pPr>
        <w:pStyle w:val="Normal"/>
        <w:widowControl w:val="false"/>
        <w:numPr>
          <w:ilvl w:val="2"/>
          <w:numId w:val="12"/>
        </w:numPr>
        <w:ind w:left="0" w:firstLine="709"/>
        <w:jc w:val="both"/>
        <w:rPr/>
      </w:pPr>
      <w:r>
        <w:rPr/>
        <w:t>При монтаже извещателя следует пользоваться следующей документацией:</w:t>
      </w:r>
    </w:p>
    <w:p>
      <w:pPr>
        <w:pStyle w:val="Normal"/>
        <w:widowControl w:val="false"/>
        <w:ind w:firstLine="567"/>
        <w:jc w:val="both"/>
        <w:rPr/>
      </w:pPr>
      <w:r>
        <w:rPr/>
        <w:t>а) "Руководящий документ. Инженерно-техническая укрепленность. Технические средства охраны. Требования и нормы проектирования по защите объектов от преступных посягательств" РД 78.36.003-2002.</w:t>
      </w:r>
    </w:p>
    <w:p>
      <w:pPr>
        <w:pStyle w:val="Normal"/>
        <w:widowControl w:val="false"/>
        <w:ind w:firstLine="567"/>
        <w:jc w:val="both"/>
        <w:rPr/>
      </w:pPr>
      <w:r>
        <w:rPr/>
        <w:t>б) "Руководящий документ. Системы и комплексы охранной, пожарной и охранно-пожарной сигнализации. Правила производства и приемки работ" РД 78.145-93."</w:t>
      </w:r>
    </w:p>
    <w:p>
      <w:pPr>
        <w:pStyle w:val="Heading2"/>
        <w:numPr>
          <w:ilvl w:val="1"/>
          <w:numId w:val="13"/>
        </w:numPr>
        <w:spacing w:before="120" w:after="120"/>
        <w:rPr>
          <w:sz w:val="28"/>
          <w:szCs w:val="28"/>
        </w:rPr>
      </w:pPr>
      <w:bookmarkStart w:id="9" w:name="__RefHeading___Toc144198839"/>
      <w:bookmarkEnd w:id="9"/>
      <w:r>
        <w:rPr>
          <w:sz w:val="28"/>
          <w:szCs w:val="28"/>
        </w:rPr>
        <w:t>Порядок установки извещателя</w:t>
      </w:r>
    </w:p>
    <w:p>
      <w:pPr>
        <w:pStyle w:val="Style8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у извещателя и монтаж проводов шлейфов сигнализации на объекте производить в соответствии с "Типовыми проектными решениями по внутри объектовым системам охранной сигнализации" ВПСН-29-75 и "Руководящим документом. Системы и комплексы охранной, пожарной и охранно-пожарной сигнализации. Правила производства и приемки работ" РД 78.145-93.</w:t>
      </w:r>
    </w:p>
    <w:p>
      <w:pPr>
        <w:pStyle w:val="Heading3"/>
        <w:numPr>
          <w:ilvl w:val="2"/>
          <w:numId w:val="13"/>
        </w:numPr>
        <w:spacing w:before="12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0" w:name="__RefHeading___Toc144198840"/>
      <w:bookmarkEnd w:id="10"/>
      <w:r>
        <w:rPr>
          <w:rFonts w:cs="Times New Roman" w:ascii="Times New Roman" w:hAnsi="Times New Roman"/>
          <w:b/>
          <w:i/>
          <w:sz w:val="28"/>
          <w:szCs w:val="28"/>
        </w:rPr>
        <w:t>Тактические особенности эксплуатации извещателя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вающая способность и помехоустойчивость извещателя меняется.</w:t>
      </w:r>
    </w:p>
    <w:p>
      <w:pPr>
        <w:pStyle w:val="Style8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допускает установку:</w:t>
      </w:r>
    </w:p>
    <w:p>
      <w:pPr>
        <w:pStyle w:val="Style8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ене: боковой, противоположной (относительно остекленной поверхности) или в углу;</w:t>
      </w:r>
    </w:p>
    <w:p>
      <w:pPr>
        <w:pStyle w:val="Style8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онном проеме (витрине): на торце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тимизации зон обнаружения каждого из каналов обнаружения применяется трехпозиционный держатель микрофона. Позиции микрофона и порядок действий при их изменении приведен в приложении Б на рисунке Б.2.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следует устанавливать на капитальных стенах, не подверженных постоянным вибрациям. Извещатель должен быть подключен к источнику постоянного тока "МБП-12" или аналогичному по техническим характеристикам, который, в свою очередь, кроме сети переменного тока напряжением (220+33/-22) В, должен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0) В.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храны объектов, площадь которых превышает площадь зоны обнаружения одного извещателя, необходимо использовать два и более извещателей и в сочетании с извещателями других типов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установки извещателя на объекте приведены в приложении Д.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в период охраны должны быть выключены вентиляционные установки, плотно закрыты окна, двери, форточки, должны отсутствовать животные и птицы.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Heading3"/>
        <w:numPr>
          <w:ilvl w:val="2"/>
          <w:numId w:val="13"/>
        </w:numPr>
        <w:spacing w:before="12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1" w:name="__RefHeading___Toc144198841"/>
      <w:bookmarkEnd w:id="11"/>
      <w:r>
        <w:rPr>
          <w:rFonts w:cs="Times New Roman" w:ascii="Times New Roman" w:hAnsi="Times New Roman"/>
          <w:b/>
          <w:i/>
          <w:sz w:val="28"/>
          <w:szCs w:val="28"/>
        </w:rPr>
        <w:t>Выбор места для установки извещателя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места установки извещателя на охраняемом объекте необходимо учесть следующие требования:</w:t>
      </w:r>
    </w:p>
    <w:p>
      <w:pPr>
        <w:pStyle w:val="Style8"/>
        <w:widowControl w:val="false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по АК каналу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расстояние от извещателя до самой удаленной точки охраняемой стеклянной поверхности не должно превышать 6 м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 установке извещателя рекомендуется, чтобы все участки охраняемого стекла находились в пределах его прямой видимости, не рекомендуется маскировка извещателя декоративными шторами или жалюзи, которые могут снижать чувствительность извещателя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 в случае настенной установки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ксимальный угол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между осью микрофона и направлением на край охраняемого стекла не должен превышать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гол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между нормалью к поверхности охраняемого стекла и направлением на извещатель не должен превышать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(рисунки Д.1, Д.2, Д.3 приложения Д), что примерно соответствует условию на рисунке Д.1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&gt;0,5 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влетворения этих требований целесообразно использовать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крепления извещателя - отверстия на боковой поверхности корпуса или универсальный кронштейн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птимизации зон - возможности трехпозиционного держателя микрофона (смотри рисунок Б.2 приложения Б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ри невозможности выполнить рекомендации пунктов б) и в) отклонения допускаются только после более тщательного контроля правильности установки извещателя по методике пункта 2.2.4.2 а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 случае установки извещателя непосредственно в оконном проеме (витрине) расстояния от извещателя до примыкающих торцов проем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не должно превышать 2 м (см. 2.2.3.2 в) и рисунок Д.5 в приложении Д);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не допускается использование извещателя в помещении с уровнем звуковых шумов относительно стандартного нулевого уровня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> Па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олее 70 дБ в режиме повышенной чувствительности при режиме большой дальности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олее 80 дБ в режиме номинальной чувствительности при режиме малой дальности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.</w:t>
      </w:r>
    </w:p>
    <w:p>
      <w:pPr>
        <w:pStyle w:val="Style8"/>
        <w:widowControl w:val="false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по ИК каналу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не рекомендуется устанавливать извещатель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нежелательно прямое попадание на входное окно извещателя светового излучения от ламп накаливания, автомобильных фар, солнца. Так, в случае установки извещателя непосредственно в оконном проеме (витрине) (рисунок Д.5 приложения Д), рекомендуется заклеить ориентированную на стекло часть линзы Френеля. Для этого используется ограничитель зоны (табличка СПНК.754221.318 на самоклеющейся основе). Методику исключения зон смотри в приложении Е. </w:t>
      </w:r>
    </w:p>
    <w:p>
      <w:pPr>
        <w:pStyle w:val="Style8"/>
        <w:widowControl w:val="false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ста установки необходимо учесть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что максимальный размер зоны обнаружения ИК канала (без использования кронштейна) достигается при высоте установки 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0,5</w:t>
      </w:r>
      <w:r>
        <w:rPr>
          <w:rFonts w:cs="Times New Roman" w:ascii="Times New Roman" w:hAnsi="Times New Roman"/>
          <w:sz w:val="28"/>
          <w:szCs w:val="28"/>
        </w:rPr>
        <w:t>) м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извещатель должен быть установлен так, чтобы исключить возможность его случайного повреждения при производстве каких-либо работ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конкретные примеры установки извещателя приведены в приложении Д.</w:t>
      </w:r>
    </w:p>
    <w:p>
      <w:pPr>
        <w:pStyle w:val="Heading3"/>
        <w:numPr>
          <w:ilvl w:val="2"/>
          <w:numId w:val="13"/>
        </w:numPr>
        <w:spacing w:before="12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2" w:name="__RefHeading___Toc144198842"/>
      <w:r>
        <w:rPr>
          <w:rFonts w:cs="Times New Roman" w:ascii="Times New Roman" w:hAnsi="Times New Roman"/>
          <w:b/>
          <w:i/>
          <w:sz w:val="28"/>
          <w:szCs w:val="28"/>
        </w:rPr>
        <w:t>Установка извещателя</w:t>
      </w:r>
      <w:bookmarkEnd w:id="12"/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8"/>
        <w:widowControl w:val="false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звещателя на стене или в углу помещения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определить место установки извещателя на объекте в соответствии с 2.2.1, 2.2.2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нять переднюю крышку корпуса извещателя. Установить микрофон в одно из трех возможных положений держателя (рисунок Б.2 приложения Б), так, чтобы ось микрофона была направлена на охраняемую стеклянную поверхность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Е! НЕ ДОПУСТИМО КАСАНИЕ РУКАМИ ВХОДНОГО ОКНА ПИРОПРИЕМНИКА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резать два намеченных отверстия в задней крышке корпуса для крепления извещателя. Ввести провода от блока питания и шлейфа сигнализации через отверстие в основании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епить основание корпуса на стене помещения с помощью шурупов, входящих в комплект поставки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дключить провода от блока питания к клеммам "+" и "-" на печатной плате извещателя, соблюдая полярность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провода шлейфа сигнализации к клеммам "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1" (контакты реле ИК канала),  "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2" (контакты реле АК канала)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защиты от несанкционированного вскрытия вне периода охраны, подключить отдельный шлейф сигнализации к клеммам "TAMP". В противном случае контакты клеммы "TAMP" могут использоваться для подключения оконечного элемента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становить на место крышку корпуса извещателя.</w:t>
      </w:r>
    </w:p>
    <w:p>
      <w:pPr>
        <w:pStyle w:val="Style8"/>
        <w:widowControl w:val="false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извещателя на стене помещения при помощи универсального кронштейна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ыполнить действия по 2.2.3.1 а), 2.2.3.1 б)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закрепить основание кронштейна на стене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закрепить ответную часть кронштейна на стойки в основании корпуса извещателя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ыбрать угол поворота и скрепить детали кронштейна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ввести провода от блока питания и шлейфа сигнализации через отверстие в основании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полнить действия по 2.2.3.1 д), 2.2.3.1 е).</w:t>
      </w:r>
    </w:p>
    <w:p>
      <w:pPr>
        <w:pStyle w:val="Heading3"/>
        <w:numPr>
          <w:ilvl w:val="2"/>
          <w:numId w:val="13"/>
        </w:numPr>
        <w:spacing w:before="12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3" w:name="__RefHeading___Toc144198843"/>
      <w:bookmarkEnd w:id="13"/>
      <w:r>
        <w:rPr>
          <w:rFonts w:cs="Times New Roman" w:ascii="Times New Roman" w:hAnsi="Times New Roman"/>
          <w:b/>
          <w:i/>
          <w:sz w:val="28"/>
          <w:szCs w:val="28"/>
        </w:rPr>
        <w:t>Проверка установки извещателя</w:t>
      </w:r>
    </w:p>
    <w:p>
      <w:pPr>
        <w:pStyle w:val="Style8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становки извещателя:</w:t>
      </w:r>
    </w:p>
    <w:p>
      <w:pPr>
        <w:pStyle w:val="Style8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ереднюю крышку корпуса извещателя;</w:t>
      </w:r>
    </w:p>
    <w:p>
      <w:pPr>
        <w:pStyle w:val="Style8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я передней крышки корпуса;</w:t>
      </w:r>
    </w:p>
    <w:p>
      <w:pPr>
        <w:pStyle w:val="Style8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ть правильность монтажа извещателя. Закрыть двери, форточки, фрамуги. Подать на извещатель напряжение питания. При этом должны включиться светодиодные индикаторы извещателя, выдавая извещение "Включение". Выключение индикаторов свидетельствует о выдаче извещения "Норма". Включить ПКП или СПИ. Проконтролировать регистрацию ПКП или СПИ извещения "Норма";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нтролировать правильность установки извещателя на объекте следующим образом. Для этого перевести извещатель в тестовые режимы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 тестирование АК канала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становить перемычку "Т", если ранее она была снята, – извещатель перейдет в режим "Тест АК"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должны включиться и светиться непрерывно (состояние "Тест-Норма АК")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находится в тестовом режиме в течение примерно 5 мин до автоматического перехода в рабочий режим или до выключения напряжения питани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асстояние от извещателя до самой удаленной точки охраняемой стеклянной поверхности не превышает 3 м, то допускается перевести извещатель в режим пониженной дальности. Для этого установить перемычку на контакты "ДАК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лощадь минимального фрагмента охраняемой стеклянной поверхности менее 0,5 м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(или длина одной из сторон менее 0,4 м), а так же при охране закаленных и армированных стекол любых размеров, необходимо перевести извещатель в режим повышенной чувствительности. Для этого установить перемычку на контакты "ЧАК"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 крышку корпуса извещателя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блюдать за состоянием индикаторов. Выключение на время примерно 1 с нижнего индикатора свидетельствует о регистрации извещателем низкочастотной звуковой составляющей, выключение верхнего индикатора - о регистрации высокочастотной составляющей. При одновременной регистрации низкочастотной и высокочастотной составляющих в тестовом режиме извещатель на 10 с переходит в состояние "Тест-Тревога АК ": контакты сигнального реле разомкнуты, верхний индикатор выключен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временные выключения индикаторов свидетельствуют о повышенном уровне шума в помещении. При этом необходимо принять меры по его снижению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ести проверку "НЧ" канала извещателя, нанеся рукой неразрушающий удар по поверхности наиболее удаленной части охраняемого стекла. Извещатель должен перейти в состояние "Помеха-НЧ" (нижний индикатор должен выключиться на 1 с) (приложение А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сти проверку "ВЧ" канала извещателя с помощью имитатора акустического разрушения стекла "АРС" (производство "Аргус-Спектр")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ести извещатель в режим "Тест-Звук": в режиме "Тест-АК" (не ранее чем через 1 с после установки) снять перемычку "Т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ести имитатор к наиболее удалённому участку охраняемого стекла, направить ось излучения динамика имитатора на извещатель и два раза нажать кнопку соответствующего типа стекла, приведя тем самым в действие имитатор. Извещатель должен перейти в состояние "Тест - Звук - Тревога" (верхний индикатор должен включиться на 4 с) (приложение А)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извести аналогичную имитацию разрушения других частей охраняемой стеклянной поверхности. При каждой имитации извещатель должен переходить в состояние "Тест - Звук - Тревога". В противном случае необходимо установить извещатель в другое место или увеличить количество извещате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: 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ТЕСТИРОВАНИЕ ПРОИЗВОДИТЬ ТОЛЬКО ПРИ ЗАКРЫТОЙ НА ЗАЩЕЛКУ КРЫШКЕ ИЗВЕЩАТЕЛЯ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ТЕСТИРОВАНИЕ ПОСРЕДСТВОМ ДРУГИХ НЕРАЗРУШАЮЩИХ ВОЗДЕЙСТВИЙ НЕ МОЖЕТ ОБЕСПЕЧИТЬ ПРАВИЛЬНОСТЬ РЕЗУЛЬТАТОВ ПРОВЕРКИ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тестирование ИК канала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нять перемычку с контактов "Т", если ранее она была установлена, – извещатель перейдет в режим "Тест ИК канала"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 крышку корпуса извещател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ределить границу зоны обнаружения ИК канала по включениям верхнего и нижнего индикаторов, двигаясь перпендикулярно чувствительным зонам со скоростью 0,5 – 1 м/с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Е! ОПРЕДЕЛЕНИЕ ГРАНИЦЫ ЗОНЫ ОБНАРУЖЕНИЯ ПРОИЗВОДИТЬ ТОЛЬКО ПРИ ЗАКРЫТОЙ НА ЗАЩЕЛКУ КРЫШКЕ ИЗВЕЩАТЕЛ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увствительность ИК канала  не удовлетворительна, то для ее увеличения рекомендуется уменьшить число импульсов, регистрируемых ИК каналом до выдачи тревожного извещения. Для этого необходимо установить перемычку на контакты "ЧИК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изменить ориентацию зоны обнаружения (например, при использовании кронштейна), после повторного определения положение границы зоны обнаружения ИК канала, необходимо снова протестировать АК канал извещател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исключения отдельных зон  (лучей линзы Френеля), например, при установке извещателя на торце оконного проема, воспользоваться ограничителем зоны (приложение Е). 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йти из зоны обнаружения и убедиться через 3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 после включения блока питания, что световые индикаторы извещателя выключены. Если же наблюдается наличие помех принять меры к их устранению.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увствительность или помехозащищенность не удовлетворительны, следует изменить место установки извещателя и повторить действия по 2.2.4.2.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нтролировать по телефону прохождение извещения о тревоге на ПЦН.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ять перемычку "П", если требуется использование режима "Память о тревоге АК канала".</w:t>
      </w:r>
    </w:p>
    <w:p>
      <w:pPr>
        <w:pStyle w:val="Style8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еремычку "И", если требуется использование извещателя без световой индикации.</w:t>
      </w:r>
      <w:r>
        <w:br w:type="page"/>
      </w:r>
    </w:p>
    <w:p>
      <w:pPr>
        <w:pStyle w:val="Heading1"/>
        <w:numPr>
          <w:ilvl w:val="0"/>
          <w:numId w:val="7"/>
        </w:numPr>
        <w:spacing w:before="0" w:after="120"/>
        <w:rPr>
          <w:rFonts w:ascii="Times New Roman" w:hAnsi="Times New Roman" w:cs="Times New Roman"/>
          <w:szCs w:val="28"/>
        </w:rPr>
      </w:pPr>
      <w:bookmarkStart w:id="14" w:name="__RefHeading___Toc144198844"/>
      <w:bookmarkEnd w:id="14"/>
      <w:r>
        <w:rPr>
          <w:rFonts w:cs="Times New Roman" w:ascii="Times New Roman" w:hAnsi="Times New Roman"/>
          <w:szCs w:val="28"/>
        </w:rPr>
        <w:t>Использование извещателя</w:t>
      </w:r>
    </w:p>
    <w:p>
      <w:pPr>
        <w:pStyle w:val="Heading2"/>
        <w:numPr>
          <w:ilvl w:val="1"/>
          <w:numId w:val="7"/>
        </w:numPr>
        <w:spacing w:before="0" w:after="120"/>
        <w:rPr>
          <w:sz w:val="28"/>
          <w:szCs w:val="28"/>
        </w:rPr>
      </w:pPr>
      <w:bookmarkStart w:id="15" w:name="__RefHeading___Toc144198845"/>
      <w:r>
        <w:rPr>
          <w:sz w:val="28"/>
          <w:szCs w:val="28"/>
        </w:rPr>
        <w:t>Порядок работы</w:t>
      </w:r>
      <w:bookmarkEnd w:id="15"/>
      <w:r>
        <w:rPr>
          <w:sz w:val="28"/>
          <w:szCs w:val="28"/>
        </w:rPr>
        <w:t xml:space="preserve"> </w:t>
      </w:r>
    </w:p>
    <w:p>
      <w:pPr>
        <w:pStyle w:val="Style8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при взятии объекта под охрану и снятии с охраны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еред выходом из помещения закрыть двери, форточки, отключить вентиляторы, трансляционные громкоговорители и другие возможные источники звуковых и тепловых помех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ключить блок питания не менее чем за минуту до сдачи объекта под охрану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дать объект под охрану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ри снятии объекта с охраны сообщить на ПЦН об этом и выключить ППК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сдачу и снятие объекта с охраны производить в соответствии с действующей инструкцией для данного объекта.</w:t>
      </w:r>
    </w:p>
    <w:p>
      <w:pPr>
        <w:pStyle w:val="Heading2"/>
        <w:numPr>
          <w:ilvl w:val="1"/>
          <w:numId w:val="7"/>
        </w:numPr>
        <w:spacing w:before="120" w:after="120"/>
        <w:rPr/>
      </w:pPr>
      <w:bookmarkStart w:id="16" w:name="__RefHeading___Toc144198846"/>
      <w:bookmarkEnd w:id="16"/>
      <w:r>
        <w:rPr>
          <w:sz w:val="28"/>
          <w:szCs w:val="28"/>
        </w:rPr>
        <w:t>Возможные неисправности и способы их устранения</w:t>
      </w:r>
    </w:p>
    <w:p>
      <w:pPr>
        <w:pStyle w:val="Style8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озможных неисправностей и способов их устранения приведен в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еисправности,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шнее проявление и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ключении извещателя объект (рубеж) не берется под охрану, индикаторы выключ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Неисправен Ш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ти обрыв или КЗ в ШС и устранить неисправность 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дачи извещения "Включение" выдается извещение "Снижено питание" (контакты реле разомкнуты, с периодом 2 с попеременно включаются и выключается индикаторы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Занижено напряжение блока питания 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Отсутствует сетевое напряжение 220 В, занижено напряжение резервного аккумулятора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напряжение питания и заменить резервный аккумулятор</w:t>
            </w:r>
          </w:p>
        </w:tc>
      </w:tr>
    </w:tbl>
    <w:p>
      <w:pPr>
        <w:pStyle w:val="Style8"/>
        <w:tabs>
          <w:tab w:val="clear" w:pos="720"/>
          <w:tab w:val="left" w:pos="4644" w:leader="none"/>
          <w:tab w:val="left" w:pos="7196" w:leader="none"/>
        </w:tabs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8"/>
        <w:tabs>
          <w:tab w:val="clear" w:pos="720"/>
          <w:tab w:val="left" w:pos="4644" w:leader="none"/>
          <w:tab w:val="left" w:pos="7196" w:leader="none"/>
        </w:tabs>
        <w:rPr/>
      </w:pPr>
      <w:r>
        <w:rPr/>
        <w:t>Продолжение таблицы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еисправности,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шнее проявление и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дачи извещения "Включение" выдается извещение "Неисправность" (контакты реле разомкнуты, кратковременно включаются один или другой индикато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ереходе в режим тестирования работа какой-либо индикатора не соответствует приложению 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митации разрушения стекла или тестовом проходе извещатель не выдает сигнал "Тревога"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Неправильно установл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извещатель в соответствии с рекомендациями раздела 2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</w:tbl>
    <w:p>
      <w:pPr>
        <w:pStyle w:val="Style8"/>
        <w:numPr>
          <w:ilvl w:val="2"/>
          <w:numId w:val="7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равные извещатели в течение гарантийного срока должны подвергаться замене предприятием-изготовителем (извещатель ремонту не подлежит).</w:t>
      </w:r>
    </w:p>
    <w:p>
      <w:pPr>
        <w:pStyle w:val="Style8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</w:t>
      </w:r>
      <w:r>
        <w:br w:type="page"/>
      </w:r>
    </w:p>
    <w:p>
      <w:pPr>
        <w:pStyle w:val="Heading1"/>
        <w:numPr>
          <w:ilvl w:val="0"/>
          <w:numId w:val="7"/>
        </w:numPr>
        <w:spacing w:before="0" w:after="120"/>
        <w:rPr>
          <w:rFonts w:ascii="Times New Roman" w:hAnsi="Times New Roman" w:cs="Times New Roman"/>
          <w:szCs w:val="28"/>
        </w:rPr>
      </w:pPr>
      <w:bookmarkStart w:id="17" w:name="__RefHeading___Toc144198847"/>
      <w:bookmarkEnd w:id="17"/>
      <w:r>
        <w:rPr>
          <w:rFonts w:cs="Times New Roman" w:ascii="Times New Roman" w:hAnsi="Times New Roman"/>
          <w:szCs w:val="28"/>
        </w:rPr>
        <w:t>Техническое обслуживание извещателя</w:t>
      </w:r>
    </w:p>
    <w:p>
      <w:pPr>
        <w:pStyle w:val="Heading2"/>
        <w:numPr>
          <w:ilvl w:val="1"/>
          <w:numId w:val="7"/>
        </w:numPr>
        <w:spacing w:before="0" w:after="120"/>
        <w:rPr>
          <w:sz w:val="28"/>
          <w:szCs w:val="28"/>
        </w:rPr>
      </w:pPr>
      <w:bookmarkStart w:id="18" w:name="__RefHeading___Toc144198848"/>
      <w:bookmarkEnd w:id="18"/>
      <w:r>
        <w:rPr>
          <w:sz w:val="28"/>
          <w:szCs w:val="28"/>
        </w:rPr>
        <w:t>Общие указания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Техническое обслуживание извещателя проводится в соответствии с приказом МВД России № 890 от 11 ноября 2005 г. и приложением к нему "Инструкция по организации эксплуатации технических средств охраны на объектах, охраняемых вневедомственной охраной при органах внутренних дел Российской Федерации".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К работам по монтажу, настройке и обслуживанию извещателя допускаются лица, имеющие квалификацию не ниже пятого разряда электромонтера охранно-пожарной сигнализации (ОПС) и обученные правилам техники безопасности.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Техническое обслуживание извещателя проводится по планово-предупредительной системе, которой предусматривается проведение регламентных работ, объем и периодичность которых приведены в таблице 4.1.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8"/>
          <w:szCs w:val="28"/>
        </w:rPr>
      </w:pPr>
      <w:bookmarkStart w:id="19" w:name="__RefHeading___Toc144198849"/>
      <w:bookmarkEnd w:id="19"/>
      <w:r>
        <w:rPr>
          <w:sz w:val="28"/>
          <w:szCs w:val="28"/>
        </w:rPr>
        <w:t>Методика проведения регламента № 1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извещателя и электропроводки проводить при выключенном ППК путем внешнего визуального осмотра целостности корпуса, наличия пломб, качества проводки. При осмотре произвести удаление пыли с корпуса с помощью влажной ветоши.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вреждений, не влияющих на работоспособность извещателя, устранить имеющиеся недостатки с целью предотвращения нарушения работоспособности извещателя.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вреждений, вызывающих выдачу извещения "Тревога", устранить неисправность и осуществить проверку работоспособности извещателя.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репления извещателя производить при выключенном извещателе путем попытки повернуть извещатель вокруг своей оси по часовой стрелке. Если извещатель повернулся, то необходимо проверить правильность его крепления.</w:t>
      </w:r>
    </w:p>
    <w:p>
      <w:pPr>
        <w:pStyle w:val="Style8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водить по методике 4.4.2.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8"/>
          <w:szCs w:val="28"/>
        </w:rPr>
      </w:pPr>
      <w:bookmarkStart w:id="20" w:name="__RefHeading___Toc144198850"/>
      <w:bookmarkEnd w:id="20"/>
      <w:r>
        <w:rPr>
          <w:sz w:val="28"/>
          <w:szCs w:val="28"/>
        </w:rPr>
        <w:t>Методика проведения регламента № 2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надежности контактных соединений проводов, подходящих к извещателю, проводить при выключенном ППК путем легкого подергивания каждого провода ШС с последующей затяжкой винтов на колодке в случае необходимост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водить по методике 2.2.4.2.</w:t>
      </w:r>
      <w:r>
        <w:br w:type="page"/>
      </w:r>
    </w:p>
    <w:p>
      <w:pPr>
        <w:pStyle w:val="Style8"/>
        <w:spacing w:before="0" w:after="120"/>
        <w:jc w:val="both"/>
        <w:rPr/>
      </w:pPr>
      <w:r>
        <w:rPr/>
        <w:t>Таблица 4.1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47"/>
        <w:gridCol w:w="2127"/>
        <w:gridCol w:w="2409"/>
        <w:gridCol w:w="176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технического обслужи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рабо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ированн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№ 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Внешний осмо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Осмотр и чистка извещателя от загрязне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месяц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крепления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функцион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ланов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№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технического состоян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надежности контактных соединений проводов, подходящих к извещателю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ступлении с объекта двух и более ложных извещений Тревога" в течение 30 дней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numPr>
          <w:ilvl w:val="1"/>
          <w:numId w:val="7"/>
        </w:numPr>
        <w:spacing w:before="240" w:after="120"/>
        <w:rPr>
          <w:sz w:val="28"/>
          <w:szCs w:val="28"/>
        </w:rPr>
      </w:pPr>
      <w:bookmarkStart w:id="21" w:name="__RefHeading___Toc144198851"/>
      <w:bookmarkEnd w:id="21"/>
      <w:r>
        <w:rPr>
          <w:sz w:val="28"/>
          <w:szCs w:val="28"/>
        </w:rPr>
        <w:t>Проверка работоспособности извещателя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технического состояния извещателя проводится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осуществляется инженерно-техническим персоналом, обслуживающим средства охранно-пожарной сигнализации (ТС ОПС) и осуществляющим входной контроль.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технического состояния должна проводиться при нормальных климатических условиях по ГОСТ 28198-89. При проверке уровень шума в помещении не должен быть более 70 дБ в диапазоне частот от 31,5 до 1600 Гц. Технические требования и перечень проверок технического состояния приведены в таблице 4.2. Перечень контрольно-измерительной аппаратуры приведен в приложении Ж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извещателя хотя бы одному из технических требований таблицы 4.2 является основанием для отбраковки, предъявления претензий.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хранения извещателя при температуре ниже 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в транспортной или потребительской таре перед его включением выдержать при температуре плюс (2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распакованным в течение времени не менее 2 ч, а при хранении при температуре ниже минус 1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- в течение 4 ч.</w:t>
      </w:r>
    </w:p>
    <w:p>
      <w:pPr>
        <w:pStyle w:val="Style8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анении извещателя свыше одного года с момента выпуска, до проведения входного контроля провести технологический прогон в течение 24 ч.</w:t>
      </w:r>
    </w:p>
    <w:p>
      <w:pPr>
        <w:pStyle w:val="Style8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рки технического состояния извещателя.</w:t>
      </w:r>
    </w:p>
    <w:p>
      <w:pPr>
        <w:pStyle w:val="Style8"/>
        <w:numPr>
          <w:ilvl w:val="3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комплектности извещателя производить путем сличения ее с данными таблицы 1.2.</w:t>
      </w:r>
    </w:p>
    <w:p>
      <w:pPr>
        <w:pStyle w:val="Style8"/>
        <w:numPr>
          <w:ilvl w:val="3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внешнего вида производить следующим образом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смотреть внешний вид извещателя и убедиться в отсутствии механических повреждений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утем встряхивания извещателя убедиться в отсутствии внутри свободно перемещающихся предметов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бедиться в наличии и целостности пломб предприятия - изготовителя.</w:t>
      </w:r>
    </w:p>
    <w:p>
      <w:pPr>
        <w:pStyle w:val="Style8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тока потребления при выдаче извещения "Норма" производить следующим образом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собрать схему соединений для проверки извещателя, приведенную в приложении И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ключить источник питания, выставив на его выходе напряжение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2) В, при этом индикаторы извещателя должны светиться, а омметры PR1 и PR2 показывать разомкнутое состояние контактов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1 и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2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примерно через 10 с верхний индикатор извещателя должен выключиться, а омметр PR2 показать замкнутое состояние контактов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2; через время, не превышающее 30 с нижний индикатор извещателя должен выключиться, а омметр PR1 показать замкнутое состояние контактов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1, что указывает на переход извещателя в дежурный режим "Норма"; измерить амперметром РА1 ток потребления извещателя, который должен быть не более 15 мА.</w:t>
      </w:r>
    </w:p>
    <w:p>
      <w:pPr>
        <w:pStyle w:val="Style8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выдачи извещения "Тревога" при снижении напряжения питания проводить следующим образом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лавно уменьшать выходное напряжение источника U1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 напряжении (8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0,5) В наблюдать прерывистое свечение индикаторов и разомкнутое состояние контактов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1 ,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2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лавно увеличивать выходное напряжение источника U1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ри напряжении не выше 9,0 В наблюдать прекращение прерывистого свечения индикатора "2" и переход на индикацию соответствующую режимам, описанным в 4.4.5.3 б) и 4.4.5.3 в).</w:t>
      </w:r>
    </w:p>
    <w:p>
      <w:pPr>
        <w:pStyle w:val="Style8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работы извещателя в тестовых режимах проводить следующим образом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ключить извещатель в режимы тестирования АК канала, выполнив действия, указанные в 2.2.4.2 а)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извести имитационное воздействия имитатором по методике 2.2.4.2 а) и проконтролировать выдачу тревожного извещения 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не выключая напряжение питания через (5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мин после включения тестовых режимов наблюдать автоматический переход в дежурный режим с сохранением извещения "Норма"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включить извещатель в режим тестирования ИК канала, выполнив действия, указанные в 2.2.4.2 б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произвести движение рукой перед лицевой поверхностью извещателя со скоростью не превышающей 10 см/с и проконтролировать выдачу тревожного извещения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не выключая напряжение питания через (5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мин после включения тестового режима наблюдать автоматический переход в дежурный режим с сохранением извещения "Норма".</w:t>
      </w:r>
    </w:p>
    <w:p>
      <w:pPr>
        <w:pStyle w:val="Style8"/>
        <w:rPr/>
      </w:pPr>
      <w:r>
        <w:rPr/>
        <w:t>Таблица 4.2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41"/>
        <w:gridCol w:w="4171"/>
        <w:gridCol w:w="1540"/>
      </w:tblGrid>
      <w:tr>
        <w:trPr>
          <w:trHeight w:val="842" w:hRule="atLeast"/>
          <w:cantSplit w:val="true"/>
        </w:trPr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проверяется и методик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рки, мин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мплектности. Проверку производить по методике 4.4.5.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требованиям таблицы 1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внешнего вида. Проверку производить по методике 4.4.5.2 </w:t>
            </w:r>
          </w:p>
        </w:tc>
        <w:tc>
          <w:tcPr>
            <w:tcW w:w="4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механических повреждений, свободно перемещающихся предметов, целостности пломб предприятия-изготовителя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тока потребления при выдаче извещения "Норма". Проверку производить по методике 4.4.5.3</w:t>
            </w:r>
          </w:p>
        </w:tc>
        <w:tc>
          <w:tcPr>
            <w:tcW w:w="4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 потребления - не более 15 мА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дачи извещений и работы световой индикации</w:t>
            </w:r>
          </w:p>
        </w:tc>
        <w:tc>
          <w:tcPr>
            <w:tcW w:w="4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 подаче питающего напряжения на извещатель; проверку производить по методике 4.4.5.3</w:t>
            </w:r>
          </w:p>
        </w:tc>
        <w:tc>
          <w:tcPr>
            <w:tcW w:w="4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лжны светиться,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омкнуты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 снижении питающего напряжения на извещатель ниже (9,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) В; проверку производить по методике 4.4.5.4</w:t>
            </w:r>
          </w:p>
        </w:tc>
        <w:tc>
          <w:tcPr>
            <w:tcW w:w="4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лжны светиться прерывисто,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омкнуты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Продолжение таблицы 4.2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48"/>
        <w:gridCol w:w="4164"/>
        <w:gridCol w:w="1540"/>
      </w:tblGrid>
      <w:tr>
        <w:trPr>
          <w:trHeight w:val="842" w:hRule="atLeast"/>
          <w:cantSplit w:val="true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проверяется и методик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рки, мин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48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и переходе в режимы тестирования АК канала; проверку производить по методике 4.4.5.5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мкнуты, длительность тестового режима – (5,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) мин.</w:t>
            </w:r>
          </w:p>
          <w:p>
            <w:pPr>
              <w:pStyle w:val="Style8"/>
              <w:ind w:firstLine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жиме "Тест АК" индикаторы включены. В режиме "Тест-Звук" верхний выключен, нижний включен прерывисто (1 с – включен, 1с - выключен)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и имитационном воздействии на АК; проверку производить по методике 4.4.5.5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жиме "Тест АК" нижний индикатор должен выключиться на 1 с, верхний индикатор выключиться, а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разомкнуться на 10 с. </w:t>
            </w:r>
          </w:p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жиме "Тест-Звук" нижний индикатор включен прерывисто, верхний должен включиться, а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разомкнуться на 4 с.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ри переходе в режим тестирования ИК канала; проверку производить по методике 4.4.5.5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лжны быть выключены,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– замкнуты, длительность тестового режима – (5,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) мин.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ри имитационном воздействии на ИК канал; проверку производить по методике 4.4.5.5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индикатор должен кратковременно включиться, нижний индикатор должен включиться, а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 разомкнуться на 4 с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время проверки - 28 мин.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8"/>
        </w:rPr>
      </w:pPr>
      <w:bookmarkStart w:id="22" w:name="__RefHeading___Toc144198852"/>
      <w:bookmarkEnd w:id="22"/>
      <w:r>
        <w:rPr>
          <w:rFonts w:cs="Times New Roman" w:ascii="Times New Roman" w:hAnsi="Times New Roman"/>
          <w:szCs w:val="28"/>
        </w:rPr>
        <w:t>Хранение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szCs w:val="28"/>
        </w:rPr>
        <w:t>Условия хранения извещателя в транспортной таре должны соответствовать условиям 1 по ГОСТ 15150-69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szCs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szCs w:val="28"/>
        </w:rPr>
        <w:t>Извещатели в транспортной таре должны храниться не более 3 месяцев, при этом транспортная тара должна быть без подтеков и загрязнений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Cs w:val="28"/>
        </w:rPr>
      </w:pPr>
      <w:r>
        <w:rPr>
          <w:szCs w:val="28"/>
        </w:rPr>
        <w:t>При хранении более 3 месяцев извещатели должны освобождаться от транспортной тары.</w:t>
      </w:r>
    </w:p>
    <w:p>
      <w:pPr>
        <w:pStyle w:val="Heading1"/>
        <w:numPr>
          <w:ilvl w:val="0"/>
          <w:numId w:val="0"/>
        </w:numPr>
        <w:spacing w:before="0" w:after="120"/>
        <w:ind w:left="567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8"/>
        </w:rPr>
      </w:pPr>
      <w:bookmarkStart w:id="23" w:name="__RefHeading___Toc144198853"/>
      <w:bookmarkEnd w:id="23"/>
      <w:r>
        <w:rPr>
          <w:rFonts w:cs="Times New Roman" w:ascii="Times New Roman" w:hAnsi="Times New Roman"/>
          <w:szCs w:val="28"/>
        </w:rPr>
        <w:t>Транспортирование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szCs w:val="28"/>
        </w:rPr>
        <w:t xml:space="preserve">Извещатели в транспортной таре должны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на любые расстояния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При транспортировании извещателя необходимо руководствоваться правилами и нормативными документами, действующими на различных видах транспорта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szCs w:val="28"/>
        </w:rPr>
        <w:t>Условия транспортирования извещателя должны соответствовать условиям хранения 5 по ГОСТ 15150-69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24" w:name="__RefHeading___Toc144198854"/>
      <w:r>
        <w:rPr>
          <w:rFonts w:cs="Times New Roman" w:ascii="Times New Roman" w:hAnsi="Times New Roman"/>
          <w:sz w:val="24"/>
          <w:szCs w:val="24"/>
        </w:rPr>
        <w:t>Приложение А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индикаторов и контактов сигнальных реле</w:t>
      </w:r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различных режимах работы извещателя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а А</w:t>
      </w:r>
      <w:r>
        <w:rPr/>
        <w:t>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1"/>
        <w:gridCol w:w="2103"/>
        <w:gridCol w:w="1640"/>
        <w:gridCol w:w="1639"/>
        <w:gridCol w:w="1141"/>
        <w:gridCol w:w="993"/>
      </w:tblGrid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ниж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верх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l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l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КЛЮЧ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ь напряжение пит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/30 с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0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0 с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ОРМ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РЕВОГА по А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ычка "П" установле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4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 с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АМЯТЬ о ТРЕВОГЕ по А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ычка "П" сня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/до сня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и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 с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ЕСТ АК: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 момент установки перемычки "Т" в дежурном режиме</w:t>
            </w:r>
          </w:p>
        </w:tc>
        <w:tc>
          <w:tcPr>
            <w:tcW w:w="54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ОРМ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5 ми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5 ми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ОМЕХА НЧ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 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ОМЕХА ВЧ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РЕВОГ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 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0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/10 с </w:t>
            </w:r>
          </w:p>
        </w:tc>
      </w:tr>
      <w:tr>
        <w:trPr>
          <w:trHeight w:val="967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  <w:t>ТЕСТ-ЗВУК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248285</wp:posOffset>
                      </wp:positionV>
                      <wp:extent cx="609600" cy="0"/>
                      <wp:effectExtent l="0" t="508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19.55pt" to="108.2pt,19.5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ОРМА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 момент снятия перемычки "Т" в режиме ТЕСТ А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 с Т=2 с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ми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31" w:hRule="atLeast"/>
          <w:cantSplit w:val="true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РЕВОГА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 с Т=2 с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ми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4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 с</w:t>
            </w:r>
          </w:p>
        </w:tc>
      </w:tr>
      <w:tr>
        <w:trPr>
          <w:trHeight w:val="531" w:hRule="atLeast"/>
          <w:cantSplit w:val="true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РЕВОГА по ИК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4 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 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ЕСТ ИК: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 момент снятия перемычки "Т" в дежурном режиме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ОРМ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5 ми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5 ми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ПОМЕХА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(+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0,1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(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РЕВОГ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4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0,1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/4 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0" w:hRule="atLeast"/>
          <w:cantSplit w:val="true"/>
        </w:trPr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ПОНИЖЕННОЕ НАПРЯЖЕНИЕ ПИТАНИЯ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vertAlign w:val="subscript"/>
              </w:rPr>
              <w:t>пит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&lt;(8,5</w:t>
            </w:r>
            <w:r>
              <w:rPr>
                <w:rFonts w:eastAsia="Symbol" w:cs="Symbol" w:ascii="Symbol" w:hAnsi="Symbol"/>
                <w:smallCaps/>
                <w:sz w:val="24"/>
                <w:szCs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,5)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ключении извещателя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с  Т=2 с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с  Т=2 с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ЕИСПРАВНОСТЬ: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ся автоматически после подачи напряжения питания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ИК-КАНА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/0,1 с Т=1 с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50" w:hRule="atLeast"/>
          <w:cantSplit w:val="true"/>
        </w:trPr>
        <w:tc>
          <w:tcPr>
            <w:tcW w:w="20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АК-КАНАЛА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АСТРОЙК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0,1 с Т=2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20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0,25с  Т=0,5 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0,5с  Т=1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04" w:hRule="atLeast"/>
          <w:cantSplit w:val="true"/>
        </w:trPr>
        <w:tc>
          <w:tcPr>
            <w:tcW w:w="96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:</w:t>
            </w:r>
          </w:p>
          <w:p>
            <w:pPr>
              <w:pStyle w:val="Style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+" – индикатор светится или выходные контакты реле замкнуты;</w:t>
            </w:r>
          </w:p>
          <w:p>
            <w:pPr>
              <w:pStyle w:val="Style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-" – индикатор не светится или выходные контакты реле разомкнуты;</w:t>
            </w:r>
          </w:p>
          <w:p>
            <w:pPr>
              <w:pStyle w:val="Style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+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("-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) –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чения или замыкания (гашения или размыкания);</w:t>
            </w:r>
          </w:p>
          <w:p>
            <w:pPr>
              <w:pStyle w:val="Style8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" – период прерывистого свечения;</w:t>
            </w:r>
          </w:p>
          <w:p>
            <w:pPr>
              <w:pStyle w:val="Style8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ест-Звук" – режим для тестирования высокочастотной (ВЧ) части АК канала с помощью имитатора разрушения стекла "АРС"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r>
        <w:br w:type="page"/>
      </w:r>
      <w:bookmarkStart w:id="25" w:name="__RefHeading___Toc144198855"/>
      <w:bookmarkEnd w:id="25"/>
      <w:r>
        <w:rPr>
          <w:rFonts w:cs="Times New Roman" w:ascii="Times New Roman" w:hAnsi="Times New Roman"/>
          <w:b w:val="false"/>
        </w:rPr>
        <w:t>Приложение Б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Внешний вид извещателя (крышка снята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065905</wp:posOffset>
                </wp:positionH>
                <wp:positionV relativeFrom="paragraph">
                  <wp:posOffset>176530</wp:posOffset>
                </wp:positionV>
                <wp:extent cx="1371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elay1   | (R)T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3.9pt;mso-position-vertical-relative:text;margin-left:3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Relay1   | (R)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65505</wp:posOffset>
                </wp:positionH>
                <wp:positionV relativeFrom="paragraph">
                  <wp:posOffset>176530</wp:posOffset>
                </wp:positionV>
                <wp:extent cx="12573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+    -    | Rela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.9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+    -    | Rela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90670" cy="26860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Б.1 – Внешний вид извещателя 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40530" cy="38595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Б.2 – Позиционирование микрофона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bookmarkStart w:id="26" w:name="__RefHeading___Toc144198856"/>
      <w:bookmarkEnd w:id="26"/>
      <w:r>
        <w:rPr>
          <w:rFonts w:cs="Times New Roman" w:ascii="Times New Roman" w:hAnsi="Times New Roman"/>
          <w:szCs w:val="28"/>
        </w:rPr>
        <w:t>Приложение В</w:t>
        <w:br/>
      </w:r>
      <w:r>
        <w:rPr>
          <w:rFonts w:cs="Times New Roman" w:ascii="Times New Roman" w:hAnsi="Times New Roman"/>
          <w:b w:val="false"/>
          <w:szCs w:val="28"/>
        </w:rPr>
        <w:t>Разметка для крепления извещател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02915" cy="72402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724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В.1 – Разметка для крепления без кронштейна</w:t>
      </w:r>
    </w:p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bookmarkStart w:id="27" w:name="__RefHeading___Toc144198857"/>
      <w:bookmarkEnd w:id="27"/>
      <w:r>
        <w:rPr>
          <w:rFonts w:cs="Times New Roman" w:ascii="Times New Roman" w:hAnsi="Times New Roman"/>
        </w:rPr>
        <w:t>Приложение Г</w:t>
        <w:br/>
      </w:r>
      <w:r>
        <w:rPr>
          <w:rFonts w:cs="Times New Roman" w:ascii="Times New Roman" w:hAnsi="Times New Roman"/>
          <w:sz w:val="24"/>
          <w:szCs w:val="24"/>
        </w:rPr>
        <w:t>Сечение зоны обнаружения извещателя в горизонтальной и вертикальной плоскостях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18790" cy="57143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инза объёмн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237990" cy="27616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инза линейн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36850" cy="45351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инза поверхностная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bookmarkStart w:id="28" w:name="__RefHeading___Toc144198858"/>
      <w:bookmarkEnd w:id="28"/>
      <w:r>
        <w:rPr>
          <w:rFonts w:cs="Times New Roman" w:ascii="Times New Roman" w:hAnsi="Times New Roman"/>
          <w:szCs w:val="28"/>
        </w:rPr>
        <w:t>Приложение Д</w:t>
        <w:br/>
      </w:r>
      <w:r>
        <w:rPr>
          <w:rFonts w:cs="Times New Roman" w:ascii="Times New Roman" w:hAnsi="Times New Roman"/>
          <w:b w:val="false"/>
          <w:szCs w:val="28"/>
        </w:rPr>
        <w:t>Примеры установки извещател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37870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pacing w:val="20"/>
                                <w:vertAlign w:val="subscript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L</w:t>
                      </w:r>
                      <w:r>
                        <w:rPr>
                          <w:spacing w:val="20"/>
                          <w:vertAlign w:val="subscript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8820</wp:posOffset>
                </wp:positionH>
                <wp:positionV relativeFrom="paragraph">
                  <wp:posOffset>3105785</wp:posOffset>
                </wp:positionV>
                <wp:extent cx="166370" cy="2133600"/>
                <wp:effectExtent l="3810" t="0" r="3175" b="1193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5814200">
                          <a:off x="0" y="0"/>
                          <a:ext cx="166320" cy="21337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156.6pt;margin-top:244.7pt;width:13.05pt;height:167.95pt;flip:xy;mso-wrap-style:none;v-text-anchor:middle;rotation:263" type="_x0000_t5">
                <v:imagedata r:id="rId11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9685" distR="0" simplePos="0" locked="0" layoutInCell="0" allowOverlap="1" relativeHeight="55">
                <wp:simplePos x="0" y="0"/>
                <wp:positionH relativeFrom="column">
                  <wp:posOffset>1989455</wp:posOffset>
                </wp:positionH>
                <wp:positionV relativeFrom="paragraph">
                  <wp:posOffset>2364105</wp:posOffset>
                </wp:positionV>
                <wp:extent cx="191135" cy="2387600"/>
                <wp:effectExtent l="0" t="553720" r="0" b="55308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7892000">
                          <a:off x="0" y="0"/>
                          <a:ext cx="191160" cy="23875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6pt;margin-top:186.25pt;width:15pt;height:187.95pt;flip:xy;mso-wrap-style:none;v-text-anchor:middle;rotation:298" type="_x0000_t5">
                <v:imagedata r:id="rId13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28215</wp:posOffset>
                </wp:positionH>
                <wp:positionV relativeFrom="paragraph">
                  <wp:posOffset>2533650</wp:posOffset>
                </wp:positionV>
                <wp:extent cx="247650" cy="1973580"/>
                <wp:effectExtent l="0" t="574675" r="0" b="5746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444600">
                          <a:off x="0" y="0"/>
                          <a:ext cx="247680" cy="19735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4pt;margin-top:199.5pt;width:19.45pt;height:155.35pt;flip:xy;mso-wrap-style:none;v-text-anchor:middle;rotation:307" type="_x0000_t5">
                <v:imagedata r:id="rId15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92375</wp:posOffset>
                </wp:positionH>
                <wp:positionV relativeFrom="paragraph">
                  <wp:posOffset>2763520</wp:posOffset>
                </wp:positionV>
                <wp:extent cx="198755" cy="1524000"/>
                <wp:effectExtent l="481330" t="0" r="33147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9106400">
                          <a:off x="0" y="0"/>
                          <a:ext cx="198720" cy="15238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15pt;margin-top:217.65pt;width:15.6pt;height:119.95pt;flip:xy;mso-wrap-style:none;v-text-anchor:middle;rotation:318" type="_x0000_t5">
                <v:imagedata r:id="rId17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61">
                <wp:simplePos x="0" y="0"/>
                <wp:positionH relativeFrom="column">
                  <wp:posOffset>2884170</wp:posOffset>
                </wp:positionH>
                <wp:positionV relativeFrom="paragraph">
                  <wp:posOffset>2945130</wp:posOffset>
                </wp:positionV>
                <wp:extent cx="173355" cy="1280160"/>
                <wp:effectExtent l="0" t="2540" r="10795" b="19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6400">
                          <a:off x="0" y="0"/>
                          <a:ext cx="173520" cy="128016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15pt;margin-top:231.9pt;width:13.6pt;height:100.75pt;flip:xy;mso-wrap-style:none;v-text-anchor:middle;rotation:1" type="_x0000_t5">
                <v:imagedata r:id="rId19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5090</wp:posOffset>
                </wp:positionH>
                <wp:positionV relativeFrom="paragraph">
                  <wp:posOffset>2835910</wp:posOffset>
                </wp:positionV>
                <wp:extent cx="229870" cy="1423035"/>
                <wp:effectExtent l="243205" t="0" r="191135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0367600">
                          <a:off x="0" y="0"/>
                          <a:ext cx="230040" cy="1423080"/>
                        </a:xfrm>
                        <a:prstGeom prst="triangle">
                          <a:avLst>
                            <a:gd name="adj" fmla="val 23824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65pt;margin-top:223.35pt;width:18.05pt;height:112pt;flip:xy;mso-wrap-style:none;v-text-anchor:middle;rotation:339" type="_x0000_t5">
                <v:imagedata r:id="rId21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02455</wp:posOffset>
                </wp:positionH>
                <wp:positionV relativeFrom="paragraph">
                  <wp:posOffset>3096895</wp:posOffset>
                </wp:positionV>
                <wp:extent cx="169545" cy="2160905"/>
                <wp:effectExtent l="4445" t="0" r="3810" b="9652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707800">
                          <a:off x="0" y="0"/>
                          <a:ext cx="169560" cy="21610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65pt;margin-top:243.85pt;width:13.3pt;height:170.1pt;flip:y;mso-wrap-style:none;v-text-anchor:middle;rotation:265" type="_x0000_t5">
                <v:imagedata r:id="rId23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64">
                <wp:simplePos x="0" y="0"/>
                <wp:positionH relativeFrom="column">
                  <wp:posOffset>4376420</wp:posOffset>
                </wp:positionH>
                <wp:positionV relativeFrom="paragraph">
                  <wp:posOffset>2938145</wp:posOffset>
                </wp:positionV>
                <wp:extent cx="187325" cy="2211705"/>
                <wp:effectExtent l="0" t="50165" r="3175" b="5016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244600">
                          <a:off x="0" y="0"/>
                          <a:ext cx="187200" cy="22118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55pt;margin-top:231.5pt;width:14.7pt;height:174.1pt;flip:y;mso-wrap-style:none;v-text-anchor:middle;rotation:272" type="_x0000_t5">
                <v:imagedata r:id="rId25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65">
                <wp:simplePos x="0" y="0"/>
                <wp:positionH relativeFrom="column">
                  <wp:posOffset>4401185</wp:posOffset>
                </wp:positionH>
                <wp:positionV relativeFrom="paragraph">
                  <wp:posOffset>2724785</wp:posOffset>
                </wp:positionV>
                <wp:extent cx="198120" cy="2346960"/>
                <wp:effectExtent l="0" t="186690" r="1905" b="18732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848000">
                          <a:off x="0" y="0"/>
                          <a:ext cx="198000" cy="23468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55pt;margin-top:214.55pt;width:15.55pt;height:184.75pt;flip:y;mso-wrap-style:none;v-text-anchor:middle;rotation:279" type="_x0000_t5">
                <v:imagedata r:id="rId27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198620</wp:posOffset>
                </wp:positionH>
                <wp:positionV relativeFrom="paragraph">
                  <wp:posOffset>2433955</wp:posOffset>
                </wp:positionV>
                <wp:extent cx="170180" cy="2097405"/>
                <wp:effectExtent l="0" t="575310" r="0" b="57531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347400">
                          <a:off x="0" y="0"/>
                          <a:ext cx="170280" cy="209736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6pt;margin-top:191.65pt;width:13.35pt;height:165.1pt;flip:y;mso-wrap-style:none;v-text-anchor:middle;rotation:304" type="_x0000_t5">
                <v:imagedata r:id="rId29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90645</wp:posOffset>
                </wp:positionH>
                <wp:positionV relativeFrom="paragraph">
                  <wp:posOffset>2633345</wp:posOffset>
                </wp:positionV>
                <wp:extent cx="200025" cy="1766570"/>
                <wp:effectExtent l="0" t="574675" r="0" b="57404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830200">
                          <a:off x="0" y="0"/>
                          <a:ext cx="200160" cy="17665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.3pt;margin-top:207.4pt;width:15.7pt;height:139.05pt;flip:y;mso-wrap-style:none;v-text-anchor:middle;rotation:313" type="_x0000_t5">
                <v:imagedata r:id="rId31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07130</wp:posOffset>
                </wp:positionH>
                <wp:positionV relativeFrom="paragraph">
                  <wp:posOffset>2774315</wp:posOffset>
                </wp:positionV>
                <wp:extent cx="241935" cy="1598295"/>
                <wp:effectExtent l="303530" t="0" r="35433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41600">
                          <a:off x="0" y="0"/>
                          <a:ext cx="241920" cy="1598400"/>
                        </a:xfrm>
                        <a:prstGeom prst="triangle">
                          <a:avLst>
                            <a:gd name="adj" fmla="val 23824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9pt;margin-top:218.45pt;width:19pt;height:125.8pt;flip:y;mso-wrap-style:none;v-text-anchor:middle;rotation:332" type="_x0000_t5">
                <v:imagedata r:id="rId33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57575</wp:posOffset>
                </wp:positionH>
                <wp:positionV relativeFrom="paragraph">
                  <wp:posOffset>2981325</wp:posOffset>
                </wp:positionV>
                <wp:extent cx="228600" cy="1233805"/>
                <wp:effectExtent l="5715" t="1270" r="635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1800">
                          <a:off x="0" y="0"/>
                          <a:ext cx="228600" cy="123372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25pt;margin-top:234.75pt;width:17.95pt;height:97.1pt;flip:y;mso-wrap-style:none;v-text-anchor:middle;rotation:359" type="_x0000_t5">
                <v:imagedata r:id="rId35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38245</wp:posOffset>
                </wp:positionH>
                <wp:positionV relativeFrom="paragraph">
                  <wp:posOffset>2883535</wp:posOffset>
                </wp:positionV>
                <wp:extent cx="0" cy="0"/>
                <wp:effectExtent l="5080" t="5080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227.05pt" to="294.35pt,22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6995</wp:posOffset>
                </wp:positionH>
                <wp:positionV relativeFrom="paragraph">
                  <wp:posOffset>2981960</wp:posOffset>
                </wp:positionV>
                <wp:extent cx="833120" cy="1187450"/>
                <wp:effectExtent l="5080" t="5080" r="5715" b="571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118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2" h="1870">
                              <a:moveTo>
                                <a:pt x="1312" y="18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2,1870" path="m1312,1870l0,0e" stroked="t" o:allowincell="f" style="position:absolute;margin-left:206.85pt;margin-top:234.8pt;width:65.55pt;height:93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45180</wp:posOffset>
                </wp:positionH>
                <wp:positionV relativeFrom="paragraph">
                  <wp:posOffset>2922270</wp:posOffset>
                </wp:positionV>
                <wp:extent cx="1137920" cy="701040"/>
                <wp:effectExtent l="635" t="635" r="1270" b="63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104">
                              <a:moveTo>
                                <a:pt x="0" y="1104"/>
                              </a:moveTo>
                              <a:lnTo>
                                <a:pt x="1792" y="0"/>
                              </a:lnTo>
                            </a:path>
                          </a:pathLst>
                        </a:cu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104" path="m0,1104l1792,0e" stroked="f" o:allowincell="f" style="position:absolute;margin-left:263.4pt;margin-top:230.1pt;width:89.55pt;height:55.15pt;mso-wrap-style:none;v-text-anchor:middle">
                <v:imagedata r:id="rId37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5020</wp:posOffset>
                </wp:positionH>
                <wp:positionV relativeFrom="paragraph">
                  <wp:posOffset>3625850</wp:posOffset>
                </wp:positionV>
                <wp:extent cx="0" cy="0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285.5pt" to="262.6pt,28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31115" simplePos="0" locked="0" layoutInCell="0" allowOverlap="1" relativeHeight="75">
                <wp:simplePos x="0" y="0"/>
                <wp:positionH relativeFrom="column">
                  <wp:posOffset>4345305</wp:posOffset>
                </wp:positionH>
                <wp:positionV relativeFrom="paragraph">
                  <wp:posOffset>2349500</wp:posOffset>
                </wp:positionV>
                <wp:extent cx="167640" cy="2515870"/>
                <wp:effectExtent l="0" t="530860" r="0" b="53149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79600">
                          <a:off x="0" y="0"/>
                          <a:ext cx="167760" cy="25160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.1pt;margin-top:185.1pt;width:13.15pt;height:198.05pt;flip:y;mso-wrap-style:none;v-text-anchor:middle;rotation:295" type="_x0000_t5">
                <v:imagedata r:id="rId39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28575" distR="80645" simplePos="0" locked="0" layoutInCell="0" allowOverlap="1" relativeHeight="76">
                <wp:simplePos x="0" y="0"/>
                <wp:positionH relativeFrom="column">
                  <wp:posOffset>4387215</wp:posOffset>
                </wp:positionH>
                <wp:positionV relativeFrom="paragraph">
                  <wp:posOffset>2505710</wp:posOffset>
                </wp:positionV>
                <wp:extent cx="163830" cy="2471420"/>
                <wp:effectExtent l="0" t="380365" r="0" b="38036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314000">
                          <a:off x="0" y="0"/>
                          <a:ext cx="163800" cy="24714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4pt;margin-top:197.35pt;width:12.85pt;height:194.55pt;flip:y;mso-wrap-style:none;v-text-anchor:middle;rotation:288" type="_x0000_t5">
                <v:imagedata r:id="rId41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37255</wp:posOffset>
                </wp:positionH>
                <wp:positionV relativeFrom="paragraph">
                  <wp:posOffset>2973070</wp:posOffset>
                </wp:positionV>
                <wp:extent cx="1270" cy="1158240"/>
                <wp:effectExtent l="5080" t="5080" r="5715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824">
                              <a:moveTo>
                                <a:pt x="2" y="182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824" path="m2,1824l0,0e" stroked="t" o:allowincell="f" style="position:absolute;margin-left:270.65pt;margin-top:234.1pt;width:0.05pt;height:91.1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80205</wp:posOffset>
                </wp:positionH>
                <wp:positionV relativeFrom="paragraph">
                  <wp:posOffset>2966720</wp:posOffset>
                </wp:positionV>
                <wp:extent cx="635" cy="515620"/>
                <wp:effectExtent l="5715" t="5080" r="5080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812">
                              <a:moveTo>
                                <a:pt x="5" y="0"/>
                              </a:moveTo>
                              <a:lnTo>
                                <a:pt x="0" y="8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812" path="m5,0l0,812e" stroked="t" o:allowincell="f" style="position:absolute;margin-left:329.15pt;margin-top:233.6pt;width:0pt;height:40.5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030" simplePos="0" locked="0" layoutInCell="0" allowOverlap="1" relativeHeight="79">
                <wp:simplePos x="0" y="0"/>
                <wp:positionH relativeFrom="column">
                  <wp:posOffset>3224530</wp:posOffset>
                </wp:positionH>
                <wp:positionV relativeFrom="paragraph">
                  <wp:posOffset>3384550</wp:posOffset>
                </wp:positionV>
                <wp:extent cx="113665" cy="366395"/>
                <wp:effectExtent l="0" t="26035" r="0" b="698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7000">
                          <a:off x="0" y="0"/>
                          <a:ext cx="1137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9pt;margin-top:266.55pt;width:8.9pt;height:28.8pt;mso-wrap-style:none;v-text-anchor:middle;rotation:268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80">
                <wp:simplePos x="0" y="0"/>
                <wp:positionH relativeFrom="column">
                  <wp:posOffset>3949700</wp:posOffset>
                </wp:positionH>
                <wp:positionV relativeFrom="paragraph">
                  <wp:posOffset>3338830</wp:posOffset>
                </wp:positionV>
                <wp:extent cx="247650" cy="126365"/>
                <wp:effectExtent l="0" t="12700" r="0" b="2413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52200">
                          <a:off x="0" y="0"/>
                          <a:ext cx="2476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02">
                              <a:moveTo>
                                <a:pt x="10800" y="0"/>
                              </a:moveTo>
                              <a:arcTo wR="10800" hR="10800" stAng="-5400000" swAng="546458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02">
                              <a:moveTo>
                                <a:pt x="10800" y="0"/>
                              </a:moveTo>
                              <a:arcTo wR="10800" hR="10800" stAng="-5400000" swAng="54645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02" path="l0,21600xee" stroked="t" o:allowincell="f" style="position:absolute;margin-left:311pt;margin-top:262.9pt;width:19.45pt;height:9.9pt;mso-wrap-style:none;v-text-anchor:middle;rotation:186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4570</wp:posOffset>
                </wp:positionH>
                <wp:positionV relativeFrom="paragraph">
                  <wp:posOffset>4309110</wp:posOffset>
                </wp:positionV>
                <wp:extent cx="251460" cy="175260"/>
                <wp:effectExtent l="0" t="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9.1pt;margin-top:339.3pt;width:19.75pt;height:13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04570</wp:posOffset>
                </wp:positionH>
                <wp:positionV relativeFrom="paragraph">
                  <wp:posOffset>2830830</wp:posOffset>
                </wp:positionV>
                <wp:extent cx="2057400" cy="152400"/>
                <wp:effectExtent l="0" t="0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9.1pt;margin-top:222.9pt;width:161.95pt;height:11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91740</wp:posOffset>
                </wp:positionH>
                <wp:positionV relativeFrom="paragraph">
                  <wp:posOffset>2777490</wp:posOffset>
                </wp:positionV>
                <wp:extent cx="220980" cy="129540"/>
                <wp:effectExtent l="0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2pt;margin-top:218.7pt;width:17.35pt;height:10.1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64180</wp:posOffset>
                </wp:positionH>
                <wp:positionV relativeFrom="paragraph">
                  <wp:posOffset>2777490</wp:posOffset>
                </wp:positionV>
                <wp:extent cx="220980" cy="121920"/>
                <wp:effectExtent l="0" t="0" r="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4pt;margin-top:218.7pt;width:17.35pt;height:9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41420</wp:posOffset>
                </wp:positionH>
                <wp:positionV relativeFrom="paragraph">
                  <wp:posOffset>2783840</wp:posOffset>
                </wp:positionV>
                <wp:extent cx="1492250" cy="214630"/>
                <wp:effectExtent l="0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4.6pt;margin-top:219.2pt;width:117.45pt;height:16.8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61155</wp:posOffset>
                </wp:positionH>
                <wp:positionV relativeFrom="paragraph">
                  <wp:posOffset>2971800</wp:posOffset>
                </wp:positionV>
                <wp:extent cx="1400810" cy="635"/>
                <wp:effectExtent l="31750" t="32385" r="32385" b="304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6" h="1">
                              <a:moveTo>
                                <a:pt x="0" y="0"/>
                              </a:moveTo>
                              <a:lnTo>
                                <a:pt x="2206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6,1" path="m0,0l2206,0e" stroked="t" o:allowincell="f" style="position:absolute;margin-left:327.65pt;margin-top:234pt;width:110.25pt;height:0pt;mso-wrap-style:none;v-text-anchor:middle">
                <v:fill o:detectmouseclick="t" on="false"/>
                <v:stroke color="black" weight="63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96565</wp:posOffset>
                </wp:positionH>
                <wp:positionV relativeFrom="paragraph">
                  <wp:posOffset>2827020</wp:posOffset>
                </wp:positionV>
                <wp:extent cx="381000" cy="581660"/>
                <wp:effectExtent l="78105" t="0" r="83185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000">
                          <a:off x="0" y="0"/>
                          <a:ext cx="38088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544">
                              <a:moveTo>
                                <a:pt x="224" y="0"/>
                              </a:moveTo>
                              <a:lnTo>
                                <a:pt x="0" y="5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544" path="m224,0l0,544e" stroked="t" o:allowincell="f" style="position:absolute;margin-left:235.9pt;margin-top:222.6pt;width:29.95pt;height:45.75pt;mso-wrap-style:none;v-text-anchor:middle;rotation:17">
                <v:fill o:detectmouseclick="t" on="false"/>
                <v:stroke color="black" weight="9360" endarrow="classic" endarrowwidth="narrow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80010" distR="5715" simplePos="0" locked="0" layoutInCell="0" allowOverlap="1" relativeHeight="91">
                <wp:simplePos x="0" y="0"/>
                <wp:positionH relativeFrom="column">
                  <wp:posOffset>1967865</wp:posOffset>
                </wp:positionH>
                <wp:positionV relativeFrom="paragraph">
                  <wp:posOffset>2517775</wp:posOffset>
                </wp:positionV>
                <wp:extent cx="215265" cy="2367280"/>
                <wp:effectExtent l="0" t="402590" r="0" b="40132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7409600">
                          <a:off x="0" y="0"/>
                          <a:ext cx="215280" cy="236736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95pt;margin-top:198.2pt;width:16.9pt;height:186.35pt;flip:xy;mso-wrap-style:none;v-text-anchor:middle;rotation:290" type="_x0000_t5">
                <v:imagedata r:id="rId43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92">
                <wp:simplePos x="0" y="0"/>
                <wp:positionH relativeFrom="column">
                  <wp:posOffset>1969770</wp:posOffset>
                </wp:positionH>
                <wp:positionV relativeFrom="paragraph">
                  <wp:posOffset>2999105</wp:posOffset>
                </wp:positionV>
                <wp:extent cx="161925" cy="2092960"/>
                <wp:effectExtent l="3175" t="45720" r="0" b="4508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346400">
                          <a:off x="0" y="0"/>
                          <a:ext cx="162000" cy="20930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1pt;margin-top:236.15pt;width:12.7pt;height:164.75pt;flip:xy;mso-wrap-style:none;v-text-anchor:middle;rotation:272" type="_x0000_t5">
                <v:imagedata r:id="rId45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3665" distR="77470" simplePos="0" locked="0" layoutInCell="0" allowOverlap="1" relativeHeight="93">
                <wp:simplePos x="0" y="0"/>
                <wp:positionH relativeFrom="column">
                  <wp:posOffset>1973580</wp:posOffset>
                </wp:positionH>
                <wp:positionV relativeFrom="paragraph">
                  <wp:posOffset>2798445</wp:posOffset>
                </wp:positionV>
                <wp:extent cx="185420" cy="2192020"/>
                <wp:effectExtent l="0" t="208280" r="0" b="20891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861200">
                          <a:off x="0" y="0"/>
                          <a:ext cx="185400" cy="21920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4pt;margin-top:220.35pt;width:14.55pt;height:172.55pt;flip:xy;mso-wrap-style:none;v-text-anchor:middle;rotation:281" type="_x0000_t5">
                <v:imagedata r:id="rId47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21915</wp:posOffset>
                </wp:positionH>
                <wp:positionV relativeFrom="paragraph">
                  <wp:posOffset>2973070</wp:posOffset>
                </wp:positionV>
                <wp:extent cx="1584960" cy="2540"/>
                <wp:effectExtent l="9525" t="9525" r="10160" b="1016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6" h="4">
                              <a:moveTo>
                                <a:pt x="0" y="0"/>
                              </a:moveTo>
                              <a:lnTo>
                                <a:pt x="2496" y="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6,4" path="m0,0l2496,4e" stroked="t" o:allowincell="f" style="position:absolute;margin-left:206.45pt;margin-top:234.1pt;width:124.75pt;height:0.1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2110</wp:posOffset>
                </wp:positionH>
                <wp:positionV relativeFrom="paragraph">
                  <wp:posOffset>3630930</wp:posOffset>
                </wp:positionV>
                <wp:extent cx="622300" cy="193040"/>
                <wp:effectExtent l="0" t="0" r="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.3pt;margin-top:285.9pt;width:48.95pt;height:15.1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05840</wp:posOffset>
                </wp:positionH>
                <wp:positionV relativeFrom="paragraph">
                  <wp:posOffset>4343400</wp:posOffset>
                </wp:positionV>
                <wp:extent cx="389255" cy="635"/>
                <wp:effectExtent l="32385" t="32385" r="31115" b="3238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15">
                              <a:moveTo>
                                <a:pt x="0" y="0"/>
                              </a:moveTo>
                              <a:lnTo>
                                <a:pt x="613" y="15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3,15" path="m0,0l613,15e" stroked="t" o:allowincell="f" style="position:absolute;margin-left:79.2pt;margin-top:342pt;width:30.6pt;height:0pt;mso-wrap-style:none;v-text-anchor:middle">
                <v:fill o:detectmouseclick="t" on="false"/>
                <v:stroke color="black" weight="63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7720</wp:posOffset>
                </wp:positionH>
                <wp:positionV relativeFrom="paragraph">
                  <wp:posOffset>3039110</wp:posOffset>
                </wp:positionV>
                <wp:extent cx="196850" cy="1341120"/>
                <wp:effectExtent l="0" t="0" r="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34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6pt;margin-top:239.3pt;width:15.45pt;height:105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67680</wp:posOffset>
                </wp:positionH>
                <wp:positionV relativeFrom="paragraph">
                  <wp:posOffset>2988310</wp:posOffset>
                </wp:positionV>
                <wp:extent cx="195580" cy="1341120"/>
                <wp:effectExtent l="0" t="0" r="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34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8.4pt;margin-top:235.3pt;width:15.35pt;height:105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84190</wp:posOffset>
                </wp:positionH>
                <wp:positionV relativeFrom="paragraph">
                  <wp:posOffset>2954655</wp:posOffset>
                </wp:positionV>
                <wp:extent cx="0" cy="1410970"/>
                <wp:effectExtent l="31750" t="0" r="3175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pt,232.65pt" to="439.7pt,343.7pt" stroked="t" o:allowincell="f" style="position:absolute;flip:y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29845" simplePos="0" locked="0" layoutInCell="0" allowOverlap="1" relativeHeight="104">
                <wp:simplePos x="0" y="0"/>
                <wp:positionH relativeFrom="column">
                  <wp:posOffset>1993900</wp:posOffset>
                </wp:positionH>
                <wp:positionV relativeFrom="paragraph">
                  <wp:posOffset>4699635</wp:posOffset>
                </wp:positionV>
                <wp:extent cx="228600" cy="2578100"/>
                <wp:effectExtent l="0" t="568325" r="0" b="5683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95000">
                          <a:off x="0" y="0"/>
                          <a:ext cx="228600" cy="257796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pt;margin-top:370.05pt;width:17.95pt;height:202.95pt;flip:y;mso-wrap-style:none;v-text-anchor:middle;rotation:297" type="_x0000_t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38400</wp:posOffset>
                </wp:positionH>
                <wp:positionV relativeFrom="paragraph">
                  <wp:posOffset>5305425</wp:posOffset>
                </wp:positionV>
                <wp:extent cx="350520" cy="17526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pt;margin-top:417.75pt;width:27.55pt;height:1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2550" simplePos="0" locked="0" layoutInCell="0" allowOverlap="1" relativeHeight="106">
                <wp:simplePos x="0" y="0"/>
                <wp:positionH relativeFrom="column">
                  <wp:posOffset>976630</wp:posOffset>
                </wp:positionH>
                <wp:positionV relativeFrom="paragraph">
                  <wp:posOffset>5469255</wp:posOffset>
                </wp:positionV>
                <wp:extent cx="200025" cy="1235075"/>
                <wp:effectExtent l="33655" t="5080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418200">
                          <a:off x="0" y="0"/>
                          <a:ext cx="200160" cy="123516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85pt;margin-top:430.6pt;width:15.7pt;height:97.2pt;flip:y;mso-wrap-style:none;v-text-anchor:middle;rotation:3" type="_x0000_t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20140</wp:posOffset>
                </wp:positionH>
                <wp:positionV relativeFrom="paragraph">
                  <wp:posOffset>5468620</wp:posOffset>
                </wp:positionV>
                <wp:extent cx="171450" cy="1306195"/>
                <wp:effectExtent l="97155" t="3810" r="13779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35000">
                          <a:off x="0" y="0"/>
                          <a:ext cx="171360" cy="1306080"/>
                        </a:xfrm>
                        <a:prstGeom prst="triangle">
                          <a:avLst>
                            <a:gd name="adj" fmla="val 23824"/>
                          </a:avLst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25pt;margin-top:430.6pt;width:13.45pt;height:102.8pt;flip:y;mso-wrap-style:none;v-text-anchor:middle;rotation:348" type="_x0000_t5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836930</wp:posOffset>
                </wp:positionH>
                <wp:positionV relativeFrom="paragraph">
                  <wp:posOffset>5425440</wp:posOffset>
                </wp:positionV>
                <wp:extent cx="2751455" cy="3429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3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5.9pt;margin-top:427.2pt;width:216.6pt;height: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69060</wp:posOffset>
                </wp:positionH>
                <wp:positionV relativeFrom="paragraph">
                  <wp:posOffset>5444490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428.7pt" to="107.8pt,4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75995</wp:posOffset>
                </wp:positionH>
                <wp:positionV relativeFrom="paragraph">
                  <wp:posOffset>5483225</wp:posOffset>
                </wp:positionV>
                <wp:extent cx="1137920" cy="701040"/>
                <wp:effectExtent l="635" t="0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104">
                              <a:moveTo>
                                <a:pt x="0" y="1104"/>
                              </a:moveTo>
                              <a:lnTo>
                                <a:pt x="1792" y="0"/>
                              </a:lnTo>
                            </a:path>
                          </a:pathLst>
                        </a:custGeom>
                        <a:blipFill rotWithShape="0">
                          <a:blip r:embed="rId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104" path="m0,1104l1792,0e" stroked="f" o:allowincell="f" style="position:absolute;margin-left:76.85pt;margin-top:431.75pt;width:89.55pt;height:55.15pt;mso-wrap-style:none;v-text-anchor:middle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65835</wp:posOffset>
                </wp:positionH>
                <wp:positionV relativeFrom="paragraph">
                  <wp:posOffset>618680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487.15pt" to="76.05pt,4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15310</wp:posOffset>
                </wp:positionH>
                <wp:positionV relativeFrom="paragraph">
                  <wp:posOffset>4389755</wp:posOffset>
                </wp:positionV>
                <wp:extent cx="228600" cy="4483735"/>
                <wp:effectExtent l="2540" t="0" r="2540" b="628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95400">
                          <a:off x="0" y="0"/>
                          <a:ext cx="228600" cy="44838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3pt;margin-top:345.7pt;width:17.95pt;height:353pt;flip:y;mso-wrap-style:none;v-text-anchor:middle;rotation:268" type="_x0000_t5">
                <v:imagedata r:id="rId5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15">
                <wp:simplePos x="0" y="0"/>
                <wp:positionH relativeFrom="column">
                  <wp:posOffset>3039745</wp:posOffset>
                </wp:positionH>
                <wp:positionV relativeFrom="paragraph">
                  <wp:posOffset>4126865</wp:posOffset>
                </wp:positionV>
                <wp:extent cx="310515" cy="4538980"/>
                <wp:effectExtent l="0" t="139700" r="5715" b="1390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189400">
                          <a:off x="0" y="0"/>
                          <a:ext cx="310680" cy="45388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3pt;margin-top:324.95pt;width:24.4pt;height:357.35pt;flip:y;mso-wrap-style:none;v-text-anchor:middle;rotation:273" type="_x0000_t5">
                <v:imagedata r:id="rId5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106045" simplePos="0" locked="0" layoutInCell="0" allowOverlap="1" relativeHeight="116">
                <wp:simplePos x="0" y="0"/>
                <wp:positionH relativeFrom="column">
                  <wp:posOffset>3071495</wp:posOffset>
                </wp:positionH>
                <wp:positionV relativeFrom="paragraph">
                  <wp:posOffset>3873500</wp:posOffset>
                </wp:positionV>
                <wp:extent cx="300355" cy="4531995"/>
                <wp:effectExtent l="0" t="400685" r="0" b="4006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786200">
                          <a:off x="0" y="0"/>
                          <a:ext cx="300240" cy="45320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85pt;margin-top:305pt;width:23.6pt;height:356.8pt;flip:y;mso-wrap-style:none;v-text-anchor:middle;rotation:280" type="_x0000_t5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541780</wp:posOffset>
                </wp:positionH>
                <wp:positionV relativeFrom="paragraph">
                  <wp:posOffset>5039360</wp:posOffset>
                </wp:positionV>
                <wp:extent cx="260350" cy="1911985"/>
                <wp:effectExtent l="0" t="605790" r="0" b="6057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884800">
                          <a:off x="0" y="0"/>
                          <a:ext cx="260280" cy="191196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396.8pt;width:20.45pt;height:150.5pt;flip:y;mso-wrap-style:none;v-text-anchor:middle;rotation:312" type="_x0000_t5">
                <v:imagedata r:id="rId6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40155</wp:posOffset>
                </wp:positionH>
                <wp:positionV relativeFrom="paragraph">
                  <wp:posOffset>5299710</wp:posOffset>
                </wp:positionV>
                <wp:extent cx="212090" cy="1473835"/>
                <wp:effectExtent l="212090" t="0" r="38925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8200">
                          <a:off x="0" y="0"/>
                          <a:ext cx="212040" cy="14738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7pt;margin-top:417.3pt;width:16.65pt;height:116pt;flip:y;mso-wrap-style:none;v-text-anchor:middle;rotation:326" type="_x0000_t5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10285</wp:posOffset>
                </wp:positionH>
                <wp:positionV relativeFrom="paragraph">
                  <wp:posOffset>5457825</wp:posOffset>
                </wp:positionV>
                <wp:extent cx="838835" cy="123888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123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1" h="1951">
                              <a:moveTo>
                                <a:pt x="0" y="1951"/>
                              </a:moveTo>
                              <a:lnTo>
                                <a:pt x="13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1,1951" path="m0,1951l1321,0e" stroked="t" o:allowincell="f" style="position:absolute;margin-left:79.55pt;margin-top:429.75pt;width:66pt;height:9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43815" simplePos="0" locked="0" layoutInCell="0" allowOverlap="1" relativeHeight="120">
                <wp:simplePos x="0" y="0"/>
                <wp:positionH relativeFrom="column">
                  <wp:posOffset>2580640</wp:posOffset>
                </wp:positionH>
                <wp:positionV relativeFrom="paragraph">
                  <wp:posOffset>4205605</wp:posOffset>
                </wp:positionV>
                <wp:extent cx="178435" cy="3602355"/>
                <wp:effectExtent l="0" t="591820" r="0" b="5918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0200">
                          <a:off x="0" y="0"/>
                          <a:ext cx="178560" cy="36025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2pt;margin-top:331.15pt;width:14pt;height:283.6pt;flip:y;mso-wrap-style:none;v-text-anchor:middle;rotation:289" type="_x0000_t5">
                <v:imagedata r:id="rId6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31795</wp:posOffset>
                </wp:positionH>
                <wp:positionV relativeFrom="paragraph">
                  <wp:posOffset>5457825</wp:posOffset>
                </wp:positionV>
                <wp:extent cx="635" cy="40386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29.75pt" to="230.85pt,4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24635</wp:posOffset>
                </wp:positionH>
                <wp:positionV relativeFrom="paragraph">
                  <wp:posOffset>5948045</wp:posOffset>
                </wp:positionV>
                <wp:extent cx="205740" cy="89535"/>
                <wp:effectExtent l="0" t="1968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0.05pt;margin-top:468.35pt;width:16.15pt;height:7pt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53235</wp:posOffset>
                </wp:positionH>
                <wp:positionV relativeFrom="paragraph">
                  <wp:posOffset>6809105</wp:posOffset>
                </wp:positionV>
                <wp:extent cx="251460" cy="17526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8.05pt;margin-top:536.15pt;width:19.75pt;height:1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9855</wp:posOffset>
                </wp:positionH>
                <wp:positionV relativeFrom="paragraph">
                  <wp:posOffset>5346065</wp:posOffset>
                </wp:positionV>
                <wp:extent cx="220980" cy="1143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.65pt;margin-top:420.95pt;width:17.3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6">
                <wp:simplePos x="0" y="0"/>
                <wp:positionH relativeFrom="column">
                  <wp:posOffset>1623695</wp:posOffset>
                </wp:positionH>
                <wp:positionV relativeFrom="paragraph">
                  <wp:posOffset>5221605</wp:posOffset>
                </wp:positionV>
                <wp:extent cx="1666875" cy="264795"/>
                <wp:effectExtent l="63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2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7.85pt;margin-top:411.15pt;width:131.2pt;height:2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13915</wp:posOffset>
                </wp:positionH>
                <wp:positionV relativeFrom="paragraph">
                  <wp:posOffset>5461000</wp:posOffset>
                </wp:positionV>
                <wp:extent cx="436880" cy="0"/>
                <wp:effectExtent l="0" t="31750" r="0" b="317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430pt" to="200.8pt,430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1035</wp:posOffset>
                </wp:positionH>
                <wp:positionV relativeFrom="paragraph">
                  <wp:posOffset>5346065</wp:posOffset>
                </wp:positionV>
                <wp:extent cx="388620" cy="12192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.05pt;margin-top:420.95pt;width:30.55pt;height: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18080</wp:posOffset>
                </wp:positionH>
                <wp:positionV relativeFrom="paragraph">
                  <wp:posOffset>5305425</wp:posOffset>
                </wp:positionV>
                <wp:extent cx="436880" cy="487680"/>
                <wp:effectExtent l="0" t="5080" r="508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768">
                              <a:moveTo>
                                <a:pt x="688" y="0"/>
                              </a:moveTo>
                              <a:lnTo>
                                <a:pt x="0" y="7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8,768" path="m688,0l0,768e" stroked="t" o:allowincell="f" style="position:absolute;margin-left:190.4pt;margin-top:417.75pt;width:34.35pt;height:38.35pt;mso-wrap-style:none;v-text-anchor:middle">
                <v:fill o:detectmouseclick="t" on="false"/>
                <v:stroke color="black" weight="9360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23620</wp:posOffset>
                </wp:positionH>
                <wp:positionV relativeFrom="paragraph">
                  <wp:posOffset>5935345</wp:posOffset>
                </wp:positionV>
                <wp:extent cx="787400" cy="74422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7320" cy="7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467.35pt" to="142.55pt,5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31240</wp:posOffset>
                </wp:positionH>
                <wp:positionV relativeFrom="paragraph">
                  <wp:posOffset>5467985</wp:posOffset>
                </wp:positionV>
                <wp:extent cx="1864360" cy="12039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12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6" h="1896">
                              <a:moveTo>
                                <a:pt x="0" y="1896"/>
                              </a:moveTo>
                              <a:lnTo>
                                <a:pt x="29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6,1896" path="m0,1896l2936,0e" stroked="t" o:allowincell="f" style="position:absolute;margin-left:81.2pt;margin-top:430.55pt;width:146.75pt;height:9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134">
                <wp:simplePos x="0" y="0"/>
                <wp:positionH relativeFrom="column">
                  <wp:posOffset>2686685</wp:posOffset>
                </wp:positionH>
                <wp:positionV relativeFrom="paragraph">
                  <wp:posOffset>5594985</wp:posOffset>
                </wp:positionV>
                <wp:extent cx="275590" cy="99695"/>
                <wp:effectExtent l="0" t="19685" r="0" b="298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87800">
                          <a:off x="0" y="0"/>
                          <a:ext cx="275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1.5pt;margin-top:440.5pt;width:21.65pt;height:7.8pt;mso-wrap-style:none;v-text-anchor:middle;rotation:188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25800</wp:posOffset>
                </wp:positionH>
                <wp:positionV relativeFrom="paragraph">
                  <wp:posOffset>5269865</wp:posOffset>
                </wp:positionV>
                <wp:extent cx="396240" cy="20066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pt;margin-top:414.95pt;width:31.1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41375</wp:posOffset>
                </wp:positionH>
                <wp:positionV relativeFrom="paragraph">
                  <wp:posOffset>5445125</wp:posOffset>
                </wp:positionV>
                <wp:extent cx="0" cy="1401445"/>
                <wp:effectExtent l="31750" t="0" r="317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1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428.75pt" to="66.25pt,539.0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43915</wp:posOffset>
                </wp:positionH>
                <wp:positionV relativeFrom="paragraph">
                  <wp:posOffset>6840220</wp:posOffset>
                </wp:positionV>
                <wp:extent cx="3286125" cy="1905"/>
                <wp:effectExtent l="32385" t="32385" r="32385" b="323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3">
                              <a:moveTo>
                                <a:pt x="0" y="0"/>
                              </a:moveTo>
                              <a:lnTo>
                                <a:pt x="2727" y="3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7,3" path="m0,0l2727,3e" stroked="t" o:allowincell="f" style="position:absolute;margin-left:66.45pt;margin-top:538.6pt;width:258.7pt;height:0.1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3595</wp:posOffset>
                </wp:positionH>
                <wp:positionV relativeFrom="paragraph">
                  <wp:posOffset>5452745</wp:posOffset>
                </wp:positionV>
                <wp:extent cx="1009650" cy="635"/>
                <wp:effectExtent l="31750" t="32385" r="32385" b="317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9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9">
                              <a:moveTo>
                                <a:pt x="0" y="9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9" path="m0,9l1197,0e" stroked="t" o:allowincell="f" style="position:absolute;margin-left:64.85pt;margin-top:429.35pt;width:79.45pt;height:0pt;flip:y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27985</wp:posOffset>
                </wp:positionH>
                <wp:positionV relativeFrom="paragraph">
                  <wp:posOffset>5461000</wp:posOffset>
                </wp:positionV>
                <wp:extent cx="569595" cy="0"/>
                <wp:effectExtent l="0" t="31750" r="0" b="317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430pt" to="275.35pt,430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83225</wp:posOffset>
                </wp:positionH>
                <wp:positionV relativeFrom="paragraph">
                  <wp:posOffset>5445125</wp:posOffset>
                </wp:positionV>
                <wp:extent cx="0" cy="1401445"/>
                <wp:effectExtent l="31750" t="0" r="317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1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5pt,428.75pt" to="431.75pt,539.0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10380</wp:posOffset>
                </wp:positionH>
                <wp:positionV relativeFrom="paragraph">
                  <wp:posOffset>5453380</wp:posOffset>
                </wp:positionV>
                <wp:extent cx="403860" cy="0"/>
                <wp:effectExtent l="0" t="9525" r="63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429.4pt" to="371.15pt,429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12640</wp:posOffset>
                </wp:positionH>
                <wp:positionV relativeFrom="paragraph">
                  <wp:posOffset>6819900</wp:posOffset>
                </wp:positionV>
                <wp:extent cx="898525" cy="12065"/>
                <wp:effectExtent l="32385" t="32385" r="31750" b="317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85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3">
                              <a:moveTo>
                                <a:pt x="0" y="0"/>
                              </a:moveTo>
                              <a:lnTo>
                                <a:pt x="2727" y="3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7,3" path="m0,0l2727,3e" stroked="t" o:allowincell="f" style="position:absolute;margin-left:363.2pt;margin-top:537pt;width:70.7pt;height:0.9pt;flip:x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43120</wp:posOffset>
                </wp:positionH>
                <wp:positionV relativeFrom="paragraph">
                  <wp:posOffset>5455920</wp:posOffset>
                </wp:positionV>
                <wp:extent cx="835660" cy="1905"/>
                <wp:effectExtent l="31750" t="32385" r="32385" b="317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3">
                              <a:moveTo>
                                <a:pt x="1316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6,3" path="m1316,0l0,3e" stroked="t" o:allowincell="f" style="position:absolute;margin-left:365.6pt;margin-top:429.6pt;width:65.75pt;height:0.1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34920</wp:posOffset>
                </wp:positionH>
                <wp:positionV relativeFrom="paragraph">
                  <wp:posOffset>5453380</wp:posOffset>
                </wp:positionV>
                <wp:extent cx="444500" cy="0"/>
                <wp:effectExtent l="0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429.4pt" to="234.55pt,42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79800</wp:posOffset>
                </wp:positionH>
                <wp:positionV relativeFrom="paragraph">
                  <wp:posOffset>5453380</wp:posOffset>
                </wp:positionV>
                <wp:extent cx="37338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429.4pt" to="303.35pt,42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16525</wp:posOffset>
                </wp:positionH>
                <wp:positionV relativeFrom="paragraph">
                  <wp:posOffset>6635115</wp:posOffset>
                </wp:positionV>
                <wp:extent cx="285115" cy="121920"/>
                <wp:effectExtent l="88265" t="14605" r="3746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677400">
                          <a:off x="0" y="0"/>
                          <a:ext cx="285120" cy="122040"/>
                        </a:xfrm>
                        <a:custGeom>
                          <a:avLst/>
                          <a:gdLst>
                            <a:gd name="textAreaLeft" fmla="*/ 35280 w 161640"/>
                            <a:gd name="textAreaRight" fmla="*/ 126360 w 161640"/>
                            <a:gd name="textAreaTop" fmla="*/ 15120 h 69120"/>
                            <a:gd name="textAreaBottom" fmla="*/ 54000 h 6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10.75pt;margin-top:522.45pt;width:22.4pt;height:9.55pt;flip:x;mso-wrap-style:none;v-text-anchor:middle;rotation:49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09115</wp:posOffset>
                </wp:positionH>
                <wp:positionV relativeFrom="paragraph">
                  <wp:posOffset>5457825</wp:posOffset>
                </wp:positionV>
                <wp:extent cx="345440" cy="0"/>
                <wp:effectExtent l="0" t="8255" r="0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429.75pt" to="169.6pt,429.7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53280</wp:posOffset>
                </wp:positionH>
                <wp:positionV relativeFrom="paragraph">
                  <wp:posOffset>5457825</wp:posOffset>
                </wp:positionV>
                <wp:extent cx="660400" cy="120904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20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904">
                              <a:moveTo>
                                <a:pt x="0" y="0"/>
                              </a:moveTo>
                              <a:lnTo>
                                <a:pt x="1040" y="19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904" path="m0,0l1040,1904e" stroked="t" o:allowincell="f" style="position:absolute;margin-left:366.4pt;margin-top:429.75pt;width:51.95pt;height:9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64560</wp:posOffset>
                </wp:positionH>
                <wp:positionV relativeFrom="paragraph">
                  <wp:posOffset>5447665</wp:posOffset>
                </wp:positionV>
                <wp:extent cx="1859280" cy="1239520"/>
                <wp:effectExtent l="5080" t="5080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123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8" h="1952">
                              <a:moveTo>
                                <a:pt x="0" y="0"/>
                              </a:moveTo>
                              <a:lnTo>
                                <a:pt x="2928" y="19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8,1952" path="m0,0l2928,1952e" stroked="t" o:allowincell="f" style="position:absolute;margin-left:272.8pt;margin-top:428.95pt;width:146.35pt;height:9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80435</wp:posOffset>
                </wp:positionH>
                <wp:positionV relativeFrom="paragraph">
                  <wp:posOffset>5457825</wp:posOffset>
                </wp:positionV>
                <wp:extent cx="635" cy="40386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429.75pt" to="274.05pt,4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38980</wp:posOffset>
                </wp:positionH>
                <wp:positionV relativeFrom="paragraph">
                  <wp:posOffset>5935345</wp:posOffset>
                </wp:positionV>
                <wp:extent cx="787400" cy="74422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7320" cy="7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467.35pt" to="419.35pt,525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55515</wp:posOffset>
                </wp:positionH>
                <wp:positionV relativeFrom="paragraph">
                  <wp:posOffset>6059805</wp:posOffset>
                </wp:positionV>
                <wp:extent cx="205740" cy="89535"/>
                <wp:effectExtent l="0" t="1968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4.45pt;margin-top:477.15pt;width:16.15pt;height:7pt;flip:x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3">
                <wp:simplePos x="0" y="0"/>
                <wp:positionH relativeFrom="column">
                  <wp:posOffset>3479165</wp:posOffset>
                </wp:positionH>
                <wp:positionV relativeFrom="paragraph">
                  <wp:posOffset>5625465</wp:posOffset>
                </wp:positionV>
                <wp:extent cx="275590" cy="99695"/>
                <wp:effectExtent l="0" t="1905" r="0" b="393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3800">
                          <a:off x="0" y="0"/>
                          <a:ext cx="275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3.95pt;margin-top:442.9pt;width:21.65pt;height:7.8pt;mso-wrap-style:none;v-text-anchor:middle;rotation:139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30980</wp:posOffset>
                </wp:positionH>
                <wp:positionV relativeFrom="paragraph">
                  <wp:posOffset>5292725</wp:posOffset>
                </wp:positionV>
                <wp:extent cx="622300" cy="19304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4pt;margin-top:416.75pt;width:48.95pt;height:15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01745</wp:posOffset>
                </wp:positionH>
                <wp:positionV relativeFrom="paragraph">
                  <wp:posOffset>5461000</wp:posOffset>
                </wp:positionV>
                <wp:extent cx="549275" cy="0"/>
                <wp:effectExtent l="0" t="31750" r="635" b="31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430pt" to="342.55pt,430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185920</wp:posOffset>
                </wp:positionH>
                <wp:positionV relativeFrom="paragraph">
                  <wp:posOffset>-201930</wp:posOffset>
                </wp:positionV>
                <wp:extent cx="193040" cy="2115820"/>
                <wp:effectExtent l="0" t="597535" r="0" b="5975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268800">
                          <a:off x="0" y="0"/>
                          <a:ext cx="192960" cy="21157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65pt;margin-top:-16.05pt;width:15.15pt;height:166.55pt;flip:y;mso-wrap-style:none;v-text-anchor:middle;rotation:305" type="_x0000_t5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12360</wp:posOffset>
                </wp:positionH>
                <wp:positionV relativeFrom="paragraph">
                  <wp:posOffset>133985</wp:posOffset>
                </wp:positionV>
                <wp:extent cx="350520" cy="17526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6.8pt;margin-top:10.55pt;width:27.55pt;height:1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23495" simplePos="0" locked="0" layoutInCell="0" allowOverlap="1" relativeHeight="162">
                <wp:simplePos x="0" y="0"/>
                <wp:positionH relativeFrom="column">
                  <wp:posOffset>3390265</wp:posOffset>
                </wp:positionH>
                <wp:positionV relativeFrom="paragraph">
                  <wp:posOffset>318770</wp:posOffset>
                </wp:positionV>
                <wp:extent cx="200025" cy="1235075"/>
                <wp:effectExtent l="105410" t="8255" r="0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03000">
                          <a:off x="0" y="0"/>
                          <a:ext cx="200160" cy="123516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.95pt;margin-top:25.05pt;width:15.7pt;height:97.2pt;flip:y;mso-wrap-style:none;v-text-anchor:middle;rotation:10" type="_x0000_t5">
                <v:imagedata r:id="rId7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63">
                <wp:simplePos x="0" y="0"/>
                <wp:positionH relativeFrom="column">
                  <wp:posOffset>690245</wp:posOffset>
                </wp:positionH>
                <wp:positionV relativeFrom="paragraph">
                  <wp:posOffset>708025</wp:posOffset>
                </wp:positionV>
                <wp:extent cx="165100" cy="1231265"/>
                <wp:effectExtent l="0" t="250190" r="0" b="3771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03000">
                          <a:off x="0" y="0"/>
                          <a:ext cx="165240" cy="12312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3pt;margin-top:55.8pt;width:12.95pt;height:96.9pt;flip:y;mso-wrap-style:none;v-text-anchor:middle;rotation:230" type="_x0000_t5">
                <v:imagedata r:id="rId7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68580" simplePos="0" locked="0" layoutInCell="0" allowOverlap="1" relativeHeight="164">
                <wp:simplePos x="0" y="0"/>
                <wp:positionH relativeFrom="column">
                  <wp:posOffset>1092835</wp:posOffset>
                </wp:positionH>
                <wp:positionV relativeFrom="paragraph">
                  <wp:posOffset>317500</wp:posOffset>
                </wp:positionV>
                <wp:extent cx="144780" cy="1969770"/>
                <wp:effectExtent l="0" t="237490" r="0" b="3727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751200">
                          <a:off x="0" y="0"/>
                          <a:ext cx="144720" cy="19699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pt;margin-top:25.15pt;width:11.35pt;height:155.05pt;flip:y;mso-wrap-style:none;v-text-anchor:middle;rotation:247" type="_x0000_t5">
                <v:imagedata r:id="rId7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65">
                <wp:simplePos x="0" y="0"/>
                <wp:positionH relativeFrom="column">
                  <wp:posOffset>1490345</wp:posOffset>
                </wp:positionH>
                <wp:positionV relativeFrom="paragraph">
                  <wp:posOffset>-129540</wp:posOffset>
                </wp:positionV>
                <wp:extent cx="184785" cy="2668905"/>
                <wp:effectExtent l="0" t="105410" r="0" b="2863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148800">
                          <a:off x="0" y="0"/>
                          <a:ext cx="184680" cy="26690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3pt;margin-top:-10.3pt;width:14.5pt;height:210.1pt;flip:y;mso-wrap-style:none;v-text-anchor:middle;rotation:257" type="_x0000_t5">
                <v:imagedata r:id="rId7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96520" simplePos="0" locked="0" layoutInCell="0" allowOverlap="1" relativeHeight="166">
                <wp:simplePos x="0" y="0"/>
                <wp:positionH relativeFrom="column">
                  <wp:posOffset>1457960</wp:posOffset>
                </wp:positionH>
                <wp:positionV relativeFrom="paragraph">
                  <wp:posOffset>-773430</wp:posOffset>
                </wp:positionV>
                <wp:extent cx="170180" cy="2708910"/>
                <wp:effectExtent l="0" t="325120" r="0" b="3244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561800">
                          <a:off x="0" y="0"/>
                          <a:ext cx="170280" cy="27090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.8pt;margin-top:-61.05pt;width:13.35pt;height:213.25pt;flip:y;mso-wrap-style:none;v-text-anchor:middle;rotation:284" type="_x0000_t5">
                <v:imagedata r:id="rId7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60960" simplePos="0" locked="0" layoutInCell="0" allowOverlap="1" relativeHeight="167">
                <wp:simplePos x="0" y="0"/>
                <wp:positionH relativeFrom="column">
                  <wp:posOffset>1000760</wp:posOffset>
                </wp:positionH>
                <wp:positionV relativeFrom="paragraph">
                  <wp:posOffset>-288290</wp:posOffset>
                </wp:positionV>
                <wp:extent cx="111760" cy="1756410"/>
                <wp:effectExtent l="0" t="358140" r="0" b="3587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936600">
                          <a:off x="0" y="0"/>
                          <a:ext cx="111600" cy="17564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8pt;margin-top:-22.85pt;width:8.75pt;height:138.25pt;flip:y;mso-wrap-style:none;v-text-anchor:middle;rotation:294" type="_x0000_t5">
                <v:imagedata r:id="rId8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96900</wp:posOffset>
                </wp:positionH>
                <wp:positionV relativeFrom="paragraph">
                  <wp:posOffset>142875</wp:posOffset>
                </wp:positionV>
                <wp:extent cx="133350" cy="1004570"/>
                <wp:effectExtent l="303530" t="0" r="3041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359200">
                          <a:off x="0" y="0"/>
                          <a:ext cx="133200" cy="100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95pt;margin-top:11.3pt;width:10.45pt;height:79.05pt;flip:y;mso-wrap-style:none;v-text-anchor:middle;rotation:321" type="_x0000_t5">
                <v:imagedata r:id="rId8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9">
                <wp:simplePos x="0" y="0"/>
                <wp:positionH relativeFrom="column">
                  <wp:posOffset>127635</wp:posOffset>
                </wp:positionH>
                <wp:positionV relativeFrom="paragraph">
                  <wp:posOffset>246380</wp:posOffset>
                </wp:positionV>
                <wp:extent cx="2751455" cy="34290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3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.05pt;margin-top:19.4pt;width:216.6pt;height: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89885</wp:posOffset>
                </wp:positionH>
                <wp:positionV relativeFrom="paragraph">
                  <wp:posOffset>255270</wp:posOffset>
                </wp:positionV>
                <wp:extent cx="0" cy="1410970"/>
                <wp:effectExtent l="31750" t="0" r="317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20.1pt" to="227.55pt,131.1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2080</wp:posOffset>
                </wp:positionH>
                <wp:positionV relativeFrom="paragraph">
                  <wp:posOffset>266065</wp:posOffset>
                </wp:positionV>
                <wp:extent cx="0" cy="1401445"/>
                <wp:effectExtent l="31750" t="0" r="317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1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20.95pt" to="10.4pt,131.2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21560</wp:posOffset>
                </wp:positionH>
                <wp:positionV relativeFrom="paragraph">
                  <wp:posOffset>1651000</wp:posOffset>
                </wp:positionV>
                <wp:extent cx="578485" cy="0"/>
                <wp:effectExtent l="0" t="31750" r="0" b="317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130pt" to="228.3pt,130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59765</wp:posOffset>
                </wp:positionH>
                <wp:positionV relativeFrom="paragraph">
                  <wp:posOffset>265430</wp:posOffset>
                </wp:positionV>
                <wp:extent cx="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20.9pt" to="51.9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6700</wp:posOffset>
                </wp:positionH>
                <wp:positionV relativeFrom="paragraph">
                  <wp:posOffset>245110</wp:posOffset>
                </wp:positionV>
                <wp:extent cx="1423670" cy="76263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76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6" h="1156">
                              <a:moveTo>
                                <a:pt x="0" y="1156"/>
                              </a:moveTo>
                              <a:lnTo>
                                <a:pt x="15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6,1156" path="m0,1156l1536,0e" stroked="t" o:allowincell="f" style="position:absolute;margin-left:21pt;margin-top:19.3pt;width:112.05pt;height:6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6700</wp:posOffset>
                </wp:positionH>
                <wp:positionV relativeFrom="paragraph">
                  <wp:posOffset>304165</wp:posOffset>
                </wp:positionV>
                <wp:extent cx="1137920" cy="701040"/>
                <wp:effectExtent l="635" t="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104">
                              <a:moveTo>
                                <a:pt x="0" y="1104"/>
                              </a:moveTo>
                              <a:lnTo>
                                <a:pt x="1792" y="0"/>
                              </a:lnTo>
                            </a:path>
                          </a:pathLst>
                        </a:custGeom>
                        <a:blipFill rotWithShape="0">
                          <a:blip r:embed="rId8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104" path="m0,1104l1792,0e" stroked="f" o:allowincell="f" style="position:absolute;margin-left:21pt;margin-top:23.95pt;width:89.55pt;height:55.15pt;mso-wrap-style:none;v-text-anchor:middle">
                <v:imagedata r:id="rId8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6700</wp:posOffset>
                </wp:positionH>
                <wp:positionV relativeFrom="paragraph">
                  <wp:posOffset>743585</wp:posOffset>
                </wp:positionV>
                <wp:extent cx="2600960" cy="26416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6" h="416">
                              <a:moveTo>
                                <a:pt x="0" y="416"/>
                              </a:moveTo>
                              <a:lnTo>
                                <a:pt x="40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6,416" path="m0,416l4096,0e" stroked="t" o:allowincell="f" style="position:absolute;margin-left:21pt;margin-top:58.55pt;width:204.75pt;height:2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6540</wp:posOffset>
                </wp:positionH>
                <wp:positionV relativeFrom="paragraph">
                  <wp:posOffset>1007745</wp:posOffset>
                </wp:positionV>
                <wp:extent cx="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79.35pt" to="20.2pt,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179">
                <wp:simplePos x="0" y="0"/>
                <wp:positionH relativeFrom="column">
                  <wp:posOffset>1475105</wp:posOffset>
                </wp:positionH>
                <wp:positionV relativeFrom="paragraph">
                  <wp:posOffset>-490855</wp:posOffset>
                </wp:positionV>
                <wp:extent cx="170180" cy="2602230"/>
                <wp:effectExtent l="0" t="113030" r="3175" b="11366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100600">
                          <a:off x="0" y="0"/>
                          <a:ext cx="170280" cy="26020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1pt;margin-top:-38.55pt;width:13.35pt;height:204.85pt;flip:y;mso-wrap-style:none;v-text-anchor:middle;rotation:275" type="_x0000_t5">
                <v:imagedata r:id="rId8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67485</wp:posOffset>
                </wp:positionH>
                <wp:positionV relativeFrom="paragraph">
                  <wp:posOffset>-278765</wp:posOffset>
                </wp:positionV>
                <wp:extent cx="170180" cy="2602230"/>
                <wp:effectExtent l="3175" t="0" r="3810" b="1073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83800">
                          <a:off x="0" y="0"/>
                          <a:ext cx="170280" cy="26020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55pt;margin-top:-21.95pt;width:13.35pt;height:204.85pt;flip:y;mso-wrap-style:none;v-text-anchor:middle;rotation:265" type="_x0000_t5">
                <v:imagedata r:id="rId8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</wp:posOffset>
                </wp:positionH>
                <wp:positionV relativeFrom="paragraph">
                  <wp:posOffset>266065</wp:posOffset>
                </wp:positionV>
                <wp:extent cx="594360" cy="739140"/>
                <wp:effectExtent l="3810" t="3175" r="381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0.95pt" to="68.35pt,7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1940</wp:posOffset>
                </wp:positionH>
                <wp:positionV relativeFrom="paragraph">
                  <wp:posOffset>1005205</wp:posOffset>
                </wp:positionV>
                <wp:extent cx="6477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79.15pt" to="73.1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76400</wp:posOffset>
                </wp:positionH>
                <wp:positionV relativeFrom="paragraph">
                  <wp:posOffset>16510</wp:posOffset>
                </wp:positionV>
                <wp:extent cx="0" cy="59245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.3pt" to="132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15950</wp:posOffset>
                </wp:positionH>
                <wp:positionV relativeFrom="paragraph">
                  <wp:posOffset>572135</wp:posOffset>
                </wp:positionV>
                <wp:extent cx="175260" cy="149225"/>
                <wp:effectExtent l="0" t="12065" r="254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8.5pt;margin-top:45.05pt;width:13.75pt;height:11.7pt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4140" distR="97790" simplePos="0" locked="0" layoutInCell="0" allowOverlap="1" relativeHeight="185">
                <wp:simplePos x="0" y="0"/>
                <wp:positionH relativeFrom="column">
                  <wp:posOffset>1447165</wp:posOffset>
                </wp:positionH>
                <wp:positionV relativeFrom="paragraph">
                  <wp:posOffset>389890</wp:posOffset>
                </wp:positionV>
                <wp:extent cx="247650" cy="126365"/>
                <wp:effectExtent l="0" t="27305" r="0" b="279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91400">
                          <a:off x="0" y="0"/>
                          <a:ext cx="2476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02">
                              <a:moveTo>
                                <a:pt x="10800" y="0"/>
                              </a:moveTo>
                              <a:arcTo wR="10800" hR="10800" stAng="-5400000" swAng="546458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02">
                              <a:moveTo>
                                <a:pt x="10800" y="0"/>
                              </a:moveTo>
                              <a:arcTo wR="10800" hR="10800" stAng="-5400000" swAng="54645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02" path="l0,21600xee" stroked="t" o:allowincell="f" style="position:absolute;margin-left:113.9pt;margin-top:30.65pt;width:19.45pt;height:9.9pt;mso-wrap-style:none;v-text-anchor:middle;rotation:193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43940</wp:posOffset>
                </wp:positionH>
                <wp:positionV relativeFrom="paragraph">
                  <wp:posOffset>1630045</wp:posOffset>
                </wp:positionV>
                <wp:extent cx="251460" cy="17526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2pt;margin-top:128.35pt;width:19.75pt;height:1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52600</wp:posOffset>
                </wp:positionH>
                <wp:positionV relativeFrom="paragraph">
                  <wp:posOffset>1637665</wp:posOffset>
                </wp:positionV>
                <wp:extent cx="350520" cy="17526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8pt;margin-top:128.95pt;width:27.55pt;height:1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70560</wp:posOffset>
                </wp:positionH>
                <wp:positionV relativeFrom="paragraph">
                  <wp:posOffset>167005</wp:posOffset>
                </wp:positionV>
                <wp:extent cx="220980" cy="11430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8pt;margin-top:13.15pt;width:17.3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0965</wp:posOffset>
                </wp:positionH>
                <wp:positionV relativeFrom="paragraph">
                  <wp:posOffset>266065</wp:posOffset>
                </wp:positionV>
                <wp:extent cx="760095" cy="5715"/>
                <wp:effectExtent l="32385" t="32385" r="32385" b="317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9">
                              <a:moveTo>
                                <a:pt x="0" y="9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9" path="m0,9l1197,0e" stroked="t" o:allowincell="f" style="position:absolute;margin-left:7.95pt;margin-top:20.95pt;width:59.8pt;height:0.4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0965</wp:posOffset>
                </wp:positionH>
                <wp:positionV relativeFrom="paragraph">
                  <wp:posOffset>266065</wp:posOffset>
                </wp:positionV>
                <wp:extent cx="760095" cy="5715"/>
                <wp:effectExtent l="32385" t="32385" r="32385" b="317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9">
                              <a:moveTo>
                                <a:pt x="0" y="9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9" path="m0,9l1197,0e" stroked="t" o:allowincell="f" style="position:absolute;margin-left:7.95pt;margin-top:20.95pt;width:59.8pt;height:0.4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11580</wp:posOffset>
                </wp:positionH>
                <wp:positionV relativeFrom="paragraph">
                  <wp:posOffset>159385</wp:posOffset>
                </wp:positionV>
                <wp:extent cx="220980" cy="12954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5.4pt;margin-top:12.55pt;width:17.35pt;height:1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84020</wp:posOffset>
                </wp:positionH>
                <wp:positionV relativeFrom="paragraph">
                  <wp:posOffset>159385</wp:posOffset>
                </wp:positionV>
                <wp:extent cx="220980" cy="12192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6pt;margin-top:12.55pt;width:17.35pt;height: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90370</wp:posOffset>
                </wp:positionH>
                <wp:positionV relativeFrom="paragraph">
                  <wp:posOffset>271780</wp:posOffset>
                </wp:positionV>
                <wp:extent cx="628650" cy="0"/>
                <wp:effectExtent l="0" t="31750" r="0" b="317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21.4pt" to="182.55pt,21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23595</wp:posOffset>
                </wp:positionH>
                <wp:positionV relativeFrom="paragraph">
                  <wp:posOffset>267970</wp:posOffset>
                </wp:positionV>
                <wp:extent cx="866775" cy="635"/>
                <wp:effectExtent l="10160" t="10160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11">
                              <a:moveTo>
                                <a:pt x="0" y="0"/>
                              </a:moveTo>
                              <a:lnTo>
                                <a:pt x="1365" y="1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11" path="m0,0l1365,11e" stroked="t" o:allowincell="f" style="position:absolute;margin-left:64.85pt;margin-top:21.1pt;width:68.2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91740</wp:posOffset>
                </wp:positionH>
                <wp:positionV relativeFrom="paragraph">
                  <wp:posOffset>167005</wp:posOffset>
                </wp:positionV>
                <wp:extent cx="388620" cy="12192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2pt;margin-top:13.15pt;width:30.55pt;height: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10130</wp:posOffset>
                </wp:positionH>
                <wp:positionV relativeFrom="paragraph">
                  <wp:posOffset>271780</wp:posOffset>
                </wp:positionV>
                <wp:extent cx="610235" cy="0"/>
                <wp:effectExtent l="0" t="31750" r="0" b="317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21.4pt" to="229.9pt,21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87450</wp:posOffset>
                </wp:positionH>
                <wp:positionV relativeFrom="paragraph">
                  <wp:posOffset>197485</wp:posOffset>
                </wp:positionV>
                <wp:extent cx="160020" cy="289560"/>
                <wp:effectExtent l="0" t="2540" r="444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5.55pt" to="106.05pt,38.3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533775</wp:posOffset>
                </wp:positionH>
                <wp:positionV relativeFrom="paragraph">
                  <wp:posOffset>267335</wp:posOffset>
                </wp:positionV>
                <wp:extent cx="171450" cy="1306195"/>
                <wp:effectExtent l="41275" t="6350" r="8191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32600">
                          <a:off x="0" y="0"/>
                          <a:ext cx="171360" cy="1306080"/>
                        </a:xfrm>
                        <a:prstGeom prst="triangle">
                          <a:avLst>
                            <a:gd name="adj" fmla="val 23824"/>
                          </a:avLst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25pt;margin-top:21pt;width:13.45pt;height:102.8pt;flip:y;mso-wrap-style:none;v-text-anchor:middle;rotation:353" type="_x0000_t5">
                <v:imagedata r:id="rId9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2">
                <wp:simplePos x="0" y="0"/>
                <wp:positionH relativeFrom="column">
                  <wp:posOffset>3310890</wp:posOffset>
                </wp:positionH>
                <wp:positionV relativeFrom="paragraph">
                  <wp:posOffset>254000</wp:posOffset>
                </wp:positionV>
                <wp:extent cx="2751455" cy="3429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3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0.7pt;margin-top:20pt;width:216.6pt;height: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15335</wp:posOffset>
                </wp:positionH>
                <wp:positionV relativeFrom="paragraph">
                  <wp:posOffset>273685</wp:posOffset>
                </wp:positionV>
                <wp:extent cx="0" cy="1401445"/>
                <wp:effectExtent l="31750" t="0" r="3175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1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21.55pt" to="261.05pt,131.8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455920</wp:posOffset>
                </wp:positionH>
                <wp:positionV relativeFrom="paragraph">
                  <wp:posOffset>1652905</wp:posOffset>
                </wp:positionV>
                <wp:extent cx="627380" cy="6350"/>
                <wp:effectExtent l="31750" t="31750" r="31750" b="3302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10">
                              <a:moveTo>
                                <a:pt x="0" y="0"/>
                              </a:moveTo>
                              <a:lnTo>
                                <a:pt x="988" y="1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8,10" path="m0,0l988,10e" stroked="t" o:allowincell="f" style="position:absolute;margin-left:429.6pt;margin-top:130.15pt;width:49.35pt;height:0.45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43020</wp:posOffset>
                </wp:positionH>
                <wp:positionV relativeFrom="paragraph">
                  <wp:posOffset>273050</wp:posOffset>
                </wp:positionV>
                <wp:extent cx="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21.5pt" to="302.6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49955</wp:posOffset>
                </wp:positionH>
                <wp:positionV relativeFrom="paragraph">
                  <wp:posOffset>311785</wp:posOffset>
                </wp:positionV>
                <wp:extent cx="1137920" cy="701040"/>
                <wp:effectExtent l="0" t="0" r="635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104">
                              <a:moveTo>
                                <a:pt x="0" y="1104"/>
                              </a:moveTo>
                              <a:lnTo>
                                <a:pt x="1792" y="0"/>
                              </a:lnTo>
                            </a:path>
                          </a:pathLst>
                        </a:custGeom>
                        <a:blipFill rotWithShape="0">
                          <a:blip r:embed="rId9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104" path="m0,1104l1792,0e" stroked="f" o:allowincell="f" style="position:absolute;margin-left:271.65pt;margin-top:24.55pt;width:89.55pt;height:55.15pt;mso-wrap-style:none;v-text-anchor:middle">
                <v:imagedata r:id="rId9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15155</wp:posOffset>
                </wp:positionH>
                <wp:positionV relativeFrom="paragraph">
                  <wp:posOffset>296545</wp:posOffset>
                </wp:positionV>
                <wp:extent cx="29464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23.35pt" to="370.8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39795</wp:posOffset>
                </wp:positionH>
                <wp:positionV relativeFrom="paragraph">
                  <wp:posOffset>1015365</wp:posOffset>
                </wp:positionV>
                <wp:extent cx="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79.95pt" to="270.8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692650</wp:posOffset>
                </wp:positionH>
                <wp:positionV relativeFrom="paragraph">
                  <wp:posOffset>182245</wp:posOffset>
                </wp:positionV>
                <wp:extent cx="165100" cy="2585720"/>
                <wp:effectExtent l="1905" t="0" r="2540" b="361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95400">
                          <a:off x="0" y="0"/>
                          <a:ext cx="165240" cy="25858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.45pt;margin-top:14.45pt;width:12.95pt;height:203.55pt;flip:y;mso-wrap-style:none;v-text-anchor:middle;rotation:268" type="_x0000_t5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211">
                <wp:simplePos x="0" y="0"/>
                <wp:positionH relativeFrom="column">
                  <wp:posOffset>4648200</wp:posOffset>
                </wp:positionH>
                <wp:positionV relativeFrom="paragraph">
                  <wp:posOffset>-15240</wp:posOffset>
                </wp:positionV>
                <wp:extent cx="173990" cy="2667000"/>
                <wp:effectExtent l="0" t="125730" r="2540" b="12573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074800">
                          <a:off x="0" y="0"/>
                          <a:ext cx="173880" cy="26668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5.95pt;margin-top:-1.25pt;width:13.65pt;height:209.95pt;flip:y;mso-wrap-style:none;v-text-anchor:middle;rotation:275" type="_x0000_t5">
                <v:imagedata r:id="rId9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95250" simplePos="0" locked="0" layoutInCell="0" allowOverlap="1" relativeHeight="212">
                <wp:simplePos x="0" y="0"/>
                <wp:positionH relativeFrom="column">
                  <wp:posOffset>4688205</wp:posOffset>
                </wp:positionH>
                <wp:positionV relativeFrom="paragraph">
                  <wp:posOffset>-267970</wp:posOffset>
                </wp:positionV>
                <wp:extent cx="184785" cy="2715260"/>
                <wp:effectExtent l="0" t="339725" r="0" b="33909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525800">
                          <a:off x="0" y="0"/>
                          <a:ext cx="184680" cy="27151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.1pt;margin-top:-21.05pt;width:14.5pt;height:213.75pt;flip:y;mso-wrap-style:none;v-text-anchor:middle;rotation:284" type="_x0000_t5">
                <v:imagedata r:id="rId9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919855</wp:posOffset>
                </wp:positionH>
                <wp:positionV relativeFrom="paragraph">
                  <wp:posOffset>49530</wp:posOffset>
                </wp:positionV>
                <wp:extent cx="170180" cy="1633220"/>
                <wp:effectExtent l="404495" t="0" r="53086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554200">
                          <a:off x="0" y="0"/>
                          <a:ext cx="170280" cy="16333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6pt;margin-top:3.9pt;width:13.35pt;height:128.55pt;flip:y;mso-wrap-style:none;v-text-anchor:middle;rotation:317" type="_x0000_t5">
                <v:imagedata r:id="rId10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638550</wp:posOffset>
                </wp:positionH>
                <wp:positionV relativeFrom="paragraph">
                  <wp:posOffset>206375</wp:posOffset>
                </wp:positionV>
                <wp:extent cx="192405" cy="1352550"/>
                <wp:effectExtent l="152400" t="0" r="32067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65800">
                          <a:off x="0" y="0"/>
                          <a:ext cx="192240" cy="13525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45pt;margin-top:16.3pt;width:15.1pt;height:106.45pt;flip:y;mso-wrap-style:none;v-text-anchor:middle;rotation:330" type="_x0000_t5">
                <v:imagedata r:id="rId10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84245</wp:posOffset>
                </wp:positionH>
                <wp:positionV relativeFrom="paragraph">
                  <wp:posOffset>281305</wp:posOffset>
                </wp:positionV>
                <wp:extent cx="683895" cy="124396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24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1959">
                              <a:moveTo>
                                <a:pt x="0" y="1959"/>
                              </a:moveTo>
                              <a:lnTo>
                                <a:pt x="10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1959" path="m0,1959l1077,0e" stroked="t" o:allowincell="f" style="position:absolute;margin-left:274.35pt;margin-top:22.15pt;width:53.8pt;height:9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216">
                <wp:simplePos x="0" y="0"/>
                <wp:positionH relativeFrom="column">
                  <wp:posOffset>4618355</wp:posOffset>
                </wp:positionH>
                <wp:positionV relativeFrom="paragraph">
                  <wp:posOffset>-573405</wp:posOffset>
                </wp:positionV>
                <wp:extent cx="170180" cy="2858135"/>
                <wp:effectExtent l="0" t="607060" r="0" b="60769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71200">
                          <a:off x="0" y="0"/>
                          <a:ext cx="170280" cy="28580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-45.1pt;width:13.35pt;height:225pt;flip:y;mso-wrap-style:none;v-text-anchor:middle;rotation:295" type="_x0000_t5">
                <v:imagedata r:id="rId10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40555</wp:posOffset>
                </wp:positionH>
                <wp:positionV relativeFrom="paragraph">
                  <wp:posOffset>296545</wp:posOffset>
                </wp:positionV>
                <wp:extent cx="635" cy="40386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5pt,23.35pt" to="349.65pt,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15715</wp:posOffset>
                </wp:positionH>
                <wp:positionV relativeFrom="paragraph">
                  <wp:posOffset>898525</wp:posOffset>
                </wp:positionV>
                <wp:extent cx="205740" cy="89535"/>
                <wp:effectExtent l="635" t="19685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0.45pt;margin-top:70.75pt;width:16.15pt;height:7pt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27195</wp:posOffset>
                </wp:positionH>
                <wp:positionV relativeFrom="paragraph">
                  <wp:posOffset>1637665</wp:posOffset>
                </wp:positionV>
                <wp:extent cx="251460" cy="17526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85pt;margin-top:128.95pt;width:19.75pt;height:1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53815</wp:posOffset>
                </wp:positionH>
                <wp:positionV relativeFrom="paragraph">
                  <wp:posOffset>174625</wp:posOffset>
                </wp:positionV>
                <wp:extent cx="220980" cy="11430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3.45pt;margin-top:13.75pt;width:17.3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94835</wp:posOffset>
                </wp:positionH>
                <wp:positionV relativeFrom="paragraph">
                  <wp:posOffset>167005</wp:posOffset>
                </wp:positionV>
                <wp:extent cx="220980" cy="12954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6.05pt;margin-top:13.15pt;width:17.35pt;height:1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707255</wp:posOffset>
                </wp:positionH>
                <wp:positionV relativeFrom="paragraph">
                  <wp:posOffset>167005</wp:posOffset>
                </wp:positionV>
                <wp:extent cx="220980" cy="12192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0.65pt;margin-top:13.15pt;width:17.35pt;height: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425315</wp:posOffset>
                </wp:positionH>
                <wp:positionV relativeFrom="paragraph">
                  <wp:posOffset>289560</wp:posOffset>
                </wp:positionV>
                <wp:extent cx="1107440" cy="0"/>
                <wp:effectExtent l="0" t="31750" r="635" b="317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22.8pt" to="435.6pt,22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074160</wp:posOffset>
                </wp:positionH>
                <wp:positionV relativeFrom="paragraph">
                  <wp:posOffset>281940</wp:posOffset>
                </wp:positionV>
                <wp:extent cx="403860" cy="0"/>
                <wp:effectExtent l="0" t="9525" r="0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2.2pt" to="352.55pt,2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674995</wp:posOffset>
                </wp:positionH>
                <wp:positionV relativeFrom="paragraph">
                  <wp:posOffset>174625</wp:posOffset>
                </wp:positionV>
                <wp:extent cx="388620" cy="12192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6.85pt;margin-top:13.75pt;width:30.55pt;height: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213860</wp:posOffset>
                </wp:positionH>
                <wp:positionV relativeFrom="paragraph">
                  <wp:posOffset>205740</wp:posOffset>
                </wp:positionV>
                <wp:extent cx="104775" cy="436880"/>
                <wp:effectExtent l="43180" t="0" r="4699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0400">
                          <a:off x="0" y="0"/>
                          <a:ext cx="10476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688">
                              <a:moveTo>
                                <a:pt x="165" y="0"/>
                              </a:moveTo>
                              <a:lnTo>
                                <a:pt x="0" y="6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688" path="m165,0l0,688e" stroked="t" o:allowincell="f" style="position:absolute;margin-left:331.8pt;margin-top:16.15pt;width:8.2pt;height:34.35pt;mso-wrap-style:none;v-text-anchor:middle;rotation:11">
                <v:fill o:detectmouseclick="t" on="false"/>
                <v:stroke color="black" weight="9360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97580</wp:posOffset>
                </wp:positionH>
                <wp:positionV relativeFrom="paragraph">
                  <wp:posOffset>311785</wp:posOffset>
                </wp:positionV>
                <wp:extent cx="929640" cy="1203960"/>
                <wp:effectExtent l="3810" t="3175" r="3810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952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24.55pt" to="348.55pt,1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4780</wp:posOffset>
                </wp:positionH>
                <wp:positionV relativeFrom="paragraph">
                  <wp:posOffset>1651000</wp:posOffset>
                </wp:positionV>
                <wp:extent cx="1913890" cy="0"/>
                <wp:effectExtent l="0" t="31750" r="0" b="317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30pt" to="162.05pt,130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4320</wp:posOffset>
                </wp:positionH>
                <wp:positionV relativeFrom="paragraph">
                  <wp:posOffset>1005205</wp:posOffset>
                </wp:positionV>
                <wp:extent cx="1752600" cy="61722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972">
                              <a:moveTo>
                                <a:pt x="0" y="0"/>
                              </a:moveTo>
                              <a:lnTo>
                                <a:pt x="2760" y="9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972" path="m0,0l2760,972e" stroked="t" o:allowincell="f" style="position:absolute;margin-left:21.6pt;margin-top:79.15pt;width:137.95pt;height:4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85240</wp:posOffset>
                </wp:positionH>
                <wp:positionV relativeFrom="paragraph">
                  <wp:posOffset>1431925</wp:posOffset>
                </wp:positionV>
                <wp:extent cx="213360" cy="281940"/>
                <wp:effectExtent l="635" t="0" r="381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4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12.75pt" to="117.95pt,134.9pt" stroked="t" o:allowincell="f" style="position:absolute;flip:x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28035</wp:posOffset>
                </wp:positionH>
                <wp:positionV relativeFrom="paragraph">
                  <wp:posOffset>1658620</wp:posOffset>
                </wp:positionV>
                <wp:extent cx="1731645" cy="1905"/>
                <wp:effectExtent l="32385" t="32385" r="31750" b="317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3">
                              <a:moveTo>
                                <a:pt x="0" y="0"/>
                              </a:moveTo>
                              <a:lnTo>
                                <a:pt x="2727" y="3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7,3" path="m0,0l2727,3e" stroked="t" o:allowincell="f" style="position:absolute;margin-left:262.05pt;margin-top:130.6pt;width:136.3pt;height:0.1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99460</wp:posOffset>
                </wp:positionH>
                <wp:positionV relativeFrom="paragraph">
                  <wp:posOffset>281305</wp:posOffset>
                </wp:positionV>
                <wp:extent cx="867410" cy="635"/>
                <wp:effectExtent l="31750" t="33020" r="33020" b="317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9">
                              <a:moveTo>
                                <a:pt x="0" y="9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9" path="m0,9l1197,0e" stroked="t" o:allowincell="f" style="position:absolute;margin-left:259.8pt;margin-top:22.15pt;width:68.25pt;height:0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97580</wp:posOffset>
                </wp:positionH>
                <wp:positionV relativeFrom="paragraph">
                  <wp:posOffset>936625</wp:posOffset>
                </wp:positionV>
                <wp:extent cx="563880" cy="57150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7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3.75pt" to="319.75pt,1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05200</wp:posOffset>
                </wp:positionH>
                <wp:positionV relativeFrom="paragraph">
                  <wp:posOffset>296545</wp:posOffset>
                </wp:positionV>
                <wp:extent cx="929640" cy="1203960"/>
                <wp:effectExtent l="3810" t="3175" r="381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952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3.35pt" to="349.15pt,1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238">
                <wp:simplePos x="0" y="0"/>
                <wp:positionH relativeFrom="column">
                  <wp:posOffset>4245610</wp:posOffset>
                </wp:positionH>
                <wp:positionV relativeFrom="paragraph">
                  <wp:posOffset>551180</wp:posOffset>
                </wp:positionV>
                <wp:extent cx="205740" cy="89535"/>
                <wp:effectExtent l="0" t="15240" r="0" b="222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87800">
                          <a:off x="0" y="0"/>
                          <a:ext cx="205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4.3pt;margin-top:43.4pt;width:16.15pt;height:7pt;mso-wrap-style:none;v-text-anchor:middle;rotation:188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050280</wp:posOffset>
                </wp:positionH>
                <wp:positionV relativeFrom="paragraph">
                  <wp:posOffset>662305</wp:posOffset>
                </wp:positionV>
                <wp:extent cx="228600" cy="20066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6.4pt;margin-top:52.15pt;width:17.9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073140</wp:posOffset>
                </wp:positionH>
                <wp:positionV relativeFrom="paragraph">
                  <wp:posOffset>262890</wp:posOffset>
                </wp:positionV>
                <wp:extent cx="0" cy="1410970"/>
                <wp:effectExtent l="31750" t="0" r="317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2pt,20.7pt" to="478.2pt,131.7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699760</wp:posOffset>
                </wp:positionH>
                <wp:positionV relativeFrom="paragraph">
                  <wp:posOffset>98425</wp:posOffset>
                </wp:positionV>
                <wp:extent cx="396240" cy="20066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8.8pt;margin-top:7.75pt;width:31.1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493385</wp:posOffset>
                </wp:positionH>
                <wp:positionV relativeFrom="paragraph">
                  <wp:posOffset>289560</wp:posOffset>
                </wp:positionV>
                <wp:extent cx="610235" cy="0"/>
                <wp:effectExtent l="0" t="31750" r="635" b="317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22.8pt" to="480.55pt,22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3510</wp:posOffset>
                </wp:positionH>
                <wp:positionV relativeFrom="paragraph">
                  <wp:posOffset>887095</wp:posOffset>
                </wp:positionV>
                <wp:extent cx="133350" cy="234950"/>
                <wp:effectExtent l="6985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235080"/>
                          <a:chOff x="0" y="0"/>
                          <a:chExt cx="133200" cy="235080"/>
                        </a:xfrm>
                      </wpg:grpSpPr>
                      <wps:wsp>
                        <wps:cNvSpPr/>
                        <wps:spPr>
                          <a:xfrm flipH="1">
                            <a:off x="0" y="10800"/>
                            <a:ext cx="1332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1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69.85pt;width:10.5pt;height:18.5pt" coordorigin="226,1397" coordsize="210,370">
                <v:rect id="shape_0" fillcolor="black" stroked="t" o:allowincell="f" style="position:absolute;left:226;top:1414;width:209;height:334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;top:1397;width:45;height:3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8270</wp:posOffset>
                </wp:positionH>
                <wp:positionV relativeFrom="paragraph">
                  <wp:posOffset>16510</wp:posOffset>
                </wp:positionV>
                <wp:extent cx="635" cy="264160"/>
                <wp:effectExtent l="5715" t="5080" r="508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16">
                              <a:moveTo>
                                <a:pt x="0" y="0"/>
                              </a:moveTo>
                              <a:lnTo>
                                <a:pt x="3" y="4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16" path="m0,0l3,416e" stroked="t" o:allowincell="f" style="position:absolute;margin-left:10.1pt;margin-top:1.3pt;width:0pt;height:2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3030</wp:posOffset>
                </wp:positionH>
                <wp:positionV relativeFrom="paragraph">
                  <wp:posOffset>16510</wp:posOffset>
                </wp:positionV>
                <wp:extent cx="1566545" cy="0"/>
                <wp:effectExtent l="0" t="25400" r="0" b="254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3pt" to="132.2pt,1.3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71120" simplePos="0" locked="0" layoutInCell="0" allowOverlap="1" relativeHeight="248">
                <wp:simplePos x="0" y="0"/>
                <wp:positionH relativeFrom="column">
                  <wp:posOffset>3336290</wp:posOffset>
                </wp:positionH>
                <wp:positionV relativeFrom="paragraph">
                  <wp:posOffset>1391285</wp:posOffset>
                </wp:positionV>
                <wp:extent cx="257175" cy="245745"/>
                <wp:effectExtent l="6985" t="0" r="0" b="698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245880"/>
                          <a:chOff x="0" y="0"/>
                          <a:chExt cx="257040" cy="245880"/>
                        </a:xfrm>
                      </wpg:grpSpPr>
                      <wps:wsp>
                        <wps:cNvSpPr/>
                        <wps:spPr>
                          <a:xfrm flipH="1" rot="18584400">
                            <a:off x="65880" y="12600"/>
                            <a:ext cx="1332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4400">
                            <a:off x="84960" y="41760"/>
                            <a:ext cx="291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pt;margin-top:110.55pt;width:10.45pt;height:20.75pt" coordorigin="5358,2211" coordsize="209,415">
                <v:rect id="shape_0" fillcolor="black" stroked="t" o:allowincell="f" style="position:absolute;left:5357;top:2211;width:209;height:334;flip:x;mso-wrap-style:none;v-text-anchor:middle;rotation:50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7;top:2257;width:45;height:369;mso-wrap-style:none;v-text-anchor:middle;rotation:31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71120" simplePos="0" locked="0" layoutInCell="0" allowOverlap="1" relativeHeight="249">
                <wp:simplePos x="0" y="0"/>
                <wp:positionH relativeFrom="column">
                  <wp:posOffset>852170</wp:posOffset>
                </wp:positionH>
                <wp:positionV relativeFrom="paragraph">
                  <wp:posOffset>6580505</wp:posOffset>
                </wp:positionV>
                <wp:extent cx="257175" cy="245745"/>
                <wp:effectExtent l="6985" t="0" r="0" b="698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245880"/>
                          <a:chOff x="0" y="0"/>
                          <a:chExt cx="257040" cy="245880"/>
                        </a:xfrm>
                      </wpg:grpSpPr>
                      <wps:wsp>
                        <wps:cNvSpPr/>
                        <wps:spPr>
                          <a:xfrm flipH="1" rot="18584400">
                            <a:off x="65880" y="12600"/>
                            <a:ext cx="1332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4400">
                            <a:off x="84960" y="41760"/>
                            <a:ext cx="291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519.15pt;width:10.45pt;height:20.75pt" coordorigin="1446,10383" coordsize="209,415">
                <v:rect id="shape_0" fillcolor="black" stroked="t" o:allowincell="f" style="position:absolute;left:1445;top:10383;width:209;height:334;flip:x;mso-wrap-style:none;v-text-anchor:middle;rotation:50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475;top:10429;width:45;height:369;mso-wrap-style:none;v-text-anchor:middle;rotation:31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998470</wp:posOffset>
                </wp:positionH>
                <wp:positionV relativeFrom="paragraph">
                  <wp:posOffset>4062095</wp:posOffset>
                </wp:positionV>
                <wp:extent cx="132715" cy="212725"/>
                <wp:effectExtent l="10795" t="0" r="61595" b="266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185000">
                          <a:off x="0" y="0"/>
                          <a:ext cx="1328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9747" y="3210"/>
                                <a:pt x="17894" y="5080"/>
                                <a:pt x="17894" y="10800"/>
                              </a:cubicBezTo>
                              <a:cubicBezTo>
                                <a:pt x="17894" y="16520"/>
                                <a:pt x="19747" y="18390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05pt;margin-top:319.85pt;width:10.4pt;height:16.7pt;flip:x;mso-wrap-style:none;v-text-anchor:middle;rotation:1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28010</wp:posOffset>
                </wp:positionH>
                <wp:positionV relativeFrom="paragraph">
                  <wp:posOffset>4181475</wp:posOffset>
                </wp:positionV>
                <wp:extent cx="29845" cy="23495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88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5pt;margin-top:329.25pt;width:2.3pt;height:18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17875</wp:posOffset>
                </wp:positionH>
                <wp:positionV relativeFrom="paragraph">
                  <wp:posOffset>4078605</wp:posOffset>
                </wp:positionV>
                <wp:extent cx="133350" cy="212725"/>
                <wp:effectExtent l="58420" t="0" r="8890" b="273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74200">
                          <a:off x="0" y="0"/>
                          <a:ext cx="13320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.2pt;margin-top:321.1pt;width:10.45pt;height:16.7pt;flip:x;mso-wrap-style:none;v-text-anchor:middle;rotation:3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28035</wp:posOffset>
                </wp:positionH>
                <wp:positionV relativeFrom="paragraph">
                  <wp:posOffset>4097020</wp:posOffset>
                </wp:positionV>
                <wp:extent cx="29845" cy="234950"/>
                <wp:effectExtent l="73025" t="0" r="7175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3600">
                          <a:off x="0" y="0"/>
                          <a:ext cx="2988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pt;margin-top:322.65pt;width:2.3pt;height:18.45pt;mso-wrap-style:none;v-text-anchor:middle;rotation:32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98220</wp:posOffset>
                </wp:positionH>
                <wp:positionV relativeFrom="paragraph">
                  <wp:posOffset>2965450</wp:posOffset>
                </wp:positionV>
                <wp:extent cx="0" cy="1401445"/>
                <wp:effectExtent l="31750" t="0" r="31750" b="0"/>
                <wp:wrapTopAndBottom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1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33.5pt" to="78.6pt,343.8pt" stroked="t" o:allowincell="f" style="position:absolute;flip:y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82345</wp:posOffset>
                </wp:positionH>
                <wp:positionV relativeFrom="paragraph">
                  <wp:posOffset>2971165</wp:posOffset>
                </wp:positionV>
                <wp:extent cx="1685290" cy="1905"/>
                <wp:effectExtent l="32385" t="32385" r="32385" b="3175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4" h="3">
                              <a:moveTo>
                                <a:pt x="0" y="0"/>
                              </a:moveTo>
                              <a:lnTo>
                                <a:pt x="2654" y="3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4,3" path="m0,0l2654,3e" stroked="t" o:allowincell="f" style="position:absolute;margin-left:77.35pt;margin-top:233.95pt;width:132.65pt;height:0.1pt;mso-wrap-style:none;v-text-anchor:middle">
                <v:fill o:detectmouseclick="t" on="false"/>
                <v:stroke color="black" weight="63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58315</wp:posOffset>
                </wp:positionH>
                <wp:positionV relativeFrom="paragraph">
                  <wp:posOffset>4343400</wp:posOffset>
                </wp:positionV>
                <wp:extent cx="389255" cy="635"/>
                <wp:effectExtent l="32385" t="32385" r="31115" b="31750"/>
                <wp:wrapTopAndBottom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15">
                              <a:moveTo>
                                <a:pt x="0" y="0"/>
                              </a:moveTo>
                              <a:lnTo>
                                <a:pt x="613" y="15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3,15" path="m0,0l613,15e" stroked="t" o:allowincell="f" style="position:absolute;margin-left:138.45pt;margin-top:342pt;width:30.6pt;height:0pt;mso-wrap-style:none;v-text-anchor:middle">
                <v:fill o:detectmouseclick="t" on="false"/>
                <v:stroke color="black" weight="63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30475</wp:posOffset>
                </wp:positionH>
                <wp:positionV relativeFrom="paragraph">
                  <wp:posOffset>4327525</wp:posOffset>
                </wp:positionV>
                <wp:extent cx="1699260" cy="635"/>
                <wp:effectExtent l="31750" t="33020" r="33020" b="31750"/>
                <wp:wrapTopAndBottom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6" h="12">
                              <a:moveTo>
                                <a:pt x="0" y="0"/>
                              </a:moveTo>
                              <a:lnTo>
                                <a:pt x="2676" y="12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6,12" path="m0,0l2676,12e" stroked="t" o:allowincell="f" style="position:absolute;margin-left:199.25pt;margin-top:340.75pt;width:133.75pt;height:0pt;mso-wrap-style:none;v-text-anchor:middle">
                <v:fill o:detectmouseclick="t" on="false"/>
                <v:stroke color="black" weight="63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679315</wp:posOffset>
                </wp:positionH>
                <wp:positionV relativeFrom="paragraph">
                  <wp:posOffset>4337050</wp:posOffset>
                </wp:positionV>
                <wp:extent cx="388620" cy="635"/>
                <wp:effectExtent l="31750" t="32385" r="33020" b="30480"/>
                <wp:wrapTopAndBottom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1">
                              <a:moveTo>
                                <a:pt x="0" y="0"/>
                              </a:moveTo>
                              <a:lnTo>
                                <a:pt x="612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,1" path="m0,0l612,0e" stroked="t" o:allowincell="f" style="position:absolute;margin-left:368.45pt;margin-top:341.5pt;width:30.55pt;height:0pt;mso-wrap-style:none;v-text-anchor:middle">
                <v:fill o:detectmouseclick="t" on="false"/>
                <v:stroke color="black" weight="63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66030</wp:posOffset>
                </wp:positionH>
                <wp:positionV relativeFrom="paragraph">
                  <wp:posOffset>4339590</wp:posOffset>
                </wp:positionV>
                <wp:extent cx="502920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341.7pt" to="438.45pt,34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066030</wp:posOffset>
                </wp:positionH>
                <wp:positionV relativeFrom="paragraph">
                  <wp:posOffset>4377690</wp:posOffset>
                </wp:positionV>
                <wp:extent cx="502920" cy="0"/>
                <wp:effectExtent l="0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344.7pt" to="438.45pt,34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066030</wp:posOffset>
                </wp:positionH>
                <wp:positionV relativeFrom="paragraph">
                  <wp:posOffset>4415790</wp:posOffset>
                </wp:positionV>
                <wp:extent cx="502920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347.7pt" to="438.45pt,34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66030</wp:posOffset>
                </wp:positionH>
                <wp:positionV relativeFrom="paragraph">
                  <wp:posOffset>4453890</wp:posOffset>
                </wp:positionV>
                <wp:extent cx="502920" cy="0"/>
                <wp:effectExtent l="0" t="635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350.7pt" to="438.45pt,35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066030</wp:posOffset>
                </wp:positionH>
                <wp:positionV relativeFrom="paragraph">
                  <wp:posOffset>4331970</wp:posOffset>
                </wp:positionV>
                <wp:extent cx="0" cy="1143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341.1pt" to="398.9pt,3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561330</wp:posOffset>
                </wp:positionH>
                <wp:positionV relativeFrom="paragraph">
                  <wp:posOffset>4339590</wp:posOffset>
                </wp:positionV>
                <wp:extent cx="0" cy="1143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341.7pt" to="437.9pt,3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38430</wp:posOffset>
                </wp:positionH>
                <wp:positionV relativeFrom="paragraph">
                  <wp:posOffset>269240</wp:posOffset>
                </wp:positionV>
                <wp:extent cx="228600" cy="0"/>
                <wp:effectExtent l="635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21.2pt" to="7.05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123190</wp:posOffset>
                </wp:positionH>
                <wp:positionV relativeFrom="paragraph">
                  <wp:posOffset>1008380</wp:posOffset>
                </wp:positionV>
                <wp:extent cx="2286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79.4pt" to="8.25pt,7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24765</wp:posOffset>
                </wp:positionH>
                <wp:positionV relativeFrom="paragraph">
                  <wp:posOffset>269240</wp:posOffset>
                </wp:positionV>
                <wp:extent cx="635" cy="741680"/>
                <wp:effectExtent l="25400" t="0" r="260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68">
                              <a:moveTo>
                                <a:pt x="1" y="0"/>
                              </a:moveTo>
                              <a:lnTo>
                                <a:pt x="0" y="11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68" path="m1,0l0,1168e" stroked="t" o:allowincell="f" style="position:absolute;margin-left:-1.95pt;margin-top:21.2pt;width:0pt;height:58.3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415925</wp:posOffset>
                </wp:positionH>
                <wp:positionV relativeFrom="paragraph">
                  <wp:posOffset>245745</wp:posOffset>
                </wp:positionV>
                <wp:extent cx="572135" cy="45783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pacing w:val="20"/>
                                <w:szCs w:val="20"/>
                                <w:sz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2.8pt;margin-top:19.3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pacing w:val="20"/>
                          <w:szCs w:val="20"/>
                          <w:sz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39795</wp:posOffset>
                </wp:positionH>
                <wp:positionV relativeFrom="paragraph">
                  <wp:posOffset>2983230</wp:posOffset>
                </wp:positionV>
                <wp:extent cx="732790" cy="116713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16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1838">
                              <a:moveTo>
                                <a:pt x="1154" y="0"/>
                              </a:moveTo>
                              <a:lnTo>
                                <a:pt x="0" y="18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4,1838" path="m1154,0l0,1838e" stroked="t" o:allowincell="f" style="position:absolute;margin-left:270.85pt;margin-top:234.9pt;width:57.65pt;height:9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316990</wp:posOffset>
                </wp:positionH>
                <wp:positionV relativeFrom="paragraph">
                  <wp:posOffset>4343400</wp:posOffset>
                </wp:positionV>
                <wp:extent cx="571500" cy="228600"/>
                <wp:effectExtent l="0" t="0" r="0" b="0"/>
                <wp:wrapTopAndBottom/>
                <wp:docPr id="1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две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2pt;mso-position-vertical-relative:text;margin-left:1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две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117090</wp:posOffset>
                </wp:positionH>
                <wp:positionV relativeFrom="paragraph">
                  <wp:posOffset>4343400</wp:posOffset>
                </wp:positionV>
                <wp:extent cx="571500" cy="228600"/>
                <wp:effectExtent l="0" t="0" r="0" b="0"/>
                <wp:wrapTopAndBottom/>
                <wp:docPr id="1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две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2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две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182110</wp:posOffset>
                </wp:positionH>
                <wp:positionV relativeFrom="paragraph">
                  <wp:posOffset>4343400</wp:posOffset>
                </wp:positionV>
                <wp:extent cx="571500" cy="228600"/>
                <wp:effectExtent l="0" t="0" r="0" b="0"/>
                <wp:wrapTopAndBottom/>
                <wp:docPr id="19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две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2pt;mso-position-vertical-relative:text;margin-left:3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две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951730</wp:posOffset>
                </wp:positionH>
                <wp:positionV relativeFrom="paragraph">
                  <wp:posOffset>4431030</wp:posOffset>
                </wp:positionV>
                <wp:extent cx="800100" cy="228600"/>
                <wp:effectExtent l="0" t="0" r="0" b="0"/>
                <wp:wrapTopAndBottom/>
                <wp:docPr id="20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лестн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48.9pt;mso-position-vertical-relative:text;margin-left:3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20"/>
                          <w:sz w:val="20"/>
                        </w:rPr>
                        <w:t>лестни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543810</wp:posOffset>
                </wp:positionH>
                <wp:positionV relativeFrom="paragraph">
                  <wp:posOffset>4339590</wp:posOffset>
                </wp:positionV>
                <wp:extent cx="800100" cy="365760"/>
                <wp:effectExtent l="0" t="0" r="0" b="0"/>
                <wp:wrapTopAndBottom/>
                <wp:docPr id="20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"Икар-2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8pt;mso-wrap-distance-left:9.05pt;mso-wrap-distance-right:9.05pt;mso-wrap-distance-top:0pt;mso-wrap-distance-bottom:0pt;margin-top:341.7pt;mso-position-vertical-relative:text;margin-left:2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И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"Икар-2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046730</wp:posOffset>
                </wp:positionH>
                <wp:positionV relativeFrom="paragraph">
                  <wp:posOffset>4347210</wp:posOffset>
                </wp:positionV>
                <wp:extent cx="914400" cy="403860"/>
                <wp:effectExtent l="0" t="0" r="0" b="0"/>
                <wp:wrapTopAndBottom/>
                <wp:docPr id="2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ИО</w:t>
                            </w:r>
                          </w:p>
                          <w:p>
                            <w:pPr>
                              <w:pStyle w:val="21"/>
                              <w:spacing w:before="0" w:after="1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"Беркут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8pt;mso-wrap-distance-left:9.05pt;mso-wrap-distance-right:9.05pt;mso-wrap-distance-top:0pt;mso-wrap-distance-bottom:0pt;margin-top:342.3pt;mso-position-vertical-relative:text;margin-left:2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ИО</w:t>
                      </w:r>
                    </w:p>
                    <w:p>
                      <w:pPr>
                        <w:pStyle w:val="21"/>
                        <w:spacing w:before="0" w:after="1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"Беркут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7885</wp:posOffset>
                </wp:positionH>
                <wp:positionV relativeFrom="paragraph">
                  <wp:posOffset>1741170</wp:posOffset>
                </wp:positionV>
                <wp:extent cx="1162685" cy="320040"/>
                <wp:effectExtent l="0" t="0" r="0" b="0"/>
                <wp:wrapTopAndBottom/>
                <wp:docPr id="2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не более 12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25.2pt;mso-wrap-distance-left:9.05pt;mso-wrap-distance-right:9.05pt;mso-wrap-distance-top:0pt;mso-wrap-distance-bottom:0pt;margin-top:137.1pt;mso-position-vertical-relative:text;margin-left: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не более 12 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75860</wp:posOffset>
                </wp:positionH>
                <wp:positionV relativeFrom="paragraph">
                  <wp:posOffset>1675765</wp:posOffset>
                </wp:positionV>
                <wp:extent cx="594360" cy="286385"/>
                <wp:effectExtent l="0" t="0" r="0" b="0"/>
                <wp:wrapTopAndBottom/>
                <wp:docPr id="2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две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2.55pt;mso-wrap-distance-left:9.05pt;mso-wrap-distance-right:9.05pt;mso-wrap-distance-top:0pt;mso-wrap-distance-bottom:0pt;margin-top:131.95pt;mso-position-vertical-relative:text;margin-left:3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две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39110</wp:posOffset>
                </wp:positionH>
                <wp:positionV relativeFrom="paragraph">
                  <wp:posOffset>3242310</wp:posOffset>
                </wp:positionV>
                <wp:extent cx="490855" cy="319405"/>
                <wp:effectExtent l="0" t="0" r="0" b="0"/>
                <wp:wrapTopAndBottom/>
                <wp:docPr id="20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5.15pt;mso-wrap-distance-left:9.05pt;mso-wrap-distance-right:9.05pt;mso-wrap-distance-top:0pt;mso-wrap-distance-bottom:0pt;margin-top:255.3pt;mso-position-vertical-relative:text;margin-left:2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43020</wp:posOffset>
                </wp:positionH>
                <wp:positionV relativeFrom="paragraph">
                  <wp:posOffset>3427730</wp:posOffset>
                </wp:positionV>
                <wp:extent cx="361315" cy="288925"/>
                <wp:effectExtent l="0" t="0" r="0" b="0"/>
                <wp:wrapTopAndBottom/>
                <wp:docPr id="20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75pt;mso-wrap-distance-left:9.05pt;mso-wrap-distance-right:9.05pt;mso-wrap-distance-top:0pt;mso-wrap-distance-bottom:0pt;margin-top:269.9pt;mso-position-vertical-relative:text;margin-left:3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6210</wp:posOffset>
                </wp:positionH>
                <wp:positionV relativeFrom="paragraph">
                  <wp:posOffset>2689225</wp:posOffset>
                </wp:positionV>
                <wp:extent cx="594360" cy="255905"/>
                <wp:effectExtent l="0" t="0" r="0" b="0"/>
                <wp:wrapTopAndBottom/>
                <wp:docPr id="20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0.15pt;mso-wrap-distance-left:9.05pt;mso-wrap-distance-right:9.05pt;mso-wrap-distance-top:0pt;mso-wrap-distance-bottom:0pt;margin-top:211.75pt;mso-position-vertical-relative:text;margin-left:2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ок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90570</wp:posOffset>
                </wp:positionH>
                <wp:positionV relativeFrom="paragraph">
                  <wp:posOffset>2642870</wp:posOffset>
                </wp:positionV>
                <wp:extent cx="1150620" cy="255905"/>
                <wp:effectExtent l="0" t="0" r="0" b="0"/>
                <wp:wrapTopAndBottom/>
                <wp:docPr id="2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не более 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0.15pt;mso-wrap-distance-left:9.05pt;mso-wrap-distance-right:9.05pt;mso-wrap-distance-top:0pt;mso-wrap-distance-bottom:0pt;margin-top:208.1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не более 6 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6840</wp:posOffset>
                </wp:positionH>
                <wp:positionV relativeFrom="paragraph">
                  <wp:posOffset>1919605</wp:posOffset>
                </wp:positionV>
                <wp:extent cx="3059430" cy="545465"/>
                <wp:effectExtent l="0" t="0" r="0" b="0"/>
                <wp:wrapTopAndBottom/>
                <wp:docPr id="2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Д.1 – Установка на боковой стене (держатель микрофона 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42.95pt;mso-wrap-distance-left:9.05pt;mso-wrap-distance-right:9.05pt;mso-wrap-distance-top:0pt;mso-wrap-distance-bottom:0pt;margin-top:151.1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Д.1 – Установка на боковой стене (держатель микрофона 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8520</wp:posOffset>
                </wp:positionH>
                <wp:positionV relativeFrom="paragraph">
                  <wp:posOffset>1893570</wp:posOffset>
                </wp:positionV>
                <wp:extent cx="2773680" cy="571500"/>
                <wp:effectExtent l="0" t="0" r="0" b="0"/>
                <wp:wrapTopAndBottom/>
                <wp:docPr id="2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Д.2 – Установка в углу (держатель микрофона 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45pt;mso-wrap-distance-left:9.05pt;mso-wrap-distance-right:9.05pt;mso-wrap-distance-top:0pt;mso-wrap-distance-bottom:0pt;margin-top:149.1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Д.2 – Установка в углу (держатель микрофона 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7010</wp:posOffset>
                </wp:positionH>
                <wp:positionV relativeFrom="paragraph">
                  <wp:posOffset>4629785</wp:posOffset>
                </wp:positionV>
                <wp:extent cx="5943600" cy="578485"/>
                <wp:effectExtent l="0" t="0" r="0" b="0"/>
                <wp:wrapTopAndBottom/>
                <wp:docPr id="2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ind w:left="1843" w:hanging="184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унок  Д.3 – Использование ИО "Беркут" (держатель микрофона 4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в сочетании с ИО "Икар-2"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.55pt;mso-wrap-distance-left:9.05pt;mso-wrap-distance-right:9.05pt;mso-wrap-distance-top:0pt;mso-wrap-distance-bottom:0pt;margin-top:364.55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ind w:left="1843" w:hanging="1843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унок  Д.3 – Использование ИО "Беркут" (держатель микрофона 45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</w:t>
                      </w:r>
                      <w:r>
                        <w:rPr>
                          <w:sz w:val="24"/>
                          <w:szCs w:val="24"/>
                        </w:rPr>
                        <w:t xml:space="preserve">) в сочетании с ИО "Икар-2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8430</wp:posOffset>
                </wp:positionH>
                <wp:positionV relativeFrom="paragraph">
                  <wp:posOffset>7301865</wp:posOffset>
                </wp:positionV>
                <wp:extent cx="6286500" cy="763905"/>
                <wp:effectExtent l="0" t="0" r="0" b="0"/>
                <wp:wrapTopAndBottom/>
                <wp:docPr id="2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ind w:left="1843" w:hanging="184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унок Д.4 – Использование ИО "Беркут" в сочетании с ИО "Арфа" для увеличения контролируемой площади стеклянных конструкций на разруш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0.15pt;mso-wrap-distance-left:9.05pt;mso-wrap-distance-right:9.05pt;mso-wrap-distance-top:0pt;mso-wrap-distance-bottom:0pt;margin-top:574.95pt;mso-position-vertical-relative:text;margin-left:-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ind w:left="1843" w:hanging="1843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унок Д.4 – Использование ИО "Беркут" в сочетании с ИО "Арфа" для увеличения контролируемой площади стеклянных конструкций на разруш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33525</wp:posOffset>
                </wp:positionH>
                <wp:positionV relativeFrom="paragraph">
                  <wp:posOffset>5715000</wp:posOffset>
                </wp:positionV>
                <wp:extent cx="389255" cy="268605"/>
                <wp:effectExtent l="0" t="0" r="0" b="0"/>
                <wp:wrapNone/>
                <wp:docPr id="2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1.15pt;mso-wrap-distance-left:9.05pt;mso-wrap-distance-right:9.05pt;mso-wrap-distance-top:0pt;mso-wrap-distance-bottom:0pt;margin-top:450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76700</wp:posOffset>
                </wp:positionH>
                <wp:positionV relativeFrom="paragraph">
                  <wp:posOffset>6938010</wp:posOffset>
                </wp:positionV>
                <wp:extent cx="594360" cy="286385"/>
                <wp:effectExtent l="0" t="0" r="0" b="0"/>
                <wp:wrapNone/>
                <wp:docPr id="2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две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2.55pt;mso-wrap-distance-left:9.05pt;mso-wrap-distance-right:9.05pt;mso-wrap-distance-top:0pt;mso-wrap-distance-bottom:0pt;margin-top:546.3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две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05405</wp:posOffset>
                </wp:positionH>
                <wp:positionV relativeFrom="paragraph">
                  <wp:posOffset>5656580</wp:posOffset>
                </wp:positionV>
                <wp:extent cx="361315" cy="288925"/>
                <wp:effectExtent l="0" t="0" r="0" b="0"/>
                <wp:wrapNone/>
                <wp:docPr id="2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75pt;mso-wrap-distance-left:9.05pt;mso-wrap-distance-right:9.05pt;mso-wrap-distance-top:0pt;mso-wrap-distance-bottom:0pt;margin-top:445.4pt;mso-position-vertical-relative:text;margin-left:2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91260</wp:posOffset>
                </wp:positionH>
                <wp:positionV relativeFrom="paragraph">
                  <wp:posOffset>5129530</wp:posOffset>
                </wp:positionV>
                <wp:extent cx="594360" cy="255905"/>
                <wp:effectExtent l="0" t="0" r="0" b="0"/>
                <wp:wrapNone/>
                <wp:docPr id="2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0.15pt;mso-wrap-distance-left:9.05pt;mso-wrap-distance-right:9.05pt;mso-wrap-distance-top:0pt;mso-wrap-distance-bottom:0pt;margin-top:403.9pt;mso-position-vertical-relative:text;margin-left: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о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39060</wp:posOffset>
                </wp:positionH>
                <wp:positionV relativeFrom="paragraph">
                  <wp:posOffset>5099050</wp:posOffset>
                </wp:positionV>
                <wp:extent cx="1150620" cy="255905"/>
                <wp:effectExtent l="0" t="0" r="0" b="0"/>
                <wp:wrapNone/>
                <wp:docPr id="2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не более 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0.15pt;mso-wrap-distance-left:9.05pt;mso-wrap-distance-right:9.05pt;mso-wrap-distance-top:0pt;mso-wrap-distance-bottom:0pt;margin-top:401.5pt;mso-position-vertical-relative:text;margin-left:2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не более 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52645</wp:posOffset>
                </wp:positionH>
                <wp:positionV relativeFrom="paragraph">
                  <wp:posOffset>5816600</wp:posOffset>
                </wp:positionV>
                <wp:extent cx="389255" cy="268605"/>
                <wp:effectExtent l="0" t="0" r="0" b="0"/>
                <wp:wrapNone/>
                <wp:docPr id="2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1.15pt;mso-wrap-distance-left:9.05pt;mso-wrap-distance-right:9.05pt;mso-wrap-distance-top:0pt;mso-wrap-distance-bottom:0pt;margin-top:458pt;mso-position-vertical-relative:text;margin-left:3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40125</wp:posOffset>
                </wp:positionH>
                <wp:positionV relativeFrom="paragraph">
                  <wp:posOffset>5636260</wp:posOffset>
                </wp:positionV>
                <wp:extent cx="361315" cy="288925"/>
                <wp:effectExtent l="0" t="0" r="0" b="0"/>
                <wp:wrapNone/>
                <wp:docPr id="2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75pt;mso-wrap-distance-left:9.05pt;mso-wrap-distance-right:9.05pt;mso-wrap-distance-top:0pt;mso-wrap-distance-bottom:0pt;margin-top:443.8pt;mso-position-vertical-relative:text;margin-left:2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61060</wp:posOffset>
                </wp:positionH>
                <wp:positionV relativeFrom="paragraph">
                  <wp:posOffset>6938010</wp:posOffset>
                </wp:positionV>
                <wp:extent cx="1051560" cy="286385"/>
                <wp:effectExtent l="0" t="0" r="0" b="0"/>
                <wp:wrapNone/>
                <wp:docPr id="2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ИО "</w:t>
                            </w:r>
                            <w:r>
                              <w:rPr>
                                <w:spacing w:val="20"/>
                                <w:sz w:val="20"/>
                              </w:rPr>
                              <w:t>Беркут</w:t>
                            </w: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2.55pt;mso-wrap-distance-left:9.05pt;mso-wrap-distance-right:9.05pt;mso-wrap-distance-top:0pt;mso-wrap-distance-bottom:0pt;margin-top:546.3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ИО "</w:t>
                      </w:r>
                      <w:r>
                        <w:rPr>
                          <w:spacing w:val="20"/>
                          <w:sz w:val="20"/>
                        </w:rPr>
                        <w:t>Беркут</w:t>
                      </w:r>
                      <w:r>
                        <w:rPr>
                          <w:spacing w:val="20"/>
                          <w:sz w:val="20"/>
                          <w:lang w:val="en-US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53940</wp:posOffset>
                </wp:positionH>
                <wp:positionV relativeFrom="paragraph">
                  <wp:posOffset>6953250</wp:posOffset>
                </wp:positionV>
                <wp:extent cx="990600" cy="286385"/>
                <wp:effectExtent l="0" t="0" r="0" b="0"/>
                <wp:wrapNone/>
                <wp:docPr id="2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ИО "Арфа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.55pt;mso-wrap-distance-left:9.05pt;mso-wrap-distance-right:9.05pt;mso-wrap-distance-top:0pt;mso-wrap-distance-bottom:0pt;margin-top:547.5pt;mso-position-vertical-relative:text;margin-left:3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ИО "Арф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7070</wp:posOffset>
                </wp:positionH>
                <wp:positionV relativeFrom="paragraph">
                  <wp:posOffset>334010</wp:posOffset>
                </wp:positionV>
                <wp:extent cx="477520" cy="319405"/>
                <wp:effectExtent l="0" t="0" r="0" b="0"/>
                <wp:wrapNone/>
                <wp:docPr id="2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25.15pt;mso-wrap-distance-left:9.05pt;mso-wrap-distance-right:9.05pt;mso-wrap-distance-top:0pt;mso-wrap-distance-bottom:0pt;margin-top:26.3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29055</wp:posOffset>
                </wp:positionH>
                <wp:positionV relativeFrom="paragraph">
                  <wp:posOffset>454660</wp:posOffset>
                </wp:positionV>
                <wp:extent cx="361315" cy="288925"/>
                <wp:effectExtent l="0" t="0" r="0" b="0"/>
                <wp:wrapNone/>
                <wp:docPr id="2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75pt;mso-wrap-distance-left:9.05pt;mso-wrap-distance-right:9.05pt;mso-wrap-distance-top:0pt;mso-wrap-distance-bottom:0pt;margin-top:35.8pt;mso-position-vertical-relative:text;margin-left:1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667510</wp:posOffset>
                </wp:positionH>
                <wp:positionV relativeFrom="paragraph">
                  <wp:posOffset>1270</wp:posOffset>
                </wp:positionV>
                <wp:extent cx="594360" cy="255905"/>
                <wp:effectExtent l="0" t="0" r="0" b="0"/>
                <wp:wrapNone/>
                <wp:docPr id="2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0.15pt;mso-wrap-distance-left:9.05pt;mso-wrap-distance-right:9.05pt;mso-wrap-distance-top:0pt;mso-wrap-distance-bottom:0pt;margin-top:0.1pt;mso-position-vertical-relative:text;margin-left:1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о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3405</wp:posOffset>
                </wp:positionH>
                <wp:positionV relativeFrom="paragraph">
                  <wp:posOffset>1270</wp:posOffset>
                </wp:positionV>
                <wp:extent cx="1150620" cy="255905"/>
                <wp:effectExtent l="0" t="0" r="0" b="0"/>
                <wp:wrapNone/>
                <wp:docPr id="2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не более 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0.15pt;mso-wrap-distance-left:9.05pt;mso-wrap-distance-right:9.05pt;mso-wrap-distance-top:0pt;mso-wrap-distance-bottom:0pt;margin-top:0.1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не более 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34765</wp:posOffset>
                </wp:positionH>
                <wp:positionV relativeFrom="paragraph">
                  <wp:posOffset>624840</wp:posOffset>
                </wp:positionV>
                <wp:extent cx="389255" cy="268605"/>
                <wp:effectExtent l="0" t="0" r="0" b="0"/>
                <wp:wrapNone/>
                <wp:docPr id="2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1.15pt;mso-wrap-distance-left:9.05pt;mso-wrap-distance-right:9.05pt;mso-wrap-distance-top:0pt;mso-wrap-distance-bottom:0pt;margin-top:49.2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34485</wp:posOffset>
                </wp:positionH>
                <wp:positionV relativeFrom="paragraph">
                  <wp:posOffset>566420</wp:posOffset>
                </wp:positionV>
                <wp:extent cx="361315" cy="288925"/>
                <wp:effectExtent l="0" t="0" r="0" b="0"/>
                <wp:wrapNone/>
                <wp:docPr id="2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75pt;mso-wrap-distance-left:9.05pt;mso-wrap-distance-right:9.05pt;mso-wrap-distance-top:0pt;mso-wrap-distance-bottom:0pt;margin-top:44.6pt;mso-position-vertical-relative:text;margin-left:3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79520</wp:posOffset>
                </wp:positionH>
                <wp:positionV relativeFrom="paragraph">
                  <wp:posOffset>8890</wp:posOffset>
                </wp:positionV>
                <wp:extent cx="509270" cy="255905"/>
                <wp:effectExtent l="0" t="0" r="0" b="0"/>
                <wp:wrapNone/>
                <wp:docPr id="2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0.15pt;mso-wrap-distance-left:9.05pt;mso-wrap-distance-right:9.05pt;mso-wrap-distance-top:0pt;mso-wrap-distance-bottom:0pt;margin-top:0.7pt;mso-position-vertical-relative:text;margin-left:2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о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67200</wp:posOffset>
                </wp:positionH>
                <wp:positionV relativeFrom="paragraph">
                  <wp:posOffset>8890</wp:posOffset>
                </wp:positionV>
                <wp:extent cx="1080770" cy="255905"/>
                <wp:effectExtent l="0" t="0" r="0" b="0"/>
                <wp:wrapNone/>
                <wp:docPr id="2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не более 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0.15pt;mso-wrap-distance-left:9.05pt;mso-wrap-distance-right:9.05pt;mso-wrap-distance-top:0pt;mso-wrap-distance-bottom:0pt;margin-top:0.7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не более 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949450</wp:posOffset>
                </wp:positionH>
                <wp:positionV relativeFrom="paragraph">
                  <wp:posOffset>1685290</wp:posOffset>
                </wp:positionV>
                <wp:extent cx="685800" cy="320040"/>
                <wp:effectExtent l="0" t="0" r="0" b="0"/>
                <wp:wrapTopAndBottom/>
                <wp:docPr id="2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две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2pt;mso-wrap-distance-left:9.05pt;mso-wrap-distance-right:9.05pt;mso-wrap-distance-top:0pt;mso-wrap-distance-bottom:0pt;margin-top:132.7pt;mso-position-vertical-relative:text;margin-left:1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две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4814" w:dyaOrig="409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73.5pt;margin-top:4.85pt;width:303.3pt;height:223.95pt;mso-wrap-distance-left:9.05pt;mso-wrap-distance-right:9.05pt;mso-position-horizontal-relative:text;mso-position-vertical-relative:text" filled="f" o:ole="">
            <v:imagedata r:id="rId107" o:title=""/>
            <w10:wrap type="topAndBottom"/>
          </v:shape>
          <o:OLEObject Type="Embed" ProgID="" ShapeID="ole_rId106" DrawAspect="Content" ObjectID="_1035881333" r:id="rId106"/>
        </w:objec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Cs w:val="24"/>
        </w:rPr>
      </w:pPr>
      <w:r>
        <w:rPr>
          <w:szCs w:val="24"/>
        </w:rPr>
        <w:t>Рисунок Д.5 – Установка на торце оконного проема для блокирования:</w:t>
      </w:r>
    </w:p>
    <w:p>
      <w:pPr>
        <w:pStyle w:val="Header"/>
        <w:tabs>
          <w:tab w:val="clear" w:pos="4153"/>
          <w:tab w:val="clear" w:pos="8306"/>
          <w:tab w:val="left" w:pos="2552" w:leader="none"/>
        </w:tabs>
        <w:ind w:firstLine="2552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разрушения стекла;</w:t>
      </w:r>
    </w:p>
    <w:p>
      <w:pPr>
        <w:pStyle w:val="Header"/>
        <w:tabs>
          <w:tab w:val="clear" w:pos="4153"/>
          <w:tab w:val="clear" w:pos="8306"/>
          <w:tab w:val="left" w:pos="2552" w:leader="none"/>
        </w:tabs>
        <w:ind w:firstLine="2552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рам на разворот;</w:t>
      </w:r>
    </w:p>
    <w:p>
      <w:pPr>
        <w:pStyle w:val="Header"/>
        <w:tabs>
          <w:tab w:val="clear" w:pos="4153"/>
          <w:tab w:val="clear" w:pos="8306"/>
          <w:tab w:val="left" w:pos="2552" w:leader="none"/>
        </w:tabs>
        <w:ind w:left="2552"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объема помещения (при обязательном отсутствии штор и жалюзи)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bookmarkStart w:id="29" w:name="__RefHeading___Toc144198859"/>
      <w:bookmarkEnd w:id="29"/>
      <w:r>
        <w:rPr>
          <w:rFonts w:cs="Times New Roman" w:ascii="Times New Roman" w:hAnsi="Times New Roman"/>
          <w:szCs w:val="28"/>
        </w:rPr>
        <w:t>Приложение Е</w:t>
        <w:br/>
      </w:r>
      <w:r>
        <w:rPr>
          <w:rFonts w:cs="Times New Roman" w:ascii="Times New Roman" w:hAnsi="Times New Roman"/>
          <w:b w:val="false"/>
          <w:szCs w:val="28"/>
        </w:rPr>
        <w:t>Методика исключения зон (лучей) ИК канал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6975" w:dyaOrig="5706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95.2pt;margin-top:39.95pt;width:348.75pt;height:285.3pt;mso-wrap-distance-left:9.05pt;mso-wrap-distance-right:9.05pt;mso-position-horizontal-relative:text;mso-position-vertical-relative:text" filled="f" o:ole="">
            <v:imagedata r:id="rId109" o:title=""/>
            <w10:wrap type="topAndBottom"/>
          </v:shape>
          <o:OLEObject Type="Embed" ProgID="" ShapeID="ole_rId108" DrawAspect="Content" ObjectID="_1291292284" r:id="rId108"/>
        </w:objec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переднюю крышку с извещателя, разместить ее на горизонтальной поверхности, лицевой поверхностью вверх..</w:t>
      </w:r>
    </w:p>
    <w:p>
      <w:pPr>
        <w:pStyle w:val="Style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езать ножницами из таблички (ограничителя зоны) часть, соответствующую лучам, которые требуется исключить (часть А).</w:t>
      </w:r>
    </w:p>
    <w:p>
      <w:pPr>
        <w:pStyle w:val="Style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НИЕ! ВНЕШНИЙ КОНТУР КРАЙНИХ ЛУЧЕЙ (1, 9, 8, 7) РЕЗАТЬ ПО ПУНКТИРНОЙ ЛИНИИ. РЕЗАТЬ ТОЧНО ПО ОТМЕЧЕННЫМ КОНТУРАМ.</w:t>
      </w:r>
    </w:p>
    <w:p>
      <w:pPr>
        <w:pStyle w:val="Style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за уголок (например, ножом) клеящуюся поверхность части А.</w:t>
      </w:r>
    </w:p>
    <w:p>
      <w:pPr>
        <w:pStyle w:val="Style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асть А содержит хотя бы один из угловых лучей таблички (1Д, 9Д, 1Б, 7Б), наклеить ее на лицевую поверхность линзы Френеля, точно выровняв по угловому лучу.</w:t>
      </w:r>
    </w:p>
    <w:p>
      <w:pPr>
        <w:pStyle w:val="Style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часть А не содержит угловых лучей таблички, наложить на линзу оставшуюся часть Б (не оголяя клеящуюся поверхность) и, удерживая ее, подстыковать к ней наклеиваемую часть А. </w:t>
      </w:r>
    </w:p>
    <w:p>
      <w:pPr>
        <w:pStyle w:val="Style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ИСКЛЮЧИТЬ МЕХАНИЧЕСКИЕ ПОВРЕЖДЕНИЯ ЛИНЗЫ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bookmarkStart w:id="30" w:name="__RefHeading___Toc144198860"/>
      <w:bookmarkEnd w:id="30"/>
      <w:r>
        <w:rPr>
          <w:rFonts w:cs="Times New Roman" w:ascii="Times New Roman" w:hAnsi="Times New Roman"/>
          <w:szCs w:val="28"/>
        </w:rPr>
        <w:t>Приложение Ж</w:t>
        <w:br/>
      </w:r>
      <w:r>
        <w:rPr>
          <w:rFonts w:cs="Times New Roman" w:ascii="Times New Roman" w:hAnsi="Times New Roman"/>
          <w:b w:val="false"/>
          <w:szCs w:val="28"/>
        </w:rPr>
        <w:t>Перечень контрольно-измерительной аппаратуры</w:t>
      </w:r>
    </w:p>
    <w:p>
      <w:pPr>
        <w:pStyle w:val="Style8"/>
        <w:jc w:val="both"/>
        <w:rPr/>
      </w:pPr>
      <w:r>
        <w:rPr/>
        <w:t>Таблица Ж.1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7"/>
        <w:gridCol w:w="3496"/>
        <w:gridCol w:w="1769"/>
      </w:tblGrid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омендуемый ти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напряжения постоянного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5-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е напряжение, регулируемое, от 0 до 3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 нагрузки – не менее 3 А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сация выходного напряжения – не более 10 м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тметр цифр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7-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измерений: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 мВ до 30 В (пост. и перем. ток);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00 мА (пост. ток)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шность измерений - 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43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измерений от 0 Ом до 1 к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ундомер механиче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пр-3а-3-12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 измерения 60 с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деления 0,2 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– Допускается использовать другие типы оборудования, приборов и средств измерений, обеспечивающих необходимую точность измерения.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bookmarkStart w:id="31" w:name="__RefHeading___Toc144198861"/>
      <w:bookmarkEnd w:id="31"/>
      <w:r>
        <w:rPr>
          <w:rFonts w:cs="Times New Roman" w:ascii="Times New Roman" w:hAnsi="Times New Roman"/>
          <w:szCs w:val="28"/>
        </w:rPr>
        <w:t>Приложение И</w:t>
        <w:br/>
      </w:r>
      <w:r>
        <w:rPr>
          <w:rFonts w:cs="Times New Roman" w:ascii="Times New Roman" w:hAnsi="Times New Roman"/>
          <w:b w:val="false"/>
          <w:szCs w:val="28"/>
        </w:rPr>
        <w:t>Схема соединений для проверки извещател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433320</wp:posOffset>
                </wp:positionH>
                <wp:positionV relativeFrom="paragraph">
                  <wp:posOffset>1900555</wp:posOffset>
                </wp:positionV>
                <wp:extent cx="566420" cy="0"/>
                <wp:effectExtent l="635" t="5080" r="0" b="5080"/>
                <wp:wrapTopAndBottom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49.65pt" to="236.15pt,14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432685</wp:posOffset>
                </wp:positionH>
                <wp:positionV relativeFrom="paragraph">
                  <wp:posOffset>2266315</wp:posOffset>
                </wp:positionV>
                <wp:extent cx="579120" cy="0"/>
                <wp:effectExtent l="635" t="5080" r="0" b="5080"/>
                <wp:wrapTopAndBottom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78.45pt" to="237.1pt,17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986405</wp:posOffset>
                </wp:positionH>
                <wp:positionV relativeFrom="paragraph">
                  <wp:posOffset>1718310</wp:posOffset>
                </wp:positionV>
                <wp:extent cx="87630" cy="0"/>
                <wp:effectExtent l="0" t="5080" r="0" b="5080"/>
                <wp:wrapTopAndBottom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135.3pt" to="242pt,1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074670</wp:posOffset>
                </wp:positionH>
                <wp:positionV relativeFrom="paragraph">
                  <wp:posOffset>751840</wp:posOffset>
                </wp:positionV>
                <wp:extent cx="0" cy="970915"/>
                <wp:effectExtent l="5080" t="0" r="5080" b="0"/>
                <wp:wrapTopAndBottom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59.2pt" to="242.1pt,135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999740</wp:posOffset>
                </wp:positionH>
                <wp:positionV relativeFrom="paragraph">
                  <wp:posOffset>2077720</wp:posOffset>
                </wp:positionV>
                <wp:extent cx="382905" cy="0"/>
                <wp:effectExtent l="0" t="5080" r="0" b="5080"/>
                <wp:wrapTopAndBottom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63.6pt" to="266.3pt,16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009265</wp:posOffset>
                </wp:positionH>
                <wp:positionV relativeFrom="paragraph">
                  <wp:posOffset>2498090</wp:posOffset>
                </wp:positionV>
                <wp:extent cx="398780" cy="0"/>
                <wp:effectExtent l="0" t="5080" r="0" b="5080"/>
                <wp:wrapTopAndBottom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196.7pt" to="268.3pt,19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31515</wp:posOffset>
                </wp:positionH>
                <wp:positionV relativeFrom="paragraph">
                  <wp:posOffset>480060</wp:posOffset>
                </wp:positionV>
                <wp:extent cx="43180" cy="43180"/>
                <wp:effectExtent l="5080" t="5080" r="5715" b="5715"/>
                <wp:wrapTopAndBottom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4.45pt;margin-top:37.8pt;width:3.35pt;height:3.3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138805</wp:posOffset>
                </wp:positionH>
                <wp:positionV relativeFrom="paragraph">
                  <wp:posOffset>2055495</wp:posOffset>
                </wp:positionV>
                <wp:extent cx="43180" cy="43180"/>
                <wp:effectExtent l="5080" t="5080" r="5715" b="5715"/>
                <wp:wrapTopAndBottom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.15pt;margin-top:161.85pt;width:3.35pt;height:3.3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45385</wp:posOffset>
                </wp:positionH>
                <wp:positionV relativeFrom="paragraph">
                  <wp:posOffset>2647315</wp:posOffset>
                </wp:positionV>
                <wp:extent cx="553720" cy="0"/>
                <wp:effectExtent l="0" t="5080" r="635" b="5080"/>
                <wp:wrapTopAndBottom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208.45pt" to="236.1pt,20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445385</wp:posOffset>
                </wp:positionH>
                <wp:positionV relativeFrom="paragraph">
                  <wp:posOffset>3053715</wp:posOffset>
                </wp:positionV>
                <wp:extent cx="553720" cy="0"/>
                <wp:effectExtent l="0" t="5080" r="635" b="5080"/>
                <wp:wrapTopAndBottom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240.45pt" to="236.1pt,240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458085</wp:posOffset>
                </wp:positionH>
                <wp:positionV relativeFrom="paragraph">
                  <wp:posOffset>3371215</wp:posOffset>
                </wp:positionV>
                <wp:extent cx="553720" cy="0"/>
                <wp:effectExtent l="0" t="5080" r="635" b="5080"/>
                <wp:wrapTopAndBottom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265.45pt" to="237.1pt,26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99740</wp:posOffset>
                </wp:positionH>
                <wp:positionV relativeFrom="paragraph">
                  <wp:posOffset>2831465</wp:posOffset>
                </wp:positionV>
                <wp:extent cx="408940" cy="0"/>
                <wp:effectExtent l="635" t="5080" r="0" b="5080"/>
                <wp:wrapTopAndBottom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222.95pt" to="268.35pt,22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90215</wp:posOffset>
                </wp:positionH>
                <wp:positionV relativeFrom="paragraph">
                  <wp:posOffset>3221990</wp:posOffset>
                </wp:positionV>
                <wp:extent cx="220980" cy="0"/>
                <wp:effectExtent l="0" t="5080" r="0" b="5080"/>
                <wp:wrapTopAndBottom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253.7pt" to="252.8pt,25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999740</wp:posOffset>
                </wp:positionH>
                <wp:positionV relativeFrom="paragraph">
                  <wp:posOffset>3536315</wp:posOffset>
                </wp:positionV>
                <wp:extent cx="220980" cy="0"/>
                <wp:effectExtent l="0" t="5080" r="0" b="5080"/>
                <wp:wrapTopAndBottom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278.45pt" to="253.55pt,27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74645</wp:posOffset>
                </wp:positionH>
                <wp:positionV relativeFrom="paragraph">
                  <wp:posOffset>753110</wp:posOffset>
                </wp:positionV>
                <wp:extent cx="201295" cy="0"/>
                <wp:effectExtent l="0" t="5080" r="0" b="5080"/>
                <wp:wrapTopAndBottom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9.3pt" to="242.15pt,59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894330</wp:posOffset>
                </wp:positionH>
                <wp:positionV relativeFrom="paragraph">
                  <wp:posOffset>506095</wp:posOffset>
                </wp:positionV>
                <wp:extent cx="446405" cy="0"/>
                <wp:effectExtent l="0" t="5080" r="0" b="5080"/>
                <wp:wrapTopAndBottom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39.85pt" to="263pt,39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22955</wp:posOffset>
                </wp:positionH>
                <wp:positionV relativeFrom="paragraph">
                  <wp:posOffset>743585</wp:posOffset>
                </wp:positionV>
                <wp:extent cx="19050" cy="0"/>
                <wp:effectExtent l="0" t="5080" r="0" b="5080"/>
                <wp:wrapTopAndBottom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58.55pt" to="263.1pt,58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45485</wp:posOffset>
                </wp:positionH>
                <wp:positionV relativeFrom="paragraph">
                  <wp:posOffset>1721485</wp:posOffset>
                </wp:positionV>
                <wp:extent cx="135255" cy="0"/>
                <wp:effectExtent l="0" t="5080" r="0" b="5080"/>
                <wp:wrapTopAndBottom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135.55pt" to="266.15pt,135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50565</wp:posOffset>
                </wp:positionH>
                <wp:positionV relativeFrom="paragraph">
                  <wp:posOffset>495935</wp:posOffset>
                </wp:positionV>
                <wp:extent cx="0" cy="1219200"/>
                <wp:effectExtent l="5080" t="635" r="5080" b="0"/>
                <wp:wrapTopAndBottom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39.05pt" to="255.95pt,13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162935</wp:posOffset>
                </wp:positionH>
                <wp:positionV relativeFrom="paragraph">
                  <wp:posOffset>743585</wp:posOffset>
                </wp:positionV>
                <wp:extent cx="179070" cy="0"/>
                <wp:effectExtent l="0" t="5080" r="0" b="5080"/>
                <wp:wrapTopAndBottom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58.55pt" to="263.1pt,58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162935</wp:posOffset>
                </wp:positionH>
                <wp:positionV relativeFrom="paragraph">
                  <wp:posOffset>743585</wp:posOffset>
                </wp:positionV>
                <wp:extent cx="0" cy="1371600"/>
                <wp:effectExtent l="5080" t="0" r="5080" b="0"/>
                <wp:wrapTopAndBottom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58.55pt" to="249.05pt,16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171065</wp:posOffset>
                </wp:positionH>
                <wp:positionV relativeFrom="paragraph">
                  <wp:posOffset>326390</wp:posOffset>
                </wp:positionV>
                <wp:extent cx="721995" cy="541655"/>
                <wp:effectExtent l="0" t="0" r="0" b="0"/>
                <wp:wrapTopAndBottom/>
                <wp:docPr id="2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42.65pt;mso-wrap-distance-left:9.05pt;mso-wrap-distance-right:9.05pt;mso-wrap-distance-top:0pt;mso-wrap-distance-bottom:0pt;margin-top:25.7pt;mso-position-vertical-relative:text;margin-left:170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228215</wp:posOffset>
                </wp:positionH>
                <wp:positionV relativeFrom="paragraph">
                  <wp:posOffset>408305</wp:posOffset>
                </wp:positionV>
                <wp:extent cx="826770" cy="485775"/>
                <wp:effectExtent l="0" t="0" r="0" b="0"/>
                <wp:wrapTopAndBottom/>
                <wp:docPr id="2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1   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38.25pt;mso-wrap-distance-left:9.05pt;mso-wrap-distance-right:9.05pt;mso-wrap-distance-top:0pt;mso-wrap-distance-bottom:0pt;margin-top:32.15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1   +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40735</wp:posOffset>
                </wp:positionH>
                <wp:positionV relativeFrom="paragraph">
                  <wp:posOffset>346710</wp:posOffset>
                </wp:positionV>
                <wp:extent cx="732155" cy="541655"/>
                <wp:effectExtent l="0" t="0" r="0" b="0"/>
                <wp:wrapTopAndBottom/>
                <wp:docPr id="2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42.65pt;mso-wrap-distance-left:9.05pt;mso-wrap-distance-right:9.05pt;mso-wrap-distance-top:0pt;mso-wrap-distance-bottom:0pt;margin-top:27.3pt;mso-position-vertical-relative:text;margin-left:263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89630</wp:posOffset>
                </wp:positionH>
                <wp:positionV relativeFrom="paragraph">
                  <wp:posOffset>400685</wp:posOffset>
                </wp:positionV>
                <wp:extent cx="637540" cy="485775"/>
                <wp:effectExtent l="0" t="0" r="0" b="0"/>
                <wp:wrapTopAndBottom/>
                <wp:docPr id="2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38.25pt;mso-wrap-distance-left:9.05pt;mso-wrap-distance-right:9.05pt;mso-wrap-distance-top:0pt;mso-wrap-distance-bottom:0pt;margin-top:31.55pt;mso-position-vertical-relative:text;margin-left:2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7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212340</wp:posOffset>
                </wp:positionH>
                <wp:positionV relativeFrom="paragraph">
                  <wp:posOffset>1198245</wp:posOffset>
                </wp:positionV>
                <wp:extent cx="793750" cy="2786380"/>
                <wp:effectExtent l="0" t="0" r="0" b="0"/>
                <wp:wrapTopAndBottom/>
                <wp:docPr id="2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78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1    Х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219.4pt;mso-wrap-distance-left:9.05pt;mso-wrap-distance-right:9.05pt;mso-wrap-distance-top:0pt;mso-wrap-distance-bottom:0pt;margin-top:94.35pt;mso-position-vertical-relative:text;margin-left:174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1    Х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423795</wp:posOffset>
                </wp:positionH>
                <wp:positionV relativeFrom="paragraph">
                  <wp:posOffset>1625600</wp:posOffset>
                </wp:positionV>
                <wp:extent cx="582295" cy="2202815"/>
                <wp:effectExtent l="0" t="0" r="0" b="0"/>
                <wp:wrapTopAndBottom/>
                <wp:docPr id="2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20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С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С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480"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С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480" w:before="6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С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173.45pt;mso-wrap-distance-left:9.05pt;mso-wrap-distance-right:9.05pt;mso-wrap-distance-top:0pt;mso-wrap-distance-bottom:0pt;margin-top:128pt;mso-position-vertical-relative:text;margin-left:190.8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С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С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480"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С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480" w:before="6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С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98520</wp:posOffset>
                </wp:positionH>
                <wp:positionV relativeFrom="paragraph">
                  <wp:posOffset>2366645</wp:posOffset>
                </wp:positionV>
                <wp:extent cx="661035" cy="541655"/>
                <wp:effectExtent l="0" t="0" r="0" b="0"/>
                <wp:wrapTopAndBottom/>
                <wp:docPr id="2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before="12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05pt;height:42.65pt;mso-wrap-distance-left:9.05pt;mso-wrap-distance-right:9.05pt;mso-wrap-distance-top:0pt;mso-wrap-distance-bottom:0pt;margin-top:186.35pt;mso-position-vertical-relative:text;margin-left:267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before="120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PR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383915</wp:posOffset>
                </wp:positionH>
                <wp:positionV relativeFrom="paragraph">
                  <wp:posOffset>1630680</wp:posOffset>
                </wp:positionV>
                <wp:extent cx="691515" cy="541655"/>
                <wp:effectExtent l="0" t="0" r="0" b="0"/>
                <wp:wrapTopAndBottom/>
                <wp:docPr id="2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+    G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5pt;height:42.65pt;mso-wrap-distance-left:9.05pt;mso-wrap-distance-right:9.05pt;mso-wrap-distance-top:0pt;mso-wrap-distance-bottom:0pt;margin-top:128.4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+    G1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199765</wp:posOffset>
                </wp:positionH>
                <wp:positionV relativeFrom="paragraph">
                  <wp:posOffset>3128645</wp:posOffset>
                </wp:positionV>
                <wp:extent cx="661035" cy="541655"/>
                <wp:effectExtent l="0" t="0" r="0" b="0"/>
                <wp:wrapTopAndBottom/>
                <wp:docPr id="2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before="12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05pt;height:42.65pt;mso-wrap-distance-left:9.05pt;mso-wrap-distance-right:9.05pt;mso-wrap-distance-top:0pt;mso-wrap-distance-bottom:0pt;margin-top:246.35pt;mso-position-vertical-relative:text;margin-left:251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before="120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PR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 – испытываемый извещатель;</w:t>
      </w:r>
    </w:p>
    <w:p>
      <w:pPr>
        <w:pStyle w:val="Style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1 – миллиамперметр В7-40;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V1 – вольтметр В7-40;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1 – источник питания Б5-7;</w:t>
      </w:r>
    </w:p>
    <w:p>
      <w:pPr>
        <w:pStyle w:val="Style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1 – резистор С2-33Н-0,125-1 кОм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 %;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1 – омметр Ц4313;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2 – омметр Ц4313.</w:t>
      </w:r>
      <w:r>
        <w:br w:type="page"/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www.argus-spectr.ru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03.07</w:t>
      </w:r>
    </w:p>
    <w:sectPr>
      <w:headerReference w:type="even" r:id="rId110"/>
      <w:headerReference w:type="default" r:id="rId111"/>
      <w:headerReference w:type="first" r:id="rId112"/>
      <w:type w:val="nextPage"/>
      <w:pgSz w:w="11906" w:h="16838"/>
      <w:pgMar w:left="1418" w:right="851" w:gutter="0" w:header="794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right="-1" w:hanging="0"/>
      <w:rPr>
        <w:sz w:val="24"/>
        <w:szCs w:val="24"/>
      </w:rPr>
    </w:pPr>
    <w:r>
      <w:rPr>
        <w:sz w:val="24"/>
        <w:szCs w:val="24"/>
      </w:rPr>
      <w:t>СПНК.425148.007 РЭ</w:t>
      <w:tab/>
      <w:tab/>
      <w:t>Беркут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 w:val="24"/>
        <w:szCs w:val="24"/>
      </w:rPr>
      <w:t>Беркут</w:t>
      <w:tab/>
      <w:tab/>
      <w:t>СПНК.425148.007 РЭ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/>
        <w:b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/>
        <w:b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 w:val="false"/>
      <w:i w:val="false"/>
      <w:sz w:val="28"/>
      <w:szCs w:val="28"/>
    </w:rPr>
  </w:style>
  <w:style w:type="character" w:styleId="WW8Num4z3">
    <w:name w:val="WW8Num4z3"/>
    <w:qFormat/>
    <w:rPr>
      <w:b w:val="false"/>
      <w:i w:val="false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b w:val="false"/>
      <w:i w:val="false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>
      <w:b w:val="false"/>
      <w:i w:val="false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b/>
      <w:i w:val="false"/>
      <w:sz w:val="28"/>
      <w:szCs w:val="28"/>
    </w:rPr>
  </w:style>
  <w:style w:type="character" w:styleId="WW8Num11z2">
    <w:name w:val="WW8Num11z2"/>
    <w:qFormat/>
    <w:rPr>
      <w:b w:val="false"/>
      <w:i w:val="false"/>
      <w:sz w:val="28"/>
      <w:szCs w:val="28"/>
    </w:rPr>
  </w:style>
  <w:style w:type="character" w:styleId="WW8Num11z4">
    <w:name w:val="WW8Num11z4"/>
    <w:qFormat/>
    <w:rPr/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9z1">
    <w:name w:val="WW8NumSt9z1"/>
    <w:qFormat/>
    <w:rPr>
      <w:b/>
      <w:i w:val="false"/>
      <w:sz w:val="28"/>
      <w:szCs w:val="28"/>
    </w:rPr>
  </w:style>
  <w:style w:type="character" w:styleId="WW8NumSt9z2">
    <w:name w:val="WW8NumSt9z2"/>
    <w:qFormat/>
    <w:rPr>
      <w:b/>
      <w:i/>
      <w:sz w:val="28"/>
      <w:szCs w:val="28"/>
    </w:rPr>
  </w:style>
  <w:style w:type="character" w:styleId="WW8NumSt9z3">
    <w:name w:val="WW8NumSt9z3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10z1">
    <w:name w:val="WW8NumSt10z1"/>
    <w:qFormat/>
    <w:rPr>
      <w:b/>
      <w:i w:val="false"/>
      <w:sz w:val="28"/>
      <w:szCs w:val="28"/>
    </w:rPr>
  </w:style>
  <w:style w:type="character" w:styleId="WW8NumSt10z2">
    <w:name w:val="WW8NumSt10z2"/>
    <w:qFormat/>
    <w:rPr>
      <w:b w:val="false"/>
      <w:i w:val="false"/>
      <w:sz w:val="28"/>
      <w:szCs w:val="28"/>
    </w:rPr>
  </w:style>
  <w:style w:type="character" w:styleId="WW8NumSt10z3">
    <w:name w:val="WW8NumSt10z3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11z2">
    <w:name w:val="WW8NumSt11z2"/>
    <w:qFormat/>
    <w:rPr>
      <w:b/>
      <w:i/>
      <w:sz w:val="28"/>
      <w:szCs w:val="28"/>
    </w:rPr>
  </w:style>
  <w:style w:type="character" w:styleId="WW8NumSt11z3">
    <w:name w:val="WW8NumSt11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71" w:leader="dot"/>
      </w:tabs>
      <w:ind w:left="24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8.png"/><Relationship Id="rId67" Type="http://schemas.openxmlformats.org/officeDocument/2006/relationships/image" Target="media/image8.png"/><Relationship Id="rId68" Type="http://schemas.openxmlformats.org/officeDocument/2006/relationships/image" Target="media/image8.png"/><Relationship Id="rId69" Type="http://schemas.openxmlformats.org/officeDocument/2006/relationships/image" Target="media/image8.png"/><Relationship Id="rId70" Type="http://schemas.openxmlformats.org/officeDocument/2006/relationships/image" Target="media/image8.png"/><Relationship Id="rId71" Type="http://schemas.openxmlformats.org/officeDocument/2006/relationships/image" Target="media/image8.png"/><Relationship Id="rId72" Type="http://schemas.openxmlformats.org/officeDocument/2006/relationships/image" Target="media/image8.png"/><Relationship Id="rId73" Type="http://schemas.openxmlformats.org/officeDocument/2006/relationships/image" Target="media/image8.png"/><Relationship Id="rId74" Type="http://schemas.openxmlformats.org/officeDocument/2006/relationships/image" Target="media/image8.png"/><Relationship Id="rId75" Type="http://schemas.openxmlformats.org/officeDocument/2006/relationships/image" Target="media/image8.png"/><Relationship Id="rId76" Type="http://schemas.openxmlformats.org/officeDocument/2006/relationships/image" Target="media/image8.png"/><Relationship Id="rId77" Type="http://schemas.openxmlformats.org/officeDocument/2006/relationships/image" Target="media/image8.png"/><Relationship Id="rId78" Type="http://schemas.openxmlformats.org/officeDocument/2006/relationships/image" Target="media/image8.png"/><Relationship Id="rId79" Type="http://schemas.openxmlformats.org/officeDocument/2006/relationships/image" Target="media/image8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8.png"/><Relationship Id="rId85" Type="http://schemas.openxmlformats.org/officeDocument/2006/relationships/image" Target="media/image8.png"/><Relationship Id="rId86" Type="http://schemas.openxmlformats.org/officeDocument/2006/relationships/image" Target="media/image8.png"/><Relationship Id="rId87" Type="http://schemas.openxmlformats.org/officeDocument/2006/relationships/image" Target="media/image8.png"/><Relationship Id="rId88" Type="http://schemas.openxmlformats.org/officeDocument/2006/relationships/image" Target="media/image8.png"/><Relationship Id="rId89" Type="http://schemas.openxmlformats.org/officeDocument/2006/relationships/image" Target="media/image8.png"/><Relationship Id="rId90" Type="http://schemas.openxmlformats.org/officeDocument/2006/relationships/image" Target="media/image8.png"/><Relationship Id="rId91" Type="http://schemas.openxmlformats.org/officeDocument/2006/relationships/image" Target="media/image8.png"/><Relationship Id="rId92" Type="http://schemas.openxmlformats.org/officeDocument/2006/relationships/image" Target="media/image8.png"/><Relationship Id="rId93" Type="http://schemas.openxmlformats.org/officeDocument/2006/relationships/image" Target="media/image8.png"/><Relationship Id="rId94" Type="http://schemas.openxmlformats.org/officeDocument/2006/relationships/image" Target="media/image8.png"/><Relationship Id="rId95" Type="http://schemas.openxmlformats.org/officeDocument/2006/relationships/image" Target="media/image8.png"/><Relationship Id="rId96" Type="http://schemas.openxmlformats.org/officeDocument/2006/relationships/image" Target="media/image8.png"/><Relationship Id="rId97" Type="http://schemas.openxmlformats.org/officeDocument/2006/relationships/image" Target="media/image8.png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image" Target="media/image8.png"/><Relationship Id="rId102" Type="http://schemas.openxmlformats.org/officeDocument/2006/relationships/image" Target="media/image8.png"/><Relationship Id="rId103" Type="http://schemas.openxmlformats.org/officeDocument/2006/relationships/image" Target="media/image8.png"/><Relationship Id="rId104" Type="http://schemas.openxmlformats.org/officeDocument/2006/relationships/image" Target="media/image8.png"/><Relationship Id="rId105" Type="http://schemas.openxmlformats.org/officeDocument/2006/relationships/image" Target="media/image8.png"/><Relationship Id="rId106" Type="http://schemas.openxmlformats.org/officeDocument/2006/relationships/oleObject" Target="embeddings/oleObject2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3.bin"/><Relationship Id="rId109" Type="http://schemas.openxmlformats.org/officeDocument/2006/relationships/image" Target="media/image10.wmf"/><Relationship Id="rId110" Type="http://schemas.openxmlformats.org/officeDocument/2006/relationships/header" Target="header1.xml"/><Relationship Id="rId111" Type="http://schemas.openxmlformats.org/officeDocument/2006/relationships/header" Target="header2.xml"/><Relationship Id="rId112" Type="http://schemas.openxmlformats.org/officeDocument/2006/relationships/header" Target="header3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38:00Z</dcterms:created>
  <dc:creator/>
  <dc:description/>
  <cp:keywords/>
  <dc:language>en-US</dc:language>
  <cp:lastModifiedBy>ALLA</cp:lastModifiedBy>
  <cp:lastPrinted>2007-03-22T10:39:00Z</cp:lastPrinted>
  <dcterms:modified xsi:type="dcterms:W3CDTF">2007-03-22T07:42:00Z</dcterms:modified>
  <cp:revision>3</cp:revision>
  <dc:subject/>
  <dc:title/>
</cp:coreProperties>
</file>