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hanging="0"/>
        <w:jc w:val="left"/>
        <w:rPr>
          <w:b/>
          <w:b/>
          <w:szCs w:val="32"/>
        </w:rPr>
      </w:pPr>
      <w:r>
        <w:rPr>
          <w:szCs w:val="32"/>
        </w:rPr>
        <w:object w:dxaOrig="2032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48.4pt" filled="f" o:ole="">
            <v:imagedata r:id="rId3" o:title=""/>
          </v:shape>
          <o:OLEObject Type="Embed" ProgID="" ShapeID="ole_rId2" DrawAspect="Content" ObjectID="_364263463" r:id="rId2"/>
        </w:object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spacing w:lineRule="auto" w:line="24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11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ЗВЕЩАТЕЛЬ ОХРАННЫЙ ПОВЕРХНОСТНЫЙ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ПТИКО-ЭЛЕКТРОННЫЙ 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О309-19 "ИКАР-4" </w:t>
      </w:r>
    </w:p>
    <w:p>
      <w:pPr>
        <w:pStyle w:val="TextBodyIndent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уководство по эксплуатации</w:t>
      </w:r>
    </w:p>
    <w:p>
      <w:pPr>
        <w:pStyle w:val="TextBodyIndent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СПНК.425152.008 РЭ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3737239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Описание и работа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1">
            <w:r>
              <w:rPr>
                <w:rStyle w:val="IndexLink"/>
                <w:sz w:val="28"/>
                <w:szCs w:val="28"/>
                <w:lang w:val="en-US" w:eastAsia="en-US"/>
              </w:rPr>
              <w:t>1.1 Назначение извещателя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2">
            <w:r>
              <w:rPr>
                <w:rStyle w:val="IndexLink"/>
                <w:sz w:val="28"/>
                <w:szCs w:val="28"/>
                <w:lang w:val="en-US" w:eastAsia="en-US"/>
              </w:rPr>
              <w:t>1.2 Технические характеристики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3">
            <w:r>
              <w:rPr>
                <w:rStyle w:val="IndexLink"/>
                <w:sz w:val="28"/>
                <w:szCs w:val="28"/>
                <w:lang w:val="en-US" w:eastAsia="en-US"/>
              </w:rPr>
              <w:t>1.3 Комплектность</w:t>
              <w:tab/>
              <w:t>6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4">
            <w:r>
              <w:rPr>
                <w:rStyle w:val="IndexLink"/>
                <w:sz w:val="28"/>
                <w:szCs w:val="28"/>
                <w:lang w:val="en-US" w:eastAsia="en-US"/>
              </w:rPr>
              <w:t>1.4 Устройство и рабо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39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Подготовка извещателя к использован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6">
            <w:r>
              <w:rPr>
                <w:rStyle w:val="IndexLink"/>
                <w:sz w:val="28"/>
                <w:szCs w:val="28"/>
                <w:lang w:val="en-US" w:eastAsia="en-US"/>
              </w:rPr>
              <w:t>2.1 Меры безопасности при подготовке извещателя</w:t>
              <w:tab/>
              <w:t>8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7">
            <w:r>
              <w:rPr>
                <w:rStyle w:val="IndexLink"/>
                <w:sz w:val="28"/>
                <w:szCs w:val="28"/>
                <w:lang w:val="en-US" w:eastAsia="en-US"/>
              </w:rPr>
              <w:t>2.2 Порядок установки извещателя</w:t>
              <w:tab/>
              <w:t>8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398">
            <w:r>
              <w:rPr>
                <w:rStyle w:val="IndexLink"/>
                <w:sz w:val="28"/>
                <w:szCs w:val="28"/>
                <w:lang w:val="en-US" w:eastAsia="en-US"/>
              </w:rPr>
              <w:t>2.3 Подготовка извещателя к работ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39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 Использование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400">
            <w:r>
              <w:rPr>
                <w:rStyle w:val="IndexLink"/>
                <w:sz w:val="28"/>
                <w:szCs w:val="28"/>
                <w:lang w:val="en-US" w:eastAsia="en-US"/>
              </w:rPr>
              <w:t>3.1 Порядок работы</w:t>
              <w:tab/>
              <w:t>11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401">
            <w:r>
              <w:rPr>
                <w:rStyle w:val="IndexLink"/>
                <w:sz w:val="28"/>
                <w:szCs w:val="28"/>
                <w:lang w:val="en-US" w:eastAsia="en-US"/>
              </w:rPr>
              <w:t>3.2 Возможные неисправност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0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 Техническое обслуживание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403">
            <w:r>
              <w:rPr>
                <w:rStyle w:val="IndexLink"/>
                <w:sz w:val="28"/>
                <w:szCs w:val="28"/>
                <w:lang w:val="en-US" w:eastAsia="en-US"/>
              </w:rPr>
              <w:t>4.1 Общие указания</w:t>
              <w:tab/>
              <w:t>12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404">
            <w:r>
              <w:rPr>
                <w:rStyle w:val="IndexLink"/>
                <w:sz w:val="28"/>
                <w:szCs w:val="28"/>
                <w:lang w:val="en-US" w:eastAsia="en-US"/>
              </w:rPr>
              <w:t>4.2 Меры безопасности</w:t>
              <w:tab/>
              <w:t>14</w:t>
            </w:r>
          </w:hyperlink>
        </w:p>
        <w:p>
          <w:pPr>
            <w:pStyle w:val="Contents2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137372405">
            <w:r>
              <w:rPr>
                <w:rStyle w:val="IndexLink"/>
                <w:sz w:val="28"/>
                <w:szCs w:val="28"/>
                <w:lang w:val="en-US" w:eastAsia="en-US"/>
              </w:rPr>
              <w:t>4.3 Проверка работоспособности извещателя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0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 Хран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0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 Транспортиро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0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труктура зоны обнаружения извещател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0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извещател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1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репление основания извещател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1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римеры установки извещател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1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Д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следовательность установки извещателя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1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Е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еречень контрольно-измерительных приборов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sz w:val="28"/>
              <w:szCs w:val="28"/>
              <w:lang w:val="en-US" w:eastAsia="en-US"/>
            </w:rPr>
          </w:pPr>
          <w:hyperlink w:anchor="__RefHeading___Toc13737241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Ж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соединений для проверки извещателя</w:t>
              <w:tab/>
              <w:t>2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Настоящее руководство по эксплуатации распространяется на извещатели охранные оптико-электронные ИО309-19"Икар-4" (в дальнейшем – извещатель) и предназначается для ознакомления обслуживающего персонала с устройством извещателя, принципом его действия, техническими характеристиками, способами применения, монтажа, наладки, эксплуатации и обслужи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эксплуатации извещателя допускаются лица, изучившие настоящее руководство и прошедшие инструктаж по технике безопасн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0" w:name="__RefHeading___Toc137372390"/>
      <w:bookmarkEnd w:id="0"/>
      <w:r>
        <w:rPr>
          <w:szCs w:val="28"/>
        </w:rPr>
        <w:t>Описание и работа извещателя</w:t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ind w:left="0" w:firstLine="720"/>
        <w:jc w:val="left"/>
        <w:rPr>
          <w:b/>
          <w:b/>
          <w:szCs w:val="28"/>
        </w:rPr>
      </w:pPr>
      <w:bookmarkStart w:id="1" w:name="__RefHeading___Toc137372391"/>
      <w:bookmarkEnd w:id="1"/>
      <w:r>
        <w:rPr>
          <w:b/>
          <w:szCs w:val="28"/>
        </w:rPr>
        <w:t>Назначение извещателя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Извещатель предназначен для использования в составе систем охранной сигнализации и установки в закрытых помещениях.</w:t>
      </w:r>
    </w:p>
    <w:p>
      <w:pPr>
        <w:pStyle w:val="TextBodyIndent"/>
        <w:widowControl w:val="false"/>
        <w:numPr>
          <w:ilvl w:val="2"/>
          <w:numId w:val="8"/>
        </w:numPr>
        <w:ind w:left="0" w:firstLine="720"/>
        <w:rPr/>
      </w:pPr>
      <w:r>
        <w:rPr>
          <w:szCs w:val="28"/>
        </w:rPr>
        <w:t>Извещатель предназначен для обнаружения проникновения нарушителя в охраняемое помещение (пересечения охраняемой зоны) через дверные и оконные проемы с последующим формированием извещения о тревоге размыканием цепи шлейфов сигнализации (ШС) приборов приемно-контрольных (ППК) или систем передачи извещений (СПИ) контактами исполнительного реле (в дальнейшем – реле).</w:t>
      </w:r>
    </w:p>
    <w:p>
      <w:pPr>
        <w:pStyle w:val="TextBodyIndent"/>
        <w:widowControl w:val="false"/>
        <w:numPr>
          <w:ilvl w:val="2"/>
          <w:numId w:val="8"/>
        </w:numPr>
        <w:ind w:left="0" w:firstLine="720"/>
        <w:rPr/>
      </w:pPr>
      <w:r>
        <w:rPr>
          <w:szCs w:val="28"/>
        </w:rPr>
        <w:t>При снятии крышки корпуса извещатель формирует извещение о несанкционированном доступе, размыкая цепь ШС ППК или СПИ контактами микропереключателя.</w:t>
      </w:r>
    </w:p>
    <w:p>
      <w:pPr>
        <w:pStyle w:val="TextBodyIndent"/>
        <w:widowControl w:val="false"/>
        <w:numPr>
          <w:ilvl w:val="2"/>
          <w:numId w:val="8"/>
        </w:numPr>
        <w:ind w:left="0" w:firstLine="720"/>
        <w:rPr/>
      </w:pPr>
      <w:r>
        <w:rPr>
          <w:szCs w:val="28"/>
        </w:rPr>
        <w:t xml:space="preserve">Максимальный ток, коммутируемый контактами реле и микропереключателя, </w:t>
        <w:noBreakHyphen/>
        <w:t xml:space="preserve"> 30 мА при напряжении не более 72 В.</w:t>
      </w:r>
    </w:p>
    <w:p>
      <w:pPr>
        <w:pStyle w:val="TextBodyIndent"/>
        <w:widowControl w:val="false"/>
        <w:numPr>
          <w:ilvl w:val="2"/>
          <w:numId w:val="8"/>
        </w:numPr>
        <w:ind w:left="0" w:firstLine="720"/>
        <w:rPr/>
      </w:pPr>
      <w:r>
        <w:rPr>
          <w:szCs w:val="28"/>
        </w:rPr>
        <w:t xml:space="preserve">Извещатель обеспечивает устойчивость к движению домашних животных в зоне обнаружения. Устойчивость обеспечивается в диапазоне рабочих температур.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ind w:left="0" w:firstLine="720"/>
        <w:jc w:val="left"/>
        <w:rPr>
          <w:b/>
          <w:b/>
          <w:szCs w:val="28"/>
        </w:rPr>
      </w:pPr>
      <w:bookmarkStart w:id="2" w:name="__RefHeading___Toc137372392"/>
      <w:bookmarkEnd w:id="2"/>
      <w:r>
        <w:rPr>
          <w:b/>
          <w:szCs w:val="28"/>
        </w:rPr>
        <w:t>Технические характеристики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Извещатель формирует поверхностную зону обнаружения типа "вертикальный сплошной занавес" максимальной площадь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30 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в режиме большой дальности при высоте установки извещателя 5 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12 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в режиме малой дальности при высоте установки извещателя 3 м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она обнаружения извещателя приведена в приложении А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абочая дальность действия извещателя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8,0 м в режиме большой дальнос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4,5 м в режиме малой дальности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 обзора зоны обнаружения составляе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90</w:t>
      </w:r>
      <w:r>
        <w:rPr>
          <w:sz w:val="28"/>
          <w:szCs w:val="28"/>
          <w:vertAlign w:val="subscript"/>
        </w:rPr>
        <w:t>+2</w:t>
      </w:r>
      <w:r>
        <w:rPr>
          <w:rFonts w:eastAsia="Symbol" w:cs="Symbol" w:ascii="Symbol" w:hAnsi="Symbol"/>
          <w:sz w:val="28"/>
          <w:szCs w:val="28"/>
        </w:rPr>
        <w:t></w:t>
      </w:r>
      <w:r>
        <w:rPr>
          <w:sz w:val="28"/>
          <w:szCs w:val="28"/>
        </w:rPr>
        <w:t xml:space="preserve"> в вертикальной плоско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16</w:t>
      </w:r>
      <w:r>
        <w:rPr>
          <w:sz w:val="28"/>
          <w:szCs w:val="28"/>
          <w:vertAlign w:val="subscript"/>
        </w:rPr>
        <w:t>-2</w:t>
      </w:r>
      <w:r>
        <w:rPr>
          <w:rFonts w:eastAsia="Symbol" w:cs="Symbol" w:ascii="Symbol" w:hAnsi="Symbol"/>
          <w:sz w:val="28"/>
          <w:szCs w:val="28"/>
        </w:rPr>
        <w:t></w:t>
      </w:r>
      <w:r>
        <w:rPr>
          <w:sz w:val="28"/>
          <w:szCs w:val="28"/>
        </w:rPr>
        <w:t xml:space="preserve"> в горизонтальной плоскости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установки извещателя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 до 5 м в режиме большой дальности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 до 3 м в режиме малой дальности. 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Извещатель выдает извещение о тревоге при перемещении стандартной цели (человека) в пределах зоны обнаружения поперечно ее боковой границе в диапазоне скоростей от 0,3 до 3,0 м/с на расстояние до 2 м, при постоянном расстоянии между извещателем и целью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обеспечивает возможнос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ки максимальной дальности с помощью перемычки "Д"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лючения светодиодной индикации с помощью перемычки "И"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ения режима "память о тревоге" с помощью перемычки "П".</w:t>
      </w:r>
    </w:p>
    <w:p>
      <w:pPr>
        <w:pStyle w:val="TextBody"/>
        <w:widowControl w:val="false"/>
        <w:numPr>
          <w:ilvl w:val="2"/>
          <w:numId w:val="8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Время технической готовности извещателя к работе после включения электропитания – не более 60 с.</w:t>
      </w:r>
    </w:p>
    <w:p>
      <w:pPr>
        <w:pStyle w:val="TextBody"/>
        <w:widowControl w:val="false"/>
        <w:numPr>
          <w:ilvl w:val="2"/>
          <w:numId w:val="8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Время восстановления извещателя в дежурный режим после формирования извещения о тревоге – не более 10 с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потребления извещателя – не более 10 мА. 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выдает пять видов извещений (информативность равна пяти):</w:t>
      </w:r>
    </w:p>
    <w:p>
      <w:pPr>
        <w:pStyle w:val="TextBody"/>
        <w:widowControl w:val="false"/>
        <w:spacing w:before="0" w:after="0"/>
        <w:ind w:firstLine="720"/>
        <w:rPr/>
      </w:pPr>
      <w:r>
        <w:rPr>
          <w:sz w:val="28"/>
          <w:szCs w:val="28"/>
        </w:rPr>
        <w:t>- о нормальном состоянии – замыканием контактов реле, дублируемым выключением индикатора (в дальнейшем – индикатор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 тревоге – размыканием контактов реле длительностью не менее 2 с, дублируемым включением индикатора, длительностью не менее 2 с или до выключения питающего напряжения в режиме "память о тревоге";</w:t>
      </w:r>
    </w:p>
    <w:p>
      <w:pPr>
        <w:pStyle w:val="22"/>
        <w:widowControl w:val="false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о несанкционированном доступе – размыканием контактов микропереключателя при вскрытии корпус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ремени технической готовности – размыканием контактов реле, дублируемым включением индикатора на время технической готовно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 неисправности – размыканием контактов реле, дублируемым периодическим включением индикатора с частотой 1 Гц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 xml:space="preserve">Электропитание извещателя осуществляется от источника постоянного тока номинальным напряжением 12 В при амплитуде пульсаций не более 0,1 В. 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>Устойчивость извещателя обеспечивает отсутствие выдачи извещения о тревоге при: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а) перемещении вторичной цели диаметром 30 мм и длиной 150 мм (мелкие животные) в соответствии с ГОСТ Р 50777-95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перепадах фоновой освещенности в поле зрения извещателя величиной 6500 лк, создаваемых осветительными приборами, в соответствии с ГОСТ Р 50777</w:t>
        <w:noBreakHyphen/>
        <w:t>95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 конвективных воздушных потоках, создаваемых отопительными приборами мощностью до 1000 Вт, расположенными на расстоянии не менее 1 м от извещателя, в соответствии с ГОСТ Р 50777</w:t>
        <w:noBreakHyphen/>
        <w:t>95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г) изменении температуры фона в пределах от плюс 25 до плюс 40 </w:t>
      </w:r>
      <w:r>
        <w:rPr>
          <w:rFonts w:eastAsia="Symbol" w:cs="Symbol" w:ascii="Symbol" w:hAnsi="Symbol"/>
          <w:sz w:val="28"/>
          <w:szCs w:val="28"/>
        </w:rPr>
        <w:t></w:t>
      </w:r>
      <w:r>
        <w:rPr>
          <w:sz w:val="28"/>
          <w:szCs w:val="28"/>
        </w:rPr>
        <w:t>С со скоростью 1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мин в соответствии с ГОСТ Р 50777-95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) воздействии электромагнитных помех по ГОСТ Р 50009-2000 в соответствии с нормами: УК2 (степень жесткости 3), УЭ1 (степень жесткости 3), УИ1 (степень жесткости 3)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сохраняет работоспособнос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при изменении напряжения электропитания от 8,5 до 16 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 при температуре окружающего воздуха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 при относительной влажности окружающего воздуха до 95 % при температуре 25 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) после воздействия на него синусоидальной вибрации с ускорением 0,981 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0,1 g) в диапазоне частот от 10 до 55 Гц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) после нанесения ударов молотком из алюминиевого сплава со скоростью (1,500</w:t>
      </w:r>
      <w:r>
        <w:rPr>
          <w:rFonts w:eastAsia="Times New Roman" w:cs="Times New Roman"/>
          <w:sz w:val="28"/>
          <w:szCs w:val="28"/>
        </w:rPr>
        <w:t>±</w:t>
      </w:r>
      <w:r>
        <w:rPr>
          <w:sz w:val="28"/>
          <w:szCs w:val="28"/>
        </w:rPr>
        <w:t>0,125) м/с, с энергией удара (1,9</w:t>
      </w:r>
      <w:r>
        <w:rPr>
          <w:rFonts w:eastAsia="Times New Roman" w:cs="Times New Roman"/>
          <w:sz w:val="28"/>
          <w:szCs w:val="28"/>
        </w:rPr>
        <w:t>±</w:t>
      </w:r>
      <w:r>
        <w:rPr>
          <w:sz w:val="28"/>
          <w:szCs w:val="28"/>
        </w:rPr>
        <w:t>0,1) Дж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>Извещатель в упаковке выдерживает при транспортирован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 транспортную тряску с ускорением 30 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частоте ударов от 10 до 120 в минуту или 15000 ударов с тем же ускорение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 температуру окружающего воздуха от минус 50 до плюс 50 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3) % при температуре 35 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извещателя к работе после транспортирования в условиях, отличных от условий эксплуатации, не менее 6 ч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извещателя – 72 × 48 × 42 мм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извещателя – не более 0,05 кг.</w:t>
      </w:r>
    </w:p>
    <w:p>
      <w:pPr>
        <w:pStyle w:val="Normal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sz w:val="28"/>
          <w:szCs w:val="28"/>
        </w:rPr>
        <w:t xml:space="preserve">Средняя наработка извещателя до отказа в режиме выдачи извещения о нормальном состоянии – не менее 60000 ч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3" w:name="__RefHeading___Toc137372393"/>
      <w:bookmarkEnd w:id="3"/>
      <w:r>
        <w:rPr>
          <w:b/>
          <w:szCs w:val="28"/>
        </w:rPr>
        <w:t>Комплектность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Комплект поставки извещателя соответствует указанному в таблице 1.1.</w:t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both"/>
        <w:rPr/>
      </w:pPr>
      <w:r>
        <w:rPr/>
        <w:t>Таблица 1.1</w:t>
      </w:r>
    </w:p>
    <w:tbl>
      <w:tblPr>
        <w:tblW w:w="951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5575"/>
        <w:gridCol w:w="1134"/>
      </w:tblGrid>
      <w:tr>
        <w:trPr>
          <w:trHeight w:val="607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. </w:t>
            </w:r>
          </w:p>
        </w:tc>
      </w:tr>
      <w:tr>
        <w:trPr>
          <w:trHeight w:val="804" w:hRule="atLeast"/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52.008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звещатель охранный поверхностный оптико-электронный ИО309-19 "Икар-4"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>
          <w:trHeight w:val="804" w:hRule="atLeast"/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914. 001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ринадлежностей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п универсальный 3,5×35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пе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>
          <w:trHeight w:val="321" w:hRule="atLeast"/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ПНК.754431.083</w:t>
            </w:r>
          </w:p>
        </w:tc>
        <w:tc>
          <w:tcPr>
            <w:tcW w:w="5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по применени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502" w:hRule="atLeast"/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52.008 РЭ</w:t>
            </w:r>
          </w:p>
        </w:tc>
        <w:tc>
          <w:tcPr>
            <w:tcW w:w="5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*</w:t>
            </w:r>
          </w:p>
        </w:tc>
      </w:tr>
      <w:tr>
        <w:trPr>
          <w:trHeight w:val="387" w:hRule="atLeast"/>
          <w:cantSplit w:val="true"/>
        </w:trPr>
        <w:tc>
          <w:tcPr>
            <w:tcW w:w="28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52.008 ПС</w:t>
            </w:r>
          </w:p>
        </w:tc>
        <w:tc>
          <w:tcPr>
            <w:tcW w:w="5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441" w:hRule="atLeast"/>
          <w:cantSplit w:val="true"/>
        </w:trPr>
        <w:tc>
          <w:tcPr>
            <w:tcW w:w="9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1 экз. на отгрузочную партию</w:t>
            </w:r>
          </w:p>
        </w:tc>
      </w:tr>
    </w:tbl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4" w:name="__RefHeading___Toc137372394"/>
      <w:bookmarkEnd w:id="4"/>
      <w:r>
        <w:rPr>
          <w:b/>
          <w:szCs w:val="28"/>
        </w:rPr>
        <w:t>Устройство и работа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конструктивно выполнен в виде одного блока и состоит из основания, печатной платы и крышки с зацепом. Внешний вид извещателя со снятой крышкой и изъятой платой приведен в приложении Б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 корпуса извещателя имеет четыре плоскости для крепления: на стену, потолок и углы блокируемого проема. На каждой плоскости имеется по два выламываемых отверстия для крепления основания. Внутри основания имеются две направляющие риски, образующие плоскость, совпадающую с вертикальной границей зоны обнаружения извещателя (см. приложение А).  </w:t>
      </w:r>
    </w:p>
    <w:p>
      <w:pPr>
        <w:pStyle w:val="Heading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На печатной плате размещены: пироприемник с фильтром, соединительная колодка, индикатор, перемычки для изменения максимальной дальности "Д", отключения индикатора "И" и перевода извещателя в режим "памяти о тревоге" "П". Для ввода проводов на плате имеется отверстие. Уплотнительная прокладка на плате обеспечивает защиту от попадания мелких насекомых на пироприемник.</w:t>
      </w:r>
    </w:p>
    <w:p>
      <w:pPr>
        <w:pStyle w:val="Style14"/>
        <w:widowControl w:val="false"/>
        <w:numPr>
          <w:ilvl w:val="2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рышке извещателя закреплена линза Френеля. 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ый элемент извещателя представляет собой двухплощадный пироприемник. Тепловое излучение фокусируется на площадки пироприемника линзой Френеля. Пироприемник преобразует тепловое излучение в электрический сигнал. Электрический сигнал с пироприемника поступает на усилитель и далее на схему обработки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обработки в соответствии с заданным алгоритмом работы производит контроль электрического сигнала и формирование извещений путем размыкания контактов реле и включения индикатора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функционирует следующим образом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дачи напряжения питания в течение времени технической готовности контакты реле разомкнуты, световой индикатор включен. В течение времени технической готовности осуществляется автоматический контроль работоспособности электрической схемы извещателя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неисправности контакты реле остаются разомкнутыми, а индикатор периодически кратковременно включается с частотой 1 Гц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пешном завершении автоматического контроля контакты реле замыкаются, индикатор выключается, и извещатель переходит в дежурный режим ("Норма")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журном режиме, при отсутствии тепловых излучений, характерных для движения человека в охраняемой зоне, контакты реле замкнуты, индикатор выключен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вижении человека в охраняемой зоне возникают сигналы в соответствии с алгоритмом, принимаемые как полезные. Извещатель формирует извещение о тревоге размыканием контактов реле и включением индикатора на время не менее 2 с. После этого при отсутствии движения в зоне обнаружения извещатель переходит в нормальное состояние – контакты реле замыкаются, индикатор выключается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анкционированном вскрытии извещателя размыкаются контакты микропереключателя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а возможность изменения максимальной дальности. Установка джампера из комплекта поставки на контакты "Д" позволяет уменьшить максимальную дальность с 8,0 м до 4,5 м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отключение световой индикации при удалении перемычки с контактов "И". Перемычку рекомендуется оставить на одном из контактов штыревой линейки для последующего ее использования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 тестовый режим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й режим предназначен: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контроля помеховой обстановки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определения границ зоны обнаружения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стовом режиме алгоритм обработки сигналов полностью соответствует дежурному режиму – изменяется только режим индикации. Индикатор включается на время около 0,2 с при каждом пересечении чувствительной зоны или при помехе, если ее величина превышает уровень допустимых фоновых шумов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в тестовый режим осуществляется автоматически при каждом включении питающего напряжения (при успешном завершении автоматического контроля и после входа в дежурный режим)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в тестовый режим невозможен при неисправности, выявленной в течение времени технической готовности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тестового режима происходит автоматически по истечении (5 – 6) минут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а возможность включения режима памяти о тревоге. При формировании тревожного извещения в этом режиме индикатор остается включенным до снятия питающего напряжения. Режим активизируется при установке джампера из комплекта поставки на контакты "П"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5" w:name="__RefHeading___Toc137372395"/>
      <w:bookmarkEnd w:id="5"/>
      <w:r>
        <w:rPr>
          <w:szCs w:val="28"/>
        </w:rPr>
        <w:t>Подготовка извещателя к использованию</w:t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6" w:name="__RefHeading___Toc137372396"/>
      <w:bookmarkEnd w:id="6"/>
      <w:r>
        <w:rPr>
          <w:b/>
          <w:szCs w:val="28"/>
        </w:rPr>
        <w:t>Меры безопасности при подготовке извещателя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и монтаже извещателя следует пользоваться следующей документацие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"Руководящий документ. Инженерно-техническая укрепленность. Технические средства охраны. Требования и нормы проектирования по защите объектов от преступных посягательств" РД 78.36.003-2002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"Руководящий документ. Системы и комплексы охранной, пожарной и охранно-пожарной сигнализации. Правила производства и приемки работ" РД 78.145-93."</w:t>
      </w:r>
    </w:p>
    <w:p>
      <w:pPr>
        <w:pStyle w:val="Normal"/>
        <w:widowControl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7" w:name="__RefHeading___Toc137372397"/>
      <w:bookmarkEnd w:id="7"/>
      <w:r>
        <w:rPr>
          <w:b/>
          <w:szCs w:val="28"/>
        </w:rPr>
        <w:t>Порядок установки извещателя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у извещателя и монтаж проводов шлейфов сигнализации на объекте производить в соответствии с "Типовыми проектными решениями по внутри объектовым системам охранной сигнализации" ВПСН-29-75 и "Руководящим документом. Системы и комплексы охранной, пожарной и охранно-пожарной сигнализации. Правила производства и приемки работ" РД 78.145-93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следует устанавливать на стенах и потолках, не подверженных постоянным вибрациям. Варианты крепления извещателя приведены в приложении В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одключается к источнику постоянного тока "МБП-12" или аналогичному по техническим характеристикам. Если источник не содержит встроенного резервного питания, то, кроме сети переменного тока, он должен быть соединен с источником резервного питания постоянного тока напряжением, указанным в руководстве по эксплуатации источника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храны объектов, площадь которых превышает площадь зоны обнаружения одного извещателя, необходимо использовать два и более извещателей и в сочетании с извещателями других типов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в период охраны должны быть выключены вентиляционные установки, плотно закрыты окна, двери, форточки, должны отсутствовать животные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боре места установки необходимо учесть, что рекомендуемая высота установки извещателя при его размещении выше охраняемой поверхности: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 1 до 3 м в режиме малой дальности, при этом максимальная дальность не должна превышать 4,5 м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 2 до 5 м в режиме большой дальности, при этом максимальная дальность не должна превышать 8 м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блокировки оконного проема высота указана до нижней части проема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извещателя ниже охраняемой поверхности, например, для возможности прохода домашних животных, ограничения на высоту установки снимается. В этом случае  высота установки определяется размерами животного (см. приложение Г)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извещателя на охраняемом объекте необходимо учесть следующие требования: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е рекомендуется устанавливать извещатель в непосредственной близости от вентиляционных отверсти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нежелательно прямое попадание на входное окно извещателя светового излучения от ламп накаливания, автомобильных фар, солнца; 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использование извещателя для блокировки наружных защитных жалюзи, при этом необходимо учесть следующие требования: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юзи должны быть сплошными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ещатель устанавливается внутри защищаемого объема, при этом необходимо обеспечить невозможность прямого попадания осадков на извещатель при открытых жалюзи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беспечения герметичности соединения крышки с основанием и отверстий под ввод проводов рекомендуется использовать силиконовый герметик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установки извещателей приведены в приложении Г.</w:t>
      </w:r>
    </w:p>
    <w:p>
      <w:pPr>
        <w:pStyle w:val="Heading2"/>
        <w:widowControl/>
        <w:numPr>
          <w:ilvl w:val="1"/>
          <w:numId w:val="8"/>
        </w:numPr>
        <w:autoSpaceDE w:val="true"/>
        <w:jc w:val="left"/>
        <w:rPr>
          <w:b/>
          <w:b/>
          <w:szCs w:val="28"/>
        </w:rPr>
      </w:pPr>
      <w:bookmarkStart w:id="8" w:name="__RefHeading___Toc137372398"/>
      <w:bookmarkEnd w:id="8"/>
      <w:r>
        <w:rPr>
          <w:b/>
          <w:szCs w:val="28"/>
        </w:rPr>
        <w:t>Подготовка извещателя к работе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устанавливать в следующей последовательности (см. приложение Д):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ять крышку извещателя, вставив отвертку в паз основания, и надавить на зацеп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ъять плату из основания надавив большим пальцем на защелку платы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зависимости от выбранного места установки (на стене над охраняемым проемом симметрично, на стене над охраняемым проемом сверху левее или правее, на потолке симметрично, левее или правее, в верхнем (левом или правом) углу охраняемого проема – см. приложение В), выдавить отверткой два отверстия для крепления на выбранной поверхности основания; 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вить отверткой отверстие для ввода проводов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ести провода от блока питания и шлейфа сигнализации в основание;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ить основание шурупами на стене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ести провода через отверстие для ввода проводов на плате; 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плату в основание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ить к клеммам "-" и "+" соединительной колодки извещателя провода от источника питания, соблюдая полярность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ключить провода шлейфа сигнализации к клеммам "RELAY";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использовании защиты от несанкционированного вскрытия извещателя вне периода охраны, подключить отдельный шлейф сигнализации к клеммам "TAMP"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перемычки извещателя в соответствии с конкретными условиями применения; 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на место крышку извещателя.</w:t>
      </w:r>
    </w:p>
    <w:p>
      <w:pPr>
        <w:pStyle w:val="Style14"/>
        <w:widowControl w:val="false"/>
        <w:numPr>
          <w:ilvl w:val="2"/>
          <w:numId w:val="8"/>
        </w:numPr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установки извещателя следует проводить следующим образом: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ь крышку извещателя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;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ть правильность монтажа извещателя. Закрыть двери, форточки, фрамуги. Подать на извещатель напряжение питания. При этом должен включиться индикатор извещателя, выдавая извещение о времени технической готовности. Выключение индикатора свидетельствует о переходе извещателя в нормальное состояние. Проконтролировать регистрацию ППК или СПИ извещения о нормальном состоянии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правильности установки извещателя на объекте проводить следующим образом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крышку извещателя. Подать на извещатель напряжение питания. Выйти из зоны обнаружения и убедиться в том, что световой индикатор извещателя выключен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овременные непериодические включения индикатора свидетельствуют о наличии тепловых помех. В этом случае необходимо определить и устранить их источники. Двигаясь перпендикулярно чувствительным зонам со скоростью от 0,5 до 1 м/с, определить границу зоны обнаружения по кратковременным включениям индикатора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игаясь со скоростями 0,3 и 3,0 м/с от границы зоны, проверить чувствительность извещателя по включениям индикатора на время тревожного извещения. 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нтролировать по телефону прохождение извещения о тревоге на ПЦН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аскирования работы извещателя отключить световой индикатор, сняв перемычку "И"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ключения памяти о тревоге необходимо установить перемычку "П" (перемычка "И" в этом случае должна быть установлена).</w:t>
      </w:r>
    </w:p>
    <w:p>
      <w:pPr>
        <w:pStyle w:val="Style14"/>
        <w:widowControl w:val="false"/>
        <w:numPr>
          <w:ilvl w:val="2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роверку устойчивости работы извещателя в течение одного - двух дежурных периодов (1-2 сут). Если извещатель работает устойчиво, то на этом подготовку его к работе можно считать законченной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9" w:name="__RefHeading___Toc137372399"/>
      <w:bookmarkEnd w:id="9"/>
      <w:r>
        <w:rPr>
          <w:szCs w:val="28"/>
        </w:rPr>
        <w:t>Использование извещателя</w:t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0" w:name="__RefHeading___Toc137372400"/>
      <w:r>
        <w:rPr>
          <w:b/>
          <w:szCs w:val="28"/>
        </w:rPr>
        <w:t>Порядок работы</w:t>
      </w:r>
      <w:bookmarkEnd w:id="10"/>
      <w:r>
        <w:rPr>
          <w:b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оизводить ежедневную сдачу объекта под охрану в следующей последовательности: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а) перед выходом из помещения закрыть двери, форточки, отключить вентиляторы и другие возможные источники тепловых помех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б) подать питание на извещатель, ППК или СПИ и через 60 с проконтролировать переход извещателя в нормальное состояние. Проверить работоспособность извещателя по световому индикатору, двигаясь через зону обнаружения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в) выйти из зоны обнаружения извещателя и сдать помещение (помещения) под охрану на ПЦН в установленном порядке. Покинуть помещение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1" w:name="__RefHeading___Toc137372401"/>
      <w:r>
        <w:rPr>
          <w:b/>
          <w:szCs w:val="28"/>
        </w:rPr>
        <w:t>Возможные неисправности</w:t>
      </w:r>
      <w:bookmarkEnd w:id="11"/>
      <w:r>
        <w:rPr>
          <w:b/>
          <w:szCs w:val="28"/>
        </w:rPr>
        <w:t xml:space="preserve"> </w:t>
      </w:r>
    </w:p>
    <w:p>
      <w:pPr>
        <w:pStyle w:val="TextBody"/>
        <w:widowControl w:val="false"/>
        <w:numPr>
          <w:ilvl w:val="2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Перечень простейших, наиболее часто встречающихся, или возможных неисправностей приведен в таблице 3.1.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Таблица 3.1</w:t>
      </w:r>
    </w:p>
    <w:tbl>
      <w:tblPr>
        <w:tblW w:w="9753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584"/>
        <w:gridCol w:w="2603"/>
        <w:gridCol w:w="3104"/>
      </w:tblGrid>
      <w:tr>
        <w:trPr/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ичин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Способ устранения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и включении извещателя объект (рубеж) не берется под охрану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ен ШС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Найти обрыв или короткое замыкание в ШС и устранить неисправность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Неисправен извещатель</w:t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Заменить извещатель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Неисправен источник питания</w:t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Заменить источник питания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Не соблюдена полярность подключения </w:t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Подключить извещатель с соблюдением полярности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  <w:t>Продолжение таблицы 3.1</w:t>
      </w:r>
    </w:p>
    <w:tbl>
      <w:tblPr>
        <w:tblW w:w="974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575"/>
        <w:gridCol w:w="2603"/>
        <w:gridCol w:w="3104"/>
      </w:tblGrid>
      <w:tr>
        <w:trPr/>
        <w:tc>
          <w:tcPr>
            <w:tcW w:w="4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ичин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Способ устранени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При перемещении в зоне обнаружения извещателя не происходит включение индикатор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Неисправен извещатель, индикатор или перемычк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и снятии крышки извещателя не происходит размыкание контактов микропереключател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Не исправен микропереключатель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974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0"/>
              <w:jc w:val="both"/>
              <w:rPr/>
            </w:pPr>
            <w:r>
              <w:rPr>
                <w:sz w:val="28"/>
                <w:szCs w:val="28"/>
              </w:rPr>
              <w:t>Примечание 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 Обнаружение неисправностей извещателя производить при включенной индикации (перемычка "И" должна быть установлена). </w:t>
            </w:r>
          </w:p>
        </w:tc>
      </w:tr>
    </w:tbl>
    <w:p>
      <w:pPr>
        <w:pStyle w:val="Normal"/>
        <w:widowControl w:val="false"/>
        <w:numPr>
          <w:ilvl w:val="2"/>
          <w:numId w:val="8"/>
        </w:numPr>
        <w:spacing w:before="120" w:after="0"/>
        <w:jc w:val="both"/>
        <w:rPr/>
      </w:pPr>
      <w:r>
        <w:rPr>
          <w:sz w:val="28"/>
          <w:szCs w:val="28"/>
        </w:rPr>
        <w:t>Неисправные извещатели в течение гарантийного срока заменяются или ремонтируются только предприятием-изготовителем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12" w:name="__RefHeading___Toc137372402"/>
      <w:bookmarkEnd w:id="12"/>
      <w:r>
        <w:rPr>
          <w:szCs w:val="28"/>
        </w:rPr>
        <w:t>Техническое обслуживание извещателя</w:t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3" w:name="__RefHeading___Toc137372403"/>
      <w:bookmarkEnd w:id="13"/>
      <w:r>
        <w:rPr>
          <w:b/>
          <w:szCs w:val="28"/>
        </w:rPr>
        <w:t>Общие указания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Техническое обслуживание извещателя проводится в соответствии с приказом МВД России № 647 от 16 августа 2003 г. и приложением к нему "Наставление по эксплуатации технических средств охраны подразделениям вневедомственной охраны при органах внутренних дел".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К работам по монтажу, настройке и обслуживанию извещателя допускаются лица, имеющие квалификацию не ниже пятого разряда электромонтера охранно-пожарной сигнализации (ОПС) и обученные правилам техники безопасности.</w:t>
      </w:r>
    </w:p>
    <w:p>
      <w:pPr>
        <w:pStyle w:val="Normal"/>
        <w:widowControl w:val="false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регламенту № 1 проводят один раз в месяц согласно таблице 4.1.</w:t>
      </w:r>
      <w:r>
        <w:br w:type="page"/>
      </w:r>
    </w:p>
    <w:p>
      <w:pPr>
        <w:pStyle w:val="Normal"/>
        <w:widowControl w:val="false"/>
        <w:spacing w:before="120" w:after="120"/>
        <w:rPr/>
      </w:pPr>
      <w:r>
        <w:rPr/>
        <w:t>Таблица 4.1</w:t>
      </w:r>
    </w:p>
    <w:tbl>
      <w:tblPr>
        <w:tblW w:w="944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2"/>
        <w:gridCol w:w="6"/>
        <w:gridCol w:w="4389"/>
        <w:gridCol w:w="6"/>
        <w:gridCol w:w="2489"/>
        <w:gridCol w:w="11"/>
      </w:tblGrid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оверки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проверк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хническ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Наличие пыли на поверхности линзы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Протереть линзу извещателя сухой хлопчатобумажной тканью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9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Расположение зоны обнаружения извещателя и его чувствительность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Медленным перемещением через зону по включениям индикатора определить фактическое положение зоны обнаружения и при необходимости произвести ее корректировку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йти из зоны обнаружения, выждать 60 с и произвести пробный проход через зону со скоростью от 0,3 до 3 м/с на максимальной рабочей дальности действия извещател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бедившись по включению индикатора в том, что извещатель выдает извещение о тревоге, проконтролировать его прохождение на ППК или СП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Извещатель должен обнаруживать поперечное движение человека через зону обнаружения со скоростью от 0,3 до 3 м/с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сутствие помех в охраняемом помещении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вести извещатель в тестовый режим, переключив питание извещателя. Расположившись неподвижно вблизи зоны обнаружения, в течение от 1 до 2 мин проконтролировать состояние индикатора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ндикатор должен находиться в выключенном состоянии</w:t>
            </w:r>
          </w:p>
        </w:tc>
      </w:tr>
    </w:tbl>
    <w:p>
      <w:pPr>
        <w:pStyle w:val="Normal"/>
        <w:widowControl w:val="false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регламенту № 2 проводят при обслуживании объектов, с которых поступило два и более ложных извещения о тревоге в течение 30 сут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Проверку надежности контактных соединений проводов, подходящих к извещателю, проводить при выключенном ППК путем легкого подергивания каждого провода RELAY с последующей затяжкой винтов на колодке в случае необходимост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Проверку работоспособности извещателя и контроль помеховой обстановки проводить по методикам 2 и 3 таблицы 4.1.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Normal"/>
        <w:widowControl w:val="false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вреждений, вызывающих выдачу ложного извещения о тревоге, устранить неисправность и осуществить проверку работоспособности извещател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4" w:name="__RefHeading___Toc137372404"/>
      <w:bookmarkEnd w:id="14"/>
      <w:r>
        <w:rPr>
          <w:b/>
          <w:szCs w:val="28"/>
        </w:rPr>
        <w:t>Меры безопасности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и эксплуатации извещателя следует соблюдать "ПУЭ-98. Правила устройства электроустановок"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8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5" w:name="__RefHeading___Toc137372405"/>
      <w:bookmarkEnd w:id="15"/>
      <w:r>
        <w:rPr>
          <w:b/>
          <w:szCs w:val="28"/>
        </w:rPr>
        <w:t>Проверка работоспособности извещателя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и поступлении извещателей в отдел (отделение) вневедомственной охраны проводится проверка их работоспособности.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sz w:val="28"/>
          <w:szCs w:val="28"/>
        </w:rPr>
        <w:t>Проверка проводится инженерно-техническими работниками и электромонтерами ОПС, обслуживающими технические средства ОПС и осуществляющими входной контроль. Проверка работоспособности извещателя проводится с целью выявления дефектов и оценки технического состояния. Несоответствие извещателя при проверке хотя бы одному из технических требований, является основанием для отбраковки, предъявления претензий предприятию-изготовителю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должна проводиться при нормальных климатических условиях. Технические требования и перечень проверок технического состояния приведены в таблице 4.1. Перечень контрольно-измерительных приборов приведен в приложении Е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хранения извещателя в транспортной или потребительской таре при температуре, отличной от условий эксплуатации, перед включением выдержать его распакованным не менее 6 ч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14"/>
        <w:widowControl w:val="false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технического состояния извещателя проводить по следующей методике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омплектности извещателя производить путем сличения ее с данными таблицы 1.1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внешнего вида производить путем осмотра внешнего вида и встряхивания извещателя. Убедиться в отсутствии механических повреждений и свободно перемещающихся внутри предметов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рки тока потребления собрать схему соединений для проверки извещателя, приведенную в приложении Ж. Перемычка "И" должна быть установлена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, при этом индикатор извещателя должен быть включен, а омметр PR1 показывать разомкнутое состояние контактов "RELAY"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30 с индикатор извещателя должен выключиться, а омметр PR1 показать замкнутое состояние контактов "RELAY", что указывает на переход извещателя в нормальное состояние; измерить амперметром РА1 ток потребления извещателя, который должен быть не более 10 мА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три раза рукой перед линзой и проконтролировать выдачу извещения о тревоге. 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ь крышку извещателя, проконтролировать с помощью омметра PR2 размыкание контактов микропереключателя.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ючить источник питания, отключить извещатель.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16" w:name="__RefHeading___Toc137372406"/>
      <w:bookmarkEnd w:id="16"/>
      <w:r>
        <w:rPr>
          <w:szCs w:val="28"/>
        </w:rPr>
        <w:t>Хранение</w:t>
      </w:r>
    </w:p>
    <w:p>
      <w:pPr>
        <w:pStyle w:val="Normal"/>
        <w:widowControl w:val="false"/>
        <w:numPr>
          <w:ilvl w:val="1"/>
          <w:numId w:val="7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ранение извещателя в транспортной таре должно соответствовать условиям 1 по ГОСТ 15150-69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numPr>
          <w:ilvl w:val="1"/>
          <w:numId w:val="7"/>
        </w:numPr>
        <w:ind w:left="0" w:firstLine="680"/>
        <w:jc w:val="both"/>
        <w:rPr/>
      </w:pPr>
      <w:r>
        <w:rPr>
          <w:sz w:val="28"/>
          <w:szCs w:val="28"/>
        </w:rPr>
        <w:t>Извещатели в транспортной таре должны храниться не более 3 месяцев, при этом транспортная тара должна быть без подтеков и загрязнений.</w:t>
      </w:r>
    </w:p>
    <w:p>
      <w:pPr>
        <w:pStyle w:val="Normal"/>
        <w:widowControl w:val="false"/>
        <w:numPr>
          <w:ilvl w:val="1"/>
          <w:numId w:val="7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более 3 месяцев извещатели должны освобождаться от транспортной та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9"/>
        </w:numPr>
        <w:ind w:left="0" w:firstLine="680"/>
        <w:jc w:val="left"/>
        <w:rPr>
          <w:szCs w:val="28"/>
        </w:rPr>
      </w:pPr>
      <w:bookmarkStart w:id="17" w:name="__RefHeading___Toc137372407"/>
      <w:bookmarkEnd w:id="17"/>
      <w:r>
        <w:rPr>
          <w:szCs w:val="28"/>
        </w:rPr>
        <w:t>Транспортирование</w:t>
      </w:r>
    </w:p>
    <w:p>
      <w:pPr>
        <w:pStyle w:val="Normal"/>
        <w:widowControl w:val="false"/>
        <w:numPr>
          <w:ilvl w:val="1"/>
          <w:numId w:val="9"/>
        </w:numPr>
        <w:ind w:left="0" w:firstLine="680"/>
        <w:jc w:val="both"/>
        <w:rPr/>
      </w:pPr>
      <w:r>
        <w:rPr>
          <w:sz w:val="28"/>
          <w:szCs w:val="28"/>
        </w:rPr>
        <w:t xml:space="preserve">Извещатели в транспортной таре должны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на любые расстояния. 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При транспортировании извещателя необходимо руководствоваться правилами и нормативными документами, действующими на различных видах транспорта.</w:t>
      </w:r>
    </w:p>
    <w:p>
      <w:pPr>
        <w:pStyle w:val="Normal"/>
        <w:widowControl w:val="false"/>
        <w:numPr>
          <w:ilvl w:val="1"/>
          <w:numId w:val="9"/>
        </w:numPr>
        <w:ind w:left="0" w:firstLine="680"/>
        <w:rPr/>
      </w:pPr>
      <w:r>
        <w:rPr>
          <w:sz w:val="28"/>
          <w:szCs w:val="28"/>
        </w:rPr>
        <w:t>Условия транспортирования извещателя должны соответствовать условиям хранения 5 по ГОСТ 15150-69.</w:t>
      </w:r>
      <w:r>
        <w:br w:type="page"/>
      </w:r>
    </w:p>
    <w:p>
      <w:pPr>
        <w:pStyle w:val="Heading1"/>
        <w:ind w:hanging="0"/>
        <w:jc w:val="center"/>
        <w:rPr/>
      </w:pPr>
      <w:bookmarkStart w:id="18" w:name="__RefHeading___Toc137372408"/>
      <w:bookmarkEnd w:id="18"/>
      <w:r>
        <w:rPr>
          <w:szCs w:val="28"/>
        </w:rPr>
        <w:t>Приложение А</w:t>
        <w:br/>
      </w:r>
      <w:r>
        <w:rPr>
          <w:b w:val="false"/>
          <w:szCs w:val="28"/>
        </w:rPr>
        <w:t>Структура зоны обнаружения извещател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drawing>
          <wp:inline distT="0" distB="0" distL="0" distR="0">
            <wp:extent cx="5253355" cy="367284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48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 xml:space="preserve">в плоскости параллельной </w:t>
            </w:r>
          </w:p>
          <w:p>
            <w:pPr>
              <w:pStyle w:val="Normal"/>
              <w:widowControl w:val="false"/>
              <w:ind w:firstLine="720"/>
              <w:rPr/>
            </w:pPr>
            <w:r>
              <w:rPr/>
              <w:t>охраняемой поверхност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720"/>
              <w:rPr/>
            </w:pPr>
            <w:r>
              <w:rPr/>
              <w:t xml:space="preserve">в плоскости перпендикулярной </w:t>
            </w:r>
          </w:p>
          <w:p>
            <w:pPr>
              <w:pStyle w:val="Normal"/>
              <w:widowControl w:val="false"/>
              <w:ind w:firstLine="720"/>
              <w:rPr/>
            </w:pPr>
            <w:r>
              <w:rPr/>
              <w:t>охраняемой поверхности</w:t>
            </w:r>
          </w:p>
        </w:tc>
      </w:tr>
    </w:tbl>
    <w:p>
      <w:pPr>
        <w:pStyle w:val="Heading"/>
        <w:widowControl w:val="false"/>
        <w:spacing w:lineRule="auto" w:line="360"/>
        <w:jc w:val="left"/>
        <w:rPr>
          <w:i/>
          <w:i/>
        </w:rPr>
      </w:pPr>
      <w:r>
        <w:rPr>
          <w:i/>
        </w:rPr>
        <w:t>В скобках указаны размеры в режиме пониженной дальности</w:t>
      </w:r>
      <w:r>
        <w:br w:type="page"/>
      </w:r>
    </w:p>
    <w:p>
      <w:pPr>
        <w:pStyle w:val="Heading1"/>
        <w:ind w:hanging="0"/>
        <w:jc w:val="center"/>
        <w:rPr/>
      </w:pPr>
      <w:bookmarkStart w:id="19" w:name="__RefHeading___Toc137372409"/>
      <w:bookmarkEnd w:id="19"/>
      <w:r>
        <w:rPr>
          <w:szCs w:val="28"/>
        </w:rPr>
        <w:t>Приложение Б</w:t>
        <w:br/>
      </w:r>
      <w:r>
        <w:rPr>
          <w:b w:val="false"/>
          <w:szCs w:val="28"/>
        </w:rPr>
        <w:t>Конструкция извещател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51890</wp:posOffset>
            </wp:positionH>
            <wp:positionV relativeFrom="paragraph">
              <wp:posOffset>86360</wp:posOffset>
            </wp:positionV>
            <wp:extent cx="3714115" cy="29610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нешний вид извещателя (со снятой крышкой и изъятой платой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чатная пла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ыш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оскость для крепления на поверхность, параллельную плоскости зоны обнаруж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оскости для крепления на поверхность, перпендикулярную плоскости зоны обнаружения, или в угол охраняемого прое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оскость для крепления на потолок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иски (задающие плоскость вертикальной границы зоны обнаружения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ироприемник с фильтр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нтажная колод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като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верстие для ввода проводов;</w:t>
      </w:r>
    </w:p>
    <w:p>
      <w:pPr>
        <w:pStyle w:val="Normal"/>
        <w:numPr>
          <w:ilvl w:val="0"/>
          <w:numId w:val="6"/>
        </w:numPr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22705</wp:posOffset>
            </wp:positionH>
            <wp:positionV relativeFrom="paragraph">
              <wp:posOffset>430530</wp:posOffset>
            </wp:positionV>
            <wp:extent cx="3249295" cy="17519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плотнительная проклад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инза Френ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ешний вид печатной платы</w:t>
      </w:r>
      <w:r>
        <w:br w:type="page"/>
      </w:r>
    </w:p>
    <w:p>
      <w:pPr>
        <w:pStyle w:val="Heading1"/>
        <w:ind w:hanging="0"/>
        <w:jc w:val="center"/>
        <w:rPr/>
      </w:pPr>
      <w:bookmarkStart w:id="20" w:name="__RefHeading___Toc137372410"/>
      <w:bookmarkEnd w:id="20"/>
      <w:r>
        <w:rPr>
          <w:szCs w:val="28"/>
        </w:rPr>
        <w:t>Приложение В</w:t>
        <w:br/>
      </w:r>
      <w:r>
        <w:rPr>
          <w:b w:val="false"/>
          <w:szCs w:val="28"/>
        </w:rPr>
        <w:t>Крепление основания извещателя</w:t>
      </w:r>
    </w:p>
    <w:p>
      <w:pPr>
        <w:pStyle w:val="Normal"/>
        <w:widowControl w:val="false"/>
        <w:spacing w:lineRule="auto" w:line="480"/>
        <w:jc w:val="center"/>
        <w:rPr/>
      </w:pPr>
      <w:r>
        <w:rPr/>
        <w:drawing>
          <wp:inline distT="0" distB="0" distL="0" distR="0">
            <wp:extent cx="4401185" cy="401129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арианты креп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, 2 – на поверхность, параллельную плоскости охраняемого проем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 – на поверхность, перпендикулярную плоскости охраняемого проем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 – в угол  охраняемого проем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 – на потолок (параллельно плоскости охраняемого проема);</w:t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19555</wp:posOffset>
            </wp:positionH>
            <wp:positionV relativeFrom="paragraph">
              <wp:posOffset>3810</wp:posOffset>
            </wp:positionV>
            <wp:extent cx="3110865" cy="22682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очные размеры для крепления</w:t>
      </w:r>
      <w:r>
        <w:br w:type="page"/>
      </w:r>
    </w:p>
    <w:p>
      <w:pPr>
        <w:pStyle w:val="Heading1"/>
        <w:ind w:hanging="0"/>
        <w:jc w:val="center"/>
        <w:rPr/>
      </w:pPr>
      <w:bookmarkStart w:id="21" w:name="__RefHeading___Toc137372411"/>
      <w:r>
        <w:rPr>
          <w:szCs w:val="28"/>
        </w:rPr>
        <w:t>Приложение Г</w:t>
        <w:br/>
      </w:r>
      <w:r>
        <w:rPr>
          <w:b w:val="false"/>
          <w:szCs w:val="28"/>
        </w:rPr>
        <w:t>Примеры установки извещателя</w:t>
      </w:r>
      <w:bookmarkEnd w:id="21"/>
      <w:r>
        <w:rPr>
          <w:b w:val="false"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91845</wp:posOffset>
            </wp:positionH>
            <wp:positionV relativeFrom="paragraph">
              <wp:posOffset>-3810</wp:posOffset>
            </wp:positionV>
            <wp:extent cx="4563110" cy="303022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стене, перпендикулярной охраняемой поверхности (или на потол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77875</wp:posOffset>
            </wp:positionH>
            <wp:positionV relativeFrom="paragraph">
              <wp:posOffset>635</wp:posOffset>
            </wp:positionV>
            <wp:extent cx="4598670" cy="309308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тене, параллельной охраняемой поверх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84860</wp:posOffset>
            </wp:positionH>
            <wp:positionV relativeFrom="paragraph">
              <wp:posOffset>3810</wp:posOffset>
            </wp:positionV>
            <wp:extent cx="4572000" cy="308356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храняемом про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80135</wp:posOffset>
            </wp:positionH>
            <wp:positionV relativeFrom="paragraph">
              <wp:posOffset>-3810</wp:posOffset>
            </wp:positionV>
            <wp:extent cx="3980180" cy="42221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охраняемым проемом (на стене или на потолк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70305</wp:posOffset>
            </wp:positionH>
            <wp:positionV relativeFrom="paragraph">
              <wp:posOffset>3810</wp:posOffset>
            </wp:positionV>
            <wp:extent cx="3801110" cy="406082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тене с функцией прохода для живо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37335</wp:posOffset>
            </wp:positionH>
            <wp:positionV relativeFrom="paragraph">
              <wp:posOffset>635</wp:posOffset>
            </wp:positionV>
            <wp:extent cx="3074670" cy="375602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еме ок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76910</wp:posOffset>
            </wp:positionH>
            <wp:positionV relativeFrom="paragraph">
              <wp:posOffset>3810</wp:posOffset>
            </wp:positionV>
            <wp:extent cx="4796155" cy="353187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итрине с функцией прохода для живо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/>
      </w:pPr>
      <w:bookmarkStart w:id="22" w:name="__RefHeading___Toc137372412"/>
      <w:r>
        <w:rPr>
          <w:b w:val="false"/>
          <w:szCs w:val="28"/>
        </w:rPr>
        <w:t>Приложение Д</w:t>
        <w:br/>
      </w:r>
      <w:r>
        <w:rPr>
          <w:szCs w:val="28"/>
        </w:rPr>
        <w:t>Последовательность установки извещателя</w:t>
      </w:r>
      <w:bookmarkEnd w:id="22"/>
      <w:r>
        <w:rPr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крыть корпус: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2105</wp:posOffset>
            </wp:positionH>
            <wp:positionV relativeFrom="paragraph">
              <wp:posOffset>635</wp:posOffset>
            </wp:positionV>
            <wp:extent cx="2940685" cy="348742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ъять плат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93190</wp:posOffset>
            </wp:positionH>
            <wp:positionV relativeFrom="paragraph">
              <wp:posOffset>3810</wp:posOffset>
            </wp:positionV>
            <wp:extent cx="3361690" cy="294957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выдавить отверстие под провода и два отверстия под крепление на выбранной поверхности осн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45285</wp:posOffset>
            </wp:positionH>
            <wp:positionV relativeFrom="paragraph">
              <wp:posOffset>635</wp:posOffset>
            </wp:positionV>
            <wp:extent cx="2850515" cy="276987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вести провода в осн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03655</wp:posOffset>
            </wp:positionH>
            <wp:positionV relativeFrom="paragraph">
              <wp:posOffset>3810</wp:posOffset>
            </wp:positionV>
            <wp:extent cx="3531870" cy="228600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репить основание в выбранном 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05865</wp:posOffset>
            </wp:positionH>
            <wp:positionV relativeFrom="paragraph">
              <wp:posOffset>3810</wp:posOffset>
            </wp:positionV>
            <wp:extent cx="3729355" cy="348742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75410</wp:posOffset>
            </wp:positionH>
            <wp:positionV relativeFrom="paragraph">
              <wp:posOffset>408940</wp:posOffset>
            </wp:positionV>
            <wp:extent cx="3388360" cy="310197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вести провода через отверстие на плате и установить плату в основание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360"/>
        <w:ind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подключить провода и закрыть крыш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hanging="0"/>
        <w:jc w:val="center"/>
        <w:rPr/>
      </w:pPr>
      <w:bookmarkStart w:id="23" w:name="__RefHeading___Toc137372413"/>
      <w:bookmarkEnd w:id="23"/>
      <w:r>
        <w:rPr>
          <w:szCs w:val="28"/>
        </w:rPr>
        <w:t>Приложение Е</w:t>
        <w:br/>
      </w:r>
      <w:r>
        <w:rPr>
          <w:b w:val="false"/>
          <w:szCs w:val="28"/>
        </w:rPr>
        <w:t>Перечень контрольно-измерительных приборов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402"/>
        <w:gridCol w:w="2134"/>
        <w:gridCol w:w="2268"/>
        <w:gridCol w:w="2409"/>
      </w:tblGrid>
      <w:tr>
        <w:trPr/>
        <w:tc>
          <w:tcPr>
            <w:tcW w:w="2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Рекомендуемый тип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  <w:tab w:val="left" w:pos="389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ая характеристика</w:t>
            </w:r>
          </w:p>
        </w:tc>
      </w:tr>
      <w:tr>
        <w:trPr/>
        <w:tc>
          <w:tcPr>
            <w:tcW w:w="2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4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 xml:space="preserve">Источник постоянного тока 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5-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>Выходное напряжение, 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включ.</w:t>
            </w:r>
          </w:p>
        </w:tc>
      </w:tr>
      <w:tr>
        <w:trPr>
          <w:trHeight w:val="412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 нагрузки, м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99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 xml:space="preserve">Прибор комбинированный цифровой 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4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, 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07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 м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 xml:space="preserve">Ампервольтомметр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43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>Пределы измерения напряжения, 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72 включ.</w:t>
            </w:r>
          </w:p>
        </w:tc>
      </w:tr>
      <w:tr>
        <w:trPr/>
        <w:tc>
          <w:tcPr>
            <w:tcW w:w="949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120" w:after="0"/>
              <w:ind w:firstLine="499"/>
              <w:rPr/>
            </w:pPr>
            <w:r>
              <w:rPr>
                <w:sz w:val="28"/>
                <w:szCs w:val="28"/>
              </w:rPr>
              <w:t>Примечание – Оборудование, перечисленное в перечне, может быть заменено аналогичным, обеспечивающим требуемую точность и пределы измерения.</w:t>
            </w:r>
          </w:p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/>
      </w:pPr>
      <w:bookmarkStart w:id="24" w:name="__RefHeading___Toc137372414"/>
      <w:bookmarkEnd w:id="24"/>
      <w:r>
        <w:rPr>
          <w:szCs w:val="28"/>
        </w:rPr>
        <w:t>Приложение Ж</w:t>
        <w:br/>
      </w:r>
      <w:r>
        <w:object w:dxaOrig="7919" w:dyaOrig="4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9.65pt;margin-top:49.35pt;width:377.25pt;height:20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66056041" r:id="rId22"/>
        </w:object>
      </w:r>
      <w:r>
        <w:rPr>
          <w:b w:val="false"/>
          <w:szCs w:val="28"/>
        </w:rPr>
        <w:t>Схема соединений для проверки извещател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А1 – извещатель;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А1 – прибор комбинированный цифровой Щ4300 (амперметр);</w:t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1 – прибор комбинированный цифровой Щ4300 (вольтметр);</w:t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– источник питания;</w:t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2 – ампервольтомметр Ц4341</w:t>
      </w:r>
    </w:p>
    <w:p>
      <w:pPr>
        <w:pStyle w:val="Normal"/>
        <w:widowControl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ind w:left="0" w:hanging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argus-spectr.ru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>07.06.06</w:t>
      </w:r>
    </w:p>
    <w:sectPr>
      <w:headerReference w:type="even" r:id="rId24"/>
      <w:headerReference w:type="default" r:id="rId25"/>
      <w:headerReference w:type="first" r:id="rId26"/>
      <w:type w:val="nextPage"/>
      <w:pgSz w:w="11906" w:h="16838"/>
      <w:pgMar w:left="1701" w:right="851" w:gutter="0" w:header="720" w:top="16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СПНК.425152.008 РЭ</w:t>
      <w:tab/>
      <w:tab/>
      <w:t>Икар-4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Икар-4</w:t>
      <w:tab/>
      <w:tab/>
      <w:t>СПНК.425152.008 РЭ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53"/>
        </w:tabs>
        <w:ind w:left="207" w:firstLine="567"/>
      </w:pPr>
      <w:rPr>
        <w:sz w:val="24"/>
        <w:i w:val="false"/>
        <w:b w:val="false"/>
        <w:szCs w:val="24"/>
      </w:rPr>
    </w:lvl>
  </w:abstractNum>
  <w:abstractNum w:abstractNumId="7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szCs w:val="24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G Times;Times New Roman" w:hAnsi="CG Times;Times New Roman" w:cs="CG Times;Times New Roman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>
      <w:b w:val="false"/>
      <w:i w:val="false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>
      <w:b w:val="false"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5z1">
    <w:name w:val="WW8Num15z1"/>
    <w:qFormat/>
    <w:rPr>
      <w:b w:val="false"/>
      <w:i w:val="false"/>
      <w:sz w:val="32"/>
      <w:szCs w:val="32"/>
    </w:rPr>
  </w:style>
  <w:style w:type="character" w:styleId="WW8Num15z2">
    <w:name w:val="WW8Num15z2"/>
    <w:qFormat/>
    <w:rPr>
      <w:b w:val="false"/>
      <w:i w:val="false"/>
      <w:sz w:val="36"/>
      <w:szCs w:val="36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2">
    <w:name w:val="WW8Num24z2"/>
    <w:qFormat/>
    <w:rPr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34"/>
      <w:szCs w:val="34"/>
    </w:rPr>
  </w:style>
  <w:style w:type="character" w:styleId="WW8Num25z1">
    <w:name w:val="WW8Num25z1"/>
    <w:qFormat/>
    <w:rPr>
      <w:b w:val="false"/>
      <w:i w:val="false"/>
      <w:sz w:val="34"/>
      <w:szCs w:val="34"/>
    </w:rPr>
  </w:style>
  <w:style w:type="character" w:styleId="WW8Num25z2">
    <w:name w:val="WW8Num25z2"/>
    <w:qFormat/>
    <w:rPr>
      <w:b w:val="false"/>
      <w:i w:val="false"/>
      <w:sz w:val="36"/>
      <w:szCs w:val="36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2">
    <w:name w:val="WW8Num26z2"/>
    <w:qFormat/>
    <w:rPr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2">
    <w:name w:val="WW8Num28z2"/>
    <w:qFormat/>
    <w:rPr>
      <w:b w:val="false"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2">
    <w:name w:val="WW8Num29z2"/>
    <w:qFormat/>
    <w:rPr>
      <w:b w:val="false"/>
      <w:i w:val="false"/>
      <w:sz w:val="28"/>
      <w:szCs w:val="28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2">
    <w:name w:val="WW8Num31z2"/>
    <w:qFormat/>
    <w:rPr>
      <w:b w:val="false"/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2">
    <w:name w:val="WW8Num34z2"/>
    <w:qFormat/>
    <w:rPr>
      <w:b w:val="false"/>
      <w:i w:val="false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z2">
    <w:name w:val="WW8Num38z2"/>
    <w:qFormat/>
    <w:rPr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2">
    <w:name w:val="WW8Num40z2"/>
    <w:qFormat/>
    <w:rPr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2">
    <w:name w:val="WW8Num41z2"/>
    <w:qFormat/>
    <w:rPr>
      <w:b w:val="false"/>
      <w:i w:val="false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i w:val="false"/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2">
    <w:name w:val="WW8Num42z2"/>
    <w:qFormat/>
    <w:rPr>
      <w:b w:val="false"/>
      <w:i w:val="false"/>
      <w:sz w:val="24"/>
      <w:szCs w:val="24"/>
    </w:rPr>
  </w:style>
  <w:style w:type="character" w:styleId="WW8Num42z3">
    <w:name w:val="WW8Num42z3"/>
    <w:qFormat/>
    <w:rPr/>
  </w:style>
  <w:style w:type="character" w:styleId="WW8NumSt37z0">
    <w:name w:val="WW8NumSt37z0"/>
    <w:qFormat/>
    <w:rPr>
      <w:b/>
      <w:i w:val="false"/>
      <w:sz w:val="28"/>
      <w:szCs w:val="28"/>
    </w:rPr>
  </w:style>
  <w:style w:type="character" w:styleId="WW8NumSt37z1">
    <w:name w:val="WW8NumSt3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37z2">
    <w:name w:val="WW8NumSt37z2"/>
    <w:qFormat/>
    <w:rPr>
      <w:b w:val="false"/>
      <w:i w:val="false"/>
      <w:sz w:val="24"/>
      <w:szCs w:val="24"/>
    </w:rPr>
  </w:style>
  <w:style w:type="character" w:styleId="WW8NumSt37z3">
    <w:name w:val="WW8NumSt37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2"/>
    <w:qFormat/>
    <w:pPr>
      <w:spacing w:before="0" w:after="120"/>
      <w:ind w:left="709" w:firstLine="709"/>
      <w:jc w:val="both"/>
    </w:pPr>
    <w:rPr>
      <w:sz w:val="28"/>
    </w:rPr>
  </w:style>
  <w:style w:type="paragraph" w:styleId="11">
    <w:name w:val="Стиль 1 титул"/>
    <w:basedOn w:val="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12">
    <w:name w:val="Стиль1 заголовок"/>
    <w:basedOn w:val="1"/>
    <w:qFormat/>
    <w:pPr>
      <w:spacing w:before="120" w:after="120"/>
      <w:jc w:val="center"/>
    </w:pPr>
    <w:rPr>
      <w:b/>
    </w:rPr>
  </w:style>
  <w:style w:type="paragraph" w:styleId="111">
    <w:name w:val="Стиль1таблица1"/>
    <w:basedOn w:val="1"/>
    <w:qFormat/>
    <w:pPr>
      <w:spacing w:before="0" w:after="0"/>
      <w:ind w:left="0" w:hanging="0"/>
      <w:jc w:val="left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i/>
      <w:sz w:val="18"/>
      <w:szCs w:val="20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2">
    <w:name w:val="Основной текст 3"/>
    <w:basedOn w:val="Normal"/>
    <w:qFormat/>
    <w:pPr>
      <w:spacing w:lineRule="auto" w:line="48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PromtImperial;Courier New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eastAsia="PromtImperial;Courier New" w:cs="Tahoma"/>
      <w:sz w:val="16"/>
      <w:szCs w:val="16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84" w:leader="dot"/>
      </w:tabs>
      <w:spacing w:lineRule="auto" w:line="360"/>
      <w:ind w:left="24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26:00Z</dcterms:created>
  <dc:creator/>
  <dc:description/>
  <cp:keywords/>
  <dc:language>en-US</dc:language>
  <cp:lastModifiedBy>ALLA</cp:lastModifiedBy>
  <cp:lastPrinted>2006-06-07T09:08:00Z</cp:lastPrinted>
  <dcterms:modified xsi:type="dcterms:W3CDTF">2006-06-07T07:41:00Z</dcterms:modified>
  <cp:revision>7</cp:revision>
  <dc:subject/>
  <dc:title/>
</cp:coreProperties>
</file>