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/>
        <w:object w:dxaOrig="9441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132.8pt" filled="f" o:ole="">
            <v:imagedata r:id="rId3" o:title=""/>
          </v:shape>
          <o:OLEObject Type="Embed" ProgID="" ShapeID="ole_rId2" DrawAspect="Content" ObjectID="_993342056" r:id="rId2"/>
        </w:object>
      </w:r>
    </w:p>
    <w:p>
      <w:pPr>
        <w:pStyle w:val="1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ВЕЩАТЕЛЬ ОХРАННЫЙ ОБЪЕМНЫЙ</w:t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ОПТИКО-ЭЛЕКТРОННЫЙ ИО409-47 "ИКАР-7" </w:t>
      </w:r>
    </w:p>
    <w:p>
      <w:pPr>
        <w:pStyle w:val="TextBodyIndent"/>
        <w:spacing w:lineRule="auto" w:line="360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уководство по эксплуатации</w:t>
      </w:r>
    </w:p>
    <w:p>
      <w:pPr>
        <w:pStyle w:val="TextBodyIndent"/>
        <w:spacing w:lineRule="auto" w:line="360"/>
        <w:ind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СПНК.425152.009 РЭ</w:t>
      </w:r>
    </w:p>
    <w:p>
      <w:pPr>
        <w:pStyle w:val="11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51059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Описание и работа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76">
            <w:r>
              <w:rPr>
                <w:rStyle w:val="IndexLink"/>
                <w:sz w:val="28"/>
                <w:szCs w:val="28"/>
                <w:lang w:val="en-US" w:eastAsia="en-US"/>
              </w:rPr>
              <w:t>1.1 Назначение извещателя</w:t>
              <w:tab/>
              <w:t>3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77">
            <w:r>
              <w:rPr>
                <w:rStyle w:val="IndexLink"/>
                <w:sz w:val="28"/>
                <w:szCs w:val="28"/>
                <w:lang w:val="en-US" w:eastAsia="en-US"/>
              </w:rPr>
              <w:t>1.2 Технические характеристики</w:t>
              <w:tab/>
              <w:t>3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78">
            <w:r>
              <w:rPr>
                <w:rStyle w:val="IndexLink"/>
                <w:sz w:val="28"/>
                <w:szCs w:val="28"/>
                <w:lang w:val="en-US" w:eastAsia="en-US"/>
              </w:rPr>
              <w:t>1.3 Комплектность</w:t>
              <w:tab/>
              <w:t>5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79">
            <w:r>
              <w:rPr>
                <w:rStyle w:val="IndexLink"/>
                <w:sz w:val="28"/>
                <w:szCs w:val="28"/>
                <w:lang w:val="en-US" w:eastAsia="en-US"/>
              </w:rPr>
              <w:t>1.4 Устройство и рабо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Подготовка извещателя к использован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81">
            <w:r>
              <w:rPr>
                <w:rStyle w:val="IndexLink"/>
                <w:sz w:val="28"/>
                <w:szCs w:val="28"/>
                <w:lang w:val="en-US" w:eastAsia="en-US"/>
              </w:rPr>
              <w:t>2.1 Меры безопасности при подготовке извещателя</w:t>
              <w:tab/>
              <w:t>7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82">
            <w:r>
              <w:rPr>
                <w:rStyle w:val="IndexLink"/>
                <w:sz w:val="28"/>
                <w:szCs w:val="28"/>
                <w:lang w:val="en-US" w:eastAsia="en-US"/>
              </w:rPr>
              <w:t>2.2 Порядок установки извещателя</w:t>
              <w:tab/>
              <w:t>7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83">
            <w:r>
              <w:rPr>
                <w:rStyle w:val="IndexLink"/>
                <w:sz w:val="28"/>
                <w:szCs w:val="28"/>
                <w:lang w:val="en-US" w:eastAsia="en-US"/>
              </w:rPr>
              <w:t>2.3 Подготовка извещателя к работ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Использование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85">
            <w:r>
              <w:rPr>
                <w:rStyle w:val="IndexLink"/>
                <w:sz w:val="28"/>
                <w:szCs w:val="28"/>
                <w:lang w:val="en-US" w:eastAsia="en-US"/>
              </w:rPr>
              <w:t>3.1 Порядок работы</w:t>
              <w:tab/>
              <w:t>10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86">
            <w:r>
              <w:rPr>
                <w:rStyle w:val="IndexLink"/>
                <w:sz w:val="28"/>
                <w:szCs w:val="28"/>
                <w:lang w:val="en-US" w:eastAsia="en-US"/>
              </w:rPr>
              <w:t>3.2 Возможные неисправност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8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Техническое обслуживание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88">
            <w:r>
              <w:rPr>
                <w:rStyle w:val="IndexLink"/>
                <w:sz w:val="28"/>
                <w:szCs w:val="28"/>
                <w:lang w:val="en-US" w:eastAsia="en-US"/>
              </w:rPr>
              <w:t>4.1 Общие указания</w:t>
              <w:tab/>
              <w:t>11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89">
            <w:r>
              <w:rPr>
                <w:rStyle w:val="IndexLink"/>
                <w:sz w:val="28"/>
                <w:szCs w:val="28"/>
                <w:lang w:val="en-US" w:eastAsia="en-US"/>
              </w:rPr>
              <w:t>4.2 Меры безопасности</w:t>
              <w:tab/>
              <w:t>13</w:t>
            </w:r>
          </w:hyperlink>
        </w:p>
        <w:p>
          <w:pPr>
            <w:pStyle w:val="Contents2"/>
            <w:tabs>
              <w:tab w:val="clear" w:pos="9684"/>
              <w:tab w:val="right" w:pos="9360" w:leader="dot"/>
            </w:tabs>
            <w:rPr>
              <w:sz w:val="28"/>
              <w:szCs w:val="28"/>
              <w:lang w:val="en-US" w:eastAsia="en-US"/>
            </w:rPr>
          </w:pPr>
          <w:hyperlink w:anchor="__RefHeading___Toc165105990">
            <w:r>
              <w:rPr>
                <w:rStyle w:val="IndexLink"/>
                <w:sz w:val="28"/>
                <w:szCs w:val="28"/>
                <w:lang w:val="en-US" w:eastAsia="en-US"/>
              </w:rPr>
              <w:t>4.3 Проверка работоспособности извещател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Хран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Транспорт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труктура зоны обнаружения извещател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9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извещател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9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Установочные размер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9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чень контрольно-измерительных приборов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6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0599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риложение Д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соединений для проверки извещателя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6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стоящее руководство по эксплуатации распространяется на извещатели охранные оптико-электронные ИО409-47 "Икар-7" (в дальнейшем – извещатель) и предназначается для ознакомления обслуживающего персонала с устройством извещателя, принципом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ind w:left="0" w:firstLine="720"/>
        <w:jc w:val="left"/>
        <w:rPr>
          <w:szCs w:val="28"/>
        </w:rPr>
      </w:pPr>
      <w:bookmarkStart w:id="0" w:name="__RefHeading___Toc165105975"/>
      <w:bookmarkEnd w:id="0"/>
      <w:r>
        <w:rPr>
          <w:szCs w:val="28"/>
        </w:rPr>
        <w:t>Описание и работа извещателя</w:t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ind w:left="0" w:firstLine="720"/>
        <w:jc w:val="left"/>
        <w:rPr>
          <w:b/>
          <w:b/>
          <w:szCs w:val="28"/>
        </w:rPr>
      </w:pPr>
      <w:bookmarkStart w:id="1" w:name="__RefHeading___Toc165105976"/>
      <w:bookmarkEnd w:id="1"/>
      <w:r>
        <w:rPr>
          <w:b/>
          <w:szCs w:val="28"/>
        </w:rPr>
        <w:t>Назначение извещателя</w:t>
      </w:r>
    </w:p>
    <w:p>
      <w:pPr>
        <w:pStyle w:val="Normal"/>
        <w:widowControl w:val="false"/>
        <w:numPr>
          <w:ilvl w:val="2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Извещатель предназначен для использования в составе систем охранной сигнализации и установки в закрытых помещениях.</w:t>
      </w:r>
    </w:p>
    <w:p>
      <w:pPr>
        <w:pStyle w:val="TextBodyIndent"/>
        <w:widowControl w:val="false"/>
        <w:numPr>
          <w:ilvl w:val="2"/>
          <w:numId w:val="7"/>
        </w:numPr>
        <w:ind w:left="0" w:firstLine="720"/>
        <w:rPr/>
      </w:pPr>
      <w:r>
        <w:rPr>
          <w:szCs w:val="28"/>
        </w:rPr>
        <w:t>Извещатель предназначен для обнаружения проникновения нарушителя в охраняемое помещение (перемещения в охраняемой зоне) с последующим формированием извещения о тревоге размыканием цепи шлейфов сигнализации (ШС) приборов приемно-контрольных (ППК) или систем передачи извещений (СПИ) контактами исполнительного реле (в дальнейшем – реле).</w:t>
      </w:r>
    </w:p>
    <w:p>
      <w:pPr>
        <w:pStyle w:val="TextBodyIndent"/>
        <w:widowControl w:val="false"/>
        <w:numPr>
          <w:ilvl w:val="2"/>
          <w:numId w:val="7"/>
        </w:numPr>
        <w:ind w:left="0" w:firstLine="720"/>
        <w:rPr/>
      </w:pPr>
      <w:r>
        <w:rPr>
          <w:szCs w:val="28"/>
        </w:rPr>
        <w:t>При снятии крышки корпуса извещатель формирует извещение о несанкционированном доступе, размыкая цепь ШС ППК или СПИ контактами микропереключателя.</w:t>
      </w:r>
    </w:p>
    <w:p>
      <w:pPr>
        <w:pStyle w:val="TextBodyIndent"/>
        <w:widowControl w:val="false"/>
        <w:numPr>
          <w:ilvl w:val="2"/>
          <w:numId w:val="7"/>
        </w:numPr>
        <w:ind w:left="0" w:firstLine="720"/>
        <w:rPr/>
      </w:pPr>
      <w:r>
        <w:rPr>
          <w:szCs w:val="28"/>
        </w:rPr>
        <w:t xml:space="preserve">Максимальный ток, коммутируемый контактами реле и микропереключателя, </w:t>
        <w:noBreakHyphen/>
        <w:t xml:space="preserve"> 30 мА при напряжении не более 72 В.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ind w:left="0" w:firstLine="720"/>
        <w:jc w:val="left"/>
        <w:rPr>
          <w:b/>
          <w:b/>
          <w:szCs w:val="28"/>
        </w:rPr>
      </w:pPr>
      <w:bookmarkStart w:id="2" w:name="__RefHeading___Toc165105977"/>
      <w:bookmarkEnd w:id="2"/>
      <w:r>
        <w:rPr>
          <w:b/>
          <w:szCs w:val="28"/>
        </w:rPr>
        <w:t>Технические характеристики</w:t>
      </w:r>
    </w:p>
    <w:p>
      <w:pPr>
        <w:pStyle w:val="Normal"/>
        <w:widowControl w:val="false"/>
        <w:numPr>
          <w:ilvl w:val="2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Зона обнаружения извещателя приведена в приложении А.</w:t>
      </w:r>
    </w:p>
    <w:p>
      <w:pPr>
        <w:pStyle w:val="Normal"/>
        <w:widowControl w:val="false"/>
        <w:numPr>
          <w:ilvl w:val="2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бочая дальность действия извещателя равняется 10,0 м;</w:t>
      </w:r>
    </w:p>
    <w:p>
      <w:pPr>
        <w:pStyle w:val="Normal"/>
        <w:widowControl w:val="false"/>
        <w:numPr>
          <w:ilvl w:val="2"/>
          <w:numId w:val="7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гол обзора зоны обнаружения составляет 90</w:t>
      </w:r>
      <w:r>
        <w:rPr>
          <w:rFonts w:eastAsia="Symbol" w:cs="Symbol" w:ascii="Symbol" w:hAnsi="Symbol"/>
          <w:sz w:val="28"/>
          <w:szCs w:val="28"/>
          <w:vertAlign w:val="superscript"/>
        </w:rPr>
        <w:t>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</w:t>
      </w:r>
      <w:r>
        <w:rPr>
          <w:sz w:val="28"/>
          <w:szCs w:val="28"/>
        </w:rPr>
        <w:t xml:space="preserve"> в горизонтальной плоскости;</w:t>
      </w:r>
    </w:p>
    <w:p>
      <w:pPr>
        <w:pStyle w:val="Normal"/>
        <w:widowControl w:val="false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установки извещателя от 2 до 2,4 м; 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Извещатель выдает извещение о тревоге при перемещении стандартной цели (человека) в пределах зоны обнаружения поперечно ее боковой границе в диапазоне скоростей от 0,3 до 3,0 м/с на расстояние до 3 м, при постоянном расстоянии между извещателем и целью.</w:t>
      </w:r>
    </w:p>
    <w:p>
      <w:pPr>
        <w:pStyle w:val="Normal"/>
        <w:widowControl w:val="false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щатель обеспечивает возможность отключения светодиодной индикации с помощью перемычки "И".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Время технической готовности извещателя к работе после включения электропитания – не более 60 с.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Время восстановления извещателя в дежурный режим после формирования извещения о тревоге – не более 10 с.</w:t>
      </w:r>
    </w:p>
    <w:p>
      <w:pPr>
        <w:pStyle w:val="Normal"/>
        <w:widowControl w:val="false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 потребления извещателя – не более 10 мА.</w:t>
      </w:r>
    </w:p>
    <w:p>
      <w:pPr>
        <w:pStyle w:val="Normal"/>
        <w:widowControl w:val="false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щатель выдает пять видов извещений (информативность равна пяти)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sz w:val="28"/>
          <w:szCs w:val="28"/>
        </w:rPr>
        <w:t>- о нормальном состоянии – замыканием контактов реле, дублируемым выключением светового индикатора (в дальнейшем – индикатора)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- о тревоге – размыканием контактов реле длительностью не менее 2 с, дублируемым включением индикатора на время выдачи извещения;</w:t>
      </w:r>
    </w:p>
    <w:p>
      <w:pPr>
        <w:pStyle w:val="22"/>
        <w:widowControl w:val="false"/>
        <w:spacing w:lineRule="auto" w:line="240" w:before="0" w:after="0"/>
        <w:ind w:firstLine="680"/>
        <w:jc w:val="both"/>
        <w:rPr/>
      </w:pPr>
      <w:r>
        <w:rPr>
          <w:sz w:val="28"/>
          <w:szCs w:val="28"/>
        </w:rPr>
        <w:t>- о несанкционированном доступе – размыканием контактов микропереключателя при вскрытии корпуса;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технической готовности – размыканием контактов реле, дублируемым включением индикатора на время технической готовности;</w:t>
      </w:r>
    </w:p>
    <w:p>
      <w:pPr>
        <w:pStyle w:val="Normal"/>
        <w:widowControl w:val="false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о неисправности – размыканием контактов реле, дублируемым периодическим включением индикатора.</w:t>
      </w:r>
    </w:p>
    <w:p>
      <w:pPr>
        <w:pStyle w:val="Normal"/>
        <w:widowControl w:val="false"/>
        <w:numPr>
          <w:ilvl w:val="2"/>
          <w:numId w:val="7"/>
        </w:numPr>
        <w:ind w:left="0" w:firstLine="720"/>
        <w:jc w:val="both"/>
        <w:rPr>
          <w:sz w:val="28"/>
          <w:szCs w:val="28"/>
        </w:rPr>
      </w:pPr>
      <w:bookmarkStart w:id="3" w:name="_Ref172955202"/>
      <w:r>
        <w:rPr>
          <w:sz w:val="28"/>
          <w:szCs w:val="28"/>
        </w:rPr>
        <w:t>Извещатель выдает извещение о неисправности при:</w:t>
      </w:r>
      <w:bookmarkEnd w:id="3"/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и времени технической готовности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нижении напряжения питания ниже (8,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0,2) В.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 xml:space="preserve">Электропитание извещателя осуществляется от источника постоянного тока номинальным напряжением 12 В при амплитуде пульсаций не более 0,1 В. 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Устойчивость извещателя обеспечивает отсутствие выдачи извещения о тревоге при: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а) перемещении вторичной цели диаметром 30 мм и длиной 150 мм (мелкие животные) в соответствии с ГОСТ Р 50777-95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б) перепадах фоновой освещенности в поле зрения извещателя величиной 6500 лк, создаваемых осветительными приборами, в соответствии с ГОСТ Р 50777</w:t>
        <w:noBreakHyphen/>
        <w:t>95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в) конвективных воздушных потоках, создаваемых отопительными приборами мощностью до 1000 Вт, расположенными на расстоянии не менее 1 м от извещателя, в соответствии с ГОСТ Р 50777</w:t>
        <w:noBreakHyphen/>
        <w:t>95;</w:t>
      </w:r>
    </w:p>
    <w:p>
      <w:pPr>
        <w:pStyle w:val="31"/>
        <w:spacing w:before="0" w:after="0"/>
        <w:ind w:left="0" w:firstLine="680"/>
        <w:jc w:val="both"/>
        <w:rPr/>
      </w:pPr>
      <w:r>
        <w:rPr>
          <w:sz w:val="28"/>
          <w:szCs w:val="28"/>
        </w:rPr>
        <w:t>г) изменении температуры фона в пределах от плюс 25 до плюс 40 </w:t>
      </w:r>
      <w:r>
        <w:rPr>
          <w:rFonts w:eastAsia="Symbol" w:cs="Symbol" w:ascii="Symbol" w:hAnsi="Symbol"/>
          <w:sz w:val="28"/>
          <w:szCs w:val="28"/>
        </w:rPr>
        <w:t></w:t>
      </w:r>
      <w:r>
        <w:rPr>
          <w:sz w:val="28"/>
          <w:szCs w:val="28"/>
        </w:rPr>
        <w:t>С со скоростью 1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мин в соответствии с ГОСТ Р 50777-95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д) воздействии электромагнитных помех по ГОСТ Р 50009-2000 в соответствии с нормами: УК2 (степень жесткости 3), УЭ1 (степень жесткости 3), УИ1 (степень жесткости 3).</w:t>
      </w:r>
    </w:p>
    <w:p>
      <w:pPr>
        <w:pStyle w:val="Normal"/>
        <w:widowControl w:val="false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щатель сохраняет работоспособность: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) при изменении напряжения электропитания от 8,5 до 16 В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б) при температуре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в) при относительной влажности окружающего воздуха до 95 % при температуре 25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г) после воздействия на него синусоидальной вибрации с ускорением 0,981 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0,1 g) в диапазоне частот от 10 до 55 Гц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д) после нанесения ударов молотком из алюминиевого сплава со скоростью (1,500</w:t>
      </w:r>
      <w:r>
        <w:rPr>
          <w:rFonts w:eastAsia="Times New Roman" w:cs="Times New Roman"/>
          <w:sz w:val="28"/>
          <w:szCs w:val="28"/>
        </w:rPr>
        <w:t>±</w:t>
      </w:r>
      <w:r>
        <w:rPr>
          <w:sz w:val="28"/>
          <w:szCs w:val="28"/>
        </w:rPr>
        <w:t>0,125) м/с, с энергией удара (1,9</w:t>
      </w:r>
      <w:r>
        <w:rPr>
          <w:rFonts w:eastAsia="Times New Roman" w:cs="Times New Roman"/>
          <w:sz w:val="28"/>
          <w:szCs w:val="28"/>
        </w:rPr>
        <w:t>±</w:t>
      </w:r>
      <w:r>
        <w:rPr>
          <w:sz w:val="28"/>
          <w:szCs w:val="28"/>
        </w:rPr>
        <w:t>0,1) Дж.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Извещатель в упаковке выдерживает при транспортировании: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а) транспортную тряску с ускорением 30 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частоте ударов от 10 до 120 в минуту или 15000 ударов с тем же ускорение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 температуру окружающего воздуха от минус 50 до плюс 50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3) % при температуре 35 </w:t>
      </w:r>
      <w:r>
        <w:rPr>
          <w:rFonts w:eastAsia="Times New Roman" w:cs="Times New Roman"/>
          <w:sz w:val="28"/>
          <w:szCs w:val="28"/>
        </w:rPr>
        <w:t>°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2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извещателя к работе после транспортирования в условиях, отличных от условий эксплуатации, не менее 6 ч.</w:t>
      </w:r>
    </w:p>
    <w:p>
      <w:pPr>
        <w:pStyle w:val="Normal"/>
        <w:widowControl w:val="false"/>
        <w:numPr>
          <w:ilvl w:val="2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извещателя – 65×40×32 мм.</w:t>
      </w:r>
    </w:p>
    <w:p>
      <w:pPr>
        <w:pStyle w:val="Normal"/>
        <w:widowControl w:val="false"/>
        <w:numPr>
          <w:ilvl w:val="2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извещателя – не более 0,05 кг.</w:t>
      </w:r>
    </w:p>
    <w:p>
      <w:pPr>
        <w:pStyle w:val="Normal"/>
        <w:widowControl w:val="false"/>
        <w:numPr>
          <w:ilvl w:val="2"/>
          <w:numId w:val="7"/>
        </w:numPr>
        <w:ind w:left="0" w:firstLine="720"/>
        <w:jc w:val="both"/>
        <w:rPr/>
      </w:pPr>
      <w:r>
        <w:rPr>
          <w:sz w:val="28"/>
          <w:szCs w:val="28"/>
        </w:rPr>
        <w:t xml:space="preserve">Средняя наработка извещателя до отказа в режиме выдачи извещения о нормальном состоянии – не менее 60000 ч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4" w:name="__RefHeading___Toc165105978"/>
      <w:bookmarkEnd w:id="4"/>
      <w:r>
        <w:rPr>
          <w:b/>
          <w:szCs w:val="28"/>
        </w:rPr>
        <w:t>Комплектность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Комплект поставки извещателя соответствует указанному в таблице 1.1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Таблица 1.1</w:t>
      </w:r>
    </w:p>
    <w:tbl>
      <w:tblPr>
        <w:tblW w:w="9589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5501"/>
        <w:gridCol w:w="1134"/>
      </w:tblGrid>
      <w:tr>
        <w:trPr>
          <w:trHeight w:val="607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9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звещатель охранный объемный оптико-электронный ИО409-47 "Икар-7"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>
          <w:trHeight w:val="804" w:hRule="atLeast"/>
          <w:cantSplit w:val="true"/>
        </w:trPr>
        <w:tc>
          <w:tcPr>
            <w:tcW w:w="2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уп универсальный 3,5×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>
          <w:trHeight w:val="321" w:hRule="atLeast"/>
          <w:cantSplit w:val="true"/>
        </w:trPr>
        <w:tc>
          <w:tcPr>
            <w:tcW w:w="2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754431.186</w:t>
            </w:r>
          </w:p>
        </w:tc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по применен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321" w:hRule="atLeast"/>
          <w:cantSplit w:val="true"/>
        </w:trPr>
        <w:tc>
          <w:tcPr>
            <w:tcW w:w="2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*</w:t>
            </w:r>
          </w:p>
        </w:tc>
      </w:tr>
      <w:tr>
        <w:trPr>
          <w:trHeight w:val="502" w:hRule="atLeast"/>
          <w:cantSplit w:val="true"/>
        </w:trPr>
        <w:tc>
          <w:tcPr>
            <w:tcW w:w="295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9 РЭ</w:t>
            </w:r>
          </w:p>
        </w:tc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**</w:t>
            </w:r>
          </w:p>
        </w:tc>
      </w:tr>
      <w:tr>
        <w:trPr>
          <w:trHeight w:val="387" w:hRule="atLeast"/>
          <w:cantSplit w:val="true"/>
        </w:trPr>
        <w:tc>
          <w:tcPr>
            <w:tcW w:w="295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НК.425152.009 ПС</w:t>
            </w:r>
          </w:p>
        </w:tc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>
          <w:trHeight w:val="441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ставляется по отдельному заказу потребителя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 1 экз. на отгрузочную партию</w:t>
            </w:r>
          </w:p>
        </w:tc>
      </w:tr>
    </w:tbl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5" w:name="__RefHeading___Toc165105979"/>
      <w:bookmarkEnd w:id="5"/>
      <w:r>
        <w:rPr>
          <w:b/>
          <w:szCs w:val="28"/>
        </w:rPr>
        <w:t>Устройство и работа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конструктивно выполнен в виде одного блока и состоит из основания, печатной платы и крышки с зацепом. Внешний вид извещателя со снятой крышкой приведен в приложении Б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рукция извещателя обеспечивает возможность его крепления непосредственно на стене или в углу помещения, а также установку на кронштейн. </w:t>
      </w:r>
    </w:p>
    <w:p>
      <w:pPr>
        <w:pStyle w:val="Heading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На печатной плате размещены: пироприемник с фильтром, соединительная колодка, индикатор, перемычка для отключения индикатора "И". Уплотнительная прокладка на плате обеспечивает защиту от попадания мелких насекомых на пироприемник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ый элемент извещателя представляет собой двухплощадный пироприемник. Тепловое излучение фокусируется на площадки пироприемника линзой Френеля. Пироприемник преобразует тепловое излучение в электрический сигнал. Электрический сигнал с пироприемника поступает на микроконтроллер и далее на схему обработки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.</w:t>
      </w:r>
    </w:p>
    <w:p>
      <w:pPr>
        <w:pStyle w:val="Style14"/>
        <w:widowControl w:val="false"/>
        <w:numPr>
          <w:ilvl w:val="2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функционирует следующим образом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дачи напряжения питания в течение времени технической готовности контакты реле разомкнуты, световой индикатор включен. В течение времени технической готовности осуществляется автоматический контроль работоспособности электрической схемы извещателя. 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еисправности или пониженном напряжении питания контакты реле остаются разомкнутыми, а частота включения индикатора указывает на вид неисправности. Частота включения индикатора 2 Гц соответствует неисправности канала извещателя, а частота включения индикатора 1 Гц – сниженному напряжению питания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пешном завершении автоматического контроля контакты реле замыкаются, индикатор выключается, и извещатель переходит в дежурный режим ("Норма")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журном режиме, при отсутствии тепловых излучений, характерных для движения человека в охраняемой зоне, контакты реле замкнуты, индикатор выключен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вижении человека в охраняемой зоне возникают сигналы в соответствии с алгоритмом, принимаемые как полезные. Извещатель формирует извещение о тревоге размыканием контактов реле и включением индикатора на время не менее 2 с. После этого при отсутствии движения в зоне обнаружения извещатель переходит в нормальное состояние – контакты реле замыкаются, индикатор выключается.</w:t>
      </w:r>
    </w:p>
    <w:p>
      <w:pPr>
        <w:pStyle w:val="Style1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ижении напряжения питания до (8,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извещатель формирует извещение о неисправности размыканием контактов реле, дублируемым периодическим включением индикатора с частотой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ц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еисправности извещатель формирует извещение о неисправности размыканием контактов реле, дублируемым периодическим включением индикатора с частотой 2 Гц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анкционированном вскрытии извещателя размыкаются контакты микропереключателя.</w:t>
      </w:r>
    </w:p>
    <w:p>
      <w:pPr>
        <w:pStyle w:val="Style14"/>
        <w:widowControl w:val="false"/>
        <w:numPr>
          <w:ilvl w:val="2"/>
          <w:numId w:val="7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удалении перемычки с контактов "И". Перемычку рекомендуется оставить на одном из контактов штыревой линейки для последующего ее использования.</w:t>
      </w:r>
    </w:p>
    <w:p>
      <w:pPr>
        <w:pStyle w:val="Style14"/>
        <w:widowControl w:val="false"/>
        <w:numPr>
          <w:ilvl w:val="2"/>
          <w:numId w:val="7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 тестовый режим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режим предназначен: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онтроля помеховой обстановки;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определения границ зоны обнаружения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стовом режиме алгоритм обработки сигналов полностью соответствует дежурному режиму – изменяется только режим индикации. Индикатор включается на время около 0,2 с при каждом пересечении чувствительной зоны или при помехе, если ее величина превышает уровень допустимых фоновых шумов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в тестовый режим осуществляется автоматически при каждом включении питающего напряжения (при успешном завершении автоматического контроля и после входа в дежурный режим)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в тестовый режим невозможен при неисправности, выявленной в течение времени технической готовности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тестового режима происходит автоматически по истечении (5 – 6) минут.</w:t>
      </w:r>
    </w:p>
    <w:p>
      <w:pPr>
        <w:pStyle w:val="Style1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jc w:val="left"/>
        <w:rPr>
          <w:szCs w:val="28"/>
        </w:rPr>
      </w:pPr>
      <w:bookmarkStart w:id="6" w:name="__RefHeading___Toc165105980"/>
      <w:bookmarkEnd w:id="6"/>
      <w:r>
        <w:rPr>
          <w:szCs w:val="28"/>
        </w:rPr>
        <w:t>Подготовка извещателя к использованию</w:t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7" w:name="__RefHeading___Toc165105981"/>
      <w:bookmarkEnd w:id="7"/>
      <w:r>
        <w:rPr>
          <w:b/>
          <w:szCs w:val="28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При монтаже извещателя следует пользоваться следующей документацией: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"Руководящий документ. Системы и комплексы охранной, пожарной и охранно-пожарной сигнализации. Правила производства и приемки работ" РД 78.145-93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8" w:name="__RefHeading___Toc165105982"/>
      <w:bookmarkEnd w:id="8"/>
      <w:r>
        <w:rPr>
          <w:b/>
          <w:szCs w:val="28"/>
        </w:rPr>
        <w:t>Порядок установки извещателя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Style14"/>
        <w:widowControl w:val="false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стенах, не подверженных постоянным вибрациям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одключается к источнику постоянного тока "МБП-12" или аналогичному по техническим характеристикам. Если источник не содержит встроенного резервного питания, то, кроме сети переменного тока, он должен быть соединен с источником резервного питания постоянного тока напряжением, указанным в руководстве по эксплуатации источника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объектов, площадь которых превышает площадь зоны обнаружения одного извещателя, необходимо использовать два и более извещателей и в сочетании с извещателями других типов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выключены вентиляционные установки, плотно закрыты окна, двери, форточки, должны отсутствовать животные.</w:t>
      </w:r>
    </w:p>
    <w:p>
      <w:pPr>
        <w:pStyle w:val="Style14"/>
        <w:widowControl w:val="false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 учесть следующие требования: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е рекомендуется устанавливать извещатель в непосредственной близости от вентиляционных отверсти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ежелательно прямое попадание на входное окно извещателя светового излучения от ламп накаливания, автомобильных фар, солнца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1"/>
          <w:numId w:val="7"/>
        </w:numPr>
        <w:autoSpaceDE w:val="true"/>
        <w:jc w:val="left"/>
        <w:rPr>
          <w:b/>
          <w:b/>
          <w:szCs w:val="28"/>
        </w:rPr>
      </w:pPr>
      <w:bookmarkStart w:id="9" w:name="__RefHeading___Toc165105983"/>
      <w:bookmarkEnd w:id="9"/>
      <w:r>
        <w:rPr>
          <w:b/>
          <w:szCs w:val="28"/>
        </w:rPr>
        <w:t>Подготовка извещателя к работе</w:t>
      </w:r>
    </w:p>
    <w:p>
      <w:pPr>
        <w:pStyle w:val="Style14"/>
        <w:widowControl w:val="false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устанавливать в следующей последовательности:</w:t>
      </w:r>
    </w:p>
    <w:p>
      <w:pPr>
        <w:pStyle w:val="Style14"/>
        <w:widowControl w:val="false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или в углу помещения: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нять крышку извещателя, вставив отвертку в паз основания, и надавить на зацеп;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ъять плату из основания надавив большим пальцем на защелку платы;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давить отверткой отверстие для ввода проводов;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 зависимости от выбранного способа установки, выдавить </w:t>
      </w:r>
      <w:r>
        <w:rPr>
          <w:rFonts w:cs="Times New Roman" w:ascii="Times New Roman" w:hAnsi="Times New Roman"/>
          <w:spacing w:val="-16"/>
          <w:sz w:val="28"/>
          <w:szCs w:val="28"/>
        </w:rPr>
        <w:t>отверткой отверстия для крепления на основании;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вести провода от блока питания и шлейфа сигнализации в основание; 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акрепить основание шурупами на стене или в углу (установочные размеры извещателя приведены в приложении В);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становить плату в основание;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ключить к клеммам "-" и "+" соединительной колодки извещателя провода от источника питания, соблюдая полярность;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лючить провода шлейфа сигнализации к клеммам "RELAY"; 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защиты от несанкционированного вскрытия извещателя вне периода охраны, подключить отдельный шлейф сигнализации к клеммам "TAMP";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становить перемычки извещателя в соответствии с конкретными условиями применения; 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становить на место крышку извещателя.</w:t>
      </w:r>
    </w:p>
    <w:p>
      <w:pPr>
        <w:pStyle w:val="Style14"/>
        <w:widowControl w:val="false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 извещателя на стене помещения при помощи универсального кронштейна: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ить действия по 2.3.1.1а)-в);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епить основание кронштейна на стене;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крепить ответную часть кронштейна на основании корпуса извещателя;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брать угол поворота и скрепить детали кронштейна;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полнить действия по 2.3.1.1д), 2.3.1.1з)-2.3.1.1к)</w:t>
      </w:r>
    </w:p>
    <w:p>
      <w:pPr>
        <w:pStyle w:val="Style14"/>
        <w:widowControl w:val="false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установки извещателя следует проводить следующим образом: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ь крышку извещателя;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;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правильность монтажа извещателя. Закрыть двери, форточки, фрамуги. Подать на извещатель напряжение питания. При этом должен включиться индикатор извещателя, выдавая извещение о времени технической готовности. Выключение индикатора свидетельствует о переходе извещателя в нормальное состояние. Проконтролировать регистрацию ППК или СПИ извещения о нормальном состоянии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равильности установки извещателя на объекте проводить следующим образом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крышку извещателя. Подать на извещатель напряжение питания. Выйти из зоны обнаружения и убедиться в том, что световой индикатор извещателя выключен.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овременные непериодические включения индикатора свидетельствуют о наличии тепловых помех. В этом случае необходимо определить и устранить их источники. Двигаясь перпендикулярно чувствительным зонам со скоростью от 0,5 до 1 м/с, определить границу зоны обнаружения по кратковременным включениям индикатора. </w:t>
      </w:r>
    </w:p>
    <w:p>
      <w:pPr>
        <w:pStyle w:val="Style14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гаясь со скоростями 0,3 и 3,0 м/с от границы зоны, проверить чувствительность извещателя по включениям индикатора на время тревожного извещения. </w:t>
      </w:r>
    </w:p>
    <w:p>
      <w:pPr>
        <w:pStyle w:val="Style14"/>
        <w:widowControl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аскирования работы извещателя отключить световой индикатор, сняв перемычку "И"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роверку устойчивости работы извещателя в течение одного - двух дежурных периодов (1-2 сут). Если извещатель работает устойчиво, то на этом подготовку его к работе можно считать законченной.</w:t>
      </w:r>
      <w:r>
        <w:br w:type="page"/>
      </w:r>
    </w:p>
    <w:p>
      <w:pPr>
        <w:pStyle w:val="Heading1"/>
        <w:numPr>
          <w:ilvl w:val="0"/>
          <w:numId w:val="7"/>
        </w:numPr>
        <w:jc w:val="left"/>
        <w:rPr>
          <w:szCs w:val="28"/>
        </w:rPr>
      </w:pPr>
      <w:bookmarkStart w:id="10" w:name="__RefHeading___Toc165105984"/>
      <w:bookmarkEnd w:id="10"/>
      <w:r>
        <w:rPr>
          <w:szCs w:val="28"/>
        </w:rPr>
        <w:t>Использование извещателя</w:t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1" w:name="__RefHeading___Toc165105985"/>
      <w:r>
        <w:rPr>
          <w:b/>
          <w:szCs w:val="28"/>
        </w:rPr>
        <w:t>Порядок работы</w:t>
      </w:r>
      <w:bookmarkEnd w:id="11"/>
      <w:r>
        <w:rPr>
          <w:b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Производить ежедневную сдачу объекта под охрану в следующей последовательности: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а) перед выходом из помещения закрыть двери, форточки, отключить вентиляторы и другие возможные источники тепловых помех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б) подать питание на извещатель, ППК или СПИ и через 60 с проконтролировать переход извещателя в нормальное состояние. Проверить работоспособность извещателя по световому индикатору, двигаясь через зону обнаружения;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в) выйти из зоны обнаружения извещателя и сдать помещение (помещения) под охрану на ПЦН в установленном порядке. Покинуть помещ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2" w:name="__RefHeading___Toc165105986"/>
      <w:r>
        <w:rPr>
          <w:b/>
          <w:szCs w:val="28"/>
        </w:rPr>
        <w:t>Возможные неисправности</w:t>
      </w:r>
      <w:bookmarkEnd w:id="12"/>
      <w:r>
        <w:rPr>
          <w:b/>
          <w:szCs w:val="28"/>
        </w:rPr>
        <w:t xml:space="preserve"> 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Перечень простейших, наиболее часто встречающихся, или возможных неисправностей приведен в таблице 3.1.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Таблица 3.1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791"/>
        <w:gridCol w:w="2603"/>
        <w:gridCol w:w="3104"/>
      </w:tblGrid>
      <w:tr>
        <w:trPr/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ичи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Способ устранения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1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и включении извещателя объект (рубеж) не берется под охрану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ен ШС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Найти обрыв или короткое замыкание в ШС и устранить неисправность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Неисправен извещатель</w:t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Неисправен источник питания</w:t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Заменить источник питания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Не соблюдена полярность подключения </w:t>
            </w:r>
          </w:p>
        </w:tc>
        <w:tc>
          <w:tcPr>
            <w:tcW w:w="3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Подключить извещатель с соблюдением полярност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ри перемещении в зоне обнаружения извещателя не происходит включение индикатора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Неисправен извещатель, индикатор или перемыч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</w:tbl>
    <w:p>
      <w:pPr>
        <w:pStyle w:val="Normal"/>
        <w:widowControl w:val="false"/>
        <w:spacing w:before="120" w:after="0"/>
        <w:ind w:left="35" w:hanging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120" w:after="120"/>
        <w:ind w:left="34" w:hanging="0"/>
        <w:rPr/>
      </w:pPr>
      <w:r>
        <w:rPr/>
        <w:t>Продолжение таблицы 3.1</w:t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91"/>
        <w:gridCol w:w="2603"/>
        <w:gridCol w:w="3104"/>
      </w:tblGrid>
      <w:tr>
        <w:trPr/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ичи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Способ 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При снятии крышки извещателя не происходит размыкание контактов микропереключате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Не исправен микропереключател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98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ind w:left="35" w:hanging="2"/>
              <w:jc w:val="both"/>
              <w:rPr/>
            </w:pPr>
            <w:r>
              <w:rPr>
                <w:sz w:val="28"/>
                <w:szCs w:val="28"/>
              </w:rPr>
              <w:t>Примечание 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 Обнаружение неисправностей извещателя производить при включенной индикации (перемычка "И" должна быть установлена). </w:t>
            </w:r>
          </w:p>
        </w:tc>
      </w:tr>
    </w:tbl>
    <w:p>
      <w:pPr>
        <w:pStyle w:val="Normal"/>
        <w:widowControl w:val="false"/>
        <w:numPr>
          <w:ilvl w:val="2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>Неисправные извещатели в течение гарантийного срока заменяются или ремонтируются только предприятием-изготовител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jc w:val="left"/>
        <w:rPr>
          <w:szCs w:val="28"/>
        </w:rPr>
      </w:pPr>
      <w:bookmarkStart w:id="13" w:name="__RefHeading___Toc165105987"/>
      <w:bookmarkEnd w:id="13"/>
      <w:r>
        <w:rPr>
          <w:szCs w:val="28"/>
        </w:rPr>
        <w:t>Техническое обслуживание извещателя</w:t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4" w:name="__RefHeading___Toc165105988"/>
      <w:bookmarkEnd w:id="14"/>
      <w:r>
        <w:rPr>
          <w:b/>
          <w:szCs w:val="28"/>
        </w:rPr>
        <w:t>Общие указания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Техническое обслуживание извещателя проводится в соответствии с приказом МВД России № 890 от 11 ноября 2005 г. и приложением к нему "Инструкция по организации эксплуатации технических средств охраны на объектах, охраняемых вневедомственной охраной при органах внутренних дел Российской Федерации".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  <w:r>
        <w:br w:type="page"/>
      </w:r>
    </w:p>
    <w:p>
      <w:pPr>
        <w:pStyle w:val="Normal"/>
        <w:widowControl w:val="false"/>
        <w:numPr>
          <w:ilvl w:val="2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регламенту № 1 проводят один раз в месяц согласно таблице 4.1.</w:t>
      </w:r>
    </w:p>
    <w:p>
      <w:pPr>
        <w:pStyle w:val="Normal"/>
        <w:widowControl w:val="false"/>
        <w:spacing w:before="120" w:after="120"/>
        <w:rPr/>
      </w:pPr>
      <w:r>
        <w:rPr/>
        <w:t>Таблица 4.1</w:t>
      </w:r>
    </w:p>
    <w:tbl>
      <w:tblPr>
        <w:tblW w:w="944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57"/>
        <w:gridCol w:w="10"/>
        <w:gridCol w:w="4397"/>
        <w:gridCol w:w="2488"/>
        <w:gridCol w:w="7"/>
      </w:tblGrid>
      <w:tr>
        <w:trPr/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роверки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проверки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ическ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Наличие пыли на поверхности линзы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Протереть линзу извещателя сухой хлопчатобумажной тканью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9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Расположение зоны обнаружения извещателя и его чувствительност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йти из зоны обнаружения, выждать 60 с и произвести пробный проход через зону со скоростью от 0,3 до 3 м/с на максимальной рабочей дальности действия извещател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бедившись по включению индикатора в том, что извещатель выдает извещение о тревоге, проконтролировать его прохождение на ППК или СПИ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Извещатель должен обнаруживать поперечное движение человека через зону обнаружения со скоростью от 0,3 до 3 м/с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сутствие помех в охраняемом помещении</w:t>
            </w:r>
          </w:p>
        </w:tc>
        <w:tc>
          <w:tcPr>
            <w:tcW w:w="4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вести извещатель в тестовый режим, переключив питание извещателя. Расположившись неподвижно вблизи зоны обнаружения, в течение от 1 до 2 мин проконтролировать состояние индикатор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ндикатор должен находиться в выключенном состоянии</w:t>
            </w:r>
          </w:p>
        </w:tc>
      </w:tr>
    </w:tbl>
    <w:p>
      <w:pPr>
        <w:pStyle w:val="Normal"/>
        <w:widowControl w:val="false"/>
        <w:ind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Работы по регламенту № 2 проводят при обслуживании объектов, с которых поступило два и более ложных извещения о тревоге в течение 30 су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 путем легкого подергивания каждого провода RELAY с последующей затяжкой винтов на колодке в случае необходим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верку работоспособности извещателя и контроль помеховой обстановки проводить по методикам 2 и 3 таблицы 4.1.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При обнаружении повреждений, вызывающих выдачу ложного извещения о тревоге, устранить неисправность и осуществить проверку работоспособности извещателя.</w:t>
      </w:r>
    </w:p>
    <w:p>
      <w:pPr>
        <w:pStyle w:val="Heading2"/>
        <w:widowControl/>
        <w:numPr>
          <w:ilvl w:val="1"/>
          <w:numId w:val="7"/>
        </w:numPr>
        <w:autoSpaceDE w:val="true"/>
        <w:spacing w:before="240" w:after="120"/>
        <w:jc w:val="left"/>
        <w:rPr>
          <w:b/>
          <w:b/>
          <w:szCs w:val="28"/>
        </w:rPr>
      </w:pPr>
      <w:bookmarkStart w:id="15" w:name="__RefHeading___Toc165105989"/>
      <w:bookmarkEnd w:id="15"/>
      <w:r>
        <w:rPr>
          <w:b/>
          <w:szCs w:val="28"/>
        </w:rPr>
        <w:t>Меры безопасности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При эксплуатации извещателя следует соблюдать "Правила устройства электроустановок" (ПУЭ).</w:t>
      </w:r>
    </w:p>
    <w:p>
      <w:pPr>
        <w:pStyle w:val="Normal"/>
        <w:widowControl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numPr>
          <w:ilvl w:val="1"/>
          <w:numId w:val="7"/>
        </w:numPr>
        <w:autoSpaceDE w:val="true"/>
        <w:spacing w:before="0" w:after="120"/>
        <w:jc w:val="left"/>
        <w:rPr>
          <w:b/>
          <w:b/>
          <w:szCs w:val="28"/>
        </w:rPr>
      </w:pPr>
      <w:bookmarkStart w:id="16" w:name="__RefHeading___Toc165105990"/>
      <w:bookmarkEnd w:id="16"/>
      <w:r>
        <w:rPr>
          <w:b/>
          <w:szCs w:val="28"/>
        </w:rPr>
        <w:t>Проверка работоспособности извещателя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ФГУП "Охрана" МВД России проводит входной контроль извещателей перед установкой на объекте.</w:t>
      </w:r>
    </w:p>
    <w:p>
      <w:pPr>
        <w:pStyle w:val="Normal"/>
        <w:widowControl w:val="false"/>
        <w:numPr>
          <w:ilvl w:val="2"/>
          <w:numId w:val="7"/>
        </w:numPr>
        <w:jc w:val="both"/>
        <w:rPr/>
      </w:pPr>
      <w:r>
        <w:rPr>
          <w:sz w:val="28"/>
          <w:szCs w:val="28"/>
        </w:rPr>
        <w:t>Для выявления дефектов и оценки технического состояния проводится проверка работоспособности извещателя. Несоответствие извещателя при проверке хотя бы одному из технических требований является основанием для отбраковки, предъявления претензий предприятию-изготовителю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. Технические требования и перечень проверок технического состояния приведены в таблице 4.1. Перечень контрольно-измерительных приборов приведен в приложении Г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в транспортной или потребительской таре при температуре, отличной от условий эксплуатации, перед включением выдержать его распакованным не менее 6 ч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14"/>
        <w:widowControl w:val="false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технического состояния извещателя проводить по следующей методике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1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путем осмотра внешнего вида и встряхивания извещателя. Убедиться в отсутствии механических повреждений и свободно перемещающихся внутри предметов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рки тока потребления собрать схему соединений для проверки извещателя, приведенную в приложении Д. Перемычка "И" должна быть установлена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5) В, при этом индикатор извещателя должен быть включен, а омметр PR1 показывать разомкнутое состояние контактов "RELAY"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время не более 60 с индикатор извещателя должен выключиться, а омметр PR1 показать замкнутое состояние контактов "RELAY", что указывает на переход извещателя в нормальное состояние; измерить амперметром РА1 ток потребления извещателя, который должен быть не более 10 мА.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три раза рукой перед линзой и проконтролировать выдачу извещения о тревоге. </w:t>
      </w:r>
    </w:p>
    <w:p>
      <w:pPr>
        <w:pStyle w:val="Style14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ь крышку извещателя, проконтролировать с помощью омметра PR2 размыкание контактов микропереключателя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ить источник питания, отключить извещатель.</w:t>
      </w:r>
    </w:p>
    <w:p>
      <w:pPr>
        <w:pStyle w:val="Style1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17" w:name="__RefHeading___Toc165105991"/>
      <w:bookmarkEnd w:id="17"/>
      <w:r>
        <w:rPr>
          <w:szCs w:val="28"/>
        </w:rPr>
        <w:t>Хранение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нение извещателя в транспортной таре должно соответствовать условиям 1 по ГОСТ 15150-69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Извещатели в транспортной таре должны храниться не более 3 мес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более 3 мес извещатели должны освобождаться от транспортной та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jc w:val="left"/>
        <w:rPr>
          <w:szCs w:val="28"/>
        </w:rPr>
      </w:pPr>
      <w:bookmarkStart w:id="18" w:name="__RefHeading___Toc165105992"/>
      <w:bookmarkEnd w:id="18"/>
      <w:r>
        <w:rPr>
          <w:szCs w:val="28"/>
        </w:rPr>
        <w:t>Транспортирование</w:t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Условия транспортирования извещателя должны соответствовать условиям хранения 5 по ГОСТ 15150-69.</w:t>
      </w:r>
      <w:r>
        <w:br w:type="page"/>
      </w:r>
    </w:p>
    <w:p>
      <w:pPr>
        <w:pStyle w:val="Heading1"/>
        <w:ind w:hanging="0"/>
        <w:jc w:val="center"/>
        <w:rPr/>
      </w:pPr>
      <w:bookmarkStart w:id="19" w:name="__RefHeading___Toc165105993"/>
      <w:bookmarkEnd w:id="19"/>
      <w:r>
        <w:rPr>
          <w:szCs w:val="28"/>
        </w:rPr>
        <w:t>Приложение А</w:t>
        <w:br/>
      </w:r>
      <w:r>
        <w:rPr>
          <w:b w:val="false"/>
          <w:szCs w:val="28"/>
        </w:rPr>
        <w:t>Структура зоны обнаружения извещ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450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20" w:name="__RefHeading___Toc165105994"/>
      <w:bookmarkEnd w:id="20"/>
      <w:r>
        <w:rPr>
          <w:szCs w:val="28"/>
        </w:rPr>
        <w:t>Приложение Б</w:t>
        <w:br/>
      </w:r>
      <w:r>
        <w:rPr>
          <w:b w:val="false"/>
          <w:szCs w:val="28"/>
        </w:rPr>
        <w:t>Конструкция извещ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шний вид извещателя (со снятой крышкой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215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чатная пл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ышка с линз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роприемник с фильт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нтажная колод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дика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рстие для ввода пров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лотнительная проклад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шний вид печатной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2621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bookmarkStart w:id="21" w:name="__RefHeading___Toc165105995"/>
      <w:r>
        <w:rPr>
          <w:bCs/>
          <w:szCs w:val="28"/>
        </w:rPr>
        <w:t>Приложение В</w:t>
        <w:br/>
      </w:r>
      <w:r>
        <w:rPr>
          <w:b w:val="false"/>
          <w:szCs w:val="28"/>
        </w:rPr>
        <w:t>Установочные размеры</w:t>
      </w:r>
      <w:bookmarkEnd w:id="21"/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>извещател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5780" cy="264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bookmarkStart w:id="22" w:name="__RefHeading___Toc165105996"/>
      <w:bookmarkEnd w:id="22"/>
      <w:r>
        <w:rPr>
          <w:szCs w:val="28"/>
        </w:rPr>
        <w:t>Приложение Г</w:t>
        <w:br/>
      </w:r>
      <w:r>
        <w:rPr>
          <w:b w:val="false"/>
          <w:szCs w:val="28"/>
        </w:rPr>
        <w:t>Перечень контрольно-измерительных прибор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556"/>
        <w:gridCol w:w="1980"/>
        <w:gridCol w:w="2303"/>
        <w:gridCol w:w="2374"/>
      </w:tblGrid>
      <w:tr>
        <w:trPr/>
        <w:tc>
          <w:tcPr>
            <w:tcW w:w="2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  <w:tab w:val="left" w:pos="38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ая характеристика</w:t>
            </w:r>
          </w:p>
        </w:tc>
      </w:tr>
      <w:tr>
        <w:trPr/>
        <w:tc>
          <w:tcPr>
            <w:tcW w:w="2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Источник постоянного тока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5-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Выходное напряжение, В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5 включ.</w:t>
            </w:r>
          </w:p>
        </w:tc>
      </w:tr>
      <w:tr>
        <w:trPr>
          <w:trHeight w:val="412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 нагрузки, мА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Прибор комбинированный цифровой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43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, В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7" w:hRule="atLeast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 мА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 xml:space="preserve">Ампервольтоммет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43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8"/>
                <w:szCs w:val="28"/>
              </w:rPr>
              <w:t>Пределы измерения напряжения, В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72 включ.</w:t>
            </w:r>
          </w:p>
        </w:tc>
      </w:tr>
      <w:tr>
        <w:trPr/>
        <w:tc>
          <w:tcPr>
            <w:tcW w:w="949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120" w:after="0"/>
              <w:ind w:firstLine="499"/>
              <w:rPr/>
            </w:pPr>
            <w:r>
              <w:rPr>
                <w:sz w:val="28"/>
                <w:szCs w:val="28"/>
              </w:rPr>
              <w:t>Примечание – Оборудование, перечисленное в перечне, может быть заменено аналогичным, обеспечивающим требуемую точность и пределы измерения.</w:t>
            </w:r>
          </w:p>
          <w:p>
            <w:pPr>
              <w:pStyle w:val="Normal1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23" w:name="__RefHeading___Toc165105997"/>
      <w:bookmarkEnd w:id="23"/>
      <w:r>
        <w:rPr>
          <w:szCs w:val="28"/>
        </w:rPr>
        <w:t>Приложение Д</w:t>
        <w:br/>
      </w:r>
      <w:r>
        <w:object w:dxaOrig="4475" w:dyaOrig="3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pt;margin-top:63pt;width:360pt;height:279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989544" r:id="rId8"/>
        </w:object>
      </w:r>
      <w:r>
        <w:rPr>
          <w:b w:val="false"/>
          <w:szCs w:val="28"/>
        </w:rPr>
        <w:t>Схема соединений для проверки извещател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А1 – извещатель;</w:t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А1 – прибор комбинированный цифровой Щ4300 (амперметр)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1 – прибор комбинированный цифровой Щ4300 (вольтметр)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– источник питания;</w:t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2 – ампервольтомметр Ц4341</w:t>
      </w:r>
    </w:p>
    <w:p>
      <w:pPr>
        <w:pStyle w:val="1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rgu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c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08.08.07</w:t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851" w:gutter="0" w:header="720" w:top="16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bCs/>
      </w:rPr>
      <w:t>СПНК.425152.009 РЭ</w:t>
    </w:r>
    <w:r>
      <w:rPr/>
      <w:tab/>
      <w:tab/>
      <w:t>Икар-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Икар-7</w:t>
      <w:tab/>
      <w:tab/>
    </w:r>
    <w:r>
      <w:rPr>
        <w:bCs/>
      </w:rPr>
      <w:t>СПНК.425152.009 РЭ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27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szCs w:val="24"/>
      </w:rPr>
    </w:lvl>
    <w:lvl w:ilvl="2">
      <w:start w:val="1"/>
      <w:numFmt w:val="russianLower"/>
      <w:lvlText w:val="%3)"/>
      <w:lvlJc w:val="left"/>
      <w:pPr>
        <w:tabs>
          <w:tab w:val="num" w:pos="567"/>
        </w:tabs>
        <w:ind w:left="567" w:firstLine="113"/>
      </w:pPr>
      <w:rPr>
        <w:sz w:val="28"/>
        <w:i w:val="false"/>
        <w:b w:val="false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G Times;Times New Roman" w:hAnsi="CG Times;Times New Roman" w:cs="CG Times;Times New Roman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b w:val="false"/>
      <w:i w:val="false"/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2">
    <w:name w:val="WW8Num7z2"/>
    <w:qFormat/>
    <w:rPr>
      <w:b w:val="false"/>
      <w:i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8z2">
    <w:name w:val="WW8Num8z2"/>
    <w:qFormat/>
    <w:rPr>
      <w:b w:val="false"/>
      <w:i w:val="false"/>
      <w:sz w:val="28"/>
      <w:szCs w:val="28"/>
    </w:rPr>
  </w:style>
  <w:style w:type="character" w:styleId="WW8Num8z3">
    <w:name w:val="WW8Num8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2"/>
    <w:qFormat/>
    <w:pPr>
      <w:spacing w:before="0" w:after="120"/>
      <w:ind w:left="709" w:firstLine="709"/>
      <w:jc w:val="both"/>
    </w:pPr>
    <w:rPr>
      <w:sz w:val="28"/>
    </w:rPr>
  </w:style>
  <w:style w:type="paragraph" w:styleId="11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12">
    <w:name w:val="Стиль1 заголовок"/>
    <w:basedOn w:val="1"/>
    <w:qFormat/>
    <w:pPr>
      <w:spacing w:before="120" w:after="120"/>
      <w:jc w:val="center"/>
    </w:pPr>
    <w:rPr>
      <w:b/>
    </w:rPr>
  </w:style>
  <w:style w:type="paragraph" w:styleId="111">
    <w:name w:val="Стиль1таблица1"/>
    <w:basedOn w:val="1"/>
    <w:qFormat/>
    <w:pPr>
      <w:spacing w:before="0" w:after="0"/>
      <w:ind w:left="0" w:hanging="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2">
    <w:name w:val="Основной текст 3"/>
    <w:basedOn w:val="Normal"/>
    <w:qFormat/>
    <w:pPr>
      <w:spacing w:lineRule="auto" w:line="48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PromtImperial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eastAsia="PromtImperial" w:cs="Tahoma"/>
      <w:sz w:val="16"/>
      <w:szCs w:val="16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84" w:leader="dot"/>
      </w:tabs>
      <w:spacing w:lineRule="auto" w:line="360"/>
      <w:ind w:left="24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32:00Z</dcterms:created>
  <dc:creator/>
  <dc:description/>
  <cp:keywords/>
  <dc:language>en-US</dc:language>
  <cp:lastModifiedBy>ALLA</cp:lastModifiedBy>
  <cp:lastPrinted>2007-07-31T14:26:00Z</cp:lastPrinted>
  <dcterms:modified xsi:type="dcterms:W3CDTF">2007-08-08T10:34:00Z</dcterms:modified>
  <cp:revision>3</cp:revision>
  <dc:subject/>
  <dc:title/>
</cp:coreProperties>
</file>