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object w:dxaOrig="10106" w:dyaOrig="9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05.3pt;height:45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0937880" r:id="rId2"/>
        </w:objec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Назначение .........................................</w:t>
        <w:tab/>
        <w:t xml:space="preserve"> 3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Технические данные ..................................</w:t>
        <w:tab/>
        <w:t xml:space="preserve"> 4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Комплектность ......................................</w:t>
        <w:tab/>
        <w:t xml:space="preserve"> 9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 Маркировка и пломбирование ......................... </w:t>
        <w:tab/>
        <w:t xml:space="preserve"> 9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Тара и упаковка ....................................</w:t>
        <w:tab/>
        <w:t xml:space="preserve"> 10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 Общие указания по эксплуатации .....................</w:t>
        <w:tab/>
        <w:t xml:space="preserve"> 10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 Указания мер безопасности ..........................</w:t>
        <w:tab/>
        <w:t xml:space="preserve"> 10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 Конструкция прибора ................................</w:t>
        <w:tab/>
        <w:t xml:space="preserve"> 11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 Порядок установки ..................................</w:t>
        <w:tab/>
        <w:t xml:space="preserve"> 11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 Подготовка к работе ................................</w:t>
        <w:tab/>
        <w:t xml:space="preserve"> 15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 Порядок работы .....................................</w:t>
        <w:tab/>
        <w:t xml:space="preserve"> 15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 Проверка технического состояния ....................</w:t>
        <w:tab/>
        <w:t xml:space="preserve"> 18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 Возможные неисправности и способы их устранения ....</w:t>
        <w:tab/>
        <w:t xml:space="preserve"> 22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 Техническое обслуживание ...........................</w:t>
        <w:tab/>
        <w:t xml:space="preserve"> 23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 Правила хранения ...................................</w:t>
        <w:tab/>
        <w:t xml:space="preserve"> 26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 Транспортирование ..................................</w:t>
        <w:tab/>
        <w:t xml:space="preserve"> 26</w:t>
      </w:r>
    </w:p>
    <w:p>
      <w:pPr>
        <w:pStyle w:val="Style15"/>
        <w:tabs>
          <w:tab w:val="clear" w:pos="720"/>
          <w:tab w:val="right" w:pos="8789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 ............................................</w:t>
        <w:tab/>
        <w:t xml:space="preserve"> 28</w:t>
      </w:r>
    </w:p>
    <w:p>
      <w:pPr>
        <w:pStyle w:val="Style15"/>
        <w:tabs>
          <w:tab w:val="clear" w:pos="720"/>
          <w:tab w:val="left" w:pos="8222" w:leader="dot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br w:type="page"/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 НАЗНАЧЕНИЕ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1 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 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1"/>
        <w:ind w:left="0" w:firstLine="709"/>
        <w:rPr/>
      </w:pPr>
      <w:r>
        <w:rPr/>
        <w:t>1.3 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1 Прибор обеспечивает питание извещателей напряжением 12 В по отдельной цеп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 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1 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 Питание прибора осуществляется от сети переменного тока напряжением от 187 до 242 В и от встроенного (либо внешнего) резервного источника постоянного тока напряжением от 11,8 до 14,3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6 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1 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7 Пример записи обозначения прибора при заказе и в документации другой продук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 ТЕХНИЧЕСКИЕ ДАННЫЕ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 Информационная емкость прибора (количество контролируемых шлейфов сигнализации) - 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 Информативность прибора (количество видов извещений) - 6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 Прибор имеет два режима работ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хранной сигнализации (перемычка П1 установлена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жарной сигнализации (перемычка П1 снята, П4 установлен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 Прибор контролирует состояния шлейфа по величине его сопротивл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1 В режиме охранной сигнализации обеспечиваетс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стояние ШС "Норма" - сопротивление от 4,0 до 7,0 кО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е ШС - сопротивление 10 кОм и более (обрыв ШС) или 2,8 кОм и менее (замыкание ШС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2 В режиме пожарной сигнализации при включении в ШС извещателей с нормально-разомкнутой выходной цепью (перемычка П3 снята) обеспечивает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Норма" – сопротивление от 1,0 до 2,8 к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Пожар" – сопротивление от 4,0 до 20 к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Неисправность" (замыкание или обрыв ШС) – сопротивление 220 Ом и менее или 50 кОм и боле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Норма" – сопротивление от 4,0 до 7,0 к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Пожар" – сопротивление от 1,0 до 2,8 к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состояние ШС "Неисправность" – сопротивление 220 Ом и менее или 10 кОм и боле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3 Ток короткого замыкания ШС - не более 20 м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 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 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бочие токи через контакты до 30 м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бочие напряжения, коммутируемые контактами, до 72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6.1 Извещению "Норма" соответствует замкнутое состояние контактов сигнального ре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2 Прибор в режиме охранной сигнализации обеспечивает передачу тревожного извещения на выход ПЦН пр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и (обрыве и замыкании) ШС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ключении (снятии с охраны) прибора переключателем "ВКЛ"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крытии корпуса прибор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ключении основного и резервного питания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3 Прибор в режиме пожарной сигнализации обеспечивает передачу тревожного извещения на выход ПЦН пр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и (обрыве, замыкании или срабатывании извещателя) ШС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крытии корпуса прибор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ключении основного и резервного питания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 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.1 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задержки (перемычка П2 отсутствует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задержкой 60±10 с (перемычка П2 установлен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2 В режиме пожарной сигнализации на выходе "Сирена" формируется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ерывистый сигнал в течение интервала времени 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мин при (срабатывании извещателя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кратковременный повторяющийся через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 с сигнал при неисправности (обрыве или замыкании) ШС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кратковременный повторяющийся через 5±2 с сигнал при выключении переключателя "ВКЛ" более, чем на 3-7 ми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.3 При вскрытии корпуса прибора формируется кратковременный повторяющийся через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 с сигнал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8 Прибор на выходе "ЗО" формирует сигнал для питания звуковых оповещателей с номинальным рабочим напряжением 12 В и током потребления до 120 мА (при питании оповещателей непосредственно от резервного аккумулятора – до 300 м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8.1 В режиме охранной сигнализации сигнал на выходе "ЗО" формируется при нарушении ШС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задержки (перемычка П2 отсутствует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 задержкой 60±10 с (перемычка П2 установлен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10±2 мин (при установленной перемычке П3). При повторном нарушении ШС через интервал времени не менее 10 мин (после восстановления ШС) сигнал на выходе "ЗО" формируется сно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.2 В режиме пожарной сигнализации сигнал на выходе "ЗО" формируется при срабатывании в ШС извещателей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задержки (перемычка П2 отсутствует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 задержкой 40±10 с (перемычка П2 установлена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 Сброс тревожных извещений осуществляется переключателем "ВКЛ" или по входу "УПР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0 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0.1 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нажатии кнопки "ВКЛ" при закрытой входной двери (ШС в норме) режим "Охрана" устанавливается через 60±10 с (в течение данного интервала задержки на ПЦН передается сигнал "Норма"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 Прибор имеет на панели световые индикатор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дикатор "ШС" состояния ШС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дикатор "РП" состояния резервного питания (аккумуляторной батареи)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дикатор " СЕТЬ" наличия напряжения се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.1 Индикатор "ШС" отображает следующие режимы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ормальное состояние ШС и отсутствие тревоги – непрерывное свечение индикатора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е ШС с формированием сигнала тревоги – прерывистое свечение индикатор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ключатель "ВКЛ" выключен - индикатор выключе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1.2 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11,8±0,6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.3 Индикатор "СЕТЬ" включен при наличии напряжения питания 220 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.4 При вскрытии корпуса прибора индикаторы "ШС" и "РП" светятся синхронно прерывист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2 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3 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.1 Допустимый ток по выходу "12 В" - не более 15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3.2 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4 Электропитание прибора осуществляется от сети переменного тока 50/60 Гц напряжением 220 В +10 %, -15 %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1 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2 Прибор переходит на резервное питание и обратно без выдачи сигнала тревог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5 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6 Ток потребления от резервного источника питания (без дополнительных внешних потребителей)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дежурном режиме (реле БР выключено) - не более 60 мА,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режиме тревоги - не более 15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7 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7.1 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7.2 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8 Прибор сохраняет работоспособность и не выдает ложных извещений при воздействии внешних электромагнитных помех УК1, УК2, УК3 и УП1 - третьей степени жесткости и УК4 по ГОСТ Р 50009-9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 Условия эксплуатации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9.1 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9.2 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0 Класс прибора по степени защиты человека от поражения электрическим током по ГОСТ 12.2.007.0-75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1 Среднее время наработки на отказ прибора в дежурном режиме - не менее 40000 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2 Средний срок службы прибора не менее 8 ле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3 Габаритные размеры прибора не более, мм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4 Масса прибора не более, кг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 КОМПЛЕКТНОСТЬ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15"/>
        <w:spacing w:before="120" w:after="120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4111"/>
        <w:gridCol w:w="794"/>
        <w:gridCol w:w="794"/>
        <w:gridCol w:w="794"/>
        <w:gridCol w:w="794"/>
      </w:tblGrid>
      <w:tr>
        <w:trPr/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бозначе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и условное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обозначение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Количество</w:t>
            </w:r>
          </w:p>
        </w:tc>
      </w:tr>
      <w:tr>
        <w:trPr/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омер варианта комплектности</w:t>
            </w:r>
          </w:p>
        </w:tc>
      </w:tr>
      <w:tr>
        <w:trPr/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.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.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.0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513.007-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КОП 010459-1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513.007-02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КОП 010459-1-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</w:rPr>
              <w:t></w:t>
            </w:r>
            <w:r>
              <w:rPr>
                <w:rFonts w:cs="Times New Roman" w:ascii="Times New Roman" w:hAnsi="Times New Roman"/>
                <w:sz w:val="27"/>
              </w:rPr>
              <w:t>ч, встроенный в прибор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4.890.203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Блок реле БР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4.890.208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Блок реле БР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-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513.007 ПС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аспорт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НК.425513.007 РЭ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уководство по эксплуатации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Комплект принадлежностей: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ЖО.467.173 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Резистор С2-33-0,25-5,6 кОм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rFonts w:cs="Times New Roman" w:ascii="Times New Roman" w:hAnsi="Times New Roman"/>
                <w:sz w:val="27"/>
              </w:rPr>
              <w:t>5 %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ЖО.467.173 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Резистор С2-33-0,25-2,4 кОм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rFonts w:cs="Times New Roman" w:ascii="Times New Roman" w:hAnsi="Times New Roman"/>
                <w:sz w:val="27"/>
              </w:rPr>
              <w:t>5 %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аАО.336.076 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ветодиод АЛ307КМ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Ю0.481.021.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ставка плавкая ПТ6-2-0,25 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Ю0.481.021 ТУ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ставка плавкая ПТ6-5-0,5 А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</w:tr>
      <w:tr>
        <w:trPr/>
        <w:tc>
          <w:tcPr>
            <w:tcW w:w="2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Шуруп универсальный 4х4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3</w:t>
            </w:r>
          </w:p>
        </w:tc>
      </w:tr>
      <w:tr>
        <w:trPr/>
        <w:tc>
          <w:tcPr>
            <w:tcW w:w="10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 МАРКИРОВКА И ПЛОМБИРОВАНИЕ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 Маркировка прибора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 или условное обозначение прибора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водской номер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д (последние две цифры) изготовлени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мер ТУ и знак соответствия в системе сертифик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 На корпусе прибора (варианты 1.00 и 1.01)  нанесено обозначение клеммы защитного заземл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 Маркировка потребительской тары содержит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ловное обозначение и заводской номер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 Прибор пломбируется предприятием-изготовителем в соответствии с чертежом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5 После установки прибора на объекте съемная крышка прибора, закрывающая доступ к контактным колодкам, перемычкам, встроенному аккумулятору, пломбируется эксплуатирующей организаци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 ТАРА И УПАКОВКА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 Каждый прибор упаковывается в индивидуальную потребительскую тару - коробку из карт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 Масса (брутто) комплекта поставки прибора, не более – 3 к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 Упаковка и консервация прибора выполнены по ГОСТ 9.014-78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 По согласованию с заказчиком допускается применять другие виды тар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 ОБЩИЕ УКАЗАНИЯ ПО ЭКСПЛУАТАЦИИ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 Эксплуатация прибора должна производиться техническим персоналом, изучившим настоящую инструкц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 После вскрытия упаковки прибора необходим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 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 УКАЗАНИЕ МЕР БЕЗОПАСНОСТИ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1 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2 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3 Запрещается использование предохранителей, не соответствующих номинал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4 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5 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 КОНСТРУКЦИЯ ПРИБОРА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 Конструкция прибора обеспечивает возможность его использования в настенном расположен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2 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 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 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5 Плата МПК опломбирована предприятием изготовителем. Для пломбирования крышки 2 установлена пломбировочная чашка 15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6 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7 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х178х34) мм.</w:t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 ПОРЯДОК УСТАНОВКИ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 Прибор поставляется заводом-изготовителем в следующей конфигурации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 Для задания требуемого алгоритма работы необходимо установить или снять соответствующие перемыч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.1 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2 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3 В режиме охранной сигнализации (перемычка П1 установлена)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4 В режиме пожарной сигнализации (перемычка П1 снята)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2.5 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3 При управлении прибором с помощью переключателя "ВКЛ" перемычка П5 должна быть установлен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4 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 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6 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6.1 В ШС могут быть включены извещатели, питающиеся по шлейфу током до 4 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6.2 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9.6.1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 % мощностью не менее 0,25 Вт (приложение Д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6.3 Подключить цепи питания активных извещателей (с общим током потребления до 150 мА) к выходу "12 В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7 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Б или Г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7.1 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7.2 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8 При необходимости подключить к клеммам "ОПОВ+ и "СО- " прибора выносной индикатор с номинальным рабочим напряжением и током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9 Подключить встроенный аккумулятор резервного питания к клеммам "АКК +" и "АКК -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9.1 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0 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0.1 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11 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0 ПОДГОТОВКА К РАБОТЕ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1 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2 Прибор управляется переключателем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3 Прибор имеет следующие индикаторы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 В и исправности входного предохранителя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4 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 ПОРЯДОК РАБОТЫ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 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2 Подключить прибор к сети 220 В - при этом включится индикатор "СЕТЬ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2.1 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 Порядок работы с прибором в режиме охранной сигнализаци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1 Проверить состояние резервного питания и Ш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включается кратковременно, значит ШС нарушен. При использовании объемных ИО необходимо прекратить движение в помещении и выждать некоторое время для установления извещателей в режим "Норма" - индикатор "ШС" должен перейти в режим непрерывного свече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2 Сообщить на ПЦН о постановке прибора на охрану (либо эта операция выполняется после выхода из помещени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3 Поставить прибор на охрану одним из следующих способ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 секунд. Убедиться, что СО после закрытия двери находится в режиме непрерывного свеч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4 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5 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60±10 с (при установленной перемычке П2). Сигнал на включение сирены выдается в течение 5±1 мин, а на включение ЗО либо до выключения переключателя "ВКЛ" (при снятой перемычке П3) либо в течение 10±2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3.6 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.7 Сообщить на ПЦН о снятии объекта с охра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 Порядок работы с прибором в режиме пожарной сигнализаци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.1 Включить переключатель "ВКЛ" (нажать кнопку "ВКЛ") - через 5 – 10 с включатся индикаторы "РП" и "ШС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.2 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4.3 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40±10 с (при установленной перемычке П2). Сигнал на сирену формируется в течение 25±5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.4 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20±10 с, то прибор формирует на выходе "ПЦН" тревожное извещение ("Неисправность"). Если переключатель "ВКЛ" оставлен в выключенном состоянии более чем на 5±2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5 Полное отключение прибора осуществляется отключением сети 220 В и резервного питания (аккумулятора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 ПРОВЕРКА ТЕХНИЧЕСКОГО СОСТОЯНИЯ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1 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2 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3 Проверка технического состояния должна проводиться при нормальных климатических услови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4 Последовательность операций при проверке технического состояния прибора приведена в таблице 12.1.</w:t>
      </w:r>
    </w:p>
    <w:p>
      <w:pPr>
        <w:pStyle w:val="Style15"/>
        <w:spacing w:before="120" w:after="120"/>
        <w:jc w:val="both"/>
        <w:rPr/>
      </w:pPr>
      <w:r>
        <w:rPr/>
        <w:t>Таблица 12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сти внешний осмотр. Убедиться в отсутствии внешних повреждений прибора, наличии пломбы на винте крепления МПК и соответствии номера прибора номеру, указанному в паспорте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 В.</w:t>
            </w:r>
          </w:p>
        </w:tc>
      </w:tr>
    </w:tbl>
    <w:p>
      <w:pPr>
        <w:pStyle w:val="Style15"/>
        <w:spacing w:before="0" w:after="120"/>
        <w:jc w:val="both"/>
        <w:rPr/>
      </w:pPr>
      <w:r>
        <w:rPr/>
        <w:t>Продолжение таблицы 12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 В – должен включиться индикатор "СЕТЬ". </w:t>
            </w:r>
          </w:p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 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 мин.</w:t>
            </w:r>
          </w:p>
        </w:tc>
      </w:tr>
      <w:tr>
        <w:trPr>
          <w:trHeight w:val="4266" w:hRule="atLeast"/>
        </w:trPr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 "Охрана" и про-</w:t>
            </w:r>
          </w:p>
          <w:p>
            <w:pPr>
              <w:pStyle w:val="Style15"/>
              <w:tabs>
                <w:tab w:val="clear" w:pos="720"/>
                <w:tab w:val="left" w:pos="426" w:leader="none"/>
              </w:tabs>
              <w:spacing w:before="60" w:after="0"/>
              <w:ind w:left="284" w:hanging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ерка работы выхода на ПЦН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Замкнуть клеммы ШС (нарушить ШС) и нажать кнопку "ВКЛ", затем через несколько се-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омметр к клеммам "ПЦН" - он должен показать замыкание (сопротивление менее 10 Ом)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 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ключить прибор в режим "Охрана" по п.5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12±2 В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ключить переключатель "ВКЛ"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ключить прибор в режим "Охрана" по 5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12±2 В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ыключить переключатель "ВКЛ"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 мин.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.5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12" w:space="0" w:color="008000"/>
              <w:right w:val="single" w:sz="8" w:space="0" w:color="000000"/>
            </w:tcBorders>
          </w:tcPr>
          <w:p>
            <w:pPr>
              <w:pStyle w:val="Style15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12" w:space="0" w:color="008000"/>
              <w:right w:val="single" w:sz="8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12" w:space="0" w:color="008000"/>
              <w:right w:val="single" w:sz="8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5 и 6 настоящей таблицы при отключенной сети 220 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 мин.</w:t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pacing w:val="-20"/>
          <w:sz w:val="28"/>
        </w:rPr>
        <w:t>13 ВОЗМОЖНЫЕ НЕИСПРАВНОСТИ И СПОСОБЫ ИХ УСТРАНЕНИЯ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1 Перечень возможных неисправностей и способов их устранения приведен в таблице 13.1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3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ы устранения</w:t>
            </w:r>
          </w:p>
        </w:tc>
      </w:tr>
      <w:tr>
        <w:trPr>
          <w:trHeight w:val="37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предохранител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предохранитель.</w:t>
            </w:r>
          </w:p>
        </w:tc>
      </w:tr>
      <w:tr>
        <w:trPr/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предохранитель.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верить источник - при необходимости заменить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исправен извещатель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верить и заменить извещатель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верить линию, устранить нарушение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становить резистор требуемого номинала.</w:t>
            </w:r>
          </w:p>
        </w:tc>
      </w:tr>
      <w:tr>
        <w:trPr/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дтянуть винты на контактной колодке. </w:t>
            </w:r>
          </w:p>
          <w:p>
            <w:pPr>
              <w:pStyle w:val="Style15"/>
              <w:ind w:firstLine="33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становить резистор необходимого номинала. </w:t>
            </w:r>
          </w:p>
          <w:p>
            <w:pPr>
              <w:pStyle w:val="Style15"/>
              <w:ind w:firstLine="33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4 ТЕХНИЧЕСКОЕ ОБСЛУЖИВАНИЕ</w:t>
      </w:r>
    </w:p>
    <w:p>
      <w:pPr>
        <w:pStyle w:val="Style15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2 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3 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4 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5 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6 Предусматриваются следующие виды и периодичность технического обслуживани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N1 - один раз в месяц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N2 - при поступлении с охраняемого объекта двух и более ложных тревог в течение 30 дне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7 Перечни работ для регламентов приведены в таблицах 14.1 и 14.2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8 Перед началом работ отключить прибор от сети переменного тока и резервного пит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9 Вся контрольно-измерительная аппаратура должна быть повере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10 Не реже одного раза в год проводить проверку сопротивления изоляции прибора в соответствии с таблицей 14.2, п.3.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N1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N1)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4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br w:type="page"/>
      </w:r>
      <w:r>
        <w:rPr>
          <w:sz w:val="28"/>
        </w:rPr>
      </w:r>
    </w:p>
    <w:p>
      <w:pPr>
        <w:pStyle w:val="Normal"/>
        <w:spacing w:before="0" w:after="120"/>
        <w:rPr/>
      </w:pPr>
      <w:r>
        <w:rPr/>
        <w:t>Продолжение таблицы 14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2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N2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N2)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4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 Выполнить по 1.1 - 1.8 технологической карты N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2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15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15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о 3, 4, 5, 6, 8 таблицы 12.1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 ПРАВИЛА ХРАНЕНИЯ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1 Условия хранения должны соответствовать условиям 1 ГОСТ 15150-6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2 Хранить приборы следует на стеллажах.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3 Расстояние между стенами и полом хранилища, а также между приборами должно быть не менее 0,1 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4 Расстояние между отопительными устройствами и приборами должно быть не менее 0,5 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5 При складировании приборов в штабели разрешается укладывать не более четырех коробок с прибор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6 В помещении должны отсутствовать пары агрессивных веществ и токопроводящей пыл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6 ТРАНСПОРТИРОВАНИЕ</w:t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1 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2 Условия транспортирования должны соответствовать условиям хранения 5 по ГОСТ 15150-69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3 Прибор в упаковке выдерживает при транспортировании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 или 10000 ударов с тем же ускорением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223 до 323 К (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08 К (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4 Срок транспортирования и промежуточного хранения не должен превышать 3 мес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5 При транспортировании приборов должны выполняться правила, изложенные в следующих документах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"Правила перевозки грузов"./М-во путей сообщ. СССР - М:Транспорт, 1985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) "Технические условия погрузки и крепления грузов". /М-во путей сообщ. СССР - М: Транспорт, 1988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"Правила перевозок грузов автомобильным транспортом"./М-во автомоб. трансп. РСФСР - 2-е изд. - М: Транспорт, 1984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) "Правила перевозки грузов в прямом смешанном железнодорожно-водном сообщении". /М-во мор.флота РСФСР - 3-е изд. М.: Транспорт, 1985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"Правила перевозок грузов". /М-во речного флота РСФСР - М.: Транспорт, 1989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"Технические условия погрузки и размещения в судах и на складах товарно-штучных грузов"./Утв. М-вом речного флота РСФСР 30.12.87 - 3-е изд. - М.: Транспорт, 1990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"Руководство по грузовым перевозкам на внутренних воздушных линиях Союза ССР"/Утв. М-вом гражданской авиации СССР 25.03.75 - М.: МГА 1975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6 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7342, Санкт-Петербург, Сердобольская, д. 65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О "АРГУС-СПЕКТР"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>тел</w:t>
      </w:r>
      <w:r>
        <w:rPr>
          <w:rFonts w:cs="Times New Roman" w:ascii="Times New Roman" w:hAnsi="Times New Roman"/>
          <w:sz w:val="28"/>
          <w:lang w:val="en-US"/>
        </w:rPr>
        <w:t>./</w:t>
      </w:r>
      <w:r>
        <w:rPr>
          <w:rFonts w:cs="Times New Roman" w:ascii="Times New Roman" w:hAnsi="Times New Roman"/>
          <w:sz w:val="28"/>
        </w:rPr>
        <w:t>факс</w:t>
      </w:r>
      <w:r>
        <w:rPr>
          <w:rFonts w:cs="Times New Roman" w:ascii="Times New Roman" w:hAnsi="Times New Roman"/>
          <w:sz w:val="28"/>
          <w:lang w:val="en-US"/>
        </w:rPr>
        <w:t>: 246-66-91, 325-14-00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mail@argus-spectr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720" w:hanging="0"/>
        <w:jc w:val="both"/>
        <w:rPr/>
      </w:pPr>
      <w:hyperlink r:id="rId5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rgus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spect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AU"/>
        </w:rPr>
      </w:pPr>
      <w:r>
        <w:rPr>
          <w:rFonts w:cs="Times New Roman" w:ascii="Times New Roman" w:hAnsi="Times New Roman"/>
          <w:sz w:val="28"/>
          <w:lang w:val="en-AU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lang w:val="en-AU"/>
        </w:rPr>
      </w:pPr>
      <w:r>
        <w:rPr>
          <w:rFonts w:cs="Times New Roman" w:ascii="Times New Roman" w:hAnsi="Times New Roman"/>
          <w:sz w:val="28"/>
          <w:lang w:val="en-AU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dd.MM.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28.07.26</w:t>
      </w:r>
      <w:r>
        <w:rPr>
          <w:sz w:val="24"/>
          <w:rFonts w:cs="Times New Roman" w:ascii="Times New Roman" w:hAnsi="Times New Roman"/>
        </w:rPr>
        <w:fldChar w:fldCharType="end"/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(вариант 1.00 и 1.01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9212" w:dyaOrig="102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60.6pt;height:513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5772900" r:id="rId6"/>
        </w:objec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(вариант 2.00 и 2.01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6872" w:dyaOrig="122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0.45pt;margin-top:2.1pt;width:343.6pt;height:610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4753703" r:id="rId8"/>
        </w:objec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внешних подключений ППКОП "Нота" (вариант 1.00 и 1.01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1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2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3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1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2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3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5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оянии "Норма" контакты ВО-1 и ВО-2 разомкнуты, а контакты ВО-2 и ВО-3 замкнуты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внешних подключений ППКОП "Нота" (вариант 2.00 и 2.01)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18055</wp:posOffset>
                </wp:positionH>
                <wp:positionV relativeFrom="paragraph">
                  <wp:posOffset>1159510</wp:posOffset>
                </wp:positionV>
                <wp:extent cx="320040" cy="396240"/>
                <wp:effectExtent l="0" t="0" r="0" b="0"/>
                <wp:wrapTopAndBottom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91.3pt;mso-position-vertical-relative:text;margin-left:1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378460"/>
                <wp:effectExtent l="0" t="0" r="0" b="0"/>
                <wp:wrapTopAndBottom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</w:t>
                            </w:r>
                            <w:r>
                              <w:rPr>
                                <w:u w:val="double"/>
                              </w:rPr>
                              <w:t xml:space="preserve"> </w:t>
                            </w:r>
                            <w:r>
                              <w:rPr/>
                              <w:t>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29.8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</w:t>
                      </w:r>
                      <w:r>
                        <w:rPr>
                          <w:u w:val="double"/>
                        </w:rPr>
                        <w:t xml:space="preserve"> </w:t>
                      </w:r>
                      <w:r>
                        <w:rPr/>
                        <w:t>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5823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1     </w:t>
                            </w:r>
                            <w:r>
                              <w:rPr/>
                              <w:t>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1     </w:t>
                      </w:r>
                      <w:r>
                        <w:rPr/>
                        <w:t>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6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30320</wp:posOffset>
                </wp:positionH>
                <wp:positionV relativeFrom="paragraph">
                  <wp:posOffset>1815465</wp:posOffset>
                </wp:positionV>
                <wp:extent cx="955675" cy="292735"/>
                <wp:effectExtent l="0" t="0" r="0" b="0"/>
                <wp:wrapTopAndBottom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42.9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1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2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3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1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2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3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оянии "Норма" контакты ВО-1 и ВО-2 замкнуты, а контакты ВО-2 и ВО-3 разомкнуты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хема подключения охранных извещателей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093 ТУ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й с нормально замкнуто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15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й с нормально разомкнутой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 при применении энергопотребляющих извещателей (ИП 212-5М и т.п.)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 при применении электроконтактных извещателей (ИП 103-7/1 и т.п.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 РЭ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16"/>
    <w:qFormat/>
    <w:pPr>
      <w:ind w:left="709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il@argus-spectr.ru" TargetMode="External"/><Relationship Id="rId5" Type="http://schemas.openxmlformats.org/officeDocument/2006/relationships/hyperlink" Target="http://www.argus-spectr.ru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3:42:00Z</dcterms:created>
  <dc:creator/>
  <dc:description/>
  <dc:language>en-US</dc:language>
  <cp:lastModifiedBy>DASHA</cp:lastModifiedBy>
  <cp:lastPrinted>2001-10-03T12:23:00Z</cp:lastPrinted>
  <dcterms:modified xsi:type="dcterms:W3CDTF">2001-11-27T10:27:00Z</dcterms:modified>
  <cp:revision>7</cp:revision>
  <dc:subject/>
  <dc:title/>
</cp:coreProperties>
</file>