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01457516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962533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100766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/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/>
</cp:coreProperties>
</file>