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106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.3pt;height:4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163342" r:id="rId2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Комплектность ......................................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Маркировка и пломбирование ......................... 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Тара и упаковка ..........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Общие указания по эксплуатации 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Указания мер безопасности 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Конструкция прибора 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 Порядок установки ..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Подготовка к работе 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Порядок работы .....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Проверка технического состояния ....................</w:t>
        <w:tab/>
        <w:t xml:space="preserve"> 18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Возможные неисправности и способы их устранения ....</w:t>
        <w:tab/>
        <w:t xml:space="preserve"> 22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Техническое обслуживание ...........................</w:t>
        <w:tab/>
        <w:t xml:space="preserve"> 2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Правила хранения .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Транспортирование 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............................................</w:t>
        <w:tab/>
        <w:t xml:space="preserve"> 28</w:t>
      </w:r>
    </w:p>
    <w:p>
      <w:pPr>
        <w:pStyle w:val="Style15"/>
        <w:tabs>
          <w:tab w:val="clear" w:pos="720"/>
          <w:tab w:val="left" w:pos="822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НАЗНАЧЕ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1 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1"/>
        <w:ind w:left="0" w:firstLine="709"/>
        <w:rPr/>
      </w:pPr>
      <w:r>
        <w:rPr/>
        <w:t>1.3 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.1 Прибор обеспечивает питание извещателей напряжением 12 В по отдельной цеп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.1 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Питание прибора осуществляется от сети переменного тока напряжением (220 +22/-50) В и от встроенного (либо внешнего) резервного источника постоянного тока напряжением от 11,8 до 14,3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7 Пример записи обозначения прибора при заказе и в документации другой проду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 ТЕХНИЧЕСКИЕ ДАННЫ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Информационная емкость прибора (количество контролируемых шлейфов сигнализации) -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нформативность прибора (количество видов извещений) - 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Прибор имеет два режима работ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ранной сигнализации (перемычка П1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жарной сигнализации (перемычка П1 снята, П4 установлен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Прибор контролирует состояния шлейфа по величине его сопроти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 В режиме охранной сигнализации обеспечивае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 ШС "Норма" - сопротивление от 4,0 до 7,0 к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С - сопротивление 10 кОм и более (обрыв ШС) или 2,8 кОм и менее (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.2 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4,0 до 20 кО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состояние ШС "Неисправность" (замыкание или обрыв ШС) – сопротивление 220 Ом и менее или 5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4,0 до 7,0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еисправность" – сопротивление 220 Ом и менее или 1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 Ток короткого замыкания ШС - не более 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 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токи через контакты до 30 м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напряжения, коммутируемые контактами, до 7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1 Извещению "Норма" соответствует замкнутое состояние контактов сигнального р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2 Прибор в режиме охран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 и замыкании)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ключении (снятии с охраны) прибора переключателем "ВКЛ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 Прибор в режиме пожар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, замыкании или срабатывании извещателя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1 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 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2 В режиме пожарной сигнализации на выходе "Сирена" формируетс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ерывистый сигнал в течение интервала времени 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мин при (срабатывании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 при неисправности (обрыве или замыкании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±2 с сигнал при выключении переключателя "ВКЛ" более, чем на 3-7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3 При вскрытии корпуса прибора формируется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1 В режиме охранной сигнализации сигнал на выходе "ЗО" формируется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 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10±2 мин (при установленной перемычке П3). При повторном нарушении ШС через интервал времени не менее 10 мин (после восстановления ШС) сигнал на выходе "ЗО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2 В режиме пожарной сигнализации сигнал на выходе "ЗО" формируется при срабатывании в ШС извещател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 задержкой 40±10 с (перемычка П2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Сброс тревожных извещений осуществляется переключателем "ВКЛ" или по входу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.1 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закрытой входной двери (ШС в норме) режим "Охрана" устанавливается через 60±10 с (в течение данного интервала задержки на ПЦН передается сигнал "Норма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Прибор имеет на панели световы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ШС" состояния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ндикатор "РП" состояния резервного питания (аккумуляторной батареи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 СЕТЬ" наличия напряжения с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1 Индикатор "ШС" отображает следующие режимы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рмальное состояние ШС и отсутствие тревоги – непрерывное свечение индикатор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рушение ШС с формированием сигнала тревоги – прерывистое свечение индикат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ключатель "ВКЛ" выключен - индикатор выключ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.2 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11,8±0,6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3 Индикатор "СЕТЬ" включен при наличии напряжения питания 22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4 При вскрытии корпуса прибора индикаторы "ШС" и "РП" светятся синхронно прерывист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 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1 Допустимый ток по выходу "12 В"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.2 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 Электропитание прибора осуществляется от сети переменного тока 50/60 Гц напряжением (220 +22/-50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1 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2 Прибор переходит на резервное питание и обратно без выдачи сигнала тревог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 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Ток потребления от резервного источника питания (без дополнительных внешних потребителей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ежурном режиме (реле БР выключено) - не более 60 мА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ежиме тревоги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1 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.2 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Прибор сохраняет работоспособность и не выдает ложных извещений при воздействии внешних электромагнитных помех УК1, УК2, УК3 и УП1 - третьей степени жесткости и УК4 по ГОСТ Р 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Условия эксплуатаци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1 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2 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ласс прибора по степени защиты человека от поражения электрическим током по ГОСТ 12.2.007.0-75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Среднее время наработки на отказ прибора в дежурном режиме - не менее 40000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Средний срок службы прибора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3 Габаритные размеры прибора не более, м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Масса прибора не более, кг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15"/>
        <w:spacing w:before="120" w:after="120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111"/>
        <w:gridCol w:w="794"/>
        <w:gridCol w:w="794"/>
        <w:gridCol w:w="794"/>
        <w:gridCol w:w="794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личество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омер варианта комплектности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</w:rPr>
              <w:t></w:t>
            </w:r>
            <w:r>
              <w:rPr>
                <w:rFonts w:cs="Times New Roman" w:ascii="Times New Roman" w:hAnsi="Times New Roman"/>
                <w:sz w:val="27"/>
              </w:rPr>
              <w:t>ч, встроенный в прибо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ПС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РЭ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С2-33Н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0,25</w:t>
            </w:r>
            <w:r>
              <w:rPr>
                <w:rFonts w:cs="Times New Roman" w:ascii="Times New Roman" w:hAnsi="Times New Roman"/>
                <w:sz w:val="27"/>
              </w:rPr>
              <w:t>-5,6 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С2-33Н-0,25-2,4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аАО.336.076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ветодиод АЛ307К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</w:rPr>
              <w:t>500 250 м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ВПТ6-5-0,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4х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МАРКИРОВКА И ПЛОМБИРОВАНИ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Маркировка прибора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ли условное обозначение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ер ТУ и знак соответствия в системе сертифик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 На корпусе прибора (варианты 1.00 и 1.01) нанесено обозначение клеммы защитного зазем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 Маркировка потребительской тары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ное обозначение и заводской номер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 Прибор пломбируется предприятием-изготовителем в соответствии с чертеж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5 После установки прибора на объекте съемная крышка прибора, закрывающая доступ к контактным колодкам, перемычкам, встроенному аккумулятору, пломбируется эксплуатирующей организа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ТАРА И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сса (брутто) комплекта поставки прибора, не более – 3 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Упаковка и консервация прибора выполнены по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 По согласованию с заказчиком допускается применять другие виды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ОБЩИЕ УКАЗАНИЯ ПО ЭКСПЛУАТАЦИ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После вскрытия упаковки прибора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 УКАЗАНИЕ МЕР БЕЗОПАСНОСТ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Запрещается использование предохранителей, не соответствующих номинал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 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КОНСТРУКЦИЯ ПРИБОРА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 Конструкция прибора обеспечивает возможность его использования в настенном располож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 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 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5 Плата МПК опломбирована предприятием изготовителем. Для пломбирования крышки 2 установлена пломбировочная чашка 1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 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7 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х178х34) мм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УСТАНОВК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 Прибор поставляется заводом-изготовителем в следующей конфигура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Для задания требуемого алгоритма работы необходимо установить или снять соответствующие перемыч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1 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2 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3 В режиме охранной сигнализации (перемычка П1 установлен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В режиме пожарной сигнализации (перемычка П1 снят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5 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 При управлении прибором с помощью переключателя "ВКЛ" перемычка П5 должна быть установл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1 В ШС могут быть включены извещатели, питающиеся по шлейфу током до 4 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2 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9.6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 % мощностью не менее 0,25 Вт (приложение Д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3 Подключить цепи питания активных извещателей (с общим током потребления до 150 мА) к выходу "12 В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 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Б ил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.1 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2 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8 При необходимости подключить к клеммам "ОПОВ+ и "СО- " прибора выносной индикатор с номинальным рабочим напряжением и током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9 Подключить встроенный аккумулятор резервного питания к клеммам "АКК +" и "АКК 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9.1 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 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.1 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1 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ОДГОТОВКА К РАБОТ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Прибор управляется переключателем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 Прибор имеет следующи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 В и исправности входного предохранител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ОРЯДОК РАБОТЫ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 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одключить прибор к сети 220 В - при этом включится индикатор "СЕТЬ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.1 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Порядок работы с прибором в режиме охран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 Проверить состояние резервного питания и Ш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включается кратковременно, значит ШС нарушен. При использовании объемных ИО необходимо прекратить движение в помещении и выждать некоторое время для установления извещателей в режим "Норма" - индикатор "ШС" должен перейти в режим непрерывного све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 Сообщить на ПЦН о постановке прибора на охрану (либо эта операция выполняется после выхода из помещен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3 Поставить прибор на охрану одним из следующих способ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 секунд. Убедиться, что СО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4 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5 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60±10 с (при установленной перемычке П2). Сигнал на включение сирены выдается в течение 5±1 мин, а на включение ЗО либо до выключения переключателя "ВКЛ" (при снятой перемычке П3) либо в течение 10±2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6 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7 Сообщить на ПЦН о снятии объекта с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орядок работы с прибором в режиме пожар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1 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2 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3 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40±10 с (при установленной перемычке П2). Сигнал на сирену формируется в течение 25±5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4 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20±10 с, то прибор формирует на выходе "ПЦН" тревожное извещение ("Неисправность"). Если переключатель "ВКЛ" оставлен в выключенном состоянии более чем на 5±2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Полное отключение прибора осуществляется отключением сети 220 В и резервного питания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 ПРОВЕРКА ТЕХНИЧЕСКОГО СОСТОЯ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Style15"/>
        <w:spacing w:before="120" w:after="120"/>
        <w:jc w:val="both"/>
        <w:rPr/>
      </w:pPr>
      <w:r>
        <w:rPr/>
        <w:t>Таблица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сти внешний осмотр. Убедиться в отсутствии внешних повреждений прибора, наличии пломбы на винте крепления МПК и соответствии номера прибора номеру, указанному в паспорте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 В.</w:t>
            </w:r>
          </w:p>
        </w:tc>
      </w:tr>
    </w:tbl>
    <w:p>
      <w:pPr>
        <w:pStyle w:val="Style15"/>
        <w:spacing w:before="0" w:after="120"/>
        <w:jc w:val="both"/>
        <w:rPr/>
      </w:pPr>
      <w:r>
        <w:rPr/>
        <w:t>Продолжение таблицы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 В – должен включиться индикатор "СЕТЬ".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 мин.</w:t>
            </w:r>
          </w:p>
        </w:tc>
      </w:tr>
      <w:tr>
        <w:trPr>
          <w:trHeight w:val="4266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 "Охрана" и про-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60" w:after="0"/>
              <w:ind w:left="284" w:hanging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ка работы выхода на ПЦН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амкнуть клеммы ШС (нарушить ШС) и нажать кнопку "ВКЛ", затем через несколько се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омметр к клеммам "ПЦН" - он должен показать замыкание (сопротивление менее 10 Ом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ключить прибор в режим "Охрана" по п.5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ключить прибор в режим "Охрана" по 5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 мин.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.5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5 и 6 настоящей таблицы при отключенной сети 220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 мин.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3 ВОЗМОЖНЫЕ НЕИСПРАВНОСТИ И СПОСОБЫ ИХ УСТРАНЕ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Перечень возможных неисправностей и способов их устранения приведен в таблице 13.1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trHeight w:val="3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сточник - при необходимости заменит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извещатель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извещател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линию, устранить нарушение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ить резистор требуемого номинала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януть винты на контактной колодке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становить резистор необходимого номинала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ЕХНИЧЕСКОЕ ОБСЛУЖИ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6 Предусматриваются следующие виды и периодичность технического обслужив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N1 - один раз в месяц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7 Перечни работ для регламентов приведены в таблицах 14.1 и 14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8 Перед началом работ отключить прибор от сети переменного тока и резервного пит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9 Вся контрольно-измерительная аппаратура должна быть повер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0 Не реже одного раза в год проводить проверку сопротивления изоляции прибора в соответствии с таблицей 14.2, п.3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1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0" w:after="120"/>
        <w:rPr/>
      </w:pPr>
      <w:r>
        <w:rPr/>
        <w:t>Продолжение таблицы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2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2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2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по 1.1 - 1.8 технологической карты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2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о 3, 4, 5, 6, 8 таблицы 12.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ПРАВИЛА ХРАНЕ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 Условия хранения должны соответствовать условиям 1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2 Хранить приборы следует на стеллажах.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3 Расстояние между стенами и полом хранилища, а также между приборами должно быть не менее 0,1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4 Расстояние между отопительными устройствами и приборами должно быть не менее 0,5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6 В помещении должны отсутствовать пары агрессивных веществ и токопроводящей п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 ТРАНСПОРТИРО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3 Прибор в упаковке выдерживает при транспортирован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4 Срок транспортирования и промежуточного хранения не должен превышать 3 ме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5 При транспортировании приборов должны выполняться правила, изложенные в следующих документа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"Правила перевозки грузов"./М-во путей сообщ. СССР - М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 предприятия-изготовител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>E</w:t>
      </w:r>
      <w:r>
        <w:rPr>
          <w:sz w:val="30"/>
        </w:rPr>
        <w:t>-</w:t>
      </w:r>
      <w:r>
        <w:rPr>
          <w:sz w:val="30"/>
          <w:lang w:val="en-US"/>
        </w:rPr>
        <w:t>mail</w:t>
      </w:r>
      <w:r>
        <w:rPr>
          <w:sz w:val="30"/>
        </w:rPr>
        <w:t>:</w:t>
      </w:r>
      <w:r>
        <w:fldChar w:fldCharType="begin"/>
      </w:r>
      <w:r>
        <w:rPr>
          <w:rStyle w:val="InternetLink"/>
          <w:sz w:val="30"/>
        </w:rPr>
        <w:instrText xml:space="preserve"> HYPERLINK "mailto:arguss@mail.admiral.ru" \l "mail@argus-spectr.ru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 mail@argus-spectr.ru</w:t>
      </w:r>
      <w:r>
        <w:rPr>
          <w:rStyle w:val="InternetLink"/>
          <w:sz w:val="30"/>
        </w:rPr>
        <w:fldChar w:fldCharType="end"/>
      </w: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lang w:val="en-US"/>
        </w:rPr>
        <w:t>www</w:t>
      </w:r>
      <w:r>
        <w:rPr>
          <w:sz w:val="30"/>
        </w:rPr>
        <w:t>.</w:t>
      </w:r>
      <w:r>
        <w:rPr>
          <w:sz w:val="30"/>
          <w:lang w:val="en-US"/>
        </w:rPr>
        <w:t>argus</w:t>
      </w:r>
      <w:r>
        <w:rPr>
          <w:sz w:val="30"/>
        </w:rPr>
        <w:t>-</w:t>
      </w:r>
      <w:r>
        <w:rPr>
          <w:sz w:val="30"/>
          <w:lang w:val="en-US"/>
        </w:rPr>
        <w:t>spectr</w:t>
      </w:r>
      <w:r>
        <w:rPr>
          <w:sz w:val="30"/>
        </w:rPr>
        <w:t>.</w:t>
      </w:r>
      <w:r>
        <w:rPr>
          <w:sz w:val="30"/>
          <w:lang w:val="en-US"/>
        </w:rPr>
        <w:t>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454272" r:id="rId4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041899" r:id="rId6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2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3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2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3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разомкнуты, а контакты ВО-2 и ВО-3 замкнуты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0320</wp:posOffset>
                </wp:positionH>
                <wp:positionV relativeFrom="paragraph">
                  <wp:posOffset>1815465</wp:posOffset>
                </wp:positionV>
                <wp:extent cx="955675" cy="292735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42.9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1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2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3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1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2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3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замкнуты, а контакты ВО-2 и ВО-3 разомкнуты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хема подключения охранных извещателей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093 ТУ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нергопотребляющих извещателей (ИП 212-5М и т.п.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лектроконтактных извещателей (ИП 103-7/1 и т.п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6"/>
    <w:qFormat/>
    <w:pPr>
      <w:ind w:left="70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51:00Z</dcterms:created>
  <dc:creator/>
  <dc:description/>
  <dc:language>en-US</dc:language>
  <cp:lastModifiedBy>ALLA</cp:lastModifiedBy>
  <cp:lastPrinted>2002-03-18T16:12:00Z</cp:lastPrinted>
  <dcterms:modified xsi:type="dcterms:W3CDTF">2002-03-18T13:15:00Z</dcterms:modified>
  <cp:revision>16</cp:revision>
  <dc:subject/>
  <dc:title/>
</cp:coreProperties>
</file>