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10106" w:dyaOrig="8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5.3pt;height:4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2570638" r:id="rId2"/>
        </w:objec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5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сти внешний осмотр. Убедиться в отсутствии внешних повреждений прибора, наличии пломбы на винте крепления МПК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 "Охрана" и про-</w:t>
            </w:r>
          </w:p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ерка работы выхода на ПЦН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288472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56610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.05.05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2:48:00Z</dcterms:created>
  <dc:creator/>
  <dc:description/>
  <cp:keywords/>
  <dc:language>en-US</dc:language>
  <cp:lastModifiedBy>Сметанин</cp:lastModifiedBy>
  <cp:lastPrinted>2002-05-17T12:17:00Z</cp:lastPrinted>
  <dcterms:modified xsi:type="dcterms:W3CDTF">2005-06-27T12:49:00Z</dcterms:modified>
  <cp:revision>3</cp:revision>
  <dc:subject/>
  <dc:title/>
</cp:coreProperties>
</file>