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object w:dxaOrig="1721" w:dyaOrig="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6.05pt;height: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3514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бор приемно-контрольный охранно-пожарный ППКОП 0104050639-4-2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Прима-4А"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уководство по эксплуатации</w:t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sz w:val="36"/>
          <w:szCs w:val="36"/>
        </w:rPr>
        <w:t>СПНК.425513.036 РЭ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  <w:r>
        <w:br w:type="page"/>
      </w:r>
    </w:p>
    <w:p>
      <w:pPr>
        <w:pStyle w:val="TextBody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t "Заголовок 2;1;Заголовок 5;1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546308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84">
            <w:r>
              <w:rPr>
                <w:rStyle w:val="IndexLink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85">
            <w:r>
              <w:rPr>
                <w:rStyle w:val="IndexLink"/>
              </w:rPr>
              <w:t>3 Комплектность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86">
            <w:r>
              <w:rPr>
                <w:rStyle w:val="IndexLink"/>
              </w:rPr>
              <w:t>4 Общие указания по эксплуатации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87">
            <w:r>
              <w:rPr>
                <w:rStyle w:val="IndexLink"/>
              </w:rPr>
              <w:t>5 Указания мер безопасности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88">
            <w:r>
              <w:rPr>
                <w:rStyle w:val="IndexLink"/>
              </w:rPr>
              <w:t>6 Конструкция прибора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89">
            <w:r>
              <w:rPr>
                <w:rStyle w:val="IndexLink"/>
              </w:rPr>
              <w:t>7 Порядок регистрирования электронных ключей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0">
            <w:r>
              <w:rPr>
                <w:rStyle w:val="IndexLink"/>
              </w:rPr>
              <w:t>8 Порядок установки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1">
            <w:r>
              <w:rPr>
                <w:rStyle w:val="IndexLink"/>
              </w:rPr>
              <w:t>9 Порядок программирования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2">
            <w:r>
              <w:rPr>
                <w:rStyle w:val="IndexLink"/>
              </w:rPr>
              <w:t>10 Порядок работы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3">
            <w:r>
              <w:rPr>
                <w:rStyle w:val="IndexLink"/>
              </w:rPr>
              <w:t>11 Проверка технического состояния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4">
            <w:r>
              <w:rPr>
                <w:rStyle w:val="IndexLink"/>
              </w:rPr>
              <w:t>12 Возможные неисправности и способы их устранения</w:t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5">
            <w:r>
              <w:rPr>
                <w:rStyle w:val="IndexLink"/>
              </w:rPr>
              <w:t>13 Техническое обслуживание</w:t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6">
            <w:r>
              <w:rPr>
                <w:rStyle w:val="IndexLink"/>
              </w:rPr>
              <w:t>14 Правила хранения</w:t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7">
            <w:r>
              <w:rPr>
                <w:rStyle w:val="IndexLink"/>
              </w:rPr>
              <w:t>15 Транспортирование</w:t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8">
            <w:r>
              <w:rPr>
                <w:rStyle w:val="IndexLink"/>
              </w:rPr>
              <w:t>Приложение А Конструкция прибора “Прима-4А”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099">
            <w:r>
              <w:rPr>
                <w:rStyle w:val="IndexLink"/>
              </w:rPr>
              <w:t>Приложение Б Схема внешних подключений прибора</w:t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100">
            <w:r>
              <w:rPr>
                <w:rStyle w:val="IndexLink"/>
              </w:rPr>
              <w:t>Приложение В Схема подключения 4-х приборов (режим "Атлас-20") к одной абонентской линии.</w:t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101">
            <w:r>
              <w:rPr>
                <w:rStyle w:val="IndexLink"/>
              </w:rPr>
              <w:t>Приложение Г Схемы подключения извещателей к прибору</w:t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175463102">
            <w:r>
              <w:rPr>
                <w:rStyle w:val="IndexLink"/>
              </w:rPr>
              <w:t>Приложение Д Таблица кодов настроек</w:t>
              <w:tab/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0639-4-2 "Прима-4А" (далее - прибор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szCs w:val="28"/>
        </w:rPr>
      </w:pPr>
      <w:bookmarkStart w:id="0" w:name="__RefHeading___Toc175463083"/>
      <w:bookmarkEnd w:id="0"/>
      <w:r>
        <w:rPr>
          <w:szCs w:val="28"/>
        </w:rPr>
        <w:t>Назначение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Прибор предназначен для контроля состояния четырех шлейфов сигнализации (ШС) как в автономном режиме с включением устройств оповещения, так и с передачей извещений на пульт централизованного наблюдения (ПЦН) систем передачи извещений (СПИ) "Атлас-20", "Фобос-3", "Атлас-3" и "Атлас-6"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восстанавливаемым, обслуживаемым, ремонтопригодным, многофункциональным устройством многоразового действия. Режим работы прибора - непрерывный круглосуточный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ибор осуществляет прием извещений посредством контроля сопротивления ШС. В качестве извещателей, включаемых  в ШС, могут использоваться охранные извещатели электроконтактного и магнитоконтактного типов ("Фольга", "ИО 102-2", "ИО 102-4", "ИО 102-6", "ИО 102-1/1А" и подобные), с выходом контактами реле ("Аргус-2", "Аргус-3", "Сокол-2", "Сокол-3", "Арфа, "Сова-2", "Фотон-6", "Фотон-9" и подобные), питаемые по ШС ("Волна-5", "Аврора ДН", "Аврора ТН", "Арго", "Окно-5" и подобные)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 xml:space="preserve">Прибор осуществляет передачу извещений и прием команд телеуправления методом  высокочастотного уплотнения по занятым телефонным линиям, соответствующим ОСТ 45.36. Подключение прибора к абонентской телефонной линии осуществляется с помощью блока фильтра (БФ) СПНК.425555.001, поставляемого по отдельному заказу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 xml:space="preserve">Питание прибора  осуществляется от внешнего источника постоянного тока напряжением от 10,2 до 14,0 В, например МБП-12.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 рассчитан на круглосуточную работу при температуре окружающей среды от минус 30</w:t>
      </w:r>
      <w:r>
        <w:rPr>
          <w:rFonts w:eastAsia="SimSun;Arial Unicode MS"/>
          <w:sz w:val="28"/>
          <w:szCs w:val="28"/>
        </w:rPr>
        <w:t>°С до плюс 5</w:t>
      </w:r>
      <w:r>
        <w:rPr>
          <w:sz w:val="28"/>
          <w:szCs w:val="28"/>
        </w:rPr>
        <w:t>0</w:t>
      </w:r>
      <w:r>
        <w:rPr>
          <w:rFonts w:eastAsia="SimSun;Arial Unicode MS"/>
          <w:sz w:val="28"/>
          <w:szCs w:val="28"/>
        </w:rPr>
        <w:t>°С и относительной влажности воздуха до 93% при 40°С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Пример записи обозначения прибора при заказе и в документации другой проду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Прибор приемно-контрольный охранно-пожарный ППКОП 0104050639-4-2 "Прима-4А" ТУ 4372-086-23072522-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 w:before="0" w:after="0"/>
        <w:rPr/>
      </w:pPr>
      <w:bookmarkStart w:id="1" w:name="__RefHeading___Toc175463084"/>
      <w:bookmarkEnd w:id="1"/>
      <w:r>
        <w:rPr/>
        <w:t>Технические данные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Информационная емкость прибора (количество контролируемых шлейфов) -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жиме "Атлас-20" ШС1-ШС4 могут быть запрограммированы как шлейфы охранной, тревожной или пожарной сиг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втономном режиме и режимах "Фобос-3", "Атлас-3" и "Атлас-6" шлейфы могут быть запрограммированы со следующими статус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С1, ШС2 </w:t>
        <w:tab/>
        <w:tab/>
        <w:t>- шлейфы охранной сигн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С3</w:t>
        <w:tab/>
        <w:tab/>
        <w:tab/>
        <w:t>- шлейф охранной или тревожной сигн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С4</w:t>
        <w:tab/>
        <w:tab/>
        <w:tab/>
        <w:t>- шлейф охранной или пожарной сигнализации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Информативность прибора в режиме "Атлас-20" - не менее 26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иды передаваемых извещений: "Статус ШС", "Статус ХО", "Взят", "Снят", "Тревога", "Наряд", "Пожар", "Неисправность пожарного ШС", "Взлом", "Отключено", "Подключено", "Версия №", "Неисправность резервного источника питания", "Исправность резервного источника питания", "Норма датчика взлома", "Переход на резервный источник питания", "Переход на сетевой источник питания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иды принимаемых команд телеуправления: "Уст. Статус ШС", "Уст. Статус ХО", "Смена ключа безусл.", "Отключить", "Подключить", "Сброс установок", "Статус ШС", "Статус ХО", "Статус устр.", "Состояние ШС", "Номер версии"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ибор имеет следующие режимы работы: "Снят", "Взят", "Тревога", "Пожар", "Программирование"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В режиме "Снят" прибор контролирует состояние ШС, запрограммированных как круглосуточные (ШС тревожной и пожарной сигнализации)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жиме "Взят" прибор контролирует состояние всех, либо выбранных ШС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ибор переходит в режим "Тревога" ("Пожар") при нарушении любого контролируемого ШС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ибор сохраняет работоспособность при сопротивлении проводов ШС охранной и тревожной сигнализации (без учета сопротивления выносного элемента) не более 1 кОм и при сопротивлении утечки между проводами ШС и (или) между каждым проводом и землей не менее 20 кОм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ибор сохраняет работоспособность при сопротивлении  проводов ШС пожарной сигнализации (без учета сопротивления выносного элемента) не более 220 Ом и при сопротивлении утечки между проводами ШС и (или) между каждым проводом и землей не менее 50 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С4 пожарной сигнализации могут быть включены активные извещатели (питаемые по ШС) или извещатели с нормально разомкнутой выходной цепью. При приеме извещения производится перепроверка срабатывания извещателя кратковременным снятием напряжения с ШС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ШС1-ШС3 пожарной сигнализации (режим "Атлас-20") могут быть включены извещатели с нормально замкнутой выходной цепью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ибор обеспечивает контроль состояния  ШС по величине сопротивл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ШС охранной и тревожной сигнализа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в пределах от 4 кОм до 7 кОм - состояние "Норма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10 кОм и более или 2,8 кОм и менее - состояние "Нарушение"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ШС4 в режиме пожарной сигнализа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в пределах от 4 до 7 кОм - состояние "Норма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от 1 до 2,8 кОм - состояние "Пожар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10 кОм и более или 220 Ом и менее - состояние "Неисправность"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ШС1-ШС3 в режиме пожарной сигнализа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в пределах от 4 до 12 кОм - состояние "Пожар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от 1 до 2,8 кОм - состояние "Норма"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противление 15 кОм и более или 220 Ом и менее - состояние "Неисправность"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ибор регистрирует нарушение ШС на время 500 мс и более, и сохраняет состояние "Норма" при нарушении ШС длительностью 300 мс и менее, либо 70 и 50 мс соответственно (для ШС тревожной сигнализации)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 xml:space="preserve">При напряжении питания в пределах от 10,2 до 14,0 В прибор обеспечивает напряжение на ШС не менее 9 В при сопротивлении оконечного резистора 5,6 кОм.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и напряжении питания в пределах от 11,4 до 14,0 В прибор обеспечивает напряжение на ШС не менее 10 В при сопротивлении оконечного резистора 5,6 кОм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Ток короткого замыкания в ШС - не более 22 мА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ка на охрану, снятие с охраны, сброс тревог осуществляется посредством электронных ключей (ЭК) типа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199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199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Максимальное количество ЭК пользователей - 8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рибор имеет цепь подключения дополнительного контактного устройства  (КУ) для ЭК. Подключение производится двухпроводной линией с сопротивлением проводов не более 100 Ом и ёмкостью между проводами не более 1000 пФ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рибор имеет кнопку "Взять/Снять" (ВС), посредством которой производится частичная или полная постановка на охрану, а также сброс памяти тревог (при нажатии кнопки ВС формируется подтверждающий звуковой сигнал).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варианты управления кнопкой ВС режимом Ш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 не управляет Ш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 управляет ШС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 управляет ШС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 управляет ШС1 и ШС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С управляет всеми ШС. 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Если кнопка ВС запрограммирована на управление ШС1 или ШС1 и ШС2, то взятие производится кнопкой ВС. Снятие кнопкой возможно только если не было нарушений ШС и взятие производилось кнопкой ВС. В случае нарушения ШС снятие возможно только посредством ЭК. Взятие и снятие посредством ЭК распространяется на все ШС.  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Если кнопка ВС запрограммирована на управление только ШС2, то взятие и снятие ШС2 возможно только кнопкой ВС (без задержки).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нопка ВС запрограммирована на управление всеми ШС, то взятие и снятие производится и кнопкой ВС и ЭК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рибор обеспечивает постановку на охрану как по тактике с "закрытой дверью", так и по тактике "с открытой дверью". Тактика определяется состоянием ШС1.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При постановке на охрану по тактике "с закрытой дверью" - режим "Взят" устанавливается по истечении времени задержки на выход после прикасания ЭК к КУ (или нажатия ВС, если такой режим запрограммирован). Формирование сигнала "Тревога" по охранным ШС в течение времени задержки блокируется (в режиме "Атлас-20" блокировка программируется по каждому ШС). Задержка на вход/выход может быть установлена: (0+1)/(5±1)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(15±1)/(30±1)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(22±1)/(45±1)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(30±1)/(60±1)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(60±1)/(120±1)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При постановке прибора на охрану по тактике с "открытой дверью" необходимо прикоснуться ЭК к контактному устройству (или нажать ВС) - режим "Охрана" устанавливается после закрытия двери. Формирование сигнала "Тревога" по охранным ШС блокируется до момента закрытия двери (в режиме "Атлас-20" блокировка программируется по каждому ШС). Время постановки на охрану по тактике с "открытой дверью" не ограничено (в режимах "Атлас-3", "Атлас-6" время на выход ограничено 4 мин, после чего формируется извещение "Тревога")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обеспечивает формирование извещения "Взлом" при его вскрытии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В режимах "Атлас-20" и "Фобос-3" прибор обеспечивает передачу на ПЦН извещения "Наряд" при замыкании контактов "Нар+" и "Нар-" на время 0,5 с и более. Сопротивление линии подключения датчика "Наряд" должно быть не более 100 Ом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В режимах "Атлас-20" и "Фобос-3" прибор обеспечивает передачу извещения "Переход на резервное питание" при  напряжении на входе "РП" ниже (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5) В, извещения "Неисправность резервного питания" при  напряжении источника питания ниже 10,2 В, а при увеличении напряжения выше 11,5 В - "Норма резервного источника питания"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Прибор обеспечивает управление внешним световым оповещателем (СО), питаемым от внешнего источника питания. Максимальный ток, коммутируемый по выходу  СО (открытый коллектор) - 50 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ключен в режиме "Взят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состоянии "Норма" режим свечения СО непрерыв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остоянии "Тревога", "Неисправность" или "Пожар" режим свечения СО прерывистый (частота 1 Г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сле "перевзятия" (автоматическое "взятие" через 6 мин после нарушения ШС) СО включается двойными вспышк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исправной абонентской линии в режиме "Фобос-3" или отсутствии квитанции от ПЦН в режиме "Атлас-20" СО включается с частотой 10 Г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боте прибора с электронными ключами СО индицирует прикосновение ЭК к контактному устройству кратковременным включением или выключением (при снятии прибора с охра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оянии "Снят" - СО выключ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ремя замыкания цепи контроля наряда (клеммы "Нар+", "Нар-") СО выключается, если был включен, и включается, если был выключен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Прибор обеспечивает управление внешним звуковым оповещателем (ЗО), питаемым от внешнего источника питания. Максимальный ток, коммутируемый по выходу ЗО (открытый коллектор) - 0,5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ительность   включенного состояния ЗО в режиме охранной сигнализации ограничена интервалом времени (3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5) мин. При повторном нарушении ШС охранной сигнализации через интервал времени не менее (3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5) мин обеспечивается повторное включение ЗО. При нарушении ШС тревожной сигнализации ЗО не включается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имеет встроенный звуковой сигнализатор (ЗС), формирующий следующие сигна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Взлом" - низкочастотный (500 Гц) сигнал, выключение происходит после нормализации ДВ или нажатия В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Тревога" по охранным ШС - однотональный высокочастотный (2 кГц) прерывистый (скважность 2) сигнал. Длительность звукового сигнала "Тревога" по охранным ШС составляет (3,0±0,5) мин. При повторном нарушении ШС через интервал времени более (3,0±0,5) мин после перехода ШС в состояние "Норма" звуковой сигнал повтор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ожар" - двухтональный (500 Гц/2 кГц) сигн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Неисправность" пожарного ШС - однотональные высокочастотные (2 кГц) кратковременные (скважность 5) сигн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Предупреждение" (регистрация первого срабатывания пожарного извещателя) - низкочастотный (500 Гц) сигнал длительностью 2 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задержки на вход - двойные кратковременные высокочастотные (2 кГц) сигн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задержки на выход - кратковременные высокочастотные (2 кГц) сигналы на время последних (1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) с интервала за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ка на охрану - одинарный высокочастотный (2 кГц) сигнал длительностью 0,3 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ятие с охраны - двойной высокочастотный (2 кГц) сиг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регистрированный ЭК - одинарный низкочастотный (500 Гц) сигн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уковой сигнализатор выключается при нажатии на кнопку ВС или сбросе тревог посредством ЭК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Прибор имеет пять двухцветных индикаторов: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Индикатор "Питание" режимом свечения отображает состояние источника питания, а цветом наличие информационного обмена с ретранслятором (режим "Атлас-20") или наличие напряжения в абонентской линии (режим "Фобос-3"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индик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Норма" источника питания - непрерывное св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Переход на резервное питание" - прерывистое (скважность 2) св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Неисправность источника питания" - кратковременные (скважность 5) вклю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индикат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жиме "Атлас-20" - зеленый, желтый в течение времени ожидания квитанции обме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жиме "Фобос-3" - зеленый, желтый при отсутствии напряжения в абонентской ли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ах "Атлас-3", "Атлас-6" и  автономном - зеленый.</w:t>
      </w:r>
    </w:p>
    <w:p>
      <w:pPr>
        <w:pStyle w:val="Normal"/>
        <w:numPr>
          <w:ilvl w:val="2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ШС1-ШС4 отображают следующие состояния Ш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Снят" и "Норма" - цвет зеленый, кратковременные (скважность 5) вклю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Снят" и " Нарушение" по охранным ШС - выключ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Взят" и "Норма" - цвет зеленый, включены непрерыв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Взят" и "Тревога" - цвет красный, прерывистое (скважность 2) вклю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ожар" - цвет красный, включены непрерыв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Неисправность" пожарного ШС - цвет чередующийся красный/зеле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Перевзятие" - зеленый цвет, прерывистое кратковременное двойное включение (частота 1 Г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задержки на выход индикаторы охранных ШС находятся в режиме прерывистого (скважность 2, частота 2 Гц) свечения зеленым цве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скрытии прибора ("Взлом") - индикаторы ШС1-ШС4 светятся прерывисто (скважность 2, частота 1 Гц) зеленым цветом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В режиме "Фобос-3" прибор передает  извещения в формате  прибора "Сигнал ВК-4" исполнения 05 (УО-3К). 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Прибор в режиме "Атлас-3" обеспечивает передачу извещений на ПЦН по одному ключу. В режиме "Атлас-6" прибор обеспечивает передачу извещений на ПЦН по двум ключам "ПЦН1" и "ПЦН2". </w:t>
      </w:r>
    </w:p>
    <w:p>
      <w:pPr>
        <w:pStyle w:val="Normal"/>
        <w:numPr>
          <w:ilvl w:val="2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я в режиме "Атлас-3" в зависимости от статуса и состояния ШС1-ШС4 соответствуют таблице 2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537"/>
        <w:gridCol w:w="537"/>
        <w:gridCol w:w="537"/>
        <w:gridCol w:w="537"/>
        <w:gridCol w:w="537"/>
        <w:gridCol w:w="538"/>
        <w:gridCol w:w="537"/>
        <w:gridCol w:w="537"/>
        <w:gridCol w:w="537"/>
        <w:gridCol w:w="537"/>
        <w:gridCol w:w="538"/>
        <w:gridCol w:w="537"/>
        <w:gridCol w:w="537"/>
        <w:gridCol w:w="537"/>
        <w:gridCol w:w="537"/>
        <w:gridCol w:w="538"/>
      </w:tblGrid>
      <w:tr>
        <w:trPr>
          <w:trHeight w:val="567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</w:tc>
        <w:tc>
          <w:tcPr>
            <w:tcW w:w="8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ШС</w:t>
            </w:r>
          </w:p>
        </w:tc>
      </w:tr>
      <w:tr>
        <w:trPr>
          <w:trHeight w:val="2058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3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3 тревож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пожар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ШС3 </w:t>
            </w:r>
            <w:r>
              <w:rPr>
                <w:bCs/>
                <w:sz w:val="28"/>
                <w:szCs w:val="28"/>
              </w:rPr>
              <w:t>тревож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</w:rPr>
              <w:t>ШС3</w:t>
            </w:r>
            <w:r>
              <w:rPr>
                <w:bCs/>
                <w:sz w:val="28"/>
                <w:szCs w:val="28"/>
              </w:rPr>
              <w:t xml:space="preserve"> охран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пожарный</w:t>
            </w:r>
          </w:p>
        </w:tc>
      </w:tr>
      <w:tr>
        <w:trPr>
          <w:trHeight w:val="55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ШС, создающего извещение "Тревога" на ПЦН</w:t>
            </w:r>
          </w:p>
        </w:tc>
      </w:tr>
      <w:tr>
        <w:trPr>
          <w:trHeight w:val="55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</w:tr>
      <w:tr>
        <w:trPr>
          <w:trHeight w:val="5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нят"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</w:tr>
      <w:tr>
        <w:trPr>
          <w:trHeight w:val="5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зят"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5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ержка на выход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5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ержка на вход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а</w:t>
            </w:r>
          </w:p>
        </w:tc>
      </w:tr>
    </w:tbl>
    <w:p>
      <w:pPr>
        <w:pStyle w:val="BodyText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Номера ШС, создающих извещение "Тревога" в режиме "Атлас-6" по ключам "ПЦН1" и "ПЦН2" в зависимости от статуса ШС соответствуют таблице 2.2.</w:t>
      </w:r>
      <w:r>
        <w:br w:type="page"/>
      </w:r>
    </w:p>
    <w:p>
      <w:pPr>
        <w:pStyle w:val="Normal"/>
        <w:jc w:val="both"/>
        <w:rPr/>
      </w:pPr>
      <w:r>
        <w:rPr/>
        <w:t>Таблица 2.2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7"/>
        <w:gridCol w:w="616"/>
        <w:gridCol w:w="616"/>
        <w:gridCol w:w="617"/>
        <w:gridCol w:w="616"/>
        <w:gridCol w:w="616"/>
        <w:gridCol w:w="617"/>
        <w:gridCol w:w="616"/>
        <w:gridCol w:w="616"/>
        <w:gridCol w:w="617"/>
        <w:gridCol w:w="616"/>
        <w:gridCol w:w="616"/>
        <w:gridCol w:w="617"/>
      </w:tblGrid>
      <w:tr>
        <w:trPr>
          <w:trHeight w:val="567" w:hRule="atLeast"/>
          <w:cantSplit w:val="true"/>
        </w:trPr>
        <w:tc>
          <w:tcPr>
            <w:tcW w:w="9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ШС</w:t>
            </w:r>
          </w:p>
        </w:tc>
      </w:tr>
      <w:tr>
        <w:trPr>
          <w:trHeight w:val="206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3 охран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3 тревож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пожар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</w:rPr>
              <w:t xml:space="preserve">ШС3 </w:t>
            </w:r>
            <w:r>
              <w:rPr>
                <w:bCs/>
                <w:sz w:val="28"/>
                <w:szCs w:val="28"/>
              </w:rPr>
              <w:t>тревож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охран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1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2 охранны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sz w:val="28"/>
                <w:szCs w:val="28"/>
              </w:rPr>
              <w:t>ШС3</w:t>
            </w:r>
            <w:r>
              <w:rPr>
                <w:bCs/>
                <w:sz w:val="28"/>
                <w:szCs w:val="28"/>
              </w:rPr>
              <w:t xml:space="preserve"> охран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С4 пожарный</w:t>
            </w:r>
          </w:p>
        </w:tc>
      </w:tr>
      <w:tr>
        <w:trPr>
          <w:trHeight w:val="557" w:hRule="atLeast"/>
          <w:cantSplit w:val="true"/>
        </w:trPr>
        <w:tc>
          <w:tcPr>
            <w:tcW w:w="9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ШС, создающего извещение "Тревога" по ключу ПЦН1</w:t>
            </w:r>
          </w:p>
        </w:tc>
      </w:tr>
      <w:tr>
        <w:trPr>
          <w:trHeight w:val="557" w:hRule="atLeast"/>
          <w:cantSplit w:val="true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>
          <w:trHeight w:val="557" w:hRule="atLeast"/>
          <w:cantSplit w:val="true"/>
        </w:trPr>
        <w:tc>
          <w:tcPr>
            <w:tcW w:w="9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ШС, создающего извещение "Тревога" по ключу ПЦН2</w:t>
            </w:r>
          </w:p>
        </w:tc>
      </w:tr>
      <w:tr>
        <w:trPr>
          <w:trHeight w:val="557" w:hRule="atLeast"/>
          <w:cantSplit w:val="true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BodyTex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ЦН1 в режиме "Снят" и задержка на вход передается извещение "Тревога", а в режиме "Взят" и задержка на выход - "Норма".</w:t>
      </w:r>
    </w:p>
    <w:p>
      <w:pPr>
        <w:pStyle w:val="Normal"/>
        <w:numPr>
          <w:ilvl w:val="2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На ПЦН2 в режимах "Взят", "Снят", задержка на вход/выход передается извещение "Норма"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При отключении питания прибора и его последующем включении режимы "Взят", "Снят", "Тревога", "Пожар" и "Неисправность" сохраняются с соответствующей индикацией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Электропитание прибора осуществляется от внешнего источника  постоянного тока напряжением от 10,2 до 14,0 В с выходным током не менее 0,1 А и напряжением пульсаций не более 100 м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отребляемый ток в дежурном режиме - не более 50 мА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Прибор сохраняет работоспособность и не выдает ложных извещений при воздействии электромагнитных помех третьей степени жесткости по ГОС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50009-2000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Уровень радиопомех, создаваемый прибором, соответствует требованиям ГОСТ Р 50009-2000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 приб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мпература окружающей среды - от минус 30 до плюс 50</w:t>
      </w:r>
      <w:r>
        <w:rPr>
          <w:rFonts w:eastAsia="SimSun;Arial Unicode MS"/>
          <w:sz w:val="28"/>
          <w:szCs w:val="28"/>
        </w:rPr>
        <w:t>°С;</w:t>
      </w:r>
    </w:p>
    <w:p>
      <w:pPr>
        <w:pStyle w:val="Normal"/>
        <w:ind w:firstLine="709"/>
        <w:jc w:val="both"/>
        <w:rPr/>
      </w:pPr>
      <w:r>
        <w:rPr>
          <w:rFonts w:eastAsia="SimSun;Arial Unicode MS"/>
          <w:sz w:val="28"/>
          <w:szCs w:val="28"/>
        </w:rPr>
        <w:t>- максимальная относительная влажность воздуха - не более 93 % при 40°С;</w:t>
      </w:r>
    </w:p>
    <w:p>
      <w:pPr>
        <w:pStyle w:val="Normal"/>
        <w:ind w:firstLine="709"/>
        <w:jc w:val="both"/>
        <w:rPr/>
      </w:pPr>
      <w:r>
        <w:rPr>
          <w:rFonts w:eastAsia="SimSun;Arial Unicode MS"/>
          <w:sz w:val="28"/>
          <w:szCs w:val="28"/>
        </w:rPr>
        <w:t>- вибрационные нагрузки в диапазоне от 1 до 35 Гц при максимальном ускорении 0,5</w:t>
      </w:r>
      <w:r>
        <w:rPr>
          <w:rFonts w:eastAsia="SimSun;Arial Unicode MS"/>
          <w:sz w:val="28"/>
          <w:szCs w:val="28"/>
          <w:lang w:val="en-US"/>
        </w:rPr>
        <w:t>g</w:t>
      </w:r>
      <w:r>
        <w:rPr>
          <w:rFonts w:eastAsia="SimSun;Arial Unicode MS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Arial Unicode MS"/>
          <w:sz w:val="28"/>
          <w:szCs w:val="28"/>
        </w:rPr>
        <w:t>- импульсный удар (механический) по ГОСТ 12997-84 с ускорением до 150 м/</w:t>
      </w:r>
      <w:r>
        <w:rPr>
          <w:rFonts w:eastAsia="SimSun;Arial Unicode MS"/>
          <w:sz w:val="28"/>
          <w:szCs w:val="28"/>
          <w:lang w:val="en-US"/>
        </w:rPr>
        <w:t>c</w:t>
      </w:r>
      <w:r>
        <w:rPr>
          <w:rFonts w:eastAsia="SimSun;Arial Unicode MS"/>
          <w:sz w:val="28"/>
          <w:szCs w:val="28"/>
          <w:vertAlign w:val="superscript"/>
        </w:rPr>
        <w:t>2</w:t>
      </w:r>
      <w:r>
        <w:rPr>
          <w:rFonts w:eastAsia="SimSun;Arial Unicode MS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Класс прибора по степени защиты человека от поражения  электрическим током - 0 по ГОСТ 12.2.007.0 - 75.</w:t>
      </w:r>
    </w:p>
    <w:p>
      <w:pPr>
        <w:pStyle w:val="Normal"/>
        <w:numPr>
          <w:ilvl w:val="1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Степень защиты, обеспечиваемая оболочкой прибора по ГОСТ 14254-96 –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30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наработки прибора на отказ в дежурном режиме - не менее 40000 ч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службы прибора - не менее 8 лет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прибора - 125х95х30 мм.</w:t>
      </w:r>
    </w:p>
    <w:p>
      <w:pPr>
        <w:pStyle w:val="Normal"/>
        <w:numPr>
          <w:ilvl w:val="1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рибора - не более 0,2 к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rPr>
          <w:szCs w:val="28"/>
        </w:rPr>
      </w:pPr>
      <w:bookmarkStart w:id="2" w:name="__RefHeading___Toc175463085"/>
      <w:bookmarkEnd w:id="2"/>
      <w:r>
        <w:rPr>
          <w:szCs w:val="28"/>
        </w:rPr>
        <w:t>Комплектность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 прибора соответствует таблице 3.1.</w:t>
      </w:r>
    </w:p>
    <w:p>
      <w:pPr>
        <w:pStyle w:val="Normal"/>
        <w:jc w:val="both"/>
        <w:rPr/>
      </w:pPr>
      <w:r>
        <w:rPr/>
        <w:t>Таблица 3.1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5549"/>
        <w:gridCol w:w="105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 условное обознач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13.03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ор приемно-контрольный охранно-пожарный ППКОП 0104050639-4-2 "Прима-4А"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надлежностей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55.001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фильтра (БФ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*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 электронный </w:t>
            </w:r>
            <w:r>
              <w:rPr>
                <w:sz w:val="28"/>
                <w:szCs w:val="28"/>
                <w:lang w:val="en-US"/>
              </w:rPr>
              <w:t>DS</w:t>
            </w:r>
            <w:r>
              <w:rPr>
                <w:sz w:val="28"/>
                <w:szCs w:val="28"/>
              </w:rPr>
              <w:t>199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.467.173 ТУ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истор С2-33Н-0,25-5,6 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5%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.467.173 ТУ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истор С2-33Н-0,25-2,2 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5%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.461.104ТУ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енсатор К73-17-250В-0,1 мкФ ±10%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О.481.303 ТУ 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ка плавкая ВП1-2-0,25А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шт. 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О.336.076 ТУ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диод АЛ307К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универсальный 3х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уруп </w:t>
            </w:r>
            <w:r>
              <w:rPr>
                <w:sz w:val="28"/>
                <w:szCs w:val="28"/>
                <w:lang w:val="en-US"/>
              </w:rPr>
              <w:t>DIN</w:t>
            </w:r>
            <w:r>
              <w:rPr>
                <w:sz w:val="28"/>
                <w:szCs w:val="28"/>
              </w:rPr>
              <w:t xml:space="preserve"> 7985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13.036 ПС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3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13.036 РЭ</w:t>
            </w:r>
          </w:p>
        </w:tc>
        <w:tc>
          <w:tcPr>
            <w:tcW w:w="5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оставляется по отдельному заказу потребител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ind w:left="0" w:firstLine="709"/>
        <w:rPr>
          <w:szCs w:val="28"/>
        </w:rPr>
      </w:pPr>
      <w:bookmarkStart w:id="3" w:name="__RefHeading___Toc175463086"/>
      <w:r>
        <w:rPr>
          <w:szCs w:val="28"/>
        </w:rPr>
        <w:t>Общие указания по эксплуатации</w:t>
      </w:r>
      <w:bookmarkEnd w:id="3"/>
      <w:r>
        <w:rPr>
          <w:szCs w:val="28"/>
        </w:rPr>
        <w:t xml:space="preserve"> </w:t>
      </w:r>
    </w:p>
    <w:p>
      <w:pPr>
        <w:pStyle w:val="Normal"/>
        <w:numPr>
          <w:ilvl w:val="1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Normal"/>
        <w:numPr>
          <w:ilvl w:val="1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После вскрытия упаковки прибора необходимо провести внешний осмотр и убедиться в отсутствии механических повреждений, проверить комплектность прибора.</w:t>
      </w:r>
    </w:p>
    <w:p>
      <w:pPr>
        <w:pStyle w:val="Normal"/>
        <w:numPr>
          <w:ilvl w:val="1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анспортирования при отрицательных температурах перед включением прибор должен быть выдержан без упаковки в нормальных условиях не менее 24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0"/>
        </w:numPr>
        <w:ind w:left="0" w:firstLine="709"/>
        <w:rPr/>
      </w:pPr>
      <w:bookmarkStart w:id="4" w:name="__RefHeading___Toc175463087"/>
      <w:bookmarkEnd w:id="4"/>
      <w:r>
        <w:rPr/>
        <w:t>Указания мер безопасности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работам по монтажу, установке проверке и обслуживанию прибора должны допускаться лица, имеющие квалификационную группу по ТБ не ниже 3 на напряжение до 1000 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прещается использование предохранителей, не соответствующих номинал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се монтажные работы и работы, связанные с устранением неисправностей, должны проводиться только после отключения напряжения питания приб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0"/>
        </w:numPr>
        <w:ind w:left="0" w:firstLine="709"/>
        <w:rPr/>
      </w:pPr>
      <w:bookmarkStart w:id="5" w:name="__RefHeading___Toc175463088"/>
      <w:bookmarkEnd w:id="5"/>
      <w:r>
        <w:rPr/>
        <w:t>Конструкция прибора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Корпус прибора (приложение А) состоит из крышки 1, основания 2, съемной крышки 3, открывающей доступ к контактным колодкам. Шуруп 4 крепления крышки 1 к основанию 2 опломбирован предприятием-изгото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ышка 3 фиксируется шурупом 5, который пломбируется эксплуатирующей организацией. Для снятия крышки 3 необходимо вывернуть шуруп 5, оттянуть нижнюю часть крышки от основания 2 до расцепления защелки  и сместить крышку вверх до расцепления фиксаторов крыш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чатной плате прибора расположены предохранитель 7 (0,25 А) в цепи питания и перемычка 6 (рядом с датчиком вскрытия), предназначенная для блокирования датчика вскрытия при установке и проверки при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едней панели прибора расположены кнопка ВС 8 и контактное устройство 9 для электронных ключ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2 корпуса имеются два паза для навешивания его на шурупы и два отверстия для фиксации прибора шурупами на стене.</w:t>
      </w:r>
      <w:r>
        <w:br w:type="page"/>
      </w:r>
    </w:p>
    <w:p>
      <w:pPr>
        <w:pStyle w:val="Heading1"/>
        <w:numPr>
          <w:ilvl w:val="0"/>
          <w:numId w:val="12"/>
        </w:numPr>
        <w:ind w:left="0" w:firstLine="709"/>
        <w:rPr>
          <w:szCs w:val="28"/>
        </w:rPr>
      </w:pPr>
      <w:bookmarkStart w:id="6" w:name="__RefHeading___Toc175463089"/>
      <w:bookmarkEnd w:id="6"/>
      <w:r>
        <w:rPr>
          <w:szCs w:val="28"/>
        </w:rPr>
        <w:t>Порядок регистрирования электронных ключей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Для управления прибором с помощью электронных ключей (ЭК) их необходимо зарегистрировать. Регистрация производи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ом этапе регистрируется "Мастер ключ" (МК), используемый в дальнейшем для регистрации или исключения ЭК пользователей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Для регистрации МК необходимо: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лючить источник питания;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ять крышку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ключить источник питания. При этом индикаторы ШС1-ШС4 должны быть выключены, а индикатор "Питание" должен светиться зеленым цв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удерживать кнопку ВС не менее 10 с в нажатом состоянии до подтверждающего двойного звукового сигнала. При отпускании ВС индикаторы ШС1-ШС4 и "Питание" должны кратковременно включиться зеленым цветом. Присоединить и удерживать ЭК в контактном устройстве (КУ) до выдачи звукового сигнала. Данный ЭК регистрируется как "Мастер ключ" (МК) и информация о ранее зарегистрированных ЭК пользователей уничто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ключить источник питания, закрыть крышку и включить источник питания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Регистрация новых ЭК и исключение или замена утерянных ЭК  производится в рабочем режиме в состоянии "Снят" в следующем порядке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соединить МК к КУ. После подтверждающего звукового сигнала индикаторы ШС1-ШС4 зеленого цвета должны отобразить номер пользователя равный 1 (индикаторы ШС1-ШС3-выключены, индикатор ШС1 включен). Посредством кнопки ВС необходимо выбрать требуемый номер в диапазоне от 1 до 8 (см. таблицу 7.1). Увеличение номера пользователя происходит циклически после каждого нажатия ВС. Присоединить программируемый ЭК к КУ и удерживать его до подтверждающего звукового сигнала. Для исключения утерянного ЭК необходимо после выбора номера пользователя присоединить МК или новый ЭК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режима происходит автоматически после регистрации или исключения ЭК. 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Для регистрации следующего или удаления ЭК необходимо повторить действия по 7.3.1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7.1</w:t>
      </w:r>
    </w:p>
    <w:tbl>
      <w:tblPr>
        <w:tblW w:w="6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924"/>
        <w:gridCol w:w="925"/>
        <w:gridCol w:w="3045"/>
      </w:tblGrid>
      <w:tr>
        <w:trPr>
          <w:cantSplit w:val="true"/>
        </w:trPr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ндикатор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пользовате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индикатор включ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-индикатор выключ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2"/>
        </w:numPr>
        <w:ind w:left="0" w:firstLine="709"/>
        <w:rPr>
          <w:szCs w:val="28"/>
        </w:rPr>
      </w:pPr>
      <w:bookmarkStart w:id="7" w:name="__RefHeading___Toc175463090"/>
      <w:bookmarkEnd w:id="7"/>
      <w:r>
        <w:rPr>
          <w:szCs w:val="28"/>
        </w:rPr>
        <w:t>Порядок установки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прибор согласно схеме приведённой в приложении 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защиты от наведенных на абонентскую линию электрических импульсов большой энергии (от грозовых разрядов и т.п.) клемма заземления БФ должна быть заземлена (занулена). При отсутствии возможности заземления, клемму заземления  БФ соединить с клеммой "-12В" прибора. Для лучшей защиты прибора от воздействия электростатических разрядов клемма "-12В" должна быть заземлена (занулен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облюдая полярность подключить источник питания. При использовании блока питания МБП-12 необходимо присоединить выход блока "КС" ко входу прибора "РП" для контроля перехода на резервное питани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извещатели к прибору (см. приложение Г),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С1 - к охранным извещателям контроля входной двери (перимет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С2 - к охранным извещателям, контролирующим объ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С3 - к тревожной кноп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С4 - к пожарным извещате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когда какой-либо из ШС на объекте не используется, к клеммам ШС должен быть подключен оконечный резистор 5,6 кОм (в режиме "Атлас-20" необязательно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 клеммам "Нар+" и "Нар-" подключить магнитоуправляемый контакт (СМК) цепи контроля прибытия наряд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СО и ЗО, соблюдая полярность. В случае использования светодиода в качестве выносного индикатора, необходимо последовательно с ним подключить резистор 2,2 кОм (входит в комплект поставки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дключить к прибору линию связи с ПЦН (кроме автономного режим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бонентская телефонная линия подходит к приборам на каждом объекте (квартире), то для исключения возможности несанкционированного использования абонентской линии необходимо применение разделительных конденсаторов С1, С2 (см. рисунок Б.2). Конденсаторы должны подключаться на объекте с телефонным аппаратом (объект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ключение телефонных аппаратов на объектах (№2,3,4), благодаря отсутствию постоянной составляющей в линии, становится невозможным. Однако возможность прослушивания переговоров объекта №1 остаё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2"/>
        </w:numPr>
        <w:ind w:left="0" w:firstLine="709"/>
        <w:rPr>
          <w:szCs w:val="28"/>
        </w:rPr>
      </w:pPr>
      <w:bookmarkStart w:id="8" w:name="__RefHeading___Toc175463091"/>
      <w:bookmarkEnd w:id="8"/>
      <w:r>
        <w:rPr>
          <w:szCs w:val="28"/>
        </w:rPr>
        <w:t>Порядок программирования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рибор поставляется предприятием-изготовителем с предустановленными параметр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в СПИ "Атлас-20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прибором производится посредством электронных ключей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Для изменения параметров в режимах "Фобос-3", "Атлас-6", "Атлас-3" и автономном, а также для очистки памяти в режиме "Атлас-20", необходимо перевести прибор в режим установок. Перевод прибора в данный режим осуществляется в следующей последова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лючить источник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ять крышку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ключить источник питания и удерживать кнопку ВС в нажатом состоянии не менее 5 с и не более 10 с в нажатом состоянии до подтверждающего одинарного звукового сигнала высокого тона. Индикаторы ШС1-ШС4 должны кратковременно (0,5 с) засветиться красным цветом, а индикатор "Питание" -  желтым, затем цвет свечения всех индикаторов должен измениться на зелёный и через интервал времени не более 0,5 с индикаторы должны выключиться.</w:t>
      </w:r>
    </w:p>
    <w:p>
      <w:pPr>
        <w:pStyle w:val="Normal"/>
        <w:numPr>
          <w:ilvl w:val="1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зменения параметров состоит в следующ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жатие и удержание ВС приводит к отображению индикаторами красного цвета кода пункта меню установок (приложение Д). При отпускании ВС индикаторами зеленого цвета отображается код параметра в данной позиции меню. Кратковременное нажатие кнопки ВС циклически увеличивает код параметра. Нажатие и удержание кнопки ВС до изменения цвета индикаторов на красный приводит к циклическому увеличению кода пункта меню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Коды пунктов меню установок, а также возможные варианты параметров приведены в приложении Д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Для записи изменений в память прибора и возврата в рабочий режим необходимо установить крышку 3 (нормализовать ДВ) и после звукового подтверждения (одинарный сигнал высокого тона) записи изменений выключить и включить источник питания. Для отказа от введенных параметров необходимо выключить источник питания без нормализации ДВ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рограммирование прибора в режиме "Атлас-20" осуществляется с помощью АРМ ДПУ (прибор должен быть подключен в соответствии с разделом 8) в следующей последовательности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Если прибор эксплуатировался на объекте, то перед программированием необходимо стереть ранее записанную в память прибора информацию. Для этого следует установить любой режим работы отличный от "Атлас-20" в соответствии с 9.2-9.5 и вновь установить режим "Атлас-20"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Включить источник питания прибора. Снять крышку 3 прибора и сбросить звуковой сигнал "Взлом" кратковременным нажатием кнопки ВС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С помощью программного обеспечения АРМ ДПУ произвести подключение приб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 режим линии - "Атлас-20-УОО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ключить прибор №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исвоить статусы ШС: (Тревожная кнопка, Вход без задержки, Вход с задержкой 15, 22, 30, 60 с, Периметр, Объем, Пожар, Не задействов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ШС "Вход" может быть назначен только ШС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ШС "Тревожная кнопка" может быть назначен только ШС2, ШС3 и ШС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ШС "Пожар" может быть назначен любому Ш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ановить статусы пользователей.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ключения следующих приборов на ту же линию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соединить параллельно на линию прибор №Х (Х=2,3,4) в соответствии с рисунком В и произвести действия по 9.9, перечисления б-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ормализовать все ШС и закрыть крышку 3 прибора (нормализовать датчик вскрытия), выключить напряжение питания и затем включить. ШС, которым присвоены статусы "Тревожный" или "Пожарный" (круглосуточные), встанут под охрану автоматически.</w:t>
      </w:r>
      <w:r>
        <w:br w:type="page"/>
      </w:r>
    </w:p>
    <w:p>
      <w:pPr>
        <w:pStyle w:val="Heading1"/>
        <w:numPr>
          <w:ilvl w:val="0"/>
          <w:numId w:val="15"/>
        </w:numPr>
        <w:spacing w:lineRule="auto" w:line="360" w:before="0" w:after="0"/>
        <w:ind w:left="0" w:firstLine="709"/>
        <w:rPr/>
      </w:pPr>
      <w:bookmarkStart w:id="9" w:name="__RefHeading___Toc175463092"/>
      <w:bookmarkEnd w:id="9"/>
      <w:r>
        <w:rPr/>
        <w:t>Порядок работы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источник питания прибора.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sz w:val="28"/>
          <w:szCs w:val="28"/>
        </w:rPr>
        <w:t xml:space="preserve">В Режиме "Снят" индикаторы круглосуточных ШС (пожарного и тревожного)  в нормальном состоянии находятся в режиме непрерывного свечения зеленым цветом. Индикатор "Питание" в режимах "Атлас-20" и "Фобос-3" цветом свечения информирует о состоянии связи с ПЦН (норма-зелены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арушения тревожного ШС соответствующий индикатор переходит в режим прерывистого свечения красным цве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иеме извещения от пожарного извещателя, соответствующий индикатор непрерывно светится красным цве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исправности пожарного ШС индикатор ШС переходит в режим поочередного свечения красным и зеленым цветом. </w:t>
      </w:r>
    </w:p>
    <w:p>
      <w:pPr>
        <w:pStyle w:val="Normal"/>
        <w:numPr>
          <w:ilvl w:val="1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Сброс тревоги производится посредством ЭК (при этом формируется двойной звуковой сигнал). Сброс  памяти тревог производится кнопкой В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рывистое двойное включение индикатора (зеленый цвет) соответствует предшествующему нарушению охранных ШС с выдачей сигнала тревоги и "перевзятию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постановкой прибора на охрану можно проконтролировать состояние охранных ШС: если ШС находится в состоянии "Норма", то соответствующий индикатор кратковременно включается зеленым цветом, в противном случае - выключе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ка прибора на охрану осуществляется одним из следующих способов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тактике с "закрытой дверью" после касания ЭК КУ (или нажатия ВС, если такой режим установлен) при закрытой двери. При этом формируется однократный звуковой сигнал. Необходимо выйти из помещения и закрыть дверь в течение времени задержки на выход. В это время индикаторы охранных ШС включаются с повышенной частотой зеленым цветом. Последние 10 с интервала задержки формируются кратковременные звуковые сигналы внутреннего звукового сигнализатора. Формирование тревожных извещений по всем охранным ШС в течение задержки блокируется. В режиме "Атлас-20" блокируется формирование извещений только от ШС, которым присвоен статус "Объем". По окончании интервала задержки включается СО - прибор перешел в режим "Взят"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тактике "с открытой дверью" после касания ЭК КУ (или нажатия ВС) при открытой двери (нарушенном ШС1) время до закрытия двери не ограничено. В режимах "Атлас-3" и "Атлас-6" время ограничено - 4 мин. Индикатор ШС1 выключен. После закрытия двери (переходе ШС1 в состояние "Норма") через несколько секунд прибор переходит в режим "Взят" и включается индикатор С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способ постановки на охрану целесообразно применять при затрате большого времени от момента постановки на охрану до выхода из помещения и закрытия двери, контролируемой ШС1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арушении первым ШС1 (дверь) в режиме "Взят" сигнал тревоги на ПЦН и ЗО выдаются в соответствии с установленной задержкой на вход. При нарушении первыми других ШС сигнал тревоги и включение ЗО выдаются без задержки. При этом СО переводится в режим прерывистого свеч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тревожного ШС3 сигнал тревоги на ПЦН выдается без задержки и без включения ЗО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входе в охраняемое помещение необходимо перевести прибор в режим "Снят" посредством ЭК (или ВС) в течение времени задержки на вход (после нарушения ШС1). В течение задержки на вход формируется периодический двойной звуковой сигнал встроенного звукового сигнализатора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режиме "Снят" для выключения звуковой сигнализации, ЗО и сброса передаваемого на ПЦН сигнала тревоги (возникшего при срабатывании тревожной или пожарной сигнализации) необходимо кратковременно прикоснуться ЭК к КУ. При этом формируется двойной звуковой сигна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озможна как частичная постановка на охрану отдельных ШС (ШС1, ШС2, ШС1 и ШС2), так и всех ШС одновременно  нажатием кнопки ВС (соответствующий вариант выбирается в режиме установок). При этом формируется подтверждающий звуковой сигн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 помощью кнопки ВС взят ШС2, то снятие его с охраны возможно только кнопкой В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 помощью кнопки ВС взяты другие ШС или в комбинации с ШС2 и было нарушение любого ШС, то перевод в режим "Снят" возможен только ЭК. Если нарушений ШС не происходило, то перевод в режим "Снят" возможен кнопкой ВС и 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 помощью кнопки ВС взяты все ШС, то снятие возможно и кнопкой ВС и Э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0" w:after="0"/>
        <w:ind w:left="0" w:firstLine="709"/>
        <w:rPr>
          <w:szCs w:val="28"/>
        </w:rPr>
      </w:pPr>
      <w:bookmarkStart w:id="10" w:name="__RefHeading___Toc175463093"/>
      <w:r>
        <w:rPr>
          <w:szCs w:val="28"/>
        </w:rPr>
        <w:t>Проверка технического состояния</w:t>
      </w:r>
      <w:bookmarkEnd w:id="10"/>
      <w:r>
        <w:rPr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ибор при поступлении в отдел (отделение) вневедомственной охраны подвергается проверке качества и комплектност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оследовательность операций при проверке технического состояния прибора, с установками предприятия-изготовителя приведена в таблице 11.1</w:t>
      </w:r>
    </w:p>
    <w:p>
      <w:pPr>
        <w:pStyle w:val="Normal"/>
        <w:rPr/>
      </w:pPr>
      <w:r>
        <w:rPr/>
        <w:t>Таблица 11.1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50"/>
        <w:gridCol w:w="2058"/>
        <w:gridCol w:w="5767"/>
      </w:tblGrid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аппаратур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оверк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внешний осмотр. Убедиться в отсутствии внешних повреждений прибора, в наличии и целостности пломб предприятия-изготовителя, в соответствии номера блока номеру, указанному в паспорте.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ность</w:t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бедиться внешним осмотром в соответствии состава прибора таблице 3.1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испытаниям</w:t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одиод АЛ 307КМ (входит в комплект постав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-33Н-0,25-5,6 кОм±5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ходят в комплект поставк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источника питания Б5-71/4М или</w:t>
            </w:r>
          </w:p>
        </w:tc>
        <w:tc>
          <w:tcPr>
            <w:tcW w:w="5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ключить к клеммам "ШС1+", "ШС1-", "ШС2+", "ШС2-", "ШС3+", "ШС3-", "ШС4+", "ШС4-" четыре резистора сопротивлением 5,6 кОм. Подключить к клеммам  "+12 В" и "-12 В" источник питания 12 В (ИП1). Подключить к клеммам "-12 В" и "РП" источник питания 12 В (ИП2). Подключить к клеммам  "Лин1", "Лин2" источник питания 12 В (ИП3). Включить ИП1 и перевести прибор в режим установок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овить следующие параметр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м работы - "Фобос-3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С3, ШС4 - охранные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Продолжение таблицы 11.1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18"/>
        <w:gridCol w:w="1778"/>
        <w:gridCol w:w="5879"/>
      </w:tblGrid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ьзуемая аппаратур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оверки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огич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сопротивлений Р33 или аналогичный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ержка вход/выход- 0/5 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нопка ВС управляет ШС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ключить ИП1 и установить крышку.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реакции на нарушение абонентской линии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ИП1. Индикатор "Питание" должен светиться желтым цветом. Включить ИП3. Индикатор "Питание" должен изменить цвет на зеленый.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схемы контроля источника питания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напряжение на клемме "РП" 8В. Индикатор "Питание" должен индицировать "Переход на резервное питание" т.е. включатся периодически (скважность 2). Снизить напряжение ИП1 до уровня (10,5±0,1)В. Индикатор "Питание" должен индицировать "Неисправность резервного питания" т.е. включатся периодически (скважность 5). При плавном повышении напряжения ИП1 до нормы индикатор должен перейти в режим периодического включения (скважность 2). Установить напряжение на клемме "РП" 12В. Индикатор должен перейти в режим непрерывного свечения.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реакции на нарушение ШС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очередно подключить к каждому ШС сопротивления 2,8, 4, 7 и 10 кОм: при сопротивлениях 4 и 7 кОм индикатор соответствующего ШС должен светиться прерывистым зеленым светом. При сопротивлениях 2,8 кОм (и менее) и 10 кОм (и более) - индикатор должен быть выключен.</w:t>
            </w:r>
          </w:p>
        </w:tc>
      </w:tr>
      <w:tr>
        <w:trPr>
          <w:trHeight w:val="1148" w:hRule="atLeast"/>
          <w:cantSplit w:val="true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цепи контроля прибытия наряд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кнуть клеммы "Нар+" и "Нар-". СО должен включиться, если был выключен и выключиться, если был включен.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линии ЗО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кнопки ВС перевести прибор в режим "охрана". Нарушить ШС2.</w:t>
            </w:r>
          </w:p>
        </w:tc>
      </w:tr>
    </w:tbl>
    <w:p>
      <w:pPr>
        <w:pStyle w:val="Heading1"/>
        <w:numPr>
          <w:ilvl w:val="0"/>
          <w:numId w:val="6"/>
        </w:numPr>
        <w:ind w:left="0" w:firstLine="709"/>
        <w:rPr>
          <w:szCs w:val="28"/>
        </w:rPr>
      </w:pPr>
      <w:r>
        <w:br w:type="page"/>
      </w:r>
      <w:bookmarkStart w:id="11" w:name="__RefHeading___Toc175463094"/>
      <w:bookmarkEnd w:id="11"/>
      <w:r>
        <w:rPr>
          <w:szCs w:val="28"/>
        </w:rPr>
        <w:t>Возможные неисправности и способы их устранения</w:t>
      </w:r>
    </w:p>
    <w:p>
      <w:pPr>
        <w:pStyle w:val="Normal"/>
        <w:numPr>
          <w:ilvl w:val="1"/>
          <w:numId w:val="16"/>
        </w:numPr>
        <w:ind w:left="0" w:firstLine="709"/>
        <w:rPr/>
      </w:pPr>
      <w:r>
        <w:rPr>
          <w:sz w:val="28"/>
          <w:szCs w:val="28"/>
        </w:rPr>
        <w:t>Перечень возможных неисправностей и способов их устранения приведен в таблице 12.1.</w:t>
      </w:r>
    </w:p>
    <w:p>
      <w:pPr>
        <w:pStyle w:val="Normal"/>
        <w:rPr/>
      </w:pPr>
      <w:r>
        <w:rPr/>
        <w:t>Таблица 12.1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869"/>
        <w:gridCol w:w="3377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ри подключении прибора к источнику питания не включаются индикаторы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ет напряжение источника пи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авильное подключ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горел предохранитель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наличие напря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контакты и полярность подключения источника питания и предохранитель прибора.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ри постановке прибора на охрану не включается выносной индикатор.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лабли контакты или оборваны провода.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контакты и затянуть винты или устранить обрыв.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Индикатор "Питание" светится желтым цветом.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равность абонентской линии.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линию.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 работает ЗО.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равен или неправильно подключен ЗО.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подключение и при необходимости заменить.</w:t>
            </w:r>
          </w:p>
        </w:tc>
      </w:tr>
      <w:tr>
        <w:trPr>
          <w:trHeight w:val="768" w:hRule="atLeast"/>
        </w:trPr>
        <w:tc>
          <w:tcPr>
            <w:tcW w:w="3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Постоянное нарушение по какому-либо ШС. Индикатор ШС не светится или переходит в режим "Неисправность", "Пожар", "Тревога".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исправен извещатель. Ослабли контак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вана или закорочена линия Ш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ерный номинал оконечного резистора в ШС.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и заменить извещатель. Подтянуть вин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линию, устранить наруш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резистор.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При сдаче на ПЦО прибор не берется на охрану.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 какой-либо ШС.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ШС по поз.5 таблицы.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При включении прибора происходит поочерёдное свечение индикаторов ШС1-ШС4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ошибке при прохождении внутреннего теста.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ключить прибор, открыть крышку и  через несколько секунд включить пит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либо настройку ("Фобос-3", "Атлас-3", "Атлас-6"), либо программирование ("Атлас-20").</w:t>
            </w:r>
          </w:p>
        </w:tc>
      </w:tr>
    </w:tbl>
    <w:p>
      <w:pPr>
        <w:pStyle w:val="Heading1"/>
        <w:numPr>
          <w:ilvl w:val="0"/>
          <w:numId w:val="6"/>
        </w:numPr>
        <w:ind w:left="0" w:firstLine="709"/>
        <w:rPr>
          <w:szCs w:val="28"/>
        </w:rPr>
      </w:pPr>
      <w:bookmarkStart w:id="12" w:name="__RefHeading___Toc175463095"/>
      <w:bookmarkEnd w:id="12"/>
      <w:r>
        <w:rPr>
          <w:szCs w:val="28"/>
        </w:rPr>
        <w:t>Техническое обслуживание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Ремонтные работы, связанные со вскрытием изделия с нарушением пломбы предприятия - изготовителя выполняются только по истечении гарантийного срока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При производстве работ по техническому обслуживанию следует руководствоваться разделом "Указание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лановые работы в объеме регламента №1 - один раз в месяц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гламентных работ приведен в таблице 13.1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Перед началом работ отключить блок питания прибора от сети переменного тока и прибор от блока питания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Вся контрольно-измерительная аппаратура должна быть поверена.</w:t>
      </w:r>
      <w:r>
        <w:br w:type="page"/>
      </w:r>
    </w:p>
    <w:p>
      <w:pPr>
        <w:pStyle w:val="Normal"/>
        <w:jc w:val="both"/>
        <w:rPr/>
      </w:pPr>
      <w:r>
        <w:rPr/>
        <w:t>Таблица 13.1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601"/>
        <w:gridCol w:w="2463"/>
        <w:gridCol w:w="2369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ы и наблюдаемые явления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Внешний осмотр, чистка прибо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 Удалить с поверхности прибора пыль, грязь и влаг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, кисть-флейц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о быть механических повреждений, грязи и влаги.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 Снять крышку с прибора и удалить с поверхности клемм пыль, грязь, следы коррозии.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тошь, кисть-флейц, бензин "Калоша"</w:t>
            </w:r>
          </w:p>
        </w:tc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лжно быть следов коррозии, грязи.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 Проверить соответствие подключения внешних цепей к клеммам.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 Подтянуть винты на клеммах, где крепление ослабло. Восстановить соединение, если провод оборван. Заменить провод, если нарушена изоляция.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Проверка работоспособности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 Провести проверку прибора по таблице 11.1, начиная с пункта 3 в соответствии с установленным режимом работы прибора.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3.2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260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нешний осмотр, чистка приб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роверка  работоспособности прибора.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 Выполнить по 1.1-1.4 технологической карты №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Выполнить работы в соответствии с разделом 11, а также  проверить  прохождение сигналов на ПЦН в соответствии с установленным режим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1"/>
        </w:numPr>
        <w:spacing w:before="0" w:after="120"/>
        <w:ind w:left="0" w:firstLine="709"/>
        <w:rPr>
          <w:szCs w:val="28"/>
        </w:rPr>
      </w:pPr>
      <w:bookmarkStart w:id="13" w:name="__RefHeading___Toc175463096"/>
      <w:bookmarkEnd w:id="13"/>
      <w:r>
        <w:rPr>
          <w:szCs w:val="28"/>
        </w:rPr>
        <w:t>Правила хранения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приборов должны соответствовать условиям ГОСТ 15150-69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должны храниться упакованными на стеллажах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риборов до стен и пола хранилища должно быть не менее 0,1 м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Расстояние между отопительными устройствами и приборами должно быть не менее 0,5 м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При складировании в штабели разрешается укладывать не более 10 коробок с приборами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В помещении должны отсутствовать пары агрессивных веществ и токопроводящей пыли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11"/>
        </w:numPr>
        <w:spacing w:before="0" w:after="120"/>
        <w:rPr>
          <w:szCs w:val="28"/>
        </w:rPr>
      </w:pPr>
      <w:bookmarkStart w:id="14" w:name="__RefHeading___Toc175463097"/>
      <w:bookmarkEnd w:id="14"/>
      <w:r>
        <w:rPr>
          <w:szCs w:val="28"/>
        </w:rPr>
        <w:t>Транспортировани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Приборы могут транспортироваться всеми видами транспорта в крытых транспортных средствах и герметизированных отсеках самолета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Условия транспортирования должны соответствовать условиям хранения 5 по ГОСТ 15150-69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 в упаковке выдерживает при транспортирова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анспортную тряску с ускорением 30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при частоте ударов от 80 до 120 в мин. или 15000 ударов с тем же ускор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мпературу окружающего воздуха от минус 50 до плюс 50 </w:t>
      </w:r>
      <w:r>
        <w:rPr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носительную влажность воздуха до 95 % при температуре 30 </w:t>
      </w:r>
      <w:r>
        <w:rPr>
          <w:rFonts w:eastAsia="SimSun;Arial Unicode MS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Срок транспортирования и промежуточного хранения не должен превышать 3 ме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ускается увеличивать срок транспортирования и промежуточного хранения приборов при перевозках за счет  сроков сохраняемости в стационарных условиях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После транспортирования при отрицательных температурах или повышенной влажности воздуха, приборы непосредственно перед установкой на эксплуатацию должны быть выдержаны без упаковки в течение не менее 24 ч. в помещении с нормальными климатическими условиями.</w:t>
      </w:r>
      <w:r>
        <w:br w:type="page"/>
      </w:r>
    </w:p>
    <w:p>
      <w:pPr>
        <w:pStyle w:val="Heading2"/>
        <w:spacing w:lineRule="auto" w:line="240"/>
        <w:ind w:hanging="0"/>
        <w:jc w:val="center"/>
        <w:rPr/>
      </w:pPr>
      <w:bookmarkStart w:id="15" w:name="__RefHeading___Toc175463098"/>
      <w:bookmarkEnd w:id="15"/>
      <w:r>
        <w:rPr>
          <w:szCs w:val="28"/>
        </w:rPr>
        <w:t>Приложение А</w:t>
        <w:br/>
      </w:r>
      <w:r>
        <w:rPr>
          <w:b w:val="false"/>
          <w:szCs w:val="28"/>
        </w:rPr>
        <w:t>Конструкция прибора “Прима-4А”</w:t>
      </w:r>
    </w:p>
    <w:p>
      <w:pPr>
        <w:pStyle w:val="Heading2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314" w:dyaOrig="9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5pt;height:389.75pt" filled="f" o:ole="">
            <v:imagedata r:id="rId5" o:title=""/>
          </v:shape>
          <o:OLEObject Type="Embed" ProgID="" ShapeID="ole_rId4" DrawAspect="Content" ObjectID="_16055082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240"/>
        <w:ind w:hanging="0"/>
        <w:jc w:val="center"/>
        <w:rPr/>
      </w:pPr>
      <w:bookmarkStart w:id="16" w:name="__RefHeading___Toc175463099"/>
      <w:bookmarkEnd w:id="16"/>
      <w:r>
        <w:rPr>
          <w:szCs w:val="28"/>
        </w:rPr>
        <w:t>Приложение Б</w:t>
        <w:br/>
      </w:r>
      <w:r>
        <w:rPr>
          <w:b w:val="false"/>
          <w:szCs w:val="28"/>
        </w:rPr>
        <w:t>Схема внешних подключений прибора</w:t>
      </w:r>
    </w:p>
    <w:p>
      <w:pPr>
        <w:pStyle w:val="Normal"/>
        <w:spacing w:lineRule="auto" w:line="360"/>
        <w:jc w:val="center"/>
        <w:rPr/>
      </w:pPr>
      <w:r>
        <w:rPr/>
        <w:object w:dxaOrig="10254" w:dyaOrig="10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519.7pt" filled="f" o:ole="">
            <v:imagedata r:id="rId7" o:title=""/>
          </v:shape>
          <o:OLEObject Type="Embed" ProgID="" ShapeID="ole_rId6" DrawAspect="Content" ObjectID="_728799491" r:id="rId6"/>
        </w:objec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1</w:t>
        <w:tab/>
        <w:t>- звуковой оповещатель (12 В, 0,5 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1</w:t>
        <w:tab/>
        <w:t>- световой оповещатель (12 В, 50 м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2</w:t>
        <w:tab/>
        <w:t>- светодиод АЛ307КМ (входит в комплект поставк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  <w:tab/>
        <w:t>- резистор С2-33Н-0,25-2,2 к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% (входит в комплект постав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1 </w:t>
        <w:tab/>
        <w:t>- дополнительное контактное устройство .</w:t>
      </w:r>
      <w:r>
        <w:br w:type="page"/>
      </w:r>
    </w:p>
    <w:p>
      <w:pPr>
        <w:pStyle w:val="Heading2"/>
        <w:spacing w:lineRule="auto" w:line="240"/>
        <w:ind w:hanging="0"/>
        <w:jc w:val="center"/>
        <w:rPr>
          <w:b w:val="false"/>
          <w:b w:val="false"/>
          <w:bCs/>
          <w:szCs w:val="28"/>
        </w:rPr>
      </w:pPr>
      <w:bookmarkStart w:id="17" w:name="__RefHeading___Toc175463100"/>
      <w:bookmarkEnd w:id="17"/>
      <w:r>
        <w:rPr>
          <w:szCs w:val="28"/>
        </w:rPr>
        <w:t>Приложение</w:t>
      </w:r>
      <w:r>
        <w:rPr>
          <w:sz w:val="24"/>
          <w:szCs w:val="24"/>
        </w:rPr>
        <w:t xml:space="preserve"> </w:t>
      </w:r>
      <w:r>
        <w:rPr>
          <w:szCs w:val="28"/>
        </w:rPr>
        <w:t>В</w:t>
      </w:r>
      <w:r>
        <w:rPr>
          <w:b w:val="false"/>
          <w:szCs w:val="28"/>
        </w:rPr>
        <w:br/>
        <w:t>Схема подключения 4-х приборов (режим "Атлас-20") к одной абонентской линии.</w:t>
      </w:r>
    </w:p>
    <w:p>
      <w:pPr>
        <w:pStyle w:val="Normal"/>
        <w:rPr/>
      </w:pPr>
      <w:r>
        <w:rPr/>
        <w:object w:dxaOrig="11054" w:dyaOrig="110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15pt;height:484.15pt" filled="f" o:ole="">
            <v:imagedata r:id="rId9" o:title=""/>
          </v:shape>
          <o:OLEObject Type="Embed" ProgID="" ShapeID="ole_rId8" DrawAspect="Content" ObjectID="_236753107" r:id="rId8"/>
        </w:object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9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 –конденсатор К73-17-250В-0,1 ±10% (входят в комплект поставки)</w:t>
      </w:r>
    </w:p>
    <w:p>
      <w:pPr>
        <w:pStyle w:val="Normal"/>
        <w:widowControl w:val="false"/>
        <w:tabs>
          <w:tab w:val="clear" w:pos="720"/>
          <w:tab w:val="left" w:pos="4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ind w:hanging="0"/>
        <w:jc w:val="center"/>
        <w:rPr/>
      </w:pPr>
      <w:bookmarkStart w:id="18" w:name="__RefHeading___Toc175463101"/>
      <w:bookmarkEnd w:id="18"/>
      <w:r>
        <w:rPr>
          <w:szCs w:val="28"/>
        </w:rPr>
        <w:t>Приложение Г</w:t>
        <w:br/>
      </w:r>
      <w:r>
        <w:rPr>
          <w:b w:val="false"/>
          <w:szCs w:val="28"/>
        </w:rPr>
        <w:t>Схемы подключения извещателей к прибор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одключения извещателей охранной или тревожной сигн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6922" w:dyaOrig="3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6.1pt;height:177.95pt" filled="f" o:ole="">
            <v:imagedata r:id="rId11" o:title=""/>
          </v:shape>
          <o:OLEObject Type="Embed" ProgID="" ShapeID="ole_rId10" DrawAspect="Content" ObjectID="_1572321356" r:id="rId1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1 – извещатели с нормально разомкнутой выходной цеп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2 – извещатели с нормально замкнутой выходной цеп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резистор С2-33Н-0,25–5,6 кОм ± 5 % ОЖО.467.173 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именении  энергопотребляющих извещателе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номинал оконе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должен быть увеличен так, чтобы суммарное сопротивление извещателей и оконе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составило 5,6 к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подключения пожарных извещателей с нормально замкнутой выходной цепью в ШС1-ШС3 в режиме "Атлас-20" </w:t>
      </w:r>
    </w:p>
    <w:p>
      <w:pPr>
        <w:pStyle w:val="Normal"/>
        <w:spacing w:lineRule="auto" w:line="360"/>
        <w:jc w:val="center"/>
        <w:rPr/>
      </w:pPr>
      <w:r>
        <w:rPr/>
        <w:object w:dxaOrig="9111" w:dyaOrig="30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55pt;height:151.65pt" filled="f" o:ole="">
            <v:imagedata r:id="rId13" o:title=""/>
          </v:shape>
          <o:OLEObject Type="Embed" ProgID="" ShapeID="ole_rId12" DrawAspect="Content" ObjectID="_358080556" r:id="rId12"/>
        </w:objec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1, Е2 – извещатели с нормально замкнутой выходной цеп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– резистор С2-33Н-0,25–2,2 кОм ± 5 % ОЖО.467.173 Т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одключения пожарных энергопотребляющих (активн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ателей и извещателей с нормально разомкнутой выходной цепью в ШС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8402" w:dyaOrig="30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0.1pt;height:153.45pt" filled="f" o:ole="">
            <v:imagedata r:id="rId15" o:title=""/>
          </v:shape>
          <o:OLEObject Type="Embed" ProgID="" ShapeID="ole_rId14" DrawAspect="Content" ObjectID="_1016957998" r:id="rId14"/>
        </w:objec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- энергопотребляющие пожарные извещатели или извещатели с нормально разомкнутой выходной цеп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именении энергопотребляющих извещателей с низким (менее 6В) падением напряжения ("Аврора ДН" и т.п.) в режиме "Пожар"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– резистор С2-33Н-0,25-510 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5%  ОЖО.467.173 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рименении энергопотребляющих извещателей (ИП 212-3СУ и т.п.), питающихся по ШС,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отсутствуют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противление оконечного резистор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должно быть таким, чтобы суммарное сопротивление извещателей и оконечного резистора составило 5,6 к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0%.</w:t>
      </w:r>
      <w:r>
        <w:br w:type="page"/>
      </w:r>
    </w:p>
    <w:p>
      <w:pPr>
        <w:pStyle w:val="Heading2"/>
        <w:spacing w:lineRule="auto" w:line="240"/>
        <w:ind w:hanging="0"/>
        <w:jc w:val="center"/>
        <w:rPr/>
      </w:pPr>
      <w:bookmarkStart w:id="19" w:name="__RefHeading___Toc175463102"/>
      <w:bookmarkEnd w:id="19"/>
      <w:r>
        <w:rPr>
          <w:szCs w:val="28"/>
        </w:rPr>
        <w:t>Приложение Д</w:t>
        <w:br/>
      </w:r>
      <w:r>
        <w:rPr>
          <w:b w:val="false"/>
          <w:szCs w:val="28"/>
        </w:rPr>
        <w:t>Таблица кодов настроек</w:t>
      </w:r>
    </w:p>
    <w:p>
      <w:pPr>
        <w:pStyle w:val="Normal"/>
        <w:rPr/>
      </w:pPr>
      <w:r>
        <w:rPr/>
        <w:t>Таблица Д.1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11"/>
        <w:gridCol w:w="2314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а меню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пункта мен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расный цвет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арамет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еленый цв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абот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тлас-20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обос-3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тлас-3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тлас-6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й режи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ШС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3-тревож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3-охран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ШС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4-пожа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4-охран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/выхо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0+1)/(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/(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/(4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/(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/(1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) 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нопкой В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1,ШС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1-ШС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номер прибора в режиме "Фобос-3"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1 – индикатор включ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– индикатор выключен.</w:t>
      </w:r>
    </w:p>
    <w:p>
      <w:pPr>
        <w:pStyle w:val="TextBodyIndent"/>
        <w:tabs>
          <w:tab w:val="clear" w:pos="720"/>
          <w:tab w:val="left" w:pos="2977" w:leader="none"/>
          <w:tab w:val="left" w:pos="5954" w:leader="none"/>
          <w:tab w:val="decimal" w:pos="609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rgus-spectr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8.07</w:t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247" w:right="850" w:gutter="0" w:header="720" w:top="1418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>
        <w:szCs w:val="24"/>
      </w:rPr>
      <w:t xml:space="preserve">Прима-4А </w:t>
      <w:tab/>
      <w:tab/>
    </w:r>
    <w:r>
      <w:rPr/>
      <w:t>СПНК.425513.036 РЭ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СПНК.425513.036 РЭ</w:t>
    </w:r>
    <w:r>
      <w:rPr>
        <w:szCs w:val="24"/>
      </w:rPr>
      <w:tab/>
      <w:tab/>
      <w:t>Прима-4А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5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3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8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none"/>
      <w:suff w:val="nothing"/>
      <w:lvlText w:val="7.3.1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927"/>
        </w:tabs>
        <w:ind w:left="0" w:firstLine="567"/>
      </w:pPr>
      <w:rPr/>
    </w:lvl>
    <w:lvl w:ilvl="1">
      <w:start w:val="3"/>
      <w:numFmt w:val="decimal"/>
      <w:suff w:val="space"/>
      <w:lvlText w:val="%1.%2.1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6">
    <w:lvl w:ilvl="0">
      <w:start w:val="1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6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3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2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szCs w:val="28"/>
      </w:rPr>
    </w:lvl>
  </w:abstractNum>
  <w:abstractNum w:abstractNumId="14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5">
    <w:lvl w:ilvl="0">
      <w:start w:val="10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6">
    <w:lvl w:ilvl="0">
      <w:start w:val="12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7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0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8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4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9">
    <w:lvl w:ilvl="0">
      <w:start w:val="9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none"/>
      <w:suff w:val="nothing"/>
      <w:lvlText w:val="7.3.1"/>
      <w:lvlJc w:val="left"/>
      <w:pPr>
        <w:tabs>
          <w:tab w:val="num" w:pos="0"/>
        </w:tabs>
        <w:ind w:left="0" w:firstLine="566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20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lineRule="auto" w:line="312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</w:tabs>
      <w:spacing w:lineRule="auto" w:line="312"/>
      <w:ind w:firstLine="709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ind w:left="4956" w:hanging="708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ind w:left="5664" w:hanging="708"/>
      <w:outlineLvl w:val="7"/>
    </w:pPr>
    <w:rPr>
      <w:rFonts w:ascii="Arial" w:hAnsi="Arial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1">
    <w:name w:val="WW8Num11z1"/>
    <w:qFormat/>
    <w:rPr>
      <w:b w:val="false"/>
      <w:i w:val="false"/>
      <w:sz w:val="32"/>
      <w:szCs w:val="32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  <w:i w:val="false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b w:val="false"/>
      <w:i w:val="false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b w:val="false"/>
      <w:i w:val="false"/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23z1">
    <w:name w:val="WW8Num23z1"/>
    <w:qFormat/>
    <w:rPr>
      <w:b w:val="false"/>
      <w:i w:val="false"/>
      <w:sz w:val="34"/>
      <w:szCs w:val="3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1">
    <w:name w:val="WW8Num34z1"/>
    <w:qFormat/>
    <w:rPr>
      <w:b w:val="false"/>
      <w:i w:val="false"/>
      <w:sz w:val="28"/>
      <w:szCs w:val="28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36z1">
    <w:name w:val="WW8Num36z1"/>
    <w:qFormat/>
    <w:rPr>
      <w:b w:val="false"/>
      <w:i w:val="false"/>
      <w:sz w:val="34"/>
      <w:szCs w:val="34"/>
    </w:rPr>
  </w:style>
  <w:style w:type="character" w:styleId="WW8Num36z2">
    <w:name w:val="WW8Num36z2"/>
    <w:qFormat/>
    <w:rPr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36"/>
      <w:szCs w:val="3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516" w:leader="dot"/>
        <w:tab w:val="right" w:pos="9684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1">
    <w:name w:val="сычев1"/>
    <w:basedOn w:val="Normal"/>
    <w:qFormat/>
    <w:pPr>
      <w:widowControl w:val="false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rFonts w:ascii="NTTimes/Cyrillic;Times New Roman" w:hAnsi="NTTimes/Cyrillic;Times New Roman" w:cs="NTTimes/Cyrillic;Times New Roman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8">
    <w:name w:val="Обычный отступ"/>
    <w:basedOn w:val="Normal"/>
    <w:qFormat/>
    <w:pPr>
      <w:ind w:left="708" w:hanging="0"/>
    </w:pPr>
    <w:rPr>
      <w:szCs w:val="24"/>
    </w:rPr>
  </w:style>
  <w:style w:type="paragraph" w:styleId="11">
    <w:name w:val="Стиль1"/>
    <w:basedOn w:val="Style8"/>
    <w:qFormat/>
    <w:pPr>
      <w:ind w:left="709" w:firstLine="709"/>
      <w:jc w:val="both"/>
    </w:pPr>
    <w:rPr>
      <w:sz w:val="28"/>
      <w:szCs w:val="20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ind w:firstLine="720"/>
      <w:jc w:val="center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Style12">
    <w:name w:val="название"/>
    <w:basedOn w:val="Normal"/>
    <w:qFormat/>
    <w:pPr>
      <w:widowControl w:val="false"/>
      <w:jc w:val="center"/>
    </w:pPr>
    <w:rPr>
      <w:b/>
      <w:sz w:val="28"/>
    </w:rPr>
  </w:style>
  <w:style w:type="paragraph" w:styleId="Contents5">
    <w:name w:val="TOC 5"/>
    <w:basedOn w:val="Normal"/>
    <w:next w:val="Normal"/>
    <w:pPr>
      <w:ind w:left="960" w:firstLine="72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24:00Z</dcterms:created>
  <dc:creator/>
  <dc:description/>
  <cp:keywords/>
  <dc:language>en-US</dc:language>
  <cp:lastModifiedBy>NS</cp:lastModifiedBy>
  <cp:lastPrinted>2007-08-21T13:41:00Z</cp:lastPrinted>
  <dcterms:modified xsi:type="dcterms:W3CDTF">2007-08-29T07:27:00Z</dcterms:modified>
  <cp:revision>10</cp:revision>
  <dc:subject/>
  <dc:title/>
</cp:coreProperties>
</file>