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Краткое описание совместной работы СПИ “Струна” и ППКОП “СЕТЬ”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АО “Аргус-Спектр” проведена работа по доработке ППКОП “СЕТЬ” с целью возможности его применения совместно с СПИ “Струна-3М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оработке подверглось устройство оконечное пультовое (УОП) ППКОП “СЕТЬ”. Из УОП изъята плата модуля высокочастотного уплотнения (МВУ), обеспечивающая работу УОП в режимах “Атлас 3/6”. На ее место установлена плат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назначенная для управления передатчиком (ПРД) из состава абонентского комплекта “Струна-3М”. При этом ППКОП “СЕТЬ” обеспечивает охрану до девятнадцати объектов с передачей тревожных извещений по радиоканалу на пультовый комплект “Струны-3М”. Двадцатый абонентский номер использован для организации охраны помещения, в котором размещен УОП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хема подключения УОП и ПРД приведена на рисунке. Питание ПРД производится от источника питания УОП и зарезервировано аккумулятором, входящим штатно в УОП. Емкости аккумулятора достаточно для совместной работы УОП и ПРД на время около 8 часов. Схема контроля напряжения аккумулятора обеспечивает выдачу сигнала о разряде на пультовое оборудование “Струна-3М”, а при глубоком разряде – отключение аккумулято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ецифика совместного применения ППКОП “СЕТЬ” и СПИ “Струна-3М” заключается в том, что объектовое оборудование позволяет контролировать только один шлейф сигнализации (ШС). При этом при использовании двухшлейфного устройства оконечного объектового (УОО) второй ШС предназначен для управления постановкой, снятием объекта с охра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ля управления постановкой, снятием объекта с охраны в ШС1 объектового прибора должно быть включено шифрустройство с выходом сухими контактами реле (или контактами механического кодонаборного устройства или “секретного” тумблера)</w:t>
      </w:r>
      <w:r>
        <w:rPr>
          <w:sz w:val="24"/>
          <w:lang w:val="en-US"/>
        </w:rPr>
        <w:t xml:space="preserve"> </w:t>
      </w:r>
      <w:r>
        <w:rPr>
          <w:sz w:val="24"/>
        </w:rPr>
        <w:t>или выходной цепью типа открытый коллектор транзистора с допустимыми током - не менее 20 </w:t>
      </w:r>
      <w:r>
        <w:rPr>
          <w:sz w:val="24"/>
          <w:lang w:val="en-US"/>
        </w:rPr>
        <w:t>m</w:t>
      </w:r>
      <w:r>
        <w:rPr>
          <w:sz w:val="24"/>
        </w:rPr>
        <w:t xml:space="preserve">А, напряжением - не менее 30 В, остаточным напряжением на открытом ключе - не более 0.5 В,  током утечки - не более 0,5 </w:t>
      </w:r>
      <w:r>
        <w:rPr>
          <w:sz w:val="24"/>
          <w:lang w:val="en-US"/>
        </w:rPr>
        <w:t>m</w:t>
      </w:r>
      <w:r>
        <w:rPr>
          <w:sz w:val="24"/>
        </w:rPr>
        <w:t>А. При нарушении ШС1 (размыкании контактов) начинается процесс постановки ШС2 (охраняемого объекта) под охрану. Здесь могут быть реализованы две тактик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ли в момент нарушения ШС1 охранный шлейф ШС2 был в норме, то взятие объекта под охрану произойдет с задержкой на время от 30 до 45 секунд (тактика взятия с задержкой на выход на 30-45 сек.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ли в момент нарушения ШС1 охранный шлейф ШС2 был нарушен, то взятие произойдет с задержкой 0-30 секунд после нормализации ШС2 (тактика взятия с открытой дверью), время до нормализации ШС2 при этом не ограничен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носной светодиод объектового прибора позволяет контролировать процесс взятия под охрану – светодиод начинает светиться прерывистым светом после подачи команды на постановку под охрану и светиться непрерывно после успешной постановки под  охрану объек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ие объекта с охраны производится по тактике с задержкой выдачи сигнала тревога – после нарушения ШС2 необходимо за время 30-45 секунд нормализовать ШС1, т.е. набрать правильную комбинацию на шифрустройстве. При этом на пультовый комплект “Струна-3М” передается сигнал о снятии объекта с охраны. В ином случае будет передан сигнал тревоги. Режим программирования УОП позволяет для объекта организовать и возможность только “чистого” снятия (без нарушения), но при этом шифрустройство должно находиться вне охраняемого объек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носной индикатор позволяет контролировать процесс снятия объекта с охраны – светодиод начинает светиться прерывистым светом при нарушении ШС2 и перестает светиться после прохождения сигнала о снятии объекта с охраны (от 0 до 15 секунд  после нормализации ШС1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описанном выше режиме совместно с УОП могут быть использованы все виды объектовых приборов ППКОП “СЕТЬ” – УОО, УОО-РП, УОО-ВЛ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97155</wp:posOffset>
                </wp:positionV>
                <wp:extent cx="5827395" cy="728218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7282080"/>
                          <a:chOff x="0" y="0"/>
                          <a:chExt cx="5827320" cy="7282080"/>
                        </a:xfrm>
                      </wpg:grpSpPr>
                      <wps:wsp>
                        <wps:cNvSpPr/>
                        <wps:spPr>
                          <a:xfrm>
                            <a:off x="2930040" y="593604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912600"/>
                            <a:ext cx="81144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912600"/>
                            <a:ext cx="81144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0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О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480" y="18140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1747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000" y="18140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360" y="18140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1814040"/>
                            <a:ext cx="0" cy="13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00" y="2244240"/>
                            <a:ext cx="234504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451800" y="20124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56196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56196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4040" y="650880"/>
                              <a:ext cx="531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6960" y="578880"/>
                              <a:ext cx="217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040" y="57888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2160" y="6512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880" y="2736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160" y="27432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27432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736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1240"/>
                              <a:ext cx="51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920" y="578880"/>
                              <a:ext cx="217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5124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1320"/>
                              <a:ext cx="23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0" y="0"/>
                              <a:ext cx="25344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200" y="398160"/>
                              <a:ext cx="25344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6240" y="398160"/>
                              <a:ext cx="25344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09400" y="219204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956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68760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68724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6145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61524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803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8036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0"/>
                            <a:ext cx="253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35640"/>
                            <a:ext cx="398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2534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534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4338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4345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5080" y="912600"/>
                            <a:ext cx="11005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0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ОО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ОО-РП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ШС1  ШС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2895480"/>
                            <a:ext cx="90504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У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9400" y="181404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960" y="219204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0200" y="2280960"/>
                            <a:ext cx="53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3120" y="2209320"/>
                            <a:ext cx="217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760" y="22078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8320" y="2281680"/>
                            <a:ext cx="69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120" y="1887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9040" y="1887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281680"/>
                            <a:ext cx="51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8080" y="2209320"/>
                            <a:ext cx="217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228024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5696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9160" y="161280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360" y="202824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0" y="202824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41560" y="18813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6600" y="18813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18090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180900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244240"/>
                            <a:ext cx="1447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80972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6060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9678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293112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9678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27507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80972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7507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120" y="23526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253440"/>
                            <a:ext cx="18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3452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4338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2534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960" y="4669200"/>
                            <a:ext cx="11221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0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ОО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ОО-РП)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ШС1  ШС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6660000"/>
                            <a:ext cx="90504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У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0240" y="557856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595620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1040" y="6045120"/>
                            <a:ext cx="53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0" y="5973480"/>
                            <a:ext cx="217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59720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160" y="6045840"/>
                            <a:ext cx="69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0960" y="56516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9520" y="56516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6045840"/>
                            <a:ext cx="51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8920" y="5973480"/>
                            <a:ext cx="217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604440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6334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000" y="53773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579240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579240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2400" y="56458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56458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55735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557352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008400"/>
                            <a:ext cx="1447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57388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63702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6732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669528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6732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65152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57388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65152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6117120"/>
                            <a:ext cx="288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4017600"/>
                            <a:ext cx="155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19868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41979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40176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3980880"/>
                            <a:ext cx="868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ть 220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176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8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64160" y="1230480"/>
                            <a:ext cx="3301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28640" y="4995000"/>
                            <a:ext cx="3301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126320" y="905040"/>
                            <a:ext cx="137556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615240"/>
                              <a:ext cx="137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477800">
                              <a:off x="614520" y="252720"/>
                              <a:ext cx="181080" cy="181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21708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36180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36108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36000"/>
                              <a:ext cx="3258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5996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2320" y="3600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0800" y="524844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9950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77800">
                            <a:off x="2605320" y="4885560"/>
                            <a:ext cx="181080" cy="18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8502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9950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49942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4669200"/>
                            <a:ext cx="361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L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0760" y="463284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3120" y="46692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09916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95444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7.65pt;width:458.8pt;height:573.4pt" coordorigin="-33,153" coordsize="9176,11468">
                <v:rect id="shape_0" fillcolor="white" stroked="t" o:allowincell="f" style="position:absolute;left:4581;top:9501;width:567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0;top:1590;width:1277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П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8;top:1590;width:1277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0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О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0,3010" to="1040,3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3578" to="3311,3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3010" to="3312,3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6,3010" to="3596,4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0,3010" to="3880,51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4;top:3687;width:3692;height:1466">
                  <v:rect id="shape_0" fillcolor="white" stroked="t" o:allowincell="f" style="position:absolute;left:905;top:4004;width:567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5;top:4572;width:567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5;top:4572;width:567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67,4712" to="3602,4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5,4599" to="2766,47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7,4599" to="2767,47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1,4713" to="2424,4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4118" to="1899,4712" stroked="t" o:allowincell="f" style="position:absolute;flip: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1473,4119" to="1898,4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9,4119" to="904,4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9,4118" to="479,4712" stroked="t" o:allowincell="f" style="position:absolute;flip: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194,4713" to="998,4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,4599" to="1341,47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4713" to="195,5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5154" to="3886,5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9;top:3687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9;top:4314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24;top:4314;width:39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856;top:3605;width:567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50,1406" to="1050,15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9,1236" to="1049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,1235" to="1220,1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,1121" to="1220,1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9,1122" to="1049,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,437" to="1050,1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,437" to="1220,6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9,438" to="1049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153" to="1676,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5,153" to="1675,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6,209" to="2132,379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444,552" to="3444,1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1,552" to="8345,55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843,836" to="3843,15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1,837" to="8345,83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1;top:1590;width:1732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0 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ОО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ОО-РП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ШС1  ШС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2;top:4713;width:1424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У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856;top:3010;width:567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36;top:3605;width:567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98,3745" to="9133,37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56,3632" to="8297,3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64,3630" to="6864,3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62,3746" to="7955,3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24,3125" to="8849,3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30,3125" to="7855,3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25,3746" to="6529,3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31,3632" to="6872,3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44,3744" to="9144,4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9,4200" to="9130,4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50;top:2693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30;top:3347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5;top:3347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34,3116" to="7434,3742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859,3116" to="8859,3742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724,3002" to="5724,3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39,3002" to="5439,4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12;top:3687;width:227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26,3003" to="4926,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4257" to="4926,4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4827" to="4982,4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3,4769" to="5153,48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54,4827" to="5267,4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8,4485" to="5268,48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54,3003" to="5154,4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4,4485" to="5267,4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13;top:3858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44,552" to="635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837" to="6407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7,836" to="5097,1576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496,552" to="5496,1577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4;top:7506;width:1766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0 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ОО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ОО-РП)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ШС1  ШС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6;top:10641;width:1424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У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50;top:8938;width:567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0;top:9533;width:567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92,9673" to="5827,96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50,9560" to="4991,9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58,9558" to="3558,9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56,9674" to="4649,96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8,9053" to="5543,90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24,9053" to="4549,90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9,9674" to="3223,96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5,9560" to="3566,9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8,9672" to="5838,10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10128" to="5824,10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44;top:8621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24;top:9275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9;top:9275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28,9044" to="4128,9670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553,9044" to="5553,9670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418,8930" to="2418,96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3,8930" to="2133,101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06;top:9615;width:227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8931" to="1620,9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0185" to="1620,10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0755" to="1676,10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7,10697" to="1847,10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8,10755" to="1961,10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2,10413" to="1962,107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8,8931" to="1848,10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10413" to="1961,10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50;top:9786;width:45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4,6480" to="3044,648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7,6765" to="3044,676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91,6764" to="1791,7504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190,6480" to="2190,7505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16;top:6422;width:136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ть 22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3,6480" to="593,64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33,6765" to="593,67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95;top:2091;width:519;height:3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532;top:8019;width:519;height:3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6465;top:1578;width:2165;height:967">
                  <v:line id="shape_0" from="6465,2547" to="8630,2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2148" to="7604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7433;top:1976;width:284;height:284;mso-wrap-style:none;v-text-anchor:middle;rotation:225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76,1920" to="7776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6,2148" to="8630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1,2147" to="8631,25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91;top:1635;width:512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662,1578" to="7775,1748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7776,1635" to="7889,1805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3102,8418" to="5267,8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8019" to="4241,8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0;top:7847;width:284;height:284;mso-wrap-style:none;v-text-anchor:middle;rotation:225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3,7791" to="4413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3,8019" to="5267,8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8,8018" to="5268,84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2;top:7506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L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99,7449" to="4412,7619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413,7506" to="4526,7676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19,3459" to="2132,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62;top:3231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1…R39 – </w:t>
      </w:r>
      <w:r>
        <w:rPr>
          <w:sz w:val="24"/>
        </w:rPr>
        <w:t xml:space="preserve">резистор С2-33-0,25-5,6 кО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5%</w:t>
      </w:r>
    </w:p>
    <w:p>
      <w:pPr>
        <w:pStyle w:val="Normal"/>
        <w:jc w:val="both"/>
        <w:rPr/>
      </w:pPr>
      <w:r>
        <w:rPr>
          <w:sz w:val="24"/>
        </w:rPr>
        <w:t xml:space="preserve">РПД – радиопередатчик абонентского комплекта </w:t>
      </w:r>
      <w:r>
        <w:rPr>
          <w:sz w:val="24"/>
          <w:lang w:val="en-US"/>
        </w:rPr>
        <w:t>“</w:t>
      </w:r>
      <w:r>
        <w:rPr>
          <w:sz w:val="24"/>
        </w:rPr>
        <w:t>Струна-3М</w:t>
      </w:r>
      <w:r>
        <w:rPr>
          <w:sz w:val="24"/>
          <w:lang w:val="en-US"/>
        </w:rPr>
        <w:t>”</w:t>
      </w:r>
    </w:p>
    <w:p>
      <w:pPr>
        <w:pStyle w:val="Normal"/>
        <w:jc w:val="both"/>
        <w:rPr/>
      </w:pPr>
      <w:r>
        <w:rPr>
          <w:sz w:val="24"/>
          <w:lang w:val="en-US"/>
        </w:rPr>
        <w:t>УОП – устройство оконечное пультовое ППКОП “</w:t>
      </w:r>
      <w:r>
        <w:rPr>
          <w:sz w:val="24"/>
        </w:rPr>
        <w:t>СЕТЬ</w:t>
      </w:r>
      <w:r>
        <w:rPr>
          <w:sz w:val="24"/>
          <w:lang w:val="en-US"/>
        </w:rPr>
        <w:t>”</w:t>
      </w:r>
    </w:p>
    <w:p>
      <w:pPr>
        <w:pStyle w:val="Normal"/>
        <w:jc w:val="both"/>
        <w:rPr/>
      </w:pPr>
      <w:r>
        <w:rPr>
          <w:sz w:val="24"/>
          <w:lang w:val="en-US"/>
        </w:rPr>
        <w:t>УОО – устройство оконечное объектовое ППКОП “</w:t>
      </w:r>
      <w:r>
        <w:rPr>
          <w:sz w:val="24"/>
        </w:rPr>
        <w:t>СЕТЬ</w:t>
      </w:r>
      <w:r>
        <w:rPr>
          <w:sz w:val="24"/>
          <w:lang w:val="en-US"/>
        </w:rPr>
        <w:t>”</w:t>
      </w:r>
    </w:p>
    <w:p>
      <w:pPr>
        <w:pStyle w:val="Normal"/>
        <w:ind w:right="-241" w:firstLine="284"/>
        <w:jc w:val="both"/>
        <w:rPr/>
      </w:pPr>
      <w:r>
        <w:rPr>
          <w:sz w:val="24"/>
          <w:lang w:val="en-US"/>
        </w:rPr>
        <w:t>УОО-РП – устройство оконечное объектовое с резервным питанием ППКОП “</w:t>
      </w:r>
      <w:r>
        <w:rPr>
          <w:sz w:val="24"/>
        </w:rPr>
        <w:t>СЕТЬ</w:t>
      </w:r>
      <w:r>
        <w:rPr>
          <w:sz w:val="24"/>
          <w:lang w:val="en-US"/>
        </w:rPr>
        <w:t>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Е1…Е40 – извещатели охранные или пожарные с нормальнозамкнутыми или нормальноразомкнутыми контактам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ШУ1…ШУ19 – шифрустройства с нормальноразомкнутыми контактам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HL1…HL19 </w:t>
      </w:r>
      <w:r>
        <w:rPr>
          <w:sz w:val="24"/>
        </w:rPr>
        <w:t>– выносные индикаторы-светодиоды</w:t>
      </w:r>
      <w:r>
        <w:br w:type="page"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Схема подключения передатчика к УОП "СЕТЬ"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309245</wp:posOffset>
                </wp:positionV>
                <wp:extent cx="4655820" cy="1927860"/>
                <wp:effectExtent l="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5880" cy="1927800"/>
                          <a:chOff x="0" y="0"/>
                          <a:chExt cx="4655880" cy="192780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034720" cy="165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6320" y="172800"/>
                              <a:ext cx="1148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пь            Ко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6320" y="447120"/>
                              <a:ext cx="1148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+12                 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6320" y="721440"/>
                              <a:ext cx="1148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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 xml:space="preserve">               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6320" y="995760"/>
                              <a:ext cx="1148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+12             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4440" y="1070640"/>
                              <a:ext cx="171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194">
                                  <a:moveTo>
                                    <a:pt x="0" y="188"/>
                                  </a:moveTo>
                                  <a:lnTo>
                                    <a:pt x="108" y="192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76" y="192"/>
                                  </a:lnTo>
                                  <a:lnTo>
                                    <a:pt x="402" y="1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6320" y="1266120"/>
                              <a:ext cx="1148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0" y="1337400"/>
                              <a:ext cx="171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194">
                                  <a:moveTo>
                                    <a:pt x="0" y="188"/>
                                  </a:moveTo>
                                  <a:lnTo>
                                    <a:pt x="108" y="192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76" y="192"/>
                                  </a:lnTo>
                                  <a:lnTo>
                                    <a:pt x="402" y="1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333440"/>
                              <a:ext cx="171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194">
                                  <a:moveTo>
                                    <a:pt x="0" y="188"/>
                                  </a:moveTo>
                                  <a:lnTo>
                                    <a:pt x="108" y="192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76" y="192"/>
                                  </a:lnTo>
                                  <a:lnTo>
                                    <a:pt x="402" y="1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607760" cy="1653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914400" cy="55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лата сопряжения УОП "СЕТЬ"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77320" y="172800"/>
                            <a:ext cx="835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онт  Цеп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447120"/>
                            <a:ext cx="835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1        +12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721440"/>
                            <a:ext cx="835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2         +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995760"/>
                            <a:ext cx="835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7560" y="529560"/>
                            <a:ext cx="171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94">
                                <a:moveTo>
                                  <a:pt x="0" y="188"/>
                                </a:moveTo>
                                <a:lnTo>
                                  <a:pt x="108" y="192"/>
                                </a:lnTo>
                                <a:lnTo>
                                  <a:pt x="108" y="8"/>
                                </a:lnTo>
                                <a:lnTo>
                                  <a:pt x="276" y="0"/>
                                </a:lnTo>
                                <a:lnTo>
                                  <a:pt x="276" y="192"/>
                                </a:lnTo>
                                <a:lnTo>
                                  <a:pt x="402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320" y="1266120"/>
                            <a:ext cx="835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0"/>
                            <a:ext cx="1607760" cy="19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83880"/>
                            <a:ext cx="91440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ПД "СТРУНА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1536840"/>
                            <a:ext cx="8355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5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01400" y="1333440"/>
                            <a:ext cx="35064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178920" y="3960"/>
                              <a:ext cx="171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194">
                                  <a:moveTo>
                                    <a:pt x="0" y="188"/>
                                  </a:moveTo>
                                  <a:lnTo>
                                    <a:pt x="108" y="192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76" y="192"/>
                                  </a:lnTo>
                                  <a:lnTo>
                                    <a:pt x="402" y="1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960"/>
                              <a:ext cx="171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194">
                                  <a:moveTo>
                                    <a:pt x="0" y="188"/>
                                  </a:moveTo>
                                  <a:lnTo>
                                    <a:pt x="108" y="192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76" y="192"/>
                                  </a:lnTo>
                                  <a:lnTo>
                                    <a:pt x="402" y="1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194">
                                  <a:moveTo>
                                    <a:pt x="0" y="188"/>
                                  </a:moveTo>
                                  <a:lnTo>
                                    <a:pt x="108" y="192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76" y="192"/>
                                  </a:lnTo>
                                  <a:lnTo>
                                    <a:pt x="402" y="1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9760" y="5634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56340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87804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88848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888480"/>
                            <a:ext cx="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1690920"/>
                            <a:ext cx="53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1">
                                <a:moveTo>
                                  <a:pt x="0" y="0"/>
                                </a:moveTo>
                                <a:lnTo>
                                  <a:pt x="848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113220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840" y="56340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563400"/>
                            <a:ext cx="31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">
                                <a:moveTo>
                                  <a:pt x="0" y="0"/>
                                </a:moveTo>
                                <a:lnTo>
                                  <a:pt x="496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140652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24.35pt;width:366.6pt;height:151.8pt" coordorigin="-68,487" coordsize="7332,3036">
                <v:group id="shape_0" style="position:absolute;left:-68;top:499;width:3204;height:2604">
                  <v:shape id="shape_0" fillcolor="white" stroked="t" o:allowincell="f" style="position:absolute;left:1328;top:771;width:18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пь            Ко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328;top:1203;width:18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+12                 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328;top:1635;width:18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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 xml:space="preserve">                     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328;top:2067;width:18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+12                  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coordsize="402,194" path="m0,188l108,192l108,8l276,0l276,192l402,194e" stroked="t" o:allowincell="f" style="position:absolute;left:1876;top:2185;width:269;height:1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fillcolor="white" stroked="t" o:allowincell="f" style="position:absolute;left:1328;top:2493;width:18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coordsize="402,194" path="m0,188l108,192l108,8l276,0l276,192l402,194e" stroked="t" o:allowincell="f" style="position:absolute;left:1882;top:2605;width:269;height:1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2,194" path="m0,188l108,192l108,8l276,0l276,192l402,194e" stroked="t" o:allowincell="f" style="position:absolute;left:1600;top:2599;width:269;height:1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rect id="shape_0" stroked="t" o:allowincell="f" style="position:absolute;left:-56;top:499;width:2531;height:2603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-68;top:643;width:1439;height: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лата сопряжения УОП "СЕТЬ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4148;top:759;width:13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онт  Цеп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48;top:1191;width:13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1        +12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48;top:1623;width:13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2         +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48;top:2055;width:13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402,194" path="m0,188l108,192l108,8l276,0l276,192l402,194e" stroked="t" o:allowincell="f" style="position:absolute;left:5188;top:1321;width:269;height:14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4148;top:2481;width:13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stroked="t" o:allowincell="f" style="position:absolute;left:4732;top:487;width:2531;height:3035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5572;top:619;width:1439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ПД "СТРУНА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148;top:2907;width:13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5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group id="shape_0" style="position:absolute;left:4816;top:2587;width:552;height:148">
                  <v:shape id="shape_0" coordsize="402,194" path="m0,188l108,192l108,8l276,0l276,192l402,194e" stroked="t" o:allowincell="f" style="position:absolute;left:5098;top:2593;width:269;height:1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2,194" path="m0,188l108,192l108,8l276,0l276,192l402,194e" stroked="t" o:allowincell="f" style="position:absolute;left:5098;top:2593;width:269;height:1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2,194" path="m0,188l108,192l108,8l276,0l276,192l402,194e" stroked="t" o:allowincell="f" style="position:absolute;left:4816;top:2587;width:269;height:1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line id="shape_0" from="3144,1374" to="3527,13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28,1374" to="3528,18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28,1870" to="4167,18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8,1886" to="3303,18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04,1886" to="3304,31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848,1" path="m0,0l848,1e" stroked="t" o:allowincell="f" style="position:absolute;left:3304;top:3150;width:847;height: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144,2270" to="3655,2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56,1374" to="3656,22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96,1" path="m0,0l496,1e" stroked="t" o:allowincell="f" style="position:absolute;left:3656;top:1374;width:495;height: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144,2702" to="4135,27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348615</wp:posOffset>
                </wp:positionV>
                <wp:extent cx="1361440" cy="325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1520" cy="325080"/>
                          <a:chOff x="0" y="0"/>
                          <a:chExt cx="1361520" cy="32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1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"+12        " и "            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280" y="72360"/>
                            <a:ext cx="1663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94">
                                <a:moveTo>
                                  <a:pt x="0" y="188"/>
                                </a:moveTo>
                                <a:lnTo>
                                  <a:pt x="108" y="192"/>
                                </a:lnTo>
                                <a:lnTo>
                                  <a:pt x="108" y="8"/>
                                </a:lnTo>
                                <a:lnTo>
                                  <a:pt x="276" y="0"/>
                                </a:lnTo>
                                <a:lnTo>
                                  <a:pt x="276" y="192"/>
                                </a:lnTo>
                                <a:lnTo>
                                  <a:pt x="402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9680" y="78840"/>
                            <a:ext cx="33984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173520" y="3600"/>
                              <a:ext cx="166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194">
                                  <a:moveTo>
                                    <a:pt x="0" y="188"/>
                                  </a:moveTo>
                                  <a:lnTo>
                                    <a:pt x="108" y="192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76" y="192"/>
                                  </a:lnTo>
                                  <a:lnTo>
                                    <a:pt x="402" y="1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3600"/>
                              <a:ext cx="166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194">
                                  <a:moveTo>
                                    <a:pt x="0" y="188"/>
                                  </a:moveTo>
                                  <a:lnTo>
                                    <a:pt x="108" y="192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76" y="192"/>
                                  </a:lnTo>
                                  <a:lnTo>
                                    <a:pt x="402" y="1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6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194">
                                  <a:moveTo>
                                    <a:pt x="0" y="188"/>
                                  </a:moveTo>
                                  <a:lnTo>
                                    <a:pt x="108" y="192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76" y="192"/>
                                  </a:lnTo>
                                  <a:lnTo>
                                    <a:pt x="402" y="1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05pt;margin-top:27.45pt;width:107.2pt;height:25.6pt" coordorigin="4861,549" coordsize="2144,512">
                <v:shape id="shape_0" stroked="f" o:allowincell="f" style="position:absolute;left:4861;top:549;width:214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"+12        " и "            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02,194" path="m0,188l108,192l108,8l276,0l276,192l402,194e" stroked="t" o:allowincell="f" style="position:absolute;left:5526;top:663;width:261;height:1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6215;top:673;width:535;height:148">
                  <v:shape id="shape_0" coordsize="402,194" path="m0,188l108,192l108,8l276,0l276,192l402,194e" stroked="t" o:allowincell="f" style="position:absolute;left:6488;top:679;width:261;height:14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02,194" path="m0,188l108,192l108,8l276,0l276,192l402,194e" stroked="t" o:allowincell="f" style="position:absolute;left:6488;top:679;width:261;height:14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02,194" path="m0,188l108,192l108,8l276,0l276,192l402,194e" stroked="t" o:allowincell="f" style="position:absolute;left:6215;top:673;width:261;height:14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m:oMath xmlns:m="http://schemas.openxmlformats.org/officeDocument/2006/math"/>
      <w:r>
        <w:rPr>
          <w:sz w:val="24"/>
          <w:u w:val="single"/>
          <w:lang w:val="en-US"/>
        </w:rPr>
        <w:t>"</w:t>
      </w:r>
      <w:r>
        <w:rPr>
          <w:sz w:val="24"/>
        </w:rPr>
        <w:t>Подключение должно производиться жгутом, скрученным из четырех проводов: два провода ("+12" и "</w:t>
      </w:r>
      <w:r>
        <w:rPr>
          <w:rFonts w:eastAsia="Symbol" w:cs="Symbol" w:ascii="Symbol" w:hAnsi="Symbol"/>
        </w:rPr>
        <w:t></w:t>
      </w:r>
      <w:r>
        <w:rPr/>
        <w:t>") – МГШВ-0,35 и два провода – МГШВ-0,1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ина жгута – не более 10 м.</w:t>
      </w:r>
    </w:p>
    <w:p>
      <w:pPr>
        <w:pStyle w:val="Normal"/>
        <w:jc w:val="both"/>
        <w:rPr/>
      </w:pPr>
      <w:r>
        <w:rPr>
          <w:sz w:val="24"/>
        </w:rPr>
        <w:t>Дип-переключатель "1" должен быть установлен в положение "</w:t>
      </w:r>
      <w:r>
        <w:rPr>
          <w:sz w:val="24"/>
          <w:lang w:val="en-US"/>
        </w:rPr>
        <w:t>OFF</w:t>
      </w:r>
      <w:r>
        <w:rPr>
          <w:sz w:val="24"/>
        </w:rPr>
        <w:t>".</w:t>
      </w:r>
    </w:p>
    <w:p>
      <w:pPr>
        <w:pStyle w:val="2"/>
        <w:rPr/>
      </w:pPr>
      <w:r>
        <w:rPr/>
        <w:t>Код системы (от 00 до 99) устанавливается дип-переключателями в двоичном коде, младший бит устанавливается переключателем №8 (ближний к предохранителю) и далее устанавливаются биты с увеличением по старшинству до переключателя №2. При установке всех переключателей 2…8 в положение "</w:t>
      </w:r>
      <w:r>
        <w:rPr>
          <w:lang w:val="en-US"/>
        </w:rPr>
        <w:t xml:space="preserve">ON" передатчик </w:t>
      </w:r>
      <w:r>
        <w:rPr/>
        <w:t>переходит в режим непрерывного излучения с передачей меандра частотой 1 Гц, это позволяет проводить настройку радиосредств. Считывание установок переключателей производится по включению питания УОП.</w:t>
      </w:r>
    </w:p>
    <w:p>
      <w:pPr>
        <w:pStyle w:val="2"/>
        <w:rPr>
          <w:u w:val="single"/>
        </w:rPr>
      </w:pPr>
      <w:r>
        <w:rPr>
          <w:u w:val="single"/>
        </w:rPr>
        <w:t>Таблица соответствия ШС ППКОП "СЕТЬ" и объектов СПИ "СТРУНА-3"</w:t>
      </w:r>
    </w:p>
    <w:p>
      <w:pPr>
        <w:pStyle w:val="2"/>
        <w:rPr>
          <w:u w:val="single"/>
        </w:rPr>
      </w:pPr>
      <w:r>
        <w:rPr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едущий ШС "СЕТЬ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едомый ШС "СЕТЬ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Объект СПИ "Струн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single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2"/>
        <w:rPr>
          <w:u w:val="single"/>
        </w:rPr>
      </w:pPr>
      <w:r>
        <w:rPr>
          <w:u w:val="single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133" w:gutter="0" w:header="720" w:top="95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2:40:00Z</dcterms:created>
  <dc:creator/>
  <dc:description/>
  <dc:language>en-US</dc:language>
  <cp:lastModifiedBy>Левчук</cp:lastModifiedBy>
  <cp:lastPrinted>2000-10-23T09:24:00Z</cp:lastPrinted>
  <dcterms:modified xsi:type="dcterms:W3CDTF">2000-10-23T07:50:00Z</dcterms:modified>
  <cp:revision>9</cp:revision>
  <dc:subject/>
  <dc:title/>
</cp:coreProperties>
</file>