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 Назначение изделия </w:t>
        <w:tab/>
        <w:t>3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 Технические характеристики </w:t>
        <w:tab/>
        <w:t>4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 Состав изделия </w:t>
        <w:tab/>
        <w:t>6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 Устройство и работа изделия </w:t>
        <w:tab/>
        <w:t>7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 Маркировка и пломбирование</w:t>
        <w:tab/>
        <w:t>10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6 Упаковка </w:t>
        <w:tab/>
        <w:t>11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7 Указания мер безопасности </w:t>
        <w:tab/>
        <w:t>11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8 Подготовка к работе </w:t>
        <w:tab/>
        <w:t>12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9 Порядок работы </w:t>
        <w:tab/>
        <w:t>16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 Проверка технического состояния </w:t>
        <w:tab/>
        <w:t>16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 Техническое обслуживание </w:t>
        <w:tab/>
        <w:t>17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 Возможные неисправности и способы их устранения </w:t>
        <w:tab/>
        <w:t>19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 Транспортирование и хранение </w:t>
        <w:tab/>
        <w:t>21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 Утилизация извещателя </w:t>
        <w:tab/>
        <w:t>22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А. Сечение зоны обнаружения извещателя </w:t>
        <w:tab/>
        <w:t>23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Б. Внешний вид извещателя </w:t>
        <w:tab/>
        <w:t>24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В. Разметка для крепления извещателя </w:t>
        <w:tab/>
        <w:t>25</w:t>
      </w:r>
    </w:p>
    <w:p>
      <w:pPr>
        <w:pStyle w:val="Style15"/>
        <w:tabs>
          <w:tab w:val="clear" w:pos="720"/>
          <w:tab w:val="right" w:pos="9498" w:leader="dot"/>
        </w:tabs>
        <w:ind w:left="2694" w:hanging="1985"/>
        <w:jc w:val="both"/>
        <w:rPr/>
      </w:pPr>
      <w:r>
        <w:rPr>
          <w:rFonts w:cs="Times New Roman" w:ascii="Times New Roman" w:hAnsi="Times New Roman"/>
          <w:sz w:val="28"/>
        </w:rPr>
        <w:t xml:space="preserve">Приложение Г. Примеры установки извещателей в охраняемом </w:t>
      </w:r>
    </w:p>
    <w:p>
      <w:pPr>
        <w:pStyle w:val="Style15"/>
        <w:tabs>
          <w:tab w:val="clear" w:pos="720"/>
          <w:tab w:val="right" w:pos="9498" w:leader="dot"/>
        </w:tabs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ещении</w:t>
        <w:tab/>
        <w:t>26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ознакомления с принципами работы, правилами монтажа, эксплуатации, технического обслуживания, хранения и транспортирования извещателя охранного комбинированного ИО414-1 "Сокол-2" (в дальнейшем - извещатель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 работам по монтажу, регулировке, обслуживанию и ремонту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магнитное поле СВЧ диапазона, создаваемое извещателем, не оказывает вредного воздействия на организм человека на расстоянии более 120 мм от его лицевой пане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НАЗНАЧЕНИЕ ИЗДЕЛ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1 Извещатель предназначен для обнаружения проникновения в охраняемое пространство закрытого помещения и формирования извещения о тревоге (проникновении) путем размыкания выходных контактов рел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 Электропитание извещателя осуществляется от источника постоянного тока номинальным напряжением (1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,2) В и амплитудой пульсаций не более 0,1 В, входящего в перечень приборов, разрешенных к применению ГУВО МВД России. Рекомендуется использовать блок питания "МБП-12" СПНК.436531.001 Т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3 Извещатель осуществляет автоматический контроль работоспособности при включен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4 В извещателе предусмотрено автоматическое изменение алгоритма работы при изменении помеховой обстановки в охраняемом помещении, термокомпенсация инфракрасного канала обнаружения при температурах окружающего воздуха близких к температуре тела челове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 Извещатель снабжен тремя световыми индикаторами: зеленого цвета - для контроля срабатывания инфракрасного канала обнаружения, желтого цвета - для контроля срабатывания радиоволнового канала обнаружения, красного цвета - для контроля выдачи извещения о тревог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звещателе предусмотрена возможность отключения индикаторов в процессе эксплуат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6 Извещатель обеспечивает работу в одном помещении двух и более извещателей разных частотных литер при частичном перекрытии зон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 Сечение зоны обнаружения приведено в приложении 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ТЕХНИЧЕСКИЕ ХАРАКТЕРИСТИК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 Значение рабочей дальности действия извеща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максимальное - не менее 12 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минимальное - 3 - 5 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 Угол обзора зоны обнаружения извещателя в горизонтальной плоскости не менее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 Диапазон обнаруживаемых скоростей перемещения - 0,3-3 м/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4 Чувствительность извещателя обеспечивает формирование извещения о тревоге при равномерном перемещении человека в зоне обнаружения на расстояние не более 3 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5 Извещатель обеспечивает выдачу извещения о тревоге путем размыкания контактов реле, позволяющего коммутировать ток до 30 мА, при напряжении до 75 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 Длительность извещения о тревоге - не менее 2 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 Извещатель обеспечивает выдачу извещения о несанкционированном доступе путем размыкания контактов микровыключателя при попытке открыть переднюю крышку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 Рабочая частота извещателя равн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105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1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106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2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53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 3а, 3б, 3в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54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 4а, 4б, 4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 Отношение порог/шум в контрольных точках на входе пороговых устройств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е менее 5 для ИК-канал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е менее 5 для СВЧ-канал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0 Время технической готовности извещателя к работе после включения не более 60 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1 Извещатель возвращается в дежурный режим после выдачи извещения о тревоге за время не более 10 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 Извещатель сохраняет работоспособность в диапазоне питающих напряжений от 10 до 15 В при амплитуде пульсаций не более 0,1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3 Ток, потребляемый извещателем от источника питания, в том числе от резервного, в дежурном режиме и режиме "Тревога" не более 30 мА при номинальном напряжении 12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14 Конструкция кронштейна извещателя обеспечивает возможность изменения положения корпуса на угол не менее 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в горизонтальной и вертикальной плоскостя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 Конструкция извещателя обеспечивает степень защиты оболочки IP41 по ГОСТ 14254-96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6 Извещатель сохраняет работоспособность при воздействии следующих климатических факторов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емпературе окружающего воздуха от 243 до 323 К (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тносительной влажности воздуха до 80 % при температуре 298 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7 Извещатель устойчив к воздействию вибрационных нагрузок в диапазоне 10 – 55 Гц при максимальном ускорении 0,1 g (1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8 Извещатель в транспортной таре выдерживает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10 до 120 в минуту в течение 2 ч или 15000 ударов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емпературу окружающего воздуха от 223 до 323 К (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% при температуре 308 К (+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 Помехозащищенность извещателя обеспечивает отсутствие ложной тревоги при раздельном воздействии следующих источников помех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мпульсных помех по цепям питания по методу УК1 – третьей степени жесткости, по методу УК2 - второй степени жесткости; нелинейных искажений напряжения в сети переменного тока по методу УК5 - второй степени жесткости по ГОСТ Р 50009-9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ратковременных прерываний напряжения питания в сети переменного тока по методу УК3 - четвертой степени жесткости и длительных прерываний по методу УК4 по ГОСТ Р 50009-92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электростатических разрядов по методу УП1 - третьей степени жесткости по ГОСТ Р 50009-9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электромагнитных полей по методу УП2 - третьей степени жесткости по ГОСТ Р 50009-92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внешней засветке автомобильной фарой через стекло, создающей перепад освещенности до 6500 лк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онвективных тепловых потоков, создаваемых отопительными приборами мощностью до 1000 Вт, расположенными в зоне обнаруже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менения фоновых температур в пределах от плюс 25 до плюс 4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, со скоростью 1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/мин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ратковременного движения человека на границе зоны обнаружения на расстояние не более 0,2 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вижения по полу помещения предмета, имитирующего мелкое животное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лучения УКВ радиостанций в диапазоне 150 – 175 МГц мощностью до 40 Вт на расстоянии не менее 5 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лучения люминесцентных ламп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0 Индустриальные помехи, создаваемые извещателем в процессе эксплуатации, соответствуют нормам ИП1, ИК1 по ГОСТ Р 50009-9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21 Средняя наработка на отказ извещателя в дежурном режиме работы - не менее 60000 ч, что соответствует вероятности безотказной работы не менее 0,9835 в течение 1000 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22 Вероятность возникновения отказа, приводящего к ложной тревоге - не более 0,01 за 1000 ч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7"/>
        </w:rPr>
        <w:t>2.23 Среднее время восстановления работоспособности извещателя при проведении ремонтных работ - не более 2 ч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7"/>
        </w:rPr>
        <w:t>2.24 Габаритные размеры извещателя без кронштейна - не более 135х70х50 м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25 Масса извещателя - не более 0,15 к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26 Средний срок службы извещателя - не менее 8 л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3 СОСТАВ ИЗДЕЛИЯ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1 Комплект поставки соответствует указанному в таблице 1.</w:t>
      </w:r>
    </w:p>
    <w:p>
      <w:pPr>
        <w:pStyle w:val="Style15"/>
        <w:spacing w:before="0" w:after="120"/>
        <w:jc w:val="both"/>
        <w:rPr/>
      </w:pPr>
      <w:r>
        <w:rPr/>
        <w:t>Таблица 1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4647"/>
        <w:gridCol w:w="237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значени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кумен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и условно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НК.425148.00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атель охранный комбинированный ИО414-1 "Сокол-2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принадлежностей: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НК.436531.001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питания "МБП-12"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компл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vertAlign w:val="superscript"/>
              </w:rPr>
              <w:t>1)*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НК4.132.001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нштейн для крепления извещателя в сборе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НК8.633.002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ушка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уп универсальный 3,5х30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уп универсальный 3,5х12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уп универсальный 3х10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жампер 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ЛКГ.425148.003 РЭ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ство по эксплуатации 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 на отгрузочную партию</w:t>
            </w:r>
          </w:p>
        </w:tc>
      </w:tr>
      <w:tr>
        <w:trPr>
          <w:trHeight w:val="539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ЛКГ.425148.003 ПС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</w:tr>
      <w:tr>
        <w:trPr>
          <w:trHeight w:val="1102" w:hRule="atLeast"/>
          <w:cantSplit w:val="true"/>
        </w:trPr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авляется по отдельному заказу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Допускается замена на другие источники питания, входящие в перечень приборов, разрешенных к применению ГУВО МВД России </w:t>
            </w:r>
          </w:p>
        </w:tc>
      </w:tr>
    </w:tbl>
    <w:p>
      <w:pPr>
        <w:pStyle w:val="Style15"/>
        <w:spacing w:before="0" w:after="1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 УСТРОЙСТВО И РАБОТА ИЗДЕЛ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 Конструкция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1 Извещатель выполнен в виде одного блока и состоит из печатной платы, передней и задней крыше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вид извещателя приведен в приложении Б на рисунке Б.1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1.2 На печатной плате размещены: СВЧ модуль, пироприемник с зеркалом, микропроцессор, соединительная колодка, переменный резистор регулировки дальности действия "Д", три световых индикатора, перемычка отключения индикаторов "ИНД", другие элементы электрической схемы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вид печатной платы приведен в приложении Б на рисунке Б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3 На передней крышке корпуса закреплена линза Френ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1.4 К задней крышке корпуса может быть прикреплен специальный кронштейн для установки извещателя на стене или потолке помещения. Размеры для разметки крепежных отверстий приведены в приложении 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 Принцип работы извещател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1 В извещателе совмещены два различных принципа обнаружения человека: принцип регистрации изменения инфракрасного излучения (ИК), возникающего при пересечении человеком чувствительных зон, формируемых оптической системой, и принцип регистрации наличия доплеровской составляющей в спектре отраженного сверхвысокочастотного (СВЧ) сигнала, возникающей при движении человека в электромагнитном поле, создаваемом СВЧ модуле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птическая система извещателя, включающая в себя пироприемник, линзу Френеля и зеркальный отражатель, формирует чувствительную зону, которая совмещена с диаграммой направленности СВЧ модуля (приложение 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2 После включения извещателя осуществляется автоматический контроль его работоспособности в течение 60 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бнаружении неисправности или маскирования извещателя радионепрозрачными материалами контакты реле не замыкаются, извещатель в дежурный режим не переходит. При положительном прохождении теста на работоспособность контакты реле замыкаются, извещатель переходит в дежурный режи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3 При появлении человека в зоне обнаружения срабатывают оба канала обнаружения (в любой последовательности), при этом выдается извещение о тревоге путем размыкания контактов выходного рел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4 Извещатель осуществляет постоянный контроль за помеховой обстановкой в охраняемом помещении: если уровень помех по одному из каналов превысит допустимый, извещатель автоматически изменяет алгоритм обнаружения. По измененному алгоритму обнаружения извещатель работает в течение 2 мин, через 2 мин извещатель возвращается к основному алгоритму обнаружения и цикл повторя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ение о тревоге при этом не выдаетс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во время работы извещателя по алгоритму обнаружения в условиях повышенных помех выдается извещение о тревоге, сразу по его окончании извещатель возвращается к основному алгоритму обнаруж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5 В извещателе реализована функция защиты от маскирования ИК канала обнаружения. Решение о том, что ИК канал обнаружения замаскирован принимается извещателем по методу "контроль присутствия": если в дежурном режиме при исправном ИК канале регистрируются постоянные срабатывания канала СВЧ, а срабатывания ИК канала отсутствуют - это определяется, как маскирование. После заданного числа срабатываний канала СВЧ контакты выходного реле размыкаются и извещатель переходит в режим "неисправность ИК канала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</w:t>
      </w:r>
      <w:r>
        <w:rPr>
          <w:rFonts w:cs="Times New Roman" w:ascii="Times New Roman" w:hAnsi="Times New Roman"/>
          <w:sz w:val="28"/>
        </w:rPr>
        <w:t xml:space="preserve"> Режим "неисправность ИК канала" реализуется только при установленных перемычках на контактах ХР3 и ХР4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6 В извещателе предусмотрена термокомпенсация ИК канала обнаружения. При повышении температуры окружающего воздуха до значений близких к температуре тела человека происходит снижение контраста, и, как следствие этого, уменьшение чувствительности ИК канала обнаружения. Для устранения этого эффекта в извещателе предусмотрено автоматическое снижения порога срабатывания ИК канала при температуре окружающего воздуха от 30 до 38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7 В извещателе предусмотрена возможность раздельного контроля и регулировки зоны обнаружения для каждого из канал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ереключение извещателя в режим работы одним каналом ИК осуществляется установкой перемычки на контакты XР3, каналом СВЧ – на контакты XР4 на печатной плате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тановке одной из перемычек на контакты ХР3 и ХР4 извещатель автоматически переходит в основной режим через 8 ми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лучае, если обе перемычки на контактах ХР3 и ХР4 установлены или сняты, извещатель переходит в основной режим сразу после прохождения автоматического контроля его работоспособно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8 Для визуального контроля за работой извещателя предназначены три световых индикат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остояние индикаторов в различных режимах работы приведено в таблице 2.</w:t>
      </w:r>
      <w:r>
        <w:br w:type="page"/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402"/>
        <w:gridCol w:w="1462"/>
        <w:gridCol w:w="1462"/>
        <w:gridCol w:w="1463"/>
        <w:gridCol w:w="1636"/>
      </w:tblGrid>
      <w:tr>
        <w:trPr>
          <w:cantSplit w:val="true"/>
        </w:trPr>
        <w:tc>
          <w:tcPr>
            <w:tcW w:w="3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ежим работы извещателя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стояние индикаторов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ояние контактов реле</w:t>
            </w:r>
          </w:p>
        </w:tc>
      </w:tr>
      <w:tr>
        <w:trPr>
          <w:cantSplit w:val="true"/>
        </w:trPr>
        <w:tc>
          <w:tcPr>
            <w:tcW w:w="3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жел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лен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го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журный режим, помехи отсутствуют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аботал СВЧ кан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10 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аботал ИК кан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5 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дача извещения о тревог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2 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на 2 с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меха по СВЧ каналу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гает с частотой 2 Г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меха по ИК каналу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гает с частотой 2 Г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цепей питания, питающее напряжение &lt; 9,5 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СВЧ канала, извещатель замаскирова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ИК кана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>
          <w:cantSplit w:val="true"/>
        </w:trPr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мечание - При удаленной перемычке "ИНД" индикация отсутствует. 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ВНИМАНИЕ! В ДНЕВНОЕ ВРЕМЯ РАБОТЫ (КОГДА ПОМЕЩЕНИЕ НЕ НАХОДИТСЯ ПОД ОХРАНОЙ) ВОЗМОЖЕН ПЕРЕХОД ИЗВЕЩАТЕЛЯ В РЕЖИМ РАБОТЫ "НЕИСПРАВНОСТЬ ИК КАНАЛА". ПЕРЕХОД ИЗВЕЩАТЕЛЯ В ЭТОТ РЕЖИМ ВОЗМОЖЕН ПО СЛЕДУЮЩИМ ПРИЧИНАМ: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неисправность ИК канала;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маскирование ИК канала;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завышена чувствительность СВЧ канала на объекте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ля определения причины перехода извещателя в режим работы "Неисправность ИК канала" необходимо выключить и включить питающее напряжение. После выхода извещателя в дежурный режим (4.2.2) провести проверку выдачи извещения о тревоге путем контрольного движения в зоне обнаружения. Исправная работа извещателя (4.2.3) указывает на то, что причиной перехода извещателя в режим работы "Неисправность ИК канала" является завышенная чувствительность СВЧ канала на объекте. Для исключения этого необходимо выполнить действия в соответствии с 8.4.8, которые обеспечивают совпадения зон обнаружения СВЧ и ИК каналов. В тех случаях, когда добиться такого  совмещения невозможно, рекомендуется перед сдачей помещения под охрану производить выключение и включение напряжения питания извещателя с последующим контролем его работоспособности или снять перемычки с контактов ХР3 и ХР4, отключив тем самым режим "Неисправность ИК канала"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 МАРКИРОВКА И ПЛОМБИРОВА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 Маркировка извещателя соответствует ГОСТ 26828-86 и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ГУВО МВД Росси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 и условное обозначе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частотную литеру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аводской порядковый номер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год и месяц изготовле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бозначение степени защиты оболочк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нак соответствия (при наличии сертификата соответстви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 Маркировка клемм подсоединения произведена в соответствии с электрической принципиальной схемой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 Извещатель опломбирован на предприятии-изготовителе отделом технического контроля (ОТК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 Маркировка потребительской тары соответствует ГОСТ 26828-86 и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ГУВО МВД Росси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, условное обозначение и товарный знак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год и месяц упаковыва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нак соответствия (при наличии сертификата соответствия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подпись или штамп ответственного за упаковывани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5 На транспортную тару должны быть нанесены манипуляционные знак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Хрупкое. Осторожно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Беречь от влаги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Верх"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, дополнительные и информационные надписи по ГОСТ 14192-96.</w:t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УПАКОВК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 Способ упаковывания извещателя, эксплуатационной документации, подготовка их к упаковыванию, потребительская, транспортная тары и материалы, применяемые при упаковывании, порядок размещения соответствуют комплекту конструкторской документациия6, ГОСТ 26828-86, ГОСТ 23170-78 и ГОСТ 9.014-78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2 Извещатель со своим паспортом и комплектом принадлежностей (кроме блока питания) упакован в потребительскую тару согласно конструкторской документац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 Восемь извещателей в потребительской таре и восемь блоков питания (при поставке с блоками питания) в упаковке поставщика, эксплуатационная документация, заваренная в полиэтиленовый пакет, упакованы в транспортную тару - ящик типа III ГОСТ 5959-8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4 В ящик вложен упаковочный лист, содержащий следующие данные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оличество мест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ату упаковыва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штамп ответственного за упаковывани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5 Упаковка извещателей обеспечивает их сохранность на весь период транспортирования, а также хранение в течение установленного срока. Способ упаковывания извещателей, эксплуатационной документации, комплекта принадлежностей, порядок размещения и крепления в таре, исключающие смещение извещателей внутри тары, соответствуют комплекту конструкторской документации предприятия-изготови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6 Масса брутто - не более 8 к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 УКАЗАНИЯ МЕР БЕЗОПАСНОСТ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 Извещатель по способу защиты человека от поражения электрическим током соответствует классу О по ГОСТ 12.2.007.0-75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2 Конструктивное исполнение извещателя в соответствии с ГОСТ 12.1.004-91 обеспечивает его пожарную безопасность в аварийном режиме работы и при нарушении правил эксплуат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3 Максимальное значение плотности потока СВЧ мощности на расстоянии 50 мм от извещателя не превышает 5 мкВт/с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4 Электрическая изоляция между клеммами питания и клеммами подключения шлейфа сигнализации в соответствии с ОСТ 25 1099-83 выдерживает в течение одной минуты без пробоя или поверхностного перекрытия действия испытательного напряжения синусоидальной формы частотой 50 Гц, амплитудой 500 В в нормальных условиях и 300 В при относительной влажности 98 % и температуре 298 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5 Электрическое сопротивление изоляции между клеммами питания и клеммами подключения шлейфа сигнализации по ОСТ 25 1099-83 не менее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 МОм - в нормальных условиях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МОм - при повышенной температуре окружающей среды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0,2 МОм - при относительной влажности 98 % и температуре 298 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 ПОДГОТОВКА К РАБОТ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 Тактические особенности эксплуатации извещател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1 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а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предметов обнаружительная способность и помехоустойчивость извещателя меняетс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2 Извещатель следует устанавливать на капитальных стенах, не подверженных постоянным вибрациям. Извещатель должен быть подключен к источнику постоянного тока "МБП-12" или аналогичному по техническим характеристикам, который, в свою очередь, кроме сети переменного тока напряжением (220</w:t>
      </w:r>
      <w:r>
        <w:rPr>
          <w:rFonts w:cs="Times New Roman" w:ascii="Times New Roman" w:hAnsi="Times New Roman"/>
          <w:sz w:val="28"/>
          <w:vertAlign w:val="superscript"/>
        </w:rPr>
        <w:t>+33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-22</w:t>
      </w:r>
      <w:r>
        <w:rPr>
          <w:rFonts w:cs="Times New Roman" w:ascii="Times New Roman" w:hAnsi="Times New Roman"/>
          <w:sz w:val="28"/>
        </w:rPr>
        <w:t>) В, должен быть соединен с источником резервного питания постоянного тока напряжением (14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,0)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3 Для охраны объектов, площадь которых превышает площадь зоны обнаружения одного извещателя, необходимо использовать два и более извещателей разных частотных литер, чередуя их зоны обнаружения, например, 3а, 4а, 3б, 4б, 3в, 4в, 3а и т.д, при этом необходимо придерживаться следующих правил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станавливать извещатели на расстоянии не менее 3 м друг от друга, при расположении на одной стене и параллельном направлении осей зон обнаруже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станавливать извещатели на расстоянии не менее 6 м, если они направлены друг на друга (установлены на противоположных стенах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р установки извещателей на объекте приведен в приложении Г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4 В помещении в период охраны должны быть выключены вентиляционные установки, плотно закрыты окна, двери, форточки, должны отсутствовать животные и птицы, а также вибрирующие или колеблющиеся от сквозняков предметы. Люминесцентное освещение, при необходимости, может оставаться включенным, если лампы расположены не ближе 5 м от извещателя и отсутствует неустойчивость их свечения в результате неисправност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5 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2 Выбор места для установки извещателя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2.1 Перед установкой извещателя необходимо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ознакомиться со специфическими особенностями помещения, в котором предстоит установить извещатель (форма и размеры помещения, расположение дверей, оконных проемов, характер материальных ценностей), а также установить возможность появления через оконные проемы в помещении светового излучения и засветок отраженным светом от ламп накаливания, фар автотранспорта и солнц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проверить состояние оконных и дверных проемов помещения, и при наличии в помещении сквозняков и воздушных потоков, уплотнить их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 обратить внимание на расположение в помещении вентиляционных отверстий, дверей, окон, калориферов, радиаторов центрального отопления и горячих труб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 определить расположение зоны обнаружения с учетом того, что извещатель имеет наилучшую обнаружительную способность при движении в направлении, перпендикулярном чувствительным зона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учесть при выборе места установки извещателя, что максимальный размер зоны обнаружения достигается при высоте установки (2</w:t>
      </w:r>
      <w:r>
        <w:rPr>
          <w:rFonts w:cs="Times New Roman" w:ascii="Times New Roman" w:hAnsi="Times New Roman"/>
          <w:sz w:val="28"/>
          <w:vertAlign w:val="superscript"/>
        </w:rPr>
        <w:t>+0,2</w:t>
      </w:r>
      <w:r>
        <w:rPr>
          <w:rFonts w:cs="Times New Roman" w:ascii="Times New Roman" w:hAnsi="Times New Roman"/>
          <w:sz w:val="28"/>
        </w:rPr>
        <w:t>) 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) выбрать способ крепления извещателя, руководствуясь наилучшим соответствием конфигурации зоны обнаружения размерам и особенностям охраняемого помещ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2 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извещатель должен быть установлен в помещении на капитальных стенах, не подверженных постоянным вибрация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не рекомендуется направлять извещатель на двери, окна, некапитальные перегородки, за которыми возможно движение людей в период охраны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не рекомендуется устанавливать извещатель в непосредственной близости от вентиляционных отверстий, окон и двере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нежелательно прямое попадание на входное окно извещателя светового излучения от ламп накаливания, автомобильных фар, солнца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извещатель должен быть установлен так, чтобы исключить возможность его случайного повреждения при производстве каких-либо рабо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 Установка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 Установка извещателя на стене или в углу помещени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.1 Определить место установки извещателя на объекте в соответствии с 8.1, 8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2 Снять переднюю крышку корпус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тимо касание руками входного окна пироприемника и СВЧ моду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.3 Прорезать два намеченных отверстия в задней крышке корпуса для крепления извещателя. Ввести провода от блока питания и шлейфа сигнализации через отверстие в нижней части задней крышки, после чего закрыть отверстие прилагаемой заглушко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.4 Закрепить заднюю крышку корпуса на стене помещения с помощью шурупов, входящих в комплект постав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.5 Подключить провода от блока питания к клеммам "+" и "-" соединительной колодки ХТ1 на печатной плате извещателя, соблюдая полярность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дключить провода шлейфа сигнализации к клеммам "ШС" соединительной колодки ХТ1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использовании защиты от несанкционированного вскрытия извещателя вне периода охраны, подключить отдельный шлейф сигнализации к клеммам "ВСКР" соединительной колодки ХТ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6 Установить на место переднюю крышку корпус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 Установка извещателя на стене помещения при помощи кронштейн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1Выполнить действия по 8.3.1.1, 8.3.1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2 Прорезать отверстие в боковой стенке кронштейна для прохода провод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3 Закрепить кронштейн на стене помещения с помощью шурупов, входящих в комплект поставки, предварительно пропустив провода от блока питания и шлейфа сигнализации через отверстие в шарнире кронштей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4 Закрепить заднюю крышку корпуса на кронштейне крепежным винтом, сориентировав ее под необходимым угл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5 Выполнить действия по 8.3.1.5, 8.3.1.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 Установка извещателя на потолке помещ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1 Выполнить действия по 8.3.1.1, 8.3.1.2, 8.3.2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2 Прорезать отверстие в верхней части задней крышки корпуса под крепежный винт кронштейна, и отверстие в боковой стенке кронштейна для прохода провод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3 Закрепить кронштейн на потолке помещения с помощью шурупов, входящих в комплект поставки, предварительно пропустив провода от блока питания и шлейфа сигнализации через отверстие в шарнире кронштейн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3.4 Закрепить заднюю крышку корпуса верхней частью на кронштейне крепежным винтом, сориентировав ее под необходимым угло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3.5 Уложив провода от блока питания и шлейфа сигнализации в пазу с обратной стороны задней крышки, ввести их внутрь корпуса через отверстие в нижней части задней крышки. После чего закрыть отверстие прилагаемой заглушк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6 Выполнить действия по 8.3.1.5, 8.3.1.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 Проверка и настройка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 Снять переднюю крышку корпус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2 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(ПЦН) после снятия передней крышки корпус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3 Установить движок регулятора дальности обнаружения "Д" на печатной плате извещателя в среднее полож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4 Установить на место переднюю крышку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5 Удалить с участка помещения, подлежащего охране, посторонних лиц. Закрыть окна и двери в помещен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6 Поставить переключатель на блоке питания в положение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чание - До выхода извещателя в дежурный режим должно быть исключено движение в зоне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7 Через 60 с после включения блока питания определить границу зоны обнаружения по включению красного индикатора, двигаясь перпендикулярно чувствительным зонам со скоростью 0,5 - 1 м/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Определение границы зоны обнаружения производить только при закрытой на защелку передней крышке извещател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еобходимости изменить ориентацию зоны обнаружения: открыть переднюю крышку, ослабить винт крепления кронштейна и повернуть извещатель на нужный угол. После чего снова определить положение границы зоны обнаруж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8 Если площадь зоны обнаружения меньше (больше) требуемой для данного помещения, увеличить (уменьшить) значение дальности действия поворотом движка регулятора дальности "Д" по часовой (против часовой) стрелке и повторить проверку по 8.4.7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епенно увеличивая (уменьшая) значение дальности действия и каждый раз производя проверку по 8.4.7, получить минимально-необходимую зону обнаружения для данного помещ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Установка завышенной чувствительности может привести к появлению ложных срабатываний свч канал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9 Выйти из зоны обнаружения и убедиться через 60 с после включения блока питания, что световые индикаторы извещателя выключены. Если же наблюдается иная индикация, определить по таблице 2 наличие и тип помех и принять меры к их устранению. Если это невозможно, то следует изменить место установки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0 Проконтролировать по телефону прохождение извещения о тревоге на ПЦН.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11 Для обеспечения скрытности режима работы извещателя снять перемычку ИНД с двухконтактной штыревой линейки на печатной плате извещателя и установить ее на один контак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 ПОРЯДОК РАБОТЫ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 Порядок сдачи помещения под охрану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.1 Закрыть в помещении окна, форточки, двери и удалить людей из н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2 Включить блок питания не менее, чем за 60 с до сдачи объекта под охран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.3 Сдать объект под охрану в соответствии с действующей инструкц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 Снятие объекта с охраны осуществлять в соответствии с действующей инструкц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 ПРОВЕРКА ТЕХНИЧЕСКОГО СОСТОЯ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1 Проверку технического состояния извещателя проводить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а проводится инженерно-техническим персоналом, обслуживающим технические средства охранно-пожарной сигнализации и осуществляющим входной контроль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2 Технические требования и перечень проверок технического состояния приведены в таблице 3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ответствие извещателя хотя бы одному техническому требованию таблицы 3 является основанием для отбраковки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126"/>
        <w:gridCol w:w="3119"/>
        <w:gridCol w:w="1343"/>
      </w:tblGrid>
      <w:tr>
        <w:trPr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рове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омер пункта методики провер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Технические треб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комплек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ответствие требованиям таблицы 2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внешнего ви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, целостность пломб предприятия-изготовител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прохождения автоматического контроля и работоспосо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Через 60 с после включения питания отсутствие свечения индикатор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времени вы дачи извещения о трево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лительность извещения о тревоге должна быть не менее 2 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</w:tbl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3 При хранении извещателя при температуре, отличной от температуры помещения, в котором производится проверка более, чем на 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, необходимо выдержать его в этом помещении не менее двух час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4 Методика проверки технического состояния извещателя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.1 Проверку комплектности проводить сличением с данными таблицы 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.2 Проверку внешнего вида проводить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осмотреть корпус извещателя, убедиться в отсутствии механических повреждений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открыть переднюю крышку корпуса, убедиться в отсутствии механических повреждений платы и радиоэлемент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4.3 Проверку прохождения автоматического контроля и работоспособности проводить следующим образом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подключить провода от блока питания к клеммам "+" и "-" соединительной колодки ХТ1 на печатной плате извещателя, соблюдая полярность. Включить блок пита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чание - до выхода извещателя в дежурный режим должно быть исключено движение в зоне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через 60 с после включения извещателя произвести 3-4 взмаха рукой перед лицевой панелью извещателя, проконтролировать выдачу извещения о тревоге включением красного светового индикатора на время не менее 2 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4.4 Проверку времени выдачи извещения о тревоге проводить следующим образом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одключить прибор комбинированный Ц4341 или аналогичный в режиме измерения сопротивлений к клеммам "ШС" соединительной колодки ХТ1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олнить действия по 10.4.3.а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через 60 с после включения извещателя произвести 3-4 взмаха рукой перед лицевой панелью извещателя, измерить время размыкания цепи, регистрируемое прибором комбинированным, оно должно быть не менее 2 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 ТЕХНИЧЕСКОЕ ОБСЛУЖИВАНИЕ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1 Техническое обслуживание извещателя осуществляется в соответствии с приказом МВД России ь 35 от 31 января 1994 г. и Приложением к нему: "Наставление по технической эксплуатации средств охранно-пожарной сигнализации подразделениям вневедомственной охраны при органах внутренних дел Российской Федерации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2 Техническое обслуживание извещателя производится со следующей периодичностью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объеме регламента № 1 - один раз в месяц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объеме регламента № 2 - при поступлении с охраняемого объекта двух и более ложных тревог в течение 30 сут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 Объем и методика проведения регламентных работ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1 Последовательность и объем регламентных работ приведены в таблице 4.</w:t>
      </w:r>
      <w:r>
        <w:br w:type="page"/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29"/>
        <w:gridCol w:w="19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ид технического обслужи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и объем рабо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тодика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дения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шний осмотр и чистка извещат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1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работоспособности извещат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2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помеховой обстановки в охраняемом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4.9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надежности контактных соединений проводов, подходящих к извещател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3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напряжения пит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4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помеховой обстановки в охраняемом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4.9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границы зоны обнаруж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5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 Методика проведения регламентных работ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1 Внешним осмотром корпуса извещателя убедиться в отсутствии механических повреждений. Протереть наружную поверхность входного окна извещателя сухой хлопчатобумажной тканью. Очистить от загрязнений корпус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2 Проверку работоспособности извещателя проводить по методике 10.4.3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2.3 Проверить механическую надежность крепления проводов в соединительной колодке извещателя. При необходимости затянуть винты крепления проводов соединительной колод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4 Проверку напряжения питания проводить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нять переднюю крышку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ключить блок пита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измерить напряжение на головках крепежных винтов клемм "+" и "-" соединительной колод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змеренное напряжение не соответствует требованиям 1.2, устранить неисправнос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5 Проверку правильности установки границы зоны обнаружения проводить раздельно по каждому из каналов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перевести извещатель в режим работы одним ИК каналом, для этого снять переднюю крышку, установить перемычку на контакты XP3 на печатной плате извещател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роизвести проверку правильности установки зоны обнаружения ИК канала по методике 8.4.7, при несоответствии зоны обнаружения размерам охраняемого помещения произвести регулировк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чание - Через 8 мин после включения питания извещатель автоматически переходит на работу двумя каналами. Если за это время проверка зоны обнаружения не закончена, необходимо выключить и снова включить пита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выключить питание и перевести извещатель в режим работы одним СВЧ каналом, для этого снять переднюю крышку, снять перемычку с контактов XР3 и установить ее на контакты XР4 на печатной плате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чание - При установке (или снятии) сразу двух перемычек на контакты XР3 и XР4 извещатель будет работать двумя каналами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 произвести проверку правильности установки зоны обнаружения СВЧ канала по методике 8.4.7, при несоответствии зоны обнаружения размерам охраняемого помещения произвести регулировку по 8.4.8 - 8.4.10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выключить питание и перевести извещатель в режим работы двумя каналами, для этого установить перемычки в исходное состояни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ЕСЛИ НЕ УДАЛИТЬ ПЕРЕМЫЧКУ С КОНТАКТОВ XР3 ИЛИ XР4, ИЗВЕЩАТЕЛЬ БУДЕТ РАБОТАТЬ ОДНИМ КАНАЛОМ В ТЕЧЕНИЕ 8 МИН ПОСЛЕ КАЖДОГО ВКЛЮЧЕНИЯ, ЧТО СУЩЕСТВЕННО СНИЗИТ ЕГО ПОМЕХОУСТОЙЧИВОСТЬ НА ЭТО ВРЕМ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12</w:t>
      </w:r>
      <w:r>
        <w:rPr>
          <w:rFonts w:cs="Times New Roman" w:ascii="Times New Roman" w:hAnsi="Times New Roman"/>
          <w:b/>
          <w:spacing w:val="-20"/>
          <w:sz w:val="28"/>
        </w:rPr>
        <w:t> В0ЗМОЖНЫЕ НЕИСПРАВНОСТИ И СПОСОБЫ ИХ УСТРАНЕНИ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1 Извещатель осуществляет автоматический контроль работоспособности, в течение 60 с после включ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2 Если через 60 с после включения извещателя не все световые индикаторы выключены, проведите диагностику, пользуясь данными таблицы 2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3 Перечень возможных неисправностей и способы их устранения приведены в таблице 5.</w:t>
      </w:r>
    </w:p>
    <w:p>
      <w:pPr>
        <w:pStyle w:val="Style15"/>
        <w:spacing w:before="0" w:after="120"/>
        <w:jc w:val="both"/>
        <w:rPr/>
      </w:pPr>
      <w:r>
        <w:rPr/>
        <w:t>Таблица 5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260"/>
        <w:gridCol w:w="2762"/>
      </w:tblGrid>
      <w:tr>
        <w:trPr>
          <w:cantSplit w:val="true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включении питания автоматический контроль не проходит, красный световой индикатор не включается, извещатель в дежурный режим не переходи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ует напряжение питания на клеммах "+" и "-" соединительной колодки извещател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исправность линии питания и блока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соблюдена полярность при подключении проводов питан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полярность подключения проводов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ы цепи питания извещател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5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545"/>
        <w:gridCol w:w="2478"/>
      </w:tblGrid>
      <w:tr>
        <w:trPr>
          <w:cantSplit w:val="true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 дит в дежурный режим, постоянно включены все световые индикаторы, напряжение питания на клеммах "+" и "-" соединительной колодки извещателя менее 9,5 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ен блок пит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блок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ьшие потери в линии пит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ранить неисправность в линии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часто выдает ложные извещения о тревоге, автоматический контроль работоспособности проходит нормальн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падание напряжения питания длительностью более500 м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ановить и подключить источник резервного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ульсации на выходе блока питания более 0,1 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блок питания на исправный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ъект не берется под охрану автоматичес-кий контроль извещателя проходит норма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рыв, короткое замыкание или большие потери в шлейфе сигнализац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ранить неисправность в шлейфе сигнализации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рушен контакт шлейфа сигнализации с клеммами "ШС" соединительной колодки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становить контакт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но выходное реле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дит в дежурный режим, желтый и красный световые индикаторы включены постоян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замаскирова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ранить маскирование извещателя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5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545"/>
        <w:gridCol w:w="2478"/>
      </w:tblGrid>
      <w:tr>
        <w:trPr>
          <w:cantSplit w:val="true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ен СВЧ канал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дит в дежурный режим, зеленый и красный световые индикаторы включены постоянно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ен ИК канал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Тревожное извещение выдается, световые индикаторы не включаютс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рушен контакт в перемычке ИНД на плате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становить контакт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 ТРАНСПОРТИРОВАНИЕ И ХРАНЕНИЕ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1 Извещатели в упаковке предприятия-изготовителя следует транспортировать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 в соответствии с требованиями следующих документов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"Правила перевозки грузов"/ М-во путей сообщ. СССР - М.: Транспорт, 1985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"Технические условия погрузки и крепления грузов"/ М-во путей сообщ. СССР - М.: Транспорт, 1988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"Правила перевозок грузов автомобильным транспортом"/ М-во автомоб. трансп. РСФСР - 2 изд.- М.:Транспорт,1984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"Правила перевозок грузов в прямом смешанном железнодорожно-водном сообщении"/ М-во мор. флота РСФСР - 3 изд.- М.:Транспорт, 1985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"Правила перевозки грузов"/ М-во речного флота РСФСР - М.: Транспорт, 1989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 "Технические условия погрузки и размещения в судах и на складах тарно-штучных грузов" / Утв. М-вом речного флота РСФСР 30.12.87 - 3 изд.- М.: Транспорт, 1990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ж) "Руководство по грузовым перевозкам на внутренних воздушных линиях Союза ССР"/ Утв. М-вом гражданской авиации СССР 20.08.84 - М.: Возд. транспорт, 1985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2 Условия транспортирования должны соответствовать условиям хранения 5 по ГОСТ 15150-6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 Хранение извещателя в упаковке для транспортирования в складах изготовителя и потребителя должно соответствовать условиям хранения 1 по ГОСТ 15150-69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4 Извещатели в транспортной таре должны храниться не более трех месяцев, при этом транспортная тара должна быть без подтеков и загрязнени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5 При хранении более трех месяцев извещатели должны быть освобождены от тар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6 Максимальный срок хранения - шесть месяце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 УТИЛИЗАЦИЯ ИЗВЕЩАТЕЛ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1 Извещатель не содержит составных частей, представляющих опасность для жизни, здоровья людей и окружающей среды и, по окончании срока эксплуатации, подлежит утилизации в установленном поряд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7342, Санкт-Петербург, Сердобольская, д.65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О "Аргус-Спектр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ел./факс: 703-75-01, 703-75-05, тел.: 703-75-0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-mail: mail@argus-spectr.ru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ww.argus-spectr.ru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4.06.05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6635</wp:posOffset>
                </wp:positionH>
                <wp:positionV relativeFrom="paragraph">
                  <wp:posOffset>554355</wp:posOffset>
                </wp:positionV>
                <wp:extent cx="4318000" cy="76403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840" cy="7640280"/>
                          <a:chOff x="0" y="0"/>
                          <a:chExt cx="4317840" cy="7640280"/>
                        </a:xfrm>
                      </wpg:grpSpPr>
                      <wps:wsp>
                        <wps:cNvSpPr/>
                        <wps:spPr>
                          <a:xfrm rot="18360000">
                            <a:off x="722160" y="6476040"/>
                            <a:ext cx="200520" cy="1145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00000">
                            <a:off x="1328040" y="5895720"/>
                            <a:ext cx="295200" cy="22467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280000">
                            <a:off x="1068480" y="-60840"/>
                            <a:ext cx="420840" cy="306144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060000">
                            <a:off x="1446120" y="-62280"/>
                            <a:ext cx="400680" cy="334980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780000">
                            <a:off x="1686960" y="138600"/>
                            <a:ext cx="372240" cy="34624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560000">
                            <a:off x="1821240" y="516960"/>
                            <a:ext cx="372240" cy="345060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58320" y="937800"/>
                            <a:ext cx="372240" cy="34174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5190480"/>
                            <a:ext cx="8078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5090760"/>
                            <a:ext cx="350640" cy="104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779000"/>
                            <a:ext cx="335160" cy="17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5060880"/>
                            <a:ext cx="350640" cy="104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749120"/>
                            <a:ext cx="335160" cy="17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5320" y="4862160"/>
                            <a:ext cx="8229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867">
                                <a:moveTo>
                                  <a:pt x="5" y="867"/>
                                </a:moveTo>
                                <a:cubicBezTo>
                                  <a:pt x="0" y="760"/>
                                  <a:pt x="389" y="134"/>
                                  <a:pt x="565" y="67"/>
                                </a:cubicBezTo>
                                <a:cubicBezTo>
                                  <a:pt x="741" y="0"/>
                                  <a:pt x="1050" y="395"/>
                                  <a:pt x="1061" y="467"/>
                                </a:cubicBezTo>
                                <a:cubicBezTo>
                                  <a:pt x="1072" y="539"/>
                                  <a:pt x="805" y="432"/>
                                  <a:pt x="629" y="499"/>
                                </a:cubicBezTo>
                                <a:cubicBezTo>
                                  <a:pt x="453" y="566"/>
                                  <a:pt x="135" y="790"/>
                                  <a:pt x="5" y="8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40000">
                            <a:off x="1484640" y="1998720"/>
                            <a:ext cx="391680" cy="344304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20000">
                            <a:off x="1686600" y="1692360"/>
                            <a:ext cx="385920" cy="34707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40000">
                            <a:off x="1826640" y="1331280"/>
                            <a:ext cx="375120" cy="34653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78164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65032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638928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7621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160524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50956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3631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423684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51613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40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448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760" y="5323680"/>
                            <a:ext cx="660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620000">
                            <a:off x="1943280" y="5105160"/>
                            <a:ext cx="372240" cy="34678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640080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6399360"/>
                            <a:ext cx="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638928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6399360"/>
                            <a:ext cx="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511560" y="6606000"/>
                            <a:ext cx="182880" cy="69336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7264440"/>
                            <a:ext cx="220464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25796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6788880"/>
                            <a:ext cx="896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6390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6268680"/>
                            <a:ext cx="528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7254360"/>
                            <a:ext cx="4266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7254360"/>
                            <a:ext cx="609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5899680"/>
                            <a:ext cx="24181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вертикальной плос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582600">
                            <a:off x="1989000" y="35640"/>
                            <a:ext cx="341640" cy="4827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20000">
                            <a:off x="1111320" y="2300760"/>
                            <a:ext cx="452160" cy="32428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6496200"/>
                            <a:ext cx="3436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2" h="556">
                                <a:moveTo>
                                  <a:pt x="0" y="220"/>
                                </a:moveTo>
                                <a:cubicBezTo>
                                  <a:pt x="372" y="184"/>
                                  <a:pt x="1462" y="8"/>
                                  <a:pt x="2220" y="4"/>
                                </a:cubicBezTo>
                                <a:cubicBezTo>
                                  <a:pt x="2978" y="0"/>
                                  <a:pt x="4016" y="104"/>
                                  <a:pt x="4548" y="196"/>
                                </a:cubicBezTo>
                                <a:cubicBezTo>
                                  <a:pt x="5080" y="288"/>
                                  <a:pt x="5232" y="481"/>
                                  <a:pt x="5412" y="556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63400">
                            <a:off x="2249280" y="194760"/>
                            <a:ext cx="146520" cy="2062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3280" y="31104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0400">
                            <a:off x="2782800" y="344160"/>
                            <a:ext cx="240120" cy="165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16200">
                            <a:off x="3276360" y="954000"/>
                            <a:ext cx="393120" cy="1868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3605760" y="194724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271800"/>
                            <a:ext cx="1843920" cy="237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4" h="3746">
                                <a:moveTo>
                                  <a:pt x="0" y="122"/>
                                </a:moveTo>
                                <a:cubicBezTo>
                                  <a:pt x="38" y="106"/>
                                  <a:pt x="143" y="45"/>
                                  <a:pt x="228" y="26"/>
                                </a:cubicBezTo>
                                <a:cubicBezTo>
                                  <a:pt x="313" y="7"/>
                                  <a:pt x="410" y="0"/>
                                  <a:pt x="512" y="6"/>
                                </a:cubicBezTo>
                                <a:cubicBezTo>
                                  <a:pt x="614" y="12"/>
                                  <a:pt x="789" y="51"/>
                                  <a:pt x="840" y="62"/>
                                </a:cubicBezTo>
                                <a:cubicBezTo>
                                  <a:pt x="891" y="73"/>
                                  <a:pt x="772" y="53"/>
                                  <a:pt x="816" y="70"/>
                                </a:cubicBezTo>
                                <a:cubicBezTo>
                                  <a:pt x="860" y="87"/>
                                  <a:pt x="939" y="70"/>
                                  <a:pt x="1104" y="166"/>
                                </a:cubicBezTo>
                                <a:cubicBezTo>
                                  <a:pt x="1269" y="262"/>
                                  <a:pt x="1552" y="358"/>
                                  <a:pt x="1808" y="646"/>
                                </a:cubicBezTo>
                                <a:cubicBezTo>
                                  <a:pt x="2064" y="934"/>
                                  <a:pt x="2455" y="1379"/>
                                  <a:pt x="2638" y="1896"/>
                                </a:cubicBezTo>
                                <a:cubicBezTo>
                                  <a:pt x="2821" y="2413"/>
                                  <a:pt x="2849" y="3361"/>
                                  <a:pt x="2904" y="3746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91296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3000">
                            <a:off x="3624480" y="336096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93200">
                            <a:off x="1963080" y="4740480"/>
                            <a:ext cx="457920" cy="5421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56400">
                            <a:off x="2847240" y="481680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2653200"/>
                            <a:ext cx="1879560" cy="244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0" h="3852">
                                <a:moveTo>
                                  <a:pt x="0" y="3576"/>
                                </a:moveTo>
                                <a:cubicBezTo>
                                  <a:pt x="59" y="3600"/>
                                  <a:pt x="175" y="3684"/>
                                  <a:pt x="352" y="3720"/>
                                </a:cubicBezTo>
                                <a:cubicBezTo>
                                  <a:pt x="529" y="3756"/>
                                  <a:pt x="821" y="3852"/>
                                  <a:pt x="1064" y="3792"/>
                                </a:cubicBezTo>
                                <a:cubicBezTo>
                                  <a:pt x="1307" y="3732"/>
                                  <a:pt x="1536" y="3680"/>
                                  <a:pt x="1808" y="3360"/>
                                </a:cubicBezTo>
                                <a:cubicBezTo>
                                  <a:pt x="2080" y="3040"/>
                                  <a:pt x="2504" y="2432"/>
                                  <a:pt x="2696" y="1872"/>
                                </a:cubicBezTo>
                                <a:cubicBezTo>
                                  <a:pt x="2888" y="1312"/>
                                  <a:pt x="2905" y="390"/>
                                  <a:pt x="2960" y="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3120"/>
                            <a:ext cx="0" cy="52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38768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51900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23120"/>
                            <a:ext cx="0" cy="52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21320"/>
                            <a:ext cx="3420000" cy="521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120600"/>
                            <a:ext cx="0" cy="52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05pt;margin-top:38.65pt;width:340pt;height:680.05pt" coordorigin="1601,773" coordsize="6800,1360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738;top:11073;width:315;height:1803;mso-wrap-style:none;v-text-anchor:middle;rotation:306" type="_x0000_t5">
                  <v:imagedata r:id="rId16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692;top:10158;width:464;height:3537;mso-wrap-style:none;v-text-anchor:middle;rotation:290" type="_x0000_t5">
                  <v:imagedata r:id="rId17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283;top:778;width:662;height:4820;flip:y;mso-wrap-style:none;v-text-anchor:middle;rotation:322" type="_x0000_t5">
                  <v:imagedata r:id="rId18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878;top:775;width:630;height:5274;flip:y;mso-wrap-style:none;v-text-anchor:middle;rotation:309" type="_x0000_t5">
                  <v:imagedata r:id="rId19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258;top:1092;width:585;height:5452;flip:y;mso-wrap-style:none;v-text-anchor:middle;rotation:297" type="_x0000_t5">
                  <v:imagedata r:id="rId20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469;top:1687;width:585;height:5433;flip:y;mso-wrap-style:none;v-text-anchor:middle;rotation:284" type="_x0000_t5">
                  <v:imagedata r:id="rId21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528;top:2350;width:585;height:5381;mso-wrap-style:none;v-text-anchor:middle;rotation:270" type="_x0000_t5">
                  <v:imagedata r:id="rId22" o:detectmouseclick="t"/>
                  <v:stroke color="black" weight="9360" joinstyle="miter" endcap="flat"/>
                  <w10:wrap type="topAndBottom"/>
                </v:shape>
                <v:rect id="shape_0" fillcolor="white" stroked="f" o:allowincell="f" style="position:absolute;left:4433;top:9047;width:1271;height:28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f" o:allowincell="f" style="position:absolute;left:5329;top:8890;width:551;height:164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3;top:8399;width:527;height:279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29;top:8843;width:551;height:164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3;top:8352;width:527;height:279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072,867" path="m5,867c0,760,389,134,565,67c741,0,1050,395,1061,467c1072,539,805,432,629,499c453,566,135,790,5,867xe" fillcolor="white" stroked="f" o:allowincell="f" style="position:absolute;left:4428;top:8530;width:1295;height:850;flip:y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3939;top:4021;width:616;height:5421;mso-wrap-style:none;v-text-anchor:middle;rotation:309" type="_x0000_t5">
                  <v:imagedata r:id="rId23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257;top:3539;width:607;height:5465;mso-wrap-style:none;v-text-anchor:middle;rotation:297" type="_x0000_t5">
                  <v:imagedata r:id="rId24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477;top:2971;width:590;height:5456;mso-wrap-style:none;v-text-anchor:middle;rotation:284" type="_x0000_t5">
                  <v:imagedata r:id="rId25" o:detectmouseclick="t"/>
                  <v:stroke color="black" weight="9360" joinstyle="miter" endcap="flat"/>
                  <w10:wrap type="topAndBottom"/>
                </v:shape>
                <v:line id="shape_0" from="2145,3679" to="7530,36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5047" to="7530,50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89,10935" to="7674,109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1;top:873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97;top:2073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9;top:3401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4825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6169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7545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61;top:9001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53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57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33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65;top:9257;width:10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4661;top:8914;width:585;height:5460;mso-wrap-style:none;v-text-anchor:middle;rotation:277" type="_x0000_t5">
                  <v:imagedata r:id="rId26" o:detectmouseclick="t"/>
                  <v:stroke color="black" weight="9360" joinstyle="miter" endcap="flat"/>
                  <w10:wrap type="topAndBottom"/>
                </v:shape>
                <v:line id="shape_0" from="2257,10953" to="2257,123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54,10951" to="3454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78,10935" to="4878,123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86,10951" to="6286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2406;top:11276;width:287;height:1091;mso-wrap-style:none;v-text-anchor:middle;rotation:346" type="_x0000_t5">
                  <v:imagedata r:id="rId27" o:detectmouseclick="t"/>
                  <v:stroke color="black" weight="9360" joinstyle="miter" endcap="flat"/>
                  <w10:wrap type="topAndBottom"/>
                </v:shape>
                <v:rect id="shape_0" fillcolor="white" stroked="f" o:allowincell="f" style="position:absolute;left:2369;top:12313;width:3471;height:591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2289,12303" to="7674,123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7649;top:11564;width:140;height:81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7649,10937" to="7649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649;top:10745;width:8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65;top:12297;width:67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05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5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41;top:12297;width:9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65;top:10164;width:3807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вертикальной плоскостя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f" o:allowincell="f" style="position:absolute;left:4733;top:929;width:537;height:759;mso-wrap-style:none;v-text-anchor:middle;rotation:110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3351;top:4497;width:711;height:5106;mso-wrap-style:none;v-text-anchor:middle;rotation:322" type="_x0000_t5">
                  <v:imagedata r:id="rId28" o:detectmouseclick="t"/>
                  <v:stroke color="black" weight="9360" joinstyle="miter" endcap="flat"/>
                  <w10:wrap type="topAndBottom"/>
                </v:shape>
                <v:shape id="shape_0" coordsize="5412,556" path="m0,220c372,184,1462,8,2220,4c2978,0,4016,104,4548,196c5080,288,5232,481,5412,556e" stroked="t" o:allowincell="f" style="position:absolute;left:2262;top:11103;width:5411;height:555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shape id="shape_0" stroked="f" o:allowincell="f" style="position:absolute;left:5143;top:1179;width:230;height:324;mso-wrap-style:none;v-text-anchor:middle;rotation:314" type="_x0000_t6">
                  <v:imagedata r:id="rId29" o:detectmouseclick="t"/>
                  <v:stroke color="#3465a4" joinstyle="round" endcap="flat"/>
                  <w10:wrap type="topAndBottom"/>
                </v:shape>
                <v:line id="shape_0" from="5370,1363" to="5489,148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983;top:1415;width:377;height:260;mso-wrap-style:none;v-text-anchor:middle;rotation:32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61;top:2375;width:618;height:293;mso-wrap-style:none;v-text-anchor:middle;rotation:60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280;top:3940;width:387;height:140;mso-wrap-style:none;v-text-anchor:middle;rotation:77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904,3746" path="m0,122c38,106,143,45,228,26c313,7,410,0,512,6c614,12,789,51,840,62c891,73,772,53,816,70c860,87,939,70,1104,166c1269,262,1552,358,1808,646c2064,934,2455,1379,2638,1896c2821,2413,2849,3361,2904,3746e" stroked="t" o:allowincell="f" style="position:absolute;left:4626;top:1301;width:2903;height:3745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line id="shape_0" from="2145,2311" to="7530,2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310;top:6166;width:387;height:140;mso-wrap-style:none;v-text-anchor:middle;rotation:96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92;top:8338;width:720;height:853;mso-wrap-style:none;v-text-anchor:middle;rotation:323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86;top:8458;width:387;height:140;mso-wrap-style:none;v-text-anchor:middle;rotation:296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960,3852" path="m0,3576c59,3600,175,3684,352,3720c529,3756,821,3852,1064,3792c1307,3732,1536,3680,1808,3360c2080,3040,2504,2432,2696,1872c2888,1312,2905,390,2960,0e" stroked="t" o:allowincell="f" style="position:absolute;left:4570;top:5051;width:2959;height:3851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line id="shape_0" from="4838,1067" to="4838,92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7783" to="7530,77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6415" to="7530,64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54,1067" to="3454,92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2145;top:1064;width:5385;height:821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6222,1063" to="6222,93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ечение зоны обнаружения извещателя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оризонтальной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7510</wp:posOffset>
                </wp:positionH>
                <wp:positionV relativeFrom="page">
                  <wp:posOffset>11942445</wp:posOffset>
                </wp:positionV>
                <wp:extent cx="500380" cy="600710"/>
                <wp:effectExtent l="117475" t="0" r="118745" b="857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0200">
                          <a:off x="0" y="0"/>
                          <a:ext cx="500400" cy="6008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1.25pt;margin-top:940.35pt;width:39.35pt;height:47.25pt;mso-wrap-style:none;v-text-anchor:middle;rotation:329;mso-position-vertical-relative:page" type="_x0000_t6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object w:dxaOrig="3475" w:dyaOrig="573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67.75pt;margin-top:32.05pt;width:154.2pt;height:254.2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050635288" r:id="rId30"/>
        </w:object>
      </w:r>
      <w:r>
        <w:rPr>
          <w:rFonts w:cs="Times New Roman" w:ascii="Times New Roman" w:hAnsi="Times New Roman"/>
          <w:sz w:val="28"/>
        </w:rPr>
        <w:t>Внешний вид извещателя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Б.1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/>
      </w:pPr>
      <w:r>
        <w:object w:dxaOrig="3615" w:dyaOrig="547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58.4pt;margin-top:24.1pt;width:180.75pt;height:273.5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683686600" r:id="rId32"/>
        </w:object>
      </w:r>
      <w:r>
        <w:rPr>
          <w:rFonts w:cs="Times New Roman" w:ascii="Times New Roman" w:hAnsi="Times New Roman"/>
          <w:sz w:val="28"/>
        </w:rPr>
        <w:t>Внешний вид печатной плат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Рисунок Б.2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6430</wp:posOffset>
                </wp:positionH>
                <wp:positionV relativeFrom="paragraph">
                  <wp:posOffset>382905</wp:posOffset>
                </wp:positionV>
                <wp:extent cx="2859405" cy="6588760"/>
                <wp:effectExtent l="508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6588720"/>
                          <a:chOff x="0" y="0"/>
                          <a:chExt cx="2859480" cy="658872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1402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 кронштей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4915080"/>
                            <a:ext cx="1402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кронштей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53640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59256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595080"/>
                            <a:ext cx="0" cy="36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420120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4705920"/>
                            <a:ext cx="12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4270320"/>
                            <a:ext cx="9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74040"/>
                            <a:ext cx="720" cy="44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106">
                                <a:moveTo>
                                  <a:pt x="0" y="0"/>
                                </a:moveTo>
                                <a:lnTo>
                                  <a:pt x="1" y="71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4137840"/>
                            <a:ext cx="0" cy="71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4450680"/>
                            <a:ext cx="46728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10840" y="2099160"/>
                            <a:ext cx="38664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960" y="313200"/>
                            <a:ext cx="89640" cy="41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72">
                                <a:moveTo>
                                  <a:pt x="0" y="0"/>
                                </a:moveTo>
                                <a:lnTo>
                                  <a:pt x="0" y="62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121040" y="1140840"/>
                            <a:ext cx="89640" cy="23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72">
                                <a:moveTo>
                                  <a:pt x="0" y="0"/>
                                </a:moveTo>
                                <a:lnTo>
                                  <a:pt x="0" y="62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565240"/>
                            <a:ext cx="1676520" cy="320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567324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67324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5628600"/>
                            <a:ext cx="1386360" cy="87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7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0" y="0"/>
                              <a:ext cx="0" cy="87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9920" y="6433920"/>
                            <a:ext cx="138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5" h="11">
                                <a:moveTo>
                                  <a:pt x="0" y="11"/>
                                </a:moveTo>
                                <a:lnTo>
                                  <a:pt x="21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080" y="6202800"/>
                            <a:ext cx="46728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40" y="5260320"/>
                            <a:ext cx="1674000" cy="916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275440"/>
                            <a:ext cx="1005840" cy="88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5415120"/>
                            <a:ext cx="26208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184">
                                <a:moveTo>
                                  <a:pt x="15017" y="857"/>
                                </a:moveTo>
                                <a:arcTo wR="10800" hR="10800" stAng="-4020960" swAng="83113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184">
                                <a:moveTo>
                                  <a:pt x="15017" y="857"/>
                                </a:moveTo>
                                <a:arcTo wR="10800" hR="10800" stAng="-4020960" swAng="831137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520" y="5440680"/>
                            <a:ext cx="26208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687">
                                <a:moveTo>
                                  <a:pt x="16185" y="1438"/>
                                </a:moveTo>
                                <a:arcTo wR="10800" hR="10800" stAng="-3605381" swAng="71882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687">
                                <a:moveTo>
                                  <a:pt x="16185" y="1438"/>
                                </a:moveTo>
                                <a:arcTo wR="10800" hR="10800" stAng="-3605381" swAng="7188282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036480"/>
                            <a:ext cx="9144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83280"/>
                            <a:ext cx="6908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350680"/>
                            <a:ext cx="9144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5260320"/>
                            <a:ext cx="6757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5168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5891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5405040"/>
                            <a:ext cx="0" cy="624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6001920"/>
                            <a:ext cx="480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56">
                                <a:moveTo>
                                  <a:pt x="756" y="8"/>
                                </a:moveTo>
                                <a:lnTo>
                                  <a:pt x="72" y="0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5402520"/>
                            <a:ext cx="495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4">
                                <a:moveTo>
                                  <a:pt x="780" y="64"/>
                                </a:moveTo>
                                <a:lnTo>
                                  <a:pt x="108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6083280"/>
                            <a:ext cx="452160" cy="9468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257800"/>
                            <a:ext cx="452160" cy="9468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366480"/>
                            <a:ext cx="7621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48">
                                <a:moveTo>
                                  <a:pt x="11850" y="51"/>
                                </a:moveTo>
                                <a:arcTo wR="10800" hR="10800" stAng="-5065296" swAng="50652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48">
                                <a:moveTo>
                                  <a:pt x="11850" y="51"/>
                                </a:moveTo>
                                <a:arcTo wR="10800" hR="10800" stAng="-5065296" swAng="506529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554480" y="407160"/>
                            <a:ext cx="76212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" y="3744720"/>
                            <a:ext cx="75384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9" h="10800">
                                <a:moveTo>
                                  <a:pt x="10800" y="0"/>
                                </a:moveTo>
                                <a:arcTo wR="10800" hR="10800" stAng="-5400000" swAng="48856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9" h="10800">
                                <a:moveTo>
                                  <a:pt x="10800" y="0"/>
                                </a:moveTo>
                                <a:arcTo wR="10800" hR="10800" stAng="-5400000" swAng="488564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563120" y="3712680"/>
                            <a:ext cx="76212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432">
                                <a:moveTo>
                                  <a:pt x="13594" y="368"/>
                                </a:moveTo>
                                <a:arcTo wR="10800" hR="10800" stAng="-4500304" swAng="4500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432">
                                <a:moveTo>
                                  <a:pt x="13594" y="368"/>
                                </a:moveTo>
                                <a:arcTo wR="10800" hR="10800" stAng="-4500304" swAng="450030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03320"/>
                            <a:ext cx="0" cy="2842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075680"/>
                            <a:ext cx="0" cy="278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4415040"/>
                            <a:ext cx="82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366480"/>
                            <a:ext cx="848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9pt;margin-top:30.15pt;width:219.05pt;height:518.85pt" coordorigin="3138,603" coordsize="4381,10377">
                <v:shape id="shape_0" stroked="f" o:allowincell="f" style="position:absolute;left:3753;top:603;width:220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 кронштей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81;top:8343;width:220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кронштей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3681;top:1448;width:191;height:191;mso-wrap-style:none;v-text-anchor:middle">
                  <v:fill o:detectmouseclick="t" type="solid" color2="black"/>
                  <v:stroke color="black" weight="12600" dashstyle="dash" joinstyle="miter" endcap="flat"/>
                  <w10:wrap type="topAndBottom"/>
                </v:oval>
                <v:line id="shape_0" from="3441,1536" to="7520,15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46,1540" to="7046,7361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670;top:7219;width:191;height:191;mso-wrap-style:none;v-text-anchor:middle">
                  <v:fill o:detectmouseclick="t" type="solid" color2="black"/>
                  <v:stroke color="black" weight="12600" dashstyle="dash" joinstyle="miter" endcap="flat"/>
                  <w10:wrap type="topAndBottom"/>
                </v:oval>
                <v:line id="shape_0" from="3755,8014" to="5771,801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5673,7328" to="7244,73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,7106" path="m0,0l1,7106e" stroked="t" o:allowincell="f" style="position:absolute;left:3761;top:1192;width:0;height:705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769,7119" to="5769,82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501;top:7612;width:735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57;top:3909;width:608;height:7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,6272" path="m0,0l0,6272e" stroked="t" o:allowincell="f" style="position:absolute;left:4810;top:1096;width:140;height:65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,6272" path="m0,0l0,6272e" stroked="t" o:allowincell="f" style="position:absolute;left:4783;top:2400;width:140;height:3671;flip:y;mso-wrap-style:none;v-text-anchor:middle;rotation:90">
                  <v:fill o:detectmouseclick="t" on="false"/>
                  <v:stroke color="black" weight="9360" joinstyle="round" endcap="flat"/>
                  <w10:wrap type="topAndBottom"/>
                </v:shape>
                <v:rect id="shape_0" stroked="t" o:allowincell="f" style="position:absolute;left:3346;top:9367;width:2639;height:50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oval id="shape_0" fillcolor="white" stroked="t" o:allowincell="f" style="position:absolute;left:5665;top:9537;width:191;height:1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3473;top:9537;width:191;height:1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group id="shape_0" style="position:absolute;left:3569;top:9467;width:2182;height:1382">
                  <v:line id="shape_0" from="3569,9467" to="3569,108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51,9467" to="5751,108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185,11" path="m0,11l2185,0e" stroked="t" o:allowincell="f" style="position:absolute;left:3569;top:10735;width:2184;height:10;mso-wrap-style:none;v-text-anchor:middle">
                  <v:fill o:detectmouseclick="t" on="false"/>
                  <v:stroke color="black" weight="9360" startarrow="classic" endarrow="classic" startarrowwidth="narrow" startarrowlength="long" endarrowwidth="narrow" endarrowlength="long" joinstyle="round" endcap="flat"/>
                  <w10:wrap type="topAndBottom"/>
                </v:shape>
                <v:line id="shape_0" from="3345,9629" to="3808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89,9629" to="5952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437;top:10371;width:735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3346;top:8887;width:2635;height:144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oval id="shape_0" fillcolor="white" stroked="t" o:allowincell="f" style="position:absolute;left:3898;top:8911;width:1583;height:13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rect id="shape_0" coordorigin="10800,857" coordsize="10800,20184" path="l0,21600xee" stroked="t" o:allowincell="f" style="position:absolute;left:3944;top:9131;width:412;height:984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origin="10800,1438" coordsize="10800,18687" path="l0,21600xee" stroked="t" o:allowincell="f" style="position:absolute;left:4028;top:9171;width:412;height:888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3994;top:10109;width:1439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38;top:10183;width:1087;height:14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3994;top:9029;width:1439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38;top:8887;width:1063;height:14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4714,8743" to="4714,93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38,9880" to="4738,104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73,9629" to="4936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54,9115" to="4954,1009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756,56" path="m756,8l72,0l0,56e" stroked="t" o:allowincell="f" style="position:absolute;left:4186;top:10055;width:755;height:5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780,64" path="m780,64l108,64l0,0e" stroked="t" o:allowincell="f" style="position:absolute;left:4162;top:9111;width:779;height:63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stroked="t" o:allowincell="f" style="position:absolute;left:4330;top:10183;width:711;height:148;mso-wrap-style:none;v-text-anchor:middle">
                  <v:imagedata r:id="rId36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4314;top:8883;width:711;height:148;mso-wrap-style:none;v-text-anchor:middle">
                  <v:imagedata r:id="rId37" o:detectmouseclick="t"/>
                  <v:stroke color="black" weight="9360" joinstyle="miter" endcap="flat"/>
                  <w10:wrap type="topAndBottom"/>
                </v:rect>
                <v:rect id="shape_0" coordorigin="10800,51" coordsize="10800,10748" path="l0,21600xee" stroked="t" o:allowincell="f" style="position:absolute;left:3138;top:1180;width:1199;height:1050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size="10800,10800" path="l0,21600xee" stroked="t" o:allowincell="f" style="position:absolute;left:5466;top:1244;width:1199;height:1055;flip:x;mso-wrap-style:none;v-text-anchor:middle;rotation:270">
                  <v:fill o:detectmouseclick="t" on="false"/>
                  <v:stroke color="black" weight="15840" joinstyle="miter" endcap="flat"/>
                  <w10:wrap type="topAndBottom"/>
                </v:rect>
                <v:rect id="shape_0" coordsize="10679,10800" path="l0,21600xee" stroked="t" o:allowincell="f" style="position:absolute;left:3141;top:6500;width:1186;height:1055;flip:xy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origin="10800,367" coordsize="10800,10432" path="l0,21600xee" stroked="t" o:allowincell="f" style="position:absolute;left:5480;top:6449;width:1199;height:1020;flip:xy;mso-wrap-style:none;v-text-anchor:middle;rotation:270">
                  <v:fill o:detectmouseclick="t" on="false"/>
                  <v:stroke color="black" weight="15840" joinstyle="miter" endcap="flat"/>
                  <w10:wrap type="topAndBottom"/>
                </v:rect>
                <v:line id="shape_0" from="3138,2183" to="3138,665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594,2297" to="6594,668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290,7556" to="5585,755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226,1180" to="5561,118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Разметка для крепления извещателя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В.1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Style15"/>
        <w:spacing w:before="120" w:after="0"/>
        <w:jc w:val="center"/>
        <w:rPr/>
      </w:pPr>
      <w:r>
        <w:rPr>
          <w:rFonts w:cs="Times New Roman" w:ascii="Times New Roman" w:hAnsi="Times New Roman"/>
          <w:sz w:val="28"/>
        </w:rPr>
        <w:t>Примеры установки извещателей в охраняемом помещени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8595</wp:posOffset>
                </wp:positionH>
                <wp:positionV relativeFrom="paragraph">
                  <wp:posOffset>652780</wp:posOffset>
                </wp:positionV>
                <wp:extent cx="3575685" cy="62611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520" cy="626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85pt;margin-top:51.4pt;width:281.5pt;height:49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0460</wp:posOffset>
                </wp:positionH>
                <wp:positionV relativeFrom="paragraph">
                  <wp:posOffset>641985</wp:posOffset>
                </wp:positionV>
                <wp:extent cx="82550" cy="5168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96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50.55pt;width:6.45pt;height:40.65pt;mso-wrap-style:none;v-text-anchor:middle">
                <v:imagedata r:id="rId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0460</wp:posOffset>
                </wp:positionH>
                <wp:positionV relativeFrom="paragraph">
                  <wp:posOffset>1536700</wp:posOffset>
                </wp:positionV>
                <wp:extent cx="82550" cy="5162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24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121pt;width:6.45pt;height:40.6pt;mso-wrap-style:none;v-text-anchor:middle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0460</wp:posOffset>
                </wp:positionH>
                <wp:positionV relativeFrom="paragraph">
                  <wp:posOffset>2589530</wp:posOffset>
                </wp:positionV>
                <wp:extent cx="82550" cy="5162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24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203.9pt;width:6.45pt;height:40.6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1095</wp:posOffset>
                </wp:positionH>
                <wp:positionV relativeFrom="paragraph">
                  <wp:posOffset>3652520</wp:posOffset>
                </wp:positionV>
                <wp:extent cx="83185" cy="5162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5pt;margin-top:287.6pt;width:6.5pt;height:40.6pt;mso-wrap-style:none;v-text-anchor:middle">
                <v:imagedata r:id="rId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0460</wp:posOffset>
                </wp:positionH>
                <wp:positionV relativeFrom="paragraph">
                  <wp:posOffset>4476750</wp:posOffset>
                </wp:positionV>
                <wp:extent cx="82550" cy="5168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96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352.5pt;width:6.45pt;height:40.65pt;mso-wrap-style:none;v-text-anchor:middle">
                <v:imagedata r:id="rId4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9070</wp:posOffset>
                </wp:positionH>
                <wp:positionV relativeFrom="paragraph">
                  <wp:posOffset>1536700</wp:posOffset>
                </wp:positionV>
                <wp:extent cx="83185" cy="5162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121pt;width:6.5pt;height:40.6pt;mso-wrap-style:none;v-text-anchor:middle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9070</wp:posOffset>
                </wp:positionH>
                <wp:positionV relativeFrom="paragraph">
                  <wp:posOffset>2589530</wp:posOffset>
                </wp:positionV>
                <wp:extent cx="83185" cy="5162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203.9pt;width:6.5pt;height:40.6pt;mso-wrap-style:none;v-text-anchor:middle">
                <v:imagedata r:id="rId5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8595</wp:posOffset>
                </wp:positionH>
                <wp:positionV relativeFrom="paragraph">
                  <wp:posOffset>3573145</wp:posOffset>
                </wp:positionV>
                <wp:extent cx="83185" cy="5162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85pt;margin-top:281.35pt;width:6.5pt;height:40.6pt;mso-wrap-style:none;v-text-anchor:middle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9070</wp:posOffset>
                </wp:positionH>
                <wp:positionV relativeFrom="paragraph">
                  <wp:posOffset>4476750</wp:posOffset>
                </wp:positionV>
                <wp:extent cx="83185" cy="51689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96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352.5pt;width:6.5pt;height:40.65pt;mso-wrap-style:none;v-text-anchor:middle">
                <v:imagedata r:id="rId5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57855</wp:posOffset>
                </wp:positionH>
                <wp:positionV relativeFrom="paragraph">
                  <wp:posOffset>5123815</wp:posOffset>
                </wp:positionV>
                <wp:extent cx="88265" cy="34918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200" cy="349200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65pt;margin-top:403.45pt;width:6.9pt;height:274.9pt;mso-wrap-style:none;v-text-anchor:middle;rotation:90">
                <v:imagedata r:id="rId5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0530</wp:posOffset>
                </wp:positionH>
                <wp:positionV relativeFrom="paragraph">
                  <wp:posOffset>6693535</wp:posOffset>
                </wp:positionV>
                <wp:extent cx="574040" cy="367030"/>
                <wp:effectExtent l="1270" t="508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367200"/>
                          <a:chOff x="0" y="0"/>
                          <a:chExt cx="574200" cy="367200"/>
                        </a:xfrm>
                      </wpg:grpSpPr>
                      <wps:wsp>
                        <wps:cNvSpPr/>
                        <wps:spPr>
                          <a:xfrm rot="5400000">
                            <a:off x="-7560" y="8676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64240" y="7668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889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9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8892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25pt;margin-top:527.05pt;width:45.8pt;height:28.85pt" coordorigin="4665,10541" coordsize="916,577">
                <v:rect id="shape_0" coordsize="10800,10800" path="l0,21600xee" fillcolor="white" stroked="t" o:allowincell="f" style="position:absolute;left:4666;top:10678;width:452;height:42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5094;top:10662;width:452;height:428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23,10541" to="4723,10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2,10681" to="4692,110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8,10650" to="5581,10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8,10681" to="5568,1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39875</wp:posOffset>
                </wp:positionH>
                <wp:positionV relativeFrom="paragraph">
                  <wp:posOffset>2741295</wp:posOffset>
                </wp:positionV>
                <wp:extent cx="109220" cy="177800"/>
                <wp:effectExtent l="19685" t="53975" r="19685" b="539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09080" cy="177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1.2pt;margin-top:215.8pt;width:8.55pt;height:13.95pt;mso-wrap-style:none;v-text-anchor:middle;rotation:4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57655</wp:posOffset>
                </wp:positionH>
                <wp:positionV relativeFrom="paragraph">
                  <wp:posOffset>725170</wp:posOffset>
                </wp:positionV>
                <wp:extent cx="109220" cy="177165"/>
                <wp:effectExtent l="22225" t="46355" r="22225" b="476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4164200">
                          <a:off x="0" y="0"/>
                          <a:ext cx="109080" cy="177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6pt;margin-top:57.05pt;width:8.55pt;height:13.9pt;flip:x;mso-wrap-style:none;v-text-anchor:middle;rotation:124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2265</wp:posOffset>
                </wp:positionH>
                <wp:positionV relativeFrom="paragraph">
                  <wp:posOffset>831215</wp:posOffset>
                </wp:positionV>
                <wp:extent cx="2122805" cy="2200275"/>
                <wp:effectExtent l="6350" t="6985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84000">
                            <a:off x="12024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5pt;margin-top:65.45pt;width:167.15pt;height:165.95pt" coordorigin="2539,1309" coordsize="3343,3319">
                <v:shape id="shape_0" coordsize="288,2464" path="m0,0c0,0,144,1232,288,2464e" stroked="t" o:allowincell="f" style="position:absolute;left:2539;top:1579;width:147;height:2653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3175;top:1612;width:2706;height:3014;flip: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5337;top:1309;width:516;height:530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2729;top:4172;width:601;height:456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46020</wp:posOffset>
                </wp:positionH>
                <wp:positionV relativeFrom="paragraph">
                  <wp:posOffset>79946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62.95pt" to="192.6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36495</wp:posOffset>
                </wp:positionH>
                <wp:positionV relativeFrom="paragraph">
                  <wp:posOffset>729615</wp:posOffset>
                </wp:positionV>
                <wp:extent cx="5549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7.45pt" to="235.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8810</wp:posOffset>
                </wp:positionH>
                <wp:positionV relativeFrom="paragraph">
                  <wp:posOffset>-1042035</wp:posOffset>
                </wp:positionV>
                <wp:extent cx="88265" cy="3458210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200" cy="345816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25pt;margin-top:-82.05pt;width:6.9pt;height:272.25pt;mso-wrap-style:none;v-text-anchor:middle;rotation:90">
                <v:imagedata r:id="rId5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07640</wp:posOffset>
                </wp:positionH>
                <wp:positionV relativeFrom="paragraph">
                  <wp:posOffset>802640</wp:posOffset>
                </wp:positionV>
                <wp:extent cx="2122805" cy="2200275"/>
                <wp:effectExtent l="6985" t="6985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 flipH="1">
                            <a:off x="202896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16000">
                            <a:off x="162000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15pt;margin-top:63.2pt;width:167.2pt;height:165.95pt" coordorigin="4263,1264" coordsize="3344,3319">
                <v:shape id="shape_0" coordsize="288,2464" path="m0,0c0,0,144,1232,288,2464e" stroked="t" o:allowincell="f" style="position:absolute;left:7459;top:1534;width:147;height:2653;flip:x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4264;top:1567;width:2706;height:3014;flip:x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4292;top:1264;width:516;height:530;flip:x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6815;top:4127;width:601;height:456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33725</wp:posOffset>
                </wp:positionH>
                <wp:positionV relativeFrom="paragraph">
                  <wp:posOffset>2752725</wp:posOffset>
                </wp:positionV>
                <wp:extent cx="1837055" cy="73660"/>
                <wp:effectExtent l="6985" t="6985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119">
                              <a:moveTo>
                                <a:pt x="3126" y="11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119" path="m3126,119l0,0e" stroked="t" o:allowincell="f" style="position:absolute;margin-left:246.75pt;margin-top:216.75pt;width:144.6pt;height:5.75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84725</wp:posOffset>
                </wp:positionH>
                <wp:positionV relativeFrom="paragraph">
                  <wp:posOffset>732790</wp:posOffset>
                </wp:positionV>
                <wp:extent cx="109220" cy="177165"/>
                <wp:effectExtent l="22225" t="46990" r="22225" b="469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35800">
                          <a:off x="0" y="0"/>
                          <a:ext cx="109080" cy="177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6.7pt;margin-top:57.65pt;width:8.55pt;height:13.9pt;mso-wrap-style:none;v-text-anchor:middle;rotation:124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34890</wp:posOffset>
                </wp:positionH>
                <wp:positionV relativeFrom="paragraph">
                  <wp:posOffset>2714625</wp:posOffset>
                </wp:positionV>
                <wp:extent cx="103505" cy="187960"/>
                <wp:effectExtent l="58420" t="15875" r="5842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103680" cy="18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0.65pt;margin-top:213.75pt;width:8.1pt;height:14.75pt;mso-wrap-style:none;v-text-anchor:middle;rotation:13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36875</wp:posOffset>
                </wp:positionH>
                <wp:positionV relativeFrom="paragraph">
                  <wp:posOffset>431800</wp:posOffset>
                </wp:positionV>
                <wp:extent cx="573405" cy="367030"/>
                <wp:effectExtent l="127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" cy="367200"/>
                          <a:chOff x="0" y="0"/>
                          <a:chExt cx="573480" cy="36720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-7560" y="756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64240" y="1764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6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1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97720"/>
                            <a:ext cx="55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80" y="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pt;margin-top:34pt;width:45.75pt;height:28.85pt" coordorigin="4612,680" coordsize="915,577">
                <v:rect id="shape_0" coordsize="10800,10800" path="l0,21600xee" fillcolor="white" stroked="t" o:allowincell="f" style="position:absolute;left:4613;top:692;width:452;height:428;flip: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5041;top:708;width:452;height:428;flip:x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70,1258" to="4670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0,711" to="4640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5,1149" to="5527,1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4,680" to="5514,11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22190</wp:posOffset>
                </wp:positionH>
                <wp:positionV relativeFrom="paragraph">
                  <wp:posOffset>4646295</wp:posOffset>
                </wp:positionV>
                <wp:extent cx="103505" cy="187960"/>
                <wp:effectExtent l="58420" t="15875" r="5842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103680" cy="18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9.65pt;margin-top:365.85pt;width:8.1pt;height:14.75pt;mso-wrap-style:none;v-text-anchor:middle;rotation:13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2895</wp:posOffset>
                </wp:positionH>
                <wp:positionV relativeFrom="paragraph">
                  <wp:posOffset>4647565</wp:posOffset>
                </wp:positionV>
                <wp:extent cx="109220" cy="177165"/>
                <wp:effectExtent l="19685" t="53975" r="19685" b="527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09080" cy="177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85pt;margin-top:365.9pt;width:8.55pt;height:13.9pt;mso-wrap-style:none;v-text-anchor:middle;rotation:4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7185</wp:posOffset>
                </wp:positionH>
                <wp:positionV relativeFrom="paragraph">
                  <wp:posOffset>2746375</wp:posOffset>
                </wp:positionV>
                <wp:extent cx="2122805" cy="2200275"/>
                <wp:effectExtent l="6985" t="6985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84000">
                            <a:off x="12024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216.25pt;width:167.15pt;height:165.95pt" coordorigin="2531,4325" coordsize="3343,3319">
                <v:shape id="shape_0" coordsize="288,2464" path="m0,0c0,0,144,1232,288,2464e" stroked="t" o:allowincell="f" style="position:absolute;left:2531;top:4595;width:147;height:2653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3167;top:4628;width:2706;height:3014;flip: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5329;top:4325;width:516;height:530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2720;top:7188;width:601;height:456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8930</wp:posOffset>
                </wp:positionH>
                <wp:positionV relativeFrom="paragraph">
                  <wp:posOffset>2752725</wp:posOffset>
                </wp:positionV>
                <wp:extent cx="1748790" cy="88265"/>
                <wp:effectExtent l="6350" t="6985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5" h="142">
                              <a:moveTo>
                                <a:pt x="0" y="142"/>
                              </a:moveTo>
                              <a:lnTo>
                                <a:pt x="297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5,142" path="m0,142l2975,0e" stroked="t" o:allowincell="f" style="position:absolute;margin-left:125.9pt;margin-top:216.75pt;width:137.65pt;height:6.9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37665</wp:posOffset>
                </wp:positionH>
                <wp:positionV relativeFrom="paragraph">
                  <wp:posOffset>4677410</wp:posOffset>
                </wp:positionV>
                <wp:extent cx="2122170" cy="2200275"/>
                <wp:effectExtent l="6350" t="6985" r="698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2200320"/>
                          <a:chOff x="0" y="0"/>
                          <a:chExt cx="2122200" cy="220032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92240"/>
                            <a:ext cx="171828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84000">
                            <a:off x="12024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95pt;margin-top:368.3pt;width:167.1pt;height:165.95pt" coordorigin="2579,7366" coordsize="3342,3319">
                <v:shape id="shape_0" coordsize="288,2464" path="m0,0c0,0,144,1232,288,2464e" stroked="t" o:allowincell="f" style="position:absolute;left:2579;top:7636;width:147;height:2653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3215;top:7669;width:2705;height:3014;flip: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5377;top:7366;width:516;height:530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2768;top:10229;width:601;height:456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37665</wp:posOffset>
                </wp:positionH>
                <wp:positionV relativeFrom="paragraph">
                  <wp:posOffset>4659630</wp:posOffset>
                </wp:positionV>
                <wp:extent cx="1729105" cy="56515"/>
                <wp:effectExtent l="6985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0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3" h="91">
                              <a:moveTo>
                                <a:pt x="0" y="91"/>
                              </a:moveTo>
                              <a:lnTo>
                                <a:pt x="294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3,91" path="m0,91l2943,0e" stroked="t" o:allowincell="f" style="position:absolute;margin-left:128.95pt;margin-top:366.9pt;width:136.1pt;height:4.4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7010</wp:posOffset>
                </wp:positionH>
                <wp:positionV relativeFrom="paragraph">
                  <wp:posOffset>2766695</wp:posOffset>
                </wp:positionV>
                <wp:extent cx="2122805" cy="2200275"/>
                <wp:effectExtent l="6985" t="6985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 flipH="1">
                            <a:off x="202896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16000">
                            <a:off x="162000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25pt;margin-top:217.85pt;width:167.2pt;height:165.9pt" coordorigin="4325,4357" coordsize="3344,3318">
                <v:shape id="shape_0" coordsize="288,2464" path="m0,0c0,0,144,1232,288,2464e" stroked="t" o:allowincell="f" style="position:absolute;left:7521;top:4627;width:147;height:2653;flip:x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4326;top:4660;width:2706;height:3014;flip:x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4354;top:4357;width:516;height:530;flip:x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6877;top:7220;width:601;height:456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61665</wp:posOffset>
                </wp:positionH>
                <wp:positionV relativeFrom="paragraph">
                  <wp:posOffset>4658995</wp:posOffset>
                </wp:positionV>
                <wp:extent cx="1701800" cy="88265"/>
                <wp:effectExtent l="6350" t="6985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5" h="142">
                              <a:moveTo>
                                <a:pt x="2895" y="14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5,142" path="m2895,142l0,0e" stroked="t" o:allowincell="f" style="position:absolute;margin-left:248.95pt;margin-top:366.85pt;width:133.95pt;height:6.9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34310</wp:posOffset>
                </wp:positionH>
                <wp:positionV relativeFrom="paragraph">
                  <wp:posOffset>4689475</wp:posOffset>
                </wp:positionV>
                <wp:extent cx="2122170" cy="2200275"/>
                <wp:effectExtent l="6985" t="6985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2200320"/>
                          <a:chOff x="0" y="0"/>
                          <a:chExt cx="2122200" cy="2200320"/>
                        </a:xfrm>
                      </wpg:grpSpPr>
                      <wps:wsp>
                        <wps:cNvSpPr/>
                        <wps:spPr>
                          <a:xfrm flipH="1">
                            <a:off x="202824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2240"/>
                            <a:ext cx="171828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16000">
                            <a:off x="161928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pt;margin-top:369.25pt;width:167.1pt;height:165.9pt" coordorigin="4306,7385" coordsize="3342,3318">
                <v:shape id="shape_0" coordsize="288,2464" path="m0,0c0,0,144,1232,288,2464e" stroked="t" o:allowincell="f" style="position:absolute;left:7500;top:7655;width:147;height:2653;flip:x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4306;top:7688;width:2705;height:3014;flip:x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4333;top:7385;width:516;height:530;flip:x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6856;top:10248;width:601;height:456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81150</wp:posOffset>
                </wp:positionH>
                <wp:positionV relativeFrom="paragraph">
                  <wp:posOffset>815975</wp:posOffset>
                </wp:positionV>
                <wp:extent cx="179832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64.25pt" to="266.05pt,64.25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55420</wp:posOffset>
                </wp:positionH>
                <wp:positionV relativeFrom="paragraph">
                  <wp:posOffset>6407785</wp:posOffset>
                </wp:positionV>
                <wp:extent cx="82550" cy="51625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24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6pt;margin-top:504.55pt;width:6.45pt;height:40.6pt;mso-wrap-style:none;v-text-anchor:middle">
                <v:imagedata r:id="rId6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51095</wp:posOffset>
                </wp:positionH>
                <wp:positionV relativeFrom="paragraph">
                  <wp:posOffset>6408420</wp:posOffset>
                </wp:positionV>
                <wp:extent cx="83185" cy="51625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5pt;margin-top:504.6pt;width:6.5pt;height:40.6pt;mso-wrap-style:none;v-text-anchor:middle">
                <v:imagedata r:id="rId6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26410</wp:posOffset>
                </wp:positionH>
                <wp:positionV relativeFrom="paragraph">
                  <wp:posOffset>797560</wp:posOffset>
                </wp:positionV>
                <wp:extent cx="179832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62.8pt" to="379.85pt,62.8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49070</wp:posOffset>
                </wp:positionH>
                <wp:positionV relativeFrom="paragraph">
                  <wp:posOffset>641985</wp:posOffset>
                </wp:positionV>
                <wp:extent cx="83185" cy="51689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960"/>
                        </a:xfrm>
                        <a:prstGeom prst="rect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50.55pt;width:6.5pt;height:40.65pt;mso-wrap-style:none;v-text-anchor:middle">
                <v:imagedata r:id="rId6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2100</wp:posOffset>
                </wp:positionH>
                <wp:positionV relativeFrom="paragraph">
                  <wp:posOffset>890905</wp:posOffset>
                </wp:positionV>
                <wp:extent cx="1448435" cy="45212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2 лит.3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35.6pt;mso-wrap-distance-left:9.05pt;mso-wrap-distance-right:9.05pt;mso-wrap-distance-top:0pt;mso-wrap-distance-bottom:0pt;margin-top:70.15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кол-2 лит.3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1945</wp:posOffset>
                </wp:positionH>
                <wp:positionV relativeFrom="paragraph">
                  <wp:posOffset>2914650</wp:posOffset>
                </wp:positionV>
                <wp:extent cx="1269365" cy="616585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2 лит.3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48.55pt;mso-wrap-distance-left:9.05pt;mso-wrap-distance-right:9.05pt;mso-wrap-distance-top:0pt;mso-wrap-distance-bottom:0pt;margin-top:229.5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кол-2 лит.3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9565</wp:posOffset>
                </wp:positionH>
                <wp:positionV relativeFrom="paragraph">
                  <wp:posOffset>4896485</wp:posOffset>
                </wp:positionV>
                <wp:extent cx="1448435" cy="45275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2 лит.3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35.65pt;mso-wrap-distance-left:9.05pt;mso-wrap-distance-right:9.05pt;mso-wrap-distance-top:0pt;mso-wrap-distance-bottom:0pt;margin-top:385.55pt;mso-position-vertical-relative:text;margin-left:1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кол-2 лит.3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4425</wp:posOffset>
                </wp:positionH>
                <wp:positionV relativeFrom="paragraph">
                  <wp:posOffset>878840</wp:posOffset>
                </wp:positionV>
                <wp:extent cx="1447800" cy="45275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2 лит.4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5.65pt;mso-wrap-distance-left:9.05pt;mso-wrap-distance-right:9.05pt;mso-wrap-distance-top:0pt;mso-wrap-distance-bottom:0pt;margin-top:69.2pt;mso-position-vertical-relative:text;margin-left:2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кол-2 лит.4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87445</wp:posOffset>
                </wp:positionH>
                <wp:positionV relativeFrom="paragraph">
                  <wp:posOffset>2952750</wp:posOffset>
                </wp:positionV>
                <wp:extent cx="1290320" cy="452755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2 лит.4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35.65pt;mso-wrap-distance-left:9.05pt;mso-wrap-distance-right:9.05pt;mso-wrap-distance-top:0pt;mso-wrap-distance-bottom:0pt;margin-top:232.5pt;mso-position-vertical-relative:text;margin-left:2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кол-2 лит.4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7920</wp:posOffset>
                </wp:positionH>
                <wp:positionV relativeFrom="paragraph">
                  <wp:posOffset>4926330</wp:posOffset>
                </wp:positionV>
                <wp:extent cx="1290320" cy="45275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лит.4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35.65pt;mso-wrap-distance-left:9.05pt;mso-wrap-distance-right:9.05pt;mso-wrap-distance-top:0pt;mso-wrap-distance-bottom:0pt;margin-top:387.9pt;mso-position-vertical-relative:text;margin-left:2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кол-2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лит.4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6"/>
      <w:headerReference w:type="default" r:id="rId67"/>
      <w:type w:val="nextPage"/>
      <w:pgSz w:w="11906" w:h="16838"/>
      <w:pgMar w:left="1134" w:right="1134" w:gutter="0" w:header="720" w:top="1528" w:footer="0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ИО 414-1 "Сокол-2"</w:t>
      <w:tab/>
      <w:tab/>
      <w:t>ЯЛКГ.425148.003 РЭ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ЯЛКГ.425148.003 РЭ</w:t>
      <w:tab/>
      <w:tab/>
      <w:t>ИО 414-1 "Сокол-2"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oleObject" Target="embeddings/oleObject1.bin"/><Relationship Id="rId31" Type="http://schemas.openxmlformats.org/officeDocument/2006/relationships/image" Target="media/image2.wmf"/><Relationship Id="rId32" Type="http://schemas.openxmlformats.org/officeDocument/2006/relationships/oleObject" Target="embeddings/oleObject2.bin"/><Relationship Id="rId33" Type="http://schemas.openxmlformats.org/officeDocument/2006/relationships/image" Target="media/image3.wmf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50:00Z</dcterms:created>
  <dc:creator/>
  <dc:description/>
  <dc:language>en-US</dc:language>
  <cp:lastModifiedBy>ALLA</cp:lastModifiedBy>
  <cp:lastPrinted>2005-06-14T11:34:00Z</cp:lastPrinted>
  <dcterms:modified xsi:type="dcterms:W3CDTF">2005-06-14T07:35:00Z</dcterms:modified>
  <cp:revision>4</cp:revision>
  <dc:subject/>
  <dc:title/>
</cp:coreProperties>
</file>