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/>
        <w:object w:dxaOrig="8609" w:dyaOrig="12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45pt;height:631.3pt" filled="f" o:ole="">
            <v:imagedata r:id="rId3" o:title=""/>
          </v:shape>
          <o:OLEObject Type="Embed" ProgID="" ShapeID="ole_rId2" DrawAspect="Content" ObjectID="_570489818" r:id="rId2"/>
        </w:objec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Назначение изделия </w:t>
        <w:tab/>
        <w:t>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характеристики </w:t>
        <w:tab/>
        <w:t>5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Состав изделия </w:t>
        <w:tab/>
        <w:t>8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9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 Маркировка и пломбирование</w:t>
        <w:tab/>
        <w:t>1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Упаковка </w:t>
        <w:tab/>
        <w:t>1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казания мер безопасности </w:t>
        <w:tab/>
        <w:t>1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дготовка к работе </w:t>
        <w:tab/>
        <w:t>15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орядок работы </w:t>
        <w:tab/>
        <w:t>20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Проверка технического состояния </w:t>
        <w:tab/>
        <w:t>2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Техническое обслуживание </w:t>
        <w:tab/>
        <w:t>2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Возможные неисправности и способы их устранения </w:t>
        <w:tab/>
        <w:t>25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Транспортирование и хранение </w:t>
        <w:tab/>
        <w:t>2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 Утилизация извещателя </w:t>
        <w:tab/>
        <w:t>28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А. Сечение зоны обнаружения извещателя </w:t>
        <w:tab/>
        <w:t>29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Б. Внешний вид извещателя </w:t>
        <w:tab/>
        <w:t>30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. Разметка для крепления извещателя </w:t>
        <w:tab/>
        <w:t>31</w:t>
      </w:r>
    </w:p>
    <w:p>
      <w:pPr>
        <w:pStyle w:val="Style15"/>
        <w:tabs>
          <w:tab w:val="clear" w:pos="720"/>
          <w:tab w:val="right" w:pos="9498" w:leader="dot"/>
        </w:tabs>
        <w:ind w:left="2694" w:hanging="1985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Г. Примеры установки извещателей в охраняемом </w:t>
      </w:r>
    </w:p>
    <w:p>
      <w:pPr>
        <w:pStyle w:val="Style15"/>
        <w:tabs>
          <w:tab w:val="clear" w:pos="720"/>
          <w:tab w:val="right" w:pos="9498" w:leader="dot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щении</w:t>
        <w:tab/>
        <w:t>32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1 "Сокол-2" (в дальнейшем - извещатель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НАЗНАЧЕНИЕ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постоянного тока номинальным напряжением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2) В и амплитудой пульсаций не более 0,1 В, входящего в перечень приборов, разрешенных к применению ГУВО МВД России. Рекомендуется использовать блок питания "МБП-12" СПНК.436531.001 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 Извещатель осуществляет автоматический контроль работоспособности при включ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В извещателе предусмотрено автоматическое изменение алгоритма работы при изменении помеховой обстановки в охраняемом помещении, термокомпенсация инфракрасного канала обнаружения при температурах окружающего воздуха близких к температуре тела челове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снабжен тремя световыми индикаторами: зеленого цвета - для контроля срабатывания инфракрасного канала обнаружения, желтого цвета - для контроля срабатывания радиоволнового канала обнаружения, красного цвета - для контроля выдачи извещения о тревог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а возможность отключения индикаторов в процессе эксплуата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 Сечение зоны обнаружения приведено в приложении 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ХАРАКТЕРИСТИК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Значение рабочей дальности действия извеща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аксимальное - не менее 12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инимальное - 3 - 5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 Угол обзора зоны обнаружения извещателя в горизонтальной плоскости не менее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Диапазон обнаруживаемых скоростей перемещения - 0,3-3 м/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3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Длительность извещения о тревоге - не менее 2 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 Извещатель обеспечивает выдачу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 Рабочая частота извещателя равн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5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1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6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3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3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4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4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Отношение порог/шум в контрольных точках на входе пороговых устройств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ИК-канал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СВЧ-кан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 Время технической готовности извещателя к работе после включения не более 60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 Извещатель возвращается в дежурный режим после выдачи извещения о тревоге за время не более 10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сохраняет работоспособность в диапазоне питающих напряжений от 10 до 15 В при амплитуде пульсаций не более 0,1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 Ток, потребляемый извещателем от источника питания, в том числе от резервного, в дежурном режиме и режиме "Тревога" не более 30 мА при номинальном напряжении 1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14 Конструкция кронштейна извещателя обеспечивает возможность изменения положения корпуса на угол не менее 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и вертикальной плоскост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Конструкция извещателя обеспечивает степень защиты оболочки IP41 по ГОСТ 14254-9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 Извещатель сохраняет работоспособность при воздействии следующих климатических факторов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е окружающего воздуха от 243 до 323 К (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ой влажности воздуха до 80 % пр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Извещатель устойчив к воздействию вибрационных нагрузок в диапазоне 10 – 55 Гц при максимальном ускорении 0,1 g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Извещатель в транспортной таре выдерживает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 ч или 15000 ударов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у окружающего воздуха от 223 до 323 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+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мпульсных помех по цепям питания по методу УК1 – третьей степени жесткости, по методу УК2 - второй степени жесткости; нелинейных искажений напряжения в сети переменного тока по методу УК5 - второ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ых прерываний напряжения питания в сети переменного тока по методу УК3 - четвертой степени жесткости и длительных прерываний по методу УК4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статических разрядов по методу УП1 - третье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магнитных полей по методу УП2 - третье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нешней засветке автомобильной фарой через стекло, создающей перепад освещенности до 6500 лк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нвективных тепловых потоков, создаваемых отопительными приборами мощностью до 1000 Вт, расположенными в зоне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менения фоновых температур в пределах от плюс 25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со скоростью 1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/ми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ого движения человека на границе зоны обнаружения на расстояние не более 0,2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вижения по полу помещения предмета, имитирующего мелкое животное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УКВ радиостанций в диапазоне 150 – 175 МГц мощностью до 40 Вт на расстоянии не менее 5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люминесцентных ламп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0 Индустриальные помехи, создаваемые извещателем в процессе эксплуатации, соответствуют нормам ИП1, ИК1 по ГОСТ Р 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1 Средняя наработка на отказ извещателя в дежурном режиме работы - не менее 60000 ч, что соответствует вероятности безотказной работы не менее 0,9835 в течение 1000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2 Вероятность возникновения отказа, приводящего к ложной тревоге - не более 0,01 за 1000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3 Среднее время восстановления работоспособности извещателя при проведении ремонтных работ - не более 2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4 Габаритные размеры извещателя без кронштейна - не более 135х70х50 м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5 Масса извещателя - не более 0,15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6 Средний срок службы извещателя -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3 СОСТАВ ИЗДЕЛИЯ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1 Комплект поставки соответствует указанному в таблице 1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Таблица 1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1275"/>
        <w:gridCol w:w="19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ли-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148.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вещатель охранный комбинированный ИО414-1 "Сокол-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мплект принадлежностей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компл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36531.00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блок питания "МБП-12"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компл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7"/>
              </w:rPr>
              <w:t>1 Поставляется по отдельному заказу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2 Допускается замена на другие источники питания, входящие в перечень приборов, разрешенных к применению ГУВО МВД России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.132.00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ронштейн для крепления извещателя в сбор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7"/>
              </w:rPr>
              <w:t>Поставляется по отдельному заказу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 шт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жампер позолоченный 6 мм шаг 2,54 м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</w:rPr>
              <w:t>Продолжение таблицы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-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ЛКГ.425148.003 РЭ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звещатель охранный комбинированный ИО414-1 "Сокол-2"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уководство по эксплуатаци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ЛКГ.425148.003 ПС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комбинированный ИО414-1 "Сокол-2". Па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УСТРОЙСТВО И РАБОТА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Конструкция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 Извещатель выполнен в виде одного блока и состоит из печатной платы, передней и задней крыш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извещателя приведен в приложении Б на рисунке Б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2 На печатной плате размещены: СВЧ модуль, пироприемник с зеркалом, микропроцессор, соединительная колодка, переменный резистор регулировки дальности действия "Д", три световых индикатора, перемычка отключения индикаторов "ИНД", другие элементы электрической схемы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печатной платы приведен в приложении Б на рисунке Б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3 На передней крышке корпуса закреплена линза Френ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4 К задней крышке корпуса может быть прикреплен специальный кронштейн для установки извещателя на стене или потолке помещения. Размеры для разметки крепежных отверстий приведены в приложении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 Принцип работы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В извещателе совмещены два различных принципа обнаружения человека: принцип регистрации изменения инфракрасного излучения (ИК)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(СВЧ) сигнала, возникающей при движении человека в электромагнитном поле, создаваемом СВЧ модул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ческая система извещателя, включающая в себя пироприемник, линзу Френеля и зеркальный отражатель, формирует чувствительную зону, которая совмещена с диаграммой направленности СВЧ модуля (приложение 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2 После включения извещателя осуществляется автоматический контроль его работоспособности в течени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ли маскирования извещателя радионепрозрачными материалам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3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 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 мин, через 2 мин извещатель возвращается к основному алгоритму обнаружения и цикл повторя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ение о тревоге при этом не выд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5 В извещателе реализована функция защиты от маскирования ИК канала обнаружения. Решение о том, что ИК канал обнаружения замаскирован принимается извещателем по методу "контроль присутствия": если в дежурном режиме при исправном ИК канале регистрируются постоянные срабатывания канала СВЧ, а срабатывания ИК канала отсутствуют - это определяется, как маскирование. После заданного числа срабатываний канала СВЧ контакты выходного реле размыкаются и извещатель переходит в режим "неисправность ИК канал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</w:t>
      </w:r>
      <w:r>
        <w:rPr>
          <w:rFonts w:cs="Times New Roman" w:ascii="Times New Roman" w:hAnsi="Times New Roman"/>
          <w:sz w:val="28"/>
        </w:rPr>
        <w:t xml:space="preserve"> Режим "неисправность ИК канала" реализуется только при установленных перемычках на контактах ХР3 и ХР4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6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,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7 В извещателе предусмотрена возможность раздельного контроля и регулировки зоны обнаружения для каждого из канал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ение извещателя в режим работы одним каналом ИК осуществляется установкой перемычки на контакты XР3, каналом СВЧ – на контакты XР4 на печатной плате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одной из перемычек на контакты ХР3 и ХР4 извещатель автоматически переходит в основной режим через 8 м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обе перемычки на контактах ХР3 и ХР4 установлены или сняты, извещатель переходит в основной режим сразу после прохождения автоматического контроля его работоспособ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8 Для визуального контроля за работой извещателя предназначены три световых индикат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ов в различных режимах работы приведено в таблице 2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402"/>
        <w:gridCol w:w="1462"/>
        <w:gridCol w:w="1462"/>
        <w:gridCol w:w="1463"/>
        <w:gridCol w:w="1636"/>
      </w:tblGrid>
      <w:tr>
        <w:trPr/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ежим работы извещателя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индикаторо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ояние контактов реле</w:t>
            </w:r>
          </w:p>
        </w:tc>
      </w:tr>
      <w:tr>
        <w:trPr/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жел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лен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го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СВЧ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10 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ИК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5 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ча извещения о тревог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2 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на 2 с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еха по СВЧ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еха по ИК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ость цепей питания, питающее напряжение &lt; 9,5 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СВЧ канала, извещатель замаскиров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ИК кан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мечание - При удаленной перемычке "ИНД" индикация отсутствует. 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НИМАНИЕ! В ДНЕВНОЕ ВРЕМЯ РАБОТЫ (КОГДА ПОМЕЩЕНИЕ НЕ НАХОДИТСЯ ПОД ОХРАНОЙ) ВОЗМОЖЕН ПЕРЕХОД ИЗВЕЩАТЕЛЯ В РЕЖИМ РАБОТЫ "НЕИСПРАВНОСТЬ ИК КАНАЛА". ПЕРЕХОД ИЗВЕЩАТЕЛЯ В ЭТОТ РЕЖИМ ВОЗМОЖЕН ПО СЛЕДУЮЩИМ ПРИЧИНАМ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исправность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аскирование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завышена чувствительность СВЧ канала на объекте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пределения причины перехода извещателя в режим работы "Неисправность ИК канала" необходимо выключить и включить питающее напряжение. После выхода извещателя в дежурный режим (4.2.2) провести проверку выдачи извещения о тревоге путем контрольного движения в зоне обнаружения. Исправная работа извещателя (4.2.3) указывает на то, что причиной перехода извещателя в режим работы "Неисправность ИК канала" является завышенная чувствительность СВЧ канала на объекте. Для исключения этого необходимо выполнить действия в соответствии с 8.4.8, которые обеспечивают совпадения зон обнаружения СВЧ и ИК каналов. В тех случаях, когда добиться такого  совмещения невозможно, рекомендуется перед сдачей помещения под охрану производить выключение и включение напряжения питания извещателя с последующим контролем его работоспособности или снять перемычки с контактов ХР3 и ХР4, отключив тем самым режим "Неисправность ИК канала"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МАРКИРОВКА И ПЛОМБИРОВ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Маркировка извещателя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 условное обозначе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частотную литер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водской порядковы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Извещатель опломбирован на предприятии-изготовителе отделом технического контроля (ОТК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Маркировка потребительской тары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, условное обозначение и товарный знак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дпись или штамп ответственного за упаковыва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 На транспортную тару должны быть нанесены манипуляционные знак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Хрупкое. Осторожно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Беречь от влаги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Верх"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, дополнительные и информационные надписи по ГОСТ 14192-96.</w:t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УПАКОВ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я6, ГОСТ 26828-86, ГОСТ 23170-78 и ГОСТ 9.014-78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 Извещатель со своим паспортом и комплектом принадлежностей (кроме блока питания) упакован в потребительскую тару согласно конструкторской документа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Восемь извещателей в потребительской таре и восемь блоков питания (при поставке с блоками питания) в упаковке поставщика, эксплуатационная документация, заваренная в полиэтиленовый пакет, упакованы в транспортную тару - ящик типа III ГОСТ 5959-8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 В ящик вложен упаковочный лист, содержащий следующие данны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личество мест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у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6 Масса брутто - не более 8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Я МЕР БЕЗОПАСНО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 Конструктивное исполнение извещателя в соответствии с ГОСТ 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Максимальное значение плотности потока СВЧ мощности на расстоянии 50 мм от извещателя не превышает 5 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я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98 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 Электрическое сопротивление изоляции между клеммами питания и клеммами подключения шлейфа сигнализации по ОСТ 25 1099-88 не мене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 МОм - в нормальных условия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Ом - при повышенной температуре окружающей сред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0,2 МОм - при относительной влажности 98 % 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ПОДГОТОВКА К РАБОТ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Тактические особенности эксплуатации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2 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</w:t>
      </w:r>
      <w:r>
        <w:rPr>
          <w:rFonts w:cs="Times New Roman" w:ascii="Times New Roman" w:hAnsi="Times New Roman"/>
          <w:sz w:val="28"/>
          <w:vertAlign w:val="superscript"/>
        </w:rPr>
        <w:t>+33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-22</w:t>
      </w:r>
      <w:r>
        <w:rPr>
          <w:rFonts w:cs="Times New Roman" w:ascii="Times New Roman" w:hAnsi="Times New Roman"/>
          <w:sz w:val="28"/>
        </w:rPr>
        <w:t>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0)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при этом необходимо придерживаться следующих прав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3 м друг от друга, при расположении на одной стене и параллельном направлении осей зон обнаруж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6 м, если они направлены друг на друга (установлены на противоположных стенах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установки извещателя на объекте приведен в приложении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3 м от извещателя и отсутствует неустойчивость их свечения в результате неисправ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2 Выбор места для установки извещателя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.1 Перед установкой извещателя необходимо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ознакомить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обратить внимание на расположение в помещении вентиляционных отверстий, дверей, окон, калориферов, радиаторов центрального отопления и горячих труб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определить расположение зоны обнаружения с учетом того, что извещатель имеет наилучшую обнаружительную способность при движении в направлении, перпендикулярном чувствительным зона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учесть при выборе места установки извещателя, что максимальный размер зоны обнаружения достигается при высоте установки (2</w:t>
      </w:r>
      <w:r>
        <w:rPr>
          <w:rFonts w:cs="Times New Roman" w:ascii="Times New Roman" w:hAnsi="Times New Roman"/>
          <w:sz w:val="28"/>
          <w:vertAlign w:val="superscript"/>
        </w:rPr>
        <w:t>+0,2</w:t>
      </w:r>
      <w:r>
        <w:rPr>
          <w:rFonts w:cs="Times New Roman" w:ascii="Times New Roman" w:hAnsi="Times New Roman"/>
          <w:sz w:val="28"/>
        </w:rPr>
        <w:t>) 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выбрать способ крепления извещателя, руководствуясь наилучшим соответствием конфигурации зоны обнаружения размерам и особенностям охраняемого помещ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2 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не рекомендуется направлять извещатель на двери, окна, некапитальные перегородки, за которыми возможно движение людей в период охраны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Установ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 Установка извещателя на стене или в углу помещ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1 Определить место установки извещателя на объекте в соответствии с 8.1, 8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2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входного окна пироприемника и СВЧ моду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3 Прорезать два намеченных отверстия в задней крышке корпуса для крепления извещателя. Ввести провода от блока питания и шлейфа сигнализации через отверстие в нижней части задней крышки, после чего закрыть отверстие прилагаемой заглуш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4 Закрепить заднюю крышку корпуса на стене помещения с помощью шурупов, входящих в комплект постав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5 Подключить провода от блока питания к клеммам "+" и "-" соединительной колодки ХТ1 на печатной плате извещателя, соблюдая поляр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 ХТ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 ХТ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6 Установить на место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Установка извещателя на стене помещения при помощи кронштейн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1Выполнить действия по 8.3.1.1, 8.3.1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2 Прорезать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3 Закрепить кронштейн на стен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4 Закрепить заднюю крышку корпуса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5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 Установка извещателя на потолке помещ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1 Выполнить действия по 8.3.1.1, 8.3.1.2, 8.3.2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2 Прорезать отверстие в верхней части задней крышки корпуса под крепежный винт кронштейна, и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3 Закрепить кронштейн на потолк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4 Закрепить заднюю крышку корпуса верхней частью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5 Уложив провода от блока питания и шлейфа сигнализации в пазу с обратной стороны задней крышки, ввести их внутрь корпуса через отверстие в нижней части задней крышки. После чего закрыть отверстие прилагаемой заглуш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6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Проверка и настрой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 Снять переднюю крышку корпуса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2 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3 Установить движок регулятора дальности обнаружения "Д" на печатной плате извещателя в среднее полож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4 Установить на место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5 Удалить с участка помещения, подлежащего охране, посторонних лиц. Закрыть окна и двери в помещ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6 Поставить переключатель на блоке питания в положение "ВКЛ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7 Через 60 с после включения блока питания определить границу зоны обнаружения по включению красного индикатора, двигаясь перпендикулярно чувствительным зонам со скоростью 0,5 - 1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Определение границы зоны обнаружения производить только при закрытой на защелку передней крышке извещател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изменить ориентацию зоны обнаружения: открыть переднюю крышку, ослабить винт крепления кронштейна и повернуть извещатель на нужный угол. После чего снова определить положение границы зоны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8 Если площадь зоны обнаружения меньше (больше) требуемой для данного помещения, увеличить (уменьшить) значение дальности действия поворотом движка регулятора дальности "Д" по часовой (против часовой) стрелке и повторить проверку по 8.4.7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пенно увеличивая (уменьшая) значение дальности действия и каждый раз производя проверку по 8.4.7, получить минимально-необходимую зону обнаружения для данного помещ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Установка завышенной чувствительности может привести к появлению ложных срабатываний свч канал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9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0 Проконтролировать по телефону прохождение извещения о тревоге на ПЦН.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1 Для обеспечения скрытности режима работы извещателя снять перемычку ИНД с двухконтактной штыревой линейки на печатной плате извещателя и установить ее на один контак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ПОРЯДОК РАБОТ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 Порядок сдачи помещения под охран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1 Закрыть в помещении окна, форточки, двери и удалить людей из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2 Включить блок питания не менее, чем за 60 с до сдачи объекта под охра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3 Сдать объект под охрану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Снятие объекта с охраны осуществлять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РОВЕРКА ТЕХНИЧЕСКОГО СОСТОЯ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2 Технические требования и перечень проверок технического состояния приведены в таблице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126"/>
        <w:gridCol w:w="3119"/>
        <w:gridCol w:w="1343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пункта методики прове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ответствие требованиям таблицы 2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нешнего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рез 60 с после включения питания отсутствие свечения индикатор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ремени вы дачи извещения о трево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ительность извещения о тревоге должна быть не менее 2 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3 При хранении извещателя при температуре, отличной от температуры помещения, в котором производится проверка более, чем на 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необходимо выдержать его в этом помещении не менее двух час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4 Методика проверки технического состояния извещател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1 Проверку комплектности проводить сличением с данными таблицы 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2 Проверку внешнего вида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3 Проверку прохождения автоматического контроля и работоспособности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одключить провода от блока питания к клеммам "+" и "-" соединительной колодки ХТ1 на печатной плате извещателя, соблюдая полярность. Включить блок пит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через 60 с после включения извещателя произвести 3-4 взмаха рукой перед лицевой панелью извещателя, проконтролировать выдачу извещения о тревоге включением красного светового индикатора на время не менее 2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4 Проверку времени выдачи извещения о тревоге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ключить прибор комбинированный Ц4341 или аналогичный в режиме измерения сопротивлений к клеммам "ШС" соединительной колодки ХТ1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ить действия по 10.4.3.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ерез 60 с после включения извещателя произвести 3-4 взмаха рукой перед лицевой панелью извещателя, измерить время размыкания цепи, регистрируемое прибором комбинированным, оно должно быть не менее 2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ТЕХНИЧЕСКОЕ ОБСЛУЖИВА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в соответствии с приказом МВД России ь 35 от 31 января 1994 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Техническое обслуживание извещателя производится со следующей периодичностью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1 - один раз в месяц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2 - при поступлении с охраняемого объекта двух и более ложных тревог в течение 30 су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Объем и методика проведения регламентных рабо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1 Последовательность и объем регламентных работ приведены в таблице 4.</w:t>
      </w:r>
      <w:r>
        <w:br w:type="page"/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9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объем 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тодик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д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шний осмотр и чистка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надежности контактных соединений проводов, подходящих к извещател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напряжения пит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границы зоны обнаруж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5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 Методика проведения регламентных рабо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1 Внешним осмотром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2 Проверку работоспособности извещателя проводить по методике 10.4.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.3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4 Проверку напряжения питания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ять переднюю крышку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ить блок пит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рить напряжение на головках крепежных винтов клемм "+" и "-" соединительной колод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змеренное напряжение не соответствует требованиям 1.2, устранить неисправ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5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евести извещатель в режим работы одним ИК каналом, для этого снять переднюю крышку, установить перемычку на контакты XP3 на печатной плат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извести проверку правильности установки зоны обнаружения ИК канала по методике 8.4.7, при несоответствии зоны обнаружения размерам охраняемого помещения произвести регулиров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 - Через 8 мин после включения питания извещатель автоматически переходит на работу двумя каналами. Если за это время проверка зоны обнаружения не закончена, необходимо выключить и снова включить пит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ыключить питание и перевести извещатель в режим работы одним СВЧ каналом, для этого снять переднюю крышку, снять перемычку с контактов XР3 и установить ее на контакты XР4 на печатной плате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 - При установке (или снятии) сразу двух перемычек на контакты XР3 и XР4 извещатель будет работать двумя каналам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произвести проверку правильности установки зоны обнаружения СВЧ канала по методике 8.4.7, при несоответствии зоны обнаружения размерам охраняемого помещения произвести регулировку по 8.4.8 - 8.4.10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выключить питание и перевести извещатель в режим работы двумя каналами, для этого установить перемычки в исходное состоя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ЕСЛИ НЕ УДАЛИТЬ ПЕРЕМЫЧКУ С КОНТАКТОВ XР3 ИЛИ XР4, ИЗВЕЩАТЕЛЬ БУДЕТ РАБОТАТЬ ОДНИМ КАНАЛОМ В ТЕЧЕНИЕ 8 МИН ПОСЛЕ КАЖДОГО ВКЛЮЧЕНИЯ, ЧТО СУЩЕСТВЕННО СНИЗИТ ЕГО ПОМЕХОУСТОЙЧИВОСТЬ НА ЭТО ВРЕМ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2</w:t>
      </w:r>
      <w:r>
        <w:rPr>
          <w:rFonts w:cs="Times New Roman" w:ascii="Times New Roman" w:hAnsi="Times New Roman"/>
          <w:b/>
          <w:spacing w:val="-20"/>
          <w:sz w:val="28"/>
        </w:rPr>
        <w:t> В0ЗМОЖНЫЕ НЕИСПРАВНОСТИ И СПОСОБЫ ИХ УСТРАН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 Извещатель осуществляет автоматический контроль работоспособности, в течение 60 с после включ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 Если через 60 с после включения извещателя не все световые индикаторы выключены, проведите диагностику, пользуясь данными таблицы 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3 Перечень возможных неисправностей и способы их устранения приведены в таблице 5.</w:t>
      </w:r>
    </w:p>
    <w:p>
      <w:pPr>
        <w:pStyle w:val="Style15"/>
        <w:spacing w:before="0" w:after="120"/>
        <w:jc w:val="both"/>
        <w:rPr/>
      </w:pPr>
      <w:r>
        <w:rPr/>
        <w:t>Таблица 5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260"/>
        <w:gridCol w:w="2762"/>
      </w:tblGrid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ет напряжение питания на клеммах "+" и "-" соединительной колодки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соблюдена полярность при подключении проводов пита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ы цепи питания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 дит в дежурный режим, постоянно включены все световые индикаторы, напряжение питания на клеммах "+" и "-" соединительной колодки извещателя менее 9,5 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блок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шие потери в линии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линии питания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часто выдает ложные извещения о тревоге, автоматический контроль работоспособности проходит нормальн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дание напряжения питания длительностью более500 м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новить и подключить источник резервного пита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льсации на выходе блока питания более 0,1 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 на исправный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кт не берется под охрану автоматичес-кий контроль извещателя проходит норма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ыв, короткое замыкание или большие потери в шлейфе сигнализ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шлейфе сигнализации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шен контакт шлейфа сигнализации с клеммами "ШС" соединительной колодки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о выходное рел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желтый и красный световые индикаторы включены 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замаскирова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маскирование извещателя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СВЧ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зеленый и красный световые индикаторы включены постоянн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ИК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евожное извещение выдается, световые индикаторы не включаютс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в перемычке ИНД на плат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ТРАНСПОРТИРОВАНИЕ И ХРАНЕ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 Извещатели в упаковке предприятия-изготовителя следует транспортировать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в соответствии с требованиями следующих документов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"Правила перевозки грузов"/ М-во путей сообщ. СССР - М.: Транспорт, 1985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"Технические условия погрузки и крепления грузов"/ М-во путей сообщ. СССР - М.: Транспорт, 1988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"Правила перевозок грузов автомобильным транспортом"/ М-во автомоб. трансп. РСФСР - 2 изд.- М.:Транспорт,1984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"Правила перевозок грузов в прямом смешанном железнодорожно-водном сообщении"/ М-во мор. флота РСФСР - 3 изд.- М.:Транспорт, 1985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"Правила перевозки грузов"/ М-во речного флота РСФСР - М.: Транспорт, 1989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"Технические условия погрузки и размещения в судах и на складах тарно-штучных грузов" / Утв. М-вом речного флота РСФСР 30.12.87 - 3 изд.- М.: Транспорт, 1990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"Руководство по грузовым перевозкам на внутренних воздушных линиях Союза ССР"/ Утв. М-вом гражданской авиации СССР 20.08.84 - М.: Возд. транспорт, 198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4 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5 При хранении более трех месяцев извещатели должны быть освобождены от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6 Максимальный срок хранения - шесть меся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 УТИЛИЗАЦИЯ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1 Извещатель не содержит составных частей, представляющих опасность для жизни, здоровья людей и окружающей среды и, по окончании срока эксплуатации, подлежит утилизации в установленном поря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-mail: mail@</w:t>
      </w:r>
      <w:r>
        <w:rPr>
          <w:rFonts w:cs="Times New Roman" w:ascii="Times New Roman" w:hAnsi="Times New Roman"/>
          <w:sz w:val="28"/>
          <w:lang w:val="en-US"/>
        </w:rPr>
        <w:t>argus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pectr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rgus</w:t>
      </w:r>
      <w:r>
        <w:rPr>
          <w:sz w:val="28"/>
        </w:rPr>
        <w:t>-</w:t>
      </w:r>
      <w:r>
        <w:rPr>
          <w:sz w:val="28"/>
          <w:lang w:val="en-US"/>
        </w:rPr>
        <w:t>spectr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0.07.26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635</wp:posOffset>
                </wp:positionH>
                <wp:positionV relativeFrom="paragraph">
                  <wp:posOffset>554355</wp:posOffset>
                </wp:positionV>
                <wp:extent cx="4318000" cy="76403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7640280"/>
                          <a:chOff x="0" y="0"/>
                          <a:chExt cx="4317840" cy="7640280"/>
                        </a:xfrm>
                      </wpg:grpSpPr>
                      <wps:wsp>
                        <wps:cNvSpPr/>
                        <wps:spPr>
                          <a:xfrm rot="18360000">
                            <a:off x="722160" y="6476040"/>
                            <a:ext cx="200520" cy="1145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00000">
                            <a:off x="1328040" y="5895720"/>
                            <a:ext cx="295200" cy="2246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280000">
                            <a:off x="1068480" y="-60840"/>
                            <a:ext cx="420840" cy="30614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060000">
                            <a:off x="1446120" y="-62280"/>
                            <a:ext cx="400680" cy="33498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80000">
                            <a:off x="1686960" y="138600"/>
                            <a:ext cx="372240" cy="3462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60000">
                            <a:off x="1821240" y="516960"/>
                            <a:ext cx="372240" cy="34506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8320" y="937800"/>
                            <a:ext cx="372240" cy="3417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5190480"/>
                            <a:ext cx="807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9076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7900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6088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4912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320" y="4862160"/>
                            <a:ext cx="8229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867">
                                <a:moveTo>
                                  <a:pt x="5" y="867"/>
                                </a:moveTo>
                                <a:cubicBezTo>
                                  <a:pt x="0" y="760"/>
                                  <a:pt x="389" y="134"/>
                                  <a:pt x="565" y="67"/>
                                </a:cubicBezTo>
                                <a:cubicBezTo>
                                  <a:pt x="741" y="0"/>
                                  <a:pt x="1050" y="395"/>
                                  <a:pt x="1061" y="467"/>
                                </a:cubicBezTo>
                                <a:cubicBezTo>
                                  <a:pt x="1072" y="539"/>
                                  <a:pt x="805" y="432"/>
                                  <a:pt x="629" y="499"/>
                                </a:cubicBezTo>
                                <a:cubicBezTo>
                                  <a:pt x="453" y="566"/>
                                  <a:pt x="135" y="790"/>
                                  <a:pt x="5" y="8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1484640" y="1998720"/>
                            <a:ext cx="391680" cy="34430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1686600" y="1692360"/>
                            <a:ext cx="385920" cy="3470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0000">
                            <a:off x="1826640" y="1331280"/>
                            <a:ext cx="375120" cy="34653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8164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5032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3892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762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6052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50956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363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2368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1613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5323680"/>
                            <a:ext cx="660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20000">
                            <a:off x="1943280" y="5105160"/>
                            <a:ext cx="372240" cy="3467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4008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389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511560" y="6606000"/>
                            <a:ext cx="182880" cy="6933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7264440"/>
                            <a:ext cx="220464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257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788880"/>
                            <a:ext cx="89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390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6268680"/>
                            <a:ext cx="528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7254360"/>
                            <a:ext cx="426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7254360"/>
                            <a:ext cx="609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5899680"/>
                            <a:ext cx="2418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ертикальной плос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582600">
                            <a:off x="1989000" y="35640"/>
                            <a:ext cx="341640" cy="482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1111320" y="2300760"/>
                            <a:ext cx="452160" cy="3242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6496200"/>
                            <a:ext cx="3436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2" h="556">
                                <a:moveTo>
                                  <a:pt x="0" y="220"/>
                                </a:moveTo>
                                <a:cubicBezTo>
                                  <a:pt x="372" y="184"/>
                                  <a:pt x="1462" y="8"/>
                                  <a:pt x="2220" y="4"/>
                                </a:cubicBezTo>
                                <a:cubicBezTo>
                                  <a:pt x="2978" y="0"/>
                                  <a:pt x="4016" y="104"/>
                                  <a:pt x="4548" y="196"/>
                                </a:cubicBezTo>
                                <a:cubicBezTo>
                                  <a:pt x="5080" y="288"/>
                                  <a:pt x="5232" y="481"/>
                                  <a:pt x="5412" y="55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63400">
                            <a:off x="2249280" y="194760"/>
                            <a:ext cx="146520" cy="2062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3280" y="3110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400">
                            <a:off x="2782800" y="344160"/>
                            <a:ext cx="240120" cy="16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16200">
                            <a:off x="3276360" y="954000"/>
                            <a:ext cx="393120" cy="186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605760" y="194724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71800"/>
                            <a:ext cx="1843920" cy="237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4" h="3746">
                                <a:moveTo>
                                  <a:pt x="0" y="122"/>
                                </a:moveTo>
                                <a:cubicBezTo>
                                  <a:pt x="38" y="106"/>
                                  <a:pt x="143" y="45"/>
                                  <a:pt x="228" y="26"/>
                                </a:cubicBezTo>
                                <a:cubicBezTo>
                                  <a:pt x="313" y="7"/>
                                  <a:pt x="410" y="0"/>
                                  <a:pt x="512" y="6"/>
                                </a:cubicBezTo>
                                <a:cubicBezTo>
                                  <a:pt x="614" y="12"/>
                                  <a:pt x="789" y="51"/>
                                  <a:pt x="840" y="62"/>
                                </a:cubicBezTo>
                                <a:cubicBezTo>
                                  <a:pt x="891" y="73"/>
                                  <a:pt x="772" y="53"/>
                                  <a:pt x="816" y="70"/>
                                </a:cubicBezTo>
                                <a:cubicBezTo>
                                  <a:pt x="860" y="87"/>
                                  <a:pt x="939" y="70"/>
                                  <a:pt x="1104" y="166"/>
                                </a:cubicBezTo>
                                <a:cubicBezTo>
                                  <a:pt x="1269" y="262"/>
                                  <a:pt x="1552" y="358"/>
                                  <a:pt x="1808" y="646"/>
                                </a:cubicBezTo>
                                <a:cubicBezTo>
                                  <a:pt x="2064" y="934"/>
                                  <a:pt x="2455" y="1379"/>
                                  <a:pt x="2638" y="1896"/>
                                </a:cubicBezTo>
                                <a:cubicBezTo>
                                  <a:pt x="2821" y="2413"/>
                                  <a:pt x="2849" y="3361"/>
                                  <a:pt x="2904" y="374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12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3000">
                            <a:off x="3624480" y="336096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3200">
                            <a:off x="1963080" y="4740480"/>
                            <a:ext cx="457920" cy="542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6400">
                            <a:off x="2847240" y="481680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653200"/>
                            <a:ext cx="1879560" cy="24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0" h="3852">
                                <a:moveTo>
                                  <a:pt x="0" y="3576"/>
                                </a:moveTo>
                                <a:cubicBezTo>
                                  <a:pt x="59" y="3600"/>
                                  <a:pt x="175" y="3684"/>
                                  <a:pt x="352" y="3720"/>
                                </a:cubicBezTo>
                                <a:cubicBezTo>
                                  <a:pt x="529" y="3756"/>
                                  <a:pt x="821" y="3852"/>
                                  <a:pt x="1064" y="3792"/>
                                </a:cubicBezTo>
                                <a:cubicBezTo>
                                  <a:pt x="1307" y="3732"/>
                                  <a:pt x="1536" y="3680"/>
                                  <a:pt x="1808" y="3360"/>
                                </a:cubicBezTo>
                                <a:cubicBezTo>
                                  <a:pt x="2080" y="3040"/>
                                  <a:pt x="2504" y="2432"/>
                                  <a:pt x="2696" y="1872"/>
                                </a:cubicBezTo>
                                <a:cubicBezTo>
                                  <a:pt x="2888" y="1312"/>
                                  <a:pt x="2905" y="390"/>
                                  <a:pt x="2960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3876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51900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1320"/>
                            <a:ext cx="3420000" cy="521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20600"/>
                            <a:ext cx="0" cy="52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38.65pt;width:340pt;height:680.05pt" coordorigin="1601,773" coordsize="6800,1360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738;top:11073;width:315;height:1803;mso-wrap-style:none;v-text-anchor:middle;rotation:306" type="_x0000_t5">
                  <v:imagedata r:id="rId18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692;top:10158;width:464;height:3537;mso-wrap-style:none;v-text-anchor:middle;rotation:290" type="_x0000_t5">
                  <v:imagedata r:id="rId19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283;top:778;width:662;height:4820;flip:y;mso-wrap-style:none;v-text-anchor:middle;rotation:322" type="_x0000_t5">
                  <v:imagedata r:id="rId20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878;top:775;width:630;height:5274;flip:y;mso-wrap-style:none;v-text-anchor:middle;rotation:309" type="_x0000_t5">
                  <v:imagedata r:id="rId21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8;top:1092;width:585;height:5452;flip:y;mso-wrap-style:none;v-text-anchor:middle;rotation:297" type="_x0000_t5">
                  <v:imagedata r:id="rId22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69;top:1687;width:585;height:5433;flip:y;mso-wrap-style:none;v-text-anchor:middle;rotation:284" type="_x0000_t5">
                  <v:imagedata r:id="rId23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528;top:2350;width:585;height:5381;mso-wrap-style:none;v-text-anchor:middle;rotation:270" type="_x0000_t5">
                  <v:imagedata r:id="rId24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4433;top:9047;width:1271;height:28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f" o:allowincell="f" style="position:absolute;left:5329;top:8890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99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29;top:8843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52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72,867" path="m5,867c0,760,389,134,565,67c741,0,1050,395,1061,467c1072,539,805,432,629,499c453,566,135,790,5,867xe" fillcolor="white" stroked="f" o:allowincell="f" style="position:absolute;left:4428;top:8530;width:1295;height:850;flip:y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939;top:4021;width:616;height:5421;mso-wrap-style:none;v-text-anchor:middle;rotation:309" type="_x0000_t5">
                  <v:imagedata r:id="rId25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7;top:3539;width:607;height:5465;mso-wrap-style:none;v-text-anchor:middle;rotation:297" type="_x0000_t5">
                  <v:imagedata r:id="rId26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77;top:2971;width:590;height:5456;mso-wrap-style:none;v-text-anchor:middle;rotation:284" type="_x0000_t5">
                  <v:imagedata r:id="rId27" o:detectmouseclick="t"/>
                  <v:stroke color="black" weight="9360" joinstyle="miter" endcap="flat"/>
                  <w10:wrap type="topAndBottom"/>
                </v:shape>
                <v:line id="shape_0" from="2145,3679" to="7530,36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5047" to="7530,50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9,10935" to="7674,109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1;top:8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97;top:20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9;top:34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482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6169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754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1;top:90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5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7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5;top:9257;width:1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661;top:8914;width:585;height:5460;mso-wrap-style:none;v-text-anchor:middle;rotation:277" type="_x0000_t5">
                  <v:imagedata r:id="rId28" o:detectmouseclick="t"/>
                  <v:stroke color="black" weight="9360" joinstyle="miter" endcap="flat"/>
                  <w10:wrap type="topAndBottom"/>
                </v:shape>
                <v:line id="shape_0" from="2257,10953" to="2257,1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951" to="3454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78,10935" to="4878,12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86,10951" to="6286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406;top:11276;width:287;height:1091;mso-wrap-style:none;v-text-anchor:middle;rotation:346" type="_x0000_t5">
                  <v:imagedata r:id="rId29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2369;top:12313;width:3471;height:59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289,12303" to="7674,12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7649;top:11564;width:140;height:81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7649,10937" to="7649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649;top:10745;width:8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65;top:12297;width:67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41;top:12297;width: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5;top:10164;width:380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ертикальной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4733;top:929;width:537;height:759;mso-wrap-style:none;v-text-anchor:middle;rotation:11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351;top:4497;width:711;height:5106;mso-wrap-style:none;v-text-anchor:middle;rotation:322" type="_x0000_t5">
                  <v:imagedata r:id="rId30" o:detectmouseclick="t"/>
                  <v:stroke color="black" weight="9360" joinstyle="miter" endcap="flat"/>
                  <w10:wrap type="topAndBottom"/>
                </v:shape>
                <v:shape id="shape_0" coordsize="5412,556" path="m0,220c372,184,1462,8,2220,4c2978,0,4016,104,4548,196c5080,288,5232,481,5412,556e" stroked="t" o:allowincell="f" style="position:absolute;left:2262;top:11103;width:5411;height:55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shape id="shape_0" stroked="f" o:allowincell="f" style="position:absolute;left:5143;top:1179;width:230;height:324;mso-wrap-style:none;v-text-anchor:middle;rotation:314" type="_x0000_t6">
                  <v:imagedata r:id="rId31" o:detectmouseclick="t"/>
                  <v:stroke color="#3465a4" joinstyle="round" endcap="flat"/>
                  <w10:wrap type="topAndBottom"/>
                </v:shape>
                <v:line id="shape_0" from="5370,1363" to="5489,148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983;top:1415;width:377;height:260;mso-wrap-style:none;v-text-anchor:middle;rotation:32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1;top:2375;width:618;height:293;mso-wrap-style:none;v-text-anchor:middle;rotation:6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80;top:3940;width:387;height:140;mso-wrap-style:none;v-text-anchor:middle;rotation:77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04,3746" path="m0,122c38,106,143,45,228,26c313,7,410,0,512,6c614,12,789,51,840,62c891,73,772,53,816,70c860,87,939,70,1104,166c1269,262,1552,358,1808,646c2064,934,2455,1379,2638,1896c2821,2413,2849,3361,2904,3746e" stroked="t" o:allowincell="f" style="position:absolute;left:4626;top:1301;width:2903;height:374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2145,2311" to="7530,2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310;top:6166;width:387;height:140;mso-wrap-style:none;v-text-anchor:middle;rotation: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92;top:8338;width:720;height:853;mso-wrap-style:none;v-text-anchor:middle;rotation:323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86;top:8458;width:387;height:140;mso-wrap-style:none;v-text-anchor:middle;rotation:2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60,3852" path="m0,3576c59,3600,175,3684,352,3720c529,3756,821,3852,1064,3792c1307,3732,1536,3680,1808,3360c2080,3040,2504,2432,2696,1872c2888,1312,2905,390,2960,0e" stroked="t" o:allowincell="f" style="position:absolute;left:4570;top:5051;width:2959;height:3851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4838,1067" to="4838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7783" to="7530,7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6415" to="7530,64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67" to="3454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2145;top:1064;width:5385;height:82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6222,1063" to="6222,9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ечение зоны обнаружения извещателя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ризонтальной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7510</wp:posOffset>
                </wp:positionH>
                <wp:positionV relativeFrom="page">
                  <wp:posOffset>11942445</wp:posOffset>
                </wp:positionV>
                <wp:extent cx="500380" cy="600710"/>
                <wp:effectExtent l="117475" t="0" r="118745" b="857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0200">
                          <a:off x="0" y="0"/>
                          <a:ext cx="500400" cy="600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1.25pt;margin-top:940.35pt;width:39.35pt;height:47.25pt;mso-wrap-style:none;v-text-anchor:middle;rotation:329;mso-position-vertical-relative:page" type="_x0000_t6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object w:dxaOrig="3475" w:dyaOrig="57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7.75pt;margin-top:32.05pt;width:154.2pt;height:254.2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954658014" r:id="rId32"/>
        </w:object>
      </w:r>
      <w:r>
        <w:rPr>
          <w:rFonts w:cs="Times New Roman" w:ascii="Times New Roman" w:hAnsi="Times New Roman"/>
          <w:sz w:val="28"/>
        </w:rPr>
        <w:t>Внешний вид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object w:dxaOrig="3615" w:dyaOrig="547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58.4pt;margin-top:24.1pt;width:180.75pt;height:273.5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12135846" r:id="rId34"/>
        </w:object>
      </w:r>
      <w:r>
        <w:rPr>
          <w:rFonts w:cs="Times New Roman" w:ascii="Times New Roman" w:hAnsi="Times New Roman"/>
          <w:sz w:val="28"/>
        </w:rPr>
        <w:t>Внешний вид печатной пла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исунок Б.2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6430</wp:posOffset>
                </wp:positionH>
                <wp:positionV relativeFrom="paragraph">
                  <wp:posOffset>382905</wp:posOffset>
                </wp:positionV>
                <wp:extent cx="2859405" cy="6588760"/>
                <wp:effectExtent l="508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6588720"/>
                          <a:chOff x="0" y="0"/>
                          <a:chExt cx="2859480" cy="658872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кроншт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91508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кронштей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364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59256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595080"/>
                            <a:ext cx="0" cy="36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2012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705920"/>
                            <a:ext cx="12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27032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74040"/>
                            <a:ext cx="720" cy="44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06">
                                <a:moveTo>
                                  <a:pt x="0" y="0"/>
                                </a:moveTo>
                                <a:lnTo>
                                  <a:pt x="1" y="7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37840"/>
                            <a:ext cx="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445068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10840" y="2099160"/>
                            <a:ext cx="386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313200"/>
                            <a:ext cx="896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21040" y="1140840"/>
                            <a:ext cx="89640" cy="23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565240"/>
                            <a:ext cx="1676520" cy="320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5628600"/>
                            <a:ext cx="138636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920" y="6433920"/>
                            <a:ext cx="138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11">
                                <a:moveTo>
                                  <a:pt x="0" y="11"/>
                                </a:moveTo>
                                <a:lnTo>
                                  <a:pt x="21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620280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5260320"/>
                            <a:ext cx="1674000" cy="916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75440"/>
                            <a:ext cx="1005840" cy="88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5415120"/>
                            <a:ext cx="2620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5440680"/>
                            <a:ext cx="2620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0364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83280"/>
                            <a:ext cx="6908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3506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260320"/>
                            <a:ext cx="6757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1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5891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5405040"/>
                            <a:ext cx="0" cy="62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6001920"/>
                            <a:ext cx="480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56">
                                <a:moveTo>
                                  <a:pt x="756" y="8"/>
                                </a:moveTo>
                                <a:lnTo>
                                  <a:pt x="72" y="0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5402520"/>
                            <a:ext cx="495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4">
                                <a:moveTo>
                                  <a:pt x="780" y="64"/>
                                </a:moveTo>
                                <a:lnTo>
                                  <a:pt x="108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08328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25780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66480"/>
                            <a:ext cx="7621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54480" y="407160"/>
                            <a:ext cx="7621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3744720"/>
                            <a:ext cx="7538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563120" y="3712680"/>
                            <a:ext cx="7621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03320"/>
                            <a:ext cx="0" cy="284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075680"/>
                            <a:ext cx="0" cy="278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415040"/>
                            <a:ext cx="82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66480"/>
                            <a:ext cx="848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30.15pt;width:219.05pt;height:518.85pt" coordorigin="3138,603" coordsize="4381,10377">
                <v:shape id="shape_0" stroked="f" o:allowincell="f" style="position:absolute;left:3753;top:60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кронштей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1;top:834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кронштей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681;top:1448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441,1536" to="7520,1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46,1540" to="7046,736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670;top:7219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755,8014" to="5771,801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673,7328" to="7244,7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7106" path="m0,0l1,7106e" stroked="t" o:allowincell="f" style="position:absolute;left:3761;top:1192;width:0;height:705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69,7119" to="5769,8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01;top:7612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7;top:3909;width:608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,6272" path="m0,0l0,6272e" stroked="t" o:allowincell="f" style="position:absolute;left:4810;top:1096;width:140;height:65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,6272" path="m0,0l0,6272e" stroked="t" o:allowincell="f" style="position:absolute;left:4783;top:2400;width:140;height:3671;flip:y;mso-wrap-style:none;v-text-anchor:middle;rotation:90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3346;top:9367;width:2639;height:50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5665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3473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group id="shape_0" style="position:absolute;left:3569;top:9467;width:2182;height:1382">
                  <v:line id="shape_0" from="3569,9467" to="3569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51,9467" to="5751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185,11" path="m0,11l2185,0e" stroked="t" o:allowincell="f" style="position:absolute;left:3569;top:10735;width:2184;height:10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topAndBottom"/>
                </v:shape>
                <v:line id="shape_0" from="3345,9629" to="3808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89,9629" to="5952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437;top:10371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346;top:8887;width:2635;height:144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3898;top:8911;width:1583;height:13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coordorigin="10800,857" coordsize="10800,20184" path="l0,21600xee" stroked="t" o:allowincell="f" style="position:absolute;left:3944;top:9131;width:412;height:984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1438" coordsize="10800,18687" path="l0,21600xee" stroked="t" o:allowincell="f" style="position:absolute;left:4028;top:9171;width:412;height:888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1010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10183;width:1087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902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8887;width:1063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4714,8743" to="4714,9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8,9880" to="4738,104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73,9629" to="4936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54,9115" to="4954,1009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756,56" path="m756,8l72,0l0,56e" stroked="t" o:allowincell="f" style="position:absolute;left:4186;top:10055;width:755;height:5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780,64" path="m780,64l108,64l0,0e" stroked="t" o:allowincell="f" style="position:absolute;left:4162;top:9111;width:779;height:63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stroked="t" o:allowincell="f" style="position:absolute;left:4330;top:10183;width:711;height:148;mso-wrap-style:none;v-text-anchor:middle">
                  <v:imagedata r:id="rId38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314;top:8883;width:711;height:148;mso-wrap-style:none;v-text-anchor:middle">
                  <v:imagedata r:id="rId39" o:detectmouseclick="t"/>
                  <v:stroke color="black" weight="9360" joinstyle="miter" endcap="flat"/>
                  <w10:wrap type="topAndBottom"/>
                </v:rect>
                <v:rect id="shape_0" coordorigin="10800,51" coordsize="10800,10748" path="l0,21600xee" stroked="t" o:allowincell="f" style="position:absolute;left:3138;top:1180;width:1199;height:1050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800,10800" path="l0,21600xee" stroked="t" o:allowincell="f" style="position:absolute;left:5466;top:1244;width:1199;height:1055;flip:x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679,10800" path="l0,21600xee" stroked="t" o:allowincell="f" style="position:absolute;left:3141;top:6500;width:1186;height:1055;flip:xy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367" coordsize="10800,10432" path="l0,21600xee" stroked="t" o:allowincell="f" style="position:absolute;left:5480;top:6449;width:1199;height:1020;flip:xy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line id="shape_0" from="3138,2183" to="3138,665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594,2297" to="6594,66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90,7556" to="5585,755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26,1180" to="5561,118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зметка для крепления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spacing w:before="120" w:after="0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ей в охраняемом помещен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9150</wp:posOffset>
                </wp:positionH>
                <wp:positionV relativeFrom="paragraph">
                  <wp:posOffset>341630</wp:posOffset>
                </wp:positionV>
                <wp:extent cx="3940175" cy="4881880"/>
                <wp:effectExtent l="0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0200" cy="4881960"/>
                          <a:chOff x="0" y="0"/>
                          <a:chExt cx="3940200" cy="4881960"/>
                        </a:xfrm>
                      </wpg:grpSpPr>
                      <wps:wsp>
                        <wps:cNvSpPr/>
                        <wps:spPr>
                          <a:xfrm>
                            <a:off x="1280160" y="203040"/>
                            <a:ext cx="2651760" cy="446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152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800" y="468720"/>
                            <a:ext cx="156456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11296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220680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29364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413712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152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1296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20680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21264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413712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44280" y="4101120"/>
                            <a:ext cx="89640" cy="104652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53040" y="4167000"/>
                            <a:ext cx="8964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6760" y="4506120"/>
                            <a:ext cx="619920" cy="375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81000"/>
                              <a:ext cx="294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94840" y="70920"/>
                              <a:ext cx="294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9144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70920"/>
                              <a:ext cx="59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91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435800">
                            <a:off x="1411200" y="4388400"/>
                            <a:ext cx="111600" cy="191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4800">
                            <a:off x="1370880" y="2357280"/>
                            <a:ext cx="111600" cy="191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164200">
                            <a:off x="1390320" y="293760"/>
                            <a:ext cx="111600" cy="19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049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1520" y="307800"/>
                            <a:ext cx="2294280" cy="2253600"/>
                          </a:xfrm>
                        </wpg:grpSpPr>
                        <wps:wsp>
                          <wps:cNvSpPr/>
                          <wps:spPr>
                            <a:xfrm>
                              <a:off x="0" y="175320"/>
                              <a:ext cx="101520" cy="172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680" y="197640"/>
                              <a:ext cx="1857240" cy="195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0"/>
                              <a:ext cx="3549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484000">
                              <a:off x="141120" y="1850760"/>
                              <a:ext cx="390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370600"/>
                            <a:ext cx="2294280" cy="2203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101520" cy="168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97560"/>
                              <a:ext cx="1857240" cy="19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1866600"/>
                              <a:ext cx="35496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116000">
                              <a:off x="145800" y="85680"/>
                              <a:ext cx="381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00" y="1188000"/>
                            <a:ext cx="762120" cy="25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59">
                                <a:moveTo>
                                  <a:pt x="11945" y="61"/>
                                </a:moveTo>
                                <a:arcTo wR="10800" hR="10800" stAng="-5034689" swAng="100161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59">
                                <a:moveTo>
                                  <a:pt x="11945" y="61"/>
                                </a:moveTo>
                                <a:arcTo wR="10800" hR="10800" stAng="-5034689" swAng="1001619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1520" y="1249560"/>
                            <a:ext cx="1260000" cy="120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2438280"/>
                            <a:ext cx="134100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19000">
                            <a:off x="2638440" y="1088280"/>
                            <a:ext cx="3027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0" h="10631">
                                <a:moveTo>
                                  <a:pt x="12698" y="168"/>
                                </a:moveTo>
                                <a:arcTo wR="10800" hR="10800" stAng="-4792740" swAng="36715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0" h="10631">
                                <a:moveTo>
                                  <a:pt x="12698" y="168"/>
                                </a:moveTo>
                                <a:arcTo wR="10800" hR="10800" stAng="-4792740" swAng="367157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281000">
                            <a:off x="2700720" y="3454200"/>
                            <a:ext cx="3027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0" h="10656">
                                <a:moveTo>
                                  <a:pt x="12556" y="144"/>
                                </a:moveTo>
                                <a:arcTo wR="10800" hR="10800" stAng="-4838581" swAng="3717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0" h="10656">
                                <a:moveTo>
                                  <a:pt x="12556" y="144"/>
                                </a:moveTo>
                                <a:arcTo wR="10800" hR="10800" stAng="-4838581" swAng="371742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316600" y="0"/>
                            <a:ext cx="2944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375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616480" y="4680"/>
                            <a:ext cx="2944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99">
                                <a:moveTo>
                                  <a:pt x="10800" y="0"/>
                                </a:moveTo>
                                <a:arcTo wR="10800" hR="10800" stAng="-5400000" swAng="55271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99">
                                <a:moveTo>
                                  <a:pt x="10800" y="0"/>
                                </a:moveTo>
                                <a:arcTo wR="10800" hR="10800" stAng="-5400000" swAng="5527126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2016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30492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50520" y="-193680"/>
                            <a:ext cx="89640" cy="88884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98560" y="-216720"/>
                            <a:ext cx="89640" cy="95508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26240"/>
                            <a:ext cx="117864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4044960"/>
                            <a:ext cx="156456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9.85pt;width:310.25pt;height:422.4pt" coordorigin="1290,197" coordsize="6205,8448">
                <v:rect id="shape_0" stroked="t" o:allowincell="f" style="position:absolute;left:3306;top:858;width:4175;height:70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338;top:877;width:140;height:831;mso-wrap-style:none;v-text-anchor:middle">
                  <v:imagedata r:id="rId54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3674;top:1276;width:2463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354;top:2317;width:140;height:831;mso-wrap-style:none;v-text-anchor:middle">
                  <v:imagedata r:id="rId5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54;top:4013;width:140;height:831;mso-wrap-style:none;v-text-anchor:middle">
                  <v:imagedata r:id="rId5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38;top:5725;width:140;height:831;mso-wrap-style:none;v-text-anchor:middle">
                  <v:imagedata r:id="rId5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54;top:7053;width:140;height:831;mso-wrap-style:none;v-text-anchor:middle">
                  <v:imagedata r:id="rId5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877;width:140;height:831;mso-wrap-style:none;v-text-anchor:middle">
                  <v:imagedata r:id="rId5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2317;width:140;height:831;mso-wrap-style:none;v-text-anchor:middle">
                  <v:imagedata r:id="rId6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4013;width:140;height:831;mso-wrap-style:none;v-text-anchor:middle">
                  <v:imagedata r:id="rId6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306;top:5597;width:140;height:831;mso-wrap-style:none;v-text-anchor:middle">
                  <v:imagedata r:id="rId62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7053;width:140;height:831;mso-wrap-style:none;v-text-anchor:middle">
                  <v:imagedata r:id="rId6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4194;top:6997;width:140;height:1647;mso-wrap-style:none;v-text-anchor:middle;rotation:90">
                  <v:imagedata r:id="rId6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570;top:7101;width:140;height:1439;mso-wrap-style:none;v-text-anchor:middle;rotation:90">
                  <v:imagedata r:id="rId65" o:detectmouseclick="t"/>
                  <v:stroke color="black" weight="9360" joinstyle="miter" endcap="flat"/>
                  <w10:wrap type="square"/>
                </v:rect>
                <v:group id="shape_0" style="position:absolute;left:4969;top:7634;width:976;height:592">
                  <v:rect id="shape_0" coordsize="10800,10800" path="l0,21600xee" fillcolor="white" stroked="t" o:allowincell="f" style="position:absolute;left:4970;top:7762;width:463;height:463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coordsize="10800,10800" path="l0,21600xee" fillcolor="white" stroked="t" o:allowincell="f" style="position:absolute;left:5434;top:7746;width:463;height:463;flip:x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018,7634" to="5018,76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86,7778" to="4986,819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02,7746" to="5945,77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0,7778" to="5930,82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black" stroked="t" o:allowincell="f" style="position:absolute;left:3512;top:7449;width:175;height:301;mso-wrap-style:none;v-text-anchor:middle;rotation:124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449;top:4250;width:175;height:301;mso-wrap-style:none;v-text-anchor:middle;rotation:180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479;top:1001;width:175;height:302;flip:x;mso-wrap-style:none;v-text-anchor:middle;rotation:124">
                  <v:fill o:detectmouseclick="t" type="solid" color2="white"/>
                  <v:stroke color="black" weight="9360" joinstyle="miter" endcap="flat"/>
                  <w10:wrap type="square"/>
                </v:rect>
                <v:line id="shape_0" from="3658,1018" to="7305,10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434;top:1023;width:3613;height:3407">
                  <v:shape id="shape_0" coordsize="288,2464" path="m0,0c0,0,144,1232,288,2464e" stroked="t" o:allowincell="f" style="position:absolute;left:3434;top:1299;width:159;height:2713;mso-wrap-style:none;v-text-anchor:middle">
                    <v:fill o:detectmouseclick="t" on="false"/>
                    <v:stroke color="black" weight="12600" dashstyle="longdash" joinstyle="round" endcap="flat"/>
                    <w10:wrap type="square"/>
                  </v:shape>
                  <v:rect id="shape_0" coordsize="10790,10799" path="l0,21600xee" stroked="t" o:allowincell="f" style="position:absolute;left:4122;top:1334;width:2924;height:3083;flip:y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6458;top:1023;width:558;height:542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3657;top:3937;width:614;height:492;flip:x;mso-wrap-style:none;v-text-anchor:middle;rotation:119">
                    <v:fill o:detectmouseclick="t" on="false"/>
                    <v:stroke color="black" weight="12600" dashstyle="longdash" joinstyle="miter" endcap="flat"/>
                    <w10:wrap type="square"/>
                  </v:rect>
                </v:group>
                <v:group id="shape_0" style="position:absolute;left:3450;top:4406;width:3613;height:3335">
                  <v:shape id="shape_0" coordsize="288,2464" path="m0,0c0,0,144,1232,288,2464e" stroked="t" o:allowincell="f" style="position:absolute;left:3450;top:4820;width:159;height:2650;flip:y;mso-wrap-style:none;v-text-anchor:middle">
                    <v:fill o:detectmouseclick="t" on="false"/>
                    <v:stroke color="black" weight="12600" dashstyle="longdash" joinstyle="round" endcap="flat"/>
                    <w10:wrap type="square"/>
                  </v:shape>
                  <v:rect id="shape_0" coordsize="10790,10799" path="l0,21600xee" stroked="t" o:allowincell="f" style="position:absolute;left:4138;top:4425;width:2924;height:3012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6474;top:7211;width:558;height:529;flip:y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3679;top:4406;width:600;height:492;flip:xy;mso-wrap-style:none;v-text-anchor:middle;rotation:119">
                    <v:fill o:detectmouseclick="t" on="false"/>
                    <v:stroke color="black" weight="12600" dashstyle="longdash" joinstyle="miter" endcap="flat"/>
                    <w10:wrap type="square"/>
                  </v:rect>
                </v:group>
                <v:rect id="shape_0" coordorigin="10800,60" coordsize="10800,21459" path="l0,21600xee" stroked="t" o:allowincell="f" style="position:absolute;left:5882;top:2409;width:1199;height:4021;mso-wrap-style:none;v-text-anchor:middle">
                  <v:fill o:detectmouseclick="t" on="false"/>
                  <v:stroke color="black" weight="12600" dashstyle="longdash" joinstyle="miter" endcap="flat"/>
                  <w10:wrap type="square"/>
                </v:rect>
                <v:line id="shape_0" from="3434,2506" to="5417,4409" stroked="t" o:allowincell="f" style="position:absolute;flip:y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3482,4378" to="5593,6377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rect id="shape_0" coordorigin="10800,168" coordsize="10230,10631" path="l0,21600xee" stroked="t" o:allowincell="f" style="position:absolute;left:5445;top:2252;width:476;height:599;flip:x;mso-wrap-style:none;v-text-anchor:middle;rotation:321">
                  <v:fill o:detectmouseclick="t" on="false"/>
                  <v:stroke color="black" weight="12600" dashstyle="longdash" joinstyle="miter" endcap="flat"/>
                  <w10:wrap type="square"/>
                </v:rect>
                <v:rect id="shape_0" coordorigin="10800,143" coordsize="10230,10656" path="l0,21600xee" stroked="t" o:allowincell="f" style="position:absolute;left:5543;top:5978;width:476;height:599;flip:xy;mso-wrap-style:none;v-text-anchor:middle;rotation:321">
                  <v:fill o:detectmouseclick="t" on="false"/>
                  <v:stroke color="black" weight="12600" dashstyle="longdash" joinstyle="miter" endcap="flat"/>
                  <w10:wrap type="square"/>
                </v:rect>
                <v:rect id="shape_0" coordsize="10800,10800" path="l0,21600xee" fillcolor="white" stroked="t" o:allowincell="f" style="position:absolute;left:4938;top:538;width:463;height:463;flip:y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986,1130" to="4986,11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1199" path="l0,21600xee" fillcolor="white" stroked="t" o:allowincell="f" style="position:absolute;left:5410;top:546;width:463;height:480;flip:xy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954,570" to="495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70,1018" to="5913,10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98,538" to="5898,10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6566;top:233;width:140;height:1399;mso-wrap-style:none;v-text-anchor:middle;rotation:90">
                  <v:imagedata r:id="rId6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4122;top:197;width:140;height:1503;mso-wrap-style:none;v-text-anchor:middle;rotation:90">
                  <v:imagedata r:id="rId67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1290;top:4044;width:1855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0;top:6908;width:2463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even" r:id="rId68"/>
      <w:headerReference w:type="default" r:id="rId69"/>
      <w:type w:val="nextPage"/>
      <w:pgSz w:w="11906" w:h="16838"/>
      <w:pgMar w:left="1134" w:right="1134" w:gutter="0" w:header="720" w:top="1528" w:footer="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ИО 414-1 "Сокол-2"</w:t>
      <w:tab/>
      <w:tab/>
      <w:t>ЯЛКГ.425148.003 РЭ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ЯЛКГ.425148.003 РЭ</w:t>
      <w:tab/>
      <w:tab/>
      <w:t>ИО 414-1 "Сокол-2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oleObject" Target="embeddings/oleObject2.bin"/><Relationship Id="rId33" Type="http://schemas.openxmlformats.org/officeDocument/2006/relationships/image" Target="media/image3.wmf"/><Relationship Id="rId34" Type="http://schemas.openxmlformats.org/officeDocument/2006/relationships/oleObject" Target="embeddings/oleObject3.bin"/><Relationship Id="rId35" Type="http://schemas.openxmlformats.org/officeDocument/2006/relationships/image" Target="media/image4.wmf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49:00Z</dcterms:created>
  <dc:creator/>
  <dc:description/>
  <dc:language>en-US</dc:language>
  <cp:lastModifiedBy>Даша</cp:lastModifiedBy>
  <cp:lastPrinted>2002-01-21T13:54:00Z</cp:lastPrinted>
  <dcterms:modified xsi:type="dcterms:W3CDTF">2002-02-15T13:07:00Z</dcterms:modified>
  <cp:revision>21</cp:revision>
  <dc:subject/>
  <dc:title/>
</cp:coreProperties>
</file>