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Назначение изделия </w:t>
        <w:tab/>
        <w:t>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характеристики </w:t>
        <w:tab/>
        <w:t>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Состав изделия </w:t>
        <w:tab/>
        <w:t>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Маркировка и пломбирование</w:t>
        <w:tab/>
        <w:t>1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дготовка к работе </w:t>
        <w:tab/>
        <w:t>1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рядок работы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роверка технического состояния </w:t>
        <w:tab/>
        <w:t>16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1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ранспортирование и хранение </w:t>
        <w:tab/>
        <w:t>2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Утилизация извещателя </w:t>
        <w:tab/>
        <w:t>2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А. Сечение зоны обнаружения извещателя </w:t>
        <w:tab/>
        <w:t>2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Б. Внешний вид извещателя </w:t>
        <w:tab/>
        <w:t>2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. Разметка для крепления извещателя </w:t>
        <w:tab/>
        <w:t>25</w:t>
      </w:r>
    </w:p>
    <w:p>
      <w:pPr>
        <w:pStyle w:val="Style15"/>
        <w:tabs>
          <w:tab w:val="clear" w:pos="720"/>
          <w:tab w:val="right" w:pos="9498" w:leader="dot"/>
        </w:tabs>
        <w:ind w:left="2694" w:hanging="1985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Г. Примеры установки извещателей в охраняемом </w:t>
      </w:r>
    </w:p>
    <w:p>
      <w:pPr>
        <w:pStyle w:val="Style15"/>
        <w:tabs>
          <w:tab w:val="clear" w:pos="720"/>
          <w:tab w:val="right" w:pos="9498" w:leader="dot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и</w:t>
        <w:tab/>
        <w:t>26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1 "Сокол-2" (в дальнейшем - извещатель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ЗНАЧЕНИЕ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его в перечень приборов, разрешенных к применению ГУВО МВД России. Рекомендуется использовать блок питания "МБП-12" СПНК.436531.001 Т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Извещатель осуществляет автоматический контроль работоспособности при включен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 В извещателе предусмотрено автоматическое изменение алгоритма работы при изменении помеховой обстановки в охраняемом помещении, термокомпенсация инфракрасного канала обнаружения при температурах окружающего воздуха близких к температуре тела чело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снабжен тремя световыми индикаторами: зеленого цвета - для контроля срабатывания инфракрасного канала обнаружения, желтого цвета - для контроля срабатывания радиоволнового канала обнаружения, красного цвета - для контроля выдачи извещения о трев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а возможность отключения индикаторов в процессе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Сечение зоны обнаружения приведено в приложении 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ХАРАКТЕРИСТИК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Значение рабочей дальности действия извеща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аксимальное - не менее 1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инимальное - 3 - 5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Угол обзора зоны обнаружения извещателя в горизонтальной плоскости не менее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Диапазон обнаруживаемых скоростей перемещения - 0,3-3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Длительность извещения о тревоге - не менее 2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 Рабочая частота извещателя рав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3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4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Отношение порог/шум в контрольных точках на входе пороговых устройст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ИК-канал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СВЧ-канал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Время технической готовности извещателя к работе после включения не боле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 Извещатель возвращается в дежурный режим после выдачи извещения о тревоге за время не более 1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сохраняет работоспособность в диапазоне питающих напряжений от 10 до 15 В при амплитуде пульсаций не более 0,1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Ток, потребляемый извещателем от источника питания, в том числе от резервного, в дежурном режиме и режиме "Тревога" не более 30 мА при номинальном напряжении 1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4 Конструкция кронштейна извещателя обеспечивает возможность изменения положения корпуса на угол не менее 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и вертикальной плоск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Конструкция извещателя обеспечивает степень защиты оболочки IP41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Извещатель сохраняет работоспособность при воздействии следующих климатических факторо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е окружающего воздуха от 243 до 323 К (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ой влажности воздуха до 80 % пр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Извещатель устойчив к воздействию вибрационных нагрузок в диапазоне 10 – 55 Гц при максимальном ускорении 0,1 g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Извещатель в транспортной таре выдержива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 ч или 15000 ударо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мпульсных помех по цепям питания по методу УК1 – третьей степени жесткости, по методу УК2 - второй степени жесткости; нелинейных искажений напряжения в сети переменного тока по методу УК5 - второ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ых прерываний напряжения питания в сети переменного тока по методу УК3 - четвертой степени жесткости и длительных прерываний по методу УК4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статических разрядов по методу УП1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магнитных полей по методу УП2 - третьей степени жесткости по ГОСТ Р 50009-9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ешней засветке автомобильной фарой через стекло, создающей перепад освещенности до 6500 лк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нвективных тепловых потоков, создаваемых отопительными приборами мощностью до 1000 Вт, расположенными в зоне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менения фоновых температур в пределах от плюс 2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со скоростью 1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/ми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ого движения человека на границе зоны обнаружения на расстояние не более 0,2 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вижения по полу помещения предмета, имитирующего мелкое животн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УКВ радиостанций в диапазоне 150 – 175 МГц мощностью до 40 Вт на расстоянии не менее 5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люминесцентных лам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Индустриальные помехи, создаваемые извещателем в процессе эксплуатации, соответствуют нормам ИП1, ИК1 по ГОСТ Р 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1 Средняя наработка на отказ извещателя в дежурном режиме работы - не менее 60000 ч, что соответствует вероятности безотказной работы не менее 0,9835 в течение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2 Вероятность возникновения отказа, приводящего к ложной тревоге - не более 0,01 за 1000 ч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7"/>
        </w:rPr>
        <w:t>2.23 Среднее время восстановления работоспособности извещателя при проведении ремонтных работ - не более 2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4 Габаритные размеры извещателя без кронштейна - не более 135х70х50 м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5 Масса извещателя - не более 0,15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26 Средний срок службы извещателя -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 СОСТАВ ИЗДЕЛИЯ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1 Комплект поставки соответствует указанному в таблице 1.</w:t>
      </w:r>
    </w:p>
    <w:p>
      <w:pPr>
        <w:pStyle w:val="Style15"/>
        <w:spacing w:before="0" w:after="120"/>
        <w:jc w:val="both"/>
        <w:rPr/>
      </w:pPr>
      <w:r>
        <w:rPr/>
        <w:t>Таблица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4647"/>
        <w:gridCol w:w="237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25148.00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охранный комбинированный ИО414-1 "Сокол-2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принадлежностей: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36531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итания "МБП-12"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компл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vertAlign w:val="superscript"/>
              </w:rPr>
              <w:t>1)*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4.132.00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 для крепления извещателя в сборе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8.633.002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ушка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3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1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х1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пер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РЭ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по эксплуатации 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 на отгрузочную партию</w:t>
            </w:r>
          </w:p>
        </w:tc>
      </w:tr>
      <w:tr>
        <w:trPr>
          <w:trHeight w:val="539" w:hRule="atLeast"/>
          <w:cantSplit w:val="true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8.003 ПС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</w:tr>
      <w:tr>
        <w:trPr>
          <w:trHeight w:val="1102" w:hRule="atLeast"/>
          <w:cantSplit w:val="true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вляется по отдельному заказ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Допускается замена на другие источники питания, входящие в перечень приборов, разрешенных к применению ГУВО МВД России </w:t>
            </w:r>
          </w:p>
        </w:tc>
      </w:tr>
    </w:tbl>
    <w:p>
      <w:pPr>
        <w:pStyle w:val="Style15"/>
        <w:spacing w:before="0" w:after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УСТРОЙСТВО И РАБОТА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Конструк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 Извещатель выполнен в виде одного блока и состоит из печатной платы, передней и задней к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извещателя приведен в приложении Б на рисунке Б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2 На печатной плате размещены: СВЧ модуль, пироприемник с зеркалом, микропроцессор, соединительная колодка, переменный резистор регулировки дальности действия "Д", три световых индикатора, перемычка отключения индикаторов "ИНД", другие элементы электрической схемы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печатной платы приведен в приложении Б на рисунке Б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 На передней крышке корпуса закреплена линза Френ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4 К задней крышке корпуса может быть прикреплен специальный кронштейн для установки извещателя на стене или потолке помещения. Размеры для разметки крепежных отверстий приведены в приложении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совмеще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(СВЧ) сигнала, возникающей при движении человека в электромагнитном поле, создаваемом СВЧ модуле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птическая система извещателя, включающая в себя пироприемник, линзу Френеля и зеркальный отражатель, формирует чувствительную зону, которая совмещена с диаграммой направленности СВЧ модуля (приложение 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2 После включения извещателя осуществляется автоматический контроль его работоспособности в течени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ли маскирования извещателя радионепрозрачными материалам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 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 мин, через 2 мин извещатель возвращается к основному алгоритму обнаружения и цикл повтор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ение о тревоге при этом не выда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В извещателе реализована функция защиты от маскирования ИК канала обнаружения. Решение о том, что ИК канал обнаружения замаскирован принимается извещателем по методу "контроль присутствия": если в дежурном режиме при исправном ИК канале регистрируются постоянные срабатывания канала СВЧ, а срабатывания ИК канала отсутствуют - это определяется, как маскирование. После заданного числа срабатываний канала СВЧ контакты выходного реле размыкаются и извещатель переходит в режим "неисправность ИК канал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sz w:val="28"/>
        </w:rPr>
        <w:t xml:space="preserve"> Режим "неисправность ИК канала" реализуется только при установленных перемычках на контактах ХР3 и ХР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,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7 В извещателе предусмотрена возможность раздельного контроля и регулировки зоны обнаружения для каждого из канал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ключение извещателя в режим работы одним каналом ИК осуществляется установкой перемычки на контакты XР3, каналом СВЧ –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одной из перемычек на контакты ХР3 и ХР4 извещатель автоматически переходит в основной режим через 8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лучае, если обе перемычки на контактах ХР3 и ХР4 установлены или сняты, извещатель переходит в основной режим сразу после прохождения автоматического контроля его работоспосо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8 Для визуального контроля за работой извещателя предназначены три световых индика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остояние индикаторов в различных режимах работы приведено в таблице 2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02"/>
        <w:gridCol w:w="1462"/>
        <w:gridCol w:w="1462"/>
        <w:gridCol w:w="1463"/>
        <w:gridCol w:w="1636"/>
      </w:tblGrid>
      <w:tr>
        <w:trPr>
          <w:cantSplit w:val="true"/>
        </w:trPr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жим работы извещател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ел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СВЧ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10 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ИК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5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 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на 2 с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СВЧ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меха по ИК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СВЧ канала, извещатель замаскиров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К кан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>
          <w:cantSplit w:val="true"/>
        </w:trPr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- При удаленной перемычке "ИНД" индикация отсутствуе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НИМАНИЕ! В ДНЕВНОЕ ВРЕМЯ РАБОТЫ (КОГДА ПОМЕЩЕНИЕ НЕ НАХОДИТСЯ ПОД ОХРАНОЙ) ВОЗМОЖЕН ПЕРЕХОД ИЗВЕЩАТЕЛЯ В РЕЖИМ РАБОТЫ "НЕИСПРАВНОСТЬ ИК КАНАЛА". ПЕРЕХОД ИЗВЕЩАТЕЛЯ В ЭТОТ РЕЖИМ ВОЗМОЖЕН ПО СЛЕДУЮЩИМ ПРИЧИНАМ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исправность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аскирование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вышена чувствительность СВЧ канала на объекте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причины перехода извещателя в режим работы "Неисправность ИК канала" необходимо выключить и включить питающее напряжение. После выхода извещателя в дежурный режим (4.2.2) провести проверку выдачи извещения о тревоге путем контрольного движения в зоне обнаружения. Исправная работа извещателя (4.2.3) указывает на то, что причиной перехода извещателя в режим работы "Неисправность ИК канала" является завышенная чувствительность СВЧ канала на объекте. Для исключения этого необходимо выполнить действия в соответствии с 8.4.8, которые обеспечивают совпадения зон обнаружения СВЧ и ИК каналов. В тех случаях, когда добиться такого  совмещения невозможно, рекомендуется перед сдачей помещения под охрану производить выключение и включение напряжения питания извещателя с последующим контролем его работоспособности или снять перемычки с контактов ХР3 и ХР4, отключив тем самым режим "Неисправность ИК канала"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МАРКИРОВКА И ПЛОМБИРОВ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Маркировка потребительской тары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, условное обозначение и товарный знак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ись или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Хрупкое. Осторожно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еречь от влаг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Верх"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 14192-96.</w:t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УПАКОВК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я6, ГОСТ 26828-86, ГОСТ 23170-78 и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о своим паспортом и комплектом принадлежностей (кроме блока питания) упакован в потребительскую тару согласно конструкторской докумен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Восемь извещателей в потребительской таре и восемь блоков питания (при поставке с блоками питания) в упаковке поставщика, эксплуатационная документация, заваренная в полиэтиленовый пакет, упакованы в транспортную тару - ящик типа III ГОСТ 5959-8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В ящик вложен упаковочный лист, содержащий следующие данные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личество мест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у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 Масса брутто - не более 8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плотности потока СВЧ мощности на расстоянии 50 мм от извещателя не превышает 5 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я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по ОСТ 25 1099-83 не мене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 МОм - в нормальных условия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Ом - при повышенной температуре окружающей сред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,2 МОм - при относительной влажности 98 % 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ДГОТОВКА К РАБОТ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 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vertAlign w:val="superscript"/>
        </w:rPr>
        <w:t>+3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-22</w:t>
      </w:r>
      <w:r>
        <w:rPr>
          <w:rFonts w:cs="Times New Roman" w:ascii="Times New Roman" w:hAnsi="Times New Roman"/>
          <w:sz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0)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при этом необходимо придерживаться следующих правил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6 м, если они направлены друг на друга (установлены на противоположных стенах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установки извещателя на объекте приведен в приложени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3 м от извещателя и отсутствует неустойчивость их свечения в результате неисправ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2 Выбор места для установки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.1 Перед установкой извещателя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vertAlign w:val="superscript"/>
        </w:rPr>
        <w:t>+0,2</w:t>
      </w:r>
      <w:r>
        <w:rPr>
          <w:rFonts w:cs="Times New Roman" w:ascii="Times New Roman" w:hAnsi="Times New Roman"/>
          <w:sz w:val="28"/>
        </w:rPr>
        <w:t>) 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 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на стене или в углу помещ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1 Определить место установки извещателя на объекте в соответствии с 8.1, 8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2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входного окна пироприемника и СВЧ моду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3 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нижней части задней крышки, после чего закрыть отверстие прилагаемой заглушко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4 Закрепить заднюю крышку корпуса на стене помещения с помощью шурупов, входящих в комплект постав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.5 Подключить провода от блока питания к клеммам "+" и "-" соединительной колодки ХТ1 на печатной плате извещателя, соблюдая полярно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 ХТ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 ХТ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6 Установить на место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помещения при помощи кронштей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Выполнить действия по 8.3.1.1, 8.3.1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Прорезать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3 Закрепить кронштейн на стен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4 Закрепить заднюю крышку корпуса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потолке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1.1, 8.3.1.2, 8.3.2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 Прорезать отверстие в верхней части задней крышки корпуса под крепежный винт кронштейна, и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3 Закрепить кронштейн на потолк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заднюю крышку корпуса верхней частью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5 Уложив провода от блока питания и шлейфа сигнализации в пазу с обратной стороны задней крышки, ввести их внутрь корпуса через отверстие в нижней части задней крышки. После чего закрыть отверстие прилагаемой заглу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6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4 Установить на место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далить с участка помещения, подлежащего охране, посторонних лиц. Закрыть окна и двери в помещ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6 Поставить переключатель на блоке питания в положение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7 Через 60 с после включения блока питания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Определение границы зоны обнаружения производить только при закрытой на защелку передней крышке извещател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еобходимости изменить ориентацию зоны обнаружения: открыть переднюю крышку, ослабить винт крепления кронштейна и повернуть извещатель на нужный угол. После чего снова определить положение границы зоны обнаруж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 Если площадь зоны обнаружения меньше (больше) требуемой для данного помещения, увеличить (уменьшить) значение дальности действия поворотом движка регулятора дальности "Д" по часовой (против часовой) стрелке и повторить проверку по 8.4.7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епенно увеличивая (уменьшая) значение дальности действия и каждый раз производя проверку по 8.4.7, получить минимально-необходимую зону обнаружения для данного помещ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Установка завышенной чувствительности может привести к появлению ложных срабатываний свч канал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ИНД с двухконтактной штыревой линейки на печатной плате извещателя и установить ее на один контак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ПОРЯДОК РАБОТ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рядок сдачи помещения под охрану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 и удалить людей и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60 с до сдачи объекта под охран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Снятие объекта с охраны осуществлять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РОВЕРКА ТЕХНИЧЕСКОГО СОСТОЯ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2 Технические требования и перечень проверок технического состояния приведены в таблице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126"/>
        <w:gridCol w:w="3119"/>
        <w:gridCol w:w="1343"/>
      </w:tblGrid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мер пункта методики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ответствие требованиям таблицы 2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нешне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60 с после включения питания отсутствие свечения индикатор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ремени вы дачи извещения о трев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лительность извещения о тревоге должна быть не менее 2 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хранении извещателя при температуре, отличной от температуры помещения, в котором производится проверка более, чем на 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необходимо выдержать его в этом помещении не менее двух час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4 Методика проверки технического состояния извещател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1 Проверку комплектности проводить сличением с данными таблицы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2 Проверку внешнего вида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3 Проверку прохождения автоматического контроля и работоспособности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дключить провода от блока питания к клеммам "+" и "-" соединительной колодки ХТ1 на печатной плате извещателя, соблюдая полярность.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через 60 с после включения извещателя 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4 Проверку времени выдачи извещения о тревоге проводить следующим образом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дключить прибор комбинированный Ц4341 или аналогичный в режиме измерения сопротивлений к клеммам "ШС" соединительной колодки ХТ1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ить действия по 10.4.3.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через 60 с после включения извещателя произвести 3-4 взмаха рукой перед лицевой панелью извещателя, измерить время размыкания цепи, регистрируемое прибором комбинированным, оно должно быть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ТЕХНИЧЕСКОЕ ОБСЛУЖИВА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ь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изводится со следующей периодичность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2 - при поступлении с охраняемого объекта двух и более ложных тревог в течение 30 с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Объем и методика проведения регламентных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1 Последовательность и объем регламентных работ приведены в таблице 4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9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объ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тод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 и чистка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1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2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3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пит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4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границы зоны обнаруж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5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1 Внешним осмотром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2 Проверку работоспособности извещателя проводить по методике 10.4.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.3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4 Проверку напряжения питания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переднюю крышку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ить блок пита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змерить напряжение на головках крепежных винтов клемм "+" и "-" соединительной колод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змеренное напряжение не соответствует требованиям 1.2, устранить неисправ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5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вести извещатель в режим работы одним ИК каналом, для этого снять переднюю крышку, установить перемычку на контакты XP3 на печатной плате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оизвести проверку правильности установки зоны обнаружения ИК канала по методике 8.4.7, при несоответствии зоны обнаружения размерам охраняемого помещения произвести регулировк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Через 8 мин после включения питания извещатель автоматически переходит на работу двумя каналами. Если за это время проверка зоны обнаружения не закончена, необходимо выключить и снова включить пит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ыключить питание и перевести извещатель в режим работы одним СВЧ каналом, для этого снять переднюю крышку, снять перемычку с контактов XР3 и установить ее на контакты XР4 на печатной плате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чание - При установке (или снятии) сразу двух перемычек на контакты XР3 и XР4 извещатель будет работать двумя канала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произвести проверку правильности установки зоны обнаружения СВЧ канала по методике 8.4.7, при несоответствии зоны обнаружения размерам охраняемого помещения произвести регулировку по 8.4.8 - 8.4.1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выключить питание и перевести извещатель в режим работы двумя каналами, для этого установить перемычки в исходное состоя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ЕСЛИ НЕ УДАЛИТЬ ПЕРЕМЫЧКУ С КОНТАКТОВ XР3 ИЛИ XР4, ИЗВЕЩАТЕЛЬ БУДЕТ РАБОТАТЬ ОДНИМ КАНАЛОМ В ТЕЧЕНИЕ 8 МИН ПОСЛЕ КАЖДОГО ВКЛЮЧЕНИЯ, ЧТО СУЩЕСТВЕННО СНИЗИТ ЕГО ПОМЕХОУСТОЙЧИВОСТЬ НА ЭТО ВРЕМ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b/>
          <w:spacing w:val="-20"/>
          <w:sz w:val="28"/>
        </w:rPr>
        <w:t> В0ЗМОЖНЫЕ НЕИСПРАВНОСТИ И СПОСОБЫ ИХ УСТРАН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Извещатель осуществляет автоматический контроль работоспособности, в течение 60 с после вклю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2 Если через 60 с после включения извещателя не все световые индикаторы выключены, проведите диагностику, пользуясь данными таблицы 2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еречень возможных неисправностей и способы их устранения приведены в таблице 5.</w:t>
      </w:r>
    </w:p>
    <w:p>
      <w:pPr>
        <w:pStyle w:val="Style15"/>
        <w:spacing w:before="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260"/>
        <w:gridCol w:w="2762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ет напряжение питания на клеммах "+" и "-" соединительной колодки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соблюдена полярность при подключении проводов пит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ы цепи питан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 дит в дежурный режим, постоянно включены все световые индикаторы, напряжение питания на клеммах "+" и "-" соединительной колодки извещателя менее 9,5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блок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ие потери в линии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линии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часто выдает ложные извещения о тревоге, автоматический контроль работоспособности проходит нормаль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дание напряжения питания длительностью более500 м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 подключить источник резервного питания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ульсации на выходе блока питания более 0,1 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 на исправный</w:t>
            </w:r>
          </w:p>
        </w:tc>
      </w:tr>
      <w:tr>
        <w:trPr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 автоматичес-кий контроль извещателя проходит норма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рыв, короткое замыкание или большие потери в шлейфе сигнализ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шлейфа сигнализации с клеммами "ШС" соединительной колодки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 выходное рел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желтый и красный световые индикаторы включены 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замаскиров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маскирование извещателя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СВЧ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зеленый и красный световые индикаторы включены постоянн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ен ИК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ревожное извещение выдается, световые индикаторы не включаютс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в перемычке ИНД на плат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ТРАНСПОРТИРОВАНИЕ И ХРАНЕ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 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в соответствии с требованиями следующих документо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"Правила перевозки грузов"/ М-во путей сообщ. СССР - М.: 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"Технические условия погрузки и крепления грузов"/ М-во путей сообщ. СССР - М.: Транспорт, 1988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"Правила перевозок грузов автомобильным транспортом"/ М-во автомоб. трансп. РСФСР - 2 изд.- М.:Транспорт,1984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"Правила перевозок грузов в прямом смешанном железнодорожно-водном сообщении"/ М-во мор. флота РСФСР - 3 изд.- М.: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"Правила перевозки грузов"/ М-во речного флота РСФСР - М.: Транспорт, 1989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"Технические условия погрузки и размещения в судах и на складах тарно-штучных грузов" / Утв. М-вом речного флота РСФСР 30.12.87 - 3 изд.- М.: Транспорт, 199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 "Руководство по грузовым перевозкам на внутренних воздушных линиях Союза ССР"/ Утв. М-вом гражданской авиации СССР 20.08.84 - М.: Возд. транспорт, 198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 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 При хранении более трех месяцев извещатели должны быть освобождены от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6 Максимальный срок хранения - шесть меся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УТИЛИЗАЦИЯ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Извещатель не содержит составных частей, представляющих опасность для жизни, здоровья людей и окружающей среды и, по окончании срока эксплуатации, подлежит утилизации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65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./факс: 703-75-01, 703-75-05, тел.: 703-75-0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-mail: mail@argus-spectr.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ww.argus-spectr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24.11.04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635</wp:posOffset>
                </wp:positionH>
                <wp:positionV relativeFrom="paragraph">
                  <wp:posOffset>554355</wp:posOffset>
                </wp:positionV>
                <wp:extent cx="4318000" cy="7640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7640280"/>
                          <a:chOff x="0" y="0"/>
                          <a:chExt cx="4317840" cy="7640280"/>
                        </a:xfrm>
                      </wpg:grpSpPr>
                      <wps:wsp>
                        <wps:cNvSpPr/>
                        <wps:spPr>
                          <a:xfrm rot="18360000">
                            <a:off x="722160" y="6476040"/>
                            <a:ext cx="200520" cy="1145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0000">
                            <a:off x="1328040" y="5895720"/>
                            <a:ext cx="295200" cy="2246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80000">
                            <a:off x="1068480" y="-60840"/>
                            <a:ext cx="420840" cy="30614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60000">
                            <a:off x="1446120" y="-62280"/>
                            <a:ext cx="400680" cy="33498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0000">
                            <a:off x="1686960" y="138600"/>
                            <a:ext cx="372240" cy="3462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60000">
                            <a:off x="1821240" y="516960"/>
                            <a:ext cx="372240" cy="34506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8320" y="937800"/>
                            <a:ext cx="372240" cy="3417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190480"/>
                            <a:ext cx="807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9076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7900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6088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4912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4862160"/>
                            <a:ext cx="8229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5" y="867"/>
                                </a:moveTo>
                                <a:cubicBezTo>
                                  <a:pt x="0" y="760"/>
                                  <a:pt x="389" y="134"/>
                                  <a:pt x="565" y="67"/>
                                </a:cubicBezTo>
                                <a:cubicBezTo>
                                  <a:pt x="741" y="0"/>
                                  <a:pt x="1050" y="395"/>
                                  <a:pt x="1061" y="467"/>
                                </a:cubicBezTo>
                                <a:cubicBezTo>
                                  <a:pt x="1072" y="539"/>
                                  <a:pt x="805" y="432"/>
                                  <a:pt x="629" y="499"/>
                                </a:cubicBezTo>
                                <a:cubicBezTo>
                                  <a:pt x="453" y="566"/>
                                  <a:pt x="135" y="790"/>
                                  <a:pt x="5" y="8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4640" y="1998720"/>
                            <a:ext cx="391680" cy="34430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1686600" y="1692360"/>
                            <a:ext cx="385920" cy="3470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1826640" y="1331280"/>
                            <a:ext cx="375120" cy="34653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164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5032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3892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762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6052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50956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63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368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1613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5323680"/>
                            <a:ext cx="660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20000">
                            <a:off x="1943280" y="5105160"/>
                            <a:ext cx="372240" cy="3467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4008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89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1560" y="6606000"/>
                            <a:ext cx="182880" cy="6933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264440"/>
                            <a:ext cx="22046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57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788880"/>
                            <a:ext cx="89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390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268680"/>
                            <a:ext cx="52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725436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25436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899680"/>
                            <a:ext cx="2418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2600">
                            <a:off x="1989000" y="35640"/>
                            <a:ext cx="341640" cy="482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111320" y="2300760"/>
                            <a:ext cx="452160" cy="3242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496200"/>
                            <a:ext cx="3436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2" h="556">
                                <a:moveTo>
                                  <a:pt x="0" y="220"/>
                                </a:moveTo>
                                <a:cubicBezTo>
                                  <a:pt x="372" y="184"/>
                                  <a:pt x="1462" y="8"/>
                                  <a:pt x="2220" y="4"/>
                                </a:cubicBezTo>
                                <a:cubicBezTo>
                                  <a:pt x="2978" y="0"/>
                                  <a:pt x="4016" y="104"/>
                                  <a:pt x="4548" y="196"/>
                                </a:cubicBezTo>
                                <a:cubicBezTo>
                                  <a:pt x="5080" y="288"/>
                                  <a:pt x="5232" y="481"/>
                                  <a:pt x="5412" y="55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3400">
                            <a:off x="2249280" y="194760"/>
                            <a:ext cx="146520" cy="206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311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400">
                            <a:off x="2782800" y="344160"/>
                            <a:ext cx="240120" cy="16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6200">
                            <a:off x="3276360" y="954000"/>
                            <a:ext cx="393120" cy="18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605760" y="194724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71800"/>
                            <a:ext cx="1843920" cy="23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746">
                                <a:moveTo>
                                  <a:pt x="0" y="122"/>
                                </a:moveTo>
                                <a:cubicBezTo>
                                  <a:pt x="38" y="106"/>
                                  <a:pt x="143" y="45"/>
                                  <a:pt x="228" y="26"/>
                                </a:cubicBezTo>
                                <a:cubicBezTo>
                                  <a:pt x="313" y="7"/>
                                  <a:pt x="410" y="0"/>
                                  <a:pt x="512" y="6"/>
                                </a:cubicBezTo>
                                <a:cubicBezTo>
                                  <a:pt x="614" y="12"/>
                                  <a:pt x="789" y="51"/>
                                  <a:pt x="840" y="62"/>
                                </a:cubicBezTo>
                                <a:cubicBezTo>
                                  <a:pt x="891" y="73"/>
                                  <a:pt x="772" y="53"/>
                                  <a:pt x="816" y="70"/>
                                </a:cubicBezTo>
                                <a:cubicBezTo>
                                  <a:pt x="860" y="87"/>
                                  <a:pt x="939" y="70"/>
                                  <a:pt x="1104" y="166"/>
                                </a:cubicBezTo>
                                <a:cubicBezTo>
                                  <a:pt x="1269" y="262"/>
                                  <a:pt x="1552" y="358"/>
                                  <a:pt x="1808" y="646"/>
                                </a:cubicBezTo>
                                <a:cubicBezTo>
                                  <a:pt x="2064" y="934"/>
                                  <a:pt x="2455" y="1379"/>
                                  <a:pt x="2638" y="1896"/>
                                </a:cubicBezTo>
                                <a:cubicBezTo>
                                  <a:pt x="2821" y="2413"/>
                                  <a:pt x="2849" y="3361"/>
                                  <a:pt x="2904" y="374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12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3000">
                            <a:off x="3624480" y="336096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3200">
                            <a:off x="1963080" y="4740480"/>
                            <a:ext cx="457920" cy="542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847240" y="481680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53200"/>
                            <a:ext cx="187956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3852">
                                <a:moveTo>
                                  <a:pt x="0" y="3576"/>
                                </a:moveTo>
                                <a:cubicBezTo>
                                  <a:pt x="59" y="3600"/>
                                  <a:pt x="175" y="3684"/>
                                  <a:pt x="352" y="3720"/>
                                </a:cubicBezTo>
                                <a:cubicBezTo>
                                  <a:pt x="529" y="3756"/>
                                  <a:pt x="821" y="3852"/>
                                  <a:pt x="1064" y="3792"/>
                                </a:cubicBezTo>
                                <a:cubicBezTo>
                                  <a:pt x="1307" y="3732"/>
                                  <a:pt x="1536" y="3680"/>
                                  <a:pt x="1808" y="3360"/>
                                </a:cubicBezTo>
                                <a:cubicBezTo>
                                  <a:pt x="2080" y="3040"/>
                                  <a:pt x="2504" y="2432"/>
                                  <a:pt x="2696" y="1872"/>
                                </a:cubicBezTo>
                                <a:cubicBezTo>
                                  <a:pt x="2888" y="1312"/>
                                  <a:pt x="2905" y="390"/>
                                  <a:pt x="296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876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51900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1320"/>
                            <a:ext cx="342000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20600"/>
                            <a:ext cx="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38.65pt;width:340pt;height:680.05pt" coordorigin="1601,773" coordsize="6800,136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8;top:11073;width:315;height:1803;mso-wrap-style:none;v-text-anchor:middle;rotation:306" type="_x0000_t5">
                  <v:imagedata r:id="rId16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92;top:10158;width:464;height:3537;mso-wrap-style:none;v-text-anchor:middle;rotation:290" type="_x0000_t5">
                  <v:imagedata r:id="rId17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283;top:778;width:662;height:4820;flip:y;mso-wrap-style:none;v-text-anchor:middle;rotation:322" type="_x0000_t5">
                  <v:imagedata r:id="rId1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878;top:775;width:630;height:5274;flip:y;mso-wrap-style:none;v-text-anchor:middle;rotation:309" type="_x0000_t5">
                  <v:imagedata r:id="rId1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8;top:1092;width:585;height:5452;flip:y;mso-wrap-style:none;v-text-anchor:middle;rotation:297" type="_x0000_t5">
                  <v:imagedata r:id="rId2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69;top:1687;width:585;height:5433;flip:y;mso-wrap-style:none;v-text-anchor:middle;rotation:284" type="_x0000_t5">
                  <v:imagedata r:id="rId2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28;top:2350;width:585;height:5381;mso-wrap-style:none;v-text-anchor:middle;rotation:270" type="_x0000_t5">
                  <v:imagedata r:id="rId22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4433;top:9047;width:1271;height:2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f" o:allowincell="f" style="position:absolute;left:5329;top:8890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99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29;top:8843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52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72,867" path="m5,867c0,760,389,134,565,67c741,0,1050,395,1061,467c1072,539,805,432,629,499c453,566,135,790,5,867xe" fillcolor="white" stroked="f" o:allowincell="f" style="position:absolute;left:4428;top:8530;width:1295;height:850;flip:y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939;top:4021;width:616;height:5421;mso-wrap-style:none;v-text-anchor:middle;rotation:309" type="_x0000_t5">
                  <v:imagedata r:id="rId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7;top:3539;width:607;height:5465;mso-wrap-style:none;v-text-anchor:middle;rotation:297" type="_x0000_t5">
                  <v:imagedata r:id="rId24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77;top:2971;width:590;height:5456;mso-wrap-style:none;v-text-anchor:middle;rotation:284" type="_x0000_t5">
                  <v:imagedata r:id="rId25" o:detectmouseclick="t"/>
                  <v:stroke color="black" weight="9360" joinstyle="miter" endcap="flat"/>
                  <w10:wrap type="topAndBottom"/>
                </v:shape>
                <v:line id="shape_0" from="2145,3679" to="7530,36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5047" to="7530,5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9,10935" to="7674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1;top:8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7;top:20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9;top:34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482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6169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754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90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5;top:9257;width:1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61;top:8914;width:585;height:5460;mso-wrap-style:none;v-text-anchor:middle;rotation:277" type="_x0000_t5">
                  <v:imagedata r:id="rId26" o:detectmouseclick="t"/>
                  <v:stroke color="black" weight="9360" joinstyle="miter" endcap="flat"/>
                  <w10:wrap type="topAndBottom"/>
                </v:shape>
                <v:line id="shape_0" from="2257,10953" to="2257,1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951" to="3454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0935" to="4878,12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6,10951" to="6286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406;top:11276;width:287;height:1091;mso-wrap-style:none;v-text-anchor:middle;rotation:346" type="_x0000_t5">
                  <v:imagedata r:id="rId27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2369;top:12313;width:3471;height:5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89,12303" to="7674,1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649;top:11564;width:140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7649,10937" to="7649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9;top:10745;width:8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5;top:12297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1;top:12297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5;top:10164;width:38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733;top:929;width:537;height:759;mso-wrap-style:none;v-text-anchor:middle;rotation:11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351;top:4497;width:711;height:5106;mso-wrap-style:none;v-text-anchor:middle;rotation:322" type="_x0000_t5">
                  <v:imagedata r:id="rId28" o:detectmouseclick="t"/>
                  <v:stroke color="black" weight="9360" joinstyle="miter" endcap="flat"/>
                  <w10:wrap type="topAndBottom"/>
                </v:shape>
                <v:shape id="shape_0" coordsize="5412,556" path="m0,220c372,184,1462,8,2220,4c2978,0,4016,104,4548,196c5080,288,5232,481,5412,556e" stroked="t" o:allowincell="f" style="position:absolute;left:2262;top:11103;width:5411;height:55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 id="shape_0" stroked="f" o:allowincell="f" style="position:absolute;left:5143;top:1179;width:230;height:324;mso-wrap-style:none;v-text-anchor:middle;rotation:314" type="_x0000_t6">
                  <v:imagedata r:id="rId29" o:detectmouseclick="t"/>
                  <v:stroke color="#3465a4" joinstyle="round" endcap="flat"/>
                  <w10:wrap type="topAndBottom"/>
                </v:shape>
                <v:line id="shape_0" from="5370,1363" to="5489,14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3;top:1415;width:377;height:260;mso-wrap-style:none;v-text-anchor:middle;rotation:32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375;width:618;height:293;mso-wrap-style:none;v-text-anchor:middle;rotation:6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80;top:3940;width:387;height:140;mso-wrap-style:none;v-text-anchor:middle;rotation:77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04,3746" path="m0,122c38,106,143,45,228,26c313,7,410,0,512,6c614,12,789,51,840,62c891,73,772,53,816,70c860,87,939,70,1104,166c1269,262,1552,358,1808,646c2064,934,2455,1379,2638,1896c2821,2413,2849,3361,2904,3746e" stroked="t" o:allowincell="f" style="position:absolute;left:4626;top:1301;width:2903;height:374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2145,2311" to="753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10;top:6166;width:387;height:140;mso-wrap-style:none;v-text-anchor:middle;rotation: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2;top:8338;width:720;height:853;mso-wrap-style:none;v-text-anchor:middle;rotation:323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6;top:8458;width:387;height:140;mso-wrap-style:none;v-text-anchor:middle;rotation:2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60,3852" path="m0,3576c59,3600,175,3684,352,3720c529,3756,821,3852,1064,3792c1307,3732,1536,3680,1808,3360c2080,3040,2504,2432,2696,1872c2888,1312,2905,390,2960,0e" stroked="t" o:allowincell="f" style="position:absolute;left:4570;top:5051;width:2959;height:3851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4838,1067" to="4838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7783" to="7530,7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6415" to="7530,64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67" to="3454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145;top:1064;width:5385;height:82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222,1063" to="6222,9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ечение зоны обнаружения извещателя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изонтальн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7510</wp:posOffset>
                </wp:positionH>
                <wp:positionV relativeFrom="page">
                  <wp:posOffset>11942445</wp:posOffset>
                </wp:positionV>
                <wp:extent cx="500380" cy="600710"/>
                <wp:effectExtent l="117475" t="0" r="118745" b="857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500400" cy="60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25pt;margin-top:940.35pt;width:39.35pt;height:47.25pt;mso-wrap-style:none;v-text-anchor:middle;rotation:329;mso-position-vertical-relative:page" type="_x0000_t6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object w:dxaOrig="3475" w:dyaOrig="57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67.75pt;margin-top:32.05pt;width:154.2pt;height:254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775138679" r:id="rId30"/>
        </w:object>
      </w:r>
      <w:r>
        <w:rPr>
          <w:rFonts w:cs="Times New Roman" w:ascii="Times New Roman" w:hAnsi="Times New Roman"/>
          <w:sz w:val="28"/>
        </w:rPr>
        <w:t>Внешний вид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object w:dxaOrig="3615" w:dyaOrig="5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58.4pt;margin-top:24.1pt;width:180.75pt;height:273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113305918" r:id="rId32"/>
        </w:object>
      </w:r>
      <w:r>
        <w:rPr>
          <w:rFonts w:cs="Times New Roman" w:ascii="Times New Roman" w:hAnsi="Times New Roman"/>
          <w:sz w:val="28"/>
        </w:rPr>
        <w:t>Внешний вид печатной пла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унок Б.2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6430</wp:posOffset>
                </wp:positionH>
                <wp:positionV relativeFrom="paragraph">
                  <wp:posOffset>382905</wp:posOffset>
                </wp:positionV>
                <wp:extent cx="2859405" cy="6588760"/>
                <wp:effectExtent l="508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6588720"/>
                          <a:chOff x="0" y="0"/>
                          <a:chExt cx="2859480" cy="658872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кроншт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91508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ронштей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364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925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95080"/>
                            <a:ext cx="0" cy="36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01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70592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27032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74040"/>
                            <a:ext cx="720" cy="44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06">
                                <a:moveTo>
                                  <a:pt x="0" y="0"/>
                                </a:moveTo>
                                <a:lnTo>
                                  <a:pt x="1" y="7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3784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445068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2099160"/>
                            <a:ext cx="386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313200"/>
                            <a:ext cx="896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21040" y="1140840"/>
                            <a:ext cx="8964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65240"/>
                            <a:ext cx="167652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5628600"/>
                            <a:ext cx="138636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920" y="6433920"/>
                            <a:ext cx="138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1">
                                <a:moveTo>
                                  <a:pt x="0" y="11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20280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260320"/>
                            <a:ext cx="1674000" cy="916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75440"/>
                            <a:ext cx="1005840" cy="88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5415120"/>
                            <a:ext cx="2620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5440680"/>
                            <a:ext cx="262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0364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83280"/>
                            <a:ext cx="690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3506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60320"/>
                            <a:ext cx="67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9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405040"/>
                            <a:ext cx="0" cy="62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001920"/>
                            <a:ext cx="480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56">
                                <a:moveTo>
                                  <a:pt x="756" y="8"/>
                                </a:moveTo>
                                <a:lnTo>
                                  <a:pt x="72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402520"/>
                            <a:ext cx="495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4">
                                <a:moveTo>
                                  <a:pt x="780" y="64"/>
                                </a:moveTo>
                                <a:lnTo>
                                  <a:pt x="10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8328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25780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66480"/>
                            <a:ext cx="7621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54480" y="407160"/>
                            <a:ext cx="7621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744720"/>
                            <a:ext cx="753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63120" y="3712680"/>
                            <a:ext cx="76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0" cy="28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075680"/>
                            <a:ext cx="0" cy="278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1504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66480"/>
                            <a:ext cx="848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30.15pt;width:219.05pt;height:518.85pt" coordorigin="3138,603" coordsize="4381,10377">
                <v:shape id="shape_0" stroked="f" o:allowincell="f" style="position:absolute;left:3753;top:60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кронштей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1;top:834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ронштей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681;top:1448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441,1536" to="7520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6,1540" to="7046,7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70;top:7219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755,8014" to="5771,80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673,7328" to="7244,7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7106" path="m0,0l1,7106e" stroked="t" o:allowincell="f" style="position:absolute;left:3761;top:1192;width:0;height:70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69,7119" to="5769,8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01;top:7612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7;top:3909;width:608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,6272" path="m0,0l0,6272e" stroked="t" o:allowincell="f" style="position:absolute;left:4810;top:1096;width:140;height:65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,6272" path="m0,0l0,6272e" stroked="t" o:allowincell="f" style="position:absolute;left:4783;top:2400;width:140;height:3671;flip:y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346;top:9367;width:2639;height:50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665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473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group id="shape_0" style="position:absolute;left:3569;top:9467;width:2182;height:1382">
                  <v:line id="shape_0" from="3569,9467" to="3569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1,9467" to="5751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185,11" path="m0,11l2185,0e" stroked="t" o:allowincell="f" style="position:absolute;left:3569;top:10735;width:2184;height:1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line id="shape_0" from="3345,9629" to="3808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9,9629" to="5952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7;top:10371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46;top:8887;width:2635;height:144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3898;top:8911;width:1583;height:13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coordorigin="10800,857" coordsize="10800,20184" path="l0,21600xee" stroked="t" o:allowincell="f" style="position:absolute;left:3944;top:9131;width:412;height:984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1438" coordsize="10800,18687" path="l0,21600xee" stroked="t" o:allowincell="f" style="position:absolute;left:4028;top:9171;width:412;height:888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1010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10183;width:1087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902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8887;width:1063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714,8743" to="4714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80" to="4738,104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3,9629" to="4936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54,9115" to="4954,10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756,56" path="m756,8l72,0l0,56e" stroked="t" o:allowincell="f" style="position:absolute;left:4186;top:10055;width:755;height:5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780,64" path="m780,64l108,64l0,0e" stroked="t" o:allowincell="f" style="position:absolute;left:4162;top:9111;width:779;height:63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stroked="t" o:allowincell="f" style="position:absolute;left:4330;top:10183;width:711;height:148;mso-wrap-style:none;v-text-anchor:middle">
                  <v:imagedata r:id="rId36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314;top:8883;width:711;height:148;mso-wrap-style:none;v-text-anchor:middle">
                  <v:imagedata r:id="rId37" o:detectmouseclick="t"/>
                  <v:stroke color="black" weight="9360" joinstyle="miter" endcap="flat"/>
                  <w10:wrap type="topAndBottom"/>
                </v:rect>
                <v:rect id="shape_0" coordorigin="10800,51" coordsize="10800,10748" path="l0,21600xee" stroked="t" o:allowincell="f" style="position:absolute;left:3138;top:1180;width:1199;height:1050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800,10800" path="l0,21600xee" stroked="t" o:allowincell="f" style="position:absolute;left:5466;top:1244;width:1199;height:1055;flip:x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679,10800" path="l0,21600xee" stroked="t" o:allowincell="f" style="position:absolute;left:3141;top:6500;width:1186;height:1055;flip:x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367" coordsize="10800,10432" path="l0,21600xee" stroked="t" o:allowincell="f" style="position:absolute;left:5480;top:6449;width:1199;height:1020;flip:xy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line id="shape_0" from="3138,2183" to="3138,66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594,2297" to="6594,66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90,7556" to="5585,755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26,1180" to="5561,118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ей в охраняемом помещен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9150</wp:posOffset>
                </wp:positionH>
                <wp:positionV relativeFrom="paragraph">
                  <wp:posOffset>341630</wp:posOffset>
                </wp:positionV>
                <wp:extent cx="3940175" cy="4881880"/>
                <wp:effectExtent l="0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200" cy="4881960"/>
                          <a:chOff x="0" y="0"/>
                          <a:chExt cx="3940200" cy="4881960"/>
                        </a:xfrm>
                      </wpg:grpSpPr>
                      <wps:wsp>
                        <wps:cNvSpPr/>
                        <wps:spPr>
                          <a:xfrm>
                            <a:off x="1280160" y="203040"/>
                            <a:ext cx="2651760" cy="446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152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800" y="468720"/>
                            <a:ext cx="15645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11296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220680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29364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413712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152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1296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20680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21264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13712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4280" y="4101120"/>
                            <a:ext cx="89640" cy="104652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3040" y="4167000"/>
                            <a:ext cx="8964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506120"/>
                            <a:ext cx="619920" cy="375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81000"/>
                              <a:ext cx="294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94840" y="70920"/>
                              <a:ext cx="294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9144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7092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435800">
                            <a:off x="1411200" y="4388400"/>
                            <a:ext cx="111600" cy="191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4800">
                            <a:off x="1370880" y="2357280"/>
                            <a:ext cx="111600" cy="191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164200">
                            <a:off x="1390320" y="293760"/>
                            <a:ext cx="111600" cy="19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049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1520" y="307800"/>
                            <a:ext cx="2294280" cy="2253600"/>
                          </a:xfrm>
                        </wpg:grpSpPr>
                        <wps:wsp>
                          <wps:cNvSpPr/>
                          <wps:spPr>
                            <a:xfrm>
                              <a:off x="0" y="175320"/>
                              <a:ext cx="101520" cy="172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680" y="197640"/>
                              <a:ext cx="1857240" cy="195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3549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84000">
                              <a:off x="141120" y="1850760"/>
                              <a:ext cx="390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370600"/>
                            <a:ext cx="2294280" cy="220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101520" cy="168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97560"/>
                              <a:ext cx="1857240" cy="19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866600"/>
                              <a:ext cx="3549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116000">
                              <a:off x="145800" y="85680"/>
                              <a:ext cx="381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00" y="1188000"/>
                            <a:ext cx="762120" cy="25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59">
                                <a:moveTo>
                                  <a:pt x="11945" y="61"/>
                                </a:moveTo>
                                <a:arcTo wR="10800" hR="10800" stAng="-5034689" swAng="10016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59">
                                <a:moveTo>
                                  <a:pt x="11945" y="61"/>
                                </a:moveTo>
                                <a:arcTo wR="10800" hR="10800" stAng="-5034689" swAng="1001619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1520" y="1249560"/>
                            <a:ext cx="1260000" cy="120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438280"/>
                            <a:ext cx="134100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19000">
                            <a:off x="2638440" y="1088280"/>
                            <a:ext cx="302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0" h="10631">
                                <a:moveTo>
                                  <a:pt x="12698" y="168"/>
                                </a:moveTo>
                                <a:arcTo wR="10800" hR="10800" stAng="-4792740" swAng="3671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0" h="10631">
                                <a:moveTo>
                                  <a:pt x="12698" y="168"/>
                                </a:moveTo>
                                <a:arcTo wR="10800" hR="10800" stAng="-4792740" swAng="367157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281000">
                            <a:off x="2700720" y="3454200"/>
                            <a:ext cx="302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0" h="10656">
                                <a:moveTo>
                                  <a:pt x="12556" y="144"/>
                                </a:moveTo>
                                <a:arcTo wR="10800" hR="10800" stAng="-4838581" swAng="3717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0" h="10656">
                                <a:moveTo>
                                  <a:pt x="12556" y="144"/>
                                </a:moveTo>
                                <a:arcTo wR="10800" hR="10800" stAng="-4838581" swAng="371742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316600" y="0"/>
                            <a:ext cx="2944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7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16480" y="4680"/>
                            <a:ext cx="294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99">
                                <a:moveTo>
                                  <a:pt x="10800" y="0"/>
                                </a:moveTo>
                                <a:arcTo wR="10800" hR="10800" stAng="-5400000" swAng="5527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99">
                                <a:moveTo>
                                  <a:pt x="10800" y="0"/>
                                </a:moveTo>
                                <a:arcTo wR="10800" hR="10800" stAng="-5400000" swAng="5527126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2016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0492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0520" y="-193680"/>
                            <a:ext cx="89640" cy="88884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560" y="-216720"/>
                            <a:ext cx="89640" cy="95508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6240"/>
                            <a:ext cx="117864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4044960"/>
                            <a:ext cx="15645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9.85pt;width:310.25pt;height:422.4pt" coordorigin="1290,197" coordsize="6205,8448">
                <v:rect id="shape_0" stroked="t" o:allowincell="f" style="position:absolute;left:3306;top:858;width:4175;height:70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338;top:877;width:140;height:831;mso-wrap-style:none;v-text-anchor:middle">
                  <v:imagedata r:id="rId52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3674;top:1276;width:2463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354;top:2317;width:140;height:831;mso-wrap-style:none;v-text-anchor:middle">
                  <v:imagedata r:id="rId5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54;top:4013;width:140;height:831;mso-wrap-style:none;v-text-anchor:middle">
                  <v:imagedata r:id="rId5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38;top:5725;width:140;height:831;mso-wrap-style:none;v-text-anchor:middle">
                  <v:imagedata r:id="rId5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54;top:7053;width:140;height:831;mso-wrap-style:none;v-text-anchor:middle">
                  <v:imagedata r:id="rId5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877;width:140;height:831;mso-wrap-style:none;v-text-anchor:middle">
                  <v:imagedata r:id="rId5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2317;width:140;height:831;mso-wrap-style:none;v-text-anchor:middle">
                  <v:imagedata r:id="rId5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4013;width:140;height:831;mso-wrap-style:none;v-text-anchor:middle">
                  <v:imagedata r:id="rId5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306;top:5597;width:140;height:831;mso-wrap-style:none;v-text-anchor:middle">
                  <v:imagedata r:id="rId6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7053;width:140;height:831;mso-wrap-style:none;v-text-anchor:middle">
                  <v:imagedata r:id="rId6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94;top:6997;width:140;height:1647;mso-wrap-style:none;v-text-anchor:middle;rotation:90">
                  <v:imagedata r:id="rId6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570;top:7101;width:140;height:1439;mso-wrap-style:none;v-text-anchor:middle;rotation:90">
                  <v:imagedata r:id="rId63" o:detectmouseclick="t"/>
                  <v:stroke color="black" weight="9360" joinstyle="miter" endcap="flat"/>
                  <w10:wrap type="square"/>
                </v:rect>
                <v:group id="shape_0" style="position:absolute;left:4969;top:7634;width:976;height:592">
                  <v:rect id="shape_0" coordsize="10800,10800" path="l0,21600xee" fillcolor="white" stroked="t" o:allowincell="f" style="position:absolute;left:4970;top:7762;width:463;height:463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coordsize="10800,10800" path="l0,21600xee" fillcolor="white" stroked="t" o:allowincell="f" style="position:absolute;left:5434;top:7746;width:463;height:463;flip:x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018,7634" to="5018,76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6,7778" to="4986,819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02,7746" to="5945,77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0,7778" to="5930,82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black" stroked="t" o:allowincell="f" style="position:absolute;left:3512;top:7449;width:175;height:301;mso-wrap-style:none;v-text-anchor:middle;rotation:124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449;top:4250;width:175;height:301;mso-wrap-style:none;v-text-anchor:middle;rotation:180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479;top:1001;width:175;height:302;flip:x;mso-wrap-style:none;v-text-anchor:middle;rotation:124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3658,1018" to="7305,1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434;top:1023;width:3613;height:3407">
                  <v:shape id="shape_0" coordsize="288,2464" path="m0,0c0,0,144,1232,288,2464e" stroked="t" o:allowincell="f" style="position:absolute;left:3434;top:1299;width:159;height:2713;mso-wrap-style:none;v-text-anchor:middle">
                    <v:fill o:detectmouseclick="t" on="false"/>
                    <v:stroke color="black" weight="12600" dashstyle="longdash" joinstyle="round" endcap="flat"/>
                    <w10:wrap type="square"/>
                  </v:shape>
                  <v:rect id="shape_0" coordsize="10790,10799" path="l0,21600xee" stroked="t" o:allowincell="f" style="position:absolute;left:4122;top:1334;width:2924;height:3083;flip:y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6458;top:1023;width:558;height:542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3657;top:3937;width:614;height:492;flip:x;mso-wrap-style:none;v-text-anchor:middle;rotation:119">
                    <v:fill o:detectmouseclick="t" on="false"/>
                    <v:stroke color="black" weight="12600" dashstyle="longdash" joinstyle="miter" endcap="flat"/>
                    <w10:wrap type="square"/>
                  </v:rect>
                </v:group>
                <v:group id="shape_0" style="position:absolute;left:3450;top:4406;width:3613;height:3335">
                  <v:shape id="shape_0" coordsize="288,2464" path="m0,0c0,0,144,1232,288,2464e" stroked="t" o:allowincell="f" style="position:absolute;left:3450;top:4820;width:159;height:2650;flip:y;mso-wrap-style:none;v-text-anchor:middle">
                    <v:fill o:detectmouseclick="t" on="false"/>
                    <v:stroke color="black" weight="12600" dashstyle="longdash" joinstyle="round" endcap="flat"/>
                    <w10:wrap type="square"/>
                  </v:shape>
                  <v:rect id="shape_0" coordsize="10790,10799" path="l0,21600xee" stroked="t" o:allowincell="f" style="position:absolute;left:4138;top:4425;width:2924;height:3012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6474;top:7211;width:558;height:529;flip:y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3679;top:4406;width:600;height:492;flip:xy;mso-wrap-style:none;v-text-anchor:middle;rotation:119">
                    <v:fill o:detectmouseclick="t" on="false"/>
                    <v:stroke color="black" weight="12600" dashstyle="longdash" joinstyle="miter" endcap="flat"/>
                    <w10:wrap type="square"/>
                  </v:rect>
                </v:group>
                <v:rect id="shape_0" coordorigin="10800,60" coordsize="10800,21459" path="l0,21600xee" stroked="t" o:allowincell="f" style="position:absolute;left:5882;top:2409;width:1199;height:4021;mso-wrap-style:none;v-text-anchor:middle">
                  <v:fill o:detectmouseclick="t" on="false"/>
                  <v:stroke color="black" weight="12600" dashstyle="longdash" joinstyle="miter" endcap="flat"/>
                  <w10:wrap type="square"/>
                </v:rect>
                <v:line id="shape_0" from="3434,2506" to="5417,4409" stroked="t" o:allowincell="f" style="position:absolute;flip:y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3482,4378" to="5593,637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rect id="shape_0" coordorigin="10800,168" coordsize="10230,10631" path="l0,21600xee" stroked="t" o:allowincell="f" style="position:absolute;left:5445;top:2252;width:476;height:599;flip:x;mso-wrap-style:none;v-text-anchor:middle;rotation:321">
                  <v:fill o:detectmouseclick="t" on="false"/>
                  <v:stroke color="black" weight="12600" dashstyle="longdash" joinstyle="miter" endcap="flat"/>
                  <w10:wrap type="square"/>
                </v:rect>
                <v:rect id="shape_0" coordorigin="10800,143" coordsize="10230,10656" path="l0,21600xee" stroked="t" o:allowincell="f" style="position:absolute;left:5543;top:5978;width:476;height:599;flip:xy;mso-wrap-style:none;v-text-anchor:middle;rotation:321">
                  <v:fill o:detectmouseclick="t" on="false"/>
                  <v:stroke color="black" weight="12600" dashstyle="longdash" joinstyle="miter" endcap="flat"/>
                  <w10:wrap type="square"/>
                </v:rect>
                <v:rect id="shape_0" coordsize="10800,10800" path="l0,21600xee" fillcolor="white" stroked="t" o:allowincell="f" style="position:absolute;left:4938;top:538;width:463;height:463;flip:y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86,1130" to="4986,11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1199" path="l0,21600xee" fillcolor="white" stroked="t" o:allowincell="f" style="position:absolute;left:5410;top:546;width:463;height:480;flip:xy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54,570" to="495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0,1018" to="5913,1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8,538" to="5898,10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566;top:233;width:140;height:1399;mso-wrap-style:none;v-text-anchor:middle;rotation:90">
                  <v:imagedata r:id="rId6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22;top:197;width:140;height:1503;mso-wrap-style:none;v-text-anchor:middle;rotation:90">
                  <v:imagedata r:id="rId65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1290;top:4044;width:1855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0;top:6908;width:2463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even" r:id="rId66"/>
      <w:headerReference w:type="default" r:id="rId67"/>
      <w:type w:val="nextPage"/>
      <w:pgSz w:w="11906" w:h="16838"/>
      <w:pgMar w:left="1134" w:right="1134" w:gutter="0" w:header="720" w:top="1528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414-1 "Сокол-2"</w:t>
      <w:tab/>
      <w:tab/>
      <w:t>ЯЛКГ.425148.003 РЭ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8.003 РЭ</w:t>
      <w:tab/>
      <w:tab/>
      <w:t>ИО 414-1 "Сокол-2"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oleObject" Target="embeddings/oleObject1.bin"/><Relationship Id="rId31" Type="http://schemas.openxmlformats.org/officeDocument/2006/relationships/image" Target="media/image2.wmf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9:00Z</dcterms:created>
  <dc:creator/>
  <dc:description/>
  <cp:keywords/>
  <dc:language>en-US</dc:language>
  <cp:lastModifiedBy>Dyatchenko</cp:lastModifiedBy>
  <cp:lastPrinted>2004-11-24T12:07:00Z</cp:lastPrinted>
  <dcterms:modified xsi:type="dcterms:W3CDTF">2005-08-18T11:28:00Z</dcterms:modified>
  <cp:revision>4</cp:revision>
  <dc:subject/>
  <dc:title/>
</cp:coreProperties>
</file>