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/>
        <w:object w:dxaOrig="8609" w:dyaOrig="125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0.45pt;height:628.35pt" filled="f" o:ole="">
            <v:imagedata r:id="rId3" o:title=""/>
          </v:shape>
          <o:OLEObject Type="Embed" ProgID="" ShapeID="ole_rId2" DrawAspect="Content" ObjectID="_2075653999" r:id="rId2"/>
        </w:object>
      </w:r>
      <w:r>
        <w:br w:type="page"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2"/>
        <w:widowControl w:val="false"/>
        <w:tabs>
          <w:tab w:val="clear" w:pos="720"/>
          <w:tab w:val="right" w:pos="9498" w:leader="dot"/>
        </w:tabs>
        <w:spacing w:before="0" w:after="0"/>
        <w:rPr/>
      </w:pPr>
      <w:r>
        <w:rPr/>
        <w:t xml:space="preserve">1 Описание и работа извещателя </w:t>
        <w:tab/>
        <w:t>3</w:t>
      </w:r>
    </w:p>
    <w:p>
      <w:pPr>
        <w:pStyle w:val="Heading2"/>
        <w:widowControl w:val="false"/>
        <w:tabs>
          <w:tab w:val="clear" w:pos="720"/>
          <w:tab w:val="right" w:pos="9498" w:leader="dot"/>
        </w:tabs>
        <w:spacing w:before="0" w:after="0"/>
        <w:rPr/>
      </w:pPr>
      <w:r>
        <w:rPr/>
        <w:t xml:space="preserve">1.1 Назначение извещателя </w:t>
        <w:tab/>
        <w:t>3</w:t>
      </w:r>
    </w:p>
    <w:p>
      <w:pPr>
        <w:pStyle w:val="Normal"/>
        <w:tabs>
          <w:tab w:val="clear" w:pos="720"/>
          <w:tab w:val="right" w:pos="9497" w:leader="dot"/>
        </w:tabs>
        <w:rPr>
          <w:sz w:val="28"/>
        </w:rPr>
      </w:pPr>
      <w:r>
        <w:rPr>
          <w:sz w:val="28"/>
        </w:rPr>
        <w:t>1.2 Технические характеристики</w:t>
        <w:tab/>
        <w:t>4</w:t>
      </w:r>
    </w:p>
    <w:p>
      <w:pPr>
        <w:pStyle w:val="Normal"/>
        <w:widowControl w:val="false"/>
        <w:tabs>
          <w:tab w:val="clear" w:pos="720"/>
          <w:tab w:val="right" w:pos="9498" w:leader="dot"/>
        </w:tabs>
        <w:jc w:val="both"/>
        <w:rPr>
          <w:sz w:val="28"/>
        </w:rPr>
      </w:pPr>
      <w:r>
        <w:rPr>
          <w:sz w:val="28"/>
        </w:rPr>
        <w:t>1.3 Состав извещателя</w:t>
        <w:tab/>
        <w:t>6</w:t>
      </w:r>
    </w:p>
    <w:p>
      <w:pPr>
        <w:pStyle w:val="Normal"/>
        <w:widowControl w:val="false"/>
        <w:tabs>
          <w:tab w:val="clear" w:pos="720"/>
          <w:tab w:val="right" w:pos="9498" w:leader="dot"/>
        </w:tabs>
        <w:jc w:val="both"/>
        <w:rPr>
          <w:sz w:val="28"/>
        </w:rPr>
      </w:pPr>
      <w:r>
        <w:rPr>
          <w:sz w:val="28"/>
        </w:rPr>
        <w:t>1.4 Устройство и работа изделия</w:t>
        <w:tab/>
        <w:t>6</w:t>
      </w:r>
    </w:p>
    <w:p>
      <w:pPr>
        <w:pStyle w:val="Normal"/>
        <w:widowControl w:val="false"/>
        <w:tabs>
          <w:tab w:val="clear" w:pos="720"/>
          <w:tab w:val="right" w:pos="9498" w:leader="dot"/>
        </w:tabs>
        <w:jc w:val="both"/>
        <w:rPr>
          <w:sz w:val="28"/>
        </w:rPr>
      </w:pPr>
      <w:r>
        <w:rPr>
          <w:sz w:val="28"/>
        </w:rPr>
        <w:t>1.5 Маркировка и пломбирование</w:t>
        <w:tab/>
        <w:t>9</w:t>
      </w:r>
    </w:p>
    <w:p>
      <w:pPr>
        <w:pStyle w:val="Normal"/>
        <w:widowControl w:val="false"/>
        <w:tabs>
          <w:tab w:val="clear" w:pos="720"/>
          <w:tab w:val="right" w:pos="9498" w:leader="dot"/>
        </w:tabs>
        <w:jc w:val="both"/>
        <w:rPr>
          <w:sz w:val="28"/>
        </w:rPr>
      </w:pPr>
      <w:r>
        <w:rPr>
          <w:sz w:val="28"/>
        </w:rPr>
        <w:t>1.6 Упаковка</w:t>
        <w:tab/>
        <w:t>10</w:t>
      </w:r>
    </w:p>
    <w:p>
      <w:pPr>
        <w:pStyle w:val="Normal"/>
        <w:widowControl w:val="false"/>
        <w:tabs>
          <w:tab w:val="clear" w:pos="720"/>
          <w:tab w:val="right" w:pos="9498" w:leader="dot"/>
        </w:tabs>
        <w:jc w:val="both"/>
        <w:rPr>
          <w:sz w:val="28"/>
        </w:rPr>
      </w:pPr>
      <w:r>
        <w:rPr>
          <w:sz w:val="28"/>
        </w:rPr>
        <w:t>2 Подготовка извещателя к использованию</w:t>
        <w:tab/>
        <w:t>10</w:t>
      </w:r>
    </w:p>
    <w:p>
      <w:pPr>
        <w:pStyle w:val="Normal"/>
        <w:widowControl w:val="false"/>
        <w:tabs>
          <w:tab w:val="clear" w:pos="720"/>
          <w:tab w:val="right" w:pos="9498" w:leader="dot"/>
        </w:tabs>
        <w:jc w:val="both"/>
        <w:rPr>
          <w:sz w:val="28"/>
        </w:rPr>
      </w:pPr>
      <w:r>
        <w:rPr>
          <w:sz w:val="28"/>
        </w:rPr>
        <w:t>2.1 Тактические особенности эксплуатации извещателя</w:t>
        <w:tab/>
        <w:t>10</w:t>
      </w:r>
    </w:p>
    <w:p>
      <w:pPr>
        <w:pStyle w:val="Normal"/>
        <w:widowControl w:val="false"/>
        <w:tabs>
          <w:tab w:val="clear" w:pos="720"/>
          <w:tab w:val="right" w:pos="9498" w:leader="dot"/>
        </w:tabs>
        <w:jc w:val="both"/>
        <w:rPr>
          <w:sz w:val="28"/>
        </w:rPr>
      </w:pPr>
      <w:r>
        <w:rPr>
          <w:sz w:val="28"/>
        </w:rPr>
        <w:t>2.2 Выбор места для установки извещателя</w:t>
        <w:tab/>
        <w:t>11</w:t>
      </w:r>
    </w:p>
    <w:p>
      <w:pPr>
        <w:pStyle w:val="Normal"/>
        <w:widowControl w:val="false"/>
        <w:tabs>
          <w:tab w:val="clear" w:pos="720"/>
          <w:tab w:val="right" w:pos="9498" w:leader="dot"/>
        </w:tabs>
        <w:jc w:val="both"/>
        <w:rPr>
          <w:sz w:val="28"/>
        </w:rPr>
      </w:pPr>
      <w:r>
        <w:rPr>
          <w:sz w:val="28"/>
        </w:rPr>
        <w:t>2.3 Установка извещателя</w:t>
        <w:tab/>
        <w:t>12</w:t>
      </w:r>
    </w:p>
    <w:p>
      <w:pPr>
        <w:pStyle w:val="Normal"/>
        <w:widowControl w:val="false"/>
        <w:tabs>
          <w:tab w:val="clear" w:pos="720"/>
          <w:tab w:val="right" w:pos="9498" w:leader="dot"/>
        </w:tabs>
        <w:jc w:val="both"/>
        <w:rPr>
          <w:sz w:val="28"/>
        </w:rPr>
      </w:pPr>
      <w:r>
        <w:rPr>
          <w:sz w:val="28"/>
        </w:rPr>
        <w:t>2.4 Проверка и настройка извещателя</w:t>
        <w:tab/>
        <w:t>12</w:t>
      </w:r>
    </w:p>
    <w:p>
      <w:pPr>
        <w:pStyle w:val="Normal"/>
        <w:widowControl w:val="false"/>
        <w:tabs>
          <w:tab w:val="clear" w:pos="720"/>
          <w:tab w:val="right" w:pos="9498" w:leader="dot"/>
        </w:tabs>
        <w:jc w:val="both"/>
        <w:rPr>
          <w:sz w:val="28"/>
        </w:rPr>
      </w:pPr>
      <w:r>
        <w:rPr>
          <w:sz w:val="28"/>
        </w:rPr>
        <w:t>2.5 Проверка технического состояния</w:t>
        <w:tab/>
        <w:t>13</w:t>
      </w:r>
    </w:p>
    <w:p>
      <w:pPr>
        <w:pStyle w:val="Normal"/>
        <w:widowControl w:val="false"/>
        <w:tabs>
          <w:tab w:val="clear" w:pos="720"/>
          <w:tab w:val="right" w:pos="9498" w:leader="dot"/>
        </w:tabs>
        <w:jc w:val="both"/>
        <w:rPr>
          <w:sz w:val="28"/>
        </w:rPr>
      </w:pPr>
      <w:r>
        <w:rPr>
          <w:sz w:val="28"/>
        </w:rPr>
        <w:t>3 Использование извещателя</w:t>
        <w:tab/>
        <w:t>14</w:t>
      </w:r>
    </w:p>
    <w:p>
      <w:pPr>
        <w:pStyle w:val="Normal"/>
        <w:widowControl w:val="false"/>
        <w:tabs>
          <w:tab w:val="clear" w:pos="720"/>
          <w:tab w:val="right" w:pos="9498" w:leader="dot"/>
        </w:tabs>
        <w:jc w:val="both"/>
        <w:rPr>
          <w:sz w:val="28"/>
        </w:rPr>
      </w:pPr>
      <w:r>
        <w:rPr>
          <w:sz w:val="28"/>
        </w:rPr>
        <w:t>3.1 Порядок сдачи помещения под охрану</w:t>
        <w:tab/>
        <w:t>14</w:t>
      </w:r>
    </w:p>
    <w:p>
      <w:pPr>
        <w:pStyle w:val="Normal"/>
        <w:widowControl w:val="false"/>
        <w:tabs>
          <w:tab w:val="clear" w:pos="720"/>
          <w:tab w:val="right" w:pos="9498" w:leader="dot"/>
        </w:tabs>
        <w:jc w:val="both"/>
        <w:rPr>
          <w:sz w:val="28"/>
        </w:rPr>
      </w:pPr>
      <w:r>
        <w:rPr>
          <w:sz w:val="28"/>
        </w:rPr>
        <w:t>3.2 Порядок снятия помещения с охраны</w:t>
        <w:tab/>
        <w:t>14</w:t>
      </w:r>
    </w:p>
    <w:p>
      <w:pPr>
        <w:pStyle w:val="Normal"/>
        <w:widowControl w:val="false"/>
        <w:tabs>
          <w:tab w:val="clear" w:pos="720"/>
          <w:tab w:val="right" w:pos="9498" w:leader="dot"/>
        </w:tabs>
        <w:jc w:val="both"/>
        <w:rPr>
          <w:sz w:val="28"/>
        </w:rPr>
      </w:pPr>
      <w:r>
        <w:rPr>
          <w:sz w:val="28"/>
        </w:rPr>
        <w:t>3.3 Указания мер безопасности</w:t>
        <w:tab/>
        <w:t>14</w:t>
      </w:r>
    </w:p>
    <w:p>
      <w:pPr>
        <w:pStyle w:val="Normal"/>
        <w:widowControl w:val="false"/>
        <w:tabs>
          <w:tab w:val="clear" w:pos="720"/>
          <w:tab w:val="right" w:pos="9498" w:leader="dot"/>
        </w:tabs>
        <w:jc w:val="both"/>
        <w:rPr>
          <w:sz w:val="28"/>
        </w:rPr>
      </w:pPr>
      <w:r>
        <w:rPr>
          <w:sz w:val="28"/>
        </w:rPr>
        <w:t>3.4 Возможные неисправности и способы их устранения</w:t>
        <w:tab/>
        <w:t>15</w:t>
      </w:r>
    </w:p>
    <w:p>
      <w:pPr>
        <w:pStyle w:val="Normal"/>
        <w:widowControl w:val="false"/>
        <w:tabs>
          <w:tab w:val="clear" w:pos="720"/>
          <w:tab w:val="right" w:pos="9498" w:leader="dot"/>
        </w:tabs>
        <w:jc w:val="both"/>
        <w:rPr>
          <w:sz w:val="28"/>
        </w:rPr>
      </w:pPr>
      <w:r>
        <w:rPr>
          <w:sz w:val="28"/>
        </w:rPr>
        <w:t>4 Техническое обслуживание извещателя</w:t>
        <w:tab/>
        <w:t>17</w:t>
      </w:r>
    </w:p>
    <w:p>
      <w:pPr>
        <w:pStyle w:val="Normal"/>
        <w:widowControl w:val="false"/>
        <w:tabs>
          <w:tab w:val="clear" w:pos="720"/>
          <w:tab w:val="right" w:pos="9498" w:leader="dot"/>
        </w:tabs>
        <w:jc w:val="both"/>
        <w:rPr>
          <w:sz w:val="28"/>
        </w:rPr>
      </w:pPr>
      <w:r>
        <w:rPr>
          <w:sz w:val="28"/>
        </w:rPr>
        <w:t>4.1 Объем проведения регламентных работ</w:t>
        <w:tab/>
        <w:t>17</w:t>
      </w:r>
    </w:p>
    <w:p>
      <w:pPr>
        <w:pStyle w:val="Normal"/>
        <w:widowControl w:val="false"/>
        <w:tabs>
          <w:tab w:val="clear" w:pos="720"/>
          <w:tab w:val="right" w:pos="9498" w:leader="dot"/>
        </w:tabs>
        <w:jc w:val="both"/>
        <w:rPr>
          <w:sz w:val="28"/>
        </w:rPr>
      </w:pPr>
      <w:r>
        <w:rPr>
          <w:sz w:val="28"/>
        </w:rPr>
        <w:t>4.2 Методика проведения регламентных работ</w:t>
        <w:tab/>
        <w:t>17</w:t>
      </w:r>
    </w:p>
    <w:p>
      <w:pPr>
        <w:pStyle w:val="Normal"/>
        <w:widowControl w:val="false"/>
        <w:tabs>
          <w:tab w:val="clear" w:pos="720"/>
          <w:tab w:val="right" w:pos="9498" w:leader="dot"/>
        </w:tabs>
        <w:jc w:val="both"/>
        <w:rPr>
          <w:sz w:val="28"/>
        </w:rPr>
      </w:pPr>
      <w:r>
        <w:rPr>
          <w:sz w:val="28"/>
        </w:rPr>
        <w:t>5 Хранение</w:t>
        <w:tab/>
        <w:t>19</w:t>
      </w:r>
    </w:p>
    <w:p>
      <w:pPr>
        <w:pStyle w:val="Normal"/>
        <w:widowControl w:val="false"/>
        <w:tabs>
          <w:tab w:val="clear" w:pos="720"/>
          <w:tab w:val="right" w:pos="9498" w:leader="dot"/>
        </w:tabs>
        <w:jc w:val="both"/>
        <w:rPr>
          <w:sz w:val="28"/>
        </w:rPr>
      </w:pPr>
      <w:r>
        <w:rPr>
          <w:sz w:val="28"/>
        </w:rPr>
        <w:t>6 Транспортирование</w:t>
        <w:tab/>
        <w:t>19</w:t>
      </w:r>
    </w:p>
    <w:p>
      <w:pPr>
        <w:pStyle w:val="Normal"/>
        <w:widowControl w:val="false"/>
        <w:tabs>
          <w:tab w:val="clear" w:pos="720"/>
          <w:tab w:val="right" w:pos="9498" w:leader="dot"/>
        </w:tabs>
        <w:jc w:val="both"/>
        <w:rPr>
          <w:sz w:val="28"/>
        </w:rPr>
      </w:pPr>
      <w:r>
        <w:rPr>
          <w:sz w:val="28"/>
        </w:rPr>
        <w:t xml:space="preserve">Приложение А. Сечение зоны обнаружения извещателя </w:t>
        <w:tab/>
        <w:t>21</w:t>
      </w:r>
    </w:p>
    <w:p>
      <w:pPr>
        <w:pStyle w:val="Normal"/>
        <w:widowControl w:val="false"/>
        <w:tabs>
          <w:tab w:val="clear" w:pos="720"/>
          <w:tab w:val="right" w:pos="9498" w:leader="dot"/>
        </w:tabs>
        <w:jc w:val="both"/>
        <w:rPr>
          <w:sz w:val="28"/>
        </w:rPr>
      </w:pPr>
      <w:r>
        <w:rPr>
          <w:sz w:val="28"/>
        </w:rPr>
        <w:t xml:space="preserve">Приложение Б. Внешний вид извещателя </w:t>
        <w:tab/>
        <w:t>22</w:t>
      </w:r>
    </w:p>
    <w:p>
      <w:pPr>
        <w:pStyle w:val="Normal"/>
        <w:widowControl w:val="false"/>
        <w:tabs>
          <w:tab w:val="clear" w:pos="720"/>
          <w:tab w:val="right" w:pos="9498" w:leader="dot"/>
        </w:tabs>
        <w:jc w:val="both"/>
        <w:rPr>
          <w:sz w:val="28"/>
        </w:rPr>
      </w:pPr>
      <w:r>
        <w:rPr>
          <w:sz w:val="28"/>
        </w:rPr>
        <w:t xml:space="preserve">Приложение В. Разметка для крепления извещателя </w:t>
        <w:tab/>
        <w:t>23</w:t>
      </w:r>
    </w:p>
    <w:p>
      <w:pPr>
        <w:pStyle w:val="Heading2"/>
        <w:widowControl w:val="false"/>
        <w:tabs>
          <w:tab w:val="clear" w:pos="720"/>
          <w:tab w:val="right" w:pos="9498" w:leader="dot"/>
        </w:tabs>
        <w:spacing w:before="0" w:after="0"/>
        <w:rPr/>
      </w:pPr>
      <w:r>
        <w:rPr/>
        <w:t>Приложение Г. Примеры установки извещателей в охраняемом помещении</w:t>
        <w:tab/>
        <w:t>24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8505" w:leader="dot"/>
        </w:tabs>
        <w:ind w:firstLine="601"/>
        <w:jc w:val="both"/>
        <w:rPr/>
      </w:pPr>
      <w:r>
        <w:rPr>
          <w:sz w:val="28"/>
        </w:rPr>
        <w:t>Настоящее руководство по эксплуатации предназначено для ознакомления с принципами работы, правилами монтажа, эксплуатации, технического обслуживания, хранения и транспортирования извещателя охранного комбинированного ИО414-3 "Сокол</w:t>
        <w:noBreakHyphen/>
        <w:t>3" (в дальнейшем — извещатель)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К работам по монтажу, регулировке, обслуживанию и ремонту извещателя допускаются лица, имеющие квалификацию электромонтера охранно-пожарной сигнализации не ниже пятого разряда и допущенные к работе с электроустановками до 1000 В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Электромагнитное поле сверхвысокочастотного диапазона (СВЧ), создаваемое извещателем, не оказывает вредного воздействия на организм человека на расстоянии более 120 мм от его лицевой панели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firstLine="6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 ОПИСАНИЕ И РАБОТА ИЗВЕЩАТЕЛЯ</w:t>
      </w:r>
    </w:p>
    <w:p>
      <w:pPr>
        <w:pStyle w:val="Normal"/>
        <w:widowControl w:val="false"/>
        <w:spacing w:before="0" w:after="120"/>
        <w:ind w:firstLine="601"/>
        <w:jc w:val="both"/>
        <w:rPr>
          <w:b/>
          <w:b/>
          <w:sz w:val="28"/>
        </w:rPr>
      </w:pPr>
      <w:r>
        <w:rPr>
          <w:b/>
          <w:sz w:val="28"/>
        </w:rPr>
        <w:t>1.1 Назначение извещателя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1.1.1 Извещатель предназначен для обнаружения проникновения в охраняемое пространство закрытого помещения и формирования извещения о тревоге (проникновении) путем размыкания выходных контактов реле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1.1.2 Электропитание извещателя осуществляется от источника постоянного тока номинальным напряжением 12 В и амплитудой пульсаций не более 0,1 В. Рекомендуется использовать блок питания "МБП</w:t>
        <w:noBreakHyphen/>
        <w:t>12" СПНК.436531.001 ТУ или любой другой с характеристиками не хуже указанных, входящих в "Перечень технических средств вневедомственной охраны, разрешенных к применению"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1.1.3 Извещатель осуществляет автоматический контроль работоспособности после включения питания и выдачу извещения о тревоге при обнаружении неисправности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1.1.4 В извещателе предусмотрены автоматическое изменение алгоритма работы при изменении помеховой обстановки в охраняемом помещении, термокомпенсация инфракрасного (ИК) канала обнаружения при температурах окружающего воздуха близких к температуре тела человека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1.1.5 Информативность извещателя равна пяти, что подтверждается выдачей пяти видов извещений: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- "Норма" – контакты цепи шлейфа сигнализации замкнуты, световые индикаторы выключены. Извещение выдается при отсутствии движения в зоне обнаружения человека и напряжении питания по 1.2.14;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- "Тревога" – контакты цепи шлейфа сигнализации разомкнуты, красный световой индикатор включен на время от 2 до 5 с. Извещение выдается при перемещении в зоне обнаружения человека;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- "Помеха по СВЧ" – контакты цепи шлейфа сигнализации замкнуты, зеленый световой индикатор мигает с частотой 2 Гц, красный световой индикатор выключен. Извещение выдается при отсутствии движения в зоне обнаружения человека и возникновении ложных срабатываний канала СВЧ;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- "Помеха по ИК" – контакты цепи шлейфа сигнализации замкнуты, зеленый световой индикатор мигает с частотой 0,5 Гц, красный световой индикатор выключен. Извещение выдается при отсутствии движения в зоне обнаружения человека и возникновении ложных срабатываний канала ИК;</w:t>
      </w:r>
    </w:p>
    <w:p>
      <w:pPr>
        <w:pStyle w:val="Normal"/>
        <w:widowControl w:val="false"/>
        <w:numPr>
          <w:ilvl w:val="0"/>
          <w:numId w:val="2"/>
        </w:numPr>
        <w:ind w:left="0" w:firstLine="601"/>
        <w:jc w:val="both"/>
        <w:rPr/>
      </w:pPr>
      <w:r>
        <w:rPr>
          <w:sz w:val="28"/>
        </w:rPr>
        <w:t>"Вскрытие" – контакты цепи шлейфа контроля вскрытия разомкнуты. Извещение выдается при попытке открыть переднюю крышку извещателя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1.1.6 Извещатель обеспечивает работу в одном помещении двух и более извещателей разных частотных литер при частичном перекрытии зон обнаружения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1.1.7 Сечение зоны обнаружения приведено в приложении А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before="0" w:after="120"/>
        <w:ind w:firstLine="601"/>
        <w:jc w:val="both"/>
        <w:rPr>
          <w:b/>
          <w:b/>
          <w:sz w:val="28"/>
        </w:rPr>
      </w:pPr>
      <w:r>
        <w:rPr>
          <w:b/>
          <w:sz w:val="28"/>
        </w:rPr>
        <w:t>1.2 Технические характеристики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1.2.1 Диаметр зоны обнаружения извещателя не менее 8 м, при высоте установки 4 м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1.2.2 Площадь зоны обнаружения не менее 50 м</w:t>
      </w:r>
      <w:r>
        <w:rPr>
          <w:sz w:val="28"/>
          <w:vertAlign w:val="superscript"/>
        </w:rPr>
        <w:t>2</w:t>
      </w:r>
      <w:r>
        <w:rPr>
          <w:sz w:val="28"/>
        </w:rPr>
        <w:t>, при высоте установки 4 м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1.2.3 Угол обзора зоны обнаружения извещателя не менее 90</w:t>
      </w:r>
      <w:r>
        <w:rPr>
          <w:sz w:val="28"/>
          <w:vertAlign w:val="superscript"/>
        </w:rPr>
        <w:t>о</w:t>
      </w:r>
      <w:r>
        <w:rPr>
          <w:sz w:val="28"/>
        </w:rPr>
        <w:t>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1.2.4 Извещатель имеет дискретную регулировку СВЧ канала обнаружения для двух значений высоты установки: от 2,5 до 3,5 м, от 3,5 до 5 м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1.2.5 Диапазон обнаруживаемых скоростей перемещения человека от 0,3 до 3 м/с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1.2.6 Чувствительность извещателя обеспечивает формирование извещения о тревоге при равномерном перемещении человека в зоне обнаружения на расстояние не более 1,6 м, при неравномерном – на расстояние не более 2,7 м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1.2.7 Извещатель обеспечивает выдачу извещения о тревоге путем размыкания контактов реле, позволяющего коммутировать ток до 30 мА, при напряжении до 75 В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1.2.8 Длительность извещения о тревоге - не менее 2 с. 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1.2.9 Извещатель обеспечивает выдачу извещения о несанкционированном доступе путем размыкания контактов микровыключателя, позволяющих коммутировать ток до 30 мА, при напряжении до 75 В, при попытке открыть переднюю крышку извещателя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1.2.10 Рабочая частота извещателя равна: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- (10550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48) МГц для литеры 1;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- (10650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48) МГц для литеры 2;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- (5300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48) МГц для литеры 3;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- (5400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48) МГц для литеры 4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1.2.11 Отношение напряжений порог/шум в контрольных точках на входе пороговых устройств - не менее 5 для ИК канала и для СВЧ канала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1.2.12 Время технической готовности извещателя к работе после включения - не более 60 с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1.2.13 Извещатель возвращается в дежурный режим после выдачи извещения о тревоге за время не более 10 с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1.2.14 Извещатель сохраняет работоспособность в диапазоне питающих напряжений от 10 до 15 В при амплитуде пульсаций не более 0,1 В. 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1.2.15 Ток, потребляемый извещателем от источника питания в дежурном режиме и режиме "Тревога" – не более 30 мА при номинальном напряжении 12 В. 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1.2.16 Извещатель обеспечивает выдачу извещения о тревоге при снижении напряжения питания до (9,5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0,4) В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1.2.17 Конструкция извещателя обеспечивает степень защиты оболочки IP41 по ГОСТ 14254-96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1.2.18 Извещатель сохраняет работоспособность при воздействии следующих климатических факторов: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- температуре окружающего воздуха от 243 до 323 К (от минус 30 до плюс 50 </w:t>
      </w:r>
      <w:r>
        <w:rPr>
          <w:sz w:val="28"/>
          <w:vertAlign w:val="superscript"/>
        </w:rPr>
        <w:t>о</w:t>
      </w:r>
      <w:r>
        <w:rPr>
          <w:sz w:val="28"/>
        </w:rPr>
        <w:t>С);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- относительной влажности воздуха до 90 %, при температуре 298 К (+25 </w:t>
      </w:r>
      <w:r>
        <w:rPr>
          <w:sz w:val="28"/>
          <w:vertAlign w:val="superscript"/>
        </w:rPr>
        <w:t>о</w:t>
      </w:r>
      <w:r>
        <w:rPr>
          <w:sz w:val="28"/>
        </w:rPr>
        <w:t>С)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1.2.19 Извещатель устойчив к воздействию вибрационных нагрузок в диапазоне от 1 до 35 Гц при максимальном ускорении 5 м/с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(0,5 g)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1.2.20 Извещатель в транспортной таре выдерживает: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- транспортную тряску с ускорением 30 м/с</w:t>
      </w:r>
      <w:r>
        <w:rPr>
          <w:sz w:val="28"/>
          <w:vertAlign w:val="superscript"/>
        </w:rPr>
        <w:t>2 </w:t>
      </w:r>
      <w:r>
        <w:rPr>
          <w:sz w:val="28"/>
        </w:rPr>
        <w:t>при частоте ударов от 10 до 120 в минуту в течение 2 ч или 15000 ударов с тем же ускорением;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- температуру окружающего воздуха от 223 до 323 К (от минус 50 до плюс 50 </w:t>
      </w:r>
      <w:r>
        <w:rPr>
          <w:sz w:val="28"/>
          <w:vertAlign w:val="superscript"/>
        </w:rPr>
        <w:t>о</w:t>
      </w:r>
      <w:r>
        <w:rPr>
          <w:sz w:val="28"/>
        </w:rPr>
        <w:t>С);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- относительную влажность воздуха (95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3) % при температуре 308 К (+35 </w:t>
      </w:r>
      <w:r>
        <w:rPr>
          <w:sz w:val="28"/>
          <w:vertAlign w:val="superscript"/>
        </w:rPr>
        <w:t>о</w:t>
      </w:r>
      <w:r>
        <w:rPr>
          <w:sz w:val="28"/>
        </w:rPr>
        <w:t>С)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1.2.21 Устойчивость извещателя обеспечивает отсутствие ложной тревоги при раздельном воздействии следующих источников помех: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- импульсных помех по цепям питания по методу УК1 – третьей степени жесткости, по методу УК2 – третьей степени жесткости; нелинейных искажений напряжения в сети переменного тока по методу УК5 – второй степени жесткости по ГОСТ Р 50009-92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 кратковременных прерываний напряжения питания в сети переменного тока по методу УК3 – четвертой степени жесткости и длительных прерываний по методу УК4 по ГОСТ Р 50009-92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 электростатических разрядов по методу УП1 – второй степени жесткости по ГОСТ Р 50009-92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 электромагнитных полей по методу УП2 – третьей степени жесткости по ГОСТ Р 50009-92;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- внешней засветке автомобильной фарой через стекло, создающей перепад освещенности до 6500 лк;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- конвективных тепловых потоков, создаваемых отопительными приборами мощностью до 1000 Вт, расположенными в зоне обнаружения;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- изменения фоновых температур в пределах от 25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до 40 </w:t>
      </w:r>
      <w:r>
        <w:rPr>
          <w:sz w:val="28"/>
          <w:vertAlign w:val="superscript"/>
        </w:rPr>
        <w:t>о</w:t>
      </w:r>
      <w:r>
        <w:rPr>
          <w:sz w:val="28"/>
        </w:rPr>
        <w:t>С, со скоростью 1 </w:t>
      </w:r>
      <w:r>
        <w:rPr>
          <w:sz w:val="28"/>
          <w:vertAlign w:val="superscript"/>
        </w:rPr>
        <w:t>о</w:t>
      </w:r>
      <w:r>
        <w:rPr>
          <w:sz w:val="28"/>
        </w:rPr>
        <w:t>С/мин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 кратковременного движения человека на границе зоны обнаружения на расстояние  не более 0,2 м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 движения по полу помещения мелких животных (мышь, крыса)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 излучения УКВ радиостанций в диапазоне от 150 до 175 МГц мощностью до 40 Вт на расстоянии не менее 3 м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 излучения люминесцентных ламп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1.2.22 Индустриальные помехи, создаваемые извещателем в процессе эксплуатации, соответствуют нормам ИП1, ИК1 по ГОСТ Р 50009-92 для технических средств, эксплуатируемых в жилых зданиях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1.2.23 Средняя наработка на отказ извещателя в дежурном режиме работы</w:t>
        <w:noBreakHyphen/>
        <w:t xml:space="preserve"> не менее 60000 ч, что соответствует вероятности безотказной работы не менее 0,9835 в течение 1000 ч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1.2.24 Вероятность возникновения отказа, приводящего к ложной тревоге - не более 0,01 за 1000 ч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1.2.25 Габаритные размеры извещателя, не более: диаметр – 90, высота – 35 мм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1.2.26 Масса извещателя – не более 0,1 кг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1.2.27 Средний срок службы извещателя – не менее восьми лет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spacing w:before="0" w:after="0"/>
        <w:ind w:firstLine="601"/>
        <w:rPr/>
      </w:pPr>
      <w:r>
        <w:rPr/>
        <w:t>1.3 Состав извещателя</w:t>
      </w:r>
    </w:p>
    <w:p>
      <w:pPr>
        <w:pStyle w:val="Normal"/>
        <w:widowControl w:val="false"/>
        <w:spacing w:before="120" w:after="0"/>
        <w:ind w:firstLine="601"/>
        <w:jc w:val="both"/>
        <w:rPr>
          <w:sz w:val="28"/>
        </w:rPr>
      </w:pPr>
      <w:r>
        <w:rPr>
          <w:sz w:val="28"/>
        </w:rPr>
        <w:t>1.3.1 Комплект поставки указан в таблице 1.</w:t>
      </w:r>
    </w:p>
    <w:p>
      <w:pPr>
        <w:pStyle w:val="Normal"/>
        <w:widowControl w:val="false"/>
        <w:jc w:val="both"/>
        <w:rPr/>
      </w:pPr>
      <w:r>
        <w:rPr/>
        <w:t>Таблица 1</w:t>
      </w:r>
    </w:p>
    <w:tbl>
      <w:tblPr>
        <w:tblW w:w="918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7"/>
        <w:gridCol w:w="4536"/>
        <w:gridCol w:w="1843"/>
      </w:tblGrid>
      <w:tr>
        <w:trPr>
          <w:trHeight w:val="711" w:hRule="atLeas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</w:rPr>
              <w:t>Обозначение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</w:rPr>
              <w:t>документ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и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условное обознач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>
                <w:sz w:val="28"/>
              </w:rPr>
              <w:t>Количество</w:t>
            </w:r>
          </w:p>
        </w:tc>
      </w:tr>
      <w:tr>
        <w:trPr/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>
                <w:sz w:val="28"/>
              </w:rPr>
            </w:pPr>
            <w:r>
              <w:rPr>
                <w:sz w:val="28"/>
              </w:rPr>
              <w:t>СПНК.425148.00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31" w:hanging="0"/>
              <w:jc w:val="both"/>
              <w:rPr/>
            </w:pPr>
            <w:r>
              <w:rPr>
                <w:sz w:val="28"/>
              </w:rPr>
              <w:t>Извещатель охранный комбинированный ИО414-3 "Сокол-3"</w:t>
            </w:r>
          </w:p>
          <w:p>
            <w:pPr>
              <w:pStyle w:val="Heading3"/>
              <w:ind w:left="131" w:hanging="0"/>
              <w:jc w:val="both"/>
              <w:rPr>
                <w:sz w:val="28"/>
              </w:rPr>
            </w:pPr>
            <w:r>
              <w:rPr>
                <w:sz w:val="28"/>
              </w:rPr>
              <w:t>Шуруп 1-3х30.016</w:t>
            </w:r>
          </w:p>
          <w:p>
            <w:pPr>
              <w:pStyle w:val="Normal"/>
              <w:widowControl w:val="false"/>
              <w:ind w:left="131" w:hanging="0"/>
              <w:jc w:val="both"/>
              <w:rPr>
                <w:sz w:val="28"/>
              </w:rPr>
            </w:pPr>
            <w:r>
              <w:rPr>
                <w:sz w:val="28"/>
              </w:rPr>
              <w:t>ГОСТ 1145-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 шт.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2 шт.</w:t>
            </w:r>
          </w:p>
        </w:tc>
      </w:tr>
      <w:tr>
        <w:trPr/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>
                <w:sz w:val="28"/>
              </w:rPr>
            </w:pPr>
            <w:r>
              <w:rPr>
                <w:sz w:val="28"/>
              </w:rPr>
              <w:t>ЯЛКГ.425148.004 РЭ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131" w:hanging="0"/>
              <w:jc w:val="both"/>
              <w:rPr/>
            </w:pPr>
            <w:r>
              <w:rPr>
                <w:sz w:val="28"/>
              </w:rPr>
              <w:t>Извещатель охранный комбинированный ИО414-3 "Сокол-3". Руководство по эксплуат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 экз.</w:t>
            </w:r>
          </w:p>
        </w:tc>
      </w:tr>
      <w:tr>
        <w:trPr/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>
                <w:sz w:val="28"/>
              </w:rPr>
            </w:pPr>
            <w:r>
              <w:rPr>
                <w:sz w:val="28"/>
              </w:rPr>
              <w:t>ЯЛКГ.425148.004 ПС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131" w:hanging="0"/>
              <w:jc w:val="both"/>
              <w:rPr/>
            </w:pPr>
            <w:r>
              <w:rPr>
                <w:sz w:val="28"/>
              </w:rPr>
              <w:t>Извещатель охранный комбинированный ИО414-3 "Сокол-3". Паспор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 экз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ind w:firstLine="709"/>
        <w:rPr/>
      </w:pPr>
      <w:r>
        <w:rPr/>
        <w:t>1.4 Устройство и работа изделия</w:t>
      </w:r>
    </w:p>
    <w:p>
      <w:pPr>
        <w:pStyle w:val="TextBodyIndent"/>
        <w:widowControl w:val="false"/>
        <w:rPr/>
      </w:pPr>
      <w:r>
        <w:rPr/>
        <w:t>1.4.1 Извещатель выполнен в виде одного блока и состоит из печатной платы, передней и задней крышек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Внешний вид извещателя приведен в приложении Б на рисунке Б.1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1.4.2 На печатной плате размещены: СВЧ модуль, пироприемник, микропроцессор, соединительная колодка, два световых индикатора, счетверенный переключатель, другие элементы электрической схемы извещателя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Внешний вид печатной платы приведен в приложении Б на рисунке Б.2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1.4.3 На передней крышке корпуса закреплена линза Френеля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1.4.4 На задней крышке корпуса находятся отверстия для установки извещателя на  потолке помещения. Размеры для разметки крепежных отверстий приведены в приложении В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1.4.5 В извещателе совмещены два различных принципа обнаружения человека: принцип регистрации изменения инфракрасного излучения, возникающего при пересечении человеком чувствительных зон, формируемых оптической системой, и принцип регистрации наличия доплеровской составляющей в спектре отраженного сверхвысокочастотного  сигнала, возникающей при движении человека в электромагнитном поле, создаваемом СВЧ модулем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Оптическая система извещателя, включающая в себя пироприемник, линзу Френеля, формирует чувствительную зону, которая совмещена с диаграммой направленности антенны СВЧ модуля (приложение А)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1.4.6 После включения извещателя осуществляется автоматический контроль его работоспособности в течение 60 с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При обнаружении неисправности контакты реле не замыкаются, извещатель в дежурный режим не переходит. При положительном прохождении теста на работоспособность контакты реле замыкаются, извещатель переходит в дежурный режим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1.4.7 При появлении человека в зоне обнаружения срабатывают оба канала обнаружения (в любой последовательности), при этом выдается извещение о тревоге путем размыкания контактов выходного реле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1.4.8 Извещатель осуществляет постоянный контроль за помеховой обстановкой в охраняемом помещении: если уровень помех по одному из каналов превысит допустимый, извещатель автоматически изменяет алгоритм обнаружения. По измененному алгоритму обнаружения извещатель работает в течение 2 мин, через 2 мин извещатель возвращается к основному алгоритму обнаружения и цикл повторяется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Извещение о переходе на другой алгоритм индицируется зеленым световым индикатором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Если во время работы извещателя по алгоритму обнаружения в условиях повышенных помех выдается извещение о тревоге, сразу по его окончании извещатель возвращается к основному алгоритму обнаружения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1.4.9 В извещателе предусмотрена термокомпенсация ИК канала обнаружения. При повышении температуры окружающего воздуха до значений близких к температуре тела человека происходит снижение контраста и, как следствие этого, уменьшение чувствительности ИК канала обнаружения. Для устранения этого эффекта в извещателе предусмотрено автоматическое снижения порога срабатывания ИК канала при температуре окружающего воздуха от 30 до 38 </w:t>
      </w:r>
      <w:r>
        <w:rPr>
          <w:sz w:val="28"/>
          <w:vertAlign w:val="superscript"/>
        </w:rPr>
        <w:t>о</w:t>
      </w:r>
      <w:r>
        <w:rPr>
          <w:sz w:val="28"/>
        </w:rPr>
        <w:t>С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1.4.10 В извещателе предусмотрена возможность: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 раздельного контроля зоны обнаружения для каждого канала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 выключение индикаторов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 дискретной регулировки дальности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 xml:space="preserve">Положения движков </w:t>
      </w:r>
      <w:r>
        <w:rPr>
          <w:sz w:val="28"/>
          <w:lang w:val="en-US"/>
        </w:rPr>
        <w:t>DIP</w:t>
      </w:r>
      <w:r>
        <w:rPr>
          <w:sz w:val="28"/>
        </w:rPr>
        <w:t>-переключателя и соответствующие им режимы работы показаны на рисунке 1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601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3835</wp:posOffset>
                </wp:positionH>
                <wp:positionV relativeFrom="paragraph">
                  <wp:posOffset>11430</wp:posOffset>
                </wp:positionV>
                <wp:extent cx="4876800" cy="2418080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6920" cy="2418120"/>
                          <a:chOff x="0" y="0"/>
                          <a:chExt cx="4876920" cy="2418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76920" cy="241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7160" y="410760"/>
                            <a:ext cx="779040" cy="34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КЛ. СВ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0200" y="420840"/>
                            <a:ext cx="991080" cy="34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КЛ. ИНДИК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3760" y="419040"/>
                            <a:ext cx="77904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со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,5-5 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98280"/>
                            <a:ext cx="389880" cy="19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“ON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4400" y="158760"/>
                            <a:ext cx="609120" cy="19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“DIP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960" y="405000"/>
                            <a:ext cx="77904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КЛ. И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120" y="1910160"/>
                            <a:ext cx="779040" cy="34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КЛ. И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520" y="1665720"/>
                            <a:ext cx="34668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“1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07960" y="937800"/>
                            <a:ext cx="229320" cy="524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52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9000"/>
                              <a:ext cx="228600" cy="152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3040" y="1920240"/>
                            <a:ext cx="77904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КЛ. СВ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6520" y="1666080"/>
                            <a:ext cx="380880" cy="13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“2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41960" y="988560"/>
                            <a:ext cx="229320" cy="524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52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9000"/>
                              <a:ext cx="228600" cy="152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24400" y="1911240"/>
                            <a:ext cx="779040" cy="34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КЛ. ИНДИК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4560" y="1673280"/>
                            <a:ext cx="32148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“3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61280" y="988560"/>
                            <a:ext cx="229320" cy="524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52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9000"/>
                              <a:ext cx="228600" cy="152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937680" y="1911240"/>
                            <a:ext cx="779040" cy="34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со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,5-3,5 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7040" y="1683360"/>
                            <a:ext cx="330120" cy="16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“4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190400" y="1005840"/>
                            <a:ext cx="229320" cy="524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52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9000"/>
                              <a:ext cx="228600" cy="152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05pt;margin-top:0.9pt;width:384pt;height:190.4pt" coordorigin="321,18" coordsize="7680,3808">
                <v:rect id="shape_0" fillcolor="white" stroked="t" o:allowincell="f" style="position:absolute;left:321;top:18;width:7679;height:38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21;top:665;width:1226;height:5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КЛ. СВ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400;top:681;width:1560;height:5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КЛ. ИНДИК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453;top:678;width:1226;height:5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со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,5-5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1361;top:173;width:613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“ON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454;top:268;width:958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“DIP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653;top:656;width:1226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КЛ. И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28;top:3026;width:1226;height:5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КЛ. И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1161;top:2641;width:545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“1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group id="shape_0" style="position:absolute;left:1121;top:1495;width:361;height:826">
                  <v:rect id="shape_0" fillcolor="white" stroked="t" o:allowincell="f" style="position:absolute;left:1121;top:1495;width:359;height:825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rect id="shape_0" fillcolor="black" stroked="t" o:allowincell="f" style="position:absolute;left:1122;top:1509;width:359;height:239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rect>
                </v:group>
                <v:shape id="shape_0" fillcolor="white" stroked="t" o:allowincell="f" style="position:absolute;left:2483;top:3042;width:1226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КЛ. СВ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2961;top:2642;width:59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“2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group id="shape_0" style="position:absolute;left:2907;top:1575;width:362;height:826">
                  <v:rect id="shape_0" fillcolor="white" stroked="t" o:allowincell="f" style="position:absolute;left:2907;top:1575;width:359;height:825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rect id="shape_0" fillcolor="black" stroked="t" o:allowincell="f" style="position:absolute;left:2908;top:1589;width:359;height:239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rect>
                </v:group>
                <v:shape id="shape_0" fillcolor="white" stroked="t" o:allowincell="f" style="position:absolute;left:4454;top:3028;width:1226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КЛ. ИНДИК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4911;top:2653;width:505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“3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group id="shape_0" style="position:absolute;left:4827;top:1575;width:361;height:826">
                  <v:rect id="shape_0" fillcolor="white" stroked="t" o:allowincell="f" style="position:absolute;left:4827;top:1575;width:359;height:825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rect id="shape_0" fillcolor="black" stroked="t" o:allowincell="f" style="position:absolute;left:4828;top:1589;width:359;height:239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rect>
                </v:group>
                <v:shape id="shape_0" fillcolor="white" stroked="t" o:allowincell="f" style="position:absolute;left:6522;top:3028;width:1226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со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,5-3,5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6962;top:2669;width:519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“4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group id="shape_0" style="position:absolute;left:6920;top:1602;width:361;height:826">
                  <v:rect id="shape_0" fillcolor="white" stroked="t" o:allowincell="f" style="position:absolute;left:6920;top:1602;width:359;height:825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rect id="shape_0" fillcolor="black" stroked="t" o:allowincell="f" style="position:absolute;left:6921;top:1616;width:359;height:239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rect>
                </v:group>
              </v:group>
            </w:pict>
          </mc:Fallback>
        </mc:AlternateConten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Рисунок 1 - Положения движков при различных режимах работы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Примечание – Положения движков "1" и "2" одновременно в состояниях "ВКЛ." или "ВЫКЛ." соответствуют совместному режиму работы. Через 8 мин работы вне зависимости от положения движков "1" и "2" включается совместный режим работы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1.4.11 Для визуального контроля за работой извещателя предназначены два световых индикатора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Состояние индикаторов в различных режимах работы приведено в таблице 2.</w:t>
      </w:r>
    </w:p>
    <w:p>
      <w:pPr>
        <w:pStyle w:val="Normal"/>
        <w:widowControl w:val="false"/>
        <w:spacing w:before="120" w:after="120"/>
        <w:jc w:val="both"/>
        <w:rPr>
          <w:sz w:val="28"/>
        </w:rPr>
      </w:pPr>
      <w:r>
        <w:rPr>
          <w:sz w:val="28"/>
        </w:rPr>
        <w:t>Таблица 2</w:t>
      </w:r>
    </w:p>
    <w:tbl>
      <w:tblPr>
        <w:tblW w:w="94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1842"/>
        <w:gridCol w:w="1843"/>
        <w:gridCol w:w="2126"/>
      </w:tblGrid>
      <w:tr>
        <w:trPr/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Режим работы извещателя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Состояние индикатор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Состояние контактов реле</w:t>
            </w:r>
          </w:p>
        </w:tc>
      </w:tr>
      <w:tr>
        <w:trPr/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зеле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красный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ежурный режим, помехи отсутствуют, движения в зоне обнаружения н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выключ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выключе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замкнуты</w:t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Сработал СВЧ кан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включен на 10 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выключе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замкнуты</w:t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Сработал ИК кан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включен на 5 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выключе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замкнуты</w:t>
            </w:r>
          </w:p>
        </w:tc>
      </w:tr>
    </w:tbl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before="0" w:after="120"/>
        <w:jc w:val="both"/>
        <w:rPr>
          <w:sz w:val="28"/>
        </w:rPr>
      </w:pPr>
      <w:r>
        <w:rPr>
          <w:sz w:val="28"/>
        </w:rPr>
        <w:t>Продолжение таблицы 2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843"/>
        <w:gridCol w:w="1842"/>
        <w:gridCol w:w="2127"/>
      </w:tblGrid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</w:rPr>
              <w:t>Режим работы извещателя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Состояние индикаторов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Состояние контактов реле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зеле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красный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Выдача извещения о тре- вог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включе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включен на 2 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разомкнуты на 2 с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Помеха по СВЧ кана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мигает с частотой 2 Г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выключе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замкнуты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Помеха по ИК кана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мигает с частотой 0,5 Г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выключе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замкнуты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Неисправность или питающее напряжение меньше 9,5 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включен постоян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включен постоян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разомкнуты</w:t>
            </w:r>
          </w:p>
        </w:tc>
      </w:tr>
    </w:tbl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before="0" w:after="12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1.5 Маркировка и пломбирование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1.5.1 Маркировка извещателя соответствует ГОСТ Р 50775-95 и содержит: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 товарный знак предприятия-изготовителя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 товарный знак ГУВО МВД России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 наименование, условное обозначение и товарный знак извещателя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 частотную литеру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 заводской порядковый номер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 год и месяц изготовления;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- обозначение степени защиты оболочки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 знак соответствия (при наличии сертификата соответствия)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1.5.2 Маркировка клемм подсоединения произведена в соответствии с электрической принципиальной схемой извещателя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1.5.3 Извещатель опломбирован на предприятии-изготовителе отделом технического контроля (ОТК)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1.5.4 Маркировка потребительской тары соответствует ГОСТ Р 50775-95 и содержит: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 товарный знак предприятия-изготовителя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 товарный знак ГУВО МВД России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 наименование, условное обозначение и товарный знак извещателя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 год и месяц упаковывания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 знак соответствия (при наличии сертификата соответствия)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 подпись или штамп ответственного за упаковывание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1.5.5 На транспортную тару  нанесены манипуляционные знаки: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 "Хрупкое. Осторожно"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 "Беречь от влаги"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 "Верх", основные, дополнительные и информационные надписи по ГОСТ 14192-96.</w:t>
      </w:r>
      <w:r>
        <w:br w:type="page"/>
      </w:r>
    </w:p>
    <w:p>
      <w:pPr>
        <w:pStyle w:val="Normal"/>
        <w:widowControl w:val="false"/>
        <w:spacing w:before="0" w:after="120"/>
        <w:ind w:left="601" w:hanging="0"/>
        <w:jc w:val="both"/>
        <w:rPr>
          <w:b/>
          <w:b/>
          <w:sz w:val="28"/>
        </w:rPr>
      </w:pPr>
      <w:r>
        <w:rPr>
          <w:b/>
          <w:sz w:val="28"/>
        </w:rPr>
        <w:t>1.6 Упаковка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1.6.1 Способ упаковывания извещателя, эксплуатационной документации, подготовка их к упаковыванию, потребительская, транспортная тары и материалы, применяемые при упаковывании, порядок размещения соответствуют комплекту конструкторской документации</w:t>
      </w:r>
      <w:r>
        <w:rPr>
          <w:sz w:val="28"/>
          <w:vertAlign w:val="subscript"/>
        </w:rPr>
        <w:t xml:space="preserve">, </w:t>
      </w:r>
      <w:r>
        <w:rPr>
          <w:sz w:val="28"/>
        </w:rPr>
        <w:t>ГОСТ Р 50775-95, ГОСТ 23170-78 и ГОСТ 9.014-78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1.6.2 Извещатель со своим паспортом и комплектом принадлежностей упакован в потребительскую тару согласно конструкторской документации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1.6.3 Восемь извещателей в потребительской таре, эксплуатационная документация, заваренная в полиэтиленовый пакет, упакованы в транспортную тару - ящик типа III ГОСТ 5959-80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1.6.4 В ящик вложен упаковочный лист, содержащий следующие данные: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 наименование извещателя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 количество мест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 дату упаковывания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 штамп ответственного за упаковывание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1.6.5 Упаковка извещателей обеспечивает их сохранность на весь период транспортирования, а также хранение в течение установленного срока. Способ упаковывания извещателей, эксплуатационной документации, комплекта принадлежностей, порядок размещения и крепления в таре, исключающие смещение извещателей внутри тары, соответствуют комплекту конструкторской документации предприятия-изготовителя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1.6.6 Масса брутто – не более 3 кг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firstLine="6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 ПОДГОТОВКА ИЗВЕЩАТЕЛЯ К ИСПОЛЬЗОВАНИЮ</w:t>
      </w:r>
    </w:p>
    <w:p>
      <w:pPr>
        <w:pStyle w:val="Normal"/>
        <w:widowControl w:val="false"/>
        <w:spacing w:before="0" w:after="120"/>
        <w:ind w:firstLine="601"/>
        <w:jc w:val="both"/>
        <w:rPr/>
      </w:pPr>
      <w:r>
        <w:rPr>
          <w:sz w:val="28"/>
        </w:rPr>
        <w:t>2</w:t>
      </w:r>
      <w:r>
        <w:rPr>
          <w:b/>
          <w:sz w:val="28"/>
        </w:rPr>
        <w:t>.1 Тактические особенности эксплуатации извещателя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2.1.1 Правильное размещение извещателя на объекте является основным фактором его надежной работы, поэтому установка извещателя должна удовлетворять выбранной тактике охраны объекта и исключать воздействие на него факторов, не предусмотренных условиями эксплуатации. Для каждого объекта один и тот же извещатель может быть установлен в разных местах. При изменении обстановки и местоположения крупногабаритных предметов обнаружительная способность и помехоустойчивость извещателя меняются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2.1.2 Извещатель следует устанавливать на потолках, не подверженных постоянным вибрациям. Извещатель должен быть подключен к источнику постоянного тока "МБП</w:t>
        <w:noBreakHyphen/>
        <w:t xml:space="preserve">12"  или аналогичному по техническим характеристикам, который, в свою очередь, кроме сети  переменного тока напряжением (220 </w:t>
      </w:r>
      <w:r>
        <w:rPr>
          <w:sz w:val="28"/>
          <w:vertAlign w:val="superscript"/>
        </w:rPr>
        <w:t>+33</w:t>
      </w:r>
      <w:r>
        <w:rPr>
          <w:sz w:val="28"/>
          <w:vertAlign w:val="subscript"/>
        </w:rPr>
        <w:t>-22</w:t>
      </w:r>
      <w:r>
        <w:rPr>
          <w:sz w:val="28"/>
        </w:rPr>
        <w:t>) В, должен быть соединен с источником резервного питания постоянного тока напряжением от 10,8 до 14 В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2.1.3 Для охраны объектов, площадь которых превышает площадь зоны обнаружения одного извещателя, необходимо использовать два и более извещателей разных частотных литер, при этом необходимо устанавливать извещатели на расстоянии не менее 3 м друг от друга. Примеры размещения извещателей на объектах приведены в приложении Г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2.1.4 В помещении в период охраны должны быть выключены вентиляционные установки, плотно закрыты окна, двери, форточки, должны отсутствовать животные и птицы, а также вибрирующие или колеблющиеся от сквозняков предметы. Люминесцентное освещение, при необходимости, может оставаться включенным, если лампы расположены не ближе 1 м от извещателя (при установке ламп и извещателя на потолке) и отсутствует неустойчивость их свечения в результате неисправности. Если лампы расположены на стене, в зоне обнаружения, то расстояние от них до извещателя должно быть не менее 3 м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2.1.5 Извещатель не рекомендуется использовать на объектах, где отсутствует резервный источник питания постоянного тока, а напряжение сети переменного тока 220 В подвержено прерываниям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before="0" w:after="120"/>
        <w:ind w:firstLine="601"/>
        <w:jc w:val="both"/>
        <w:rPr>
          <w:b/>
          <w:b/>
          <w:sz w:val="28"/>
        </w:rPr>
      </w:pPr>
      <w:r>
        <w:rPr>
          <w:b/>
          <w:sz w:val="28"/>
        </w:rPr>
        <w:t>2.2 Выбор места для установки извещателя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2.2.1 Перед установкой извещателя необходимо: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а) ознакомиться со специфическими особенностями помещения, в котором предстоит установить извещатель (формой и размерами помещения, расположением дверей, оконных проемов, характером материальных ценностей), а также установить возможность появления через оконные проемы в помещении светового излучения и засветок отраженным светом от ламп накаливания, фар автотранспорта и солнца;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б) проверить состояние оконных и дверных проемов помещения, и при наличии в помещении сквозняков и воздушных потоков, уплотнить их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в) обратить внимание на расположение в помещении вентиляционных отверстий, дверей, окон, калориферов, радиаторов центрального отопления и горячих труб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2.2.2. Определить расположение извещателя в помещении с точки зрения воздействия на него внешних помех. При этом следует исходить из следующих рекомендаций: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а) извещатель должен быть установлен в помещении на потолках, не подверженных постоянным вибрациям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б) не рекомендуется устанавливать извещатель на потолке вблизи дверей, окон, некапитальных перегородок, за которыми возможно движение людей в период охраны;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в) не рекомендуется устанавливать извещатель на потолке в непосредственной близости от вентиляционных отверстий, окон и дверей, у которых создаются воздушные потоки, а также радиаторов центрального отопления, других отопительных приборов и источников тепловых помех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г) нежелательно прямое попадание на входное окно извещателя светового излучения от ламп накаливания, автомобильных фар, солнца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before="0" w:after="120"/>
        <w:ind w:firstLine="601"/>
        <w:jc w:val="both"/>
        <w:rPr>
          <w:b/>
          <w:b/>
          <w:sz w:val="28"/>
        </w:rPr>
      </w:pPr>
      <w:r>
        <w:rPr>
          <w:b/>
          <w:sz w:val="28"/>
        </w:rPr>
        <w:t>2.3 Установка извещателя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2.3.1 Определить место установки извещателя на объекте в соответствии с 2.1, 2.2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2.3.2 Снять переднюю крышку корпуса извещателя.</w:t>
      </w:r>
    </w:p>
    <w:p>
      <w:pPr>
        <w:pStyle w:val="Normal"/>
        <w:widowControl w:val="false"/>
        <w:ind w:firstLine="601"/>
        <w:jc w:val="both"/>
        <w:rPr/>
      </w:pPr>
      <w:r>
        <w:rPr>
          <w:b/>
          <w:sz w:val="28"/>
        </w:rPr>
        <w:t>ВНИМАНИЕ: НЕ ДОПУСТИМО КАСАНИЕ РУКАМИ ВХОДНОГО ОКНА ПИРОПРИЕМНИКА И СВЧ МОДУЛЯ!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2.3.3 Установить движок "4" переключателя в положение соответствующее высоте потолка помещения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 xml:space="preserve">2.3.4  Ввести провода от блока питания и шлейфа сигнализации через отверстие в задней крышке. 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2.3.5 Закрепить заднюю крышку корпуса на стене помещения с помощью шурупов, входящих в комплект поставки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2.3.6 Подключить провода от блока питания к клеммам "+"и "</w:t>
        <w:noBreakHyphen/>
        <w:t>" соединительной колодки  на печатной плате извещателя, соблюдая полярность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Подключить провода шлейфа сигнализации к клеммам ШС соединительной колодки. При использовании защиты от несанкционированного вскрытия извещателя вне периода охраны, подключить отдельный шлейф сигнализации к клеммам "ВСКР" соединительной колодки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2.3.7 Установить на место переднюю крышку корпуса извещателя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before="0" w:after="120"/>
        <w:ind w:firstLine="601"/>
        <w:jc w:val="both"/>
        <w:rPr>
          <w:b/>
          <w:b/>
          <w:sz w:val="28"/>
        </w:rPr>
      </w:pPr>
      <w:r>
        <w:rPr>
          <w:b/>
          <w:sz w:val="28"/>
        </w:rPr>
        <w:t>2.4 Проверка и настройка извещателя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2.4.1 Снять переднюю крышку корпуса извещателя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2.4.2 При подключенном шлейфе сигнализации защиты от несанкционированного вскрытия проконтролировать по телефону прохождение извещения о вскрытии на пульт централизованного наблюдения (ПЦН) после снятия передней крышки корпуса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2.4.3 Установить на место переднюю крышку извещателя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2.4.4 Удалить с участка помещения, подлежащего охране, посторонних лиц. Закрыть окна и двери в помещении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2.4.5 Поставить переключатель на блоке питания в положение "ВКЛ"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2.4.6 Через 60 с после включения блока питания определить границу зоны обнаружения по включению красного индикатора, двигаясь в двух направлениях параллельно стенам помещения со скоростью от 0,5 до 1 м/с.</w:t>
      </w:r>
    </w:p>
    <w:p>
      <w:pPr>
        <w:pStyle w:val="Normal"/>
        <w:widowControl w:val="false"/>
        <w:spacing w:before="159" w:after="102"/>
        <w:ind w:firstLine="567"/>
        <w:jc w:val="both"/>
        <w:rPr/>
      </w:pPr>
      <w:r>
        <w:rPr>
          <w:b/>
          <w:sz w:val="28"/>
        </w:rPr>
        <w:t>ВНИМАНИЕ: ОПРЕДЕЛЕНИЕ ГРАНИЦЫ ЗОНЫ ОБНАРУЖЕНИЯ ПРОИЗВОДИТЬ ТОЛЬКО ПРИ ЗАКРЫТОЙ НА ЗАЩЕЛКУ ПЕРЕДНЕЙ КРЫШКЕ ИЗВЕЩАТЕЛЯ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2.4.7 Выйти из зоны обнаружения и убедиться через 60 с после включения блока питания, что световые индикаторы извещателя выключены. Если же наблюдается иная индикация, определить по таблице 2 наличие и тип помех и принять меры к их устранению. Если это невозможно, то следует изменить место установки извещателя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2.4.8 Проконтролировать по телефону прохождение извещения о тревоге на ПЦН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2.4.9 Для обеспечения скрытности режима работы извещателя, установить движок "3" переключателя в соответствующее положение (1.4.10)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before="0" w:after="120"/>
        <w:ind w:firstLine="601"/>
        <w:jc w:val="both"/>
        <w:rPr>
          <w:b/>
          <w:b/>
          <w:sz w:val="28"/>
        </w:rPr>
      </w:pPr>
      <w:r>
        <w:rPr>
          <w:b/>
          <w:sz w:val="28"/>
        </w:rPr>
        <w:t>2.5 Проверка технического состояния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2.5.1 Проверку технического состояния извещателя проводить с целью выявления дефектов и оценки технического состояния при его поступлении с предприятия-изготовителя в подразделения вневедомственной охраны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Проверка проводится инженерно-техническим персоналом, обслуживающим технические средства охранно-пожарной сигнализации и осуществляющим входной контроль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2.5.2 Технические требования и перечень проверок технического состояния приведены в таблице 3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Несоответствие извещателя хотя бы одному техническому требованию таблицы 3 является основанием для отбраковки.</w:t>
      </w:r>
    </w:p>
    <w:p>
      <w:pPr>
        <w:pStyle w:val="Normal"/>
        <w:widowControl w:val="false"/>
        <w:spacing w:before="120" w:after="120"/>
        <w:jc w:val="both"/>
        <w:rPr>
          <w:sz w:val="28"/>
        </w:rPr>
      </w:pPr>
      <w:r>
        <w:rPr>
          <w:sz w:val="28"/>
        </w:rPr>
        <w:t>Таблица 3</w:t>
      </w:r>
    </w:p>
    <w:tbl>
      <w:tblPr>
        <w:tblW w:w="946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1269"/>
        <w:gridCol w:w="1269"/>
        <w:gridCol w:w="4237"/>
      </w:tblGrid>
      <w:tr>
        <w:trPr>
          <w:trHeight w:val="1162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роверок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Длительность проверки, мин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Номер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пункта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методики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проверки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Технические требования</w:t>
            </w:r>
          </w:p>
        </w:tc>
      </w:tr>
      <w:tr>
        <w:trPr>
          <w:trHeight w:val="575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>
                <w:sz w:val="28"/>
              </w:rPr>
            </w:pPr>
            <w:r>
              <w:rPr>
                <w:sz w:val="28"/>
              </w:rPr>
              <w:t>Проверка комплектности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.4.1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>
                <w:sz w:val="28"/>
              </w:rPr>
            </w:pPr>
            <w:r>
              <w:rPr>
                <w:sz w:val="28"/>
              </w:rPr>
              <w:t>Соответствие требованиям таблицы 1</w:t>
            </w:r>
          </w:p>
        </w:tc>
      </w:tr>
      <w:tr>
        <w:trPr>
          <w:trHeight w:val="1165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>
                <w:sz w:val="28"/>
              </w:rPr>
            </w:pPr>
            <w:r>
              <w:rPr>
                <w:sz w:val="28"/>
              </w:rPr>
              <w:t>Проверка внешнего вида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.4.2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>
                <w:sz w:val="28"/>
              </w:rPr>
            </w:pPr>
            <w:r>
              <w:rPr>
                <w:sz w:val="28"/>
              </w:rPr>
              <w:t>Отсутствие механических повреждений, целостность пломб предприятия-изготовителя</w:t>
            </w:r>
          </w:p>
        </w:tc>
      </w:tr>
      <w:tr>
        <w:trPr>
          <w:trHeight w:val="1165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>
                <w:sz w:val="28"/>
              </w:rPr>
              <w:t>Проверка прохождения автоматического контроля и работоспособности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.4.3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>
                <w:sz w:val="28"/>
              </w:rPr>
              <w:t>Через 60 с после включения питания отсутствие  свечения индикаторов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>
                <w:sz w:val="28"/>
              </w:rPr>
            </w:pPr>
            <w:r>
              <w:rPr>
                <w:sz w:val="28"/>
              </w:rPr>
              <w:t>Проверка времени выдачи извещения о тревоге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.4.4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>
                <w:sz w:val="28"/>
              </w:rPr>
            </w:pPr>
            <w:r>
              <w:rPr>
                <w:sz w:val="28"/>
              </w:rPr>
              <w:t>Длительность извещения о тревоге должна быть не менее 2 с</w:t>
            </w:r>
          </w:p>
        </w:tc>
      </w:tr>
    </w:tbl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2.5.3 Если температура помещения, в котором производится проверка, отличается более, чем на 5 </w:t>
      </w:r>
      <w:r>
        <w:rPr>
          <w:sz w:val="28"/>
          <w:vertAlign w:val="superscript"/>
        </w:rPr>
        <w:t>о</w:t>
      </w:r>
      <w:r>
        <w:rPr>
          <w:sz w:val="28"/>
        </w:rPr>
        <w:t>С от температуры хранения, необходимо выдержать извещатель в этом помещении не менее 2 ч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2.5.4 Проверку комплектности проводить сличением с данными таблицы 1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2.5.5 Проверку внешнего вида проводить следующим образом: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а) осмотреть корпус извещателя, убедиться в отсутствии механических повреждений;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б) открыть переднюю крышку корпуса, убедиться в отсутствии механических повреждений платы и радиоэлементов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2.5.6 Проверку прохождения автоматического контроля и работоспособности проводить следующим образом: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а) подключить провода от блока питания к клеммам "+" и "</w:t>
        <w:noBreakHyphen/>
        <w:t>" соединительной колодки на печатной плате извещателя, соблюдая полярность. Включить блок питания;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б) через 60 с после включения извещателя убедиться, что контакты ШС соединительной колодки замкнуты, световые индикаторы выключены;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в) произвести три – четыре взмаха рукой перед лицевой панелью извещателя и проконтролировать выдачу извещения о тревоге размыканием контактов ШС, включением красного светового индикатора на время не менее 2 с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2.5.7 Проверку времени выдачи извещения о тревоге проводить следующим образом: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 подключить прибор комбинированный Ц4341 или аналогичный в режиме измерения сопротивлений к клеммам ШС соединительной колодки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 выполнить действия по 2.5.6а)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 через 60 с после включения извещателя произвести три – четыре взмаха рукой перед лицевой панелью извещателя и измерить время размыкания цепи, регистрируемое прибором комбинированным. Время должно быть не менее 2 с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601"/>
        <w:jc w:val="both"/>
        <w:rPr>
          <w:b/>
          <w:b/>
          <w:sz w:val="28"/>
        </w:rPr>
      </w:pPr>
      <w:r>
        <w:rPr>
          <w:b/>
          <w:sz w:val="28"/>
        </w:rPr>
        <w:t>3 ИСПОЛЬЗОВАНИЕ ИЗВЕЩАТЕЛЯ</w:t>
      </w:r>
    </w:p>
    <w:p>
      <w:pPr>
        <w:pStyle w:val="Normal"/>
        <w:widowControl w:val="false"/>
        <w:ind w:firstLine="60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before="0" w:after="120"/>
        <w:ind w:firstLine="601"/>
        <w:jc w:val="both"/>
        <w:rPr>
          <w:b/>
          <w:b/>
          <w:sz w:val="28"/>
        </w:rPr>
      </w:pPr>
      <w:r>
        <w:rPr>
          <w:b/>
          <w:sz w:val="28"/>
        </w:rPr>
        <w:t>3.1 Порядок сдачи помещения под охрану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3.1.1 Закрыть в помещении окна, форточки, двери и удалить людей из него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3.1.2 Включить блок питания не менее, чем за 60 с до сдачи объекта под охрану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3.1.3 Сдать объект под охрану в соответствии с действующей инструкцией.</w:t>
      </w:r>
    </w:p>
    <w:p>
      <w:pPr>
        <w:pStyle w:val="Normal"/>
        <w:widowControl w:val="false"/>
        <w:spacing w:before="120" w:after="120"/>
        <w:ind w:firstLine="601"/>
        <w:jc w:val="both"/>
        <w:rPr>
          <w:sz w:val="28"/>
        </w:rPr>
      </w:pPr>
      <w:r>
        <w:rPr>
          <w:b/>
          <w:sz w:val="28"/>
        </w:rPr>
        <w:t>3.2 Порядок снятия помещения с охраны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3.2.1 Снятие объекта с охраны осуществлять в соответствии с действующей инструкцией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3.2.3 Выключить блок питания.</w:t>
      </w:r>
    </w:p>
    <w:p>
      <w:pPr>
        <w:pStyle w:val="Normal"/>
        <w:widowControl w:val="false"/>
        <w:spacing w:before="120" w:after="120"/>
        <w:ind w:firstLine="601"/>
        <w:jc w:val="both"/>
        <w:rPr>
          <w:b/>
          <w:b/>
          <w:sz w:val="28"/>
        </w:rPr>
      </w:pPr>
      <w:r>
        <w:rPr>
          <w:b/>
          <w:sz w:val="28"/>
        </w:rPr>
        <w:t>3.3 Указания мер безопасности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3.3.1 Извещатель по способу защиты человека от поражения электрическим током соответствует классу 0 по ГОСТ 12.2.007.0-75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3.3.2 Конструктивное исполнение извещателя в соответствии с ГОСТ 12.1.004-91 обеспечивает его пожарную безопасность в аварийном режиме работы и при нарушении правил эксплуатации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3.3.3 Максимальное значение плотности потока СВЧ мощности на расстоянии 50 мм от извещателя не превышает 5 мкВт/с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3.3.4 Электрическая изоляция между клеммами питания и клеммами подключения шлейфа сигнализации в соответствии с ОСТ 25 1099-83 выдерживает в течение 1 мин без пробоя или поверхностного перекрытия действия испытательных напряжений синусоидальной формы частотой 50 Гц, амплитудой 500 В в нормальных условиях и 300 В при относительной влажности 90 % и температуре 298 К (+25</w:t>
      </w:r>
      <w:r>
        <w:rPr>
          <w:sz w:val="28"/>
          <w:vertAlign w:val="superscript"/>
        </w:rPr>
        <w:t> о</w:t>
      </w:r>
      <w:r>
        <w:rPr>
          <w:sz w:val="28"/>
        </w:rPr>
        <w:t>С)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3.3.5 Электрическое сопротивление изоляции между клеммами питания и клеммами подключения шлейфа сигнализации по ОСТ 25 1099-83 не менее: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 в нормальных условиях – 5 МОм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 при повышенной температуре окружающей среды  – 1 МОм;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- при относительной влажности 98 % и температуре 248 К (+25</w:t>
      </w:r>
      <w:r>
        <w:rPr>
          <w:sz w:val="28"/>
          <w:vertAlign w:val="superscript"/>
        </w:rPr>
        <w:t> о</w:t>
      </w:r>
      <w:r>
        <w:rPr>
          <w:sz w:val="28"/>
        </w:rPr>
        <w:t>С) –  0,2 МОм. </w:t>
      </w:r>
    </w:p>
    <w:p>
      <w:pPr>
        <w:pStyle w:val="Normal"/>
        <w:widowControl w:val="false"/>
        <w:spacing w:before="120" w:after="12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3.4 Возможные неисправности и способы их устранения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3.4.1 Извещатель осуществляет автоматический контроль работоспособности в течение 60 с после включения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3.4.2 Если через 60 с после включения извещателя не все световые индикаторы выключены, проведите диагностику, используя данные таблицы 2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3.4.3 Перечень возможных неисправностей и способы их устранения приведены в таблице 4.</w:t>
      </w:r>
    </w:p>
    <w:p>
      <w:pPr>
        <w:pStyle w:val="Heading2"/>
        <w:widowControl w:val="false"/>
        <w:rPr/>
      </w:pPr>
      <w:r>
        <w:rPr/>
        <w:t>Таблица 4</w:t>
      </w:r>
    </w:p>
    <w:tbl>
      <w:tblPr>
        <w:tblW w:w="932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3091"/>
        <w:gridCol w:w="2835"/>
      </w:tblGrid>
      <w:tr>
        <w:trPr>
          <w:trHeight w:val="1165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7"/>
              </w:rPr>
              <w:t>Наименование неисправности, внешнее проявление и дополнительные признаки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sz w:val="27"/>
              </w:rPr>
            </w:pPr>
            <w:r>
              <w:rPr>
                <w:sz w:val="27"/>
              </w:rPr>
              <w:t>Вероятная причин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7"/>
              </w:rPr>
            </w:pPr>
            <w:r>
              <w:rPr>
                <w:sz w:val="27"/>
              </w:rPr>
              <w:t>Метод устранения</w:t>
            </w:r>
          </w:p>
        </w:tc>
      </w:tr>
      <w:tr>
        <w:trPr>
          <w:trHeight w:val="349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42" w:right="141" w:hanging="0"/>
              <w:jc w:val="both"/>
              <w:rPr/>
            </w:pPr>
            <w:r>
              <w:rPr>
                <w:sz w:val="27"/>
              </w:rPr>
              <w:t>При включении питания автоматический контроль не проходит, красный световой индикатор не включается, извещатель в дежурный режим не переходит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42" w:right="142" w:hanging="0"/>
              <w:jc w:val="both"/>
              <w:rPr/>
            </w:pPr>
            <w:r>
              <w:rPr>
                <w:sz w:val="27"/>
              </w:rPr>
              <w:t>Отсутствует напряжение питания на   клеммах "+" и  "</w:t>
              <w:noBreakHyphen/>
              <w:t>" соединительной колодки извещателя</w:t>
            </w:r>
          </w:p>
          <w:p>
            <w:pPr>
              <w:pStyle w:val="Normal"/>
              <w:widowControl w:val="false"/>
              <w:ind w:left="142" w:right="142" w:hanging="0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widowControl w:val="false"/>
              <w:ind w:left="142" w:right="142" w:hanging="0"/>
              <w:jc w:val="both"/>
              <w:rPr/>
            </w:pPr>
            <w:r>
              <w:rPr>
                <w:sz w:val="27"/>
              </w:rPr>
              <w:t>Не соблюдена полярность при подключении проводов питания</w:t>
            </w:r>
          </w:p>
          <w:p>
            <w:pPr>
              <w:pStyle w:val="Normal"/>
              <w:widowControl w:val="false"/>
              <w:ind w:left="142" w:right="142" w:hanging="0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widowControl w:val="false"/>
              <w:ind w:left="142" w:right="142" w:hanging="0"/>
              <w:jc w:val="both"/>
              <w:rPr>
                <w:sz w:val="27"/>
              </w:rPr>
            </w:pPr>
            <w:r>
              <w:rPr>
                <w:sz w:val="27"/>
              </w:rPr>
              <w:t>Неисправны цепи питания извещател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42" w:right="141" w:hanging="0"/>
              <w:jc w:val="both"/>
              <w:rPr>
                <w:sz w:val="27"/>
              </w:rPr>
            </w:pPr>
            <w:r>
              <w:rPr>
                <w:sz w:val="27"/>
              </w:rPr>
              <w:t>Проверить исправность линии питания и блока питания</w:t>
            </w:r>
          </w:p>
          <w:p>
            <w:pPr>
              <w:pStyle w:val="Normal"/>
              <w:widowControl w:val="false"/>
              <w:ind w:left="142" w:right="141" w:hanging="0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widowControl w:val="false"/>
              <w:ind w:left="142" w:right="141" w:hanging="0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widowControl w:val="false"/>
              <w:ind w:left="142" w:right="141" w:hanging="0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widowControl w:val="false"/>
              <w:ind w:left="142" w:right="141" w:hanging="0"/>
              <w:jc w:val="both"/>
              <w:rPr>
                <w:sz w:val="27"/>
              </w:rPr>
            </w:pPr>
            <w:r>
              <w:rPr>
                <w:sz w:val="27"/>
              </w:rPr>
              <w:t>Проверить полярность подключения проводов питания</w:t>
            </w:r>
          </w:p>
          <w:p>
            <w:pPr>
              <w:pStyle w:val="Normal"/>
              <w:widowControl w:val="false"/>
              <w:ind w:left="142" w:right="141" w:hanging="0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widowControl w:val="false"/>
              <w:ind w:left="142" w:right="141" w:hanging="0"/>
              <w:jc w:val="both"/>
              <w:rPr/>
            </w:pPr>
            <w:r>
              <w:rPr>
                <w:sz w:val="27"/>
              </w:rPr>
              <w:t xml:space="preserve">Демонтировать извещатель с объекта и отправить в ремонт </w:t>
            </w:r>
          </w:p>
        </w:tc>
      </w:tr>
    </w:tbl>
    <w:p>
      <w:pPr>
        <w:pStyle w:val="Normal"/>
        <w:spacing w:before="120" w:after="120"/>
        <w:rPr/>
      </w:pPr>
      <w:r>
        <w:br w:type="page"/>
      </w:r>
      <w:r>
        <w:rPr/>
        <w:t>Продолжение таблицы 4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3119"/>
        <w:gridCol w:w="2835"/>
      </w:tblGrid>
      <w:tr>
        <w:trPr>
          <w:trHeight w:val="1165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</w:rPr>
              <w:t>Наименование неисправности, внешнее проявление и дополнительные признак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Вероятная причин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Метод устранения</w:t>
            </w:r>
          </w:p>
        </w:tc>
      </w:tr>
      <w:tr>
        <w:trPr>
          <w:trHeight w:val="201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42" w:right="141" w:hanging="0"/>
              <w:jc w:val="both"/>
              <w:rPr/>
            </w:pPr>
            <w:r>
              <w:rPr>
                <w:sz w:val="28"/>
              </w:rPr>
              <w:t>Извещатель не переходит в дежурный режим, постоянно включены световые индикаторы, напряжение питания на клеммах "+" и "</w:t>
              <w:noBreakHyphen/>
              <w:t>" соединительной колодки извещателя менее 9,5 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42" w:right="141" w:hanging="0"/>
              <w:jc w:val="both"/>
              <w:rPr>
                <w:sz w:val="28"/>
              </w:rPr>
            </w:pPr>
            <w:r>
              <w:rPr>
                <w:sz w:val="28"/>
              </w:rPr>
              <w:t>Неисправен блок питания</w:t>
            </w:r>
          </w:p>
          <w:p>
            <w:pPr>
              <w:pStyle w:val="Normal"/>
              <w:widowControl w:val="false"/>
              <w:ind w:left="142" w:right="14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left="142" w:right="14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left="142" w:right="141" w:hanging="0"/>
              <w:jc w:val="both"/>
              <w:rPr>
                <w:sz w:val="28"/>
              </w:rPr>
            </w:pPr>
            <w:r>
              <w:rPr>
                <w:sz w:val="28"/>
              </w:rPr>
              <w:t>Большие потери в линии пита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>
                <w:sz w:val="28"/>
              </w:rPr>
            </w:pPr>
            <w:r>
              <w:rPr>
                <w:sz w:val="28"/>
              </w:rPr>
              <w:t>Заменить блок питания</w:t>
            </w:r>
          </w:p>
          <w:p>
            <w:pPr>
              <w:pStyle w:val="Normal"/>
              <w:widowControl w:val="false"/>
              <w:ind w:left="14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left="14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>
                <w:sz w:val="28"/>
              </w:rPr>
              <w:t>Устранить неисправность в линии питания</w:t>
            </w:r>
          </w:p>
        </w:tc>
      </w:tr>
      <w:tr>
        <w:trPr>
          <w:trHeight w:val="2048" w:hRule="atLeast"/>
        </w:trPr>
        <w:tc>
          <w:tcPr>
            <w:tcW w:w="340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42" w:right="141" w:hanging="0"/>
              <w:jc w:val="both"/>
              <w:rPr/>
            </w:pPr>
            <w:r>
              <w:rPr>
                <w:sz w:val="28"/>
              </w:rPr>
              <w:t>Извещатель часто выдает ложные извещения о тревоге автоматический контроль работоспособности проходит нормаль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42" w:right="141" w:hanging="0"/>
              <w:jc w:val="both"/>
              <w:rPr/>
            </w:pPr>
            <w:r>
              <w:rPr>
                <w:sz w:val="28"/>
              </w:rPr>
              <w:t>Пропадание напряжения питания длительностью более 500 мс</w:t>
            </w:r>
          </w:p>
          <w:p>
            <w:pPr>
              <w:pStyle w:val="Normal"/>
              <w:widowControl w:val="false"/>
              <w:ind w:left="142" w:right="14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left="142" w:right="141" w:hanging="0"/>
              <w:jc w:val="both"/>
              <w:rPr>
                <w:sz w:val="28"/>
              </w:rPr>
            </w:pPr>
            <w:r>
              <w:rPr>
                <w:sz w:val="28"/>
              </w:rPr>
              <w:t>Пульсации на выходе блока питания более 0,1 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42" w:right="141" w:hanging="0"/>
              <w:jc w:val="both"/>
              <w:rPr/>
            </w:pPr>
            <w:r>
              <w:rPr>
                <w:sz w:val="28"/>
              </w:rPr>
              <w:t>Установить и подключить источник резервного питания</w:t>
            </w:r>
          </w:p>
          <w:p>
            <w:pPr>
              <w:pStyle w:val="Normal"/>
              <w:widowControl w:val="false"/>
              <w:ind w:left="142" w:right="14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left="142" w:right="141" w:hanging="0"/>
              <w:jc w:val="both"/>
              <w:rPr>
                <w:sz w:val="28"/>
              </w:rPr>
            </w:pPr>
            <w:r>
              <w:rPr>
                <w:sz w:val="28"/>
              </w:rPr>
              <w:t>Заменить блок питания на исправный</w:t>
            </w:r>
          </w:p>
        </w:tc>
      </w:tr>
      <w:tr>
        <w:trPr>
          <w:trHeight w:val="3214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42" w:right="141" w:hanging="0"/>
              <w:jc w:val="both"/>
              <w:rPr>
                <w:sz w:val="28"/>
              </w:rPr>
            </w:pPr>
            <w:r>
              <w:rPr>
                <w:sz w:val="28"/>
              </w:rPr>
              <w:t>Объект не берется под охрану, автоматический контроль извещателя проходит нормально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42" w:right="141" w:hanging="0"/>
              <w:jc w:val="both"/>
              <w:rPr>
                <w:sz w:val="28"/>
              </w:rPr>
            </w:pPr>
            <w:r>
              <w:rPr>
                <w:sz w:val="28"/>
              </w:rPr>
              <w:t>Обрыв, короткое замыкание или большие потери в шлейфе    сигнализации</w:t>
            </w:r>
          </w:p>
          <w:p>
            <w:pPr>
              <w:pStyle w:val="Normal"/>
              <w:widowControl w:val="false"/>
              <w:ind w:left="142" w:right="14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left="142" w:right="141" w:hanging="0"/>
              <w:jc w:val="both"/>
              <w:rPr/>
            </w:pPr>
            <w:r>
              <w:rPr>
                <w:sz w:val="28"/>
              </w:rPr>
              <w:t>Нарушен контакт шлейфа сигнализации с клеммами ШС соединительной колодки извещателя</w:t>
            </w:r>
          </w:p>
          <w:p>
            <w:pPr>
              <w:pStyle w:val="Normal"/>
              <w:widowControl w:val="false"/>
              <w:ind w:left="142" w:right="14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left="142" w:right="141" w:hanging="0"/>
              <w:jc w:val="both"/>
              <w:rPr>
                <w:sz w:val="28"/>
              </w:rPr>
            </w:pPr>
            <w:r>
              <w:rPr>
                <w:sz w:val="28"/>
              </w:rPr>
              <w:t>Неисправно выходное реле извещател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42" w:right="141" w:hanging="0"/>
              <w:jc w:val="both"/>
              <w:rPr>
                <w:sz w:val="28"/>
              </w:rPr>
            </w:pPr>
            <w:r>
              <w:rPr>
                <w:sz w:val="28"/>
              </w:rPr>
              <w:t>Устранить неисправность в шлейфе сигнализации</w:t>
            </w:r>
          </w:p>
          <w:p>
            <w:pPr>
              <w:pStyle w:val="Normal"/>
              <w:widowControl w:val="false"/>
              <w:ind w:left="142" w:right="14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left="142" w:right="14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left="142" w:right="141" w:hanging="0"/>
              <w:jc w:val="both"/>
              <w:rPr>
                <w:sz w:val="28"/>
              </w:rPr>
            </w:pPr>
            <w:r>
              <w:rPr>
                <w:sz w:val="28"/>
              </w:rPr>
              <w:t>Восстановить контакт</w:t>
            </w:r>
          </w:p>
          <w:p>
            <w:pPr>
              <w:pStyle w:val="Normal"/>
              <w:widowControl w:val="false"/>
              <w:ind w:left="142" w:right="14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left="142" w:right="14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left="142" w:right="14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left="142" w:right="14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left="142" w:right="141" w:hanging="0"/>
              <w:jc w:val="both"/>
              <w:rPr/>
            </w:pPr>
            <w:r>
              <w:rPr>
                <w:sz w:val="28"/>
              </w:rPr>
              <w:t xml:space="preserve">Демонтировать извещатель с объекта и отправить в ремонт </w:t>
            </w:r>
          </w:p>
        </w:tc>
      </w:tr>
      <w:tr>
        <w:trPr>
          <w:trHeight w:val="1465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42" w:right="141" w:hanging="0"/>
              <w:jc w:val="both"/>
              <w:rPr/>
            </w:pPr>
            <w:r>
              <w:rPr>
                <w:sz w:val="28"/>
              </w:rPr>
              <w:t>Извещатель не переходит в дежурный режим, зеленый и красный световые индикаторы включены постоянно, напряжение на клеммах "+" и "–" соединительной колодки соответствует 1.2.1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42" w:right="141" w:hanging="0"/>
              <w:jc w:val="both"/>
              <w:rPr>
                <w:sz w:val="28"/>
              </w:rPr>
            </w:pPr>
            <w:r>
              <w:rPr>
                <w:sz w:val="28"/>
              </w:rPr>
              <w:t>Извещатель неисправен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42" w:right="14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емонтировать извещатель с объекта и отправить в ремонт </w:t>
            </w:r>
          </w:p>
        </w:tc>
      </w:tr>
    </w:tbl>
    <w:p>
      <w:pPr>
        <w:pStyle w:val="Style9"/>
        <w:rPr/>
      </w:pPr>
      <w:r>
        <w:rPr/>
        <w:t>4 ТЕХНИЧЕСКОЕ ОБСЛУЖИВАНИЕ ИЗВЕЩАТЕЛЯ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before="0" w:after="120"/>
        <w:ind w:firstLine="601"/>
        <w:jc w:val="both"/>
        <w:rPr>
          <w:b/>
          <w:b/>
          <w:sz w:val="28"/>
        </w:rPr>
      </w:pPr>
      <w:r>
        <w:rPr>
          <w:b/>
          <w:sz w:val="28"/>
        </w:rPr>
        <w:t>4.1 Объем проведения регламентных работ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4.1.1 Техническое обслуживание извещателя осуществляется в соответствии с приказом МВД России № 35 от 31 января 1994 г. и Приложением к нему: "Наставление по технической эксплуатации средств охранно-пожарной сигнализации подразделениям вневедомственной охраны при органах внутренних дел Российской Федерации"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4.1.2 Техническое обслуживание извещателя производится со следующей периодичностью: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 в объеме регламента № 1 – один раз в месяц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 в объеме регламента № 2 – при поступлении с охраняемого объекта двух и более ложных тревог в течение 30 суток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4.1.3 Объем и методика проведения регламентных работ приведены в таблице 5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Таблица 5</w:t>
      </w:r>
    </w:p>
    <w:tbl>
      <w:tblPr>
        <w:tblW w:w="946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9"/>
        <w:gridCol w:w="5206"/>
        <w:gridCol w:w="1984"/>
      </w:tblGrid>
      <w:tr>
        <w:trPr>
          <w:trHeight w:val="575" w:hRule="atLeast"/>
        </w:trPr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Вид технического обслуживания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Наименование и объем рабо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Методика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проведения</w:t>
            </w:r>
          </w:p>
        </w:tc>
      </w:tr>
      <w:tr>
        <w:trPr>
          <w:trHeight w:val="1897" w:hRule="atLeast"/>
        </w:trPr>
        <w:tc>
          <w:tcPr>
            <w:tcW w:w="2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Регламент №1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131"/>
              <w:jc w:val="both"/>
              <w:rPr>
                <w:sz w:val="28"/>
              </w:rPr>
            </w:pPr>
            <w:r>
              <w:rPr>
                <w:sz w:val="28"/>
              </w:rPr>
              <w:t>Внешний осмотр и чистка извещателя</w:t>
            </w:r>
          </w:p>
          <w:p>
            <w:pPr>
              <w:pStyle w:val="Normal"/>
              <w:widowControl w:val="false"/>
              <w:ind w:firstLine="131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firstLine="131"/>
              <w:jc w:val="both"/>
              <w:rPr/>
            </w:pPr>
            <w:r>
              <w:rPr>
                <w:sz w:val="28"/>
              </w:rPr>
              <w:t>Проверка работоспособности извещателя</w:t>
            </w:r>
          </w:p>
          <w:p>
            <w:pPr>
              <w:pStyle w:val="Normal"/>
              <w:widowControl w:val="false"/>
              <w:ind w:firstLine="131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left="131" w:hanging="0"/>
              <w:jc w:val="both"/>
              <w:rPr>
                <w:sz w:val="28"/>
              </w:rPr>
            </w:pPr>
            <w:r>
              <w:rPr>
                <w:sz w:val="28"/>
              </w:rPr>
              <w:t>Проверка помеховой обстановки в охраняемом помещен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4.2.1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4.2.2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4.2.3</w:t>
            </w:r>
          </w:p>
        </w:tc>
      </w:tr>
      <w:tr>
        <w:trPr>
          <w:trHeight w:val="2643" w:hRule="atLeast"/>
        </w:trPr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Регламент №2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31" w:hanging="0"/>
              <w:jc w:val="both"/>
              <w:rPr/>
            </w:pPr>
            <w:r>
              <w:rPr>
                <w:sz w:val="28"/>
              </w:rPr>
              <w:t>Проверка надежности контактных соединений проводов, подходящих к извещателю</w:t>
            </w:r>
          </w:p>
          <w:p>
            <w:pPr>
              <w:pStyle w:val="Normal"/>
              <w:widowControl w:val="false"/>
              <w:ind w:firstLine="131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firstLine="131"/>
              <w:jc w:val="both"/>
              <w:rPr>
                <w:sz w:val="28"/>
              </w:rPr>
            </w:pPr>
            <w:r>
              <w:rPr>
                <w:sz w:val="28"/>
              </w:rPr>
              <w:t>Проверка напряжения питания</w:t>
            </w:r>
          </w:p>
          <w:p>
            <w:pPr>
              <w:pStyle w:val="Normal"/>
              <w:widowControl w:val="false"/>
              <w:ind w:firstLine="131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left="131" w:hanging="0"/>
              <w:jc w:val="both"/>
              <w:rPr/>
            </w:pPr>
            <w:r>
              <w:rPr>
                <w:sz w:val="28"/>
              </w:rPr>
              <w:t>Проверка помеховой обстановки в охраняемом помещении</w:t>
            </w:r>
          </w:p>
          <w:p>
            <w:pPr>
              <w:pStyle w:val="Normal"/>
              <w:widowControl w:val="false"/>
              <w:ind w:left="13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firstLine="131"/>
              <w:jc w:val="both"/>
              <w:rPr>
                <w:sz w:val="28"/>
              </w:rPr>
            </w:pPr>
            <w:r>
              <w:rPr>
                <w:sz w:val="28"/>
              </w:rPr>
              <w:t>Проверка границы зоны обнаруж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4.2.4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4.2.5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4.2.3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4.2.6</w:t>
            </w:r>
          </w:p>
        </w:tc>
      </w:tr>
    </w:tbl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before="0" w:after="120"/>
        <w:ind w:firstLine="601"/>
        <w:jc w:val="both"/>
        <w:rPr>
          <w:b/>
          <w:b/>
          <w:sz w:val="28"/>
        </w:rPr>
      </w:pPr>
      <w:r>
        <w:rPr>
          <w:b/>
          <w:sz w:val="28"/>
        </w:rPr>
        <w:t>4.2 Методика проведения регламентных работ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4.2.1 При внешнем осмотре корпуса извещателя убедиться в отсутствии механических повреждений. Протереть наружную поверхность входного окна извещателя сухой хлопчатобумажной тканью. Очистить от загрязнений корпус извещателя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4.2.2 Проверку работоспособности извещателя проводить по методике п. 2.5.6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4.2.3 Проверку помеховой обстановки в охраняемом помещении проводить по методике 2.4.7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4.2.4 Проверить механическую надежность крепления проводов в соединительной колодке извещателя. При необходимости затянуть винты крепления проводов соединительной колодки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4.2.5 Проверку напряжения питания проводить следующим образом: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 снять переднюю крышку извещателя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 включить блок питания;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- измерить напряжение на головках крепежных винтов клемм "+" и "</w:t>
        <w:noBreakHyphen/>
        <w:t>" соединительной колодки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Если измеренное напряжение не соответствует требованиям 1.2.14, устранить неисправность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4.2.6 Проверку правильности установки границы зоны обнаружения проводить раздельно по каждому из каналов следующим образом: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а) перевести извещатель в режим работы одним ИК каналом; для этого установить движок "1" переключателя ИК канала в положение "ВКЛ.ИК", а движок "2" переключателя СВЧ канала в положение "ВЫКЛ.СВЧ";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б) произвести проверку правильности установки зоны обнаружения ИК канала по методике 2.4.6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Примечание – Через 8 мин после включения питания, извещатель автоматически переходит на работу двумя каналами. Если за это время проверка зоны обнаружения не закончена, необходимо выключить и затем снова включить питание извещателя;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в) перевести извещатель в режим работы одним СВЧ каналом; для этого установить движок "1" переключателя ИК канала в положение ВЫКЛ.ИК, а движок "2" переключателя СВЧ канала в положение ВКЛ.СВЧ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г) произвести проверку правильности установки зоны обнаружения СВЧ канала по методике 2.4.6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д) перевести извещатель в режим работы двумя каналами; установить движки "1", "2" переключения ИК и СВЧ каналов в положение "ВКЛ.СВЧ", "ВКЛ.ИК."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before="159" w:after="102"/>
        <w:ind w:firstLine="567"/>
        <w:jc w:val="both"/>
        <w:rPr/>
      </w:pPr>
      <w:r>
        <w:rPr>
          <w:b/>
          <w:sz w:val="28"/>
        </w:rPr>
        <w:t>ВНИМАНИЕ: ЕСЛИ УСТАНОВИТЬ ОДИН ДВИЖОК ПЕРЕКЛЮЧЕНИЯ КАНАЛОВ В ПОЛОЖЕНИЕ "ВКЛ.", А ДРУГОЙ В ПОЛОЖЕНИЕ "ВЫКЛ.", ИЗВЕЩАТЕЛЬ БУДЕТ РАБОТАТЬ ОДНИМ КАНАЛОМ В ТЕЧЕНИЕ 8 МИН ПОСЛЕ КАЖДОГО ВКЛЮЧЕНИЯ, ЧТО СУЩЕСТВЕННО СНИЗИТ ЕГО ПОМЕХОУСТОЙЧИВОСТЬ НА ЭТО ВРЕМЯ.</w:t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  <w:r>
        <w:br w:type="page"/>
      </w:r>
    </w:p>
    <w:p>
      <w:pPr>
        <w:pStyle w:val="Normal"/>
        <w:widowControl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5 ХРАНЕНИЕ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widowControl w:val="false"/>
        <w:rPr/>
      </w:pPr>
      <w:r>
        <w:rPr/>
        <w:t>5.1 Хранение извещателя в упаковке для транспортирования в складах изготовителя и потребителя должно соответствовать условиям хранения 1 по ГОСТ 15150-69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В помещении для хранения не должно быть токопроводящей пыли, паров кислот и щелочей, а также газов, вызывающих коррозию и разрушающих изоляцию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5.2 Извещатели в транспортной таре должны храниться не более 3 месяцев, при этом транспортная тара должна быть без подтеков и загрязнений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5.3 При хранении более 3 месяцев извещатели должны быть освобождены от тары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5.4 Максимальный срок хранения – 6 месяцев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widowControl w:val="false"/>
        <w:spacing w:before="0" w:after="0"/>
        <w:ind w:firstLine="709"/>
        <w:rPr/>
      </w:pPr>
      <w:r>
        <w:rPr/>
        <w:t xml:space="preserve">6 ТРАНСПОРТИРОВАНИЕ 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6.1 Извещатели в упаковке предприятия-изготовителя следует транспортировать любым видом транспорта в крытых транспортных средствах (в железнодорожных вагонах, закрытых автомашинах, герметизированных отапливаемых отсеках самолетов, трюмах и т.д.) в соответствии с требованиями следующих документов: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а) "Правила перевозки грузов"/ М</w:t>
        <w:noBreakHyphen/>
        <w:t>во путей сообщ. СССР – М.: Транспорт, 1985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б) "Технические условия погрузки и крепления грузов"/ М</w:t>
        <w:noBreakHyphen/>
        <w:t>во путей сообщ. СССР – М.: Транспорт, 1988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в) "Правила перевозок грузов автомобильным транспортом"/ М</w:t>
        <w:noBreakHyphen/>
        <w:t>во автомоб. трансп. РСФСР – 2 изд. – М.  :Транспорт, 1984;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г) "Правила перевозок грузов в прямом смешанном железнодорожно-водном сообщении"/ М</w:t>
        <w:noBreakHyphen/>
        <w:t>во мор. флота РСФСР – 3 изд.– М.:Транспорт, 1985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д) "Правила перевозки грузов"/ М</w:t>
        <w:noBreakHyphen/>
        <w:t>во речного флота РСФСР – М.: Транспорт, 1989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е) "Технические условия погрузки и размещения в судах и на складах тарно-штучных грузов"/ Утв. М</w:t>
        <w:noBreakHyphen/>
        <w:t>вом речного флота РСФСР 30.12.87 – 3 изд.– М.: Транспорт, 1990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ж) "Руководство по грузовым перевозкам на внутренних воздушных линиях Союза ССР"/ Утв. М</w:t>
        <w:noBreakHyphen/>
        <w:t>вом гражданской авиации СССР 20.08.84 – М.: Возд. транспорт, 1985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6.2 Условия транспортирования соответствуют условиям хранения 5 по ГОСТ 15150-69.</w:t>
      </w:r>
      <w:r>
        <w:br w:type="page"/>
      </w:r>
    </w:p>
    <w:p>
      <w:pPr>
        <w:pStyle w:val="Normal"/>
        <w:widowControl w:val="false"/>
        <w:ind w:firstLine="601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рес предприятия-изготовителя:</w:t>
      </w:r>
    </w:p>
    <w:p>
      <w:pPr>
        <w:pStyle w:val="Style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97342, Санкт-Петербург, Сердобольская, д. 65</w:t>
      </w:r>
    </w:p>
    <w:p>
      <w:pPr>
        <w:pStyle w:val="Style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О "АРГУС-СПЕКТР"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</w:rPr>
        <w:t>тел</w:t>
      </w:r>
      <w:r>
        <w:rPr>
          <w:rFonts w:cs="Times New Roman" w:ascii="Times New Roman" w:hAnsi="Times New Roman"/>
          <w:sz w:val="28"/>
          <w:lang w:val="en-US"/>
        </w:rPr>
        <w:t>./</w:t>
      </w:r>
      <w:r>
        <w:rPr>
          <w:rFonts w:cs="Times New Roman" w:ascii="Times New Roman" w:hAnsi="Times New Roman"/>
          <w:sz w:val="28"/>
        </w:rPr>
        <w:t>факс</w:t>
      </w:r>
      <w:r>
        <w:rPr>
          <w:rFonts w:cs="Times New Roman" w:ascii="Times New Roman" w:hAnsi="Times New Roman"/>
          <w:sz w:val="28"/>
          <w:lang w:val="en-US"/>
        </w:rPr>
        <w:t>: 246-66-91, 325-14-00</w:t>
      </w:r>
    </w:p>
    <w:p>
      <w:pPr>
        <w:pStyle w:val="Style8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-mail: mail@argus-spectr.ru</w:t>
      </w:r>
    </w:p>
    <w:p>
      <w:pPr>
        <w:pStyle w:val="Normal"/>
        <w:jc w:val="both"/>
        <w:rPr/>
      </w:pPr>
      <w:hyperlink r:id="rId4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argus</w:t>
        </w:r>
        <w:r>
          <w:rPr>
            <w:rStyle w:val="InternetLink"/>
            <w:sz w:val="28"/>
          </w:rPr>
          <w:t>-</w:t>
        </w:r>
        <w:r>
          <w:rPr>
            <w:rStyle w:val="InternetLink"/>
            <w:sz w:val="28"/>
            <w:lang w:val="en-US"/>
          </w:rPr>
          <w:t>spectr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 xml:space="preserve"> </w:t>
      </w:r>
    </w:p>
    <w:p>
      <w:pPr>
        <w:pStyle w:val="Style8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8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DATE \@"dd.MM.yy"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31.07.26</w:t>
      </w:r>
      <w:r>
        <w:rPr>
          <w:sz w:val="24"/>
          <w:rFonts w:cs="Times New Roman" w:ascii="Times New Roman" w:hAnsi="Times New Roman"/>
        </w:rPr>
        <w:fldChar w:fldCharType="end"/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ЛОЖЕНИЕ 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widowControl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0210</wp:posOffset>
                </wp:positionH>
                <wp:positionV relativeFrom="paragraph">
                  <wp:posOffset>445135</wp:posOffset>
                </wp:positionV>
                <wp:extent cx="5933440" cy="2513330"/>
                <wp:effectExtent l="9525" t="10160" r="0" b="31623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3520" cy="2513160"/>
                          <a:chOff x="0" y="0"/>
                          <a:chExt cx="5933520" cy="2513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769200" cy="243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69200" cy="243396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60680" y="259200"/>
                              <a:ext cx="2247840" cy="1915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3520" y="0"/>
                                <a:ext cx="1915200" cy="191520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5120" y="29160"/>
                                <a:ext cx="162720" cy="264240"/>
                              </a:xfrm>
                              <a:custGeom>
                                <a:avLst/>
                                <a:gdLst>
                                  <a:gd name="textAreaLeft" fmla="*/ 4320 w 92160"/>
                                  <a:gd name="textAreaRight" fmla="*/ 87840 w 92160"/>
                                  <a:gd name="textAreaTop" fmla="*/ 4320 h 149760"/>
                                  <a:gd name="textAreaBottom" fmla="*/ 145440 h 149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504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1447"/>
                                    </a:lnTo>
                                    <a:arcTo wR="3600" hR="3600" stAng="10800000" swAng="-5400000"/>
                                    <a:lnTo>
                                      <a:pt x="18000" y="3504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5840" y="29160"/>
                                <a:ext cx="162720" cy="264240"/>
                              </a:xfrm>
                              <a:custGeom>
                                <a:avLst/>
                                <a:gdLst>
                                  <a:gd name="textAreaLeft" fmla="*/ 4320 w 92160"/>
                                  <a:gd name="textAreaRight" fmla="*/ 87840 w 92160"/>
                                  <a:gd name="textAreaTop" fmla="*/ 4320 h 149760"/>
                                  <a:gd name="textAreaBottom" fmla="*/ 145440 h 149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504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1447"/>
                                    </a:lnTo>
                                    <a:arcTo wR="3600" hR="3600" stAng="10800000" swAng="-5400000"/>
                                    <a:lnTo>
                                      <a:pt x="18000" y="3504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6920" y="29160"/>
                                <a:ext cx="162720" cy="264240"/>
                              </a:xfrm>
                              <a:custGeom>
                                <a:avLst/>
                                <a:gdLst>
                                  <a:gd name="textAreaLeft" fmla="*/ 4320 w 92160"/>
                                  <a:gd name="textAreaRight" fmla="*/ 87840 w 92160"/>
                                  <a:gd name="textAreaTop" fmla="*/ 4320 h 149760"/>
                                  <a:gd name="textAreaBottom" fmla="*/ 145440 h 149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504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1447"/>
                                    </a:lnTo>
                                    <a:arcTo wR="3600" hR="3600" stAng="10800000" swAng="-5400000"/>
                                    <a:lnTo>
                                      <a:pt x="18000" y="3504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920" y="29160"/>
                                <a:ext cx="162720" cy="264240"/>
                              </a:xfrm>
                              <a:custGeom>
                                <a:avLst/>
                                <a:gdLst>
                                  <a:gd name="textAreaLeft" fmla="*/ 4320 w 92160"/>
                                  <a:gd name="textAreaRight" fmla="*/ 87840 w 92160"/>
                                  <a:gd name="textAreaTop" fmla="*/ 4320 h 149760"/>
                                  <a:gd name="textAreaBottom" fmla="*/ 145440 h 149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504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1447"/>
                                    </a:lnTo>
                                    <a:arcTo wR="3600" hR="3600" stAng="10800000" swAng="-5400000"/>
                                    <a:lnTo>
                                      <a:pt x="18000" y="3504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3480" y="272880"/>
                                <a:ext cx="162720" cy="264240"/>
                              </a:xfrm>
                              <a:custGeom>
                                <a:avLst/>
                                <a:gdLst>
                                  <a:gd name="textAreaLeft" fmla="*/ 4320 w 92160"/>
                                  <a:gd name="textAreaRight" fmla="*/ 87840 w 92160"/>
                                  <a:gd name="textAreaTop" fmla="*/ 4320 h 149760"/>
                                  <a:gd name="textAreaBottom" fmla="*/ 145440 h 149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504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1447"/>
                                    </a:lnTo>
                                    <a:arcTo wR="3600" hR="3600" stAng="10800000" swAng="-5400000"/>
                                    <a:lnTo>
                                      <a:pt x="18000" y="3504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8400" y="272880"/>
                                <a:ext cx="162720" cy="264240"/>
                              </a:xfrm>
                              <a:custGeom>
                                <a:avLst/>
                                <a:gdLst>
                                  <a:gd name="textAreaLeft" fmla="*/ 4320 w 92160"/>
                                  <a:gd name="textAreaRight" fmla="*/ 87840 w 92160"/>
                                  <a:gd name="textAreaTop" fmla="*/ 4320 h 149760"/>
                                  <a:gd name="textAreaBottom" fmla="*/ 145440 h 149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504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1447"/>
                                    </a:lnTo>
                                    <a:arcTo wR="3600" hR="3600" stAng="10800000" swAng="-5400000"/>
                                    <a:lnTo>
                                      <a:pt x="18000" y="3504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8880" y="613440"/>
                                <a:ext cx="162720" cy="264240"/>
                              </a:xfrm>
                              <a:custGeom>
                                <a:avLst/>
                                <a:gdLst>
                                  <a:gd name="textAreaLeft" fmla="*/ 4320 w 92160"/>
                                  <a:gd name="textAreaRight" fmla="*/ 87840 w 92160"/>
                                  <a:gd name="textAreaTop" fmla="*/ 4320 h 149760"/>
                                  <a:gd name="textAreaBottom" fmla="*/ 145440 h 149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504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1447"/>
                                    </a:lnTo>
                                    <a:arcTo wR="3600" hR="3600" stAng="10800000" swAng="-5400000"/>
                                    <a:lnTo>
                                      <a:pt x="18000" y="3504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5400" y="613440"/>
                                <a:ext cx="162720" cy="264240"/>
                              </a:xfrm>
                              <a:custGeom>
                                <a:avLst/>
                                <a:gdLst>
                                  <a:gd name="textAreaLeft" fmla="*/ 4320 w 92160"/>
                                  <a:gd name="textAreaRight" fmla="*/ 87840 w 92160"/>
                                  <a:gd name="textAreaTop" fmla="*/ 4320 h 149760"/>
                                  <a:gd name="textAreaBottom" fmla="*/ 145440 h 149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504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1447"/>
                                    </a:lnTo>
                                    <a:arcTo wR="3600" hR="3600" stAng="10800000" swAng="-5400000"/>
                                    <a:lnTo>
                                      <a:pt x="18000" y="3504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0" y="958680"/>
                                <a:ext cx="162720" cy="264240"/>
                              </a:xfrm>
                              <a:custGeom>
                                <a:avLst/>
                                <a:gdLst>
                                  <a:gd name="textAreaLeft" fmla="*/ 4320 w 92160"/>
                                  <a:gd name="textAreaRight" fmla="*/ 87840 w 92160"/>
                                  <a:gd name="textAreaTop" fmla="*/ 4320 h 149760"/>
                                  <a:gd name="textAreaBottom" fmla="*/ 145440 h 149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504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1447"/>
                                    </a:lnTo>
                                    <a:arcTo wR="3600" hR="3600" stAng="10800000" swAng="-5400000"/>
                                    <a:lnTo>
                                      <a:pt x="18000" y="3504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5480" y="958680"/>
                                <a:ext cx="162720" cy="264240"/>
                              </a:xfrm>
                              <a:custGeom>
                                <a:avLst/>
                                <a:gdLst>
                                  <a:gd name="textAreaLeft" fmla="*/ 4320 w 92160"/>
                                  <a:gd name="textAreaRight" fmla="*/ 87840 w 92160"/>
                                  <a:gd name="textAreaTop" fmla="*/ 4320 h 149760"/>
                                  <a:gd name="textAreaBottom" fmla="*/ 145440 h 149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504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1447"/>
                                    </a:lnTo>
                                    <a:arcTo wR="3600" hR="3600" stAng="10800000" swAng="-5400000"/>
                                    <a:lnTo>
                                      <a:pt x="18000" y="3504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7200" y="1283760"/>
                                <a:ext cx="162720" cy="264240"/>
                              </a:xfrm>
                              <a:custGeom>
                                <a:avLst/>
                                <a:gdLst>
                                  <a:gd name="textAreaLeft" fmla="*/ 4320 w 92160"/>
                                  <a:gd name="textAreaRight" fmla="*/ 87840 w 92160"/>
                                  <a:gd name="textAreaTop" fmla="*/ 4320 h 149760"/>
                                  <a:gd name="textAreaBottom" fmla="*/ 145440 h 149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504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1447"/>
                                    </a:lnTo>
                                    <a:arcTo wR="3600" hR="3600" stAng="10800000" swAng="-5400000"/>
                                    <a:lnTo>
                                      <a:pt x="18000" y="3504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42280" y="1293840"/>
                                <a:ext cx="162720" cy="264240"/>
                              </a:xfrm>
                              <a:custGeom>
                                <a:avLst/>
                                <a:gdLst>
                                  <a:gd name="textAreaLeft" fmla="*/ 4320 w 92160"/>
                                  <a:gd name="textAreaRight" fmla="*/ 87840 w 92160"/>
                                  <a:gd name="textAreaTop" fmla="*/ 4320 h 149760"/>
                                  <a:gd name="textAreaBottom" fmla="*/ 145440 h 149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504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1447"/>
                                    </a:lnTo>
                                    <a:arcTo wR="3600" hR="3600" stAng="10800000" swAng="-5400000"/>
                                    <a:lnTo>
                                      <a:pt x="18000" y="3504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920" y="1636920"/>
                                <a:ext cx="162720" cy="264240"/>
                              </a:xfrm>
                              <a:custGeom>
                                <a:avLst/>
                                <a:gdLst>
                                  <a:gd name="textAreaLeft" fmla="*/ 4320 w 92160"/>
                                  <a:gd name="textAreaRight" fmla="*/ 87840 w 92160"/>
                                  <a:gd name="textAreaTop" fmla="*/ 4320 h 149760"/>
                                  <a:gd name="textAreaBottom" fmla="*/ 145440 h 149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504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1447"/>
                                    </a:lnTo>
                                    <a:arcTo wR="3600" hR="3600" stAng="10800000" swAng="-5400000"/>
                                    <a:lnTo>
                                      <a:pt x="18000" y="3504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6920" y="1636920"/>
                                <a:ext cx="162720" cy="264240"/>
                              </a:xfrm>
                              <a:custGeom>
                                <a:avLst/>
                                <a:gdLst>
                                  <a:gd name="textAreaLeft" fmla="*/ 4320 w 92160"/>
                                  <a:gd name="textAreaRight" fmla="*/ 87840 w 92160"/>
                                  <a:gd name="textAreaTop" fmla="*/ 4320 h 149760"/>
                                  <a:gd name="textAreaBottom" fmla="*/ 145440 h 149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504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1447"/>
                                    </a:lnTo>
                                    <a:arcTo wR="3600" hR="3600" stAng="10800000" swAng="-5400000"/>
                                    <a:lnTo>
                                      <a:pt x="18000" y="3504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6200" y="1636920"/>
                                <a:ext cx="162720" cy="264240"/>
                              </a:xfrm>
                              <a:custGeom>
                                <a:avLst/>
                                <a:gdLst>
                                  <a:gd name="textAreaLeft" fmla="*/ 4320 w 92160"/>
                                  <a:gd name="textAreaRight" fmla="*/ 87840 w 92160"/>
                                  <a:gd name="textAreaTop" fmla="*/ 4320 h 149760"/>
                                  <a:gd name="textAreaBottom" fmla="*/ 145440 h 149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504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1447"/>
                                    </a:lnTo>
                                    <a:arcTo wR="3600" hR="3600" stAng="10800000" swAng="-5400000"/>
                                    <a:lnTo>
                                      <a:pt x="18000" y="3504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5120" y="1636920"/>
                                <a:ext cx="162720" cy="264240"/>
                              </a:xfrm>
                              <a:custGeom>
                                <a:avLst/>
                                <a:gdLst>
                                  <a:gd name="textAreaLeft" fmla="*/ 4320 w 92160"/>
                                  <a:gd name="textAreaRight" fmla="*/ 87840 w 92160"/>
                                  <a:gd name="textAreaTop" fmla="*/ 4320 h 149760"/>
                                  <a:gd name="textAreaBottom" fmla="*/ 145440 h 149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504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1447"/>
                                    </a:lnTo>
                                    <a:arcTo wR="3600" hR="3600" stAng="10800000" swAng="-5400000"/>
                                    <a:lnTo>
                                      <a:pt x="18000" y="3504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6520" y="1334520"/>
                                <a:ext cx="162720" cy="264240"/>
                              </a:xfrm>
                              <a:custGeom>
                                <a:avLst/>
                                <a:gdLst>
                                  <a:gd name="textAreaLeft" fmla="*/ 4320 w 92160"/>
                                  <a:gd name="textAreaRight" fmla="*/ 87840 w 92160"/>
                                  <a:gd name="textAreaTop" fmla="*/ 4320 h 149760"/>
                                  <a:gd name="textAreaBottom" fmla="*/ 145440 h 149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504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1447"/>
                                    </a:lnTo>
                                    <a:arcTo wR="3600" hR="3600" stAng="10800000" swAng="-5400000"/>
                                    <a:lnTo>
                                      <a:pt x="18000" y="3504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80" y="1334520"/>
                                <a:ext cx="162720" cy="264240"/>
                              </a:xfrm>
                              <a:custGeom>
                                <a:avLst/>
                                <a:gdLst>
                                  <a:gd name="textAreaLeft" fmla="*/ 4320 w 92160"/>
                                  <a:gd name="textAreaRight" fmla="*/ 87840 w 92160"/>
                                  <a:gd name="textAreaTop" fmla="*/ 4320 h 149760"/>
                                  <a:gd name="textAreaBottom" fmla="*/ 145440 h 149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504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1447"/>
                                    </a:lnTo>
                                    <a:arcTo wR="3600" hR="3600" stAng="10800000" swAng="-5400000"/>
                                    <a:lnTo>
                                      <a:pt x="18000" y="3504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4240" y="958680"/>
                                <a:ext cx="162720" cy="264240"/>
                              </a:xfrm>
                              <a:custGeom>
                                <a:avLst/>
                                <a:gdLst>
                                  <a:gd name="textAreaLeft" fmla="*/ 4320 w 92160"/>
                                  <a:gd name="textAreaRight" fmla="*/ 87840 w 92160"/>
                                  <a:gd name="textAreaTop" fmla="*/ 4320 h 149760"/>
                                  <a:gd name="textAreaBottom" fmla="*/ 145440 h 149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504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1447"/>
                                    </a:lnTo>
                                    <a:arcTo wR="3600" hR="3600" stAng="10800000" swAng="-5400000"/>
                                    <a:lnTo>
                                      <a:pt x="18000" y="3504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" y="958680"/>
                                <a:ext cx="162720" cy="264240"/>
                              </a:xfrm>
                              <a:custGeom>
                                <a:avLst/>
                                <a:gdLst>
                                  <a:gd name="textAreaLeft" fmla="*/ 4320 w 92160"/>
                                  <a:gd name="textAreaRight" fmla="*/ 87840 w 92160"/>
                                  <a:gd name="textAreaTop" fmla="*/ 4320 h 149760"/>
                                  <a:gd name="textAreaBottom" fmla="*/ 145440 h 149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504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1447"/>
                                    </a:lnTo>
                                    <a:arcTo wR="3600" hR="3600" stAng="10800000" swAng="-5400000"/>
                                    <a:lnTo>
                                      <a:pt x="18000" y="3504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13440"/>
                                <a:ext cx="162720" cy="264240"/>
                              </a:xfrm>
                              <a:custGeom>
                                <a:avLst/>
                                <a:gdLst>
                                  <a:gd name="textAreaLeft" fmla="*/ 4320 w 92160"/>
                                  <a:gd name="textAreaRight" fmla="*/ 87840 w 92160"/>
                                  <a:gd name="textAreaTop" fmla="*/ 4320 h 149760"/>
                                  <a:gd name="textAreaBottom" fmla="*/ 145440 h 149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504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1447"/>
                                    </a:lnTo>
                                    <a:arcTo wR="3600" hR="3600" stAng="10800000" swAng="-5400000"/>
                                    <a:lnTo>
                                      <a:pt x="18000" y="3504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613440"/>
                                <a:ext cx="162720" cy="264240"/>
                              </a:xfrm>
                              <a:custGeom>
                                <a:avLst/>
                                <a:gdLst>
                                  <a:gd name="textAreaLeft" fmla="*/ 4320 w 92160"/>
                                  <a:gd name="textAreaRight" fmla="*/ 87840 w 92160"/>
                                  <a:gd name="textAreaTop" fmla="*/ 4320 h 149760"/>
                                  <a:gd name="textAreaBottom" fmla="*/ 145440 h 149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504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1447"/>
                                    </a:lnTo>
                                    <a:arcTo wR="3600" hR="3600" stAng="10800000" swAng="-5400000"/>
                                    <a:lnTo>
                                      <a:pt x="18000" y="3504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7040" y="272880"/>
                                <a:ext cx="162720" cy="264240"/>
                              </a:xfrm>
                              <a:custGeom>
                                <a:avLst/>
                                <a:gdLst>
                                  <a:gd name="textAreaLeft" fmla="*/ 4320 w 92160"/>
                                  <a:gd name="textAreaRight" fmla="*/ 87840 w 92160"/>
                                  <a:gd name="textAreaTop" fmla="*/ 4320 h 149760"/>
                                  <a:gd name="textAreaBottom" fmla="*/ 145440 h 149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504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1447"/>
                                    </a:lnTo>
                                    <a:arcTo wR="3600" hR="3600" stAng="10800000" swAng="-5400000"/>
                                    <a:lnTo>
                                      <a:pt x="18000" y="3504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720" y="272880"/>
                                <a:ext cx="162720" cy="264240"/>
                              </a:xfrm>
                              <a:custGeom>
                                <a:avLst/>
                                <a:gdLst>
                                  <a:gd name="textAreaLeft" fmla="*/ 4320 w 92160"/>
                                  <a:gd name="textAreaRight" fmla="*/ 87840 w 92160"/>
                                  <a:gd name="textAreaTop" fmla="*/ 4320 h 149760"/>
                                  <a:gd name="textAreaBottom" fmla="*/ 145440 h 149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504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1447"/>
                                    </a:lnTo>
                                    <a:arcTo wR="3600" hR="3600" stAng="10800000" swAng="-5400000"/>
                                    <a:lnTo>
                                      <a:pt x="18000" y="3504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07240" y="448200"/>
                                <a:ext cx="1246680" cy="1018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90600" y="0"/>
                                  <a:ext cx="82440" cy="133920"/>
                                </a:xfrm>
                                <a:custGeom>
                                  <a:avLst/>
                                  <a:gdLst>
                                    <a:gd name="textAreaLeft" fmla="*/ 2160 w 46800"/>
                                    <a:gd name="textAreaRight" fmla="*/ 44640 w 46800"/>
                                    <a:gd name="textAreaTop" fmla="*/ 2160 h 75960"/>
                                    <a:gd name="textAreaBottom" fmla="*/ 73800 h 75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956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356"/>
                                      </a:lnTo>
                                      <a:arcTo wR="3600" hR="3600" stAng="10800000" swAng="-5400000"/>
                                      <a:lnTo>
                                        <a:pt x="18000" y="34956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1720" y="0"/>
                                  <a:ext cx="82440" cy="133920"/>
                                </a:xfrm>
                                <a:custGeom>
                                  <a:avLst/>
                                  <a:gdLst>
                                    <a:gd name="textAreaLeft" fmla="*/ 2160 w 46800"/>
                                    <a:gd name="textAreaRight" fmla="*/ 44640 w 46800"/>
                                    <a:gd name="textAreaTop" fmla="*/ 2160 h 75960"/>
                                    <a:gd name="textAreaBottom" fmla="*/ 73800 h 75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956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356"/>
                                      </a:lnTo>
                                      <a:arcTo wR="3600" hR="3600" stAng="10800000" swAng="-5400000"/>
                                      <a:lnTo>
                                        <a:pt x="18000" y="34956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3200" y="0"/>
                                  <a:ext cx="82440" cy="133920"/>
                                </a:xfrm>
                                <a:custGeom>
                                  <a:avLst/>
                                  <a:gdLst>
                                    <a:gd name="textAreaLeft" fmla="*/ 2160 w 46800"/>
                                    <a:gd name="textAreaRight" fmla="*/ 44640 w 46800"/>
                                    <a:gd name="textAreaTop" fmla="*/ 2160 h 75960"/>
                                    <a:gd name="textAreaBottom" fmla="*/ 73800 h 75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956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356"/>
                                      </a:lnTo>
                                      <a:arcTo wR="3600" hR="3600" stAng="10800000" swAng="-5400000"/>
                                      <a:lnTo>
                                        <a:pt x="18000" y="34956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5040" y="10080"/>
                                  <a:ext cx="82440" cy="133920"/>
                                </a:xfrm>
                                <a:custGeom>
                                  <a:avLst/>
                                  <a:gdLst>
                                    <a:gd name="textAreaLeft" fmla="*/ 2160 w 46800"/>
                                    <a:gd name="textAreaRight" fmla="*/ 44640 w 46800"/>
                                    <a:gd name="textAreaTop" fmla="*/ 2160 h 75960"/>
                                    <a:gd name="textAreaBottom" fmla="*/ 73800 h 75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956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356"/>
                                      </a:lnTo>
                                      <a:arcTo wR="3600" hR="3600" stAng="10800000" swAng="-5400000"/>
                                      <a:lnTo>
                                        <a:pt x="18000" y="34956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720" y="181080"/>
                                  <a:ext cx="82440" cy="133920"/>
                                </a:xfrm>
                                <a:custGeom>
                                  <a:avLst/>
                                  <a:gdLst>
                                    <a:gd name="textAreaLeft" fmla="*/ 2160 w 46800"/>
                                    <a:gd name="textAreaRight" fmla="*/ 44640 w 46800"/>
                                    <a:gd name="textAreaTop" fmla="*/ 2160 h 75960"/>
                                    <a:gd name="textAreaBottom" fmla="*/ 73800 h 75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956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356"/>
                                      </a:lnTo>
                                      <a:arcTo wR="3600" hR="3600" stAng="10800000" swAng="-5400000"/>
                                      <a:lnTo>
                                        <a:pt x="18000" y="34956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720" y="181080"/>
                                  <a:ext cx="82440" cy="133920"/>
                                </a:xfrm>
                                <a:custGeom>
                                  <a:avLst/>
                                  <a:gdLst>
                                    <a:gd name="textAreaLeft" fmla="*/ 2160 w 46800"/>
                                    <a:gd name="textAreaRight" fmla="*/ 44640 w 46800"/>
                                    <a:gd name="textAreaTop" fmla="*/ 2160 h 75960"/>
                                    <a:gd name="textAreaBottom" fmla="*/ 73800 h 75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956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356"/>
                                      </a:lnTo>
                                      <a:arcTo wR="3600" hR="3600" stAng="10800000" swAng="-5400000"/>
                                      <a:lnTo>
                                        <a:pt x="18000" y="34956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4240" y="191160"/>
                                  <a:ext cx="82440" cy="133920"/>
                                </a:xfrm>
                                <a:custGeom>
                                  <a:avLst/>
                                  <a:gdLst>
                                    <a:gd name="textAreaLeft" fmla="*/ 2160 w 46800"/>
                                    <a:gd name="textAreaRight" fmla="*/ 44640 w 46800"/>
                                    <a:gd name="textAreaTop" fmla="*/ 2160 h 75960"/>
                                    <a:gd name="textAreaBottom" fmla="*/ 73800 h 75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956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356"/>
                                      </a:lnTo>
                                      <a:arcTo wR="3600" hR="3600" stAng="10800000" swAng="-5400000"/>
                                      <a:lnTo>
                                        <a:pt x="18000" y="34956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8280" y="356400"/>
                                  <a:ext cx="82440" cy="133920"/>
                                </a:xfrm>
                                <a:custGeom>
                                  <a:avLst/>
                                  <a:gdLst>
                                    <a:gd name="textAreaLeft" fmla="*/ 2160 w 46800"/>
                                    <a:gd name="textAreaRight" fmla="*/ 44640 w 46800"/>
                                    <a:gd name="textAreaTop" fmla="*/ 2160 h 75960"/>
                                    <a:gd name="textAreaBottom" fmla="*/ 73800 h 75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956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356"/>
                                      </a:lnTo>
                                      <a:arcTo wR="3600" hR="3600" stAng="10800000" swAng="-5400000"/>
                                      <a:lnTo>
                                        <a:pt x="18000" y="34956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3440" y="356400"/>
                                  <a:ext cx="82440" cy="133920"/>
                                </a:xfrm>
                                <a:custGeom>
                                  <a:avLst/>
                                  <a:gdLst>
                                    <a:gd name="textAreaLeft" fmla="*/ 2160 w 46800"/>
                                    <a:gd name="textAreaRight" fmla="*/ 44640 w 46800"/>
                                    <a:gd name="textAreaTop" fmla="*/ 2160 h 75960"/>
                                    <a:gd name="textAreaBottom" fmla="*/ 73800 h 75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956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356"/>
                                      </a:lnTo>
                                      <a:arcTo wR="3600" hR="3600" stAng="10800000" swAng="-5400000"/>
                                      <a:lnTo>
                                        <a:pt x="18000" y="34956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3240" y="522000"/>
                                  <a:ext cx="82440" cy="133920"/>
                                </a:xfrm>
                                <a:custGeom>
                                  <a:avLst/>
                                  <a:gdLst>
                                    <a:gd name="textAreaLeft" fmla="*/ 2160 w 46800"/>
                                    <a:gd name="textAreaRight" fmla="*/ 44640 w 46800"/>
                                    <a:gd name="textAreaTop" fmla="*/ 2160 h 75960"/>
                                    <a:gd name="textAreaBottom" fmla="*/ 73800 h 75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956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356"/>
                                      </a:lnTo>
                                      <a:arcTo wR="3600" hR="3600" stAng="10800000" swAng="-5400000"/>
                                      <a:lnTo>
                                        <a:pt x="18000" y="34956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8480" y="527040"/>
                                  <a:ext cx="82440" cy="133920"/>
                                </a:xfrm>
                                <a:custGeom>
                                  <a:avLst/>
                                  <a:gdLst>
                                    <a:gd name="textAreaLeft" fmla="*/ 2160 w 46800"/>
                                    <a:gd name="textAreaRight" fmla="*/ 44640 w 46800"/>
                                    <a:gd name="textAreaTop" fmla="*/ 2160 h 75960"/>
                                    <a:gd name="textAreaBottom" fmla="*/ 73800 h 75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956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356"/>
                                      </a:lnTo>
                                      <a:arcTo wR="3600" hR="3600" stAng="10800000" swAng="-5400000"/>
                                      <a:lnTo>
                                        <a:pt x="18000" y="34956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00" y="682560"/>
                                  <a:ext cx="82440" cy="133920"/>
                                </a:xfrm>
                                <a:custGeom>
                                  <a:avLst/>
                                  <a:gdLst>
                                    <a:gd name="textAreaLeft" fmla="*/ 2160 w 46800"/>
                                    <a:gd name="textAreaRight" fmla="*/ 44640 w 46800"/>
                                    <a:gd name="textAreaTop" fmla="*/ 2160 h 75960"/>
                                    <a:gd name="textAreaBottom" fmla="*/ 73800 h 75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956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356"/>
                                      </a:lnTo>
                                      <a:arcTo wR="3600" hR="3600" stAng="10800000" swAng="-5400000"/>
                                      <a:lnTo>
                                        <a:pt x="18000" y="34956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1960" y="687600"/>
                                  <a:ext cx="82440" cy="133920"/>
                                </a:xfrm>
                                <a:custGeom>
                                  <a:avLst/>
                                  <a:gdLst>
                                    <a:gd name="textAreaLeft" fmla="*/ 2160 w 46800"/>
                                    <a:gd name="textAreaRight" fmla="*/ 44640 w 46800"/>
                                    <a:gd name="textAreaTop" fmla="*/ 2160 h 75960"/>
                                    <a:gd name="textAreaBottom" fmla="*/ 73800 h 75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956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356"/>
                                      </a:lnTo>
                                      <a:arcTo wR="3600" hR="3600" stAng="10800000" swAng="-5400000"/>
                                      <a:lnTo>
                                        <a:pt x="18000" y="34956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840" y="878760"/>
                                  <a:ext cx="82440" cy="133920"/>
                                </a:xfrm>
                                <a:custGeom>
                                  <a:avLst/>
                                  <a:gdLst>
                                    <a:gd name="textAreaLeft" fmla="*/ 2160 w 46800"/>
                                    <a:gd name="textAreaRight" fmla="*/ 44640 w 46800"/>
                                    <a:gd name="textAreaTop" fmla="*/ 2160 h 75960"/>
                                    <a:gd name="textAreaBottom" fmla="*/ 73800 h 75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956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356"/>
                                      </a:lnTo>
                                      <a:arcTo wR="3600" hR="3600" stAng="10800000" swAng="-5400000"/>
                                      <a:lnTo>
                                        <a:pt x="18000" y="34956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5360" y="883800"/>
                                  <a:ext cx="82440" cy="133920"/>
                                </a:xfrm>
                                <a:custGeom>
                                  <a:avLst/>
                                  <a:gdLst>
                                    <a:gd name="textAreaLeft" fmla="*/ 2160 w 46800"/>
                                    <a:gd name="textAreaRight" fmla="*/ 44640 w 46800"/>
                                    <a:gd name="textAreaTop" fmla="*/ 2160 h 75960"/>
                                    <a:gd name="textAreaBottom" fmla="*/ 73800 h 75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956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356"/>
                                      </a:lnTo>
                                      <a:arcTo wR="3600" hR="3600" stAng="10800000" swAng="-5400000"/>
                                      <a:lnTo>
                                        <a:pt x="18000" y="34956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720" y="883800"/>
                                  <a:ext cx="82440" cy="133920"/>
                                </a:xfrm>
                                <a:custGeom>
                                  <a:avLst/>
                                  <a:gdLst>
                                    <a:gd name="textAreaLeft" fmla="*/ 2160 w 46800"/>
                                    <a:gd name="textAreaRight" fmla="*/ 44640 w 46800"/>
                                    <a:gd name="textAreaTop" fmla="*/ 2160 h 75960"/>
                                    <a:gd name="textAreaBottom" fmla="*/ 73800 h 75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956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356"/>
                                      </a:lnTo>
                                      <a:arcTo wR="3600" hR="3600" stAng="10800000" swAng="-5400000"/>
                                      <a:lnTo>
                                        <a:pt x="18000" y="34956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080" y="883800"/>
                                  <a:ext cx="82440" cy="133920"/>
                                </a:xfrm>
                                <a:custGeom>
                                  <a:avLst/>
                                  <a:gdLst>
                                    <a:gd name="textAreaLeft" fmla="*/ 2160 w 46800"/>
                                    <a:gd name="textAreaRight" fmla="*/ 44640 w 46800"/>
                                    <a:gd name="textAreaTop" fmla="*/ 2160 h 75960"/>
                                    <a:gd name="textAreaBottom" fmla="*/ 73800 h 75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956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356"/>
                                      </a:lnTo>
                                      <a:arcTo wR="3600" hR="3600" stAng="10800000" swAng="-5400000"/>
                                      <a:lnTo>
                                        <a:pt x="18000" y="34956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960" y="708120"/>
                                  <a:ext cx="82440" cy="133920"/>
                                </a:xfrm>
                                <a:custGeom>
                                  <a:avLst/>
                                  <a:gdLst>
                                    <a:gd name="textAreaLeft" fmla="*/ 2160 w 46800"/>
                                    <a:gd name="textAreaRight" fmla="*/ 44640 w 46800"/>
                                    <a:gd name="textAreaTop" fmla="*/ 2160 h 75960"/>
                                    <a:gd name="textAreaBottom" fmla="*/ 73800 h 75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956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356"/>
                                      </a:lnTo>
                                      <a:arcTo wR="3600" hR="3600" stAng="10800000" swAng="-5400000"/>
                                      <a:lnTo>
                                        <a:pt x="18000" y="34956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320" y="708120"/>
                                  <a:ext cx="82440" cy="133920"/>
                                </a:xfrm>
                                <a:custGeom>
                                  <a:avLst/>
                                  <a:gdLst>
                                    <a:gd name="textAreaLeft" fmla="*/ 2160 w 46800"/>
                                    <a:gd name="textAreaRight" fmla="*/ 44640 w 46800"/>
                                    <a:gd name="textAreaTop" fmla="*/ 2160 h 75960"/>
                                    <a:gd name="textAreaBottom" fmla="*/ 73800 h 75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956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356"/>
                                      </a:lnTo>
                                      <a:arcTo wR="3600" hR="3600" stAng="10800000" swAng="-5400000"/>
                                      <a:lnTo>
                                        <a:pt x="18000" y="34956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80" y="506880"/>
                                  <a:ext cx="82440" cy="133920"/>
                                </a:xfrm>
                                <a:custGeom>
                                  <a:avLst/>
                                  <a:gdLst>
                                    <a:gd name="textAreaLeft" fmla="*/ 2160 w 46800"/>
                                    <a:gd name="textAreaRight" fmla="*/ 44640 w 46800"/>
                                    <a:gd name="textAreaTop" fmla="*/ 2160 h 75960"/>
                                    <a:gd name="textAreaBottom" fmla="*/ 73800 h 75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956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356"/>
                                      </a:lnTo>
                                      <a:arcTo wR="3600" hR="3600" stAng="10800000" swAng="-5400000"/>
                                      <a:lnTo>
                                        <a:pt x="18000" y="34956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0" y="516960"/>
                                  <a:ext cx="82440" cy="133920"/>
                                </a:xfrm>
                                <a:custGeom>
                                  <a:avLst/>
                                  <a:gdLst>
                                    <a:gd name="textAreaLeft" fmla="*/ 2160 w 46800"/>
                                    <a:gd name="textAreaRight" fmla="*/ 44640 w 46800"/>
                                    <a:gd name="textAreaTop" fmla="*/ 2160 h 75960"/>
                                    <a:gd name="textAreaBottom" fmla="*/ 73800 h 75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956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356"/>
                                      </a:lnTo>
                                      <a:arcTo wR="3600" hR="3600" stAng="10800000" swAng="-5400000"/>
                                      <a:lnTo>
                                        <a:pt x="18000" y="34956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5800"/>
                                  <a:ext cx="82440" cy="133920"/>
                                </a:xfrm>
                                <a:custGeom>
                                  <a:avLst/>
                                  <a:gdLst>
                                    <a:gd name="textAreaLeft" fmla="*/ 2160 w 46800"/>
                                    <a:gd name="textAreaRight" fmla="*/ 44640 w 46800"/>
                                    <a:gd name="textAreaTop" fmla="*/ 2160 h 75960"/>
                                    <a:gd name="textAreaBottom" fmla="*/ 73800 h 75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956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356"/>
                                      </a:lnTo>
                                      <a:arcTo wR="3600" hR="3600" stAng="10800000" swAng="-5400000"/>
                                      <a:lnTo>
                                        <a:pt x="18000" y="34956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320" y="335880"/>
                                  <a:ext cx="82440" cy="133920"/>
                                </a:xfrm>
                                <a:custGeom>
                                  <a:avLst/>
                                  <a:gdLst>
                                    <a:gd name="textAreaLeft" fmla="*/ 2160 w 46800"/>
                                    <a:gd name="textAreaRight" fmla="*/ 44640 w 46800"/>
                                    <a:gd name="textAreaTop" fmla="*/ 2160 h 75960"/>
                                    <a:gd name="textAreaBottom" fmla="*/ 73800 h 75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956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356"/>
                                      </a:lnTo>
                                      <a:arcTo wR="3600" hR="3600" stAng="10800000" swAng="-5400000"/>
                                      <a:lnTo>
                                        <a:pt x="18000" y="34956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480" y="154800"/>
                                  <a:ext cx="82440" cy="133920"/>
                                </a:xfrm>
                                <a:custGeom>
                                  <a:avLst/>
                                  <a:gdLst>
                                    <a:gd name="textAreaLeft" fmla="*/ 2160 w 46800"/>
                                    <a:gd name="textAreaRight" fmla="*/ 44640 w 46800"/>
                                    <a:gd name="textAreaTop" fmla="*/ 2160 h 75960"/>
                                    <a:gd name="textAreaBottom" fmla="*/ 73800 h 75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956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356"/>
                                      </a:lnTo>
                                      <a:arcTo wR="3600" hR="3600" stAng="10800000" swAng="-5400000"/>
                                      <a:lnTo>
                                        <a:pt x="18000" y="34956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" y="144720"/>
                                  <a:ext cx="82440" cy="133920"/>
                                </a:xfrm>
                                <a:custGeom>
                                  <a:avLst/>
                                  <a:gdLst>
                                    <a:gd name="textAreaLeft" fmla="*/ 2160 w 46800"/>
                                    <a:gd name="textAreaRight" fmla="*/ 44640 w 46800"/>
                                    <a:gd name="textAreaTop" fmla="*/ 2160 h 75960"/>
                                    <a:gd name="textAreaBottom" fmla="*/ 73800 h 75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956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356"/>
                                      </a:lnTo>
                                      <a:arcTo wR="3600" hR="3600" stAng="10800000" swAng="-5400000"/>
                                      <a:lnTo>
                                        <a:pt x="18000" y="34956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00280" y="688320"/>
                                <a:ext cx="660960" cy="53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1000" y="0"/>
                                  <a:ext cx="48240" cy="78120"/>
                                </a:xfrm>
                                <a:custGeom>
                                  <a:avLst/>
                                  <a:gdLst>
                                    <a:gd name="textAreaLeft" fmla="*/ 1080 w 27360"/>
                                    <a:gd name="textAreaRight" fmla="*/ 26280 w 27360"/>
                                    <a:gd name="textAreaTop" fmla="*/ 1080 h 44280"/>
                                    <a:gd name="textAreaBottom" fmla="*/ 43200 h 442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784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184"/>
                                      </a:lnTo>
                                      <a:arcTo wR="3600" hR="3600" stAng="10800000" swAng="-5400000"/>
                                      <a:lnTo>
                                        <a:pt x="18000" y="34784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720" y="0"/>
                                  <a:ext cx="48240" cy="78120"/>
                                </a:xfrm>
                                <a:custGeom>
                                  <a:avLst/>
                                  <a:gdLst>
                                    <a:gd name="textAreaLeft" fmla="*/ 1080 w 27360"/>
                                    <a:gd name="textAreaRight" fmla="*/ 26280 w 27360"/>
                                    <a:gd name="textAreaTop" fmla="*/ 1080 h 44280"/>
                                    <a:gd name="textAreaBottom" fmla="*/ 43200 h 442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784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184"/>
                                      </a:lnTo>
                                      <a:arcTo wR="3600" hR="3600" stAng="10800000" swAng="-5400000"/>
                                      <a:lnTo>
                                        <a:pt x="18000" y="34784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7840" y="101520"/>
                                  <a:ext cx="48240" cy="78120"/>
                                </a:xfrm>
                                <a:custGeom>
                                  <a:avLst/>
                                  <a:gdLst>
                                    <a:gd name="textAreaLeft" fmla="*/ 1080 w 27360"/>
                                    <a:gd name="textAreaRight" fmla="*/ 26280 w 27360"/>
                                    <a:gd name="textAreaTop" fmla="*/ 1080 h 44280"/>
                                    <a:gd name="textAreaBottom" fmla="*/ 43200 h 442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784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184"/>
                                      </a:lnTo>
                                      <a:arcTo wR="3600" hR="3600" stAng="10800000" swAng="-5400000"/>
                                      <a:lnTo>
                                        <a:pt x="18000" y="34784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2720" y="101520"/>
                                  <a:ext cx="48240" cy="78120"/>
                                </a:xfrm>
                                <a:custGeom>
                                  <a:avLst/>
                                  <a:gdLst>
                                    <a:gd name="textAreaLeft" fmla="*/ 1080 w 27360"/>
                                    <a:gd name="textAreaRight" fmla="*/ 26280 w 27360"/>
                                    <a:gd name="textAreaTop" fmla="*/ 1080 h 44280"/>
                                    <a:gd name="textAreaBottom" fmla="*/ 43200 h 442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784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184"/>
                                      </a:lnTo>
                                      <a:arcTo wR="3600" hR="3600" stAng="10800000" swAng="-5400000"/>
                                      <a:lnTo>
                                        <a:pt x="18000" y="34784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840" y="302040"/>
                                  <a:ext cx="48240" cy="78120"/>
                                </a:xfrm>
                                <a:custGeom>
                                  <a:avLst/>
                                  <a:gdLst>
                                    <a:gd name="textAreaLeft" fmla="*/ 1080 w 27360"/>
                                    <a:gd name="textAreaRight" fmla="*/ 26280 w 27360"/>
                                    <a:gd name="textAreaTop" fmla="*/ 1080 h 44280"/>
                                    <a:gd name="textAreaBottom" fmla="*/ 43200 h 442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784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184"/>
                                      </a:lnTo>
                                      <a:arcTo wR="3600" hR="3600" stAng="10800000" swAng="-5400000"/>
                                      <a:lnTo>
                                        <a:pt x="18000" y="34784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2640" y="302040"/>
                                  <a:ext cx="47520" cy="78120"/>
                                </a:xfrm>
                                <a:custGeom>
                                  <a:avLst/>
                                  <a:gdLst>
                                    <a:gd name="textAreaLeft" fmla="*/ 1080 w 27000"/>
                                    <a:gd name="textAreaRight" fmla="*/ 25920 w 27000"/>
                                    <a:gd name="textAreaTop" fmla="*/ 1080 h 44280"/>
                                    <a:gd name="textAreaBottom" fmla="*/ 43200 h 442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5242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642"/>
                                      </a:lnTo>
                                      <a:arcTo wR="3600" hR="3600" stAng="10800000" swAng="-5400000"/>
                                      <a:lnTo>
                                        <a:pt x="18000" y="35242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4160" y="460440"/>
                                  <a:ext cx="48240" cy="78120"/>
                                </a:xfrm>
                                <a:custGeom>
                                  <a:avLst/>
                                  <a:gdLst>
                                    <a:gd name="textAreaLeft" fmla="*/ 1080 w 27360"/>
                                    <a:gd name="textAreaRight" fmla="*/ 26280 w 27360"/>
                                    <a:gd name="textAreaTop" fmla="*/ 1080 h 44280"/>
                                    <a:gd name="textAreaBottom" fmla="*/ 43200 h 442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784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184"/>
                                      </a:lnTo>
                                      <a:arcTo wR="3600" hR="3600" stAng="10800000" swAng="-5400000"/>
                                      <a:lnTo>
                                        <a:pt x="18000" y="34784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040" y="460440"/>
                                  <a:ext cx="48240" cy="78120"/>
                                </a:xfrm>
                                <a:custGeom>
                                  <a:avLst/>
                                  <a:gdLst>
                                    <a:gd name="textAreaLeft" fmla="*/ 1080 w 27360"/>
                                    <a:gd name="textAreaRight" fmla="*/ 26280 w 27360"/>
                                    <a:gd name="textAreaTop" fmla="*/ 1080 h 44280"/>
                                    <a:gd name="textAreaBottom" fmla="*/ 43200 h 442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784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184"/>
                                      </a:lnTo>
                                      <a:arcTo wR="3600" hR="3600" stAng="10800000" swAng="-5400000"/>
                                      <a:lnTo>
                                        <a:pt x="18000" y="34784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160" y="301680"/>
                                  <a:ext cx="48240" cy="78120"/>
                                </a:xfrm>
                                <a:custGeom>
                                  <a:avLst/>
                                  <a:gdLst>
                                    <a:gd name="textAreaLeft" fmla="*/ 1080 w 27360"/>
                                    <a:gd name="textAreaRight" fmla="*/ 26280 w 27360"/>
                                    <a:gd name="textAreaTop" fmla="*/ 1080 h 44280"/>
                                    <a:gd name="textAreaBottom" fmla="*/ 43200 h 442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784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184"/>
                                      </a:lnTo>
                                      <a:arcTo wR="3600" hR="3600" stAng="10800000" swAng="-5400000"/>
                                      <a:lnTo>
                                        <a:pt x="18000" y="34784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" y="301680"/>
                                  <a:ext cx="47520" cy="78120"/>
                                </a:xfrm>
                                <a:custGeom>
                                  <a:avLst/>
                                  <a:gdLst>
                                    <a:gd name="textAreaLeft" fmla="*/ 1080 w 27000"/>
                                    <a:gd name="textAreaRight" fmla="*/ 25920 w 27000"/>
                                    <a:gd name="textAreaTop" fmla="*/ 1080 h 44280"/>
                                    <a:gd name="textAreaBottom" fmla="*/ 43200 h 442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5242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642"/>
                                      </a:lnTo>
                                      <a:arcTo wR="3600" hR="3600" stAng="10800000" swAng="-5400000"/>
                                      <a:lnTo>
                                        <a:pt x="18000" y="35242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000" y="101520"/>
                                  <a:ext cx="47520" cy="78120"/>
                                </a:xfrm>
                                <a:custGeom>
                                  <a:avLst/>
                                  <a:gdLst>
                                    <a:gd name="textAreaLeft" fmla="*/ 1080 w 27000"/>
                                    <a:gd name="textAreaRight" fmla="*/ 25920 w 27000"/>
                                    <a:gd name="textAreaTop" fmla="*/ 1080 h 44280"/>
                                    <a:gd name="textAreaBottom" fmla="*/ 43200 h 442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5242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642"/>
                                      </a:lnTo>
                                      <a:arcTo wR="3600" hR="3600" stAng="10800000" swAng="-5400000"/>
                                      <a:lnTo>
                                        <a:pt x="18000" y="35242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1520"/>
                                  <a:ext cx="48240" cy="78120"/>
                                </a:xfrm>
                                <a:custGeom>
                                  <a:avLst/>
                                  <a:gdLst>
                                    <a:gd name="textAreaLeft" fmla="*/ 1080 w 27360"/>
                                    <a:gd name="textAreaRight" fmla="*/ 26280 w 27360"/>
                                    <a:gd name="textAreaTop" fmla="*/ 1080 h 44280"/>
                                    <a:gd name="textAreaBottom" fmla="*/ 43200 h 442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784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184"/>
                                      </a:lnTo>
                                      <a:arcTo wR="3600" hR="3600" stAng="10800000" swAng="-5400000"/>
                                      <a:lnTo>
                                        <a:pt x="18000" y="34784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4160" y="223920"/>
                                  <a:ext cx="48240" cy="78120"/>
                                </a:xfrm>
                                <a:custGeom>
                                  <a:avLst/>
                                  <a:gdLst>
                                    <a:gd name="textAreaLeft" fmla="*/ 1080 w 27360"/>
                                    <a:gd name="textAreaRight" fmla="*/ 26280 w 27360"/>
                                    <a:gd name="textAreaTop" fmla="*/ 1080 h 44280"/>
                                    <a:gd name="textAreaBottom" fmla="*/ 43200 h 442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784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184"/>
                                      </a:lnTo>
                                      <a:arcTo wR="3600" hR="3600" stAng="10800000" swAng="-5400000"/>
                                      <a:lnTo>
                                        <a:pt x="18000" y="34784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040" y="223920"/>
                                  <a:ext cx="48240" cy="78120"/>
                                </a:xfrm>
                                <a:custGeom>
                                  <a:avLst/>
                                  <a:gdLst>
                                    <a:gd name="textAreaLeft" fmla="*/ 1080 w 27360"/>
                                    <a:gd name="textAreaRight" fmla="*/ 26280 w 27360"/>
                                    <a:gd name="textAreaTop" fmla="*/ 1080 h 44280"/>
                                    <a:gd name="textAreaBottom" fmla="*/ 43200 h 442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784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184"/>
                                      </a:lnTo>
                                      <a:arcTo wR="3600" hR="3600" stAng="10800000" swAng="-5400000"/>
                                      <a:lnTo>
                                        <a:pt x="18000" y="34784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3443040" y="247680"/>
                            <a:ext cx="2280960" cy="308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2600"/>
                              <a:ext cx="573480" cy="295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280" y="0"/>
                              <a:ext cx="1696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074120" y="14040"/>
                            <a:ext cx="185940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ница зоны обнаружения по СВЧ канал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608560" y="1843560"/>
                            <a:ext cx="807120" cy="431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4960" y="2275920"/>
                            <a:ext cx="1882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6320" y="1995120"/>
                            <a:ext cx="1859400" cy="51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ница зоны обнаружения по ИК каналу 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3pt;margin-top:35.05pt;width:467.2pt;height:197.85pt" coordorigin="646,701" coordsize="9344,3957">
                <v:group id="shape_0" style="position:absolute;left:646;top:701;width:5936;height:3833">
                  <v:oval id="shape_0" stroked="t" o:allowincell="f" style="position:absolute;left:646;top:701;width:5935;height:3832;mso-wrap-style:none;v-text-anchor:middle">
                    <v:fill o:detectmouseclick="t" on="false"/>
                    <v:stroke color="black" weight="19080" joinstyle="miter" endcap="flat"/>
                    <w10:wrap type="topAndBottom"/>
                  </v:oval>
                  <v:group id="shape_0" style="position:absolute;left:1844;top:1109;width:3541;height:3016">
                    <v:oval id="shape_0" stroked="t" o:allowincell="f" style="position:absolute;left:2117;top:1109;width:3015;height:3015;mso-wrap-style:none;v-text-anchor:middle">
                      <v:fill o:detectmouseclick="t" on="false"/>
                      <v:stroke color="black" weight="19080" joinstyle="miter" endcap="flat"/>
                      <w10:wrap type="topAndBottom"/>
                    </v:oval>
                    <v:roundrect id="shape_0" stroked="t" o:allowincell="f" style="position:absolute;left:2860;top:1155;width:255;height:415;mso-wrap-style:none;v-text-anchor:middle">
                      <v:fill o:detectmouseclick="t" on="false"/>
                      <v:stroke color="black" weight="19080" joinstyle="miter" endcap="flat"/>
                      <w10:wrap type="topAndBottom"/>
                    </v:roundrect>
                    <v:roundrect id="shape_0" stroked="t" o:allowincell="f" style="position:absolute;left:3286;top:1155;width:255;height:415;mso-wrap-style:none;v-text-anchor:middle">
                      <v:fill o:detectmouseclick="t" on="false"/>
                      <v:stroke color="black" weight="19080" joinstyle="miter" endcap="flat"/>
                      <w10:wrap type="topAndBottom"/>
                    </v:roundrect>
                    <v:roundrect id="shape_0" stroked="t" o:allowincell="f" style="position:absolute;left:3713;top:1155;width:255;height:415;mso-wrap-style:none;v-text-anchor:middle">
                      <v:fill o:detectmouseclick="t" on="false"/>
                      <v:stroke color="black" weight="19080" joinstyle="miter" endcap="flat"/>
                      <w10:wrap type="topAndBottom"/>
                    </v:roundrect>
                    <v:roundrect id="shape_0" stroked="t" o:allowincell="f" style="position:absolute;left:4124;top:1155;width:255;height:415;mso-wrap-style:none;v-text-anchor:middle">
                      <v:fill o:detectmouseclick="t" on="false"/>
                      <v:stroke color="black" weight="19080" joinstyle="miter" endcap="flat"/>
                      <w10:wrap type="topAndBottom"/>
                    </v:roundrect>
                    <v:roundrect id="shape_0" stroked="t" o:allowincell="f" style="position:absolute;left:4448;top:1539;width:255;height:415;mso-wrap-style:none;v-text-anchor:middle">
                      <v:fill o:detectmouseclick="t" on="false"/>
                      <v:stroke color="black" weight="19080" joinstyle="miter" endcap="flat"/>
                      <w10:wrap type="topAndBottom"/>
                    </v:roundrect>
                    <v:roundrect id="shape_0" stroked="t" o:allowincell="f" style="position:absolute;left:4928;top:1539;width:255;height:415;mso-wrap-style:none;v-text-anchor:middle">
                      <v:fill o:detectmouseclick="t" on="false"/>
                      <v:stroke color="black" weight="19080" joinstyle="miter" endcap="flat"/>
                      <w10:wrap type="topAndBottom"/>
                    </v:roundrect>
                    <v:roundrect id="shape_0" stroked="t" o:allowincell="f" style="position:absolute;left:4740;top:2075;width:255;height:415;mso-wrap-style:none;v-text-anchor:middle">
                      <v:fill o:detectmouseclick="t" on="false"/>
                      <v:stroke color="black" weight="19080" joinstyle="miter" endcap="flat"/>
                      <w10:wrap type="topAndBottom"/>
                    </v:roundrect>
                    <v:roundrect id="shape_0" stroked="t" o:allowincell="f" style="position:absolute;left:5112;top:2075;width:255;height:415;mso-wrap-style:none;v-text-anchor:middle">
                      <v:fill o:detectmouseclick="t" on="false"/>
                      <v:stroke color="black" weight="19080" joinstyle="miter" endcap="flat"/>
                      <w10:wrap type="topAndBottom"/>
                    </v:roundrect>
                    <v:roundrect id="shape_0" stroked="t" o:allowincell="f" style="position:absolute;left:4724;top:2619;width:255;height:415;mso-wrap-style:none;v-text-anchor:middle">
                      <v:fill o:detectmouseclick="t" on="false"/>
                      <v:stroke color="black" weight="19080" joinstyle="miter" endcap="flat"/>
                      <w10:wrap type="topAndBottom"/>
                    </v:roundrect>
                    <v:roundrect id="shape_0" stroked="t" o:allowincell="f" style="position:absolute;left:5128;top:2619;width:255;height:415;mso-wrap-style:none;v-text-anchor:middle">
                      <v:fill o:detectmouseclick="t" on="false"/>
                      <v:stroke color="black" weight="19080" joinstyle="miter" endcap="flat"/>
                      <w10:wrap type="topAndBottom"/>
                    </v:roundrect>
                    <v:roundrect id="shape_0" stroked="t" o:allowincell="f" style="position:absolute;left:4548;top:3131;width:255;height:415;mso-wrap-style:none;v-text-anchor:middle">
                      <v:fill o:detectmouseclick="t" on="false"/>
                      <v:stroke color="black" weight="19080" joinstyle="miter" endcap="flat"/>
                      <w10:wrap type="topAndBottom"/>
                    </v:roundrect>
                    <v:roundrect id="shape_0" stroked="t" o:allowincell="f" style="position:absolute;left:5060;top:3146;width:255;height:415;mso-wrap-style:none;v-text-anchor:middle">
                      <v:fill o:detectmouseclick="t" on="false"/>
                      <v:stroke color="black" weight="19080" joinstyle="miter" endcap="flat"/>
                      <w10:wrap type="topAndBottom"/>
                    </v:roundrect>
                    <v:roundrect id="shape_0" stroked="t" o:allowincell="f" style="position:absolute;left:4124;top:3687;width:255;height:415;mso-wrap-style:none;v-text-anchor:middle">
                      <v:fill o:detectmouseclick="t" on="false"/>
                      <v:stroke color="black" weight="19080" joinstyle="miter" endcap="flat"/>
                      <w10:wrap type="topAndBottom"/>
                    </v:roundrect>
                    <v:roundrect id="shape_0" stroked="t" o:allowincell="f" style="position:absolute;left:3713;top:3687;width:255;height:415;mso-wrap-style:none;v-text-anchor:middle">
                      <v:fill o:detectmouseclick="t" on="false"/>
                      <v:stroke color="black" weight="19080" joinstyle="miter" endcap="flat"/>
                      <w10:wrap type="topAndBottom"/>
                    </v:roundrect>
                    <v:roundrect id="shape_0" stroked="t" o:allowincell="f" style="position:absolute;left:3286;top:3687;width:255;height:415;mso-wrap-style:none;v-text-anchor:middle">
                      <v:fill o:detectmouseclick="t" on="false"/>
                      <v:stroke color="black" weight="19080" joinstyle="miter" endcap="flat"/>
                      <w10:wrap type="topAndBottom"/>
                    </v:roundrect>
                    <v:roundrect id="shape_0" stroked="t" o:allowincell="f" style="position:absolute;left:2860;top:3687;width:255;height:415;mso-wrap-style:none;v-text-anchor:middle">
                      <v:fill o:detectmouseclick="t" on="false"/>
                      <v:stroke color="black" weight="19080" joinstyle="miter" endcap="flat"/>
                      <w10:wrap type="topAndBottom"/>
                    </v:roundrect>
                    <v:roundrect id="shape_0" stroked="t" o:allowincell="f" style="position:absolute;left:2500;top:3211;width:255;height:415;mso-wrap-style:none;v-text-anchor:middle">
                      <v:fill o:detectmouseclick="t" on="false"/>
                      <v:stroke color="black" weight="19080" joinstyle="miter" endcap="flat"/>
                      <w10:wrap type="topAndBottom"/>
                    </v:roundrect>
                    <v:roundrect id="shape_0" stroked="t" o:allowincell="f" style="position:absolute;left:2083;top:3211;width:255;height:415;mso-wrap-style:none;v-text-anchor:middle">
                      <v:fill o:detectmouseclick="t" on="false"/>
                      <v:stroke color="black" weight="19080" joinstyle="miter" endcap="flat"/>
                      <w10:wrap type="topAndBottom"/>
                    </v:roundrect>
                    <v:roundrect id="shape_0" stroked="t" o:allowincell="f" style="position:absolute;left:2260;top:2619;width:255;height:415;mso-wrap-style:none;v-text-anchor:middle">
                      <v:fill o:detectmouseclick="t" on="false"/>
                      <v:stroke color="black" weight="19080" joinstyle="miter" endcap="flat"/>
                      <w10:wrap type="topAndBottom"/>
                    </v:roundrect>
                    <v:roundrect id="shape_0" stroked="t" o:allowincell="f" style="position:absolute;left:1860;top:2619;width:255;height:415;mso-wrap-style:none;v-text-anchor:middle">
                      <v:fill o:detectmouseclick="t" on="false"/>
                      <v:stroke color="black" weight="19080" joinstyle="miter" endcap="flat"/>
                      <w10:wrap type="topAndBottom"/>
                    </v:roundrect>
                    <v:roundrect id="shape_0" stroked="t" o:allowincell="f" style="position:absolute;left:1844;top:2075;width:255;height:415;mso-wrap-style:none;v-text-anchor:middle">
                      <v:fill o:detectmouseclick="t" on="false"/>
                      <v:stroke color="black" weight="19080" joinstyle="miter" endcap="flat"/>
                      <w10:wrap type="topAndBottom"/>
                    </v:roundrect>
                    <v:roundrect id="shape_0" stroked="t" o:allowincell="f" style="position:absolute;left:2276;top:2075;width:255;height:415;mso-wrap-style:none;v-text-anchor:middle">
                      <v:fill o:detectmouseclick="t" on="false"/>
                      <v:stroke color="black" weight="19080" joinstyle="miter" endcap="flat"/>
                      <w10:wrap type="topAndBottom"/>
                    </v:roundrect>
                    <v:roundrect id="shape_0" stroked="t" o:allowincell="f" style="position:absolute;left:2532;top:1539;width:255;height:415;mso-wrap-style:none;v-text-anchor:middle">
                      <v:fill o:detectmouseclick="t" on="false"/>
                      <v:stroke color="black" weight="19080" joinstyle="miter" endcap="flat"/>
                      <w10:wrap type="topAndBottom"/>
                    </v:roundrect>
                    <v:roundrect id="shape_0" stroked="t" o:allowincell="f" style="position:absolute;left:2100;top:1539;width:255;height:415;mso-wrap-style:none;v-text-anchor:middle">
                      <v:fill o:detectmouseclick="t" on="false"/>
                      <v:stroke color="black" weight="19080" joinstyle="miter" endcap="flat"/>
                      <w10:wrap type="topAndBottom"/>
                    </v:roundrect>
                    <v:group id="shape_0" style="position:absolute;left:2642;top:1815;width:1963;height:1602">
                      <v:roundrect id="shape_0" stroked="t" o:allowincell="f" style="position:absolute;left:3258;top:1815;width:129;height:210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3480;top:1815;width:129;height:210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3703;top:1815;width:129;height:210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3926;top:1831;width:129;height:210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4231;top:2100;width:129;height:210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4231;top:2100;width:129;height:210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4476;top:2116;width:129;height:210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4215;top:2376;width:129;height:210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4459;top:2376;width:129;height:210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4207;top:2637;width:129;height:210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4467;top:2645;width:129;height:210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4116;top:2890;width:129;height:210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4378;top:2898;width:129;height:210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3900;top:3199;width:129;height:210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3706;top:3207;width:129;height:210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3494;top:3207;width:129;height:210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3282;top:3207;width:129;height:210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3074;top:2930;width:129;height:210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2862;top:2930;width:129;height:210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2854;top:2613;width:129;height:210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2651;top:2629;width:129;height:210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2642;top:2328;width:129;height:210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2862;top:2344;width:129;height:210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2993;top:2059;width:129;height:210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2773;top:2043;width:129;height:210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</v:group>
                    <v:group id="shape_0" style="position:absolute;left:3104;top:2193;width:1041;height:848">
                      <v:roundrect id="shape_0" stroked="t" o:allowincell="f" style="position:absolute;left:3515;top:2193;width:75;height:122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3644;top:2193;width:75;height:122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3951;top:2353;width:75;height:122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4069;top:2353;width:75;height:122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3937;top:2669;width:75;height:122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4053;top:2669;width:74;height:122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3646;top:2918;width:75;height:122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3523;top:2918;width:75;height:122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3235;top:2668;width:75;height:122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3117;top:2668;width:74;height:122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3231;top:2353;width:74;height:122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3104;top:2353;width:75;height:122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3646;top:2546;width:75;height:122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3523;top:2546;width:75;height:122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</v:group>
                  </v:group>
                </v:group>
                <v:group id="shape_0" style="position:absolute;left:6068;top:1091;width:3591;height:484">
                  <v:line id="shape_0" from="6068,1111" to="6970,1576" stroked="t" o:allowincell="f" style="position:absolute;flip:x">
                    <v:stroke color="black" weight="19080" endarrow="classic" endarrowwidth="narrow" endarrowlength="long" joinstyle="miter" endcap="flat"/>
                    <v:fill o:detectmouseclick="t" on="false"/>
                    <w10:wrap type="topAndBottom"/>
                  </v:line>
                  <v:line id="shape_0" from="6988,1091" to="9659,1091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7062;top:723;width:2927;height:9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аница зоны обнаружения по СВЧ канал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754,3604" to="6024,4282" stroked="t" o:allowincell="f" style="position:absolute;flip:xy">
                  <v:stroke color="black" weight="19080" endarrow="classic" endarrowwidth="narrow" endarrowlength="long" joinstyle="miter" endcap="flat"/>
                  <v:fill o:detectmouseclick="t" on="false"/>
                  <w10:wrap type="topAndBottom"/>
                </v:line>
                <v:line id="shape_0" from="6024,4285" to="8987,4285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shape id="shape_0" stroked="f" o:allowincell="f" style="position:absolute;left:6293;top:3843;width:2927;height: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аница зоны обнаружения по ИК каналу 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Сечение зоны обнаружения извещател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widowControl/>
        <w:rPr/>
      </w:pPr>
      <w:r>
        <w:rPr/>
        <w:t>Рисунок А.1 – Сечение зоны обнаружения в горизонтальной плоско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18210</wp:posOffset>
                </wp:positionH>
                <wp:positionV relativeFrom="paragraph">
                  <wp:posOffset>155575</wp:posOffset>
                </wp:positionV>
                <wp:extent cx="4721860" cy="2690495"/>
                <wp:effectExtent l="23495" t="381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21760" cy="2690640"/>
                          <a:chOff x="0" y="0"/>
                          <a:chExt cx="4721760" cy="2690640"/>
                        </a:xfrm>
                      </wpg:grpSpPr>
                      <wps:wsp>
                        <wps:cNvSpPr/>
                        <wps:spPr>
                          <a:xfrm>
                            <a:off x="0" y="10080"/>
                            <a:ext cx="3627000" cy="17881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348120"/>
                            <a:ext cx="2905920" cy="1447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240" y="876240"/>
                            <a:ext cx="1797120" cy="918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075040"/>
                            <a:ext cx="180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0" y="2316600"/>
                            <a:ext cx="28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2570400"/>
                            <a:ext cx="359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040" y="1798200"/>
                            <a:ext cx="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0520" y="1788120"/>
                            <a:ext cx="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1798200"/>
                            <a:ext cx="0" cy="61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9600" y="1793160"/>
                            <a:ext cx="0" cy="61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760" y="1793160"/>
                            <a:ext cx="0" cy="89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1798200"/>
                            <a:ext cx="0" cy="89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7000" y="1798200"/>
                            <a:ext cx="109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3680" y="883800"/>
                            <a:ext cx="213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8720" y="353160"/>
                            <a:ext cx="257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120" y="15120"/>
                            <a:ext cx="277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883800"/>
                            <a:ext cx="0" cy="92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960" y="355680"/>
                            <a:ext cx="0" cy="144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3720" y="0"/>
                            <a:ext cx="0" cy="180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0520" y="7560"/>
                            <a:ext cx="0" cy="1792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0880" y="1818720"/>
                            <a:ext cx="7315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00" y="2077560"/>
                            <a:ext cx="7315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5160" y="2336760"/>
                            <a:ext cx="7315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63120" y="843840"/>
                            <a:ext cx="57960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,5 м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744000" y="600120"/>
                            <a:ext cx="57960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 м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125240" y="478080"/>
                            <a:ext cx="57960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 м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12.25pt;width:371.75pt;height:211.8pt" coordorigin="1446,245" coordsize="7435,4236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stroked="t" o:allowincell="f" style="position:absolute;left:1446;top:261;width:5711;height:2815;mso-wrap-style:none;v-text-anchor:middle" type="_x0000_t5">
                  <v:fill o:detectmouseclick="t" on="false"/>
                  <v:stroke color="black" weight="19080" joinstyle="miter" endcap="flat"/>
                  <w10:wrap type="topAndBottom"/>
                </v:shape>
                <v:shape id="shape_0" stroked="t" o:allowincell="f" style="position:absolute;left:2038;top:793;width:4575;height:2279;mso-wrap-style:none;v-text-anchor:middle" type="_x0000_t5">
                  <v:fill o:detectmouseclick="t" on="false"/>
                  <v:stroke color="black" weight="19080" joinstyle="miter" endcap="flat"/>
                  <w10:wrap type="topAndBottom"/>
                </v:shape>
                <v:shape id="shape_0" stroked="t" o:allowincell="f" style="position:absolute;left:2911;top:1625;width:2829;height:1445;mso-wrap-style:none;v-text-anchor:middle" type="_x0000_t5">
                  <v:fill o:detectmouseclick="t" on="false"/>
                  <v:stroke color="black" weight="19080" joinstyle="miter" endcap="flat"/>
                  <w10:wrap type="topAndBottom"/>
                </v:shape>
                <v:line id="shape_0" from="2886,3513" to="5720,3513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topAndBottom"/>
                </v:line>
                <v:line id="shape_0" from="2064,3893" to="6598,3893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topAndBottom"/>
                </v:line>
                <v:line id="shape_0" from="1485,4293" to="7153,4293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topAndBottom"/>
                </v:line>
                <v:line id="shape_0" from="2914,3077" to="2914,364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731,3061" to="5731,363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035,3077" to="2035,404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611,3069" to="6611,404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167,3069" to="7167,447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463,3077" to="1463,448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158,3077" to="8881,307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302,1637" to="7665,163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310,801" to="8357,80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291,269" to="8658,26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494,1637" to="7494,3089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topAndBottom"/>
                </v:line>
                <v:line id="shape_0" from="8057,805" to="8057,3072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topAndBottom"/>
                </v:line>
                <v:line id="shape_0" from="8633,245" to="8633,3079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topAndBottom"/>
                </v:line>
                <v:line id="shape_0" from="4313,257" to="4313,3079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shape id="shape_0" stroked="f" o:allowincell="f" style="position:absolute;left:4030;top:3109;width:115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 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054;top:3517;width:115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 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958;top:3925;width:115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 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742;top:1574;width:912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,5 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342;top:1190;width:912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 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942;top:998;width:912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 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widowControl/>
        <w:rPr/>
      </w:pPr>
      <w:r>
        <w:rPr/>
        <w:t>Рисунок А.2 – Сечение зоны обнаружения в горизонтальной плоск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Общая граница зоны обнаружения извещателя</w:t>
      </w:r>
      <w:r>
        <w:br w:type="page"/>
      </w:r>
    </w:p>
    <w:p>
      <w:pPr>
        <w:pStyle w:val="Heading7"/>
        <w:rPr/>
      </w:pPr>
      <w:r>
        <w:rPr/>
        <w:t>ПРИЛОЖЕНИЕ Б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widowControl/>
        <w:rPr/>
      </w:pPr>
      <w:r>
        <w:rPr/>
        <w:t>Внешний вид извещател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4488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29.6pt;margin-top:28.1pt;width:224.4pt;height:144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2060437741" r:id="rId5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унок Б.1 – Внешний вид извещател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9729" w:dyaOrig="7853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0.75pt;margin-top:2.65pt;width:436.25pt;height:352.1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563685658" r:id="rId7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унок Б.2 – Внешний вид печатной платы</w:t>
      </w:r>
      <w:r>
        <w:br w:type="page"/>
      </w:r>
    </w:p>
    <w:p>
      <w:pPr>
        <w:pStyle w:val="Heading7"/>
        <w:rPr/>
      </w:pPr>
      <w:r>
        <w:rPr/>
        <w:t>ПРИЛОЖЕНИЕ 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widowControl/>
        <w:rPr/>
      </w:pPr>
      <w:r>
        <w:rPr/>
        <w:t>Разметка для крепления извещател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49170</wp:posOffset>
                </wp:positionH>
                <wp:positionV relativeFrom="paragraph">
                  <wp:posOffset>541020</wp:posOffset>
                </wp:positionV>
                <wp:extent cx="1524000" cy="3116580"/>
                <wp:effectExtent l="0" t="0" r="5715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880" cy="3116520"/>
                          <a:chOff x="0" y="0"/>
                          <a:chExt cx="1523880" cy="3116520"/>
                        </a:xfrm>
                      </wpg:grpSpPr>
                      <wps:wsp>
                        <wps:cNvSpPr/>
                        <wps:spPr>
                          <a:xfrm>
                            <a:off x="152280" y="198000"/>
                            <a:ext cx="144000" cy="14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200" y="264240"/>
                            <a:ext cx="0" cy="25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0360"/>
                            <a:ext cx="123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2788920"/>
                            <a:ext cx="144000" cy="14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61280"/>
                            <a:ext cx="122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60" y="318240"/>
                            <a:ext cx="162720" cy="19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7560"/>
                            <a:ext cx="1247040" cy="20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4" h="321">
                                <a:moveTo>
                                  <a:pt x="0" y="321"/>
                                </a:moveTo>
                                <a:lnTo>
                                  <a:pt x="320" y="0"/>
                                </a:lnTo>
                                <a:lnTo>
                                  <a:pt x="196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320" y="205920"/>
                            <a:ext cx="114480" cy="12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52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2590920"/>
                            <a:ext cx="0" cy="52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1pt;margin-top:42.6pt;width:120pt;height:245.35pt" coordorigin="3542,852" coordsize="2400,4907">
                <v:oval id="shape_0" fillcolor="white" stroked="t" o:allowincell="f" style="position:absolute;left:3782;top:1164;width:226;height:226;mso-wrap-style:none;v-text-anchor:middle">
                  <v:fill o:detectmouseclick="t" type="solid" color2="black"/>
                  <v:stroke color="black" weight="19080" joinstyle="miter" endcap="flat"/>
                  <w10:wrap type="square"/>
                </v:oval>
                <v:line id="shape_0" from="5155,1268" to="5155,5349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square"/>
                </v:line>
                <v:line id="shape_0" from="3542,1278" to="5493,127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3782;top:5244;width:226;height:226;mso-wrap-style:none;v-text-anchor:middle">
                  <v:fill o:detectmouseclick="t" type="solid" color2="black"/>
                  <v:stroke color="black" weight="19080" joinstyle="miter" endcap="flat"/>
                  <w10:wrap type="square"/>
                </v:oval>
                <v:line id="shape_0" from="3542,5358" to="5477,535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574,1353" to="3829,1656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shape id="shape_0" coordsize="1964,321" path="m0,321l320,0l1964,0e" stroked="t" o:allowincell="f" style="position:absolute;left:3978;top:864;width:1963;height:320;mso-wrap-style:none;v-text-anchor:middle">
                  <v:fill o:detectmouseclick="t" on="false"/>
                  <v:stroke color="black" weight="9360" startarrow="classic" startarrowwidth="narrow" startarrowlength="long" joinstyle="round" endcap="flat"/>
                  <w10:wrap type="square"/>
                </v:shape>
                <v:line id="shape_0" from="3818,1176" to="3997,136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3902,852" to="3902,16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890,4932" to="3890,575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47670</wp:posOffset>
                </wp:positionH>
                <wp:positionV relativeFrom="paragraph">
                  <wp:posOffset>1769745</wp:posOffset>
                </wp:positionV>
                <wp:extent cx="351155" cy="3968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51000" cy="396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2.1pt;margin-top:139.35pt;width:27.6pt;height:31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77490</wp:posOffset>
                </wp:positionH>
                <wp:positionV relativeFrom="paragraph">
                  <wp:posOffset>228600</wp:posOffset>
                </wp:positionV>
                <wp:extent cx="914400" cy="2362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отв.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</w:t>
                            </w:r>
                            <w:r>
                              <w:rPr/>
                              <w:t xml:space="preserve">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6pt;mso-wrap-distance-left:9.05pt;mso-wrap-distance-right:9.05pt;mso-wrap-distance-top:0pt;mso-wrap-distance-bottom:0pt;margin-top:18pt;mso-position-vertical-relative:text;margin-left:21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 отв.</w:t>
                      </w:r>
                      <w:r>
                        <w:rPr>
                          <w:rFonts w:eastAsia="Symbol" w:cs="Symbol" w:ascii="Symbol" w:hAnsi="Symbol"/>
                        </w:rPr>
                        <w:t></w:t>
                      </w:r>
                      <w:r>
                        <w:rPr/>
                        <w:t xml:space="preserve">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ЛОЖЕНИЕ 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widowControl/>
        <w:rPr/>
      </w:pPr>
      <w:r>
        <w:rPr/>
        <w:t>Примеры установки извещателей в охраняемом помещен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87850</wp:posOffset>
                </wp:positionH>
                <wp:positionV relativeFrom="paragraph">
                  <wp:posOffset>453390</wp:posOffset>
                </wp:positionV>
                <wp:extent cx="1645920" cy="4572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92" h="720">
                              <a:moveTo>
                                <a:pt x="0" y="720"/>
                              </a:moveTo>
                              <a:lnTo>
                                <a:pt x="1120" y="0"/>
                              </a:lnTo>
                              <a:lnTo>
                                <a:pt x="259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2,720" path="m0,720l1120,0l2592,0e" stroked="t" o:allowincell="f" style="position:absolute;margin-left:345.5pt;margin-top:35.7pt;width:129.55pt;height:3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208905</wp:posOffset>
                </wp:positionH>
                <wp:positionV relativeFrom="paragraph">
                  <wp:posOffset>158750</wp:posOffset>
                </wp:positionV>
                <wp:extent cx="762000" cy="3251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2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толо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5.6pt;mso-wrap-distance-left:9.05pt;mso-wrap-distance-right:9.05pt;mso-wrap-distance-top:0pt;mso-wrap-distance-bottom:0pt;margin-top:12.5pt;mso-position-vertical-relative:text;margin-left:41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тол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35330</wp:posOffset>
                </wp:positionH>
                <wp:positionV relativeFrom="paragraph">
                  <wp:posOffset>88900</wp:posOffset>
                </wp:positionV>
                <wp:extent cx="4287520" cy="2807970"/>
                <wp:effectExtent l="9525" t="0" r="9525" b="9525"/>
                <wp:wrapTopAndBottom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87600" cy="2808000"/>
                          <a:chOff x="0" y="0"/>
                          <a:chExt cx="4287600" cy="2808000"/>
                        </a:xfrm>
                      </wpg:grpSpPr>
                      <wps:wsp>
                        <wps:cNvSpPr/>
                        <wps:spPr>
                          <a:xfrm>
                            <a:off x="0" y="511920"/>
                            <a:ext cx="4287600" cy="229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572760"/>
                            <a:ext cx="2133720" cy="2133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1000" y="603360"/>
                            <a:ext cx="2133720" cy="2133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441440"/>
                            <a:ext cx="396360" cy="39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9680" y="1441440"/>
                            <a:ext cx="396360" cy="39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4440" y="1594440"/>
                            <a:ext cx="91440" cy="90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960" y="1594440"/>
                            <a:ext cx="91440" cy="90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15560"/>
                            <a:ext cx="0" cy="152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680" y="152280"/>
                            <a:ext cx="0" cy="152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278280"/>
                            <a:ext cx="175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3720" y="0"/>
                            <a:ext cx="325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9pt;margin-top:7pt;width:337.6pt;height:221.1pt" coordorigin="1158,140" coordsize="6752,4422">
                <v:rect id="shape_0" fillcolor="white" stroked="t" o:allowincell="f" style="position:absolute;left:1158;top:946;width:6751;height:3615;mso-wrap-style:none;v-text-anchor:middle">
                  <v:fill o:detectmouseclick="t" type="solid" color2="black"/>
                  <v:stroke color="black" weight="19080" joinstyle="miter" endcap="flat"/>
                  <w10:wrap type="topAndBottom"/>
                </v:rect>
                <v:oval id="shape_0" stroked="t" o:allowincell="f" style="position:absolute;left:1494;top:1042;width:3359;height:3359;mso-wrap-style:none;v-text-anchor:middle">
                  <v:fill o:detectmouseclick="t" on="false"/>
                  <v:stroke color="black" weight="12600" dashstyle="longdash" joinstyle="miter" endcap="flat"/>
                  <w10:wrap type="topAndBottom"/>
                </v:oval>
                <v:oval id="shape_0" stroked="t" o:allowincell="f" style="position:absolute;left:4262;top:1090;width:3359;height:3359;mso-wrap-style:none;v-text-anchor:middle">
                  <v:fill o:detectmouseclick="t" on="false"/>
                  <v:stroke color="black" weight="12600" dashstyle="longdash" joinstyle="miter" endcap="flat"/>
                  <w10:wrap type="topAndBottom"/>
                </v:oval>
                <v:oval id="shape_0" fillcolor="white" stroked="t" o:allowincell="f" style="position:absolute;left:2862;top:2410;width:623;height:623;mso-wrap-style:none;v-text-anchor:middle">
                  <v:fill o:detectmouseclick="t" type="solid" color2="black"/>
                  <v:stroke color="black" weight="19080" joinstyle="miter" endcap="flat"/>
                  <w10:wrap type="topAndBottom"/>
                </v:oval>
                <v:oval id="shape_0" fillcolor="white" stroked="t" o:allowincell="f" style="position:absolute;left:5630;top:2410;width:623;height:623;mso-wrap-style:none;v-text-anchor:middle">
                  <v:fill o:detectmouseclick="t" type="solid" color2="black"/>
                  <v:stroke color="black" weight="19080" joinstyle="miter" endcap="flat"/>
                  <w10:wrap type="topAndBottom"/>
                </v:oval>
                <v:oval id="shape_0" fillcolor="black" stroked="t" o:allowincell="f" style="position:absolute;left:3102;top:2651;width:143;height:141;mso-wrap-style:none;v-text-anchor:middle">
                  <v:fill o:detectmouseclick="t" type="solid" color2="white"/>
                  <v:stroke color="black" weight="19080" joinstyle="miter" endcap="flat"/>
                  <w10:wrap type="topAndBottom"/>
                </v:oval>
                <v:oval id="shape_0" fillcolor="black" stroked="t" o:allowincell="f" style="position:absolute;left:5870;top:2651;width:143;height:141;mso-wrap-style:none;v-text-anchor:middle">
                  <v:fill o:detectmouseclick="t" type="solid" color2="white"/>
                  <v:stroke color="black" weight="19080" joinstyle="miter" endcap="flat"/>
                  <w10:wrap type="topAndBottom"/>
                </v:oval>
                <v:line id="shape_0" from="3174,322" to="3174,272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942,380" to="5942,27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174,578" to="5941,578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topAndBottom"/>
                </v:line>
                <v:shape id="shape_0" stroked="f" o:allowincell="f" style="position:absolute;left:4518;top:140;width:51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26770</wp:posOffset>
                </wp:positionH>
                <wp:positionV relativeFrom="paragraph">
                  <wp:posOffset>1756410</wp:posOffset>
                </wp:positionV>
                <wp:extent cx="1584960" cy="15646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5080" cy="156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96" h="2464">
                              <a:moveTo>
                                <a:pt x="1856" y="0"/>
                              </a:moveTo>
                              <a:lnTo>
                                <a:pt x="0" y="2464"/>
                              </a:lnTo>
                              <a:lnTo>
                                <a:pt x="2496" y="246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96,2464" path="m1856,0l0,2464l2496,2464e" stroked="t" o:allowincell="f" style="position:absolute;margin-left:65.1pt;margin-top:138.3pt;width:124.75pt;height:123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09570</wp:posOffset>
                </wp:positionH>
                <wp:positionV relativeFrom="paragraph">
                  <wp:posOffset>1746250</wp:posOffset>
                </wp:positionV>
                <wp:extent cx="1503680" cy="15646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3720" cy="156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68" h="2464">
                              <a:moveTo>
                                <a:pt x="1380" y="0"/>
                              </a:moveTo>
                              <a:lnTo>
                                <a:pt x="0" y="2464"/>
                              </a:lnTo>
                              <a:lnTo>
                                <a:pt x="2368" y="245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68,2464" path="m1380,0l0,2464l2368,2458e" stroked="t" o:allowincell="f" style="position:absolute;margin-left:229.1pt;margin-top:137.5pt;width:118.35pt;height:123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78865</wp:posOffset>
                </wp:positionH>
                <wp:positionV relativeFrom="paragraph">
                  <wp:posOffset>3032760</wp:posOffset>
                </wp:positionV>
                <wp:extent cx="1625600" cy="32512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32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звещатель лит.1 (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pt;height:25.6pt;mso-wrap-distance-left:9.05pt;mso-wrap-distance-right:9.05pt;mso-wrap-distance-top:0pt;mso-wrap-distance-bottom:0pt;margin-top:238.8pt;mso-position-vertical-relative:text;margin-left:8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звещатель лит.1 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71825</wp:posOffset>
                </wp:positionH>
                <wp:positionV relativeFrom="paragraph">
                  <wp:posOffset>3042920</wp:posOffset>
                </wp:positionV>
                <wp:extent cx="1625600" cy="32512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32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звещатель лит.2 (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pt;height:25.6pt;mso-wrap-distance-left:9.05pt;mso-wrap-distance-right:9.05pt;mso-wrap-distance-top:0pt;mso-wrap-distance-bottom:0pt;margin-top:239.6pt;mso-position-vertical-relative:text;margin-left:24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звещатель лит.2 (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1276"/>
        <w:jc w:val="both"/>
        <w:rPr>
          <w:sz w:val="32"/>
          <w:lang w:val="en-US" w:eastAsia="en-US"/>
        </w:rPr>
      </w:pPr>
      <w:r>
        <w:rPr>
          <w:sz w:val="28"/>
          <w:lang w:val="en-US" w:eastAsia="en-US"/>
        </w:rPr>
        <w:t>L</w:t>
      </w:r>
      <w:r>
        <w:rPr>
          <w:sz w:val="32"/>
          <w:lang w:val="en-US" w:eastAsia="en-US"/>
        </w:rPr>
        <w:t xml:space="preserve"> – </w:t>
      </w:r>
      <w:r>
        <w:rPr>
          <w:sz w:val="28"/>
          <w:lang w:val="en-US" w:eastAsia="en-US"/>
        </w:rPr>
        <w:t>не менее 3 м</w:t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/>
      </w:pPr>
      <w:r>
        <w:rPr>
          <w:sz w:val="28"/>
        </w:rPr>
        <w:t>Рисунок Г.1 – Пример установки извещателей с частичным перекрытием зон обнаружения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3050</wp:posOffset>
                </wp:positionH>
                <wp:positionV relativeFrom="paragraph">
                  <wp:posOffset>391160</wp:posOffset>
                </wp:positionV>
                <wp:extent cx="5069840" cy="3652520"/>
                <wp:effectExtent l="10160" t="5080" r="9525" b="9525"/>
                <wp:wrapTopAndBottom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9880" cy="3652560"/>
                          <a:chOff x="0" y="0"/>
                          <a:chExt cx="5069880" cy="3652560"/>
                        </a:xfrm>
                      </wpg:grpSpPr>
                      <wps:wsp>
                        <wps:cNvSpPr/>
                        <wps:spPr>
                          <a:xfrm>
                            <a:off x="12600" y="401400"/>
                            <a:ext cx="5057280" cy="32511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401400"/>
                            <a:ext cx="5032440" cy="323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4" h="3504">
                                <a:moveTo>
                                  <a:pt x="0" y="3504"/>
                                </a:moveTo>
                                <a:lnTo>
                                  <a:pt x="6464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5800"/>
                            <a:ext cx="5069880" cy="320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12" h="3472">
                                <a:moveTo>
                                  <a:pt x="6512" y="347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560" y="1298520"/>
                            <a:ext cx="2259360" cy="144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3880" y="1645920"/>
                            <a:ext cx="751680" cy="78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4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9520" y="1889640"/>
                            <a:ext cx="690840" cy="720"/>
                          </a:xfrm>
                          <a:prstGeom prst="line">
                            <a:avLst/>
                          </a:prstGeom>
                          <a:ln w="54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360" y="1903680"/>
                            <a:ext cx="0" cy="538560"/>
                          </a:xfrm>
                          <a:prstGeom prst="line">
                            <a:avLst/>
                          </a:prstGeom>
                          <a:ln w="54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400" y="772200"/>
                            <a:ext cx="467280" cy="89640"/>
                          </a:xfrm>
                          <a:custGeom>
                            <a:avLst/>
                            <a:gdLst>
                              <a:gd name="textAreaLeft" fmla="*/ 58320 w 264960"/>
                              <a:gd name="textAreaRight" fmla="*/ 206640 w 264960"/>
                              <a:gd name="textAreaTop" fmla="*/ 11160 h 50760"/>
                              <a:gd name="textAreaBottom" fmla="*/ 39600 h 50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0360" y="681840"/>
                            <a:ext cx="477360" cy="9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997560"/>
                            <a:ext cx="426600" cy="142200"/>
                          </a:xfrm>
                          <a:prstGeom prst="can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572200">
                            <a:off x="3895200" y="1298160"/>
                            <a:ext cx="687240" cy="533880"/>
                          </a:xfrm>
                          <a:prstGeom prst="cube">
                            <a:avLst>
                              <a:gd name="adj" fmla="val 58402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6139400">
                            <a:off x="578520" y="1113480"/>
                            <a:ext cx="423000" cy="264240"/>
                          </a:xfrm>
                          <a:prstGeom prst="cube">
                            <a:avLst>
                              <a:gd name="adj" fmla="val 61916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1249560" cy="126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8" h="1992">
                                <a:moveTo>
                                  <a:pt x="0" y="1992"/>
                                </a:moveTo>
                                <a:lnTo>
                                  <a:pt x="196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0" y="30600"/>
                            <a:ext cx="47232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731520"/>
                            <a:ext cx="59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020960"/>
                            <a:ext cx="59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6560" y="721440"/>
                            <a:ext cx="0" cy="30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645920"/>
                            <a:ext cx="59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6560" y="1005840"/>
                            <a:ext cx="0" cy="64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1539360"/>
                            <a:ext cx="164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480" y="154944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480" y="1112400"/>
                            <a:ext cx="0" cy="50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1219320"/>
                            <a:ext cx="0" cy="42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pt;margin-top:30.8pt;width:399.2pt;height:287.65pt" coordorigin="430,616" coordsize="7984,5753">
                <v:rect id="shape_0" stroked="t" o:allowincell="f" style="position:absolute;left:450;top:1248;width:7963;height:5119;mso-wrap-style:none;v-text-anchor:middle">
                  <v:fill o:detectmouseclick="t" on="false"/>
                  <v:stroke color="black" weight="19080" joinstyle="miter" endcap="flat"/>
                  <w10:wrap type="topAndBottom"/>
                </v:rect>
                <v:shape id="shape_0" coordsize="6464,3504" path="m0,3504l6464,0e" stroked="t" o:allowincell="f" style="position:absolute;left:469;top:1248;width:7924;height:5096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shape id="shape_0" coordsize="6512,3472" path="m6512,3472l0,0e" stroked="t" o:allowincell="f" style="position:absolute;left:430;top:1271;width:7983;height:5049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rect id="shape_0" fillcolor="white" stroked="t" o:allowincell="f" style="position:absolute;left:2638;top:2661;width:3557;height:2267;mso-wrap-style:none;v-text-anchor:middle">
                  <v:fill o:detectmouseclick="t" type="solid" color2="black"/>
                  <v:stroke color="black" weight="19080" joinstyle="miter" endcap="flat"/>
                  <w10:wrap type="topAndBottom"/>
                </v:rect>
                <v:rect id="shape_0" fillcolor="white" stroked="t" o:allowincell="f" style="position:absolute;left:3822;top:3208;width:1183;height:1231;mso-wrap-style:none;v-text-anchor:middle">
                  <v:fill o:detectmouseclick="t" type="solid" color2="black"/>
                  <v:stroke color="black" weight="54000" joinstyle="miter" endcap="flat"/>
                  <w10:wrap type="topAndBottom"/>
                </v:rect>
                <v:line id="shape_0" from="3878,3592" to="4965,3592" stroked="t" o:allowincell="f" style="position:absolute">
                  <v:stroke color="black" weight="54000" joinstyle="miter" endcap="flat"/>
                  <v:fill o:detectmouseclick="t" on="false"/>
                  <w10:wrap type="topAndBottom"/>
                </v:line>
                <v:line id="shape_0" from="4413,3614" to="4413,4461" stroked="t" o:allowincell="f" style="position:absolute">
                  <v:stroke color="black" weight="54000" joinstyle="miter" endcap="flat"/>
                  <v:fill o:detectmouseclick="t" on="false"/>
                  <w10:wrap type="topAndBottom"/>
                </v:line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3982;top:1832;width:735;height:140;mso-wrap-style:none;v-text-anchor:middle" type="_x0000_t8">
                  <v:fill o:detectmouseclick="t" type="solid" color2="black"/>
                  <v:stroke color="black" weight="19080" joinstyle="miter" endcap="flat"/>
                  <w10:wrap type="topAndBottom"/>
                </v:shape>
                <v:rect id="shape_0" fillcolor="white" stroked="t" o:allowincell="f" style="position:absolute;left:3974;top:1690;width:751;height:141;mso-wrap-style:none;v-text-anchor:middle">
                  <v:fill o:detectmouseclick="t" type="solid" color2="black"/>
                  <v:stroke color="black" weight="19080" joinstyle="miter" endcap="flat"/>
                  <w10:wrap type="topAndBottom"/>
                </v:rect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white" stroked="t" o:allowincell="f" style="position:absolute;left:4030;top:2187;width:671;height:223;flip:y;mso-wrap-style:none;v-text-anchor:middle" type="_x0000_t22">
                  <v:fill o:detectmouseclick="t" type="solid" color2="black"/>
                  <v:stroke color="black" weight="19080" joinstyle="miter" endcap="flat"/>
                  <w10:wrap type="topAndBottom"/>
                </v:shape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fillcolor="white" stroked="t" o:allowincell="f" style="position:absolute;left:6566;top:2660;width:1081;height:840;flip:y;mso-wrap-style:none;v-text-anchor:middle;rotation:267" type="_x0000_t16">
                  <v:fill o:detectmouseclick="t" type="solid" color2="black"/>
                  <v:stroke color="black" weight="19080" joinstyle="miter" endcap="flat"/>
                  <w10:wrap type="topAndBottom"/>
                </v:shape>
                <v:shape id="shape_0" fillcolor="white" stroked="t" o:allowincell="f" style="position:absolute;left:1341;top:2369;width:665;height:415;flip:xy;mso-wrap-style:none;v-text-anchor:middle;rotation:269" type="_x0000_t16">
                  <v:fill o:detectmouseclick="t" type="solid" color2="black"/>
                  <v:stroke color="black" weight="19080" joinstyle="miter" endcap="flat"/>
                  <w10:wrap type="topAndBottom"/>
                </v:shape>
                <v:shape id="shape_0" coordsize="1968,1992" path="m0,1992l1968,0e" stroked="t" o:allowincell="f" style="position:absolute;left:1798;top:616;width:1967;height:1991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line id="shape_0" from="3718,664" to="4461,181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310,1768" to="4245,1768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3310,2224" to="4245,2224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3574,1752" to="3574,2239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topAndBottom"/>
                </v:line>
                <v:line id="shape_0" from="3310,3208" to="4245,3208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3574,2200" to="3574,3215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topAndBottom"/>
                </v:line>
                <v:line id="shape_0" from="1774,3040" to="4365,3040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topAndBottom"/>
                </v:line>
                <v:line id="shape_0" from="4366,3056" to="6885,3056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topAndBottom"/>
                </v:line>
                <v:line id="shape_0" from="4366,2368" to="4366,315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774,2536" to="1774,320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76170</wp:posOffset>
                </wp:positionH>
                <wp:positionV relativeFrom="paragraph">
                  <wp:posOffset>406400</wp:posOffset>
                </wp:positionV>
                <wp:extent cx="1432560" cy="0"/>
                <wp:effectExtent l="0" t="5080" r="0" b="508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1pt,32pt" to="299.85pt,3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18130</wp:posOffset>
                </wp:positionH>
                <wp:positionV relativeFrom="paragraph">
                  <wp:posOffset>436880</wp:posOffset>
                </wp:positionV>
                <wp:extent cx="1539240" cy="1005840"/>
                <wp:effectExtent l="3175" t="4445" r="3175" b="4445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3936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9pt,34.4pt" to="343.05pt,113.5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26890</wp:posOffset>
                </wp:positionH>
                <wp:positionV relativeFrom="paragraph">
                  <wp:posOffset>452120</wp:posOffset>
                </wp:positionV>
                <wp:extent cx="914400" cy="0"/>
                <wp:effectExtent l="0" t="5080" r="0" b="508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7pt,35.6pt" to="412.65pt,35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11675</wp:posOffset>
                </wp:positionH>
                <wp:positionV relativeFrom="paragraph">
                  <wp:posOffset>1227455</wp:posOffset>
                </wp:positionV>
                <wp:extent cx="1036320" cy="609600"/>
                <wp:effectExtent l="2540" t="4445" r="2540" b="4445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3644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25pt,96.65pt" to="436.8pt,144.6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530850</wp:posOffset>
                </wp:positionH>
                <wp:positionV relativeFrom="paragraph">
                  <wp:posOffset>1244600</wp:posOffset>
                </wp:positionV>
                <wp:extent cx="655320" cy="0"/>
                <wp:effectExtent l="0" t="5080" r="0" b="508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5pt,98pt" to="487.05pt,9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80870</wp:posOffset>
                </wp:positionH>
                <wp:positionV relativeFrom="paragraph">
                  <wp:posOffset>1027430</wp:posOffset>
                </wp:positionV>
                <wp:extent cx="366395" cy="442595"/>
                <wp:effectExtent l="0" t="0" r="0" b="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66480" cy="442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Cs w:val="20"/>
                                <w:sz w:val="3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8.1pt;margin-top:80.9pt;width:28.8pt;height:34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L</w:t>
                      </w:r>
                      <w:r>
                        <w:rPr>
                          <w:kern w:val="2"/>
                          <w:szCs w:val="20"/>
                          <w:sz w:val="3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80870</wp:posOffset>
                </wp:positionH>
                <wp:positionV relativeFrom="paragraph">
                  <wp:posOffset>2048510</wp:posOffset>
                </wp:positionV>
                <wp:extent cx="366395" cy="442595"/>
                <wp:effectExtent l="0" t="0" r="0" b="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66480" cy="442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Cs w:val="20"/>
                                <w:sz w:val="3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8.1pt;margin-top:161.3pt;width:28.8pt;height:34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L</w:t>
                      </w:r>
                      <w:r>
                        <w:rPr>
                          <w:kern w:val="2"/>
                          <w:szCs w:val="20"/>
                          <w:sz w:val="3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69490</wp:posOffset>
                </wp:positionH>
                <wp:positionV relativeFrom="paragraph">
                  <wp:posOffset>2052320</wp:posOffset>
                </wp:positionV>
                <wp:extent cx="0" cy="457200"/>
                <wp:effectExtent l="5080" t="0" r="508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7pt,161.6pt" to="178.7pt,197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69490</wp:posOffset>
                </wp:positionH>
                <wp:positionV relativeFrom="paragraph">
                  <wp:posOffset>132080</wp:posOffset>
                </wp:positionV>
                <wp:extent cx="1920240" cy="28956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юминесцентная ламп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22.8pt;mso-wrap-distance-left:9.05pt;mso-wrap-distance-right:9.05pt;mso-wrap-distance-top:0pt;mso-wrap-distance-bottom:0pt;margin-top:10.4pt;mso-position-vertical-relative:text;margin-left:17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юминесцентная лам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296410</wp:posOffset>
                </wp:positionH>
                <wp:positionV relativeFrom="paragraph">
                  <wp:posOffset>193040</wp:posOffset>
                </wp:positionV>
                <wp:extent cx="1127760" cy="28956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звещател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8pt;height:22.8pt;mso-wrap-distance-left:9.05pt;mso-wrap-distance-right:9.05pt;mso-wrap-distance-top:0pt;mso-wrap-distance-bottom:0pt;margin-top:15.2pt;mso-position-vertical-relative:text;margin-left:33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звеща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387340</wp:posOffset>
                </wp:positionH>
                <wp:positionV relativeFrom="paragraph">
                  <wp:posOffset>896620</wp:posOffset>
                </wp:positionV>
                <wp:extent cx="1127760" cy="289560"/>
                <wp:effectExtent l="0" t="0" r="0" b="0"/>
                <wp:wrapTopAndBottom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диционе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8pt;height:22.8pt;mso-wrap-distance-left:9.05pt;mso-wrap-distance-right:9.05pt;mso-wrap-distance-top:0pt;mso-wrap-distance-bottom:0pt;margin-top:70.6pt;mso-position-vertical-relative:text;margin-left:42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ндиционе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36090</wp:posOffset>
                </wp:positionH>
                <wp:positionV relativeFrom="paragraph">
                  <wp:posOffset>1628775</wp:posOffset>
                </wp:positionV>
                <wp:extent cx="548640" cy="365760"/>
                <wp:effectExtent l="0" t="0" r="0" b="0"/>
                <wp:wrapTopAndBottom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32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28.25pt;mso-position-vertical-relative:text;margin-left:13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L</w:t>
                      </w:r>
                      <w:r>
                        <w:rPr>
                          <w:sz w:val="32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36290</wp:posOffset>
                </wp:positionH>
                <wp:positionV relativeFrom="paragraph">
                  <wp:posOffset>1644015</wp:posOffset>
                </wp:positionV>
                <wp:extent cx="441960" cy="365760"/>
                <wp:effectExtent l="0" t="0" r="0" b="0"/>
                <wp:wrapTopAndBottom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32"/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pt;height:28.8pt;mso-wrap-distance-left:9.05pt;mso-wrap-distance-right:9.05pt;mso-wrap-distance-top:0pt;mso-wrap-distance-bottom:0pt;margin-top:129.45pt;mso-position-vertical-relative:text;margin-left:26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L</w:t>
                      </w:r>
                      <w:r>
                        <w:rPr>
                          <w:sz w:val="32"/>
                          <w:vertAlign w:val="subscript"/>
                          <w:lang w:val="en-US"/>
                        </w:rPr>
                        <w:t>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35250</wp:posOffset>
                </wp:positionH>
                <wp:positionV relativeFrom="paragraph">
                  <wp:posOffset>2418080</wp:posOffset>
                </wp:positionV>
                <wp:extent cx="2268855" cy="1981200"/>
                <wp:effectExtent l="5080" t="5080" r="0" b="5715"/>
                <wp:wrapTopAndBottom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720" cy="1981080"/>
                          <a:chOff x="0" y="0"/>
                          <a:chExt cx="2268720" cy="198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69600" cy="19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2" h="3120">
                                <a:moveTo>
                                  <a:pt x="0" y="0"/>
                                </a:moveTo>
                                <a:lnTo>
                                  <a:pt x="2472" y="31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7800" y="1968480"/>
                            <a:ext cx="70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.5pt;margin-top:190.4pt;width:178.6pt;height:156pt" coordorigin="4150,3808" coordsize="3572,3120">
                <v:shape id="shape_0" coordsize="2472,3120" path="m0,0l2472,3120e" stroked="t" o:allowincell="f" style="position:absolute;left:4150;top:3808;width:2471;height:3119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line id="shape_0" from="6619,6908" to="7722,690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04970</wp:posOffset>
                </wp:positionH>
                <wp:positionV relativeFrom="paragraph">
                  <wp:posOffset>4076065</wp:posOffset>
                </wp:positionV>
                <wp:extent cx="868680" cy="289560"/>
                <wp:effectExtent l="0" t="0" r="0" b="0"/>
                <wp:wrapTopAndBottom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кн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2.8pt;mso-wrap-distance-left:9.05pt;mso-wrap-distance-right:9.05pt;mso-wrap-distance-top:0pt;mso-wrap-distance-bottom:0pt;margin-top:320.95pt;mso-position-vertical-relative:text;margin-left:33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кн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  <w:lang w:val="en-US" w:eastAsia="en-US"/>
        </w:rPr>
        <w:t>L</w:t>
      </w:r>
      <w:r>
        <w:rPr>
          <w:sz w:val="32"/>
          <w:vertAlign w:val="subscript"/>
          <w:lang w:val="en-US" w:eastAsia="en-US"/>
        </w:rPr>
        <w:t>1</w:t>
      </w:r>
      <w:r>
        <w:rPr>
          <w:sz w:val="32"/>
          <w:lang w:val="en-US" w:eastAsia="en-US"/>
        </w:rPr>
        <w:t xml:space="preserve">, </w:t>
      </w:r>
      <w:r>
        <w:rPr>
          <w:sz w:val="28"/>
          <w:lang w:val="en-US" w:eastAsia="en-US"/>
        </w:rPr>
        <w:t>L</w:t>
      </w:r>
      <w:r>
        <w:rPr>
          <w:sz w:val="32"/>
          <w:vertAlign w:val="subscript"/>
          <w:lang w:val="en-US" w:eastAsia="en-US"/>
        </w:rPr>
        <w:t xml:space="preserve">3, </w:t>
      </w:r>
      <w:r>
        <w:rPr>
          <w:sz w:val="28"/>
          <w:lang w:val="en-US" w:eastAsia="en-US"/>
        </w:rPr>
        <w:t>L</w:t>
      </w:r>
      <w:r>
        <w:rPr>
          <w:sz w:val="32"/>
          <w:vertAlign w:val="subscript"/>
          <w:lang w:val="en-US" w:eastAsia="en-US"/>
        </w:rPr>
        <w:t xml:space="preserve">4  </w:t>
      </w:r>
      <w:r>
        <w:rPr>
          <w:sz w:val="32"/>
          <w:lang w:val="en-US" w:eastAsia="en-US"/>
        </w:rPr>
        <w:t xml:space="preserve">- </w:t>
      </w:r>
      <w:r>
        <w:rPr>
          <w:sz w:val="28"/>
          <w:lang w:val="en-US" w:eastAsia="en-US"/>
        </w:rPr>
        <w:t>не менее 3 м</w:t>
      </w:r>
      <w:r>
        <w:rPr>
          <w:sz w:val="32"/>
          <w:lang w:val="en-US" w:eastAsia="en-US"/>
        </w:rPr>
        <w:t>;</w:t>
      </w:r>
    </w:p>
    <w:p>
      <w:pPr>
        <w:pStyle w:val="Normal"/>
        <w:spacing w:before="120" w:after="0"/>
        <w:ind w:firstLine="851"/>
        <w:jc w:val="both"/>
        <w:rPr/>
      </w:pPr>
      <w:r>
        <w:rPr>
          <w:sz w:val="28"/>
          <w:lang w:val="en-US" w:eastAsia="en-US"/>
        </w:rPr>
        <w:t>L</w:t>
      </w:r>
      <w:r>
        <w:rPr>
          <w:sz w:val="32"/>
          <w:vertAlign w:val="subscript"/>
          <w:lang w:val="en-US" w:eastAsia="en-US"/>
        </w:rPr>
        <w:t>2</w:t>
      </w:r>
      <w:r>
        <w:rPr>
          <w:sz w:val="32"/>
          <w:lang w:val="en-US" w:eastAsia="en-US"/>
        </w:rPr>
        <w:t xml:space="preserve"> – </w:t>
      </w:r>
      <w:r>
        <w:rPr>
          <w:sz w:val="28"/>
          <w:lang w:val="en-US" w:eastAsia="en-US"/>
        </w:rPr>
        <w:t>не менее 1 м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/>
      </w:pPr>
      <w:r>
        <w:rPr>
          <w:sz w:val="28"/>
        </w:rPr>
        <w:t>Рисунок Г.2 – Пример установки извещателя при наличии внешних помех (окно, кондиционер, люминесцентные лампы)</w:t>
      </w:r>
    </w:p>
    <w:sectPr>
      <w:headerReference w:type="even" r:id="rId9"/>
      <w:headerReference w:type="default" r:id="rId10"/>
      <w:type w:val="nextPage"/>
      <w:pgSz w:w="11906" w:h="16838"/>
      <w:pgMar w:left="1418" w:right="1021" w:gutter="0" w:header="720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_Timer">
    <w:altName w:val="Terminal"/>
    <w:charset w:val="cc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356" w:leader="none"/>
      </w:tabs>
      <w:rPr/>
    </w:pPr>
    <w:r>
      <w:rPr/>
      <w:t>"Сокол-3"</w:t>
      <w:tab/>
      <w:tab/>
      <w:t>ЯЛКГ.425148.004 РЭ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356" w:leader="none"/>
      </w:tabs>
      <w:rPr/>
    </w:pPr>
    <w:r>
      <w:rPr/>
      <w:t>ЯЛКГ.425148.004 РЭ</w:t>
      <w:tab/>
      <w:tab/>
      <w:t>"Сокол-3"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61"/>
        </w:tabs>
        <w:ind w:left="96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firstLine="709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0" w:after="120"/>
      <w:ind w:firstLine="601"/>
      <w:jc w:val="both"/>
      <w:outlineLvl w:val="3"/>
    </w:pPr>
    <w:rPr>
      <w:rFonts w:ascii="a_Timer;Terminal" w:hAnsi="a_Timer;Terminal" w:cs="a_Timer;Termin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0" w:after="120"/>
      <w:ind w:firstLine="567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rongEmphasis">
    <w:name w:val="Strong"/>
    <w:basedOn w:val="Style7"/>
    <w:qFormat/>
    <w:rPr>
      <w:b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_Timer;Terminal" w:hAnsi="a_Timer;Terminal" w:cs="a_Timer;Terminal"/>
      <w:b/>
      <w:sz w:val="28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</w:pPr>
    <w:rPr/>
  </w:style>
  <w:style w:type="paragraph" w:styleId="2">
    <w:name w:val="Основной текст с отступом 2"/>
    <w:basedOn w:val="Normal"/>
    <w:qFormat/>
    <w:pPr>
      <w:widowControl w:val="false"/>
      <w:spacing w:lineRule="auto" w:line="48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>
      <w:widowControl w:val="false"/>
      <w:ind w:firstLine="601"/>
      <w:jc w:val="both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rgus-spectr.ru/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1T08:10:00Z</dcterms:created>
  <dc:creator/>
  <dc:description/>
  <dc:language>en-US</dc:language>
  <cp:lastModifiedBy>DASHA</cp:lastModifiedBy>
  <cp:lastPrinted>2001-03-12T14:13:00Z</cp:lastPrinted>
  <dcterms:modified xsi:type="dcterms:W3CDTF">2001-11-27T10:21:00Z</dcterms:modified>
  <cp:revision>22</cp:revision>
  <dc:subject/>
  <dc:title/>
</cp:coreProperties>
</file>