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/>
        <w:object w:dxaOrig="8609" w:dyaOrig="12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628.35pt" filled="f" o:ole="">
            <v:imagedata r:id="rId3" o:title=""/>
          </v:shape>
          <o:OLEObject Type="Embed" ProgID="" ShapeID="ole_rId2" DrawAspect="Content" ObjectID="_1022883298" r:id="rId2"/>
        </w:objec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 xml:space="preserve">1 Описание и работа извещателя </w:t>
        <w:tab/>
        <w:t>3</w:t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 xml:space="preserve">1.1 Назначение извещателя </w:t>
        <w:tab/>
        <w:t>3</w:t>
      </w:r>
    </w:p>
    <w:p>
      <w:pPr>
        <w:pStyle w:val="Normal"/>
        <w:tabs>
          <w:tab w:val="clear" w:pos="720"/>
          <w:tab w:val="right" w:pos="9497" w:leader="dot"/>
        </w:tabs>
        <w:rPr>
          <w:sz w:val="28"/>
        </w:rPr>
      </w:pPr>
      <w:r>
        <w:rPr>
          <w:sz w:val="28"/>
        </w:rPr>
        <w:t>1.2 Технические характеристики</w:t>
        <w:tab/>
        <w:t>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3 Состав извещателя</w:t>
        <w:tab/>
        <w:t>6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4 Устройство и работа изделия</w:t>
        <w:tab/>
        <w:t>6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5 Маркировка и пломбирование</w:t>
        <w:tab/>
        <w:t>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6 Упаковка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 Подготовка извещателя к использованию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1 Тактические особенности эксплуатации извещателя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2 Выбор места для установки извещателя</w:t>
        <w:tab/>
        <w:t>11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3 Установка извещателя</w:t>
        <w:tab/>
        <w:t>1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4 Проверка и настройка извещателя</w:t>
        <w:tab/>
        <w:t>1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5 Проверка технического состояния</w:t>
        <w:tab/>
        <w:t>13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 Использование извещателя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1 Порядок сдачи помещения под охрану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2 Порядок снятия помещения с охраны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3 Указания мер безопасности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4 Возможные неисправности и способы их устранения</w:t>
        <w:tab/>
        <w:t>15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 Техническое обслуживание извещателя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.1 Объем проведения регламентных работ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.2 Методика проведения регламентных работ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5 Хранение</w:t>
        <w:tab/>
        <w:t>1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6 Транспортирование</w:t>
        <w:tab/>
        <w:t>1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А. Сечение зоны обнаружения извещателя </w:t>
        <w:tab/>
        <w:t>21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Б. Внешний вид извещателя </w:t>
        <w:tab/>
        <w:t>2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В. Разметка для крепления извещателя </w:t>
        <w:tab/>
        <w:t>23</w:t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>Приложение Г. Примеры установки извещателей в охраняемом помещении</w:t>
        <w:tab/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601"/>
        <w:jc w:val="both"/>
        <w:rPr/>
      </w:pPr>
      <w:r>
        <w:rPr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3 "Сокол</w:t>
        <w:noBreakHyphen/>
        <w:t>3" (в дальнейшем — извещатель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К 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Электромагнитное поле сверхвысокочастотного диапазона (СВЧ)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 ОПИСАНИЕ И РАБОТА ИЗВЕЩАТЕЛЯ</w:t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1.1 Назначение извещател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2 Электропитание извещателя осуществляется от источника постоянного тока номинальным напряжением 12 В и амплитудой пульсаций не более 0,1 В. Рекомендуется использовать блок питания "МБП</w:t>
        <w:noBreakHyphen/>
        <w:t>12" СПНК.436531.001 ТУ или любой другой с характеристиками не хуже указанных, входящих в "Перечень технических средств вневедомственной охраны, разрешенных к применению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3 Извещатель осуществляет автоматический контроль работоспособности после включения питания и выдачу извещения о тревоге при обнаружении неисправност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4 В извещателе предусмотрены автоматическое изменение алгоритма работы при изменении помеховой обстановки в охраняемом помещении, термокомпенсация инфракрасного (ИК) канала обнаружения при температурах окружающего воздуха близких к температуре тела человек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5 Информативность извещателя равна пяти, что подтверждается выдачей пяти видов извещений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Норма" – контакты цепи шлейфа сигнализации замкнуты, световые индикаторы выключены. Извещение выдается при отсутствии движения в зоне обнаружения человека и напряжении питания по 1.2.14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Тревога" – контакты цепи шлейфа сигнализации разомкнуты, красный световой индикатор включен на время от 2 до 5 с. Извещение выдается при перемещении в зоне обнаружения человека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Помеха по СВЧ" – контакты цепи шлейфа сигнализации замкнуты, зеленый световой индикатор мигает с частотой 2 Гц, красный световой индикатор выключен. Извещение выдается при отсутствии движения в зоне обнаружения человека и возникновении ложных срабатываний канала СВЧ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Помеха по ИК" – контакты цепи шлейфа сигнализации замкнуты, зеленый световой индикатор мигает с частотой 0,5 Гц, красный световой индикатор выключен. Извещение выдается при отсутствии движения в зоне обнаружения человека и возникновении ложных срабатываний канала ИК;</w:t>
      </w:r>
    </w:p>
    <w:p>
      <w:pPr>
        <w:pStyle w:val="Normal"/>
        <w:widowControl w:val="false"/>
        <w:numPr>
          <w:ilvl w:val="0"/>
          <w:numId w:val="2"/>
        </w:numPr>
        <w:ind w:left="0" w:firstLine="601"/>
        <w:jc w:val="both"/>
        <w:rPr/>
      </w:pPr>
      <w:r>
        <w:rPr>
          <w:sz w:val="28"/>
        </w:rPr>
        <w:t>"Вскрытие" – контакты цепи шлейфа контроля вскрытия разомкнуты. Извещение выдается при попытке открыть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7 Сечение зоны обнаружения приведено в приложении 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1.2 Технические характеристики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 Диаметр зоны обнаружения извещателя не менее 8 м, при высоте установки 4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 Площадь зоны обнаружения не менее 50 м</w:t>
      </w:r>
      <w:r>
        <w:rPr>
          <w:sz w:val="28"/>
          <w:vertAlign w:val="superscript"/>
        </w:rPr>
        <w:t>2</w:t>
      </w:r>
      <w:r>
        <w:rPr>
          <w:sz w:val="28"/>
        </w:rPr>
        <w:t>, при высоте установки 4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3 Угол обзора зоны обнаружения извещателя не менее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4 Извещатель имеет дискретную регулировку СВЧ канала обнаружения для двух значений высоты установки: от 2,5 до 3,5 м, от 3,5 до 5 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5 Диапазон обнаруживаемых скоростей перемещения человека от 0,3 до 3 м/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6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1,6 м, при неравномерном – на расстояние не более 2,7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7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8 Длительность извещения о тревоге - не менее 2 с. 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9 Извещатель обеспечивает выдачу извещения о несанкционированном доступе путем размыкания контактов микровыключателя, позволяющих коммутировать ток до 30 мА, при напряжении до 75 В, при попытке открыть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0 Рабочая частота извещателя равна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105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1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1065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53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3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(5400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48) МГц для литеры 4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1 Отношение напряжений порог/шум в контрольных точках на входе пороговых устройств - не менее 5 для ИК канала и для СВЧ канал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2 Время технической готовности извещателя к работе после включения - не более 60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3 Извещатель возвращается в дежурный режим после выдачи извещения о тревоге за время не более 10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4 Извещатель сохраняет работоспособность в диапазоне питающих напряжений от 10 до 15 В при амплитуде пульсаций не более 0,1 В. 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5 Ток, потребляемый извещателем от источника питания в дежурном режиме и режиме "Тревога" – не более 30 мА при номинальном напряжении 12 В. 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6 Извещатель обеспечивает выдачу извещения о тревоге при снижении напряжения питания до (9,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4)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7 Конструкция извещателя обеспечивает степень защиты оболочки IP41 по ГОСТ 14254-9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8 Извещатель сохраняет работоспособность при воздействии следующих климатических факторов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емпературе окружающего воздуха от 243 до 323 К (от минус 30 до плюс 50 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тносительной влажности воздуха до 90 %, при температуре 298 К (+25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9 Извещатель устойчив к воздействию вибрационных нагрузок в диапазоне от 1 до 35 Гц при максимальном ускорении 5 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0,5 g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0 Извещатель в транспортной таре выдерживает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ранспортную тряску с ускорением 30 м/с</w:t>
      </w:r>
      <w:r>
        <w:rPr>
          <w:sz w:val="28"/>
          <w:vertAlign w:val="superscript"/>
        </w:rPr>
        <w:t>2 </w:t>
      </w:r>
      <w:r>
        <w:rPr>
          <w:sz w:val="28"/>
        </w:rPr>
        <w:t>при частоте ударов от 10 до 120 в минуту в течение 2 ч или 15000 ударов с тем же ускорением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емпературу окружающего воздуха от 223 до 323 К (от минус 50 до плюс 50 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3) % при температуре 308 К (+35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1 Устойчив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мпульсных помех по цепям питания по методу УК1 – третьей степени жесткости, по методу УК2 – третьей степени жесткости; нелинейных искажений напряжения в сети переменного тока по методу УК5 – второй степени жесткости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ратковременных прерываний напряжения питания в сети переменного тока по методу УК3 – четвертой степени жесткости и длительных прерываний по методу УК4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электростатических разрядов по методу УП1 – второй степени жесткости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электромагнитных полей по методу УП2 – третьей степени жесткости по ГОСТ Р 50009-9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внешней засветке автомобильной фарой через стекло, создающей перепад освещенности до 6500 лк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конвективных тепловых потоков, создаваемых отопительными приборами мощностью до 1000 Вт, расположенными в зоне обнаруже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менения фоновых температур в пределах от 2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до 40 </w:t>
      </w:r>
      <w:r>
        <w:rPr>
          <w:sz w:val="28"/>
          <w:vertAlign w:val="superscript"/>
        </w:rPr>
        <w:t>о</w:t>
      </w:r>
      <w:r>
        <w:rPr>
          <w:sz w:val="28"/>
        </w:rPr>
        <w:t>С, со скоростью 1 </w:t>
      </w:r>
      <w:r>
        <w:rPr>
          <w:sz w:val="28"/>
          <w:vertAlign w:val="superscript"/>
        </w:rPr>
        <w:t>о</w:t>
      </w:r>
      <w:r>
        <w:rPr>
          <w:sz w:val="28"/>
        </w:rPr>
        <w:t>С/мин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ратковременного движения человека на границе зоны обнаружения на расстояние  не более 0,2 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движения по полу помещения мелких животных (мышь, крыса)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излучения УКВ радиостанций в диапазоне от 150 до 175 МГц мощностью до 40 Вт на расстоянии не менее 3 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излучения люминесцентных ламп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2 Индустриальные помехи, создаваемые извещателем в процессе эксплуатации, соответствуют нормам ИП1, ИК1 по ГОСТ Р 50009-92 для технических средств, эксплуатируемых в жилых зданиях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3 Средняя наработка на отказ извещателя в дежурном режиме работы</w:t>
        <w:noBreakHyphen/>
        <w:t xml:space="preserve"> не менее 60000 ч, что соответствует вероятности безотказной работы не менее 0,9835 в течение 1000 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4 Вероятность возникновения отказа, приводящего к ложной тревоге - не более 0,01 за 1000 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5 Габаритные размеры извещателя, не более: диаметр – 90, высота – 35 м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6 Масса извещателя – не более 0,1 кг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7 Средний срок службы извещателя – не менее восьми лет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601"/>
        <w:rPr/>
      </w:pPr>
      <w:r>
        <w:rPr/>
        <w:t>1.3 Состав извещателя</w:t>
      </w:r>
    </w:p>
    <w:p>
      <w:pPr>
        <w:pStyle w:val="Normal"/>
        <w:widowControl w:val="false"/>
        <w:spacing w:before="120" w:after="0"/>
        <w:ind w:firstLine="601"/>
        <w:jc w:val="both"/>
        <w:rPr>
          <w:sz w:val="28"/>
        </w:rPr>
      </w:pPr>
      <w:r>
        <w:rPr>
          <w:sz w:val="28"/>
        </w:rPr>
        <w:t>1.3.1 Комплект поставки указан в таблице 1.</w:t>
      </w:r>
    </w:p>
    <w:p>
      <w:pPr>
        <w:pStyle w:val="Normal"/>
        <w:widowControl w:val="false"/>
        <w:jc w:val="both"/>
        <w:rPr/>
      </w:pPr>
      <w:r>
        <w:rPr/>
        <w:t>Таблица 1</w:t>
      </w:r>
    </w:p>
    <w:tbl>
      <w:tblPr>
        <w:tblW w:w="918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7"/>
        <w:gridCol w:w="4536"/>
        <w:gridCol w:w="1843"/>
      </w:tblGrid>
      <w:tr>
        <w:trPr>
          <w:trHeight w:val="711" w:hRule="atLeast"/>
        </w:trPr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Обозначени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докумен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условное обозна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8"/>
              </w:rPr>
              <w:t>Количество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СПНК.425148.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Извещатель охранный комбинированный ИО414-3 "Сокол-3"</w:t>
            </w:r>
          </w:p>
          <w:p>
            <w:pPr>
              <w:pStyle w:val="Heading3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  <w:t>Шуруп 1-3х30.016</w:t>
            </w:r>
          </w:p>
          <w:p>
            <w:pPr>
              <w:pStyle w:val="Normal"/>
              <w:widowControl w:val="false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  <w:t>ГОСТ 1145-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шт.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 шт.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ЯЛКГ.425148.004 РЭ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31" w:hanging="0"/>
              <w:jc w:val="both"/>
              <w:rPr/>
            </w:pPr>
            <w:r>
              <w:rPr>
                <w:sz w:val="28"/>
              </w:rPr>
              <w:t>Извещатель охранный комбинированный ИО414-3 "Сокол-3". Руководство по эксплуат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экз.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ЯЛКГ.425148.004 П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131" w:hanging="0"/>
              <w:jc w:val="both"/>
              <w:rPr/>
            </w:pPr>
            <w:r>
              <w:rPr>
                <w:sz w:val="28"/>
              </w:rPr>
              <w:t>Извещатель охранный комбинированный ИО414-3 "Сокол-3". Паспо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 экз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/>
        <w:t>1.4 Устройство и работа изделия</w:t>
      </w:r>
    </w:p>
    <w:p>
      <w:pPr>
        <w:pStyle w:val="TextBodyIndent"/>
        <w:widowControl w:val="false"/>
        <w:rPr/>
      </w:pPr>
      <w:r>
        <w:rPr/>
        <w:t>1.4.1 Извещатель выполнен в виде одного блока и состоит из печатной платы, передней и задней крышек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нешний вид извещателя приведен в приложении Б на рисунке Б.1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2 На печатной плате размещены: СВЧ модуль, пироприемник, микропроцессор, соединительная колодка, два световых индикатора, счетверенный переключатель, другие элементы электрической схемы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нешний вид печатной платы приведен в приложении Б на рисунке Б.2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4.3 На передней крышке корпуса закреплена линза Френ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4 На задней крышке корпуса находятся отверстия для установки извещателя на  потолке помещения. Размеры для разметки крепежных отверстий приведены в приложении 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5 В извещателе совмещены два различных принципа обнаружения человека: принцип регистрации изменения инфракрасного излучения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 сигнала, возникающей при движении человека в электромагнитном поле, создаваемом СВЧ модуле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Оптическая система извещателя, включающая в себя пироприемник, линзу Френеля, формирует чувствительную зону, которая совмещена с диаграммой направленности антенны СВЧ модуля (приложение А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6 После включения извещателя осуществляется автоматический контроль его работоспособности в течение 60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и обнаружении неисправност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7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8 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 мин, через 2 мин извещатель возвращается к основному алгоритму обнаружения и цикл повторяетс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Извещение о переходе на другой алгоритм индицируется зеленым световым индикаторо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9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4.10 В извещателе предусмотрена возможность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раздельного контроля зоны обнаружения для каждого канала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выключение индикаторов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дискретной регулировки дальност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 xml:space="preserve">Положения движков </w:t>
      </w:r>
      <w:r>
        <w:rPr>
          <w:sz w:val="28"/>
          <w:lang w:val="en-US"/>
        </w:rPr>
        <w:t>DIP</w:t>
      </w:r>
      <w:r>
        <w:rPr>
          <w:sz w:val="28"/>
        </w:rPr>
        <w:t>-переключателя и соответствующие им режимы работы показаны на рисунке 1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3835</wp:posOffset>
                </wp:positionH>
                <wp:positionV relativeFrom="paragraph">
                  <wp:posOffset>11430</wp:posOffset>
                </wp:positionV>
                <wp:extent cx="4876800" cy="241808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418120"/>
                          <a:chOff x="0" y="0"/>
                          <a:chExt cx="487692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6920" cy="241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410760"/>
                            <a:ext cx="77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420840"/>
                            <a:ext cx="991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ИНД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419040"/>
                            <a:ext cx="779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-5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8280"/>
                            <a:ext cx="389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ON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158760"/>
                            <a:ext cx="6091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“DIP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405000"/>
                            <a:ext cx="7790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910160"/>
                            <a:ext cx="77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665720"/>
                            <a:ext cx="3466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960" y="93780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3040" y="1920240"/>
                            <a:ext cx="7790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666080"/>
                            <a:ext cx="38088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2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1960" y="98856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4400" y="1911240"/>
                            <a:ext cx="7790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ИНД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673280"/>
                            <a:ext cx="3214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3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1280" y="98856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7680" y="1911240"/>
                            <a:ext cx="7790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-3,5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040" y="1683360"/>
                            <a:ext cx="3301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4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0400" y="100584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0.9pt;width:384pt;height:190.4pt" coordorigin="321,18" coordsize="7680,3808">
                <v:rect id="shape_0" fillcolor="white" stroked="t" o:allowincell="f" style="position:absolute;left:321;top:18;width:7679;height:38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1;top:665;width:12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С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0;top:681;width:156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ИНДИ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53;top:678;width:122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-5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361;top:173;width:61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ON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54;top:268;width:95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“DIP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53;top:656;width:122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8;top:3026;width:12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161;top:2641;width:54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21;top:1495;width:361;height:826">
                  <v:rect id="shape_0" fillcolor="white" stroked="t" o:allowincell="f" style="position:absolute;left:1121;top:149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122;top:150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2483;top:3042;width:122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С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961;top:2642;width:5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2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907;top:1575;width:362;height:826">
                  <v:rect id="shape_0" fillcolor="white" stroked="t" o:allowincell="f" style="position:absolute;left:2907;top:157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908;top:158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4454;top:3028;width:122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ИНДИ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911;top:2653;width:50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3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827;top:1575;width:361;height:826">
                  <v:rect id="shape_0" fillcolor="white" stroked="t" o:allowincell="f" style="position:absolute;left:4827;top:157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4828;top:158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6522;top:3028;width:122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-3,5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962;top:2669;width:5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4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920;top:1602;width:361;height:826">
                  <v:rect id="shape_0" fillcolor="white" stroked="t" o:allowincell="f" style="position:absolute;left:6920;top:1602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6921;top:1616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Рисунок 1 - Положения движков при различных режимах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мечание – Положения движков "1" и "2" одновременно в состояниях "ВКЛ." или "ВЫКЛ." соответствуют совместному режиму работы. Через 8 мин работы вне зависимости от положения движков "1" и "2" включается совместный режим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4.11 Для визуального контроля за работой извещателя предназначены два световых индикатора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Состояние индикаторов в различных режимах работы приведено в таблице 2.</w:t>
      </w:r>
    </w:p>
    <w:p>
      <w:pPr>
        <w:pStyle w:val="Normal"/>
        <w:widowControl w:val="false"/>
        <w:spacing w:before="120" w:after="120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842"/>
        <w:gridCol w:w="1843"/>
        <w:gridCol w:w="2126"/>
      </w:tblGrid>
      <w:tr>
        <w:trPr/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ежим работы извещ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остояние индикатор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остояние контактов реле</w:t>
            </w:r>
          </w:p>
        </w:tc>
      </w:tr>
      <w:tr>
        <w:trPr/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журный режим, помехи отсутствуют, движения в зоне обнаружения 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аботал СВЧ ка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10 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аботал ИК ка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5 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jc w:val="both"/>
        <w:rPr>
          <w:sz w:val="28"/>
        </w:rPr>
      </w:pPr>
      <w:r>
        <w:rPr>
          <w:sz w:val="28"/>
        </w:rPr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2127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Режим работы извещ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остояние индикатор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остояние контактов реле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дача извещения о тре- во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2 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разомкнуты на 2 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омеха по СВЧ ка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игает с частотой 2 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меха по ИК ка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мигает с частотой 0,5 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Неисправность или питающее напряжение меньше 9,5 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ключен 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ключен 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азомкнуты</w:t>
            </w:r>
          </w:p>
        </w:tc>
      </w:tr>
    </w:tbl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5 Маркировка и пломбирование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1 Маркировка извещателя соответствует ГОСТ Р 50775-95 и содержит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предприятия-изготови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ГУВО МВД Росси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, условное обозначение и товарный знак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частотную литеру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аводской порядковый номер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год и месяц изготовле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обозначение степени защиты оболочк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нак соответствия (при наличии сертификата соответствия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3 Извещатель опломбирован на предприятии-изготовителе отделом технического контроля (ОТК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5.4 Маркировка потребительской тары соответствует ГОСТ Р 50775-95 и содержит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предприятия-изготови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ГУВО МВД Росси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, условное обозначение и товарный знак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год и месяц упаковыва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нак соответствия (при наличии сертификата соответствия)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подпись или штамп ответственного за упаковывани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5 На транспортную тару  нанесены манипуляционные знаки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Хрупкое. Осторожно"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Беречь от влаги"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Верх", основные, дополнительные и информационные надписи по ГОСТ 14192-96.</w:t>
      </w:r>
      <w:r>
        <w:br w:type="page"/>
      </w:r>
    </w:p>
    <w:p>
      <w:pPr>
        <w:pStyle w:val="Normal"/>
        <w:widowControl w:val="false"/>
        <w:spacing w:before="0" w:after="120"/>
        <w:ind w:left="601" w:hanging="0"/>
        <w:jc w:val="both"/>
        <w:rPr>
          <w:b/>
          <w:b/>
          <w:sz w:val="28"/>
        </w:rPr>
      </w:pPr>
      <w:r>
        <w:rPr>
          <w:b/>
          <w:sz w:val="28"/>
        </w:rPr>
        <w:t>1.6 Упаковка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</w:t>
      </w:r>
      <w:r>
        <w:rPr>
          <w:sz w:val="28"/>
          <w:vertAlign w:val="subscript"/>
        </w:rPr>
        <w:t xml:space="preserve">, </w:t>
      </w:r>
      <w:r>
        <w:rPr>
          <w:sz w:val="28"/>
        </w:rPr>
        <w:t>ГОСТ Р 50775-95, ГОСТ 23170-78 и ГОСТ 9.014-78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2 Извещатель со своим паспортом и комплектом принадлежностей упакован в потребительскую тару согласно конструкторской документаци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3 Восемь извещателей в потребительской таре, эксплуатационная документация, заваренная в полиэтиленовый пакет, упакованы в транспортную тару - ящик типа III ГОСТ 5959-80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4 В ящик вложен упаковочный лист, содержащий следующие данные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оличество мест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дату упаковыва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штамп ответственного за упаковывани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6 Масса брутто – не более 3 кг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 ПОДГОТОВКА ИЗВЕЩАТЕЛЯ К ИСПОЛЬЗОВАНИЮ</w:t>
      </w:r>
    </w:p>
    <w:p>
      <w:pPr>
        <w:pStyle w:val="Normal"/>
        <w:widowControl w:val="false"/>
        <w:spacing w:before="0" w:after="120"/>
        <w:ind w:firstLine="601"/>
        <w:jc w:val="both"/>
        <w:rPr/>
      </w:pPr>
      <w:r>
        <w:rPr>
          <w:sz w:val="28"/>
        </w:rPr>
        <w:t>2</w:t>
      </w:r>
      <w:r>
        <w:rPr>
          <w:b/>
          <w:sz w:val="28"/>
        </w:rPr>
        <w:t>.1 Тактические особенности эксплуатации извещател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крупногабаритных предметов обнаружительная способность и помехоустойчивость извещателя меняютс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2 Извещатель следует устанавливать на потолках, не подверженных постоянным вибрациям. Извещатель должен быть подключен к источнику постоянного тока "МБП</w:t>
        <w:noBreakHyphen/>
        <w:t xml:space="preserve">12"  или аналогичному по техническим характеристикам, который, в свою очередь, кроме сети  переменного тока напряжением (220 </w:t>
      </w:r>
      <w:r>
        <w:rPr>
          <w:sz w:val="28"/>
          <w:vertAlign w:val="superscript"/>
        </w:rPr>
        <w:t>+33</w:t>
      </w:r>
      <w:r>
        <w:rPr>
          <w:sz w:val="28"/>
          <w:vertAlign w:val="subscript"/>
        </w:rPr>
        <w:t>-22</w:t>
      </w:r>
      <w:r>
        <w:rPr>
          <w:sz w:val="28"/>
        </w:rPr>
        <w:t>) В, должен быть соединен с источником резервного питания постоянного тока напряжением от 10,8 до 14 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при этом необходимо устанавливать извещатели на расстоянии не менее 3 м друг от друга. Примеры размещения извещателей на объектах приведены в приложении Г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1 м от извещателя (при установке ламп и извещателя на потолке) и отсутствует неустойчивость их свечения в результате неисправности. Если лампы расположены на стене, в зоне обнаружения, то расстояние от них до извещателя должно быть не менее 3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2 Выбор места для установки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2.1 Перед установкой извещателя необходимо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ознакомиться со специфическими особенностями помещения, в котором предстоит установить извещатель (формой и размерами помещения, расположением дверей, оконных проемов, характером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) обратить внимание на расположение в помещении вентиляционных отверстий, дверей, окон, калориферов, радиаторов центрального отопления и горячих труб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2.2. 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извещатель должен быть установлен в помещении на потолках, не подверженных постоянным вибрация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б) не рекомендуется устанавливать извещатель на потолке вблизи дверей, окон, некапитальных перегородок, за которыми возможно движение людей в период охраны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не рекомендуется устанавливать извещатель на потолке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3 Установка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1 Определить место установки извещателя на объекте в соответствии с 2.1, 2.2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2 Снять переднюю крышку корпуса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  <w:sz w:val="28"/>
        </w:rPr>
        <w:t>ВНИМАНИЕ: НЕ ДОПУСТИМО КАСАНИЕ РУКАМИ ВХОДНОГО ОКНА ПИРОПРИЕМНИКА И СВЧ МОДУЛЯ!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3 Установить движок "4" переключателя в положение соответствующее высоте потолка помещени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 xml:space="preserve">2.3.4  Ввести провода от блока питания и шлейфа сигнализации через отверстие в задней крышке. 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5 Закрепить заднюю крышку корпуса на стене помещения с помощью шурупов, входящих в комплект поставк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6 Подключить провода от блока питания к клеммам "+"и "</w:t>
        <w:noBreakHyphen/>
        <w:t>" соединительной колодки  на печатной плате извещателя, соблюдая полярност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одключить провода шлейфа сигнализации к клеммам ШС соединительной колодки. 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2.3.7 Установить на место переднюю крышку корпуса извещател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4 Проверка и настройка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1 Снять переднюю крышку корпуса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2 При подключенном шлейфе сигнализации защиты от несанкционированного вскрытия проконтролировать по телефону прохождение извещения о вскрытии на пульт централизованного наблюдения (ПЦН) после снятия передней крышки корпус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3 Установить на место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4 Удалить с участка помещения, подлежащего охране, посторонних лиц. Закрыть окна и двери в помещени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5 Поставить переключатель на блоке питания в положение "ВКЛ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6 Через 60 с после включения блока питания определить границу зоны обнаружения по включению красного индикатора, двигаясь в двух направлениях параллельно стенам помещения со скоростью от 0,5 до 1 м/с.</w:t>
      </w:r>
    </w:p>
    <w:p>
      <w:pPr>
        <w:pStyle w:val="Normal"/>
        <w:widowControl w:val="false"/>
        <w:spacing w:before="159" w:after="102"/>
        <w:ind w:firstLine="567"/>
        <w:jc w:val="both"/>
        <w:rPr/>
      </w:pPr>
      <w:r>
        <w:rPr>
          <w:b/>
          <w:sz w:val="28"/>
        </w:rPr>
        <w:t>ВНИМАНИЕ: ОПРЕДЕЛЕНИЕ ГРАНИЦЫ ЗОНЫ ОБНАРУЖЕНИЯ ПРОИЗВОДИТЬ ТОЛЬКО ПРИ ЗАКРЫТОЙ НА ЗАЩЕЛКУ ПЕРЕДНЕЙ КРЫШКЕ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7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8 Проконтролировать по телефону прохождение извещения о тревоге на ПЦН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9 Для обеспечения скрытности режима работы извещателя, установить движок "3" переключателя в соответствующее положение (1.4.10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5 Проверка технического состояни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2 Технические требования и перечень проверок технического состояния приведены в таблице 3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Normal"/>
        <w:widowControl w:val="false"/>
        <w:spacing w:before="120" w:after="120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69"/>
        <w:gridCol w:w="1269"/>
        <w:gridCol w:w="4237"/>
      </w:tblGrid>
      <w:tr>
        <w:trPr>
          <w:trHeight w:val="116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овер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Длительность проверки, мин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ункт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ик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рки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Технические требования</w:t>
            </w:r>
          </w:p>
        </w:tc>
      </w:tr>
      <w:tr>
        <w:trPr>
          <w:trHeight w:val="57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комплектн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Соответствие требованиям таблицы 1</w:t>
            </w:r>
          </w:p>
        </w:tc>
      </w:tr>
      <w:tr>
        <w:trPr>
          <w:trHeight w:val="11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внешнего вид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</w:tr>
      <w:tr>
        <w:trPr>
          <w:trHeight w:val="116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Через 60 с после включения питания отсутствие  свечения индикаторов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времени выдачи извещения о тревог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Длительность извещения о тревоге должна быть не менее 2 с</w:t>
            </w:r>
          </w:p>
        </w:tc>
      </w:tr>
    </w:tbl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3 Если температура помещения, в котором производится проверка, отличается более, чем на 5 </w:t>
      </w:r>
      <w:r>
        <w:rPr>
          <w:sz w:val="28"/>
          <w:vertAlign w:val="superscript"/>
        </w:rPr>
        <w:t>о</w:t>
      </w:r>
      <w:r>
        <w:rPr>
          <w:sz w:val="28"/>
        </w:rPr>
        <w:t>С от температуры хранения, необходимо выдержать извещатель в этом помещении не менее 2 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4 Проверку комплектности проводить сличением с данными таблицы 1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5 Проверку внешнего вида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6 Проверку прохождения автоматического контроля и работоспособности проводить следующим образом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подключить провода от блока питания к клеммам "+" и "</w:t>
        <w:noBreakHyphen/>
        <w:t>" соединительной колодки на печатной плате извещателя, соблюдая полярность. Включить блок пита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через 60 с после включения извещателя убедиться, что контакты ШС соединительной колодки замкнуты, световые индикаторы выключены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произвести три – четыре взмаха рукой перед лицевой панелью извещателя и проконтролировать выдачу извещения о тревоге размыканием контактов ШС, включением красного светового индикатора на время не менее 2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7 Проверку времени выдачи извещения о тревоге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подключить прибор комбинированный Ц4341 или аналогичный в режиме измерения сопротивлений к клеммам ШС соединительной колодк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ыполнить действия по 2.5.6а)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через 60 с после включения извещателя произвести три – четыре взмаха рукой перед лицевой панелью извещателя и измерить время размыкания цепи, регистрируемое прибором комбинированным. Время должно быть не менее 2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 ИСПОЛЬЗОВАНИЕ ИЗВЕЩАТЕЛЯ</w:t>
      </w:r>
    </w:p>
    <w:p>
      <w:pPr>
        <w:pStyle w:val="Normal"/>
        <w:widowControl w:val="false"/>
        <w:ind w:firstLine="60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.1 Порядок сдачи помещения под охрану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1.1 Закрыть в помещении окна, форточки, двери и удалить людей из него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1.2 Включить блок питания не менее, чем за 60 с до сдачи объекта под охрану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1.3 Сдать объект под охрану в соответствии с действующей инструкцией.</w:t>
      </w:r>
    </w:p>
    <w:p>
      <w:pPr>
        <w:pStyle w:val="Normal"/>
        <w:widowControl w:val="false"/>
        <w:spacing w:before="120" w:after="120"/>
        <w:ind w:firstLine="601"/>
        <w:jc w:val="both"/>
        <w:rPr>
          <w:sz w:val="28"/>
        </w:rPr>
      </w:pPr>
      <w:r>
        <w:rPr>
          <w:b/>
          <w:sz w:val="28"/>
        </w:rPr>
        <w:t>3.2 Порядок снятия помещения с охраны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2.1 Снятие объекта с охраны осуществлять в соответствии с действующей инструкцией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2.3 Выключить блок питания.</w:t>
      </w:r>
    </w:p>
    <w:p>
      <w:pPr>
        <w:pStyle w:val="Normal"/>
        <w:widowControl w:val="false"/>
        <w:spacing w:before="12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.3 Указания мер безопасности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1 Извещатель по способу защиты человека от поражения электрическим током соответствует классу 0 по ГОСТ 12.2.007.0-75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2 Конструктивное исполнение извещателя в соответствии с ГОСТ 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3 Максимальное значение плотности потока СВЧ мощности на расстоянии 50 мм от извещателя не превышает 5 мк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4 Электрическая изоляция между клеммами питания и клеммами подключения шлейфа сигнализации в соответствии с ОСТ 25 1099-83 выдерживает в течение 1 мин без пробоя или поверхностного перекрытия действия испытательных напряжений синусоидальной формы частотой 50 Гц, амплитудой 500 В в нормальных условиях и 300 В при относительной влажности 90 % и температуре 298 К (+25</w:t>
      </w:r>
      <w:r>
        <w:rPr>
          <w:sz w:val="28"/>
          <w:vertAlign w:val="superscript"/>
        </w:rPr>
        <w:t> 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3.5 Электрическое сопротивление изоляции между клеммами питания и клеммами подключения шлейфа сигнализации по ОСТ 25 1099-83 не менее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нормальных условиях – 5 МО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при повышенной температуре окружающей среды  – 1 МОм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при относительной влажности 98 % и температуре 248 К (+25</w:t>
      </w:r>
      <w:r>
        <w:rPr>
          <w:sz w:val="28"/>
          <w:vertAlign w:val="superscript"/>
        </w:rPr>
        <w:t> о</w:t>
      </w:r>
      <w:r>
        <w:rPr>
          <w:sz w:val="28"/>
        </w:rPr>
        <w:t>С) –  0,2 МОм. </w:t>
      </w:r>
    </w:p>
    <w:p>
      <w:pPr>
        <w:pStyle w:val="Normal"/>
        <w:widowControl w:val="false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.4 Возможные неисправности и способы их устранени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4.1 Извещатель осуществляет автоматический контроль работоспособности в течение 60 с после включ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4.2 Если через 60 с после включения извещателя не все световые индикаторы выключены, проведите диагностику, используя данные таблицы 2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4.3 Перечень возможных неисправностей и способы их устранения приведены в таблице 4.</w:t>
      </w:r>
    </w:p>
    <w:p>
      <w:pPr>
        <w:pStyle w:val="Heading2"/>
        <w:widowControl w:val="false"/>
        <w:rPr/>
      </w:pPr>
      <w:r>
        <w:rPr/>
        <w:t>Таблица 4</w:t>
      </w:r>
    </w:p>
    <w:tbl>
      <w:tblPr>
        <w:tblW w:w="93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91"/>
        <w:gridCol w:w="2835"/>
      </w:tblGrid>
      <w:tr>
        <w:trPr>
          <w:trHeight w:val="11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7"/>
              </w:rPr>
            </w:pPr>
            <w:r>
              <w:rPr>
                <w:sz w:val="27"/>
              </w:rPr>
              <w:t>Вероятная прич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</w:rPr>
            </w:pPr>
            <w:r>
              <w:rPr>
                <w:sz w:val="27"/>
              </w:rPr>
              <w:t>Метод устранения</w:t>
            </w:r>
          </w:p>
        </w:tc>
      </w:tr>
      <w:tr>
        <w:trPr>
          <w:trHeight w:val="349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Отсутствует напряжение питания на   клеммах "+" и  "</w:t>
              <w:noBreakHyphen/>
              <w:t>" соединительной колодки извещателя</w:t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Не соблюдена полярность при подключении проводов питания</w:t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  <w:t>Неисправны цепи питания извещ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  <w:t>Проверить исправность линии питания и блока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оводов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 xml:space="preserve">Демонтировать извещатель с объекта и отправить в ремонт </w:t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Продолжение таблицы 4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119"/>
        <w:gridCol w:w="2835"/>
      </w:tblGrid>
      <w:tr>
        <w:trPr>
          <w:trHeight w:val="11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ероятная прич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 устранения</w:t>
            </w:r>
          </w:p>
        </w:tc>
      </w:tr>
      <w:tr>
        <w:trPr>
          <w:trHeight w:val="201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 переходит в дежурный режим, постоянно включены световые индикаторы, напряжение питания на клеммах "+" и "</w:t>
              <w:noBreakHyphen/>
              <w:t>" соединительной колодки извещателя менее 9,5 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Неисправен блок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Большие потери в линии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Заменить блок питания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Устранить неисправность в линии питания</w:t>
            </w:r>
          </w:p>
        </w:tc>
      </w:tr>
      <w:tr>
        <w:trPr>
          <w:trHeight w:val="2048" w:hRule="atLeast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часто выдает ложные извещения о тревоге автоматический контроль работоспособности проходит норм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Пропадание напряжения питания длительностью более 500 мс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Пульсации на выходе блока питания более 0,1 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Установить и подключить источник резервного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Заменить блок питания на исправный</w:t>
            </w:r>
          </w:p>
        </w:tc>
      </w:tr>
      <w:tr>
        <w:trPr>
          <w:trHeight w:val="321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Объект не берется под охрану, автоматический контроль извещателя проходит норма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Обрыв, короткое замыкание или большие потери в шлейфе    сигнализации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Нарушен контакт шлейфа сигнализации с клеммами ШС соединительной колодки извещател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Неисправно выходное реле извещ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Устранить неисправность в шлейфе сигнализации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Восстановить контакт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 xml:space="preserve">Демонтировать извещатель с объекта и отправить в ремонт 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 переходит в дежурный режим, зеленый и красный световые индикаторы включены постоянно, напряжение на клеммах "+" и "–" соединительной колодки соответствует 1.2.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Извещатель неисправе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монтировать извещатель с объекта и отправить в ремонт </w:t>
            </w:r>
          </w:p>
        </w:tc>
      </w:tr>
    </w:tbl>
    <w:p>
      <w:pPr>
        <w:pStyle w:val="Style9"/>
        <w:rPr/>
      </w:pPr>
      <w:r>
        <w:rPr/>
        <w:t>4 ТЕХНИЧЕСКОЕ ОБСЛУЖИВАНИЕ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4.1 Объем проведения регламентных работ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1.1 Техническое обслуживание извещателя осуществляется в соответствии с приказом МВД России № 35 от 31 января 1994 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1.2 Техническое обслуживание извещателя производится со следующей периодичностью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объеме регламента № 1 – один раз в месяц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объеме регламента № 2 – при поступлении с охраняемого объекта двух и более ложных тревог в течение 30 суток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1.3 Объем и методика проведения регламентных работ приведены в таблице 5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Таблица 5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5206"/>
        <w:gridCol w:w="1984"/>
      </w:tblGrid>
      <w:tr>
        <w:trPr>
          <w:trHeight w:val="575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ид технического обслуживани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аименование и объем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ик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дения</w:t>
            </w:r>
          </w:p>
        </w:tc>
      </w:tr>
      <w:tr>
        <w:trPr>
          <w:trHeight w:val="1897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Внешний осмотр и чистка извещател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/>
            </w:pPr>
            <w:r>
              <w:rPr>
                <w:sz w:val="28"/>
              </w:rPr>
              <w:t>Проверка работоспособности извещател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1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3</w:t>
            </w:r>
          </w:p>
        </w:tc>
      </w:tr>
      <w:tr>
        <w:trPr>
          <w:trHeight w:val="2643" w:hRule="atLeast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надежности контактных соединений проводов, подходящих к извещателю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Проверка напряжения питани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помеховой обстановки в охраняемом помещении</w:t>
            </w:r>
          </w:p>
          <w:p>
            <w:pPr>
              <w:pStyle w:val="Normal"/>
              <w:widowControl w:val="false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Проверка границы зоны обнару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4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5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3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6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4.2 Методика проведения регламентных работ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1 При внешнем осмотре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2 Проверку работоспособности извещателя проводить по методике п. 2.5.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3 Проверку помеховой обстановки в охраняемом помещении проводить по методике 2.4.7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4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5 Проверку напряжения питания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снять переднюю крышку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ключить блок пита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мерить напряжение на головках крепежных винтов клемм "+" и "</w:t>
        <w:noBreakHyphen/>
        <w:t>" соединительной колодк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Если измеренное напряжение не соответствует требованиям 1.2.14, устранить неисправность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6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перевести извещатель в режим работы одним ИК каналом; для этого установить движок "1" переключателя ИК канала в положение "ВКЛ.ИК", а движок "2" переключателя СВЧ канала в положение "ВЫКЛ.СВЧ"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произвести проверку правильности установки зоны обнаружения ИК канала по методике 2.4.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имечание – Через 8 мин после включения питания, извещатель автоматически переходит на работу двумя каналами. Если за это время проверка зоны обнаружения не закончена, необходимо выключить и затем снова включить питание извещател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перевести извещатель в режим работы одним СВЧ каналом; для этого установить движок "1" переключателя ИК канала в положение ВЫКЛ.ИК, а движок "2" переключателя СВЧ канала в положение ВКЛ.СВЧ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г) произвести проверку правильности установки зоны обнаружения СВЧ канала по методике 2.4.6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д) перевести извещатель в режим работы двумя каналами; установить движки "1", "2" переключения ИК и СВЧ каналов в положение "ВКЛ.СВЧ", "ВКЛ.ИК."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59" w:after="102"/>
        <w:ind w:firstLine="567"/>
        <w:jc w:val="both"/>
        <w:rPr/>
      </w:pPr>
      <w:r>
        <w:rPr>
          <w:b/>
          <w:sz w:val="28"/>
        </w:rPr>
        <w:t>ВНИМАНИЕ: ЕСЛИ УСТАНОВИТЬ ОДИН ДВИЖОК ПЕРЕКЛЮЧЕНИЯ КАНАЛОВ В ПОЛОЖЕНИЕ "ВКЛ.", А ДРУГОЙ В ПОЛОЖЕНИЕ "ВЫКЛ.", ИЗВЕЩАТЕЛЬ БУДЕТ РАБОТАТЬ ОДНИМ КАНАЛОМ В ТЕЧЕНИЕ 8 МИН ПОСЛЕ КАЖДОГО ВКЛЮЧЕНИЯ, ЧТО СУЩЕСТВЕННО СНИЗИТ ЕГО ПОМЕХОУСТОЙЧИВОСТЬ НА ЭТО ВРЕМЯ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 ХРАНЕНИ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rPr/>
      </w:pPr>
      <w:r>
        <w:rPr/>
        <w:t>5.1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2 Извещатели в транспортной таре должны храниться не более 3 месяцев, при этом транспортная тара должна быть без подтеков и загрязнен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3 При хранении более 3 месяцев извещатели должны быть освобождены от тар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4 Максимальный срок хранения – 6 месяце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before="0" w:after="0"/>
        <w:ind w:firstLine="709"/>
        <w:rPr/>
      </w:pPr>
      <w:r>
        <w:rPr/>
        <w:t xml:space="preserve">6 ТРАНСПОРТИРОВАНИЕ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6.1 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 т.д.) в соответствии с требованиями следующих документов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"Правила перевозки грузов"/ М</w:t>
        <w:noBreakHyphen/>
        <w:t>во путей сообщ. СССР – М.: Транспорт, 1985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б) "Технические условия погрузки и крепления грузов"/ М</w:t>
        <w:noBreakHyphen/>
        <w:t>во путей сообщ. СССР – М.: Транспорт, 1988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) "Правила перевозок грузов автомобильным транспортом"/ М</w:t>
        <w:noBreakHyphen/>
        <w:t>во автомоб. трансп. РСФСР – 2 изд. – М.  :Транспорт, 1984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г) "Правила перевозок грузов в прямом смешанном железнодорожно-водном сообщении"/ М</w:t>
        <w:noBreakHyphen/>
        <w:t>во мор. флота РСФСР – 3 изд.– М.:Транспорт, 1985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д) "Правила перевозки грузов"/ М</w:t>
        <w:noBreakHyphen/>
        <w:t>во речного флота РСФСР – М.: Транспорт, 1989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е) "Технические условия погрузки и размещения в судах и на складах тарно-штучных грузов"/ Утв. М</w:t>
        <w:noBreakHyphen/>
        <w:t>вом речного флота РСФСР 30.12.87 – 3 изд.– М.: Транспорт, 1990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ж) "Руководство по грузовым перевозкам на внутренних воздушных линиях Союза ССР"/ Утв. М</w:t>
        <w:noBreakHyphen/>
        <w:t>вом гражданской авиации СССР 20.08.84 – М.: Возд. транспорт, 1985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6.2 Условия транспортирования соответствуют условиям хранения 5 по ГОСТ 15150-69.</w:t>
      </w:r>
      <w:r>
        <w:br w:type="page"/>
      </w:r>
    </w:p>
    <w:p>
      <w:pPr>
        <w:pStyle w:val="Normal"/>
        <w:widowControl w:val="false"/>
        <w:ind w:firstLine="60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8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246-66-91, 325-14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Е-mail: mail@</w:t>
      </w:r>
      <w:r>
        <w:rPr>
          <w:rFonts w:cs="Times New Roman" w:ascii="Times New Roman" w:hAnsi="Times New Roman"/>
          <w:sz w:val="28"/>
          <w:lang w:val="en-US"/>
        </w:rPr>
        <w:t>argus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spectr</w:t>
      </w:r>
      <w:r>
        <w:rPr>
          <w:rFonts w:cs="Times New Roman" w:ascii="Times New Roman" w:hAnsi="Times New Roman"/>
          <w:sz w:val="28"/>
        </w:rPr>
        <w:t>.ru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rgus</w:t>
      </w:r>
      <w:r>
        <w:rPr>
          <w:sz w:val="28"/>
        </w:rPr>
        <w:t>-</w:t>
      </w:r>
      <w:r>
        <w:rPr>
          <w:sz w:val="28"/>
          <w:lang w:val="en-US"/>
        </w:rPr>
        <w:t>spect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dd.MM.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28.07.26</w:t>
      </w:r>
      <w:r>
        <w:rPr>
          <w:sz w:val="24"/>
          <w:rFonts w:cs="Times New Roman" w:ascii="Times New Roman" w:hAnsi="Times New Roman"/>
        </w:rPr>
        <w:fldChar w:fldCharType="end"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210</wp:posOffset>
                </wp:positionH>
                <wp:positionV relativeFrom="paragraph">
                  <wp:posOffset>445135</wp:posOffset>
                </wp:positionV>
                <wp:extent cx="5933440" cy="2513330"/>
                <wp:effectExtent l="9525" t="10160" r="0" b="31623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513160"/>
                          <a:chOff x="0" y="0"/>
                          <a:chExt cx="593352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69200" cy="243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2433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0680" y="259200"/>
                              <a:ext cx="2247840" cy="191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0"/>
                                <a:ext cx="1915200" cy="1915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84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348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540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0" y="12837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12938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13345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3345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240" y="448200"/>
                                <a:ext cx="1246680" cy="10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60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72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040" y="10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720" y="181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720" y="181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240" y="1911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3564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440" y="3564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5220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52704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6825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960" y="6876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8787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36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08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60" y="7081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7081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80" y="5068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5169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3358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154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1447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688320"/>
                                <a:ext cx="660960" cy="5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000" y="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020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30204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4604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4604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30168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0168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10152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2239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39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43040" y="247680"/>
                            <a:ext cx="2280960" cy="308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00"/>
                              <a:ext cx="573480" cy="29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0"/>
                              <a:ext cx="169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4120" y="14040"/>
                            <a:ext cx="1859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 зоны обнаружения по СВЧ ка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08560" y="1843560"/>
                            <a:ext cx="80712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275920"/>
                            <a:ext cx="18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6320" y="1995120"/>
                            <a:ext cx="18594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 зоны обнаружения по ИК каналу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35.05pt;width:467.2pt;height:197.85pt" coordorigin="646,701" coordsize="9344,3957">
                <v:group id="shape_0" style="position:absolute;left:646;top:701;width:5936;height:3833">
                  <v:oval id="shape_0" stroked="t" o:allowincell="f" style="position:absolute;left:646;top:701;width:5935;height:3832;mso-wrap-style:none;v-text-anchor:middle">
                    <v:fill o:detectmouseclick="t" on="false"/>
                    <v:stroke color="black" weight="19080" joinstyle="miter" endcap="flat"/>
                    <w10:wrap type="topAndBottom"/>
                  </v:oval>
                  <v:group id="shape_0" style="position:absolute;left:1844;top:1109;width:3541;height:3016">
                    <v:oval id="shape_0" stroked="t" o:allowincell="f" style="position:absolute;left:2117;top:1109;width:3015;height:30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roundrect id="shape_0" stroked="t" o:allowincell="f" style="position:absolute;left:2860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286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713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124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448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928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740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112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724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128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548;top:313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060;top:3146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124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713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286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860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500;top:321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083;top:321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260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1860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1844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276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532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100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group id="shape_0" style="position:absolute;left:2642;top:1815;width:1963;height:1602">
                      <v:roundrect id="shape_0" stroked="t" o:allowincell="f" style="position:absolute;left:3258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480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703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26;top:1831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31;top:210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31;top:210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76;top:211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15;top:237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59;top:237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07;top:263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67;top:264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116;top:289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378;top:2898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00;top:319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706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494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82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074;top:293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62;top:293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54;top:2613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651;top:262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642;top:2328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62;top:2344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993;top:205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773;top:2043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</v:group>
                    <v:group id="shape_0" style="position:absolute;left:3104;top:2193;width:1041;height:848">
                      <v:roundrect id="shape_0" stroked="t" o:allowincell="f" style="position:absolute;left:3515;top:219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4;top:219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51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069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37;top:2669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053;top:2669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6;top:291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523;top:291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35;top:266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117;top:2668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31;top:2353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104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6;top:2546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523;top:2546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</v:group>
                  </v:group>
                </v:group>
                <v:group id="shape_0" style="position:absolute;left:6068;top:1091;width:3591;height:484">
                  <v:line id="shape_0" from="6068,1111" to="6970,1576" stroked="t" o:allowincell="f" style="position:absolute;flip:x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6988,1091" to="9659,109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062;top:723;width:292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 зоны обнаружения по СВЧ кана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54,3604" to="6024,4282" stroked="t" o:allowincell="f" style="position:absolute;flip:xy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6024,4285" to="8987,42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293;top:3843;width:292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 зоны обнаружения по ИК каналу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ечение зоны обнаружения извеща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Рисунок А.1 – Сечение зоны обнаружения в горизонтальной плоск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8210</wp:posOffset>
                </wp:positionH>
                <wp:positionV relativeFrom="paragraph">
                  <wp:posOffset>155575</wp:posOffset>
                </wp:positionV>
                <wp:extent cx="4721860" cy="2690495"/>
                <wp:effectExtent l="23495" t="381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1760" cy="2690640"/>
                          <a:chOff x="0" y="0"/>
                          <a:chExt cx="4721760" cy="269064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3627000" cy="1788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48120"/>
                            <a:ext cx="2905920" cy="144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876240"/>
                            <a:ext cx="1797120" cy="918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7504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316600"/>
                            <a:ext cx="28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57040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7982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7881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79820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79316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79316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9820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798200"/>
                            <a:ext cx="109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83800"/>
                            <a:ext cx="21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5316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512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8380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35568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7560"/>
                            <a:ext cx="0" cy="179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181872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207756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233676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3120" y="84384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44000" y="60012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25240" y="47808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12.25pt;width:371.75pt;height:211.8pt" coordorigin="1446,245" coordsize="7435,423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446;top:261;width:5711;height:2815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038;top:793;width:4575;height:2279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911;top:1625;width:2829;height:1445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line id="shape_0" from="2886,3513" to="5720,351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064,3893" to="6598,38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485,4293" to="7153,42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914,3077" to="2914,36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31,3061" to="5731,3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35,3077" to="2035,4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11,3069" to="6611,40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67,3069" to="7167,44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3,3077" to="1463,4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58,3077" to="8881,3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2,1637" to="7665,16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10,801" to="8357,8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91,269" to="8658,2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94,1637" to="7494,308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8057,805" to="8057,307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8633,245" to="8633,307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13,257" to="4313,307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030;top:3109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4;top:3517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8;top:3925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42;top:1574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42;top:1190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42;top:998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Рисунок А.2 – Сечение зоны обнаружения в горизонтальной плос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бщая граница зоны обнаружения извещателя</w:t>
      </w:r>
      <w:r>
        <w:br w:type="page"/>
      </w:r>
    </w:p>
    <w:p>
      <w:pPr>
        <w:pStyle w:val="Heading7"/>
        <w:rPr/>
      </w:pPr>
      <w:r>
        <w:rPr/>
        <w:t>ПРИЛОЖЕНИЕ 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Внешний вид извещ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88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9.6pt;margin-top:28.1pt;width:224.4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8509747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Б.1 – Внешний вид извещ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729" w:dyaOrig="78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75pt;margin-top:2.65pt;width:436.25pt;height:352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8351407" r:id="rId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Б.2 – Внешний вид печатной платы</w:t>
      </w:r>
      <w:r>
        <w:br w:type="page"/>
      </w:r>
    </w:p>
    <w:p>
      <w:pPr>
        <w:pStyle w:val="Heading7"/>
        <w:rPr/>
      </w:pPr>
      <w:r>
        <w:rPr/>
        <w:t>ПРИЛОЖЕНИЕ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widowControl/>
        <w:rPr/>
      </w:pPr>
      <w:r>
        <w:rPr/>
        <w:t>Разметка для крепления извещ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9170</wp:posOffset>
                </wp:positionH>
                <wp:positionV relativeFrom="paragraph">
                  <wp:posOffset>541020</wp:posOffset>
                </wp:positionV>
                <wp:extent cx="1524000" cy="3116580"/>
                <wp:effectExtent l="0" t="0" r="571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3116520"/>
                          <a:chOff x="0" y="0"/>
                          <a:chExt cx="1523880" cy="3116520"/>
                        </a:xfrm>
                      </wpg:grpSpPr>
                      <wps:wsp>
                        <wps:cNvSpPr/>
                        <wps:spPr>
                          <a:xfrm>
                            <a:off x="152280" y="19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64240"/>
                            <a:ext cx="0" cy="25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23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7889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1280"/>
                            <a:ext cx="12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18240"/>
                            <a:ext cx="1627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560"/>
                            <a:ext cx="12470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4" h="321">
                                <a:moveTo>
                                  <a:pt x="0" y="321"/>
                                </a:moveTo>
                                <a:lnTo>
                                  <a:pt x="320" y="0"/>
                                </a:lnTo>
                                <a:lnTo>
                                  <a:pt x="19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205920"/>
                            <a:ext cx="1144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59092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pt;margin-top:42.6pt;width:120pt;height:245.35pt" coordorigin="3542,852" coordsize="2400,4907">
                <v:oval id="shape_0" fillcolor="white" stroked="t" o:allowincell="f" style="position:absolute;left:3782;top:1164;width:226;height:2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5155,1268" to="5155,534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542,1278" to="5493,1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782;top:5244;width:226;height:2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3542,5358" to="5477,53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74,1353" to="3829,165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1964,321" path="m0,321l320,0l1964,0e" stroked="t" o:allowincell="f" style="position:absolute;left:3978;top:864;width:1963;height:320;mso-wrap-style:none;v-text-anchor:middle">
                  <v:fill o:detectmouseclick="t" on="false"/>
                  <v:stroke color="black" weight="9360" startarrow="classic" startarrowwidth="narrow" startarrowlength="long" joinstyle="round" endcap="flat"/>
                  <w10:wrap type="square"/>
                </v:shape>
                <v:line id="shape_0" from="3818,1176" to="3997,13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02,852" to="3902,1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90,4932" to="3890,5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351155" cy="396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00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1pt;margin-top:139.35pt;width:27.6pt;height:3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7490</wp:posOffset>
                </wp:positionH>
                <wp:positionV relativeFrom="paragraph">
                  <wp:posOffset>228600</wp:posOffset>
                </wp:positionV>
                <wp:extent cx="914400" cy="2362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отв.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8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отв.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Примеры установки извещателей в охраняемом помещ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7850</wp:posOffset>
                </wp:positionH>
                <wp:positionV relativeFrom="paragraph">
                  <wp:posOffset>453390</wp:posOffset>
                </wp:positionV>
                <wp:extent cx="164592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92" h="720">
                              <a:moveTo>
                                <a:pt x="0" y="720"/>
                              </a:moveTo>
                              <a:lnTo>
                                <a:pt x="1120" y="0"/>
                              </a:lnTo>
                              <a:lnTo>
                                <a:pt x="259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2,720" path="m0,720l1120,0l2592,0e" stroked="t" o:allowincell="f" style="position:absolute;margin-left:345.5pt;margin-top:35.7pt;width:129.5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8905</wp:posOffset>
                </wp:positionH>
                <wp:positionV relativeFrom="paragraph">
                  <wp:posOffset>158750</wp:posOffset>
                </wp:positionV>
                <wp:extent cx="762000" cy="3251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тол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5.6pt;mso-wrap-distance-left:9.05pt;mso-wrap-distance-right:9.05pt;mso-wrap-distance-top:0pt;mso-wrap-distance-bottom:0pt;margin-top:12.5pt;mso-position-vertical-relative:text;margin-left:41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тол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5330</wp:posOffset>
                </wp:positionH>
                <wp:positionV relativeFrom="paragraph">
                  <wp:posOffset>88900</wp:posOffset>
                </wp:positionV>
                <wp:extent cx="4287520" cy="2807970"/>
                <wp:effectExtent l="9525" t="0" r="9525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7600" cy="2808000"/>
                          <a:chOff x="0" y="0"/>
                          <a:chExt cx="4287600" cy="2808000"/>
                        </a:xfrm>
                      </wpg:grpSpPr>
                      <wps:wsp>
                        <wps:cNvSpPr/>
                        <wps:spPr>
                          <a:xfrm>
                            <a:off x="0" y="511920"/>
                            <a:ext cx="4287600" cy="22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572760"/>
                            <a:ext cx="2133720" cy="2133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603360"/>
                            <a:ext cx="2133720" cy="2133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44144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1441440"/>
                            <a:ext cx="39636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1594440"/>
                            <a:ext cx="914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594440"/>
                            <a:ext cx="91440" cy="90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1556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152280"/>
                            <a:ext cx="0" cy="152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8280"/>
                            <a:ext cx="175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0"/>
                            <a:ext cx="32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7pt;width:337.6pt;height:221.1pt" coordorigin="1158,140" coordsize="6752,4422">
                <v:rect id="shape_0" fillcolor="white" stroked="t" o:allowincell="f" style="position:absolute;left:1158;top:946;width:6751;height:361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stroked="t" o:allowincell="f" style="position:absolute;left:1494;top:1042;width:3359;height:3359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stroked="t" o:allowincell="f" style="position:absolute;left:4262;top:1090;width:3359;height:3359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2862;top:2410;width:623;height:623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5630;top:2410;width:623;height:623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3102;top:2651;width:143;height:141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5870;top:2651;width:143;height:141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line id="shape_0" from="3174,322" to="3174,27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2,380" to="5942,2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74,578" to="5941,57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shape id="shape_0" stroked="f" o:allowincell="f" style="position:absolute;left:4518;top:140;width:5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6770</wp:posOffset>
                </wp:positionH>
                <wp:positionV relativeFrom="paragraph">
                  <wp:posOffset>1756410</wp:posOffset>
                </wp:positionV>
                <wp:extent cx="1584960" cy="1564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156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6" h="2464">
                              <a:moveTo>
                                <a:pt x="1856" y="0"/>
                              </a:moveTo>
                              <a:lnTo>
                                <a:pt x="0" y="2464"/>
                              </a:lnTo>
                              <a:lnTo>
                                <a:pt x="2496" y="24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6,2464" path="m1856,0l0,2464l2496,2464e" stroked="t" o:allowincell="f" style="position:absolute;margin-left:65.1pt;margin-top:138.3pt;width:124.75pt;height:12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09570</wp:posOffset>
                </wp:positionH>
                <wp:positionV relativeFrom="paragraph">
                  <wp:posOffset>1746250</wp:posOffset>
                </wp:positionV>
                <wp:extent cx="1503680" cy="15646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56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8" h="2464">
                              <a:moveTo>
                                <a:pt x="1380" y="0"/>
                              </a:moveTo>
                              <a:lnTo>
                                <a:pt x="0" y="2464"/>
                              </a:lnTo>
                              <a:lnTo>
                                <a:pt x="2368" y="24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8,2464" path="m1380,0l0,2464l2368,2458e" stroked="t" o:allowincell="f" style="position:absolute;margin-left:229.1pt;margin-top:137.5pt;width:118.35pt;height:12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78865</wp:posOffset>
                </wp:positionH>
                <wp:positionV relativeFrom="paragraph">
                  <wp:posOffset>3032760</wp:posOffset>
                </wp:positionV>
                <wp:extent cx="1625600" cy="3251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атель лит.1 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5.6pt;mso-wrap-distance-left:9.05pt;mso-wrap-distance-right:9.05pt;mso-wrap-distance-top:0pt;mso-wrap-distance-bottom:0pt;margin-top:238.8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щатель лит.1 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1825</wp:posOffset>
                </wp:positionH>
                <wp:positionV relativeFrom="paragraph">
                  <wp:posOffset>3042920</wp:posOffset>
                </wp:positionV>
                <wp:extent cx="1625600" cy="3251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атель лит.2 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25.6pt;mso-wrap-distance-left:9.05pt;mso-wrap-distance-right:9.05pt;mso-wrap-distance-top:0pt;mso-wrap-distance-bottom:0pt;margin-top:239.6pt;mso-position-vertical-relative:text;margin-left:2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щатель лит.2 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1276"/>
        <w:jc w:val="both"/>
        <w:rPr>
          <w:sz w:val="32"/>
          <w:lang w:val="en-US" w:eastAsia="en-US"/>
        </w:rPr>
      </w:pPr>
      <w:r>
        <w:rPr>
          <w:sz w:val="28"/>
          <w:lang w:val="en-US" w:eastAsia="en-US"/>
        </w:rPr>
        <w:t>L</w:t>
      </w:r>
      <w:r>
        <w:rPr>
          <w:sz w:val="32"/>
          <w:lang w:val="en-US" w:eastAsia="en-US"/>
        </w:rPr>
        <w:t xml:space="preserve"> – </w:t>
      </w:r>
      <w:r>
        <w:rPr>
          <w:sz w:val="28"/>
          <w:lang w:val="en-US" w:eastAsia="en-US"/>
        </w:rPr>
        <w:t>не менее 3 м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>Рисунок Г.1 – Пример установки извещателей с частичным перекрытием зон обнаружения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3050</wp:posOffset>
                </wp:positionH>
                <wp:positionV relativeFrom="paragraph">
                  <wp:posOffset>391160</wp:posOffset>
                </wp:positionV>
                <wp:extent cx="5069840" cy="3652520"/>
                <wp:effectExtent l="10160" t="5080" r="9525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3652560"/>
                          <a:chOff x="0" y="0"/>
                          <a:chExt cx="5069880" cy="3652560"/>
                        </a:xfrm>
                      </wpg:grpSpPr>
                      <wps:wsp>
                        <wps:cNvSpPr/>
                        <wps:spPr>
                          <a:xfrm>
                            <a:off x="12600" y="401400"/>
                            <a:ext cx="5057280" cy="3251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400"/>
                            <a:ext cx="5032440" cy="323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4" h="3504">
                                <a:moveTo>
                                  <a:pt x="0" y="3504"/>
                                </a:moveTo>
                                <a:lnTo>
                                  <a:pt x="646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5069880" cy="32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2" h="3472">
                                <a:moveTo>
                                  <a:pt x="6512" y="34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298520"/>
                            <a:ext cx="225936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1645920"/>
                            <a:ext cx="75168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889640"/>
                            <a:ext cx="690840" cy="72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903680"/>
                            <a:ext cx="0" cy="53856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772200"/>
                            <a:ext cx="467280" cy="89640"/>
                          </a:xfrm>
                          <a:custGeom>
                            <a:avLst/>
                            <a:gdLst>
                              <a:gd name="textAreaLeft" fmla="*/ 58320 w 264960"/>
                              <a:gd name="textAreaRight" fmla="*/ 206640 w 264960"/>
                              <a:gd name="textAreaTop" fmla="*/ 11160 h 50760"/>
                              <a:gd name="textAreaBottom" fmla="*/ 396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681840"/>
                            <a:ext cx="477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97560"/>
                            <a:ext cx="426600" cy="14220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72200">
                            <a:off x="3895200" y="1298160"/>
                            <a:ext cx="687240" cy="533880"/>
                          </a:xfrm>
                          <a:prstGeom prst="cube">
                            <a:avLst>
                              <a:gd name="adj" fmla="val 5840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139400">
                            <a:off x="578520" y="1113480"/>
                            <a:ext cx="423000" cy="264240"/>
                          </a:xfrm>
                          <a:prstGeom prst="cube">
                            <a:avLst>
                              <a:gd name="adj" fmla="val 619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24956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8" h="1992">
                                <a:moveTo>
                                  <a:pt x="0" y="1992"/>
                                </a:moveTo>
                                <a:lnTo>
                                  <a:pt x="19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0600"/>
                            <a:ext cx="472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315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0209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72144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459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00584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39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494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24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1932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30.8pt;width:399.2pt;height:287.65pt" coordorigin="430,616" coordsize="7984,5753">
                <v:rect id="shape_0" stroked="t" o:allowincell="f" style="position:absolute;left:450;top:1248;width:7963;height:5119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shape id="shape_0" coordsize="6464,3504" path="m0,3504l6464,0e" stroked="t" o:allowincell="f" style="position:absolute;left:469;top:1248;width:7924;height:509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512,3472" path="m6512,3472l0,0e" stroked="t" o:allowincell="f" style="position:absolute;left:430;top:1271;width:7983;height:504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rect id="shape_0" fillcolor="white" stroked="t" o:allowincell="f" style="position:absolute;left:2638;top:2661;width:3557;height:226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3822;top:3208;width:1183;height:1231;mso-wrap-style:none;v-text-anchor:middle">
                  <v:fill o:detectmouseclick="t" type="solid" color2="black"/>
                  <v:stroke color="black" weight="54000" joinstyle="miter" endcap="flat"/>
                  <w10:wrap type="topAndBottom"/>
                </v:rect>
                <v:line id="shape_0" from="3878,3592" to="4965,3592" stroked="t" o:allowincell="f" style="position:absolute">
                  <v:stroke color="black" weight="54000" joinstyle="miter" endcap="flat"/>
                  <v:fill o:detectmouseclick="t" on="false"/>
                  <w10:wrap type="topAndBottom"/>
                </v:line>
                <v:line id="shape_0" from="4413,3614" to="4413,4461" stroked="t" o:allowincell="f" style="position:absolute">
                  <v:stroke color="black" weight="54000" joinstyle="miter" endcap="flat"/>
                  <v:fill o:detectmouseclick="t" on="false"/>
                  <w10:wrap type="topAndBottom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82;top:1832;width:735;height:140;mso-wrap-style:none;v-text-anchor:middle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rect id="shape_0" fillcolor="white" stroked="t" o:allowincell="f" style="position:absolute;left:3974;top:1690;width:751;height:14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030;top:2187;width:671;height:223;flip:y;mso-wrap-style:none;v-text-anchor:middle" type="_x0000_t22">
                  <v:fill o:detectmouseclick="t" type="solid" color2="black"/>
                  <v:stroke color="black" weight="19080" joinstyle="miter" endcap="flat"/>
                  <w10:wrap type="topAndBottom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566;top:2660;width:1081;height:840;flip:y;mso-wrap-style:none;v-text-anchor:middle;rotation:267" type="_x0000_t1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341;top:2369;width:665;height:415;flip:xy;mso-wrap-style:none;v-text-anchor:middle;rotation:269" type="_x0000_t1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coordsize="1968,1992" path="m0,1992l1968,0e" stroked="t" o:allowincell="f" style="position:absolute;left:1798;top:616;width:1967;height:199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718,664" to="4461,18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10,1768" to="4245,176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310,2224" to="4245,22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74,1752" to="3574,223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3310,3208" to="4245,32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74,2200" to="3574,3215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774,3040" to="4365,304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66,3056" to="6885,305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66,2368" to="4366,3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74,2536" to="1774,3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6170</wp:posOffset>
                </wp:positionH>
                <wp:positionV relativeFrom="paragraph">
                  <wp:posOffset>406400</wp:posOffset>
                </wp:positionV>
                <wp:extent cx="143256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32pt" to="299.85pt,3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8130</wp:posOffset>
                </wp:positionH>
                <wp:positionV relativeFrom="paragraph">
                  <wp:posOffset>436880</wp:posOffset>
                </wp:positionV>
                <wp:extent cx="1539240" cy="1005840"/>
                <wp:effectExtent l="3175" t="4445" r="3175" b="444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9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34.4pt" to="343.05pt,113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26890</wp:posOffset>
                </wp:positionH>
                <wp:positionV relativeFrom="paragraph">
                  <wp:posOffset>452120</wp:posOffset>
                </wp:positionV>
                <wp:extent cx="9144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35.6pt" to="412.65pt,3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11675</wp:posOffset>
                </wp:positionH>
                <wp:positionV relativeFrom="paragraph">
                  <wp:posOffset>1227455</wp:posOffset>
                </wp:positionV>
                <wp:extent cx="1036320" cy="609600"/>
                <wp:effectExtent l="2540" t="4445" r="254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4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96.65pt" to="436.8pt,144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0850</wp:posOffset>
                </wp:positionH>
                <wp:positionV relativeFrom="paragraph">
                  <wp:posOffset>1244600</wp:posOffset>
                </wp:positionV>
                <wp:extent cx="65532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98pt" to="487.05pt,9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80870</wp:posOffset>
                </wp:positionH>
                <wp:positionV relativeFrom="paragraph">
                  <wp:posOffset>1027430</wp:posOffset>
                </wp:positionV>
                <wp:extent cx="366395" cy="442595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pt;margin-top:80.9pt;width:28.8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Cs w:val="20"/>
                          <w:sz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80870</wp:posOffset>
                </wp:positionH>
                <wp:positionV relativeFrom="paragraph">
                  <wp:posOffset>2048510</wp:posOffset>
                </wp:positionV>
                <wp:extent cx="366395" cy="44259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pt;margin-top:161.3pt;width:28.8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Cs w:val="20"/>
                          <w:sz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9490</wp:posOffset>
                </wp:positionH>
                <wp:positionV relativeFrom="paragraph">
                  <wp:posOffset>2052320</wp:posOffset>
                </wp:positionV>
                <wp:extent cx="0" cy="457200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61.6pt" to="178.7pt,19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9490</wp:posOffset>
                </wp:positionH>
                <wp:positionV relativeFrom="paragraph">
                  <wp:posOffset>132080</wp:posOffset>
                </wp:positionV>
                <wp:extent cx="1920240" cy="2895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минесцентная ла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2.8pt;mso-wrap-distance-left:9.05pt;mso-wrap-distance-right:9.05pt;mso-wrap-distance-top:0pt;mso-wrap-distance-bottom:0pt;margin-top:10.4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минесцентная ла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6410</wp:posOffset>
                </wp:positionH>
                <wp:positionV relativeFrom="paragraph">
                  <wp:posOffset>193040</wp:posOffset>
                </wp:positionV>
                <wp:extent cx="1127760" cy="2895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2.8pt;mso-wrap-distance-left:9.05pt;mso-wrap-distance-right:9.05pt;mso-wrap-distance-top:0pt;mso-wrap-distance-bottom:0pt;margin-top:15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щ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87340</wp:posOffset>
                </wp:positionH>
                <wp:positionV relativeFrom="paragraph">
                  <wp:posOffset>896620</wp:posOffset>
                </wp:positionV>
                <wp:extent cx="1127760" cy="289560"/>
                <wp:effectExtent l="0" t="0" r="0" b="0"/>
                <wp:wrapTopAndBottom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дицион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2.8pt;mso-wrap-distance-left:9.05pt;mso-wrap-distance-right:9.05pt;mso-wrap-distance-top:0pt;mso-wrap-distance-bottom:0pt;margin-top:70.6pt;mso-position-vertical-relative:text;margin-left:4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дицион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6090</wp:posOffset>
                </wp:positionH>
                <wp:positionV relativeFrom="paragraph">
                  <wp:posOffset>1628775</wp:posOffset>
                </wp:positionV>
                <wp:extent cx="548640" cy="365760"/>
                <wp:effectExtent l="0" t="0" r="0" b="0"/>
                <wp:wrapTopAndBottom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8.2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36290</wp:posOffset>
                </wp:positionH>
                <wp:positionV relativeFrom="paragraph">
                  <wp:posOffset>1644015</wp:posOffset>
                </wp:positionV>
                <wp:extent cx="441960" cy="36576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8.8pt;mso-wrap-distance-left:9.05pt;mso-wrap-distance-right:9.05pt;mso-wrap-distance-top:0pt;mso-wrap-distance-bottom:0pt;margin-top:129.4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35250</wp:posOffset>
                </wp:positionH>
                <wp:positionV relativeFrom="paragraph">
                  <wp:posOffset>2418080</wp:posOffset>
                </wp:positionV>
                <wp:extent cx="2268855" cy="1981200"/>
                <wp:effectExtent l="5080" t="5080" r="0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981080"/>
                          <a:chOff x="0" y="0"/>
                          <a:chExt cx="226872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9600" cy="19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3120">
                                <a:moveTo>
                                  <a:pt x="0" y="0"/>
                                </a:moveTo>
                                <a:lnTo>
                                  <a:pt x="2472" y="3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96848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190.4pt;width:178.6pt;height:156pt" coordorigin="4150,3808" coordsize="3572,3120">
                <v:shape id="shape_0" coordsize="2472,3120" path="m0,0l2472,3120e" stroked="t" o:allowincell="f" style="position:absolute;left:4150;top:3808;width:2471;height:31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619,6908" to="7722,69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04970</wp:posOffset>
                </wp:positionH>
                <wp:positionV relativeFrom="paragraph">
                  <wp:posOffset>4076065</wp:posOffset>
                </wp:positionV>
                <wp:extent cx="868680" cy="289560"/>
                <wp:effectExtent l="0" t="0" r="0" b="0"/>
                <wp:wrapTopAndBottom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2.8pt;mso-wrap-distance-left:9.05pt;mso-wrap-distance-right:9.05pt;mso-wrap-distance-top:0pt;mso-wrap-distance-bottom:0pt;margin-top:320.95pt;mso-position-vertical-relative:text;margin-left:3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>1</w:t>
      </w:r>
      <w:r>
        <w:rPr>
          <w:sz w:val="32"/>
          <w:lang w:val="en-US" w:eastAsia="en-US"/>
        </w:rPr>
        <w:t xml:space="preserve">, </w:t>
      </w: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3, </w:t>
      </w: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4  </w:t>
      </w:r>
      <w:r>
        <w:rPr>
          <w:sz w:val="32"/>
          <w:lang w:val="en-US" w:eastAsia="en-US"/>
        </w:rPr>
        <w:t xml:space="preserve">- </w:t>
      </w:r>
      <w:r>
        <w:rPr>
          <w:sz w:val="28"/>
          <w:lang w:val="en-US" w:eastAsia="en-US"/>
        </w:rPr>
        <w:t>не менее 3 м</w:t>
      </w:r>
      <w:r>
        <w:rPr>
          <w:sz w:val="32"/>
          <w:lang w:val="en-US" w:eastAsia="en-US"/>
        </w:rPr>
        <w:t>;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>2</w:t>
      </w:r>
      <w:r>
        <w:rPr>
          <w:sz w:val="32"/>
          <w:lang w:val="en-US" w:eastAsia="en-US"/>
        </w:rPr>
        <w:t xml:space="preserve"> – </w:t>
      </w:r>
      <w:r>
        <w:rPr>
          <w:sz w:val="28"/>
          <w:lang w:val="en-US" w:eastAsia="en-US"/>
        </w:rPr>
        <w:t>не менее 1 м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>Рисунок Г.2 – Пример установки извещателя при наличии внешних помех (окно, кондиционер, люминесцентные лампы)</w:t>
      </w:r>
    </w:p>
    <w:sectPr>
      <w:headerReference w:type="even" r:id="rId8"/>
      <w:headerReference w:type="default" r:id="rId9"/>
      <w:type w:val="nextPage"/>
      <w:pgSz w:w="11906" w:h="16838"/>
      <w:pgMar w:left="1418" w:right="1021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erminal"/>
    <w:charset w:val="cc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"Сокол-3"</w:t>
      <w:tab/>
      <w:tab/>
      <w:t>ЯЛКГ.425148.004 РЭ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ЯЛКГ.425148.004 РЭ</w:t>
      <w:tab/>
      <w:tab/>
      <w:t>"Сокол-3"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120"/>
      <w:ind w:firstLine="601"/>
      <w:jc w:val="both"/>
      <w:outlineLvl w:val="3"/>
    </w:pPr>
    <w:rPr>
      <w:rFonts w:ascii="a_Timer;Terminal" w:hAnsi="a_Timer;Terminal" w:cs="a_Timer;Termin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567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Timer;Terminal" w:hAnsi="a_Timer;Terminal" w:cs="a_Timer;Terminal"/>
      <w:b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 w:val="false"/>
      <w:ind w:firstLine="601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08:10:00Z</dcterms:created>
  <dc:creator/>
  <dc:description/>
  <dc:language>en-US</dc:language>
  <cp:lastModifiedBy>Даша</cp:lastModifiedBy>
  <cp:lastPrinted>2001-12-13T12:16:00Z</cp:lastPrinted>
  <dcterms:modified xsi:type="dcterms:W3CDTF">2002-02-06T12:45:00Z</dcterms:modified>
  <cp:revision>22</cp:revision>
  <dc:subject/>
  <dc:title/>
</cp:coreProperties>
</file>