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140094102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УЛЬ ПРИЕМНО-КОНТРОЛЬНЫЙ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ПК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.425552.005 ПС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Общие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сведения</w:t>
      </w:r>
      <w:r>
        <w:rPr>
          <w:rFonts w:cs="Times New Roman" w:ascii="Times New Roman" w:hAnsi="Times New Roman"/>
          <w:bCs/>
          <w:sz w:val="36"/>
          <w:szCs w:val="36"/>
        </w:rPr>
        <w:t xml:space="preserve"> и основные технические характеристики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одуль приемно-контрольный (МПК) предназначен для использования в составе прибора приемно-контрольного охранно-пожарного ППКОП 0104050639-8/16-1 "Спектр-8"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ПК рассчитан на круглосуточную работу при температуре от минус 30 до плюс 50 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 xml:space="preserve">С и относительной влажности воздуха до 90% при 25 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>С.</w:t>
      </w:r>
      <w:bookmarkStart w:id="0" w:name="_Ref36557758"/>
      <w:bookmarkStart w:id="1" w:name="_Ref30860374"/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2" w:name="_Ref35776741"/>
      <w:bookmarkEnd w:id="0"/>
      <w:bookmarkEnd w:id="1"/>
      <w:bookmarkEnd w:id="2"/>
      <w:r>
        <w:rPr>
          <w:sz w:val="36"/>
          <w:szCs w:val="36"/>
        </w:rPr>
        <w:t xml:space="preserve">Использование, транспортирование и техническое обслуживание МПК должны производиться в соответствии с руководством по эксплуатации на </w:t>
      </w:r>
      <w:r>
        <w:rPr>
          <w:bCs/>
          <w:sz w:val="36"/>
          <w:szCs w:val="36"/>
        </w:rPr>
        <w:t>прибор приемно-контрольный охранно-пожарный ППКОП 0104050639-8/16-1 "Спектр-8" (</w:t>
      </w:r>
      <w:r>
        <w:rPr>
          <w:sz w:val="36"/>
          <w:szCs w:val="36"/>
        </w:rPr>
        <w:t>СПНК.425513.031 РЭ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Информационная емкость МПК (количество подключаемых шлейфов) – 8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3" w:name="_Ref35776741"/>
      <w:bookmarkStart w:id="4" w:name="_Ref35776999"/>
      <w:bookmarkEnd w:id="3"/>
      <w:bookmarkEnd w:id="4"/>
      <w:r>
        <w:rPr>
          <w:sz w:val="36"/>
          <w:szCs w:val="36"/>
        </w:rPr>
        <w:t>Модуль в составе прибора обеспечивает контроль состояния шлейфов сигнализации (ШС) по величине их сопротивления при сопротивлении изоляции ШС не менее 20 кОм и сопротивлении ШС (без учета сопротивления выносного резистора) не более 1,0 к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одуль в составе прибора регистрирует нарушение ШС на интервал времени более 70 мс и сохраняет режим "Норма" при нарушении ШС на интервал времени менее 50 мс, либо 600 мс и 400 мс, соответственно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одуль в составе прибора обеспечивает передачу извещений на ПЦ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К модулю могут быть подключены различные модули и блоки, обеспечивающие управление МПК, передачу извещений на ПЦН, индикацию состояния МПК и управление внешними оповещателя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Электропитание МПК осуществляется через разъем Х1 "ПИТ" от МП "Спектр" по кабелю СПНК.685631.013-01или от внешнего источника с напряжением питания 11,8–14,3 В подключаемого к клеммам "-ВП+" на плате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Ток потребления МПК – не более 150 м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bookmarkStart w:id="5" w:name="_Ref35776999"/>
      <w:bookmarkEnd w:id="5"/>
      <w:r>
        <w:rPr>
          <w:sz w:val="36"/>
          <w:szCs w:val="36"/>
        </w:rPr>
        <w:t xml:space="preserve">Средняя наработка на отказ – не менее 20000 ч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Средний срок службы МПК – не менее 8 л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Габаритные размеры МПК – 180х70х20 м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асса МПК – не более 0,12 кг.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становка второго МПК в корпус БПК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Отвернуть 6 винтов крепления МПК, установленного в базовой конфигурации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Ввернуть на место винтов 6 резьбовых стоек из комплекта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Закрепить второй МПК на резьбовые стойки винтами крепл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дключить разъем "ПИТ" второго МПК к разъему на МП кабелем СПНК.685631.013-01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Соединить проводами одноименные клеммы +СЛ- двух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Соединить проводами одноименные клеммы +ЛСЛ- двух МПК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ность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36"/>
          <w:szCs w:val="36"/>
        </w:rPr>
        <w:t>Комплект поставки МПК соответствует указанному в таблице 3.1.</w:t>
      </w:r>
    </w:p>
    <w:p>
      <w:pPr>
        <w:pStyle w:val="Normal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Таблица 3.1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4661"/>
        <w:gridCol w:w="1329"/>
      </w:tblGrid>
      <w:tr>
        <w:trPr>
          <w:trHeight w:val="45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окумент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именование и условное обознач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.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СПНК.425552.0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дуль приемно-контрольный МПК "Спектр"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 w:val="36"/>
                <w:szCs w:val="36"/>
              </w:rPr>
              <w:t>Комплект принадлежностей: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31" w:hRule="exact"/>
        </w:trPr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>ОЮ0.481.021 ТУ</w:t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Вставка плавкая </w:t>
            </w:r>
            <w:r>
              <w:rPr>
                <w:spacing w:val="-20"/>
                <w:sz w:val="36"/>
                <w:szCs w:val="36"/>
              </w:rPr>
              <w:t>ВПТ</w:t>
            </w:r>
            <w:r>
              <w:rPr>
                <w:sz w:val="36"/>
                <w:szCs w:val="36"/>
              </w:rPr>
              <w:t>-6-7-1А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йка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685631.013-01</w:t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бель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мычка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425552.005 ПС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спорт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экз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Модуль приемно-контрольный МПК "Спектр</w:t>
      </w:r>
      <w:r>
        <w:rPr>
          <w:sz w:val="24"/>
          <w:szCs w:val="24"/>
        </w:rPr>
        <w:t>"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spacing w:before="960" w:after="0"/>
        <w:ind w:hanging="0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_____________________ изготовлен и принят в соответстви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ind w:firstLine="993"/>
        <w:rPr>
          <w:sz w:val="36"/>
          <w:szCs w:val="36"/>
        </w:rPr>
      </w:pPr>
      <w:r>
        <w:rPr>
          <w:sz w:val="36"/>
          <w:szCs w:val="36"/>
          <w:vertAlign w:val="superscript"/>
        </w:rPr>
        <w:t>заводской номер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hanging="0"/>
        <w:rPr/>
      </w:pPr>
      <w:r>
        <w:rPr>
          <w:sz w:val="36"/>
          <w:szCs w:val="36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имечание – Заводской номер (ХХХХХ</w:t>
      </w:r>
      <w:r>
        <w:rPr>
          <w:rFonts w:cs="Times New Roman" w:ascii="Times New Roman" w:hAnsi="Times New Roman"/>
          <w:sz w:val="36"/>
          <w:szCs w:val="36"/>
          <w:lang w:val="en-US"/>
        </w:rPr>
        <w:t>YYZ</w:t>
      </w:r>
      <w:r>
        <w:rPr>
          <w:rFonts w:cs="Times New Roman" w:ascii="Times New Roman" w:hAnsi="Times New Roman"/>
          <w:sz w:val="36"/>
          <w:szCs w:val="36"/>
        </w:rPr>
        <w:t>) состоит из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YY</w:t>
      </w:r>
      <w:r>
        <w:rPr>
          <w:rFonts w:cs="Times New Roman" w:ascii="Times New Roman" w:hAnsi="Times New Roman"/>
          <w:sz w:val="36"/>
          <w:szCs w:val="36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Z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рантии изготовителя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редприятие-изготовитель гарантирует соответствие модуля приемно-контрольного МПК "Спектр"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6"/>
          <w:szCs w:val="36"/>
        </w:rPr>
        <w:t>Гарантийный срок эксплуатации МПК – 5 лет со дня отгрузки с предприятия-изготов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120"/>
        <w:jc w:val="both"/>
        <w:rPr/>
      </w:pPr>
      <w:r>
        <w:rPr>
          <w:sz w:val="36"/>
          <w:szCs w:val="36"/>
        </w:rPr>
        <w:t>МПК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</w:t>
      </w:r>
      <w:r>
        <w:rPr>
          <w:rFonts w:cs="Times New Roman" w:ascii="Times New Roman" w:hAnsi="Times New Roman"/>
          <w:sz w:val="36"/>
          <w:szCs w:val="36"/>
          <w:lang w:val="en-US"/>
        </w:rPr>
        <w:t>-mail: mail@argus-spectr.ru</w:t>
      </w:r>
    </w:p>
    <w:p>
      <w:pPr>
        <w:pStyle w:val="Normal"/>
        <w:jc w:val="both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  <w:lang w:val="en-US"/>
          </w:rPr>
          <w:t>www.argus-spectr.ru</w:t>
        </w:r>
      </w:hyperlink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6.10.06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>
        <w:szCs w:val="28"/>
      </w:rPr>
    </w:pPr>
    <w:r>
      <w:rPr>
        <w:szCs w:val="28"/>
      </w:rPr>
      <w:t>СПНК.425552.005 ПС</w:t>
      <w:tab/>
      <w:t>МПК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Cs w:val="28"/>
      </w:rPr>
      <w:t>МПК "Спектр"</w:t>
    </w:r>
    <w:r>
      <w:rPr>
        <w:sz w:val="24"/>
      </w:rPr>
      <w:tab/>
      <w:tab/>
    </w:r>
    <w:r>
      <w:rPr>
        <w:szCs w:val="28"/>
      </w:rPr>
      <w:t>СПНК.425552.005 П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6"/>
        <w:i w:val="false"/>
        <w:b/>
        <w:szCs w:val="36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6"/>
        <w:i w:val="false"/>
        <w:b w:val="false"/>
        <w:szCs w:val="36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1z1">
    <w:name w:val="WW8Num11z1"/>
    <w:qFormat/>
    <w:rPr>
      <w:b w:val="false"/>
      <w:i w:val="false"/>
      <w:sz w:val="36"/>
      <w:szCs w:val="36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3z1">
    <w:name w:val="WW8Num13z1"/>
    <w:qFormat/>
    <w:rPr>
      <w:b w:val="false"/>
      <w:i w:val="false"/>
      <w:sz w:val="36"/>
      <w:szCs w:val="36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5z1">
    <w:name w:val="WW8Num15z1"/>
    <w:qFormat/>
    <w:rPr>
      <w:b w:val="false"/>
      <w:i w:val="false"/>
      <w:sz w:val="33"/>
      <w:szCs w:val="33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44:00Z</dcterms:created>
  <dc:creator/>
  <dc:description/>
  <cp:keywords/>
  <dc:language>en-US</dc:language>
  <cp:lastModifiedBy>ALLA</cp:lastModifiedBy>
  <cp:lastPrinted>2006-07-12T11:36:00Z</cp:lastPrinted>
  <dcterms:modified xsi:type="dcterms:W3CDTF">2006-10-26T05:44:00Z</dcterms:modified>
  <cp:revision>2</cp:revision>
  <dc:subject/>
  <dc:title/>
</cp:coreProperties>
</file>