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88380" cy="1274445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1274400"/>
                          <a:chOff x="0" y="0"/>
                          <a:chExt cx="6088320" cy="127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8320" cy="12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760" y="100260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3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6" y="80"/>
                                </a:lnTo>
                                <a:lnTo>
                                  <a:pt x="281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8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8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0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6" y="140"/>
                                </a:lnTo>
                                <a:lnTo>
                                  <a:pt x="86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6" y="285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4"/>
                                </a:lnTo>
                                <a:lnTo>
                                  <a:pt x="235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3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4"/>
                                </a:lnTo>
                                <a:lnTo>
                                  <a:pt x="65" y="298"/>
                                </a:lnTo>
                                <a:lnTo>
                                  <a:pt x="56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3" y="270"/>
                                </a:lnTo>
                                <a:lnTo>
                                  <a:pt x="27" y="261"/>
                                </a:lnTo>
                                <a:lnTo>
                                  <a:pt x="21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6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6"/>
                                </a:lnTo>
                                <a:lnTo>
                                  <a:pt x="13" y="105"/>
                                </a:lnTo>
                                <a:lnTo>
                                  <a:pt x="19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9"/>
                                </a:lnTo>
                                <a:lnTo>
                                  <a:pt x="90" y="23"/>
                                </a:lnTo>
                                <a:lnTo>
                                  <a:pt x="99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6" y="20"/>
                                </a:lnTo>
                                <a:lnTo>
                                  <a:pt x="290" y="18"/>
                                </a:lnTo>
                                <a:lnTo>
                                  <a:pt x="292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5">
                                <a:moveTo>
                                  <a:pt x="123" y="18"/>
                                </a:moveTo>
                                <a:lnTo>
                                  <a:pt x="123" y="146"/>
                                </a:lnTo>
                                <a:lnTo>
                                  <a:pt x="129" y="146"/>
                                </a:lnTo>
                                <a:lnTo>
                                  <a:pt x="136" y="146"/>
                                </a:lnTo>
                                <a:lnTo>
                                  <a:pt x="143" y="145"/>
                                </a:lnTo>
                                <a:lnTo>
                                  <a:pt x="149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9" y="118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1" y="72"/>
                                </a:lnTo>
                                <a:lnTo>
                                  <a:pt x="200" y="72"/>
                                </a:lnTo>
                                <a:lnTo>
                                  <a:pt x="200" y="238"/>
                                </a:lnTo>
                                <a:lnTo>
                                  <a:pt x="191" y="238"/>
                                </a:lnTo>
                                <a:lnTo>
                                  <a:pt x="189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3" y="203"/>
                                </a:lnTo>
                                <a:lnTo>
                                  <a:pt x="179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3" y="164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7"/>
                                </a:lnTo>
                                <a:lnTo>
                                  <a:pt x="153" y="299"/>
                                </a:lnTo>
                                <a:lnTo>
                                  <a:pt x="172" y="299"/>
                                </a:lnTo>
                                <a:lnTo>
                                  <a:pt x="184" y="297"/>
                                </a:lnTo>
                                <a:lnTo>
                                  <a:pt x="194" y="297"/>
                                </a:lnTo>
                                <a:lnTo>
                                  <a:pt x="204" y="295"/>
                                </a:lnTo>
                                <a:lnTo>
                                  <a:pt x="213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8" y="283"/>
                                </a:lnTo>
                                <a:lnTo>
                                  <a:pt x="245" y="278"/>
                                </a:lnTo>
                                <a:lnTo>
                                  <a:pt x="251" y="272"/>
                                </a:lnTo>
                                <a:lnTo>
                                  <a:pt x="257" y="266"/>
                                </a:lnTo>
                                <a:lnTo>
                                  <a:pt x="263" y="259"/>
                                </a:lnTo>
                                <a:lnTo>
                                  <a:pt x="268" y="252"/>
                                </a:lnTo>
                                <a:lnTo>
                                  <a:pt x="273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1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3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6" y="307"/>
                                </a:lnTo>
                                <a:lnTo>
                                  <a:pt x="22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7"/>
                                </a:lnTo>
                                <a:lnTo>
                                  <a:pt x="40" y="295"/>
                                </a:lnTo>
                                <a:lnTo>
                                  <a:pt x="43" y="291"/>
                                </a:lnTo>
                                <a:lnTo>
                                  <a:pt x="44" y="281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5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69" y="0"/>
                                </a:lnTo>
                                <a:lnTo>
                                  <a:pt x="269" y="94"/>
                                </a:lnTo>
                                <a:lnTo>
                                  <a:pt x="261" y="94"/>
                                </a:lnTo>
                                <a:lnTo>
                                  <a:pt x="257" y="78"/>
                                </a:lnTo>
                                <a:lnTo>
                                  <a:pt x="252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4" y="37"/>
                                </a:lnTo>
                                <a:lnTo>
                                  <a:pt x="226" y="31"/>
                                </a:lnTo>
                                <a:lnTo>
                                  <a:pt x="216" y="27"/>
                                </a:lnTo>
                                <a:lnTo>
                                  <a:pt x="206" y="23"/>
                                </a:lnTo>
                                <a:lnTo>
                                  <a:pt x="197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5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004400"/>
                            <a:ext cx="86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5">
                                <a:moveTo>
                                  <a:pt x="120" y="173"/>
                                </a:moveTo>
                                <a:lnTo>
                                  <a:pt x="120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1" y="281"/>
                                </a:lnTo>
                                <a:lnTo>
                                  <a:pt x="122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3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6" y="305"/>
                                </a:lnTo>
                                <a:lnTo>
                                  <a:pt x="31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1"/>
                                </a:lnTo>
                                <a:lnTo>
                                  <a:pt x="174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3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5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1" y="77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7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2"/>
                                </a:lnTo>
                                <a:lnTo>
                                  <a:pt x="229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20" y="173"/>
                                </a:lnTo>
                                <a:close/>
                                <a:moveTo>
                                  <a:pt x="120" y="18"/>
                                </a:moveTo>
                                <a:lnTo>
                                  <a:pt x="120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8" y="146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4"/>
                                </a:lnTo>
                                <a:lnTo>
                                  <a:pt x="183" y="128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6"/>
                                </a:lnTo>
                                <a:lnTo>
                                  <a:pt x="192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2" y="70"/>
                                </a:lnTo>
                                <a:lnTo>
                                  <a:pt x="188" y="57"/>
                                </a:lnTo>
                                <a:lnTo>
                                  <a:pt x="186" y="49"/>
                                </a:lnTo>
                                <a:lnTo>
                                  <a:pt x="183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8" y="28"/>
                                </a:lnTo>
                                <a:lnTo>
                                  <a:pt x="163" y="25"/>
                                </a:lnTo>
                                <a:lnTo>
                                  <a:pt x="157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5"/>
                                </a:lnTo>
                                <a:lnTo>
                                  <a:pt x="61" y="315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4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6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7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3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91"/>
                                </a:lnTo>
                                <a:lnTo>
                                  <a:pt x="132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1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0440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15">
                                <a:moveTo>
                                  <a:pt x="109" y="0"/>
                                </a:move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2" y="10"/>
                                </a:lnTo>
                                <a:lnTo>
                                  <a:pt x="253" y="11"/>
                                </a:lnTo>
                                <a:lnTo>
                                  <a:pt x="245" y="13"/>
                                </a:lnTo>
                                <a:lnTo>
                                  <a:pt x="239" y="16"/>
                                </a:lnTo>
                                <a:lnTo>
                                  <a:pt x="237" y="21"/>
                                </a:lnTo>
                                <a:lnTo>
                                  <a:pt x="233" y="27"/>
                                </a:lnTo>
                                <a:lnTo>
                                  <a:pt x="232" y="35"/>
                                </a:lnTo>
                                <a:lnTo>
                                  <a:pt x="231" y="46"/>
                                </a:lnTo>
                                <a:lnTo>
                                  <a:pt x="256" y="46"/>
                                </a:lnTo>
                                <a:lnTo>
                                  <a:pt x="279" y="48"/>
                                </a:lnTo>
                                <a:lnTo>
                                  <a:pt x="298" y="52"/>
                                </a:lnTo>
                                <a:lnTo>
                                  <a:pt x="314" y="58"/>
                                </a:lnTo>
                                <a:lnTo>
                                  <a:pt x="328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3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8" y="122"/>
                                </a:lnTo>
                                <a:lnTo>
                                  <a:pt x="381" y="130"/>
                                </a:lnTo>
                                <a:lnTo>
                                  <a:pt x="382" y="138"/>
                                </a:lnTo>
                                <a:lnTo>
                                  <a:pt x="383" y="146"/>
                                </a:lnTo>
                                <a:lnTo>
                                  <a:pt x="383" y="155"/>
                                </a:lnTo>
                                <a:lnTo>
                                  <a:pt x="383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8" y="187"/>
                                </a:lnTo>
                                <a:lnTo>
                                  <a:pt x="375" y="197"/>
                                </a:lnTo>
                                <a:lnTo>
                                  <a:pt x="370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50" y="234"/>
                                </a:lnTo>
                                <a:lnTo>
                                  <a:pt x="340" y="242"/>
                                </a:lnTo>
                                <a:lnTo>
                                  <a:pt x="329" y="248"/>
                                </a:lnTo>
                                <a:lnTo>
                                  <a:pt x="317" y="254"/>
                                </a:lnTo>
                                <a:lnTo>
                                  <a:pt x="303" y="259"/>
                                </a:lnTo>
                                <a:lnTo>
                                  <a:pt x="287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1" y="267"/>
                                </a:lnTo>
                                <a:lnTo>
                                  <a:pt x="231" y="267"/>
                                </a:lnTo>
                                <a:lnTo>
                                  <a:pt x="231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3" y="288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96"/>
                                </a:lnTo>
                                <a:lnTo>
                                  <a:pt x="239" y="299"/>
                                </a:lnTo>
                                <a:lnTo>
                                  <a:pt x="243" y="301"/>
                                </a:lnTo>
                                <a:lnTo>
                                  <a:pt x="247" y="302"/>
                                </a:lnTo>
                                <a:lnTo>
                                  <a:pt x="257" y="306"/>
                                </a:lnTo>
                                <a:lnTo>
                                  <a:pt x="275" y="307"/>
                                </a:lnTo>
                                <a:lnTo>
                                  <a:pt x="275" y="315"/>
                                </a:lnTo>
                                <a:lnTo>
                                  <a:pt x="109" y="315"/>
                                </a:lnTo>
                                <a:lnTo>
                                  <a:pt x="109" y="307"/>
                                </a:lnTo>
                                <a:lnTo>
                                  <a:pt x="122" y="306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6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3" y="278"/>
                                </a:lnTo>
                                <a:lnTo>
                                  <a:pt x="153" y="267"/>
                                </a:lnTo>
                                <a:lnTo>
                                  <a:pt x="127" y="267"/>
                                </a:lnTo>
                                <a:lnTo>
                                  <a:pt x="103" y="264"/>
                                </a:lnTo>
                                <a:lnTo>
                                  <a:pt x="92" y="262"/>
                                </a:lnTo>
                                <a:lnTo>
                                  <a:pt x="82" y="259"/>
                                </a:lnTo>
                                <a:lnTo>
                                  <a:pt x="73" y="257"/>
                                </a:lnTo>
                                <a:lnTo>
                                  <a:pt x="66" y="253"/>
                                </a:lnTo>
                                <a:lnTo>
                                  <a:pt x="50" y="245"/>
                                </a:lnTo>
                                <a:lnTo>
                                  <a:pt x="37" y="235"/>
                                </a:lnTo>
                                <a:lnTo>
                                  <a:pt x="26" y="224"/>
                                </a:lnTo>
                                <a:lnTo>
                                  <a:pt x="16" y="212"/>
                                </a:lnTo>
                                <a:lnTo>
                                  <a:pt x="9" y="199"/>
                                </a:lnTo>
                                <a:lnTo>
                                  <a:pt x="4" y="185"/>
                                </a:lnTo>
                                <a:lnTo>
                                  <a:pt x="1" y="170"/>
                                </a:lnTo>
                                <a:lnTo>
                                  <a:pt x="0" y="155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3" y="131"/>
                                </a:lnTo>
                                <a:lnTo>
                                  <a:pt x="6" y="124"/>
                                </a:lnTo>
                                <a:lnTo>
                                  <a:pt x="8" y="115"/>
                                </a:lnTo>
                                <a:lnTo>
                                  <a:pt x="12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5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50" y="66"/>
                                </a:lnTo>
                                <a:lnTo>
                                  <a:pt x="57" y="63"/>
                                </a:lnTo>
                                <a:lnTo>
                                  <a:pt x="64" y="59"/>
                                </a:lnTo>
                                <a:lnTo>
                                  <a:pt x="72" y="57"/>
                                </a:lnTo>
                                <a:lnTo>
                                  <a:pt x="88" y="52"/>
                                </a:lnTo>
                                <a:lnTo>
                                  <a:pt x="108" y="48"/>
                                </a:lnTo>
                                <a:lnTo>
                                  <a:pt x="129" y="46"/>
                                </a:lnTo>
                                <a:lnTo>
                                  <a:pt x="153" y="46"/>
                                </a:lnTo>
                                <a:lnTo>
                                  <a:pt x="152" y="36"/>
                                </a:lnTo>
                                <a:lnTo>
                                  <a:pt x="151" y="28"/>
                                </a:lnTo>
                                <a:lnTo>
                                  <a:pt x="148" y="22"/>
                                </a:lnTo>
                                <a:lnTo>
                                  <a:pt x="145" y="17"/>
                                </a:lnTo>
                                <a:lnTo>
                                  <a:pt x="139" y="13"/>
                                </a:lnTo>
                                <a:lnTo>
                                  <a:pt x="130" y="11"/>
                                </a:lnTo>
                                <a:lnTo>
                                  <a:pt x="121" y="10"/>
                                </a:lnTo>
                                <a:lnTo>
                                  <a:pt x="109" y="10"/>
                                </a:lnTo>
                                <a:lnTo>
                                  <a:pt x="109" y="0"/>
                                </a:lnTo>
                                <a:close/>
                                <a:moveTo>
                                  <a:pt x="231" y="251"/>
                                </a:moveTo>
                                <a:lnTo>
                                  <a:pt x="242" y="251"/>
                                </a:lnTo>
                                <a:lnTo>
                                  <a:pt x="253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9" y="244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33"/>
                                </a:lnTo>
                                <a:lnTo>
                                  <a:pt x="290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9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4" y="172"/>
                                </a:lnTo>
                                <a:lnTo>
                                  <a:pt x="304" y="152"/>
                                </a:lnTo>
                                <a:lnTo>
                                  <a:pt x="304" y="138"/>
                                </a:lnTo>
                                <a:lnTo>
                                  <a:pt x="303" y="124"/>
                                </a:lnTo>
                                <a:lnTo>
                                  <a:pt x="299" y="110"/>
                                </a:lnTo>
                                <a:lnTo>
                                  <a:pt x="296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5" y="82"/>
                                </a:lnTo>
                                <a:lnTo>
                                  <a:pt x="279" y="75"/>
                                </a:lnTo>
                                <a:lnTo>
                                  <a:pt x="272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3" y="63"/>
                                </a:lnTo>
                                <a:lnTo>
                                  <a:pt x="231" y="63"/>
                                </a:lnTo>
                                <a:lnTo>
                                  <a:pt x="231" y="251"/>
                                </a:lnTo>
                                <a:close/>
                                <a:moveTo>
                                  <a:pt x="153" y="63"/>
                                </a:moveTo>
                                <a:lnTo>
                                  <a:pt x="139" y="64"/>
                                </a:lnTo>
                                <a:lnTo>
                                  <a:pt x="127" y="66"/>
                                </a:lnTo>
                                <a:lnTo>
                                  <a:pt x="116" y="69"/>
                                </a:lnTo>
                                <a:lnTo>
                                  <a:pt x="109" y="73"/>
                                </a:lnTo>
                                <a:lnTo>
                                  <a:pt x="102" y="79"/>
                                </a:lnTo>
                                <a:lnTo>
                                  <a:pt x="96" y="87"/>
                                </a:lnTo>
                                <a:lnTo>
                                  <a:pt x="91" y="95"/>
                                </a:lnTo>
                                <a:lnTo>
                                  <a:pt x="87" y="104"/>
                                </a:lnTo>
                                <a:lnTo>
                                  <a:pt x="84" y="115"/>
                                </a:lnTo>
                                <a:lnTo>
                                  <a:pt x="81" y="128"/>
                                </a:lnTo>
                                <a:lnTo>
                                  <a:pt x="79" y="143"/>
                                </a:lnTo>
                                <a:lnTo>
                                  <a:pt x="79" y="158"/>
                                </a:lnTo>
                                <a:lnTo>
                                  <a:pt x="80" y="176"/>
                                </a:lnTo>
                                <a:lnTo>
                                  <a:pt x="81" y="192"/>
                                </a:lnTo>
                                <a:lnTo>
                                  <a:pt x="85" y="205"/>
                                </a:lnTo>
                                <a:lnTo>
                                  <a:pt x="88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6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2" y="248"/>
                                </a:lnTo>
                                <a:lnTo>
                                  <a:pt x="142" y="251"/>
                                </a:lnTo>
                                <a:lnTo>
                                  <a:pt x="153" y="251"/>
                                </a:lnTo>
                                <a:lnTo>
                                  <a:pt x="1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6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2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2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6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0332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18">
                                <a:moveTo>
                                  <a:pt x="0" y="3"/>
                                </a:moveTo>
                                <a:lnTo>
                                  <a:pt x="167" y="3"/>
                                </a:lnTo>
                                <a:lnTo>
                                  <a:pt x="167" y="13"/>
                                </a:lnTo>
                                <a:lnTo>
                                  <a:pt x="161" y="13"/>
                                </a:lnTo>
                                <a:lnTo>
                                  <a:pt x="151" y="13"/>
                                </a:lnTo>
                                <a:lnTo>
                                  <a:pt x="14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0" y="21"/>
                                </a:lnTo>
                                <a:lnTo>
                                  <a:pt x="127" y="26"/>
                                </a:lnTo>
                                <a:lnTo>
                                  <a:pt x="124" y="33"/>
                                </a:lnTo>
                                <a:lnTo>
                                  <a:pt x="123" y="42"/>
                                </a:lnTo>
                                <a:lnTo>
                                  <a:pt x="122" y="52"/>
                                </a:lnTo>
                                <a:lnTo>
                                  <a:pt x="122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49" y="147"/>
                                </a:lnTo>
                                <a:lnTo>
                                  <a:pt x="159" y="146"/>
                                </a:lnTo>
                                <a:lnTo>
                                  <a:pt x="165" y="145"/>
                                </a:lnTo>
                                <a:lnTo>
                                  <a:pt x="170" y="143"/>
                                </a:lnTo>
                                <a:lnTo>
                                  <a:pt x="175" y="141"/>
                                </a:lnTo>
                                <a:lnTo>
                                  <a:pt x="179" y="136"/>
                                </a:lnTo>
                                <a:lnTo>
                                  <a:pt x="184" y="131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5" y="75"/>
                                </a:lnTo>
                                <a:lnTo>
                                  <a:pt x="209" y="61"/>
                                </a:lnTo>
                                <a:lnTo>
                                  <a:pt x="214" y="49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29" y="22"/>
                                </a:lnTo>
                                <a:lnTo>
                                  <a:pt x="236" y="16"/>
                                </a:lnTo>
                                <a:lnTo>
                                  <a:pt x="243" y="10"/>
                                </a:lnTo>
                                <a:lnTo>
                                  <a:pt x="250" y="6"/>
                                </a:lnTo>
                                <a:lnTo>
                                  <a:pt x="260" y="2"/>
                                </a:lnTo>
                                <a:lnTo>
                                  <a:pt x="269" y="1"/>
                                </a:lnTo>
                                <a:lnTo>
                                  <a:pt x="281" y="0"/>
                                </a:lnTo>
                                <a:lnTo>
                                  <a:pt x="292" y="1"/>
                                </a:lnTo>
                                <a:lnTo>
                                  <a:pt x="302" y="3"/>
                                </a:lnTo>
                                <a:lnTo>
                                  <a:pt x="310" y="7"/>
                                </a:lnTo>
                                <a:lnTo>
                                  <a:pt x="317" y="13"/>
                                </a:lnTo>
                                <a:lnTo>
                                  <a:pt x="323" y="19"/>
                                </a:lnTo>
                                <a:lnTo>
                                  <a:pt x="328" y="27"/>
                                </a:lnTo>
                                <a:lnTo>
                                  <a:pt x="330" y="34"/>
                                </a:lnTo>
                                <a:lnTo>
                                  <a:pt x="332" y="44"/>
                                </a:lnTo>
                                <a:lnTo>
                                  <a:pt x="330" y="51"/>
                                </a:lnTo>
                                <a:lnTo>
                                  <a:pt x="329" y="57"/>
                                </a:lnTo>
                                <a:lnTo>
                                  <a:pt x="326" y="62"/>
                                </a:lnTo>
                                <a:lnTo>
                                  <a:pt x="322" y="67"/>
                                </a:lnTo>
                                <a:lnTo>
                                  <a:pt x="317" y="70"/>
                                </a:lnTo>
                                <a:lnTo>
                                  <a:pt x="311" y="73"/>
                                </a:lnTo>
                                <a:lnTo>
                                  <a:pt x="305" y="74"/>
                                </a:lnTo>
                                <a:lnTo>
                                  <a:pt x="299" y="75"/>
                                </a:lnTo>
                                <a:lnTo>
                                  <a:pt x="292" y="74"/>
                                </a:lnTo>
                                <a:lnTo>
                                  <a:pt x="287" y="73"/>
                                </a:lnTo>
                                <a:lnTo>
                                  <a:pt x="283" y="70"/>
                                </a:lnTo>
                                <a:lnTo>
                                  <a:pt x="278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1" y="51"/>
                                </a:lnTo>
                                <a:lnTo>
                                  <a:pt x="269" y="44"/>
                                </a:lnTo>
                                <a:lnTo>
                                  <a:pt x="268" y="38"/>
                                </a:lnTo>
                                <a:lnTo>
                                  <a:pt x="267" y="33"/>
                                </a:lnTo>
                                <a:lnTo>
                                  <a:pt x="263" y="30"/>
                                </a:lnTo>
                                <a:lnTo>
                                  <a:pt x="259" y="30"/>
                                </a:lnTo>
                                <a:lnTo>
                                  <a:pt x="254" y="30"/>
                                </a:lnTo>
                                <a:lnTo>
                                  <a:pt x="249" y="32"/>
                                </a:lnTo>
                                <a:lnTo>
                                  <a:pt x="244" y="36"/>
                                </a:lnTo>
                                <a:lnTo>
                                  <a:pt x="241" y="40"/>
                                </a:lnTo>
                                <a:lnTo>
                                  <a:pt x="237" y="48"/>
                                </a:lnTo>
                                <a:lnTo>
                                  <a:pt x="232" y="57"/>
                                </a:lnTo>
                                <a:lnTo>
                                  <a:pt x="229" y="69"/>
                                </a:lnTo>
                                <a:lnTo>
                                  <a:pt x="224" y="84"/>
                                </a:lnTo>
                                <a:lnTo>
                                  <a:pt x="220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3" y="119"/>
                                </a:lnTo>
                                <a:lnTo>
                                  <a:pt x="209" y="128"/>
                                </a:lnTo>
                                <a:lnTo>
                                  <a:pt x="206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1" y="153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8"/>
                                </a:lnTo>
                                <a:lnTo>
                                  <a:pt x="211" y="160"/>
                                </a:lnTo>
                                <a:lnTo>
                                  <a:pt x="215" y="164"/>
                                </a:lnTo>
                                <a:lnTo>
                                  <a:pt x="223" y="170"/>
                                </a:lnTo>
                                <a:lnTo>
                                  <a:pt x="230" y="179"/>
                                </a:lnTo>
                                <a:lnTo>
                                  <a:pt x="235" y="185"/>
                                </a:lnTo>
                                <a:lnTo>
                                  <a:pt x="241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59" y="227"/>
                                </a:lnTo>
                                <a:lnTo>
                                  <a:pt x="291" y="285"/>
                                </a:lnTo>
                                <a:lnTo>
                                  <a:pt x="296" y="291"/>
                                </a:lnTo>
                                <a:lnTo>
                                  <a:pt x="299" y="296"/>
                                </a:lnTo>
                                <a:lnTo>
                                  <a:pt x="304" y="300"/>
                                </a:lnTo>
                                <a:lnTo>
                                  <a:pt x="310" y="304"/>
                                </a:lnTo>
                                <a:lnTo>
                                  <a:pt x="315" y="306"/>
                                </a:lnTo>
                                <a:lnTo>
                                  <a:pt x="321" y="309"/>
                                </a:lnTo>
                                <a:lnTo>
                                  <a:pt x="328" y="310"/>
                                </a:lnTo>
                                <a:lnTo>
                                  <a:pt x="335" y="310"/>
                                </a:lnTo>
                                <a:lnTo>
                                  <a:pt x="33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160" y="197"/>
                                </a:lnTo>
                                <a:lnTo>
                                  <a:pt x="151" y="182"/>
                                </a:lnTo>
                                <a:lnTo>
                                  <a:pt x="144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9"/>
                                </a:lnTo>
                                <a:lnTo>
                                  <a:pt x="122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4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38" y="306"/>
                                </a:lnTo>
                                <a:lnTo>
                                  <a:pt x="146" y="309"/>
                                </a:lnTo>
                                <a:lnTo>
                                  <a:pt x="155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2" y="309"/>
                                </a:lnTo>
                                <a:lnTo>
                                  <a:pt x="22" y="308"/>
                                </a:lnTo>
                                <a:lnTo>
                                  <a:pt x="31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7"/>
                                </a:lnTo>
                                <a:lnTo>
                                  <a:pt x="43" y="290"/>
                                </a:lnTo>
                                <a:lnTo>
                                  <a:pt x="44" y="281"/>
                                </a:lnTo>
                                <a:lnTo>
                                  <a:pt x="44" y="269"/>
                                </a:lnTo>
                                <a:lnTo>
                                  <a:pt x="44" y="60"/>
                                </a:lnTo>
                                <a:lnTo>
                                  <a:pt x="44" y="46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1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8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00260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3"/>
                                </a:lnTo>
                                <a:lnTo>
                                  <a:pt x="76" y="307"/>
                                </a:lnTo>
                                <a:lnTo>
                                  <a:pt x="79" y="309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7" y="311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1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5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4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1"/>
                                </a:lnTo>
                                <a:lnTo>
                                  <a:pt x="186" y="321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3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7"/>
                                </a:lnTo>
                                <a:lnTo>
                                  <a:pt x="93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260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8" y="24"/>
                                </a:lnTo>
                                <a:lnTo>
                                  <a:pt x="210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2"/>
                                </a:lnTo>
                                <a:lnTo>
                                  <a:pt x="177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7" y="38"/>
                                </a:lnTo>
                                <a:lnTo>
                                  <a:pt x="126" y="48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40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4" y="314"/>
                                </a:lnTo>
                                <a:lnTo>
                                  <a:pt x="83" y="309"/>
                                </a:lnTo>
                                <a:lnTo>
                                  <a:pt x="73" y="304"/>
                                </a:lnTo>
                                <a:lnTo>
                                  <a:pt x="65" y="298"/>
                                </a:lnTo>
                                <a:lnTo>
                                  <a:pt x="55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5" y="212"/>
                                </a:lnTo>
                                <a:lnTo>
                                  <a:pt x="2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2" y="49"/>
                                </a:lnTo>
                                <a:lnTo>
                                  <a:pt x="60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4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1" y="14"/>
                                </a:lnTo>
                                <a:lnTo>
                                  <a:pt x="294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40" y="9"/>
                                </a:lnTo>
                                <a:lnTo>
                                  <a:pt x="256" y="15"/>
                                </a:lnTo>
                                <a:lnTo>
                                  <a:pt x="269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7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4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1" y="281"/>
                                </a:lnTo>
                                <a:lnTo>
                                  <a:pt x="39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3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3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3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5" y="9"/>
                                </a:lnTo>
                                <a:lnTo>
                                  <a:pt x="119" y="4"/>
                                </a:lnTo>
                                <a:lnTo>
                                  <a:pt x="136" y="1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8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4" y="297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100332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3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1" y="32"/>
                                </a:lnTo>
                                <a:lnTo>
                                  <a:pt x="74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4"/>
                                </a:lnTo>
                                <a:lnTo>
                                  <a:pt x="134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0" y="48"/>
                                </a:lnTo>
                                <a:lnTo>
                                  <a:pt x="104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6" y="130"/>
                                </a:lnTo>
                                <a:lnTo>
                                  <a:pt x="86" y="146"/>
                                </a:lnTo>
                                <a:lnTo>
                                  <a:pt x="85" y="163"/>
                                </a:lnTo>
                                <a:lnTo>
                                  <a:pt x="86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2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5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5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49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59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8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5" y="262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4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7"/>
                                </a:lnTo>
                                <a:lnTo>
                                  <a:pt x="39" y="29"/>
                                </a:lnTo>
                                <a:lnTo>
                                  <a:pt x="34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00440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8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8" y="192"/>
                                </a:lnTo>
                                <a:lnTo>
                                  <a:pt x="292" y="198"/>
                                </a:lnTo>
                                <a:lnTo>
                                  <a:pt x="295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29"/>
                                </a:lnTo>
                                <a:lnTo>
                                  <a:pt x="298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2"/>
                                </a:lnTo>
                                <a:lnTo>
                                  <a:pt x="287" y="269"/>
                                </a:lnTo>
                                <a:lnTo>
                                  <a:pt x="282" y="275"/>
                                </a:lnTo>
                                <a:lnTo>
                                  <a:pt x="276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50" y="300"/>
                                </a:lnTo>
                                <a:lnTo>
                                  <a:pt x="238" y="305"/>
                                </a:lnTo>
                                <a:lnTo>
                                  <a:pt x="226" y="308"/>
                                </a:lnTo>
                                <a:lnTo>
                                  <a:pt x="211" y="312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3"/>
                                </a:lnTo>
                                <a:lnTo>
                                  <a:pt x="35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5" y="281"/>
                                </a:lnTo>
                                <a:lnTo>
                                  <a:pt x="45" y="272"/>
                                </a:lnTo>
                                <a:lnTo>
                                  <a:pt x="46" y="260"/>
                                </a:lnTo>
                                <a:lnTo>
                                  <a:pt x="46" y="57"/>
                                </a:lnTo>
                                <a:lnTo>
                                  <a:pt x="45" y="45"/>
                                </a:lnTo>
                                <a:lnTo>
                                  <a:pt x="45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3"/>
                                </a:lnTo>
                                <a:lnTo>
                                  <a:pt x="221" y="6"/>
                                </a:lnTo>
                                <a:lnTo>
                                  <a:pt x="234" y="10"/>
                                </a:lnTo>
                                <a:lnTo>
                                  <a:pt x="245" y="16"/>
                                </a:lnTo>
                                <a:lnTo>
                                  <a:pt x="254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6" y="49"/>
                                </a:lnTo>
                                <a:lnTo>
                                  <a:pt x="281" y="59"/>
                                </a:lnTo>
                                <a:lnTo>
                                  <a:pt x="283" y="70"/>
                                </a:lnTo>
                                <a:lnTo>
                                  <a:pt x="283" y="79"/>
                                </a:lnTo>
                                <a:lnTo>
                                  <a:pt x="283" y="91"/>
                                </a:lnTo>
                                <a:lnTo>
                                  <a:pt x="280" y="101"/>
                                </a:lnTo>
                                <a:lnTo>
                                  <a:pt x="274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3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43"/>
                                </a:lnTo>
                                <a:lnTo>
                                  <a:pt x="208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7" y="142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5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6" y="114"/>
                                </a:lnTo>
                                <a:lnTo>
                                  <a:pt x="199" y="107"/>
                                </a:lnTo>
                                <a:lnTo>
                                  <a:pt x="202" y="98"/>
                                </a:lnTo>
                                <a:lnTo>
                                  <a:pt x="203" y="90"/>
                                </a:lnTo>
                                <a:lnTo>
                                  <a:pt x="204" y="79"/>
                                </a:lnTo>
                                <a:lnTo>
                                  <a:pt x="203" y="70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6"/>
                                </a:lnTo>
                                <a:lnTo>
                                  <a:pt x="191" y="39"/>
                                </a:lnTo>
                                <a:lnTo>
                                  <a:pt x="185" y="34"/>
                                </a:lnTo>
                                <a:lnTo>
                                  <a:pt x="179" y="29"/>
                                </a:lnTo>
                                <a:lnTo>
                                  <a:pt x="170" y="25"/>
                                </a:lnTo>
                                <a:lnTo>
                                  <a:pt x="162" y="22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9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5"/>
                                </a:lnTo>
                                <a:lnTo>
                                  <a:pt x="135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47" y="299"/>
                                </a:lnTo>
                                <a:lnTo>
                                  <a:pt x="156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81"/>
                                </a:lnTo>
                                <a:lnTo>
                                  <a:pt x="202" y="273"/>
                                </a:lnTo>
                                <a:lnTo>
                                  <a:pt x="206" y="266"/>
                                </a:lnTo>
                                <a:lnTo>
                                  <a:pt x="210" y="258"/>
                                </a:lnTo>
                                <a:lnTo>
                                  <a:pt x="212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2" y="210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5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3" y="162"/>
                                </a:lnTo>
                                <a:lnTo>
                                  <a:pt x="138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5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8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24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7"/>
                                </a:lnTo>
                                <a:lnTo>
                                  <a:pt x="148" y="297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5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7"/>
                                </a:lnTo>
                                <a:lnTo>
                                  <a:pt x="41" y="295"/>
                                </a:lnTo>
                                <a:lnTo>
                                  <a:pt x="43" y="291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6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9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5" y="33"/>
                                </a:lnTo>
                                <a:lnTo>
                                  <a:pt x="30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0260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8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4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8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4"/>
                                </a:lnTo>
                                <a:lnTo>
                                  <a:pt x="65" y="298"/>
                                </a:lnTo>
                                <a:lnTo>
                                  <a:pt x="57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2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2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1" y="4"/>
                                </a:lnTo>
                                <a:lnTo>
                                  <a:pt x="231" y="8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91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1" y="37"/>
                                </a:lnTo>
                                <a:lnTo>
                                  <a:pt x="255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9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3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1" y="307"/>
                                </a:lnTo>
                                <a:lnTo>
                                  <a:pt x="231" y="315"/>
                                </a:lnTo>
                                <a:lnTo>
                                  <a:pt x="62" y="315"/>
                                </a:lnTo>
                                <a:lnTo>
                                  <a:pt x="62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8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6" y="22"/>
                                </a:lnTo>
                                <a:lnTo>
                                  <a:pt x="50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2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20" y="55"/>
                                </a:lnTo>
                                <a:lnTo>
                                  <a:pt x="16" y="63"/>
                                </a:lnTo>
                                <a:lnTo>
                                  <a:pt x="14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004400"/>
                            <a:ext cx="93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5">
                                <a:moveTo>
                                  <a:pt x="206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7" y="192"/>
                                </a:lnTo>
                                <a:lnTo>
                                  <a:pt x="290" y="198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1"/>
                                </a:lnTo>
                                <a:lnTo>
                                  <a:pt x="297" y="229"/>
                                </a:lnTo>
                                <a:lnTo>
                                  <a:pt x="297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0" y="262"/>
                                </a:lnTo>
                                <a:lnTo>
                                  <a:pt x="285" y="269"/>
                                </a:lnTo>
                                <a:lnTo>
                                  <a:pt x="281" y="275"/>
                                </a:lnTo>
                                <a:lnTo>
                                  <a:pt x="275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48" y="300"/>
                                </a:lnTo>
                                <a:lnTo>
                                  <a:pt x="236" y="305"/>
                                </a:lnTo>
                                <a:lnTo>
                                  <a:pt x="224" y="308"/>
                                </a:lnTo>
                                <a:lnTo>
                                  <a:pt x="210" y="312"/>
                                </a:lnTo>
                                <a:lnTo>
                                  <a:pt x="196" y="314"/>
                                </a:lnTo>
                                <a:lnTo>
                                  <a:pt x="180" y="315"/>
                                </a:lnTo>
                                <a:lnTo>
                                  <a:pt x="16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1" y="293"/>
                                </a:lnTo>
                                <a:lnTo>
                                  <a:pt x="42" y="288"/>
                                </a:lnTo>
                                <a:lnTo>
                                  <a:pt x="43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3" y="35"/>
                                </a:lnTo>
                                <a:lnTo>
                                  <a:pt x="42" y="28"/>
                                </a:lnTo>
                                <a:lnTo>
                                  <a:pt x="41" y="24"/>
                                </a:lnTo>
                                <a:lnTo>
                                  <a:pt x="40" y="21"/>
                                </a:lnTo>
                                <a:lnTo>
                                  <a:pt x="36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0" y="1"/>
                                </a:lnTo>
                                <a:lnTo>
                                  <a:pt x="202" y="3"/>
                                </a:lnTo>
                                <a:lnTo>
                                  <a:pt x="220" y="6"/>
                                </a:lnTo>
                                <a:lnTo>
                                  <a:pt x="233" y="10"/>
                                </a:lnTo>
                                <a:lnTo>
                                  <a:pt x="244" y="16"/>
                                </a:lnTo>
                                <a:lnTo>
                                  <a:pt x="253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5" y="49"/>
                                </a:lnTo>
                                <a:lnTo>
                                  <a:pt x="279" y="59"/>
                                </a:lnTo>
                                <a:lnTo>
                                  <a:pt x="282" y="70"/>
                                </a:lnTo>
                                <a:lnTo>
                                  <a:pt x="283" y="79"/>
                                </a:lnTo>
                                <a:lnTo>
                                  <a:pt x="282" y="91"/>
                                </a:lnTo>
                                <a:lnTo>
                                  <a:pt x="278" y="101"/>
                                </a:lnTo>
                                <a:lnTo>
                                  <a:pt x="273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6" y="128"/>
                                </a:lnTo>
                                <a:lnTo>
                                  <a:pt x="250" y="133"/>
                                </a:lnTo>
                                <a:lnTo>
                                  <a:pt x="242" y="137"/>
                                </a:lnTo>
                                <a:lnTo>
                                  <a:pt x="226" y="143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6" y="142"/>
                                </a:lnTo>
                                <a:lnTo>
                                  <a:pt x="149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69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4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8" y="107"/>
                                </a:lnTo>
                                <a:lnTo>
                                  <a:pt x="200" y="98"/>
                                </a:lnTo>
                                <a:lnTo>
                                  <a:pt x="203" y="90"/>
                                </a:lnTo>
                                <a:lnTo>
                                  <a:pt x="203" y="79"/>
                                </a:lnTo>
                                <a:lnTo>
                                  <a:pt x="203" y="70"/>
                                </a:lnTo>
                                <a:lnTo>
                                  <a:pt x="200" y="60"/>
                                </a:lnTo>
                                <a:lnTo>
                                  <a:pt x="198" y="53"/>
                                </a:lnTo>
                                <a:lnTo>
                                  <a:pt x="194" y="46"/>
                                </a:lnTo>
                                <a:lnTo>
                                  <a:pt x="190" y="39"/>
                                </a:lnTo>
                                <a:lnTo>
                                  <a:pt x="184" y="34"/>
                                </a:lnTo>
                                <a:lnTo>
                                  <a:pt x="178" y="29"/>
                                </a:lnTo>
                                <a:lnTo>
                                  <a:pt x="170" y="25"/>
                                </a:lnTo>
                                <a:lnTo>
                                  <a:pt x="161" y="22"/>
                                </a:lnTo>
                                <a:lnTo>
                                  <a:pt x="150" y="19"/>
                                </a:lnTo>
                                <a:lnTo>
                                  <a:pt x="136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3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7"/>
                                </a:lnTo>
                                <a:lnTo>
                                  <a:pt x="139" y="299"/>
                                </a:lnTo>
                                <a:lnTo>
                                  <a:pt x="145" y="299"/>
                                </a:lnTo>
                                <a:lnTo>
                                  <a:pt x="155" y="297"/>
                                </a:lnTo>
                                <a:lnTo>
                                  <a:pt x="163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0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4" y="281"/>
                                </a:lnTo>
                                <a:lnTo>
                                  <a:pt x="200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09" y="258"/>
                                </a:lnTo>
                                <a:lnTo>
                                  <a:pt x="211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1" y="210"/>
                                </a:lnTo>
                                <a:lnTo>
                                  <a:pt x="208" y="200"/>
                                </a:lnTo>
                                <a:lnTo>
                                  <a:pt x="203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1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4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1" y="162"/>
                                </a:lnTo>
                                <a:lnTo>
                                  <a:pt x="137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5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2" y="10"/>
                                </a:lnTo>
                                <a:lnTo>
                                  <a:pt x="191" y="10"/>
                                </a:lnTo>
                                <a:lnTo>
                                  <a:pt x="191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10"/>
                                </a:lnTo>
                                <a:lnTo>
                                  <a:pt x="353" y="10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8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5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5"/>
                                </a:lnTo>
                                <a:lnTo>
                                  <a:pt x="191" y="315"/>
                                </a:lnTo>
                                <a:lnTo>
                                  <a:pt x="191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1"/>
                                </a:lnTo>
                                <a:lnTo>
                                  <a:pt x="130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3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0"/>
                                </a:lnTo>
                                <a:lnTo>
                                  <a:pt x="161" y="10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3"/>
                                </a:lnTo>
                                <a:lnTo>
                                  <a:pt x="125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004400"/>
                            <a:ext cx="109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15">
                                <a:moveTo>
                                  <a:pt x="227" y="172"/>
                                </a:moveTo>
                                <a:lnTo>
                                  <a:pt x="227" y="260"/>
                                </a:lnTo>
                                <a:lnTo>
                                  <a:pt x="227" y="272"/>
                                </a:lnTo>
                                <a:lnTo>
                                  <a:pt x="227" y="281"/>
                                </a:lnTo>
                                <a:lnTo>
                                  <a:pt x="225" y="288"/>
                                </a:lnTo>
                                <a:lnTo>
                                  <a:pt x="224" y="293"/>
                                </a:lnTo>
                                <a:lnTo>
                                  <a:pt x="222" y="296"/>
                                </a:lnTo>
                                <a:lnTo>
                                  <a:pt x="219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12" y="303"/>
                                </a:lnTo>
                                <a:lnTo>
                                  <a:pt x="208" y="305"/>
                                </a:lnTo>
                                <a:lnTo>
                                  <a:pt x="202" y="306"/>
                                </a:lnTo>
                                <a:lnTo>
                                  <a:pt x="19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82" y="315"/>
                                </a:lnTo>
                                <a:lnTo>
                                  <a:pt x="348" y="315"/>
                                </a:lnTo>
                                <a:lnTo>
                                  <a:pt x="348" y="307"/>
                                </a:lnTo>
                                <a:lnTo>
                                  <a:pt x="337" y="307"/>
                                </a:lnTo>
                                <a:lnTo>
                                  <a:pt x="329" y="306"/>
                                </a:lnTo>
                                <a:lnTo>
                                  <a:pt x="323" y="305"/>
                                </a:lnTo>
                                <a:lnTo>
                                  <a:pt x="318" y="303"/>
                                </a:lnTo>
                                <a:lnTo>
                                  <a:pt x="313" y="301"/>
                                </a:lnTo>
                                <a:lnTo>
                                  <a:pt x="311" y="299"/>
                                </a:lnTo>
                                <a:lnTo>
                                  <a:pt x="308" y="295"/>
                                </a:lnTo>
                                <a:lnTo>
                                  <a:pt x="306" y="293"/>
                                </a:lnTo>
                                <a:lnTo>
                                  <a:pt x="305" y="288"/>
                                </a:lnTo>
                                <a:lnTo>
                                  <a:pt x="303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3" y="260"/>
                                </a:lnTo>
                                <a:lnTo>
                                  <a:pt x="303" y="57"/>
                                </a:lnTo>
                                <a:lnTo>
                                  <a:pt x="303" y="45"/>
                                </a:lnTo>
                                <a:lnTo>
                                  <a:pt x="303" y="35"/>
                                </a:lnTo>
                                <a:lnTo>
                                  <a:pt x="305" y="28"/>
                                </a:lnTo>
                                <a:lnTo>
                                  <a:pt x="306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6"/>
                                </a:lnTo>
                                <a:lnTo>
                                  <a:pt x="318" y="13"/>
                                </a:lnTo>
                                <a:lnTo>
                                  <a:pt x="323" y="11"/>
                                </a:lnTo>
                                <a:lnTo>
                                  <a:pt x="329" y="10"/>
                                </a:lnTo>
                                <a:lnTo>
                                  <a:pt x="337" y="10"/>
                                </a:lnTo>
                                <a:lnTo>
                                  <a:pt x="348" y="10"/>
                                </a:lnTo>
                                <a:lnTo>
                                  <a:pt x="348" y="0"/>
                                </a:lnTo>
                                <a:lnTo>
                                  <a:pt x="198" y="0"/>
                                </a:lnTo>
                                <a:lnTo>
                                  <a:pt x="170" y="1"/>
                                </a:lnTo>
                                <a:lnTo>
                                  <a:pt x="146" y="3"/>
                                </a:lnTo>
                                <a:lnTo>
                                  <a:pt x="127" y="5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8" y="19"/>
                                </a:lnTo>
                                <a:lnTo>
                                  <a:pt x="77" y="28"/>
                                </a:lnTo>
                                <a:lnTo>
                                  <a:pt x="67" y="37"/>
                                </a:lnTo>
                                <a:lnTo>
                                  <a:pt x="60" y="49"/>
                                </a:lnTo>
                                <a:lnTo>
                                  <a:pt x="55" y="61"/>
                                </a:lnTo>
                                <a:lnTo>
                                  <a:pt x="52" y="73"/>
                                </a:lnTo>
                                <a:lnTo>
                                  <a:pt x="51" y="88"/>
                                </a:lnTo>
                                <a:lnTo>
                                  <a:pt x="51" y="96"/>
                                </a:lnTo>
                                <a:lnTo>
                                  <a:pt x="52" y="104"/>
                                </a:lnTo>
                                <a:lnTo>
                                  <a:pt x="54" y="112"/>
                                </a:lnTo>
                                <a:lnTo>
                                  <a:pt x="56" y="119"/>
                                </a:lnTo>
                                <a:lnTo>
                                  <a:pt x="60" y="126"/>
                                </a:lnTo>
                                <a:lnTo>
                                  <a:pt x="65" y="133"/>
                                </a:lnTo>
                                <a:lnTo>
                                  <a:pt x="70" y="139"/>
                                </a:lnTo>
                                <a:lnTo>
                                  <a:pt x="76" y="145"/>
                                </a:lnTo>
                                <a:lnTo>
                                  <a:pt x="85" y="152"/>
                                </a:lnTo>
                                <a:lnTo>
                                  <a:pt x="96" y="157"/>
                                </a:lnTo>
                                <a:lnTo>
                                  <a:pt x="108" y="163"/>
                                </a:lnTo>
                                <a:lnTo>
                                  <a:pt x="122" y="167"/>
                                </a:lnTo>
                                <a:lnTo>
                                  <a:pt x="45" y="273"/>
                                </a:lnTo>
                                <a:lnTo>
                                  <a:pt x="31" y="290"/>
                                </a:lnTo>
                                <a:lnTo>
                                  <a:pt x="23" y="299"/>
                                </a:lnTo>
                                <a:lnTo>
                                  <a:pt x="18" y="302"/>
                                </a:lnTo>
                                <a:lnTo>
                                  <a:pt x="12" y="305"/>
                                </a:lnTo>
                                <a:lnTo>
                                  <a:pt x="6" y="306"/>
                                </a:lnTo>
                                <a:lnTo>
                                  <a:pt x="0" y="307"/>
                                </a:lnTo>
                                <a:lnTo>
                                  <a:pt x="0" y="315"/>
                                </a:lnTo>
                                <a:lnTo>
                                  <a:pt x="102" y="315"/>
                                </a:lnTo>
                                <a:lnTo>
                                  <a:pt x="206" y="172"/>
                                </a:lnTo>
                                <a:lnTo>
                                  <a:pt x="227" y="172"/>
                                </a:lnTo>
                                <a:close/>
                                <a:moveTo>
                                  <a:pt x="227" y="18"/>
                                </a:moveTo>
                                <a:lnTo>
                                  <a:pt x="227" y="156"/>
                                </a:lnTo>
                                <a:lnTo>
                                  <a:pt x="213" y="156"/>
                                </a:lnTo>
                                <a:lnTo>
                                  <a:pt x="198" y="155"/>
                                </a:lnTo>
                                <a:lnTo>
                                  <a:pt x="185" y="154"/>
                                </a:lnTo>
                                <a:lnTo>
                                  <a:pt x="173" y="152"/>
                                </a:lnTo>
                                <a:lnTo>
                                  <a:pt x="164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49" y="142"/>
                                </a:lnTo>
                                <a:lnTo>
                                  <a:pt x="143" y="136"/>
                                </a:lnTo>
                                <a:lnTo>
                                  <a:pt x="138" y="128"/>
                                </a:lnTo>
                                <a:lnTo>
                                  <a:pt x="134" y="120"/>
                                </a:lnTo>
                                <a:lnTo>
                                  <a:pt x="131" y="110"/>
                                </a:lnTo>
                                <a:lnTo>
                                  <a:pt x="130" y="100"/>
                                </a:lnTo>
                                <a:lnTo>
                                  <a:pt x="128" y="88"/>
                                </a:lnTo>
                                <a:lnTo>
                                  <a:pt x="130" y="79"/>
                                </a:lnTo>
                                <a:lnTo>
                                  <a:pt x="130" y="71"/>
                                </a:lnTo>
                                <a:lnTo>
                                  <a:pt x="131" y="64"/>
                                </a:lnTo>
                                <a:lnTo>
                                  <a:pt x="133" y="57"/>
                                </a:lnTo>
                                <a:lnTo>
                                  <a:pt x="136" y="51"/>
                                </a:lnTo>
                                <a:lnTo>
                                  <a:pt x="138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5"/>
                                </a:lnTo>
                                <a:lnTo>
                                  <a:pt x="151" y="31"/>
                                </a:lnTo>
                                <a:lnTo>
                                  <a:pt x="156" y="28"/>
                                </a:lnTo>
                                <a:lnTo>
                                  <a:pt x="162" y="24"/>
                                </a:lnTo>
                                <a:lnTo>
                                  <a:pt x="169" y="22"/>
                                </a:lnTo>
                                <a:lnTo>
                                  <a:pt x="176" y="21"/>
                                </a:lnTo>
                                <a:lnTo>
                                  <a:pt x="184" y="18"/>
                                </a:lnTo>
                                <a:lnTo>
                                  <a:pt x="192" y="18"/>
                                </a:lnTo>
                                <a:lnTo>
                                  <a:pt x="202" y="18"/>
                                </a:lnTo>
                                <a:lnTo>
                                  <a:pt x="2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721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5">
                                <a:moveTo>
                                  <a:pt x="119" y="172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0"/>
                                </a:lnTo>
                                <a:lnTo>
                                  <a:pt x="119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3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0" y="300"/>
                                </a:lnTo>
                                <a:lnTo>
                                  <a:pt x="134" y="302"/>
                                </a:lnTo>
                                <a:lnTo>
                                  <a:pt x="139" y="304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4" y="306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39" y="294"/>
                                </a:lnTo>
                                <a:lnTo>
                                  <a:pt x="42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0"/>
                                </a:lnTo>
                                <a:lnTo>
                                  <a:pt x="173" y="1"/>
                                </a:lnTo>
                                <a:lnTo>
                                  <a:pt x="188" y="3"/>
                                </a:lnTo>
                                <a:lnTo>
                                  <a:pt x="201" y="6"/>
                                </a:lnTo>
                                <a:lnTo>
                                  <a:pt x="212" y="9"/>
                                </a:lnTo>
                                <a:lnTo>
                                  <a:pt x="223" y="13"/>
                                </a:lnTo>
                                <a:lnTo>
                                  <a:pt x="232" y="18"/>
                                </a:lnTo>
                                <a:lnTo>
                                  <a:pt x="240" y="24"/>
                                </a:lnTo>
                                <a:lnTo>
                                  <a:pt x="248" y="30"/>
                                </a:lnTo>
                                <a:lnTo>
                                  <a:pt x="254" y="37"/>
                                </a:lnTo>
                                <a:lnTo>
                                  <a:pt x="258" y="44"/>
                                </a:lnTo>
                                <a:lnTo>
                                  <a:pt x="263" y="51"/>
                                </a:lnTo>
                                <a:lnTo>
                                  <a:pt x="267" y="58"/>
                                </a:lnTo>
                                <a:lnTo>
                                  <a:pt x="269" y="67"/>
                                </a:lnTo>
                                <a:lnTo>
                                  <a:pt x="270" y="75"/>
                                </a:lnTo>
                                <a:lnTo>
                                  <a:pt x="270" y="85"/>
                                </a:lnTo>
                                <a:lnTo>
                                  <a:pt x="270" y="92"/>
                                </a:lnTo>
                                <a:lnTo>
                                  <a:pt x="269" y="99"/>
                                </a:lnTo>
                                <a:lnTo>
                                  <a:pt x="268" y="106"/>
                                </a:lnTo>
                                <a:lnTo>
                                  <a:pt x="266" y="112"/>
                                </a:lnTo>
                                <a:lnTo>
                                  <a:pt x="263" y="119"/>
                                </a:lnTo>
                                <a:lnTo>
                                  <a:pt x="260" y="125"/>
                                </a:lnTo>
                                <a:lnTo>
                                  <a:pt x="256" y="131"/>
                                </a:lnTo>
                                <a:lnTo>
                                  <a:pt x="251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40" y="147"/>
                                </a:lnTo>
                                <a:lnTo>
                                  <a:pt x="234" y="151"/>
                                </a:lnTo>
                                <a:lnTo>
                                  <a:pt x="227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7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66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45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8"/>
                                </a:lnTo>
                                <a:lnTo>
                                  <a:pt x="167" y="145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33"/>
                                </a:lnTo>
                                <a:lnTo>
                                  <a:pt x="183" y="128"/>
                                </a:lnTo>
                                <a:lnTo>
                                  <a:pt x="185" y="122"/>
                                </a:lnTo>
                                <a:lnTo>
                                  <a:pt x="188" y="116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5"/>
                                </a:lnTo>
                                <a:lnTo>
                                  <a:pt x="190" y="69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3"/>
                                </a:lnTo>
                                <a:lnTo>
                                  <a:pt x="179" y="38"/>
                                </a:lnTo>
                                <a:lnTo>
                                  <a:pt x="176" y="34"/>
                                </a:lnTo>
                                <a:lnTo>
                                  <a:pt x="172" y="30"/>
                                </a:lnTo>
                                <a:lnTo>
                                  <a:pt x="167" y="27"/>
                                </a:lnTo>
                                <a:lnTo>
                                  <a:pt x="161" y="24"/>
                                </a:lnTo>
                                <a:lnTo>
                                  <a:pt x="157" y="21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4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2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0"/>
                                </a:lnTo>
                                <a:lnTo>
                                  <a:pt x="342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2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2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1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9" y="304"/>
                                </a:lnTo>
                                <a:lnTo>
                                  <a:pt x="63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8" y="257"/>
                                </a:lnTo>
                                <a:lnTo>
                                  <a:pt x="21" y="245"/>
                                </a:lnTo>
                                <a:lnTo>
                                  <a:pt x="14" y="232"/>
                                </a:lnTo>
                                <a:lnTo>
                                  <a:pt x="9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3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5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39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100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7"/>
                                </a:lnTo>
                                <a:lnTo>
                                  <a:pt x="87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3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1" y="260"/>
                                </a:lnTo>
                                <a:lnTo>
                                  <a:pt x="107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19" y="289"/>
                                </a:lnTo>
                                <a:lnTo>
                                  <a:pt x="125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8" y="266"/>
                                </a:lnTo>
                                <a:lnTo>
                                  <a:pt x="245" y="250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30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1" y="72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3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9"/>
                                </a:lnTo>
                                <a:lnTo>
                                  <a:pt x="242" y="34"/>
                                </a:lnTo>
                                <a:lnTo>
                                  <a:pt x="234" y="30"/>
                                </a:lnTo>
                                <a:lnTo>
                                  <a:pt x="226" y="27"/>
                                </a:lnTo>
                                <a:lnTo>
                                  <a:pt x="218" y="24"/>
                                </a:lnTo>
                                <a:lnTo>
                                  <a:pt x="209" y="23"/>
                                </a:lnTo>
                                <a:lnTo>
                                  <a:pt x="201" y="22"/>
                                </a:lnTo>
                                <a:lnTo>
                                  <a:pt x="192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49" y="30"/>
                                </a:lnTo>
                                <a:lnTo>
                                  <a:pt x="136" y="39"/>
                                </a:lnTo>
                                <a:lnTo>
                                  <a:pt x="125" y="47"/>
                                </a:lnTo>
                                <a:lnTo>
                                  <a:pt x="115" y="58"/>
                                </a:lnTo>
                                <a:lnTo>
                                  <a:pt x="106" y="70"/>
                                </a:lnTo>
                                <a:lnTo>
                                  <a:pt x="100" y="83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5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80"/>
                                </a:lnTo>
                                <a:lnTo>
                                  <a:pt x="124" y="286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49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0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33" y="300"/>
                                </a:lnTo>
                                <a:lnTo>
                                  <a:pt x="246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0" y="250"/>
                                </a:lnTo>
                                <a:lnTo>
                                  <a:pt x="300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8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8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1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37" y="326"/>
                                </a:lnTo>
                                <a:lnTo>
                                  <a:pt x="125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2" y="310"/>
                                </a:lnTo>
                                <a:lnTo>
                                  <a:pt x="73" y="304"/>
                                </a:lnTo>
                                <a:lnTo>
                                  <a:pt x="64" y="299"/>
                                </a:lnTo>
                                <a:lnTo>
                                  <a:pt x="55" y="292"/>
                                </a:lnTo>
                                <a:lnTo>
                                  <a:pt x="47" y="284"/>
                                </a:lnTo>
                                <a:lnTo>
                                  <a:pt x="40" y="277"/>
                                </a:lnTo>
                                <a:lnTo>
                                  <a:pt x="33" y="269"/>
                                </a:lnTo>
                                <a:lnTo>
                                  <a:pt x="27" y="260"/>
                                </a:lnTo>
                                <a:lnTo>
                                  <a:pt x="21" y="252"/>
                                </a:lnTo>
                                <a:lnTo>
                                  <a:pt x="16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4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3" y="85"/>
                                </a:lnTo>
                                <a:lnTo>
                                  <a:pt x="29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1" y="50"/>
                                </a:lnTo>
                                <a:lnTo>
                                  <a:pt x="59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8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1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0"/>
                                </a:lnTo>
                                <a:lnTo>
                                  <a:pt x="176" y="0"/>
                                </a:lnTo>
                                <a:lnTo>
                                  <a:pt x="192" y="2"/>
                                </a:lnTo>
                                <a:lnTo>
                                  <a:pt x="210" y="4"/>
                                </a:lnTo>
                                <a:lnTo>
                                  <a:pt x="228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5" y="23"/>
                                </a:lnTo>
                                <a:lnTo>
                                  <a:pt x="279" y="23"/>
                                </a:lnTo>
                                <a:lnTo>
                                  <a:pt x="282" y="22"/>
                                </a:lnTo>
                                <a:lnTo>
                                  <a:pt x="286" y="20"/>
                                </a:lnTo>
                                <a:lnTo>
                                  <a:pt x="288" y="17"/>
                                </a:lnTo>
                                <a:lnTo>
                                  <a:pt x="291" y="15"/>
                                </a:lnTo>
                                <a:lnTo>
                                  <a:pt x="293" y="11"/>
                                </a:lnTo>
                                <a:lnTo>
                                  <a:pt x="294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6964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99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1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39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8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4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3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5" y="300"/>
                                </a:lnTo>
                                <a:lnTo>
                                  <a:pt x="248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3" y="326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6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8"/>
                                </a:lnTo>
                                <a:lnTo>
                                  <a:pt x="94" y="314"/>
                                </a:lnTo>
                                <a:lnTo>
                                  <a:pt x="84" y="310"/>
                                </a:lnTo>
                                <a:lnTo>
                                  <a:pt x="74" y="304"/>
                                </a:lnTo>
                                <a:lnTo>
                                  <a:pt x="64" y="299"/>
                                </a:lnTo>
                                <a:lnTo>
                                  <a:pt x="56" y="292"/>
                                </a:lnTo>
                                <a:lnTo>
                                  <a:pt x="49" y="284"/>
                                </a:lnTo>
                                <a:lnTo>
                                  <a:pt x="40" y="277"/>
                                </a:lnTo>
                                <a:lnTo>
                                  <a:pt x="34" y="269"/>
                                </a:lnTo>
                                <a:lnTo>
                                  <a:pt x="27" y="260"/>
                                </a:lnTo>
                                <a:lnTo>
                                  <a:pt x="22" y="252"/>
                                </a:lnTo>
                                <a:lnTo>
                                  <a:pt x="16" y="243"/>
                                </a:lnTo>
                                <a:lnTo>
                                  <a:pt x="13" y="232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2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5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2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0"/>
                                </a:lnTo>
                                <a:lnTo>
                                  <a:pt x="290" y="17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172160"/>
                            <a:ext cx="110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0"/>
                                </a:lnTo>
                                <a:lnTo>
                                  <a:pt x="122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4" y="291"/>
                                </a:lnTo>
                                <a:lnTo>
                                  <a:pt x="125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5"/>
                                </a:lnTo>
                                <a:lnTo>
                                  <a:pt x="165" y="306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40" y="294"/>
                                </a:lnTo>
                                <a:lnTo>
                                  <a:pt x="41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1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7" y="0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0" y="27"/>
                                </a:lnTo>
                                <a:lnTo>
                                  <a:pt x="280" y="37"/>
                                </a:lnTo>
                                <a:lnTo>
                                  <a:pt x="287" y="48"/>
                                </a:lnTo>
                                <a:lnTo>
                                  <a:pt x="293" y="60"/>
                                </a:lnTo>
                                <a:lnTo>
                                  <a:pt x="296" y="73"/>
                                </a:lnTo>
                                <a:lnTo>
                                  <a:pt x="297" y="86"/>
                                </a:lnTo>
                                <a:lnTo>
                                  <a:pt x="297" y="95"/>
                                </a:lnTo>
                                <a:lnTo>
                                  <a:pt x="296" y="103"/>
                                </a:lnTo>
                                <a:lnTo>
                                  <a:pt x="293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7" y="125"/>
                                </a:lnTo>
                                <a:lnTo>
                                  <a:pt x="282" y="131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2" y="151"/>
                                </a:lnTo>
                                <a:lnTo>
                                  <a:pt x="251" y="157"/>
                                </a:lnTo>
                                <a:lnTo>
                                  <a:pt x="239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3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4" y="298"/>
                                </a:lnTo>
                                <a:lnTo>
                                  <a:pt x="330" y="302"/>
                                </a:lnTo>
                                <a:lnTo>
                                  <a:pt x="335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7" y="306"/>
                                </a:lnTo>
                                <a:lnTo>
                                  <a:pt x="347" y="315"/>
                                </a:lnTo>
                                <a:lnTo>
                                  <a:pt x="245" y="315"/>
                                </a:lnTo>
                                <a:lnTo>
                                  <a:pt x="142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49" y="154"/>
                                </a:lnTo>
                                <a:lnTo>
                                  <a:pt x="163" y="153"/>
                                </a:lnTo>
                                <a:lnTo>
                                  <a:pt x="174" y="151"/>
                                </a:lnTo>
                                <a:lnTo>
                                  <a:pt x="184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8" y="140"/>
                                </a:lnTo>
                                <a:lnTo>
                                  <a:pt x="204" y="134"/>
                                </a:lnTo>
                                <a:lnTo>
                                  <a:pt x="209" y="127"/>
                                </a:lnTo>
                                <a:lnTo>
                                  <a:pt x="214" y="119"/>
                                </a:lnTo>
                                <a:lnTo>
                                  <a:pt x="216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6" y="63"/>
                                </a:lnTo>
                                <a:lnTo>
                                  <a:pt x="214" y="56"/>
                                </a:lnTo>
                                <a:lnTo>
                                  <a:pt x="212" y="49"/>
                                </a:lnTo>
                                <a:lnTo>
                                  <a:pt x="209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3"/>
                                </a:lnTo>
                                <a:lnTo>
                                  <a:pt x="197" y="30"/>
                                </a:lnTo>
                                <a:lnTo>
                                  <a:pt x="191" y="26"/>
                                </a:lnTo>
                                <a:lnTo>
                                  <a:pt x="185" y="24"/>
                                </a:lnTo>
                                <a:lnTo>
                                  <a:pt x="179" y="21"/>
                                </a:lnTo>
                                <a:lnTo>
                                  <a:pt x="172" y="19"/>
                                </a:lnTo>
                                <a:lnTo>
                                  <a:pt x="164" y="18"/>
                                </a:lnTo>
                                <a:lnTo>
                                  <a:pt x="155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17216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2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7" y="8"/>
                                </a:lnTo>
                                <a:lnTo>
                                  <a:pt x="158" y="8"/>
                                </a:lnTo>
                                <a:lnTo>
                                  <a:pt x="150" y="8"/>
                                </a:lnTo>
                                <a:lnTo>
                                  <a:pt x="143" y="9"/>
                                </a:lnTo>
                                <a:lnTo>
                                  <a:pt x="137" y="10"/>
                                </a:lnTo>
                                <a:lnTo>
                                  <a:pt x="133" y="12"/>
                                </a:lnTo>
                                <a:lnTo>
                                  <a:pt x="130" y="14"/>
                                </a:lnTo>
                                <a:lnTo>
                                  <a:pt x="127" y="16"/>
                                </a:lnTo>
                                <a:lnTo>
                                  <a:pt x="125" y="20"/>
                                </a:lnTo>
                                <a:lnTo>
                                  <a:pt x="123" y="22"/>
                                </a:lnTo>
                                <a:lnTo>
                                  <a:pt x="121" y="34"/>
                                </a:lnTo>
                                <a:lnTo>
                                  <a:pt x="120" y="56"/>
                                </a:lnTo>
                                <a:lnTo>
                                  <a:pt x="120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5"/>
                                </a:lnTo>
                                <a:lnTo>
                                  <a:pt x="124" y="257"/>
                                </a:lnTo>
                                <a:lnTo>
                                  <a:pt x="126" y="267"/>
                                </a:lnTo>
                                <a:lnTo>
                                  <a:pt x="131" y="273"/>
                                </a:lnTo>
                                <a:lnTo>
                                  <a:pt x="136" y="279"/>
                                </a:lnTo>
                                <a:lnTo>
                                  <a:pt x="142" y="285"/>
                                </a:lnTo>
                                <a:lnTo>
                                  <a:pt x="148" y="290"/>
                                </a:lnTo>
                                <a:lnTo>
                                  <a:pt x="156" y="293"/>
                                </a:lnTo>
                                <a:lnTo>
                                  <a:pt x="166" y="296"/>
                                </a:lnTo>
                                <a:lnTo>
                                  <a:pt x="175" y="298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21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9" y="280"/>
                                </a:lnTo>
                                <a:lnTo>
                                  <a:pt x="247" y="273"/>
                                </a:lnTo>
                                <a:lnTo>
                                  <a:pt x="253" y="264"/>
                                </a:lnTo>
                                <a:lnTo>
                                  <a:pt x="258" y="255"/>
                                </a:lnTo>
                                <a:lnTo>
                                  <a:pt x="263" y="243"/>
                                </a:lnTo>
                                <a:lnTo>
                                  <a:pt x="265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8" y="184"/>
                                </a:lnTo>
                                <a:lnTo>
                                  <a:pt x="268" y="56"/>
                                </a:lnTo>
                                <a:lnTo>
                                  <a:pt x="268" y="46"/>
                                </a:lnTo>
                                <a:lnTo>
                                  <a:pt x="266" y="38"/>
                                </a:lnTo>
                                <a:lnTo>
                                  <a:pt x="265" y="31"/>
                                </a:lnTo>
                                <a:lnTo>
                                  <a:pt x="263" y="26"/>
                                </a:lnTo>
                                <a:lnTo>
                                  <a:pt x="260" y="22"/>
                                </a:lnTo>
                                <a:lnTo>
                                  <a:pt x="258" y="19"/>
                                </a:lnTo>
                                <a:lnTo>
                                  <a:pt x="254" y="15"/>
                                </a:lnTo>
                                <a:lnTo>
                                  <a:pt x="252" y="14"/>
                                </a:lnTo>
                                <a:lnTo>
                                  <a:pt x="246" y="12"/>
                                </a:lnTo>
                                <a:lnTo>
                                  <a:pt x="239" y="9"/>
                                </a:lnTo>
                                <a:lnTo>
                                  <a:pt x="230" y="8"/>
                                </a:lnTo>
                                <a:lnTo>
                                  <a:pt x="221" y="8"/>
                                </a:lnTo>
                                <a:lnTo>
                                  <a:pt x="221" y="0"/>
                                </a:lnTo>
                                <a:lnTo>
                                  <a:pt x="333" y="0"/>
                                </a:lnTo>
                                <a:lnTo>
                                  <a:pt x="333" y="8"/>
                                </a:lnTo>
                                <a:lnTo>
                                  <a:pt x="326" y="8"/>
                                </a:lnTo>
                                <a:lnTo>
                                  <a:pt x="320" y="8"/>
                                </a:lnTo>
                                <a:lnTo>
                                  <a:pt x="314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300" y="16"/>
                                </a:lnTo>
                                <a:lnTo>
                                  <a:pt x="296" y="20"/>
                                </a:lnTo>
                                <a:lnTo>
                                  <a:pt x="293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8" y="56"/>
                                </a:lnTo>
                                <a:lnTo>
                                  <a:pt x="288" y="176"/>
                                </a:lnTo>
                                <a:lnTo>
                                  <a:pt x="287" y="202"/>
                                </a:lnTo>
                                <a:lnTo>
                                  <a:pt x="286" y="224"/>
                                </a:lnTo>
                                <a:lnTo>
                                  <a:pt x="283" y="242"/>
                                </a:lnTo>
                                <a:lnTo>
                                  <a:pt x="280" y="256"/>
                                </a:lnTo>
                                <a:lnTo>
                                  <a:pt x="278" y="262"/>
                                </a:lnTo>
                                <a:lnTo>
                                  <a:pt x="275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80"/>
                                </a:lnTo>
                                <a:lnTo>
                                  <a:pt x="257" y="291"/>
                                </a:lnTo>
                                <a:lnTo>
                                  <a:pt x="244" y="302"/>
                                </a:lnTo>
                                <a:lnTo>
                                  <a:pt x="236" y="306"/>
                                </a:lnTo>
                                <a:lnTo>
                                  <a:pt x="228" y="310"/>
                                </a:lnTo>
                                <a:lnTo>
                                  <a:pt x="218" y="314"/>
                                </a:lnTo>
                                <a:lnTo>
                                  <a:pt x="209" y="317"/>
                                </a:lnTo>
                                <a:lnTo>
                                  <a:pt x="199" y="320"/>
                                </a:lnTo>
                                <a:lnTo>
                                  <a:pt x="188" y="321"/>
                                </a:lnTo>
                                <a:lnTo>
                                  <a:pt x="176" y="322"/>
                                </a:lnTo>
                                <a:lnTo>
                                  <a:pt x="164" y="322"/>
                                </a:lnTo>
                                <a:lnTo>
                                  <a:pt x="144" y="321"/>
                                </a:lnTo>
                                <a:lnTo>
                                  <a:pt x="127" y="320"/>
                                </a:lnTo>
                                <a:lnTo>
                                  <a:pt x="112" y="316"/>
                                </a:lnTo>
                                <a:lnTo>
                                  <a:pt x="100" y="311"/>
                                </a:lnTo>
                                <a:lnTo>
                                  <a:pt x="85" y="303"/>
                                </a:lnTo>
                                <a:lnTo>
                                  <a:pt x="72" y="294"/>
                                </a:lnTo>
                                <a:lnTo>
                                  <a:pt x="67" y="290"/>
                                </a:lnTo>
                                <a:lnTo>
                                  <a:pt x="63" y="284"/>
                                </a:lnTo>
                                <a:lnTo>
                                  <a:pt x="59" y="279"/>
                                </a:lnTo>
                                <a:lnTo>
                                  <a:pt x="55" y="273"/>
                                </a:lnTo>
                                <a:lnTo>
                                  <a:pt x="49" y="261"/>
                                </a:lnTo>
                                <a:lnTo>
                                  <a:pt x="46" y="245"/>
                                </a:lnTo>
                                <a:lnTo>
                                  <a:pt x="43" y="229"/>
                                </a:lnTo>
                                <a:lnTo>
                                  <a:pt x="42" y="211"/>
                                </a:lnTo>
                                <a:lnTo>
                                  <a:pt x="42" y="56"/>
                                </a:lnTo>
                                <a:lnTo>
                                  <a:pt x="42" y="44"/>
                                </a:lnTo>
                                <a:lnTo>
                                  <a:pt x="42" y="34"/>
                                </a:lnTo>
                                <a:lnTo>
                                  <a:pt x="41" y="27"/>
                                </a:lnTo>
                                <a:lnTo>
                                  <a:pt x="40" y="22"/>
                                </a:lnTo>
                                <a:lnTo>
                                  <a:pt x="37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81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3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5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7" y="60"/>
                                </a:lnTo>
                                <a:lnTo>
                                  <a:pt x="4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7"/>
                                </a:lnTo>
                                <a:lnTo>
                                  <a:pt x="269" y="24"/>
                                </a:lnTo>
                                <a:lnTo>
                                  <a:pt x="283" y="33"/>
                                </a:lnTo>
                                <a:lnTo>
                                  <a:pt x="295" y="44"/>
                                </a:lnTo>
                                <a:lnTo>
                                  <a:pt x="306" y="56"/>
                                </a:lnTo>
                                <a:lnTo>
                                  <a:pt x="316" y="69"/>
                                </a:lnTo>
                                <a:lnTo>
                                  <a:pt x="324" y="82"/>
                                </a:lnTo>
                                <a:lnTo>
                                  <a:pt x="331" y="97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4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4" y="326"/>
                                </a:lnTo>
                                <a:lnTo>
                                  <a:pt x="173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2" y="323"/>
                                </a:lnTo>
                                <a:lnTo>
                                  <a:pt x="113" y="319"/>
                                </a:lnTo>
                                <a:lnTo>
                                  <a:pt x="95" y="313"/>
                                </a:lnTo>
                                <a:lnTo>
                                  <a:pt x="79" y="304"/>
                                </a:lnTo>
                                <a:lnTo>
                                  <a:pt x="64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4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2"/>
                                </a:lnTo>
                                <a:lnTo>
                                  <a:pt x="1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4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8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6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5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8"/>
                                </a:lnTo>
                                <a:lnTo>
                                  <a:pt x="143" y="21"/>
                                </a:lnTo>
                                <a:lnTo>
                                  <a:pt x="133" y="26"/>
                                </a:lnTo>
                                <a:lnTo>
                                  <a:pt x="125" y="32"/>
                                </a:lnTo>
                                <a:lnTo>
                                  <a:pt x="118" y="39"/>
                                </a:lnTo>
                                <a:lnTo>
                                  <a:pt x="112" y="49"/>
                                </a:lnTo>
                                <a:lnTo>
                                  <a:pt x="104" y="60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1"/>
                                </a:lnTo>
                                <a:lnTo>
                                  <a:pt x="91" y="103"/>
                                </a:lnTo>
                                <a:lnTo>
                                  <a:pt x="89" y="117"/>
                                </a:lnTo>
                                <a:lnTo>
                                  <a:pt x="88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8" y="201"/>
                                </a:lnTo>
                                <a:lnTo>
                                  <a:pt x="90" y="218"/>
                                </a:lnTo>
                                <a:lnTo>
                                  <a:pt x="94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4" y="303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6"/>
                                </a:lnTo>
                                <a:lnTo>
                                  <a:pt x="246" y="250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7" y="190"/>
                                </a:lnTo>
                                <a:lnTo>
                                  <a:pt x="258" y="165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2"/>
                                </a:lnTo>
                                <a:lnTo>
                                  <a:pt x="239" y="57"/>
                                </a:lnTo>
                                <a:lnTo>
                                  <a:pt x="231" y="45"/>
                                </a:lnTo>
                                <a:lnTo>
                                  <a:pt x="224" y="36"/>
                                </a:lnTo>
                                <a:lnTo>
                                  <a:pt x="215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7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0" y="39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50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3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6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0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4" y="310"/>
                                </a:lnTo>
                                <a:lnTo>
                                  <a:pt x="73" y="304"/>
                                </a:lnTo>
                                <a:lnTo>
                                  <a:pt x="65" y="299"/>
                                </a:lnTo>
                                <a:lnTo>
                                  <a:pt x="56" y="292"/>
                                </a:lnTo>
                                <a:lnTo>
                                  <a:pt x="48" y="284"/>
                                </a:lnTo>
                                <a:lnTo>
                                  <a:pt x="41" y="277"/>
                                </a:lnTo>
                                <a:lnTo>
                                  <a:pt x="34" y="269"/>
                                </a:lnTo>
                                <a:lnTo>
                                  <a:pt x="28" y="260"/>
                                </a:lnTo>
                                <a:lnTo>
                                  <a:pt x="22" y="252"/>
                                </a:lnTo>
                                <a:lnTo>
                                  <a:pt x="17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5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lnTo>
                                  <a:pt x="194" y="2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6" y="20"/>
                                </a:lnTo>
                                <a:lnTo>
                                  <a:pt x="289" y="17"/>
                                </a:lnTo>
                                <a:lnTo>
                                  <a:pt x="292" y="15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7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3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4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1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7" y="39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199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1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5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5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64" y="163"/>
                                </a:moveTo>
                                <a:lnTo>
                                  <a:pt x="64" y="154"/>
                                </a:lnTo>
                                <a:lnTo>
                                  <a:pt x="78" y="151"/>
                                </a:lnTo>
                                <a:lnTo>
                                  <a:pt x="87" y="147"/>
                                </a:lnTo>
                                <a:lnTo>
                                  <a:pt x="96" y="143"/>
                                </a:lnTo>
                                <a:lnTo>
                                  <a:pt x="102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2" y="131"/>
                                </a:lnTo>
                                <a:lnTo>
                                  <a:pt x="116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28" y="99"/>
                                </a:lnTo>
                                <a:lnTo>
                                  <a:pt x="128" y="92"/>
                                </a:lnTo>
                                <a:lnTo>
                                  <a:pt x="127" y="83"/>
                                </a:lnTo>
                                <a:lnTo>
                                  <a:pt x="124" y="75"/>
                                </a:lnTo>
                                <a:lnTo>
                                  <a:pt x="119" y="67"/>
                                </a:lnTo>
                                <a:lnTo>
                                  <a:pt x="114" y="60"/>
                                </a:lnTo>
                                <a:lnTo>
                                  <a:pt x="106" y="54"/>
                                </a:lnTo>
                                <a:lnTo>
                                  <a:pt x="97" y="49"/>
                                </a:lnTo>
                                <a:lnTo>
                                  <a:pt x="88" y="46"/>
                                </a:lnTo>
                                <a:lnTo>
                                  <a:pt x="78" y="45"/>
                                </a:lnTo>
                                <a:lnTo>
                                  <a:pt x="69" y="46"/>
                                </a:lnTo>
                                <a:lnTo>
                                  <a:pt x="62" y="48"/>
                                </a:lnTo>
                                <a:lnTo>
                                  <a:pt x="54" y="50"/>
                                </a:lnTo>
                                <a:lnTo>
                                  <a:pt x="46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64"/>
                                </a:lnTo>
                                <a:lnTo>
                                  <a:pt x="27" y="72"/>
                                </a:lnTo>
                                <a:lnTo>
                                  <a:pt x="21" y="80"/>
                                </a:lnTo>
                                <a:lnTo>
                                  <a:pt x="12" y="76"/>
                                </a:lnTo>
                                <a:lnTo>
                                  <a:pt x="21" y="58"/>
                                </a:lnTo>
                                <a:lnTo>
                                  <a:pt x="32" y="43"/>
                                </a:lnTo>
                                <a:lnTo>
                                  <a:pt x="37" y="36"/>
                                </a:lnTo>
                                <a:lnTo>
                                  <a:pt x="43" y="30"/>
                                </a:lnTo>
                                <a:lnTo>
                                  <a:pt x="50" y="24"/>
                                </a:lnTo>
                                <a:lnTo>
                                  <a:pt x="56" y="19"/>
                                </a:lnTo>
                                <a:lnTo>
                                  <a:pt x="63" y="14"/>
                                </a:lnTo>
                                <a:lnTo>
                                  <a:pt x="70" y="10"/>
                                </a:lnTo>
                                <a:lnTo>
                                  <a:pt x="76" y="7"/>
                                </a:lnTo>
                                <a:lnTo>
                                  <a:pt x="85" y="4"/>
                                </a:lnTo>
                                <a:lnTo>
                                  <a:pt x="92" y="2"/>
                                </a:lnTo>
                                <a:lnTo>
                                  <a:pt x="99" y="1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2"/>
                                </a:lnTo>
                                <a:lnTo>
                                  <a:pt x="146" y="4"/>
                                </a:lnTo>
                                <a:lnTo>
                                  <a:pt x="153" y="7"/>
                                </a:lnTo>
                                <a:lnTo>
                                  <a:pt x="159" y="10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81" y="30"/>
                                </a:lnTo>
                                <a:lnTo>
                                  <a:pt x="184" y="36"/>
                                </a:lnTo>
                                <a:lnTo>
                                  <a:pt x="188" y="40"/>
                                </a:lnTo>
                                <a:lnTo>
                                  <a:pt x="190" y="46"/>
                                </a:lnTo>
                                <a:lnTo>
                                  <a:pt x="191" y="52"/>
                                </a:lnTo>
                                <a:lnTo>
                                  <a:pt x="193" y="60"/>
                                </a:lnTo>
                                <a:lnTo>
                                  <a:pt x="193" y="66"/>
                                </a:lnTo>
                                <a:lnTo>
                                  <a:pt x="193" y="74"/>
                                </a:lnTo>
                                <a:lnTo>
                                  <a:pt x="190" y="82"/>
                                </a:lnTo>
                                <a:lnTo>
                                  <a:pt x="187" y="91"/>
                                </a:lnTo>
                                <a:lnTo>
                                  <a:pt x="183" y="99"/>
                                </a:lnTo>
                                <a:lnTo>
                                  <a:pt x="177" y="107"/>
                                </a:lnTo>
                                <a:lnTo>
                                  <a:pt x="170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51" y="128"/>
                                </a:lnTo>
                                <a:lnTo>
                                  <a:pt x="16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85" y="151"/>
                                </a:lnTo>
                                <a:lnTo>
                                  <a:pt x="194" y="160"/>
                                </a:lnTo>
                                <a:lnTo>
                                  <a:pt x="200" y="171"/>
                                </a:lnTo>
                                <a:lnTo>
                                  <a:pt x="205" y="182"/>
                                </a:lnTo>
                                <a:lnTo>
                                  <a:pt x="207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07" y="221"/>
                                </a:lnTo>
                                <a:lnTo>
                                  <a:pt x="206" y="233"/>
                                </a:lnTo>
                                <a:lnTo>
                                  <a:pt x="203" y="244"/>
                                </a:lnTo>
                                <a:lnTo>
                                  <a:pt x="199" y="255"/>
                                </a:lnTo>
                                <a:lnTo>
                                  <a:pt x="194" y="264"/>
                                </a:lnTo>
                                <a:lnTo>
                                  <a:pt x="188" y="274"/>
                                </a:lnTo>
                                <a:lnTo>
                                  <a:pt x="181" y="284"/>
                                </a:lnTo>
                                <a:lnTo>
                                  <a:pt x="171" y="293"/>
                                </a:lnTo>
                                <a:lnTo>
                                  <a:pt x="161" y="300"/>
                                </a:lnTo>
                                <a:lnTo>
                                  <a:pt x="152" y="308"/>
                                </a:lnTo>
                                <a:lnTo>
                                  <a:pt x="141" y="314"/>
                                </a:lnTo>
                                <a:lnTo>
                                  <a:pt x="129" y="318"/>
                                </a:lnTo>
                                <a:lnTo>
                                  <a:pt x="116" y="322"/>
                                </a:lnTo>
                                <a:lnTo>
                                  <a:pt x="103" y="326"/>
                                </a:lnTo>
                                <a:lnTo>
                                  <a:pt x="88" y="327"/>
                                </a:lnTo>
                                <a:lnTo>
                                  <a:pt x="74" y="327"/>
                                </a:lnTo>
                                <a:lnTo>
                                  <a:pt x="55" y="327"/>
                                </a:lnTo>
                                <a:lnTo>
                                  <a:pt x="38" y="324"/>
                                </a:lnTo>
                                <a:lnTo>
                                  <a:pt x="31" y="322"/>
                                </a:lnTo>
                                <a:lnTo>
                                  <a:pt x="25" y="320"/>
                                </a:lnTo>
                                <a:lnTo>
                                  <a:pt x="19" y="317"/>
                                </a:lnTo>
                                <a:lnTo>
                                  <a:pt x="14" y="314"/>
                                </a:lnTo>
                                <a:lnTo>
                                  <a:pt x="8" y="309"/>
                                </a:lnTo>
                                <a:lnTo>
                                  <a:pt x="3" y="303"/>
                                </a:lnTo>
                                <a:lnTo>
                                  <a:pt x="1" y="297"/>
                                </a:lnTo>
                                <a:lnTo>
                                  <a:pt x="0" y="290"/>
                                </a:lnTo>
                                <a:lnTo>
                                  <a:pt x="1" y="285"/>
                                </a:lnTo>
                                <a:lnTo>
                                  <a:pt x="2" y="280"/>
                                </a:lnTo>
                                <a:lnTo>
                                  <a:pt x="4" y="275"/>
                                </a:lnTo>
                                <a:lnTo>
                                  <a:pt x="8" y="272"/>
                                </a:lnTo>
                                <a:lnTo>
                                  <a:pt x="12" y="268"/>
                                </a:lnTo>
                                <a:lnTo>
                                  <a:pt x="16" y="266"/>
                                </a:lnTo>
                                <a:lnTo>
                                  <a:pt x="21" y="264"/>
                                </a:lnTo>
                                <a:lnTo>
                                  <a:pt x="26" y="264"/>
                                </a:lnTo>
                                <a:lnTo>
                                  <a:pt x="33" y="266"/>
                                </a:lnTo>
                                <a:lnTo>
                                  <a:pt x="40" y="268"/>
                                </a:lnTo>
                                <a:lnTo>
                                  <a:pt x="50" y="274"/>
                                </a:lnTo>
                                <a:lnTo>
                                  <a:pt x="68" y="288"/>
                                </a:lnTo>
                                <a:lnTo>
                                  <a:pt x="79" y="296"/>
                                </a:lnTo>
                                <a:lnTo>
                                  <a:pt x="91" y="302"/>
                                </a:lnTo>
                                <a:lnTo>
                                  <a:pt x="102" y="305"/>
                                </a:lnTo>
                                <a:lnTo>
                                  <a:pt x="111" y="306"/>
                                </a:lnTo>
                                <a:lnTo>
                                  <a:pt x="119" y="305"/>
                                </a:lnTo>
                                <a:lnTo>
                                  <a:pt x="128" y="303"/>
                                </a:lnTo>
                                <a:lnTo>
                                  <a:pt x="135" y="299"/>
                                </a:lnTo>
                                <a:lnTo>
                                  <a:pt x="141" y="293"/>
                                </a:lnTo>
                                <a:lnTo>
                                  <a:pt x="147" y="28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68"/>
                                </a:lnTo>
                                <a:lnTo>
                                  <a:pt x="154" y="258"/>
                                </a:lnTo>
                                <a:lnTo>
                                  <a:pt x="154" y="250"/>
                                </a:lnTo>
                                <a:lnTo>
                                  <a:pt x="153" y="243"/>
                                </a:lnTo>
                                <a:lnTo>
                                  <a:pt x="151" y="236"/>
                                </a:lnTo>
                                <a:lnTo>
                                  <a:pt x="148" y="227"/>
                                </a:lnTo>
                                <a:lnTo>
                                  <a:pt x="145" y="220"/>
                                </a:lnTo>
                                <a:lnTo>
                                  <a:pt x="141" y="213"/>
                                </a:lnTo>
                                <a:lnTo>
                                  <a:pt x="136" y="207"/>
                                </a:lnTo>
                                <a:lnTo>
                                  <a:pt x="131" y="200"/>
                                </a:lnTo>
                                <a:lnTo>
                                  <a:pt x="125" y="194"/>
                                </a:lnTo>
                                <a:lnTo>
                                  <a:pt x="118" y="188"/>
                                </a:lnTo>
                                <a:lnTo>
                                  <a:pt x="111" y="182"/>
                                </a:lnTo>
                                <a:lnTo>
                                  <a:pt x="103" y="177"/>
                                </a:lnTo>
                                <a:lnTo>
                                  <a:pt x="94" y="172"/>
                                </a:lnTo>
                                <a:lnTo>
                                  <a:pt x="85" y="169"/>
                                </a:lnTo>
                                <a:lnTo>
                                  <a:pt x="75" y="165"/>
                                </a:lnTo>
                                <a:lnTo>
                                  <a:pt x="6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1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4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8" y="60"/>
                                </a:lnTo>
                                <a:lnTo>
                                  <a:pt x="4" y="54"/>
                                </a:lnTo>
                                <a:lnTo>
                                  <a:pt x="2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4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17216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22" y="163"/>
                                </a:moveTo>
                                <a:lnTo>
                                  <a:pt x="122" y="261"/>
                                </a:lnTo>
                                <a:lnTo>
                                  <a:pt x="123" y="280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7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3"/>
                                </a:lnTo>
                                <a:lnTo>
                                  <a:pt x="145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7" y="306"/>
                                </a:lnTo>
                                <a:lnTo>
                                  <a:pt x="168" y="306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1" y="306"/>
                                </a:lnTo>
                                <a:lnTo>
                                  <a:pt x="17" y="305"/>
                                </a:lnTo>
                                <a:lnTo>
                                  <a:pt x="23" y="305"/>
                                </a:lnTo>
                                <a:lnTo>
                                  <a:pt x="29" y="303"/>
                                </a:lnTo>
                                <a:lnTo>
                                  <a:pt x="32" y="302"/>
                                </a:lnTo>
                                <a:lnTo>
                                  <a:pt x="36" y="299"/>
                                </a:lnTo>
                                <a:lnTo>
                                  <a:pt x="38" y="297"/>
                                </a:lnTo>
                                <a:lnTo>
                                  <a:pt x="41" y="293"/>
                                </a:lnTo>
                                <a:lnTo>
                                  <a:pt x="42" y="290"/>
                                </a:lnTo>
                                <a:lnTo>
                                  <a:pt x="44" y="280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4" y="34"/>
                                </a:lnTo>
                                <a:lnTo>
                                  <a:pt x="42" y="24"/>
                                </a:lnTo>
                                <a:lnTo>
                                  <a:pt x="38" y="18"/>
                                </a:lnTo>
                                <a:lnTo>
                                  <a:pt x="31" y="13"/>
                                </a:lnTo>
                                <a:lnTo>
                                  <a:pt x="27" y="10"/>
                                </a:lnTo>
                                <a:lnTo>
                                  <a:pt x="23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51" y="8"/>
                                </a:lnTo>
                                <a:lnTo>
                                  <a:pt x="145" y="9"/>
                                </a:lnTo>
                                <a:lnTo>
                                  <a:pt x="139" y="10"/>
                                </a:lnTo>
                                <a:lnTo>
                                  <a:pt x="135" y="13"/>
                                </a:lnTo>
                                <a:lnTo>
                                  <a:pt x="132" y="15"/>
                                </a:lnTo>
                                <a:lnTo>
                                  <a:pt x="129" y="18"/>
                                </a:lnTo>
                                <a:lnTo>
                                  <a:pt x="127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4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2"/>
                                </a:lnTo>
                                <a:lnTo>
                                  <a:pt x="236" y="142"/>
                                </a:lnTo>
                                <a:lnTo>
                                  <a:pt x="236" y="54"/>
                                </a:lnTo>
                                <a:lnTo>
                                  <a:pt x="236" y="34"/>
                                </a:lnTo>
                                <a:lnTo>
                                  <a:pt x="233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9" y="10"/>
                                </a:lnTo>
                                <a:lnTo>
                                  <a:pt x="213" y="9"/>
                                </a:lnTo>
                                <a:lnTo>
                                  <a:pt x="208" y="8"/>
                                </a:lnTo>
                                <a:lnTo>
                                  <a:pt x="201" y="8"/>
                                </a:lnTo>
                                <a:lnTo>
                                  <a:pt x="190" y="8"/>
                                </a:lnTo>
                                <a:lnTo>
                                  <a:pt x="19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49" y="8"/>
                                </a:lnTo>
                                <a:lnTo>
                                  <a:pt x="343" y="8"/>
                                </a:lnTo>
                                <a:lnTo>
                                  <a:pt x="337" y="9"/>
                                </a:lnTo>
                                <a:lnTo>
                                  <a:pt x="331" y="10"/>
                                </a:lnTo>
                                <a:lnTo>
                                  <a:pt x="326" y="13"/>
                                </a:lnTo>
                                <a:lnTo>
                                  <a:pt x="323" y="15"/>
                                </a:lnTo>
                                <a:lnTo>
                                  <a:pt x="321" y="18"/>
                                </a:lnTo>
                                <a:lnTo>
                                  <a:pt x="319" y="20"/>
                                </a:lnTo>
                                <a:lnTo>
                                  <a:pt x="316" y="25"/>
                                </a:lnTo>
                                <a:lnTo>
                                  <a:pt x="315" y="34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80"/>
                                </a:lnTo>
                                <a:lnTo>
                                  <a:pt x="316" y="291"/>
                                </a:lnTo>
                                <a:lnTo>
                                  <a:pt x="319" y="293"/>
                                </a:lnTo>
                                <a:lnTo>
                                  <a:pt x="321" y="297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2" y="303"/>
                                </a:lnTo>
                                <a:lnTo>
                                  <a:pt x="337" y="305"/>
                                </a:lnTo>
                                <a:lnTo>
                                  <a:pt x="343" y="305"/>
                                </a:lnTo>
                                <a:lnTo>
                                  <a:pt x="349" y="306"/>
                                </a:lnTo>
                                <a:lnTo>
                                  <a:pt x="359" y="306"/>
                                </a:lnTo>
                                <a:lnTo>
                                  <a:pt x="35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90" y="306"/>
                                </a:lnTo>
                                <a:lnTo>
                                  <a:pt x="201" y="306"/>
                                </a:lnTo>
                                <a:lnTo>
                                  <a:pt x="208" y="305"/>
                                </a:lnTo>
                                <a:lnTo>
                                  <a:pt x="214" y="305"/>
                                </a:lnTo>
                                <a:lnTo>
                                  <a:pt x="219" y="303"/>
                                </a:lnTo>
                                <a:lnTo>
                                  <a:pt x="224" y="302"/>
                                </a:lnTo>
                                <a:lnTo>
                                  <a:pt x="228" y="299"/>
                                </a:lnTo>
                                <a:lnTo>
                                  <a:pt x="230" y="297"/>
                                </a:lnTo>
                                <a:lnTo>
                                  <a:pt x="232" y="293"/>
                                </a:lnTo>
                                <a:lnTo>
                                  <a:pt x="233" y="290"/>
                                </a:lnTo>
                                <a:lnTo>
                                  <a:pt x="236" y="280"/>
                                </a:lnTo>
                                <a:lnTo>
                                  <a:pt x="236" y="261"/>
                                </a:lnTo>
                                <a:lnTo>
                                  <a:pt x="236" y="163"/>
                                </a:lnTo>
                                <a:lnTo>
                                  <a:pt x="12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4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4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39"/>
                                </a:lnTo>
                                <a:lnTo>
                                  <a:pt x="185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6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3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4"/>
                                </a:lnTo>
                                <a:lnTo>
                                  <a:pt x="18" y="263"/>
                                </a:lnTo>
                                <a:lnTo>
                                  <a:pt x="15" y="252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2"/>
                                </a:lnTo>
                                <a:lnTo>
                                  <a:pt x="52" y="18"/>
                                </a:lnTo>
                                <a:lnTo>
                                  <a:pt x="64" y="9"/>
                                </a:lnTo>
                                <a:lnTo>
                                  <a:pt x="77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39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3"/>
                                </a:lnTo>
                                <a:lnTo>
                                  <a:pt x="208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5"/>
                                </a:lnTo>
                                <a:lnTo>
                                  <a:pt x="134" y="97"/>
                                </a:lnTo>
                                <a:lnTo>
                                  <a:pt x="134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19"/>
                                </a:lnTo>
                                <a:lnTo>
                                  <a:pt x="114" y="16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3" y="66"/>
                                </a:lnTo>
                                <a:lnTo>
                                  <a:pt x="72" y="95"/>
                                </a:lnTo>
                                <a:lnTo>
                                  <a:pt x="72" y="137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8" y="290"/>
                                </a:lnTo>
                                <a:lnTo>
                                  <a:pt x="80" y="296"/>
                                </a:lnTo>
                                <a:lnTo>
                                  <a:pt x="84" y="302"/>
                                </a:lnTo>
                                <a:lnTo>
                                  <a:pt x="86" y="304"/>
                                </a:lnTo>
                                <a:lnTo>
                                  <a:pt x="90" y="306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2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7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1" y="12"/>
                                </a:lnTo>
                                <a:lnTo>
                                  <a:pt x="173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30" y="42"/>
                                </a:lnTo>
                                <a:lnTo>
                                  <a:pt x="119" y="52"/>
                                </a:lnTo>
                                <a:lnTo>
                                  <a:pt x="110" y="62"/>
                                </a:lnTo>
                                <a:lnTo>
                                  <a:pt x="101" y="74"/>
                                </a:lnTo>
                                <a:lnTo>
                                  <a:pt x="94" y="87"/>
                                </a:lnTo>
                                <a:lnTo>
                                  <a:pt x="88" y="101"/>
                                </a:lnTo>
                                <a:lnTo>
                                  <a:pt x="83" y="117"/>
                                </a:lnTo>
                                <a:lnTo>
                                  <a:pt x="78" y="134"/>
                                </a:lnTo>
                                <a:lnTo>
                                  <a:pt x="88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26" y="119"/>
                                </a:lnTo>
                                <a:lnTo>
                                  <a:pt x="136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3" y="123"/>
                                </a:lnTo>
                                <a:lnTo>
                                  <a:pt x="160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4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2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8" y="185"/>
                                </a:lnTo>
                                <a:lnTo>
                                  <a:pt x="210" y="195"/>
                                </a:lnTo>
                                <a:lnTo>
                                  <a:pt x="211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8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1" y="285"/>
                                </a:lnTo>
                                <a:lnTo>
                                  <a:pt x="183" y="296"/>
                                </a:lnTo>
                                <a:lnTo>
                                  <a:pt x="172" y="305"/>
                                </a:lnTo>
                                <a:lnTo>
                                  <a:pt x="161" y="312"/>
                                </a:lnTo>
                                <a:lnTo>
                                  <a:pt x="149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23" y="326"/>
                                </a:lnTo>
                                <a:lnTo>
                                  <a:pt x="110" y="327"/>
                                </a:lnTo>
                                <a:lnTo>
                                  <a:pt x="95" y="326"/>
                                </a:lnTo>
                                <a:lnTo>
                                  <a:pt x="81" y="323"/>
                                </a:lnTo>
                                <a:lnTo>
                                  <a:pt x="68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2" y="292"/>
                                </a:lnTo>
                                <a:lnTo>
                                  <a:pt x="23" y="279"/>
                                </a:lnTo>
                                <a:lnTo>
                                  <a:pt x="15" y="264"/>
                                </a:lnTo>
                                <a:lnTo>
                                  <a:pt x="9" y="249"/>
                                </a:lnTo>
                                <a:lnTo>
                                  <a:pt x="4" y="232"/>
                                </a:lnTo>
                                <a:lnTo>
                                  <a:pt x="2" y="215"/>
                                </a:lnTo>
                                <a:lnTo>
                                  <a:pt x="0" y="197"/>
                                </a:lnTo>
                                <a:lnTo>
                                  <a:pt x="2" y="184"/>
                                </a:lnTo>
                                <a:lnTo>
                                  <a:pt x="3" y="172"/>
                                </a:lnTo>
                                <a:lnTo>
                                  <a:pt x="5" y="159"/>
                                </a:lnTo>
                                <a:lnTo>
                                  <a:pt x="8" y="147"/>
                                </a:lnTo>
                                <a:lnTo>
                                  <a:pt x="11" y="135"/>
                                </a:lnTo>
                                <a:lnTo>
                                  <a:pt x="16" y="123"/>
                                </a:lnTo>
                                <a:lnTo>
                                  <a:pt x="21" y="111"/>
                                </a:lnTo>
                                <a:lnTo>
                                  <a:pt x="27" y="99"/>
                                </a:lnTo>
                                <a:lnTo>
                                  <a:pt x="34" y="88"/>
                                </a:lnTo>
                                <a:lnTo>
                                  <a:pt x="41" y="77"/>
                                </a:lnTo>
                                <a:lnTo>
                                  <a:pt x="50" y="68"/>
                                </a:lnTo>
                                <a:lnTo>
                                  <a:pt x="58" y="58"/>
                                </a:lnTo>
                                <a:lnTo>
                                  <a:pt x="69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3"/>
                                </a:lnTo>
                                <a:lnTo>
                                  <a:pt x="101" y="26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40" y="10"/>
                                </a:lnTo>
                                <a:lnTo>
                                  <a:pt x="153" y="6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7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5" y="152"/>
                                </a:moveTo>
                                <a:lnTo>
                                  <a:pt x="75" y="167"/>
                                </a:lnTo>
                                <a:lnTo>
                                  <a:pt x="74" y="181"/>
                                </a:lnTo>
                                <a:lnTo>
                                  <a:pt x="74" y="191"/>
                                </a:lnTo>
                                <a:lnTo>
                                  <a:pt x="74" y="200"/>
                                </a:lnTo>
                                <a:lnTo>
                                  <a:pt x="74" y="215"/>
                                </a:lnTo>
                                <a:lnTo>
                                  <a:pt x="75" y="231"/>
                                </a:lnTo>
                                <a:lnTo>
                                  <a:pt x="77" y="246"/>
                                </a:lnTo>
                                <a:lnTo>
                                  <a:pt x="80" y="261"/>
                                </a:lnTo>
                                <a:lnTo>
                                  <a:pt x="83" y="275"/>
                                </a:lnTo>
                                <a:lnTo>
                                  <a:pt x="87" y="287"/>
                                </a:lnTo>
                                <a:lnTo>
                                  <a:pt x="92" y="296"/>
                                </a:lnTo>
                                <a:lnTo>
                                  <a:pt x="96" y="303"/>
                                </a:lnTo>
                                <a:lnTo>
                                  <a:pt x="101" y="308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1"/>
                                </a:lnTo>
                                <a:lnTo>
                                  <a:pt x="116" y="312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30" y="305"/>
                                </a:lnTo>
                                <a:lnTo>
                                  <a:pt x="135" y="299"/>
                                </a:lnTo>
                                <a:lnTo>
                                  <a:pt x="138" y="292"/>
                                </a:lnTo>
                                <a:lnTo>
                                  <a:pt x="141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2" y="219"/>
                                </a:lnTo>
                                <a:lnTo>
                                  <a:pt x="140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5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8" y="160"/>
                                </a:lnTo>
                                <a:lnTo>
                                  <a:pt x="122" y="153"/>
                                </a:lnTo>
                                <a:lnTo>
                                  <a:pt x="116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5"/>
                                </a:lnTo>
                                <a:lnTo>
                                  <a:pt x="89" y="147"/>
                                </a:lnTo>
                                <a:lnTo>
                                  <a:pt x="82" y="149"/>
                                </a:lnTo>
                                <a:lnTo>
                                  <a:pt x="7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9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5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7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5" y="117"/>
                                </a:lnTo>
                                <a:lnTo>
                                  <a:pt x="8" y="94"/>
                                </a:lnTo>
                                <a:lnTo>
                                  <a:pt x="15" y="73"/>
                                </a:lnTo>
                                <a:lnTo>
                                  <a:pt x="21" y="56"/>
                                </a:lnTo>
                                <a:lnTo>
                                  <a:pt x="31" y="42"/>
                                </a:lnTo>
                                <a:lnTo>
                                  <a:pt x="36" y="34"/>
                                </a:lnTo>
                                <a:lnTo>
                                  <a:pt x="41" y="28"/>
                                </a:lnTo>
                                <a:lnTo>
                                  <a:pt x="47" y="22"/>
                                </a:lnTo>
                                <a:lnTo>
                                  <a:pt x="53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9" y="28"/>
                                </a:lnTo>
                                <a:lnTo>
                                  <a:pt x="178" y="39"/>
                                </a:lnTo>
                                <a:lnTo>
                                  <a:pt x="187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5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3" y="193"/>
                                </a:lnTo>
                                <a:lnTo>
                                  <a:pt x="73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8"/>
                                </a:lnTo>
                                <a:lnTo>
                                  <a:pt x="78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5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6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8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17216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1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7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49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6"/>
                                </a:lnTo>
                                <a:lnTo>
                                  <a:pt x="171" y="288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6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0"/>
                                </a:lnTo>
                                <a:lnTo>
                                  <a:pt x="77" y="321"/>
                                </a:lnTo>
                                <a:lnTo>
                                  <a:pt x="58" y="320"/>
                                </a:lnTo>
                                <a:lnTo>
                                  <a:pt x="42" y="317"/>
                                </a:lnTo>
                                <a:lnTo>
                                  <a:pt x="35" y="316"/>
                                </a:lnTo>
                                <a:lnTo>
                                  <a:pt x="28" y="312"/>
                                </a:lnTo>
                                <a:lnTo>
                                  <a:pt x="22" y="310"/>
                                </a:lnTo>
                                <a:lnTo>
                                  <a:pt x="16" y="306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4" y="274"/>
                                </a:lnTo>
                                <a:lnTo>
                                  <a:pt x="6" y="269"/>
                                </a:lnTo>
                                <a:lnTo>
                                  <a:pt x="8" y="266"/>
                                </a:lnTo>
                                <a:lnTo>
                                  <a:pt x="13" y="262"/>
                                </a:lnTo>
                                <a:lnTo>
                                  <a:pt x="17" y="260"/>
                                </a:lnTo>
                                <a:lnTo>
                                  <a:pt x="22" y="258"/>
                                </a:lnTo>
                                <a:lnTo>
                                  <a:pt x="26" y="258"/>
                                </a:lnTo>
                                <a:lnTo>
                                  <a:pt x="36" y="258"/>
                                </a:lnTo>
                                <a:lnTo>
                                  <a:pt x="46" y="262"/>
                                </a:lnTo>
                                <a:lnTo>
                                  <a:pt x="59" y="268"/>
                                </a:lnTo>
                                <a:lnTo>
                                  <a:pt x="78" y="281"/>
                                </a:lnTo>
                                <a:lnTo>
                                  <a:pt x="92" y="290"/>
                                </a:lnTo>
                                <a:lnTo>
                                  <a:pt x="103" y="294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30" y="297"/>
                                </a:lnTo>
                                <a:lnTo>
                                  <a:pt x="138" y="294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6"/>
                                </a:lnTo>
                                <a:lnTo>
                                  <a:pt x="163" y="268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0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1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5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3" y="172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1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8"/>
                                </a:lnTo>
                                <a:lnTo>
                                  <a:pt x="11" y="158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221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16">
                                <a:moveTo>
                                  <a:pt x="161" y="0"/>
                                </a:moveTo>
                                <a:lnTo>
                                  <a:pt x="178" y="0"/>
                                </a:lnTo>
                                <a:lnTo>
                                  <a:pt x="196" y="1"/>
                                </a:lnTo>
                                <a:lnTo>
                                  <a:pt x="211" y="4"/>
                                </a:lnTo>
                                <a:lnTo>
                                  <a:pt x="227" y="8"/>
                                </a:lnTo>
                                <a:lnTo>
                                  <a:pt x="241" y="15"/>
                                </a:lnTo>
                                <a:lnTo>
                                  <a:pt x="254" y="22"/>
                                </a:lnTo>
                                <a:lnTo>
                                  <a:pt x="267" y="31"/>
                                </a:lnTo>
                                <a:lnTo>
                                  <a:pt x="279" y="42"/>
                                </a:lnTo>
                                <a:lnTo>
                                  <a:pt x="290" y="54"/>
                                </a:lnTo>
                                <a:lnTo>
                                  <a:pt x="299" y="66"/>
                                </a:lnTo>
                                <a:lnTo>
                                  <a:pt x="307" y="79"/>
                                </a:lnTo>
                                <a:lnTo>
                                  <a:pt x="313" y="93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5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3" y="183"/>
                                </a:lnTo>
                                <a:lnTo>
                                  <a:pt x="320" y="197"/>
                                </a:lnTo>
                                <a:lnTo>
                                  <a:pt x="317" y="209"/>
                                </a:lnTo>
                                <a:lnTo>
                                  <a:pt x="312" y="223"/>
                                </a:lnTo>
                                <a:lnTo>
                                  <a:pt x="306" y="235"/>
                                </a:lnTo>
                                <a:lnTo>
                                  <a:pt x="299" y="247"/>
                                </a:lnTo>
                                <a:lnTo>
                                  <a:pt x="290" y="257"/>
                                </a:lnTo>
                                <a:lnTo>
                                  <a:pt x="278" y="272"/>
                                </a:lnTo>
                                <a:lnTo>
                                  <a:pt x="266" y="284"/>
                                </a:lnTo>
                                <a:lnTo>
                                  <a:pt x="252" y="293"/>
                                </a:lnTo>
                                <a:lnTo>
                                  <a:pt x="236" y="302"/>
                                </a:lnTo>
                                <a:lnTo>
                                  <a:pt x="220" y="308"/>
                                </a:lnTo>
                                <a:lnTo>
                                  <a:pt x="202" y="313"/>
                                </a:lnTo>
                                <a:lnTo>
                                  <a:pt x="184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5"/>
                                </a:lnTo>
                                <a:lnTo>
                                  <a:pt x="125" y="313"/>
                                </a:lnTo>
                                <a:lnTo>
                                  <a:pt x="107" y="309"/>
                                </a:lnTo>
                                <a:lnTo>
                                  <a:pt x="90" y="302"/>
                                </a:lnTo>
                                <a:lnTo>
                                  <a:pt x="74" y="295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3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8"/>
                                </a:lnTo>
                                <a:lnTo>
                                  <a:pt x="12" y="93"/>
                                </a:lnTo>
                                <a:lnTo>
                                  <a:pt x="18" y="79"/>
                                </a:lnTo>
                                <a:lnTo>
                                  <a:pt x="27" y="66"/>
                                </a:lnTo>
                                <a:lnTo>
                                  <a:pt x="35" y="54"/>
                                </a:lnTo>
                                <a:lnTo>
                                  <a:pt x="47" y="42"/>
                                </a:lnTo>
                                <a:lnTo>
                                  <a:pt x="58" y="31"/>
                                </a:lnTo>
                                <a:lnTo>
                                  <a:pt x="71" y="22"/>
                                </a:lnTo>
                                <a:lnTo>
                                  <a:pt x="84" y="15"/>
                                </a:lnTo>
                                <a:lnTo>
                                  <a:pt x="98" y="8"/>
                                </a:lnTo>
                                <a:lnTo>
                                  <a:pt x="113" y="4"/>
                                </a:lnTo>
                                <a:lnTo>
                                  <a:pt x="127" y="1"/>
                                </a:lnTo>
                                <a:lnTo>
                                  <a:pt x="144" y="0"/>
                                </a:lnTo>
                                <a:lnTo>
                                  <a:pt x="161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6"/>
                                </a:lnTo>
                                <a:lnTo>
                                  <a:pt x="134" y="20"/>
                                </a:lnTo>
                                <a:lnTo>
                                  <a:pt x="126" y="25"/>
                                </a:lnTo>
                                <a:lnTo>
                                  <a:pt x="119" y="31"/>
                                </a:lnTo>
                                <a:lnTo>
                                  <a:pt x="112" y="38"/>
                                </a:lnTo>
                                <a:lnTo>
                                  <a:pt x="104" y="46"/>
                                </a:lnTo>
                                <a:lnTo>
                                  <a:pt x="100" y="56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9" y="87"/>
                                </a:lnTo>
                                <a:lnTo>
                                  <a:pt x="85" y="99"/>
                                </a:lnTo>
                                <a:lnTo>
                                  <a:pt x="84" y="112"/>
                                </a:lnTo>
                                <a:lnTo>
                                  <a:pt x="83" y="127"/>
                                </a:lnTo>
                                <a:lnTo>
                                  <a:pt x="82" y="141"/>
                                </a:lnTo>
                                <a:lnTo>
                                  <a:pt x="82" y="158"/>
                                </a:lnTo>
                                <a:lnTo>
                                  <a:pt x="82" y="176"/>
                                </a:lnTo>
                                <a:lnTo>
                                  <a:pt x="83" y="194"/>
                                </a:lnTo>
                                <a:lnTo>
                                  <a:pt x="85" y="211"/>
                                </a:lnTo>
                                <a:lnTo>
                                  <a:pt x="88" y="225"/>
                                </a:lnTo>
                                <a:lnTo>
                                  <a:pt x="92" y="239"/>
                                </a:lnTo>
                                <a:lnTo>
                                  <a:pt x="97" y="251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63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7"/>
                                </a:lnTo>
                                <a:lnTo>
                                  <a:pt x="193" y="293"/>
                                </a:lnTo>
                                <a:lnTo>
                                  <a:pt x="202" y="289"/>
                                </a:lnTo>
                                <a:lnTo>
                                  <a:pt x="211" y="280"/>
                                </a:lnTo>
                                <a:lnTo>
                                  <a:pt x="220" y="269"/>
                                </a:lnTo>
                                <a:lnTo>
                                  <a:pt x="227" y="256"/>
                                </a:lnTo>
                                <a:lnTo>
                                  <a:pt x="233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1" y="206"/>
                                </a:lnTo>
                                <a:lnTo>
                                  <a:pt x="242" y="183"/>
                                </a:lnTo>
                                <a:lnTo>
                                  <a:pt x="243" y="159"/>
                                </a:lnTo>
                                <a:lnTo>
                                  <a:pt x="242" y="130"/>
                                </a:lnTo>
                                <a:lnTo>
                                  <a:pt x="240" y="106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5" y="55"/>
                                </a:lnTo>
                                <a:lnTo>
                                  <a:pt x="220" y="43"/>
                                </a:lnTo>
                                <a:lnTo>
                                  <a:pt x="211" y="33"/>
                                </a:lnTo>
                                <a:lnTo>
                                  <a:pt x="203" y="26"/>
                                </a:lnTo>
                                <a:lnTo>
                                  <a:pt x="194" y="21"/>
                                </a:lnTo>
                                <a:lnTo>
                                  <a:pt x="185" y="16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723240"/>
                            <a:ext cx="108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6">
                                <a:moveTo>
                                  <a:pt x="182" y="306"/>
                                </a:moveTo>
                                <a:lnTo>
                                  <a:pt x="182" y="298"/>
                                </a:lnTo>
                                <a:lnTo>
                                  <a:pt x="192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0" y="295"/>
                                </a:lnTo>
                                <a:lnTo>
                                  <a:pt x="216" y="293"/>
                                </a:lnTo>
                                <a:lnTo>
                                  <a:pt x="219" y="288"/>
                                </a:lnTo>
                                <a:lnTo>
                                  <a:pt x="222" y="283"/>
                                </a:lnTo>
                                <a:lnTo>
                                  <a:pt x="223" y="275"/>
                                </a:lnTo>
                                <a:lnTo>
                                  <a:pt x="224" y="265"/>
                                </a:lnTo>
                                <a:lnTo>
                                  <a:pt x="224" y="253"/>
                                </a:lnTo>
                                <a:lnTo>
                                  <a:pt x="224" y="21"/>
                                </a:lnTo>
                                <a:lnTo>
                                  <a:pt x="116" y="21"/>
                                </a:lnTo>
                                <a:lnTo>
                                  <a:pt x="116" y="253"/>
                                </a:lnTo>
                                <a:lnTo>
                                  <a:pt x="118" y="268"/>
                                </a:lnTo>
                                <a:lnTo>
                                  <a:pt x="119" y="277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0"/>
                                </a:lnTo>
                                <a:lnTo>
                                  <a:pt x="128" y="294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51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7" y="296"/>
                                </a:lnTo>
                                <a:lnTo>
                                  <a:pt x="33" y="294"/>
                                </a:lnTo>
                                <a:lnTo>
                                  <a:pt x="36" y="290"/>
                                </a:lnTo>
                                <a:lnTo>
                                  <a:pt x="40" y="286"/>
                                </a:lnTo>
                                <a:lnTo>
                                  <a:pt x="41" y="277"/>
                                </a:lnTo>
                                <a:lnTo>
                                  <a:pt x="43" y="266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8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3" y="9"/>
                                </a:lnTo>
                                <a:lnTo>
                                  <a:pt x="324" y="10"/>
                                </a:lnTo>
                                <a:lnTo>
                                  <a:pt x="315" y="11"/>
                                </a:lnTo>
                                <a:lnTo>
                                  <a:pt x="309" y="13"/>
                                </a:lnTo>
                                <a:lnTo>
                                  <a:pt x="305" y="17"/>
                                </a:lnTo>
                                <a:lnTo>
                                  <a:pt x="302" y="23"/>
                                </a:lnTo>
                                <a:lnTo>
                                  <a:pt x="300" y="30"/>
                                </a:lnTo>
                                <a:lnTo>
                                  <a:pt x="299" y="41"/>
                                </a:lnTo>
                                <a:lnTo>
                                  <a:pt x="299" y="53"/>
                                </a:lnTo>
                                <a:lnTo>
                                  <a:pt x="299" y="253"/>
                                </a:lnTo>
                                <a:lnTo>
                                  <a:pt x="299" y="268"/>
                                </a:lnTo>
                                <a:lnTo>
                                  <a:pt x="300" y="277"/>
                                </a:lnTo>
                                <a:lnTo>
                                  <a:pt x="302" y="286"/>
                                </a:lnTo>
                                <a:lnTo>
                                  <a:pt x="306" y="290"/>
                                </a:lnTo>
                                <a:lnTo>
                                  <a:pt x="311" y="294"/>
                                </a:lnTo>
                                <a:lnTo>
                                  <a:pt x="317" y="296"/>
                                </a:lnTo>
                                <a:lnTo>
                                  <a:pt x="325" y="298"/>
                                </a:lnTo>
                                <a:lnTo>
                                  <a:pt x="335" y="298"/>
                                </a:lnTo>
                                <a:lnTo>
                                  <a:pt x="342" y="298"/>
                                </a:lnTo>
                                <a:lnTo>
                                  <a:pt x="342" y="306"/>
                                </a:lnTo>
                                <a:lnTo>
                                  <a:pt x="18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2144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9">
                                <a:moveTo>
                                  <a:pt x="196" y="160"/>
                                </a:moveTo>
                                <a:lnTo>
                                  <a:pt x="196" y="182"/>
                                </a:lnTo>
                                <a:lnTo>
                                  <a:pt x="194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7"/>
                                </a:lnTo>
                                <a:lnTo>
                                  <a:pt x="175" y="268"/>
                                </a:lnTo>
                                <a:lnTo>
                                  <a:pt x="170" y="276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0" y="299"/>
                                </a:lnTo>
                                <a:lnTo>
                                  <a:pt x="143" y="305"/>
                                </a:lnTo>
                                <a:lnTo>
                                  <a:pt x="134" y="310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7"/>
                                </a:lnTo>
                                <a:lnTo>
                                  <a:pt x="108" y="318"/>
                                </a:lnTo>
                                <a:lnTo>
                                  <a:pt x="98" y="319"/>
                                </a:lnTo>
                                <a:lnTo>
                                  <a:pt x="87" y="318"/>
                                </a:lnTo>
                                <a:lnTo>
                                  <a:pt x="78" y="316"/>
                                </a:lnTo>
                                <a:lnTo>
                                  <a:pt x="67" y="312"/>
                                </a:lnTo>
                                <a:lnTo>
                                  <a:pt x="59" y="307"/>
                                </a:lnTo>
                                <a:lnTo>
                                  <a:pt x="50" y="301"/>
                                </a:lnTo>
                                <a:lnTo>
                                  <a:pt x="42" y="294"/>
                                </a:lnTo>
                                <a:lnTo>
                                  <a:pt x="33" y="284"/>
                                </a:lnTo>
                                <a:lnTo>
                                  <a:pt x="26" y="275"/>
                                </a:lnTo>
                                <a:lnTo>
                                  <a:pt x="21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7" y="93"/>
                                </a:lnTo>
                                <a:lnTo>
                                  <a:pt x="14" y="71"/>
                                </a:lnTo>
                                <a:lnTo>
                                  <a:pt x="20" y="55"/>
                                </a:lnTo>
                                <a:lnTo>
                                  <a:pt x="29" y="41"/>
                                </a:lnTo>
                                <a:lnTo>
                                  <a:pt x="32" y="35"/>
                                </a:lnTo>
                                <a:lnTo>
                                  <a:pt x="38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1"/>
                                </a:lnTo>
                                <a:lnTo>
                                  <a:pt x="73" y="5"/>
                                </a:lnTo>
                                <a:lnTo>
                                  <a:pt x="85" y="1"/>
                                </a:lnTo>
                                <a:lnTo>
                                  <a:pt x="98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5"/>
                                </a:lnTo>
                                <a:lnTo>
                                  <a:pt x="137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8"/>
                                </a:lnTo>
                                <a:lnTo>
                                  <a:pt x="168" y="40"/>
                                </a:lnTo>
                                <a:lnTo>
                                  <a:pt x="176" y="53"/>
                                </a:lnTo>
                                <a:lnTo>
                                  <a:pt x="182" y="67"/>
                                </a:lnTo>
                                <a:lnTo>
                                  <a:pt x="188" y="89"/>
                                </a:lnTo>
                                <a:lnTo>
                                  <a:pt x="193" y="112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6" y="51"/>
                                </a:lnTo>
                                <a:lnTo>
                                  <a:pt x="123" y="39"/>
                                </a:lnTo>
                                <a:lnTo>
                                  <a:pt x="120" y="30"/>
                                </a:lnTo>
                                <a:lnTo>
                                  <a:pt x="116" y="23"/>
                                </a:lnTo>
                                <a:lnTo>
                                  <a:pt x="113" y="19"/>
                                </a:lnTo>
                                <a:lnTo>
                                  <a:pt x="109" y="17"/>
                                </a:lnTo>
                                <a:lnTo>
                                  <a:pt x="103" y="16"/>
                                </a:lnTo>
                                <a:lnTo>
                                  <a:pt x="97" y="16"/>
                                </a:lnTo>
                                <a:lnTo>
                                  <a:pt x="93" y="16"/>
                                </a:lnTo>
                                <a:lnTo>
                                  <a:pt x="89" y="17"/>
                                </a:lnTo>
                                <a:lnTo>
                                  <a:pt x="85" y="18"/>
                                </a:lnTo>
                                <a:lnTo>
                                  <a:pt x="83" y="21"/>
                                </a:lnTo>
                                <a:lnTo>
                                  <a:pt x="79" y="25"/>
                                </a:lnTo>
                                <a:lnTo>
                                  <a:pt x="75" y="33"/>
                                </a:lnTo>
                                <a:lnTo>
                                  <a:pt x="73" y="40"/>
                                </a:lnTo>
                                <a:lnTo>
                                  <a:pt x="71" y="49"/>
                                </a:lnTo>
                                <a:lnTo>
                                  <a:pt x="69" y="65"/>
                                </a:lnTo>
                                <a:lnTo>
                                  <a:pt x="69" y="94"/>
                                </a:lnTo>
                                <a:lnTo>
                                  <a:pt x="68" y="135"/>
                                </a:lnTo>
                                <a:lnTo>
                                  <a:pt x="68" y="188"/>
                                </a:lnTo>
                                <a:lnTo>
                                  <a:pt x="68" y="218"/>
                                </a:lnTo>
                                <a:lnTo>
                                  <a:pt x="69" y="242"/>
                                </a:lnTo>
                                <a:lnTo>
                                  <a:pt x="71" y="262"/>
                                </a:lnTo>
                                <a:lnTo>
                                  <a:pt x="73" y="275"/>
                                </a:lnTo>
                                <a:lnTo>
                                  <a:pt x="74" y="283"/>
                                </a:lnTo>
                                <a:lnTo>
                                  <a:pt x="77" y="289"/>
                                </a:lnTo>
                                <a:lnTo>
                                  <a:pt x="79" y="293"/>
                                </a:lnTo>
                                <a:lnTo>
                                  <a:pt x="83" y="296"/>
                                </a:lnTo>
                                <a:lnTo>
                                  <a:pt x="86" y="299"/>
                                </a:lnTo>
                                <a:lnTo>
                                  <a:pt x="90" y="301"/>
                                </a:lnTo>
                                <a:lnTo>
                                  <a:pt x="95" y="302"/>
                                </a:lnTo>
                                <a:lnTo>
                                  <a:pt x="99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13" y="298"/>
                                </a:lnTo>
                                <a:lnTo>
                                  <a:pt x="116" y="295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78"/>
                                </a:lnTo>
                                <a:lnTo>
                                  <a:pt x="126" y="269"/>
                                </a:lnTo>
                                <a:lnTo>
                                  <a:pt x="127" y="256"/>
                                </a:lnTo>
                                <a:lnTo>
                                  <a:pt x="12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72144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7"/>
                                </a:lnTo>
                                <a:lnTo>
                                  <a:pt x="37" y="262"/>
                                </a:lnTo>
                                <a:lnTo>
                                  <a:pt x="66" y="224"/>
                                </a:lnTo>
                                <a:lnTo>
                                  <a:pt x="88" y="196"/>
                                </a:lnTo>
                                <a:lnTo>
                                  <a:pt x="101" y="175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08"/>
                                </a:lnTo>
                                <a:lnTo>
                                  <a:pt x="118" y="97"/>
                                </a:lnTo>
                                <a:lnTo>
                                  <a:pt x="114" y="87"/>
                                </a:lnTo>
                                <a:lnTo>
                                  <a:pt x="110" y="77"/>
                                </a:lnTo>
                                <a:lnTo>
                                  <a:pt x="103" y="69"/>
                                </a:lnTo>
                                <a:lnTo>
                                  <a:pt x="96" y="63"/>
                                </a:lnTo>
                                <a:lnTo>
                                  <a:pt x="88" y="57"/>
                                </a:lnTo>
                                <a:lnTo>
                                  <a:pt x="78" y="54"/>
                                </a:lnTo>
                                <a:lnTo>
                                  <a:pt x="67" y="53"/>
                                </a:lnTo>
                                <a:lnTo>
                                  <a:pt x="59" y="54"/>
                                </a:lnTo>
                                <a:lnTo>
                                  <a:pt x="52" y="55"/>
                                </a:lnTo>
                                <a:lnTo>
                                  <a:pt x="43" y="58"/>
                                </a:lnTo>
                                <a:lnTo>
                                  <a:pt x="37" y="61"/>
                                </a:lnTo>
                                <a:lnTo>
                                  <a:pt x="30" y="67"/>
                                </a:lnTo>
                                <a:lnTo>
                                  <a:pt x="24" y="72"/>
                                </a:lnTo>
                                <a:lnTo>
                                  <a:pt x="19" y="79"/>
                                </a:lnTo>
                                <a:lnTo>
                                  <a:pt x="13" y="88"/>
                                </a:lnTo>
                                <a:lnTo>
                                  <a:pt x="5" y="85"/>
                                </a:lnTo>
                                <a:lnTo>
                                  <a:pt x="9" y="75"/>
                                </a:lnTo>
                                <a:lnTo>
                                  <a:pt x="12" y="65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5" y="40"/>
                                </a:lnTo>
                                <a:lnTo>
                                  <a:pt x="31" y="33"/>
                                </a:lnTo>
                                <a:lnTo>
                                  <a:pt x="36" y="27"/>
                                </a:lnTo>
                                <a:lnTo>
                                  <a:pt x="42" y="21"/>
                                </a:lnTo>
                                <a:lnTo>
                                  <a:pt x="49" y="16"/>
                                </a:lnTo>
                                <a:lnTo>
                                  <a:pt x="55" y="12"/>
                                </a:lnTo>
                                <a:lnTo>
                                  <a:pt x="63" y="9"/>
                                </a:lnTo>
                                <a:lnTo>
                                  <a:pt x="70" y="5"/>
                                </a:lnTo>
                                <a:lnTo>
                                  <a:pt x="77" y="3"/>
                                </a:lnTo>
                                <a:lnTo>
                                  <a:pt x="84" y="1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6"/>
                                </a:lnTo>
                                <a:lnTo>
                                  <a:pt x="142" y="11"/>
                                </a:lnTo>
                                <a:lnTo>
                                  <a:pt x="151" y="17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72" y="41"/>
                                </a:lnTo>
                                <a:lnTo>
                                  <a:pt x="176" y="49"/>
                                </a:lnTo>
                                <a:lnTo>
                                  <a:pt x="180" y="59"/>
                                </a:lnTo>
                                <a:lnTo>
                                  <a:pt x="182" y="67"/>
                                </a:lnTo>
                                <a:lnTo>
                                  <a:pt x="182" y="76"/>
                                </a:lnTo>
                                <a:lnTo>
                                  <a:pt x="182" y="9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7"/>
                                </a:lnTo>
                                <a:lnTo>
                                  <a:pt x="160" y="148"/>
                                </a:lnTo>
                                <a:lnTo>
                                  <a:pt x="151" y="160"/>
                                </a:lnTo>
                                <a:lnTo>
                                  <a:pt x="142" y="173"/>
                                </a:lnTo>
                                <a:lnTo>
                                  <a:pt x="130" y="187"/>
                                </a:lnTo>
                                <a:lnTo>
                                  <a:pt x="102" y="218"/>
                                </a:lnTo>
                                <a:lnTo>
                                  <a:pt x="6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52" y="253"/>
                                </a:lnTo>
                                <a:lnTo>
                                  <a:pt x="164" y="251"/>
                                </a:lnTo>
                                <a:lnTo>
                                  <a:pt x="172" y="248"/>
                                </a:lnTo>
                                <a:lnTo>
                                  <a:pt x="176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4"/>
                                </a:lnTo>
                                <a:lnTo>
                                  <a:pt x="197" y="224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21440"/>
                            <a:ext cx="52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2">
                                <a:moveTo>
                                  <a:pt x="120" y="0"/>
                                </a:moveTo>
                                <a:lnTo>
                                  <a:pt x="120" y="251"/>
                                </a:lnTo>
                                <a:lnTo>
                                  <a:pt x="120" y="274"/>
                                </a:lnTo>
                                <a:lnTo>
                                  <a:pt x="122" y="287"/>
                                </a:lnTo>
                                <a:lnTo>
                                  <a:pt x="123" y="290"/>
                                </a:lnTo>
                                <a:lnTo>
                                  <a:pt x="126" y="293"/>
                                </a:lnTo>
                                <a:lnTo>
                                  <a:pt x="128" y="296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49" y="304"/>
                                </a:lnTo>
                                <a:lnTo>
                                  <a:pt x="157" y="304"/>
                                </a:lnTo>
                                <a:lnTo>
                                  <a:pt x="164" y="304"/>
                                </a:lnTo>
                                <a:lnTo>
                                  <a:pt x="164" y="312"/>
                                </a:lnTo>
                                <a:lnTo>
                                  <a:pt x="3" y="312"/>
                                </a:lnTo>
                                <a:lnTo>
                                  <a:pt x="3" y="304"/>
                                </a:lnTo>
                                <a:lnTo>
                                  <a:pt x="12" y="304"/>
                                </a:lnTo>
                                <a:lnTo>
                                  <a:pt x="20" y="304"/>
                                </a:lnTo>
                                <a:lnTo>
                                  <a:pt x="28" y="302"/>
                                </a:lnTo>
                                <a:lnTo>
                                  <a:pt x="34" y="301"/>
                                </a:lnTo>
                                <a:lnTo>
                                  <a:pt x="39" y="300"/>
                                </a:lnTo>
                                <a:lnTo>
                                  <a:pt x="43" y="296"/>
                                </a:lnTo>
                                <a:lnTo>
                                  <a:pt x="46" y="294"/>
                                </a:lnTo>
                                <a:lnTo>
                                  <a:pt x="49" y="290"/>
                                </a:lnTo>
                                <a:lnTo>
                                  <a:pt x="50" y="287"/>
                                </a:lnTo>
                                <a:lnTo>
                                  <a:pt x="51" y="282"/>
                                </a:lnTo>
                                <a:lnTo>
                                  <a:pt x="52" y="274"/>
                                </a:lnTo>
                                <a:lnTo>
                                  <a:pt x="54" y="263"/>
                                </a:lnTo>
                                <a:lnTo>
                                  <a:pt x="54" y="251"/>
                                </a:lnTo>
                                <a:lnTo>
                                  <a:pt x="54" y="91"/>
                                </a:lnTo>
                                <a:lnTo>
                                  <a:pt x="52" y="75"/>
                                </a:lnTo>
                                <a:lnTo>
                                  <a:pt x="51" y="65"/>
                                </a:lnTo>
                                <a:lnTo>
                                  <a:pt x="49" y="60"/>
                                </a:lnTo>
                                <a:lnTo>
                                  <a:pt x="44" y="57"/>
                                </a:lnTo>
                                <a:lnTo>
                                  <a:pt x="38" y="53"/>
                                </a:lnTo>
                                <a:lnTo>
                                  <a:pt x="31" y="53"/>
                                </a:lnTo>
                                <a:lnTo>
                                  <a:pt x="25" y="53"/>
                                </a:lnTo>
                                <a:lnTo>
                                  <a:pt x="19" y="54"/>
                                </a:lnTo>
                                <a:lnTo>
                                  <a:pt x="10" y="57"/>
                                </a:lnTo>
                                <a:lnTo>
                                  <a:pt x="3" y="60"/>
                                </a:lnTo>
                                <a:lnTo>
                                  <a:pt x="0" y="52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3616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2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7"/>
                                </a:lnTo>
                                <a:lnTo>
                                  <a:pt x="196" y="330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4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2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7"/>
                                </a:lnTo>
                                <a:lnTo>
                                  <a:pt x="10" y="116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5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2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4"/>
                                </a:lnTo>
                                <a:lnTo>
                                  <a:pt x="268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1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0" y="118"/>
                                </a:lnTo>
                                <a:lnTo>
                                  <a:pt x="185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0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4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4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48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4" y="295"/>
                                </a:lnTo>
                                <a:lnTo>
                                  <a:pt x="214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2" y="272"/>
                                </a:lnTo>
                                <a:lnTo>
                                  <a:pt x="258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69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7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4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80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9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5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5" y="37"/>
                                </a:lnTo>
                                <a:lnTo>
                                  <a:pt x="45" y="28"/>
                                </a:lnTo>
                                <a:lnTo>
                                  <a:pt x="42" y="24"/>
                                </a:lnTo>
                                <a:lnTo>
                                  <a:pt x="41" y="21"/>
                                </a:lnTo>
                                <a:lnTo>
                                  <a:pt x="39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4"/>
                                </a:lnTo>
                                <a:lnTo>
                                  <a:pt x="262" y="94"/>
                                </a:lnTo>
                                <a:lnTo>
                                  <a:pt x="257" y="78"/>
                                </a:lnTo>
                                <a:lnTo>
                                  <a:pt x="253" y="65"/>
                                </a:lnTo>
                                <a:lnTo>
                                  <a:pt x="247" y="53"/>
                                </a:lnTo>
                                <a:lnTo>
                                  <a:pt x="241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7" y="23"/>
                                </a:lnTo>
                                <a:lnTo>
                                  <a:pt x="198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6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2"/>
                                </a:lnTo>
                                <a:lnTo>
                                  <a:pt x="119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4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2"/>
                                </a:lnTo>
                                <a:lnTo>
                                  <a:pt x="173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0" y="24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8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0" y="76"/>
                                </a:lnTo>
                                <a:lnTo>
                                  <a:pt x="270" y="85"/>
                                </a:lnTo>
                                <a:lnTo>
                                  <a:pt x="270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0" y="148"/>
                                </a:lnTo>
                                <a:lnTo>
                                  <a:pt x="234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5"/>
                                </a:lnTo>
                                <a:lnTo>
                                  <a:pt x="183" y="129"/>
                                </a:lnTo>
                                <a:lnTo>
                                  <a:pt x="185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0" y="103"/>
                                </a:lnTo>
                                <a:lnTo>
                                  <a:pt x="191" y="87"/>
                                </a:lnTo>
                                <a:lnTo>
                                  <a:pt x="190" y="70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5"/>
                                </a:lnTo>
                                <a:lnTo>
                                  <a:pt x="179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7" y="28"/>
                                </a:lnTo>
                                <a:lnTo>
                                  <a:pt x="161" y="25"/>
                                </a:lnTo>
                                <a:lnTo>
                                  <a:pt x="157" y="23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9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7960"/>
                            <a:ext cx="116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6">
                                <a:moveTo>
                                  <a:pt x="240" y="53"/>
                                </a:moveTo>
                                <a:lnTo>
                                  <a:pt x="240" y="41"/>
                                </a:lnTo>
                                <a:lnTo>
                                  <a:pt x="239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5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9"/>
                                </a:lnTo>
                                <a:lnTo>
                                  <a:pt x="355" y="9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30" y="13"/>
                                </a:lnTo>
                                <a:lnTo>
                                  <a:pt x="325" y="17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5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8"/>
                                </a:lnTo>
                                <a:lnTo>
                                  <a:pt x="133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9" y="304"/>
                                </a:lnTo>
                                <a:lnTo>
                                  <a:pt x="14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3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4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29" y="24"/>
                                </a:lnTo>
                                <a:lnTo>
                                  <a:pt x="128" y="31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3796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6">
                                <a:moveTo>
                                  <a:pt x="108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9"/>
                                </a:lnTo>
                                <a:lnTo>
                                  <a:pt x="262" y="10"/>
                                </a:lnTo>
                                <a:lnTo>
                                  <a:pt x="251" y="11"/>
                                </a:lnTo>
                                <a:lnTo>
                                  <a:pt x="244" y="13"/>
                                </a:lnTo>
                                <a:lnTo>
                                  <a:pt x="239" y="16"/>
                                </a:lnTo>
                                <a:lnTo>
                                  <a:pt x="236" y="21"/>
                                </a:lnTo>
                                <a:lnTo>
                                  <a:pt x="233" y="27"/>
                                </a:lnTo>
                                <a:lnTo>
                                  <a:pt x="231" y="35"/>
                                </a:lnTo>
                                <a:lnTo>
                                  <a:pt x="230" y="45"/>
                                </a:lnTo>
                                <a:lnTo>
                                  <a:pt x="256" y="46"/>
                                </a:lnTo>
                                <a:lnTo>
                                  <a:pt x="278" y="48"/>
                                </a:lnTo>
                                <a:lnTo>
                                  <a:pt x="297" y="52"/>
                                </a:lnTo>
                                <a:lnTo>
                                  <a:pt x="314" y="58"/>
                                </a:lnTo>
                                <a:lnTo>
                                  <a:pt x="327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2" y="95"/>
                                </a:lnTo>
                                <a:lnTo>
                                  <a:pt x="366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30"/>
                                </a:lnTo>
                                <a:lnTo>
                                  <a:pt x="381" y="138"/>
                                </a:lnTo>
                                <a:lnTo>
                                  <a:pt x="382" y="147"/>
                                </a:lnTo>
                                <a:lnTo>
                                  <a:pt x="382" y="155"/>
                                </a:lnTo>
                                <a:lnTo>
                                  <a:pt x="382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7" y="187"/>
                                </a:lnTo>
                                <a:lnTo>
                                  <a:pt x="374" y="197"/>
                                </a:lnTo>
                                <a:lnTo>
                                  <a:pt x="369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48" y="234"/>
                                </a:lnTo>
                                <a:lnTo>
                                  <a:pt x="339" y="242"/>
                                </a:lnTo>
                                <a:lnTo>
                                  <a:pt x="328" y="248"/>
                                </a:lnTo>
                                <a:lnTo>
                                  <a:pt x="316" y="254"/>
                                </a:lnTo>
                                <a:lnTo>
                                  <a:pt x="302" y="259"/>
                                </a:lnTo>
                                <a:lnTo>
                                  <a:pt x="286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0" y="268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2" y="288"/>
                                </a:lnTo>
                                <a:lnTo>
                                  <a:pt x="233" y="293"/>
                                </a:lnTo>
                                <a:lnTo>
                                  <a:pt x="236" y="296"/>
                                </a:lnTo>
                                <a:lnTo>
                                  <a:pt x="238" y="299"/>
                                </a:lnTo>
                                <a:lnTo>
                                  <a:pt x="242" y="301"/>
                                </a:lnTo>
                                <a:lnTo>
                                  <a:pt x="245" y="302"/>
                                </a:lnTo>
                                <a:lnTo>
                                  <a:pt x="256" y="306"/>
                                </a:lnTo>
                                <a:lnTo>
                                  <a:pt x="274" y="307"/>
                                </a:lnTo>
                                <a:lnTo>
                                  <a:pt x="274" y="316"/>
                                </a:lnTo>
                                <a:lnTo>
                                  <a:pt x="108" y="316"/>
                                </a:lnTo>
                                <a:lnTo>
                                  <a:pt x="108" y="307"/>
                                </a:lnTo>
                                <a:lnTo>
                                  <a:pt x="121" y="306"/>
                                </a:lnTo>
                                <a:lnTo>
                                  <a:pt x="132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5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2" y="278"/>
                                </a:lnTo>
                                <a:lnTo>
                                  <a:pt x="152" y="268"/>
                                </a:lnTo>
                                <a:lnTo>
                                  <a:pt x="126" y="268"/>
                                </a:lnTo>
                                <a:lnTo>
                                  <a:pt x="102" y="264"/>
                                </a:lnTo>
                                <a:lnTo>
                                  <a:pt x="92" y="262"/>
                                </a:lnTo>
                                <a:lnTo>
                                  <a:pt x="81" y="259"/>
                                </a:lnTo>
                                <a:lnTo>
                                  <a:pt x="73" y="257"/>
                                </a:lnTo>
                                <a:lnTo>
                                  <a:pt x="64" y="253"/>
                                </a:lnTo>
                                <a:lnTo>
                                  <a:pt x="49" y="245"/>
                                </a:lnTo>
                                <a:lnTo>
                                  <a:pt x="36" y="235"/>
                                </a:lnTo>
                                <a:lnTo>
                                  <a:pt x="25" y="224"/>
                                </a:lnTo>
                                <a:lnTo>
                                  <a:pt x="15" y="211"/>
                                </a:lnTo>
                                <a:lnTo>
                                  <a:pt x="8" y="199"/>
                                </a:lnTo>
                                <a:lnTo>
                                  <a:pt x="3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7"/>
                                </a:lnTo>
                                <a:lnTo>
                                  <a:pt x="1" y="139"/>
                                </a:lnTo>
                                <a:lnTo>
                                  <a:pt x="2" y="131"/>
                                </a:lnTo>
                                <a:lnTo>
                                  <a:pt x="5" y="124"/>
                                </a:lnTo>
                                <a:lnTo>
                                  <a:pt x="7" y="115"/>
                                </a:lnTo>
                                <a:lnTo>
                                  <a:pt x="10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4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49" y="66"/>
                                </a:lnTo>
                                <a:lnTo>
                                  <a:pt x="56" y="63"/>
                                </a:lnTo>
                                <a:lnTo>
                                  <a:pt x="63" y="59"/>
                                </a:lnTo>
                                <a:lnTo>
                                  <a:pt x="70" y="55"/>
                                </a:lnTo>
                                <a:lnTo>
                                  <a:pt x="87" y="52"/>
                                </a:lnTo>
                                <a:lnTo>
                                  <a:pt x="106" y="48"/>
                                </a:lnTo>
                                <a:lnTo>
                                  <a:pt x="128" y="46"/>
                                </a:lnTo>
                                <a:lnTo>
                                  <a:pt x="152" y="45"/>
                                </a:lnTo>
                                <a:lnTo>
                                  <a:pt x="152" y="35"/>
                                </a:lnTo>
                                <a:lnTo>
                                  <a:pt x="150" y="28"/>
                                </a:lnTo>
                                <a:lnTo>
                                  <a:pt x="147" y="22"/>
                                </a:lnTo>
                                <a:lnTo>
                                  <a:pt x="144" y="17"/>
                                </a:lnTo>
                                <a:lnTo>
                                  <a:pt x="138" y="13"/>
                                </a:lnTo>
                                <a:lnTo>
                                  <a:pt x="130" y="11"/>
                                </a:lnTo>
                                <a:lnTo>
                                  <a:pt x="120" y="10"/>
                                </a:lnTo>
                                <a:lnTo>
                                  <a:pt x="108" y="9"/>
                                </a:lnTo>
                                <a:lnTo>
                                  <a:pt x="108" y="0"/>
                                </a:lnTo>
                                <a:close/>
                                <a:moveTo>
                                  <a:pt x="230" y="251"/>
                                </a:moveTo>
                                <a:lnTo>
                                  <a:pt x="241" y="251"/>
                                </a:lnTo>
                                <a:lnTo>
                                  <a:pt x="251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8" y="244"/>
                                </a:lnTo>
                                <a:lnTo>
                                  <a:pt x="275" y="239"/>
                                </a:lnTo>
                                <a:lnTo>
                                  <a:pt x="283" y="233"/>
                                </a:lnTo>
                                <a:lnTo>
                                  <a:pt x="289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8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3" y="172"/>
                                </a:lnTo>
                                <a:lnTo>
                                  <a:pt x="304" y="153"/>
                                </a:lnTo>
                                <a:lnTo>
                                  <a:pt x="303" y="138"/>
                                </a:lnTo>
                                <a:lnTo>
                                  <a:pt x="302" y="124"/>
                                </a:lnTo>
                                <a:lnTo>
                                  <a:pt x="299" y="111"/>
                                </a:lnTo>
                                <a:lnTo>
                                  <a:pt x="295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4" y="82"/>
                                </a:lnTo>
                                <a:lnTo>
                                  <a:pt x="278" y="75"/>
                                </a:lnTo>
                                <a:lnTo>
                                  <a:pt x="271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2" y="63"/>
                                </a:lnTo>
                                <a:lnTo>
                                  <a:pt x="230" y="63"/>
                                </a:lnTo>
                                <a:lnTo>
                                  <a:pt x="230" y="251"/>
                                </a:lnTo>
                                <a:close/>
                                <a:moveTo>
                                  <a:pt x="152" y="63"/>
                                </a:moveTo>
                                <a:lnTo>
                                  <a:pt x="138" y="64"/>
                                </a:lnTo>
                                <a:lnTo>
                                  <a:pt x="126" y="65"/>
                                </a:lnTo>
                                <a:lnTo>
                                  <a:pt x="115" y="69"/>
                                </a:lnTo>
                                <a:lnTo>
                                  <a:pt x="108" y="73"/>
                                </a:lnTo>
                                <a:lnTo>
                                  <a:pt x="100" y="79"/>
                                </a:lnTo>
                                <a:lnTo>
                                  <a:pt x="96" y="85"/>
                                </a:lnTo>
                                <a:lnTo>
                                  <a:pt x="91" y="95"/>
                                </a:lnTo>
                                <a:lnTo>
                                  <a:pt x="86" y="105"/>
                                </a:lnTo>
                                <a:lnTo>
                                  <a:pt x="82" y="115"/>
                                </a:lnTo>
                                <a:lnTo>
                                  <a:pt x="80" y="129"/>
                                </a:lnTo>
                                <a:lnTo>
                                  <a:pt x="79" y="143"/>
                                </a:lnTo>
                                <a:lnTo>
                                  <a:pt x="78" y="159"/>
                                </a:lnTo>
                                <a:lnTo>
                                  <a:pt x="79" y="176"/>
                                </a:lnTo>
                                <a:lnTo>
                                  <a:pt x="80" y="192"/>
                                </a:lnTo>
                                <a:lnTo>
                                  <a:pt x="84" y="205"/>
                                </a:lnTo>
                                <a:lnTo>
                                  <a:pt x="87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5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8"/>
                                </a:lnTo>
                                <a:lnTo>
                                  <a:pt x="141" y="251"/>
                                </a:lnTo>
                                <a:lnTo>
                                  <a:pt x="152" y="251"/>
                                </a:lnTo>
                                <a:lnTo>
                                  <a:pt x="15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16">
                                <a:moveTo>
                                  <a:pt x="239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5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2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9"/>
                                </a:lnTo>
                                <a:lnTo>
                                  <a:pt x="354" y="9"/>
                                </a:lnTo>
                                <a:lnTo>
                                  <a:pt x="343" y="10"/>
                                </a:lnTo>
                                <a:lnTo>
                                  <a:pt x="335" y="11"/>
                                </a:lnTo>
                                <a:lnTo>
                                  <a:pt x="329" y="13"/>
                                </a:lnTo>
                                <a:lnTo>
                                  <a:pt x="324" y="17"/>
                                </a:lnTo>
                                <a:lnTo>
                                  <a:pt x="320" y="23"/>
                                </a:lnTo>
                                <a:lnTo>
                                  <a:pt x="319" y="31"/>
                                </a:lnTo>
                                <a:lnTo>
                                  <a:pt x="317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7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24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5" y="307"/>
                                </a:lnTo>
                                <a:lnTo>
                                  <a:pt x="365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2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62"/>
                                </a:lnTo>
                                <a:lnTo>
                                  <a:pt x="239" y="90"/>
                                </a:lnTo>
                                <a:lnTo>
                                  <a:pt x="125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6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1" y="298"/>
                                </a:lnTo>
                                <a:lnTo>
                                  <a:pt x="132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8" y="304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9" y="305"/>
                                </a:lnTo>
                                <a:lnTo>
                                  <a:pt x="36" y="302"/>
                                </a:lnTo>
                                <a:lnTo>
                                  <a:pt x="40" y="299"/>
                                </a:lnTo>
                                <a:lnTo>
                                  <a:pt x="44" y="293"/>
                                </a:lnTo>
                                <a:lnTo>
                                  <a:pt x="46" y="284"/>
                                </a:lnTo>
                                <a:lnTo>
                                  <a:pt x="47" y="275"/>
                                </a:lnTo>
                                <a:lnTo>
                                  <a:pt x="47" y="262"/>
                                </a:lnTo>
                                <a:lnTo>
                                  <a:pt x="47" y="54"/>
                                </a:lnTo>
                                <a:lnTo>
                                  <a:pt x="47" y="41"/>
                                </a:lnTo>
                                <a:lnTo>
                                  <a:pt x="46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2" y="9"/>
                                </a:lnTo>
                                <a:lnTo>
                                  <a:pt x="151" y="10"/>
                                </a:lnTo>
                                <a:lnTo>
                                  <a:pt x="144" y="11"/>
                                </a:lnTo>
                                <a:lnTo>
                                  <a:pt x="137" y="15"/>
                                </a:lnTo>
                                <a:lnTo>
                                  <a:pt x="132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1"/>
                                </a:lnTo>
                                <a:lnTo>
                                  <a:pt x="126" y="42"/>
                                </a:lnTo>
                                <a:lnTo>
                                  <a:pt x="125" y="54"/>
                                </a:lnTo>
                                <a:lnTo>
                                  <a:pt x="125" y="227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36880"/>
                            <a:ext cx="10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9">
                                <a:moveTo>
                                  <a:pt x="0" y="3"/>
                                </a:moveTo>
                                <a:lnTo>
                                  <a:pt x="169" y="3"/>
                                </a:lnTo>
                                <a:lnTo>
                                  <a:pt x="169" y="12"/>
                                </a:lnTo>
                                <a:lnTo>
                                  <a:pt x="163" y="12"/>
                                </a:lnTo>
                                <a:lnTo>
                                  <a:pt x="152" y="13"/>
                                </a:lnTo>
                                <a:lnTo>
                                  <a:pt x="142" y="14"/>
                                </a:lnTo>
                                <a:lnTo>
                                  <a:pt x="136" y="16"/>
                                </a:lnTo>
                                <a:lnTo>
                                  <a:pt x="131" y="21"/>
                                </a:lnTo>
                                <a:lnTo>
                                  <a:pt x="128" y="26"/>
                                </a:lnTo>
                                <a:lnTo>
                                  <a:pt x="125" y="33"/>
                                </a:lnTo>
                                <a:lnTo>
                                  <a:pt x="123" y="42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51" y="146"/>
                                </a:lnTo>
                                <a:lnTo>
                                  <a:pt x="160" y="146"/>
                                </a:lnTo>
                                <a:lnTo>
                                  <a:pt x="166" y="145"/>
                                </a:lnTo>
                                <a:lnTo>
                                  <a:pt x="171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0" y="136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26"/>
                                </a:lnTo>
                                <a:lnTo>
                                  <a:pt x="194" y="116"/>
                                </a:lnTo>
                                <a:lnTo>
                                  <a:pt x="197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6" y="75"/>
                                </a:lnTo>
                                <a:lnTo>
                                  <a:pt x="210" y="61"/>
                                </a:lnTo>
                                <a:lnTo>
                                  <a:pt x="215" y="48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30" y="22"/>
                                </a:lnTo>
                                <a:lnTo>
                                  <a:pt x="236" y="15"/>
                                </a:lnTo>
                                <a:lnTo>
                                  <a:pt x="243" y="10"/>
                                </a:lnTo>
                                <a:lnTo>
                                  <a:pt x="251" y="6"/>
                                </a:lnTo>
                                <a:lnTo>
                                  <a:pt x="261" y="2"/>
                                </a:lnTo>
                                <a:lnTo>
                                  <a:pt x="270" y="1"/>
                                </a:lnTo>
                                <a:lnTo>
                                  <a:pt x="281" y="0"/>
                                </a:lnTo>
                                <a:lnTo>
                                  <a:pt x="293" y="1"/>
                                </a:lnTo>
                                <a:lnTo>
                                  <a:pt x="303" y="3"/>
                                </a:lnTo>
                                <a:lnTo>
                                  <a:pt x="311" y="7"/>
                                </a:lnTo>
                                <a:lnTo>
                                  <a:pt x="318" y="13"/>
                                </a:lnTo>
                                <a:lnTo>
                                  <a:pt x="324" y="19"/>
                                </a:lnTo>
                                <a:lnTo>
                                  <a:pt x="329" y="27"/>
                                </a:lnTo>
                                <a:lnTo>
                                  <a:pt x="332" y="34"/>
                                </a:lnTo>
                                <a:lnTo>
                                  <a:pt x="333" y="44"/>
                                </a:lnTo>
                                <a:lnTo>
                                  <a:pt x="332" y="50"/>
                                </a:lnTo>
                                <a:lnTo>
                                  <a:pt x="330" y="57"/>
                                </a:lnTo>
                                <a:lnTo>
                                  <a:pt x="327" y="62"/>
                                </a:lnTo>
                                <a:lnTo>
                                  <a:pt x="323" y="67"/>
                                </a:lnTo>
                                <a:lnTo>
                                  <a:pt x="318" y="70"/>
                                </a:lnTo>
                                <a:lnTo>
                                  <a:pt x="312" y="73"/>
                                </a:lnTo>
                                <a:lnTo>
                                  <a:pt x="306" y="74"/>
                                </a:lnTo>
                                <a:lnTo>
                                  <a:pt x="300" y="75"/>
                                </a:lnTo>
                                <a:lnTo>
                                  <a:pt x="293" y="74"/>
                                </a:lnTo>
                                <a:lnTo>
                                  <a:pt x="288" y="73"/>
                                </a:lnTo>
                                <a:lnTo>
                                  <a:pt x="284" y="70"/>
                                </a:lnTo>
                                <a:lnTo>
                                  <a:pt x="279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2" y="51"/>
                                </a:lnTo>
                                <a:lnTo>
                                  <a:pt x="270" y="44"/>
                                </a:lnTo>
                                <a:lnTo>
                                  <a:pt x="269" y="38"/>
                                </a:lnTo>
                                <a:lnTo>
                                  <a:pt x="267" y="33"/>
                                </a:lnTo>
                                <a:lnTo>
                                  <a:pt x="264" y="30"/>
                                </a:lnTo>
                                <a:lnTo>
                                  <a:pt x="260" y="28"/>
                                </a:lnTo>
                                <a:lnTo>
                                  <a:pt x="255" y="30"/>
                                </a:lnTo>
                                <a:lnTo>
                                  <a:pt x="250" y="32"/>
                                </a:lnTo>
                                <a:lnTo>
                                  <a:pt x="245" y="36"/>
                                </a:lnTo>
                                <a:lnTo>
                                  <a:pt x="242" y="40"/>
                                </a:lnTo>
                                <a:lnTo>
                                  <a:pt x="237" y="48"/>
                                </a:lnTo>
                                <a:lnTo>
                                  <a:pt x="233" y="57"/>
                                </a:lnTo>
                                <a:lnTo>
                                  <a:pt x="230" y="69"/>
                                </a:lnTo>
                                <a:lnTo>
                                  <a:pt x="225" y="84"/>
                                </a:lnTo>
                                <a:lnTo>
                                  <a:pt x="220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3" y="120"/>
                                </a:lnTo>
                                <a:lnTo>
                                  <a:pt x="210" y="128"/>
                                </a:lnTo>
                                <a:lnTo>
                                  <a:pt x="207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12" y="160"/>
                                </a:lnTo>
                                <a:lnTo>
                                  <a:pt x="216" y="163"/>
                                </a:lnTo>
                                <a:lnTo>
                                  <a:pt x="224" y="170"/>
                                </a:lnTo>
                                <a:lnTo>
                                  <a:pt x="231" y="179"/>
                                </a:lnTo>
                                <a:lnTo>
                                  <a:pt x="236" y="185"/>
                                </a:lnTo>
                                <a:lnTo>
                                  <a:pt x="242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60" y="227"/>
                                </a:lnTo>
                                <a:lnTo>
                                  <a:pt x="292" y="285"/>
                                </a:lnTo>
                                <a:lnTo>
                                  <a:pt x="297" y="291"/>
                                </a:lnTo>
                                <a:lnTo>
                                  <a:pt x="300" y="296"/>
                                </a:lnTo>
                                <a:lnTo>
                                  <a:pt x="305" y="301"/>
                                </a:lnTo>
                                <a:lnTo>
                                  <a:pt x="310" y="304"/>
                                </a:lnTo>
                                <a:lnTo>
                                  <a:pt x="316" y="307"/>
                                </a:lnTo>
                                <a:lnTo>
                                  <a:pt x="322" y="309"/>
                                </a:lnTo>
                                <a:lnTo>
                                  <a:pt x="329" y="310"/>
                                </a:lnTo>
                                <a:lnTo>
                                  <a:pt x="336" y="310"/>
                                </a:lnTo>
                                <a:lnTo>
                                  <a:pt x="336" y="319"/>
                                </a:lnTo>
                                <a:lnTo>
                                  <a:pt x="228" y="319"/>
                                </a:lnTo>
                                <a:lnTo>
                                  <a:pt x="161" y="197"/>
                                </a:lnTo>
                                <a:lnTo>
                                  <a:pt x="152" y="182"/>
                                </a:lnTo>
                                <a:lnTo>
                                  <a:pt x="145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30" y="169"/>
                                </a:lnTo>
                                <a:lnTo>
                                  <a:pt x="123" y="169"/>
                                </a:lnTo>
                                <a:lnTo>
                                  <a:pt x="123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6" y="309"/>
                                </a:lnTo>
                                <a:lnTo>
                                  <a:pt x="157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69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3" y="309"/>
                                </a:lnTo>
                                <a:lnTo>
                                  <a:pt x="23" y="308"/>
                                </a:lnTo>
                                <a:lnTo>
                                  <a:pt x="31" y="305"/>
                                </a:lnTo>
                                <a:lnTo>
                                  <a:pt x="37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5" y="281"/>
                                </a:lnTo>
                                <a:lnTo>
                                  <a:pt x="45" y="269"/>
                                </a:lnTo>
                                <a:lnTo>
                                  <a:pt x="45" y="58"/>
                                </a:lnTo>
                                <a:lnTo>
                                  <a:pt x="45" y="46"/>
                                </a:lnTo>
                                <a:lnTo>
                                  <a:pt x="44" y="36"/>
                                </a:lnTo>
                                <a:lnTo>
                                  <a:pt x="41" y="27"/>
                                </a:lnTo>
                                <a:lnTo>
                                  <a:pt x="38" y="21"/>
                                </a:lnTo>
                                <a:lnTo>
                                  <a:pt x="34" y="18"/>
                                </a:lnTo>
                                <a:lnTo>
                                  <a:pt x="27" y="14"/>
                                </a:lnTo>
                                <a:lnTo>
                                  <a:pt x="18" y="13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22">
                                <a:moveTo>
                                  <a:pt x="200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2" y="263"/>
                                </a:lnTo>
                                <a:lnTo>
                                  <a:pt x="70" y="270"/>
                                </a:lnTo>
                                <a:lnTo>
                                  <a:pt x="67" y="277"/>
                                </a:lnTo>
                                <a:lnTo>
                                  <a:pt x="66" y="283"/>
                                </a:lnTo>
                                <a:lnTo>
                                  <a:pt x="65" y="288"/>
                                </a:lnTo>
                                <a:lnTo>
                                  <a:pt x="66" y="294"/>
                                </a:lnTo>
                                <a:lnTo>
                                  <a:pt x="68" y="300"/>
                                </a:lnTo>
                                <a:lnTo>
                                  <a:pt x="72" y="304"/>
                                </a:lnTo>
                                <a:lnTo>
                                  <a:pt x="77" y="307"/>
                                </a:lnTo>
                                <a:lnTo>
                                  <a:pt x="80" y="310"/>
                                </a:lnTo>
                                <a:lnTo>
                                  <a:pt x="88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8" y="312"/>
                                </a:lnTo>
                                <a:lnTo>
                                  <a:pt x="17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2" y="282"/>
                                </a:lnTo>
                                <a:lnTo>
                                  <a:pt x="49" y="268"/>
                                </a:lnTo>
                                <a:lnTo>
                                  <a:pt x="56" y="25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294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1" y="311"/>
                                </a:lnTo>
                                <a:lnTo>
                                  <a:pt x="337" y="312"/>
                                </a:lnTo>
                                <a:lnTo>
                                  <a:pt x="344" y="313"/>
                                </a:lnTo>
                                <a:lnTo>
                                  <a:pt x="344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4" y="313"/>
                                </a:lnTo>
                                <a:lnTo>
                                  <a:pt x="203" y="313"/>
                                </a:lnTo>
                                <a:lnTo>
                                  <a:pt x="210" y="312"/>
                                </a:lnTo>
                                <a:lnTo>
                                  <a:pt x="216" y="311"/>
                                </a:lnTo>
                                <a:lnTo>
                                  <a:pt x="221" y="308"/>
                                </a:lnTo>
                                <a:lnTo>
                                  <a:pt x="223" y="306"/>
                                </a:lnTo>
                                <a:lnTo>
                                  <a:pt x="224" y="304"/>
                                </a:lnTo>
                                <a:lnTo>
                                  <a:pt x="225" y="301"/>
                                </a:lnTo>
                                <a:lnTo>
                                  <a:pt x="225" y="298"/>
                                </a:lnTo>
                                <a:lnTo>
                                  <a:pt x="225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7" y="271"/>
                                </a:lnTo>
                                <a:lnTo>
                                  <a:pt x="200" y="232"/>
                                </a:lnTo>
                                <a:close/>
                                <a:moveTo>
                                  <a:pt x="192" y="215"/>
                                </a:moveTo>
                                <a:lnTo>
                                  <a:pt x="144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2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0" y="316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91" y="316"/>
                                </a:moveTo>
                                <a:lnTo>
                                  <a:pt x="191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1"/>
                                </a:lnTo>
                                <a:lnTo>
                                  <a:pt x="231" y="298"/>
                                </a:lnTo>
                                <a:lnTo>
                                  <a:pt x="233" y="292"/>
                                </a:lnTo>
                                <a:lnTo>
                                  <a:pt x="234" y="283"/>
                                </a:lnTo>
                                <a:lnTo>
                                  <a:pt x="236" y="274"/>
                                </a:lnTo>
                                <a:lnTo>
                                  <a:pt x="237" y="262"/>
                                </a:lnTo>
                                <a:lnTo>
                                  <a:pt x="237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62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0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7" y="305"/>
                                </a:lnTo>
                                <a:lnTo>
                                  <a:pt x="33" y="302"/>
                                </a:lnTo>
                                <a:lnTo>
                                  <a:pt x="38" y="299"/>
                                </a:lnTo>
                                <a:lnTo>
                                  <a:pt x="40" y="294"/>
                                </a:lnTo>
                                <a:lnTo>
                                  <a:pt x="43" y="286"/>
                                </a:lnTo>
                                <a:lnTo>
                                  <a:pt x="44" y="275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4" y="42"/>
                                </a:lnTo>
                                <a:lnTo>
                                  <a:pt x="43" y="31"/>
                                </a:lnTo>
                                <a:lnTo>
                                  <a:pt x="41" y="23"/>
                                </a:lnTo>
                                <a:lnTo>
                                  <a:pt x="38" y="18"/>
                                </a:lnTo>
                                <a:lnTo>
                                  <a:pt x="34" y="13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3" y="11"/>
                                </a:lnTo>
                                <a:lnTo>
                                  <a:pt x="326" y="15"/>
                                </a:lnTo>
                                <a:lnTo>
                                  <a:pt x="321" y="18"/>
                                </a:lnTo>
                                <a:lnTo>
                                  <a:pt x="318" y="23"/>
                                </a:lnTo>
                                <a:lnTo>
                                  <a:pt x="316" y="31"/>
                                </a:lnTo>
                                <a:lnTo>
                                  <a:pt x="315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76"/>
                                </a:lnTo>
                                <a:lnTo>
                                  <a:pt x="316" y="287"/>
                                </a:lnTo>
                                <a:lnTo>
                                  <a:pt x="318" y="294"/>
                                </a:lnTo>
                                <a:lnTo>
                                  <a:pt x="322" y="300"/>
                                </a:lnTo>
                                <a:lnTo>
                                  <a:pt x="327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1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8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9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3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8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7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7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5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6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6" y="70"/>
                                </a:lnTo>
                                <a:lnTo>
                                  <a:pt x="238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4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3688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19">
                                <a:moveTo>
                                  <a:pt x="316" y="3"/>
                                </a:moveTo>
                                <a:lnTo>
                                  <a:pt x="316" y="12"/>
                                </a:lnTo>
                                <a:lnTo>
                                  <a:pt x="303" y="13"/>
                                </a:lnTo>
                                <a:lnTo>
                                  <a:pt x="292" y="14"/>
                                </a:lnTo>
                                <a:lnTo>
                                  <a:pt x="284" y="16"/>
                                </a:lnTo>
                                <a:lnTo>
                                  <a:pt x="279" y="20"/>
                                </a:lnTo>
                                <a:lnTo>
                                  <a:pt x="275" y="25"/>
                                </a:lnTo>
                                <a:lnTo>
                                  <a:pt x="273" y="32"/>
                                </a:lnTo>
                                <a:lnTo>
                                  <a:pt x="272" y="40"/>
                                </a:lnTo>
                                <a:lnTo>
                                  <a:pt x="271" y="51"/>
                                </a:lnTo>
                                <a:lnTo>
                                  <a:pt x="271" y="147"/>
                                </a:lnTo>
                                <a:lnTo>
                                  <a:pt x="291" y="146"/>
                                </a:lnTo>
                                <a:lnTo>
                                  <a:pt x="303" y="144"/>
                                </a:lnTo>
                                <a:lnTo>
                                  <a:pt x="308" y="141"/>
                                </a:lnTo>
                                <a:lnTo>
                                  <a:pt x="311" y="139"/>
                                </a:lnTo>
                                <a:lnTo>
                                  <a:pt x="315" y="135"/>
                                </a:lnTo>
                                <a:lnTo>
                                  <a:pt x="320" y="130"/>
                                </a:lnTo>
                                <a:lnTo>
                                  <a:pt x="323" y="123"/>
                                </a:lnTo>
                                <a:lnTo>
                                  <a:pt x="327" y="115"/>
                                </a:lnTo>
                                <a:lnTo>
                                  <a:pt x="331" y="104"/>
                                </a:lnTo>
                                <a:lnTo>
                                  <a:pt x="334" y="91"/>
                                </a:lnTo>
                                <a:lnTo>
                                  <a:pt x="339" y="75"/>
                                </a:lnTo>
                                <a:lnTo>
                                  <a:pt x="344" y="61"/>
                                </a:lnTo>
                                <a:lnTo>
                                  <a:pt x="347" y="48"/>
                                </a:lnTo>
                                <a:lnTo>
                                  <a:pt x="352" y="38"/>
                                </a:lnTo>
                                <a:lnTo>
                                  <a:pt x="357" y="30"/>
                                </a:lnTo>
                                <a:lnTo>
                                  <a:pt x="363" y="22"/>
                                </a:lnTo>
                                <a:lnTo>
                                  <a:pt x="369" y="15"/>
                                </a:lnTo>
                                <a:lnTo>
                                  <a:pt x="376" y="10"/>
                                </a:lnTo>
                                <a:lnTo>
                                  <a:pt x="385" y="6"/>
                                </a:lnTo>
                                <a:lnTo>
                                  <a:pt x="394" y="2"/>
                                </a:lnTo>
                                <a:lnTo>
                                  <a:pt x="404" y="1"/>
                                </a:lnTo>
                                <a:lnTo>
                                  <a:pt x="414" y="0"/>
                                </a:lnTo>
                                <a:lnTo>
                                  <a:pt x="425" y="1"/>
                                </a:lnTo>
                                <a:lnTo>
                                  <a:pt x="436" y="3"/>
                                </a:lnTo>
                                <a:lnTo>
                                  <a:pt x="444" y="7"/>
                                </a:lnTo>
                                <a:lnTo>
                                  <a:pt x="452" y="13"/>
                                </a:lnTo>
                                <a:lnTo>
                                  <a:pt x="458" y="19"/>
                                </a:lnTo>
                                <a:lnTo>
                                  <a:pt x="462" y="26"/>
                                </a:lnTo>
                                <a:lnTo>
                                  <a:pt x="465" y="34"/>
                                </a:lnTo>
                                <a:lnTo>
                                  <a:pt x="465" y="44"/>
                                </a:lnTo>
                                <a:lnTo>
                                  <a:pt x="465" y="50"/>
                                </a:lnTo>
                                <a:lnTo>
                                  <a:pt x="464" y="56"/>
                                </a:lnTo>
                                <a:lnTo>
                                  <a:pt x="460" y="62"/>
                                </a:lnTo>
                                <a:lnTo>
                                  <a:pt x="456" y="67"/>
                                </a:lnTo>
                                <a:lnTo>
                                  <a:pt x="452" y="70"/>
                                </a:lnTo>
                                <a:lnTo>
                                  <a:pt x="447" y="73"/>
                                </a:lnTo>
                                <a:lnTo>
                                  <a:pt x="441" y="74"/>
                                </a:lnTo>
                                <a:lnTo>
                                  <a:pt x="434" y="75"/>
                                </a:lnTo>
                                <a:lnTo>
                                  <a:pt x="426" y="74"/>
                                </a:lnTo>
                                <a:lnTo>
                                  <a:pt x="422" y="73"/>
                                </a:lnTo>
                                <a:lnTo>
                                  <a:pt x="417" y="70"/>
                                </a:lnTo>
                                <a:lnTo>
                                  <a:pt x="412" y="67"/>
                                </a:lnTo>
                                <a:lnTo>
                                  <a:pt x="408" y="63"/>
                                </a:lnTo>
                                <a:lnTo>
                                  <a:pt x="406" y="58"/>
                                </a:lnTo>
                                <a:lnTo>
                                  <a:pt x="405" y="51"/>
                                </a:lnTo>
                                <a:lnTo>
                                  <a:pt x="404" y="44"/>
                                </a:lnTo>
                                <a:lnTo>
                                  <a:pt x="402" y="38"/>
                                </a:lnTo>
                                <a:lnTo>
                                  <a:pt x="400" y="33"/>
                                </a:lnTo>
                                <a:lnTo>
                                  <a:pt x="397" y="30"/>
                                </a:lnTo>
                                <a:lnTo>
                                  <a:pt x="392" y="30"/>
                                </a:lnTo>
                                <a:lnTo>
                                  <a:pt x="388" y="30"/>
                                </a:lnTo>
                                <a:lnTo>
                                  <a:pt x="385" y="31"/>
                                </a:lnTo>
                                <a:lnTo>
                                  <a:pt x="381" y="34"/>
                                </a:lnTo>
                                <a:lnTo>
                                  <a:pt x="376" y="38"/>
                                </a:lnTo>
                                <a:lnTo>
                                  <a:pt x="373" y="44"/>
                                </a:lnTo>
                                <a:lnTo>
                                  <a:pt x="368" y="54"/>
                                </a:lnTo>
                                <a:lnTo>
                                  <a:pt x="363" y="67"/>
                                </a:lnTo>
                                <a:lnTo>
                                  <a:pt x="358" y="84"/>
                                </a:lnTo>
                                <a:lnTo>
                                  <a:pt x="353" y="98"/>
                                </a:lnTo>
                                <a:lnTo>
                                  <a:pt x="350" y="111"/>
                                </a:lnTo>
                                <a:lnTo>
                                  <a:pt x="346" y="121"/>
                                </a:lnTo>
                                <a:lnTo>
                                  <a:pt x="343" y="130"/>
                                </a:lnTo>
                                <a:lnTo>
                                  <a:pt x="339" y="138"/>
                                </a:lnTo>
                                <a:lnTo>
                                  <a:pt x="335" y="144"/>
                                </a:lnTo>
                                <a:lnTo>
                                  <a:pt x="329" y="148"/>
                                </a:lnTo>
                                <a:lnTo>
                                  <a:pt x="323" y="153"/>
                                </a:lnTo>
                                <a:lnTo>
                                  <a:pt x="332" y="156"/>
                                </a:lnTo>
                                <a:lnTo>
                                  <a:pt x="339" y="159"/>
                                </a:lnTo>
                                <a:lnTo>
                                  <a:pt x="345" y="162"/>
                                </a:lnTo>
                                <a:lnTo>
                                  <a:pt x="351" y="165"/>
                                </a:lnTo>
                                <a:lnTo>
                                  <a:pt x="359" y="172"/>
                                </a:lnTo>
                                <a:lnTo>
                                  <a:pt x="367" y="181"/>
                                </a:lnTo>
                                <a:lnTo>
                                  <a:pt x="371" y="188"/>
                                </a:lnTo>
                                <a:lnTo>
                                  <a:pt x="377" y="197"/>
                                </a:lnTo>
                                <a:lnTo>
                                  <a:pt x="385" y="211"/>
                                </a:lnTo>
                                <a:lnTo>
                                  <a:pt x="394" y="227"/>
                                </a:lnTo>
                                <a:lnTo>
                                  <a:pt x="422" y="278"/>
                                </a:lnTo>
                                <a:lnTo>
                                  <a:pt x="428" y="287"/>
                                </a:lnTo>
                                <a:lnTo>
                                  <a:pt x="434" y="296"/>
                                </a:lnTo>
                                <a:lnTo>
                                  <a:pt x="438" y="301"/>
                                </a:lnTo>
                                <a:lnTo>
                                  <a:pt x="443" y="305"/>
                                </a:lnTo>
                                <a:lnTo>
                                  <a:pt x="448" y="308"/>
                                </a:lnTo>
                                <a:lnTo>
                                  <a:pt x="453" y="309"/>
                                </a:lnTo>
                                <a:lnTo>
                                  <a:pt x="460" y="310"/>
                                </a:lnTo>
                                <a:lnTo>
                                  <a:pt x="467" y="310"/>
                                </a:lnTo>
                                <a:lnTo>
                                  <a:pt x="467" y="319"/>
                                </a:lnTo>
                                <a:lnTo>
                                  <a:pt x="367" y="319"/>
                                </a:lnTo>
                                <a:lnTo>
                                  <a:pt x="304" y="195"/>
                                </a:lnTo>
                                <a:lnTo>
                                  <a:pt x="296" y="181"/>
                                </a:lnTo>
                                <a:lnTo>
                                  <a:pt x="290" y="173"/>
                                </a:lnTo>
                                <a:lnTo>
                                  <a:pt x="287" y="171"/>
                                </a:lnTo>
                                <a:lnTo>
                                  <a:pt x="283" y="170"/>
                                </a:lnTo>
                                <a:lnTo>
                                  <a:pt x="278" y="169"/>
                                </a:lnTo>
                                <a:lnTo>
                                  <a:pt x="271" y="169"/>
                                </a:lnTo>
                                <a:lnTo>
                                  <a:pt x="271" y="271"/>
                                </a:lnTo>
                                <a:lnTo>
                                  <a:pt x="271" y="281"/>
                                </a:lnTo>
                                <a:lnTo>
                                  <a:pt x="272" y="289"/>
                                </a:lnTo>
                                <a:lnTo>
                                  <a:pt x="273" y="295"/>
                                </a:lnTo>
                                <a:lnTo>
                                  <a:pt x="274" y="298"/>
                                </a:lnTo>
                                <a:lnTo>
                                  <a:pt x="27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90" y="308"/>
                                </a:lnTo>
                                <a:lnTo>
                                  <a:pt x="297" y="309"/>
                                </a:lnTo>
                                <a:lnTo>
                                  <a:pt x="305" y="310"/>
                                </a:lnTo>
                                <a:lnTo>
                                  <a:pt x="316" y="310"/>
                                </a:lnTo>
                                <a:lnTo>
                                  <a:pt x="316" y="319"/>
                                </a:lnTo>
                                <a:lnTo>
                                  <a:pt x="151" y="319"/>
                                </a:lnTo>
                                <a:lnTo>
                                  <a:pt x="151" y="310"/>
                                </a:lnTo>
                                <a:lnTo>
                                  <a:pt x="168" y="309"/>
                                </a:lnTo>
                                <a:lnTo>
                                  <a:pt x="180" y="308"/>
                                </a:lnTo>
                                <a:lnTo>
                                  <a:pt x="183" y="305"/>
                                </a:lnTo>
                                <a:lnTo>
                                  <a:pt x="187" y="304"/>
                                </a:lnTo>
                                <a:lnTo>
                                  <a:pt x="190" y="301"/>
                                </a:lnTo>
                                <a:lnTo>
                                  <a:pt x="193" y="298"/>
                                </a:lnTo>
                                <a:lnTo>
                                  <a:pt x="194" y="293"/>
                                </a:lnTo>
                                <a:lnTo>
                                  <a:pt x="195" y="289"/>
                                </a:lnTo>
                                <a:lnTo>
                                  <a:pt x="196" y="281"/>
                                </a:lnTo>
                                <a:lnTo>
                                  <a:pt x="196" y="272"/>
                                </a:lnTo>
                                <a:lnTo>
                                  <a:pt x="196" y="169"/>
                                </a:lnTo>
                                <a:lnTo>
                                  <a:pt x="186" y="170"/>
                                </a:lnTo>
                                <a:lnTo>
                                  <a:pt x="178" y="172"/>
                                </a:lnTo>
                                <a:lnTo>
                                  <a:pt x="172" y="178"/>
                                </a:lnTo>
                                <a:lnTo>
                                  <a:pt x="165" y="191"/>
                                </a:lnTo>
                                <a:lnTo>
                                  <a:pt x="100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19" y="308"/>
                                </a:lnTo>
                                <a:lnTo>
                                  <a:pt x="26" y="304"/>
                                </a:lnTo>
                                <a:lnTo>
                                  <a:pt x="31" y="301"/>
                                </a:lnTo>
                                <a:lnTo>
                                  <a:pt x="37" y="292"/>
                                </a:lnTo>
                                <a:lnTo>
                                  <a:pt x="45" y="277"/>
                                </a:lnTo>
                                <a:lnTo>
                                  <a:pt x="59" y="256"/>
                                </a:lnTo>
                                <a:lnTo>
                                  <a:pt x="73" y="227"/>
                                </a:lnTo>
                                <a:lnTo>
                                  <a:pt x="85" y="208"/>
                                </a:lnTo>
                                <a:lnTo>
                                  <a:pt x="93" y="193"/>
                                </a:lnTo>
                                <a:lnTo>
                                  <a:pt x="102" y="181"/>
                                </a:lnTo>
                                <a:lnTo>
                                  <a:pt x="109" y="172"/>
                                </a:lnTo>
                                <a:lnTo>
                                  <a:pt x="115" y="166"/>
                                </a:lnTo>
                                <a:lnTo>
                                  <a:pt x="123" y="162"/>
                                </a:lnTo>
                                <a:lnTo>
                                  <a:pt x="133" y="157"/>
                                </a:lnTo>
                                <a:lnTo>
                                  <a:pt x="144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8" y="138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22"/>
                                </a:lnTo>
                                <a:lnTo>
                                  <a:pt x="118" y="111"/>
                                </a:lnTo>
                                <a:lnTo>
                                  <a:pt x="114" y="98"/>
                                </a:lnTo>
                                <a:lnTo>
                                  <a:pt x="109" y="84"/>
                                </a:lnTo>
                                <a:lnTo>
                                  <a:pt x="104" y="67"/>
                                </a:lnTo>
                                <a:lnTo>
                                  <a:pt x="99" y="54"/>
                                </a:lnTo>
                                <a:lnTo>
                                  <a:pt x="94" y="44"/>
                                </a:lnTo>
                                <a:lnTo>
                                  <a:pt x="91" y="38"/>
                                </a:lnTo>
                                <a:lnTo>
                                  <a:pt x="86" y="34"/>
                                </a:lnTo>
                                <a:lnTo>
                                  <a:pt x="82" y="31"/>
                                </a:lnTo>
                                <a:lnTo>
                                  <a:pt x="79" y="30"/>
                                </a:lnTo>
                                <a:lnTo>
                                  <a:pt x="75" y="30"/>
                                </a:lnTo>
                                <a:lnTo>
                                  <a:pt x="71" y="30"/>
                                </a:lnTo>
                                <a:lnTo>
                                  <a:pt x="67" y="33"/>
                                </a:lnTo>
                                <a:lnTo>
                                  <a:pt x="65" y="38"/>
                                </a:lnTo>
                                <a:lnTo>
                                  <a:pt x="63" y="44"/>
                                </a:lnTo>
                                <a:lnTo>
                                  <a:pt x="62" y="51"/>
                                </a:lnTo>
                                <a:lnTo>
                                  <a:pt x="61" y="58"/>
                                </a:lnTo>
                                <a:lnTo>
                                  <a:pt x="59" y="63"/>
                                </a:lnTo>
                                <a:lnTo>
                                  <a:pt x="55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3"/>
                                </a:lnTo>
                                <a:lnTo>
                                  <a:pt x="41" y="74"/>
                                </a:lnTo>
                                <a:lnTo>
                                  <a:pt x="35" y="75"/>
                                </a:lnTo>
                                <a:lnTo>
                                  <a:pt x="27" y="74"/>
                                </a:lnTo>
                                <a:lnTo>
                                  <a:pt x="21" y="73"/>
                                </a:lnTo>
                                <a:lnTo>
                                  <a:pt x="15" y="70"/>
                                </a:lnTo>
                                <a:lnTo>
                                  <a:pt x="11" y="67"/>
                                </a:lnTo>
                                <a:lnTo>
                                  <a:pt x="7" y="62"/>
                                </a:lnTo>
                                <a:lnTo>
                                  <a:pt x="3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3"/>
                                </a:lnTo>
                                <a:lnTo>
                                  <a:pt x="23" y="7"/>
                                </a:lnTo>
                                <a:lnTo>
                                  <a:pt x="31" y="3"/>
                                </a:lnTo>
                                <a:lnTo>
                                  <a:pt x="41" y="1"/>
                                </a:lnTo>
                                <a:lnTo>
                                  <a:pt x="53" y="0"/>
                                </a:lnTo>
                                <a:lnTo>
                                  <a:pt x="63" y="1"/>
                                </a:lnTo>
                                <a:lnTo>
                                  <a:pt x="74" y="2"/>
                                </a:lnTo>
                                <a:lnTo>
                                  <a:pt x="82" y="6"/>
                                </a:lnTo>
                                <a:lnTo>
                                  <a:pt x="91" y="10"/>
                                </a:lnTo>
                                <a:lnTo>
                                  <a:pt x="98" y="16"/>
                                </a:lnTo>
                                <a:lnTo>
                                  <a:pt x="104" y="22"/>
                                </a:lnTo>
                                <a:lnTo>
                                  <a:pt x="110" y="30"/>
                                </a:lnTo>
                                <a:lnTo>
                                  <a:pt x="115" y="38"/>
                                </a:lnTo>
                                <a:lnTo>
                                  <a:pt x="120" y="49"/>
                                </a:lnTo>
                                <a:lnTo>
                                  <a:pt x="123" y="61"/>
                                </a:lnTo>
                                <a:lnTo>
                                  <a:pt x="128" y="75"/>
                                </a:lnTo>
                                <a:lnTo>
                                  <a:pt x="133" y="91"/>
                                </a:lnTo>
                                <a:lnTo>
                                  <a:pt x="138" y="109"/>
                                </a:lnTo>
                                <a:lnTo>
                                  <a:pt x="144" y="122"/>
                                </a:lnTo>
                                <a:lnTo>
                                  <a:pt x="150" y="132"/>
                                </a:lnTo>
                                <a:lnTo>
                                  <a:pt x="156" y="138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45"/>
                                </a:lnTo>
                                <a:lnTo>
                                  <a:pt x="183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51"/>
                                </a:lnTo>
                                <a:lnTo>
                                  <a:pt x="196" y="40"/>
                                </a:lnTo>
                                <a:lnTo>
                                  <a:pt x="194" y="31"/>
                                </a:lnTo>
                                <a:lnTo>
                                  <a:pt x="192" y="25"/>
                                </a:lnTo>
                                <a:lnTo>
                                  <a:pt x="187" y="20"/>
                                </a:lnTo>
                                <a:lnTo>
                                  <a:pt x="182" y="16"/>
                                </a:lnTo>
                                <a:lnTo>
                                  <a:pt x="174" y="14"/>
                                </a:lnTo>
                                <a:lnTo>
                                  <a:pt x="164" y="13"/>
                                </a:lnTo>
                                <a:lnTo>
                                  <a:pt x="151" y="12"/>
                                </a:lnTo>
                                <a:lnTo>
                                  <a:pt x="151" y="3"/>
                                </a:lnTo>
                                <a:lnTo>
                                  <a:pt x="3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36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6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6" y="322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0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2" y="293"/>
                                </a:lnTo>
                                <a:lnTo>
                                  <a:pt x="125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5" y="306"/>
                                </a:lnTo>
                                <a:lnTo>
                                  <a:pt x="153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1" y="293"/>
                                </a:lnTo>
                                <a:lnTo>
                                  <a:pt x="43" y="288"/>
                                </a:lnTo>
                                <a:lnTo>
                                  <a:pt x="43" y="281"/>
                                </a:lnTo>
                                <a:lnTo>
                                  <a:pt x="44" y="272"/>
                                </a:lnTo>
                                <a:lnTo>
                                  <a:pt x="44" y="260"/>
                                </a:lnTo>
                                <a:lnTo>
                                  <a:pt x="44" y="55"/>
                                </a:lnTo>
                                <a:lnTo>
                                  <a:pt x="44" y="45"/>
                                </a:lnTo>
                                <a:lnTo>
                                  <a:pt x="43" y="35"/>
                                </a:lnTo>
                                <a:lnTo>
                                  <a:pt x="43" y="28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7" y="2"/>
                                </a:lnTo>
                                <a:lnTo>
                                  <a:pt x="173" y="3"/>
                                </a:lnTo>
                                <a:lnTo>
                                  <a:pt x="187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4"/>
                                </a:lnTo>
                                <a:lnTo>
                                  <a:pt x="247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2" y="52"/>
                                </a:lnTo>
                                <a:lnTo>
                                  <a:pt x="266" y="60"/>
                                </a:lnTo>
                                <a:lnTo>
                                  <a:pt x="268" y="67"/>
                                </a:lnTo>
                                <a:lnTo>
                                  <a:pt x="270" y="76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70" y="100"/>
                                </a:lnTo>
                                <a:lnTo>
                                  <a:pt x="267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2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5" y="132"/>
                                </a:lnTo>
                                <a:lnTo>
                                  <a:pt x="250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3" y="162"/>
                                </a:lnTo>
                                <a:lnTo>
                                  <a:pt x="198" y="168"/>
                                </a:lnTo>
                                <a:lnTo>
                                  <a:pt x="183" y="170"/>
                                </a:lnTo>
                                <a:lnTo>
                                  <a:pt x="167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2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1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5"/>
                                </a:lnTo>
                                <a:lnTo>
                                  <a:pt x="182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1" y="70"/>
                                </a:lnTo>
                                <a:lnTo>
                                  <a:pt x="188" y="55"/>
                                </a:lnTo>
                                <a:lnTo>
                                  <a:pt x="186" y="49"/>
                                </a:lnTo>
                                <a:lnTo>
                                  <a:pt x="182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1" y="31"/>
                                </a:lnTo>
                                <a:lnTo>
                                  <a:pt x="167" y="28"/>
                                </a:lnTo>
                                <a:lnTo>
                                  <a:pt x="162" y="25"/>
                                </a:lnTo>
                                <a:lnTo>
                                  <a:pt x="156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22" y="165"/>
                                </a:moveTo>
                                <a:lnTo>
                                  <a:pt x="122" y="262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1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2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2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2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3" y="35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4" y="24"/>
                                </a:lnTo>
                                <a:lnTo>
                                  <a:pt x="232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1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4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4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7" y="306"/>
                                </a:lnTo>
                                <a:lnTo>
                                  <a:pt x="343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4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2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3688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7" y="146"/>
                                </a:lnTo>
                                <a:lnTo>
                                  <a:pt x="85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07720"/>
                            <a:ext cx="115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12">
                                <a:moveTo>
                                  <a:pt x="181" y="66"/>
                                </a:moveTo>
                                <a:lnTo>
                                  <a:pt x="158" y="65"/>
                                </a:lnTo>
                                <a:lnTo>
                                  <a:pt x="139" y="63"/>
                                </a:lnTo>
                                <a:lnTo>
                                  <a:pt x="131" y="62"/>
                                </a:lnTo>
                                <a:lnTo>
                                  <a:pt x="124" y="59"/>
                                </a:lnTo>
                                <a:lnTo>
                                  <a:pt x="116" y="57"/>
                                </a:lnTo>
                                <a:lnTo>
                                  <a:pt x="110" y="53"/>
                                </a:lnTo>
                                <a:lnTo>
                                  <a:pt x="101" y="47"/>
                                </a:lnTo>
                                <a:lnTo>
                                  <a:pt x="94" y="39"/>
                                </a:lnTo>
                                <a:lnTo>
                                  <a:pt x="93" y="35"/>
                                </a:lnTo>
                                <a:lnTo>
                                  <a:pt x="90" y="32"/>
                                </a:lnTo>
                                <a:lnTo>
                                  <a:pt x="89" y="27"/>
                                </a:lnTo>
                                <a:lnTo>
                                  <a:pt x="89" y="22"/>
                                </a:lnTo>
                                <a:lnTo>
                                  <a:pt x="89" y="17"/>
                                </a:lnTo>
                                <a:lnTo>
                                  <a:pt x="90" y="14"/>
                                </a:lnTo>
                                <a:lnTo>
                                  <a:pt x="93" y="10"/>
                                </a:lnTo>
                                <a:lnTo>
                                  <a:pt x="96" y="6"/>
                                </a:lnTo>
                                <a:lnTo>
                                  <a:pt x="100" y="4"/>
                                </a:lnTo>
                                <a:lnTo>
                                  <a:pt x="103" y="2"/>
                                </a:lnTo>
                                <a:lnTo>
                                  <a:pt x="108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2"/>
                                </a:lnTo>
                                <a:lnTo>
                                  <a:pt x="126" y="4"/>
                                </a:lnTo>
                                <a:lnTo>
                                  <a:pt x="130" y="6"/>
                                </a:lnTo>
                                <a:lnTo>
                                  <a:pt x="133" y="10"/>
                                </a:lnTo>
                                <a:lnTo>
                                  <a:pt x="137" y="14"/>
                                </a:lnTo>
                                <a:lnTo>
                                  <a:pt x="139" y="18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6" y="44"/>
                                </a:lnTo>
                                <a:lnTo>
                                  <a:pt x="161" y="46"/>
                                </a:lnTo>
                                <a:lnTo>
                                  <a:pt x="167" y="47"/>
                                </a:lnTo>
                                <a:lnTo>
                                  <a:pt x="173" y="48"/>
                                </a:lnTo>
                                <a:lnTo>
                                  <a:pt x="180" y="48"/>
                                </a:lnTo>
                                <a:lnTo>
                                  <a:pt x="188" y="48"/>
                                </a:lnTo>
                                <a:lnTo>
                                  <a:pt x="196" y="47"/>
                                </a:lnTo>
                                <a:lnTo>
                                  <a:pt x="202" y="46"/>
                                </a:lnTo>
                                <a:lnTo>
                                  <a:pt x="206" y="44"/>
                                </a:lnTo>
                                <a:lnTo>
                                  <a:pt x="210" y="40"/>
                                </a:lnTo>
                                <a:lnTo>
                                  <a:pt x="215" y="35"/>
                                </a:lnTo>
                                <a:lnTo>
                                  <a:pt x="218" y="30"/>
                                </a:lnTo>
                                <a:lnTo>
                                  <a:pt x="222" y="23"/>
                                </a:lnTo>
                                <a:lnTo>
                                  <a:pt x="224" y="18"/>
                                </a:lnTo>
                                <a:lnTo>
                                  <a:pt x="228" y="14"/>
                                </a:lnTo>
                                <a:lnTo>
                                  <a:pt x="232" y="9"/>
                                </a:lnTo>
                                <a:lnTo>
                                  <a:pt x="235" y="6"/>
                                </a:lnTo>
                                <a:lnTo>
                                  <a:pt x="239" y="4"/>
                                </a:lnTo>
                                <a:lnTo>
                                  <a:pt x="242" y="2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2"/>
                                </a:lnTo>
                                <a:lnTo>
                                  <a:pt x="265" y="4"/>
                                </a:lnTo>
                                <a:lnTo>
                                  <a:pt x="269" y="6"/>
                                </a:lnTo>
                                <a:lnTo>
                                  <a:pt x="271" y="10"/>
                                </a:lnTo>
                                <a:lnTo>
                                  <a:pt x="273" y="14"/>
                                </a:lnTo>
                                <a:lnTo>
                                  <a:pt x="275" y="18"/>
                                </a:lnTo>
                                <a:lnTo>
                                  <a:pt x="276" y="24"/>
                                </a:lnTo>
                                <a:lnTo>
                                  <a:pt x="275" y="28"/>
                                </a:lnTo>
                                <a:lnTo>
                                  <a:pt x="275" y="33"/>
                                </a:lnTo>
                                <a:lnTo>
                                  <a:pt x="272" y="36"/>
                                </a:lnTo>
                                <a:lnTo>
                                  <a:pt x="270" y="40"/>
                                </a:lnTo>
                                <a:lnTo>
                                  <a:pt x="263" y="47"/>
                                </a:lnTo>
                                <a:lnTo>
                                  <a:pt x="253" y="54"/>
                                </a:lnTo>
                                <a:lnTo>
                                  <a:pt x="247" y="57"/>
                                </a:lnTo>
                                <a:lnTo>
                                  <a:pt x="240" y="59"/>
                                </a:lnTo>
                                <a:lnTo>
                                  <a:pt x="233" y="62"/>
                                </a:lnTo>
                                <a:lnTo>
                                  <a:pt x="224" y="63"/>
                                </a:lnTo>
                                <a:lnTo>
                                  <a:pt x="204" y="65"/>
                                </a:lnTo>
                                <a:lnTo>
                                  <a:pt x="181" y="66"/>
                                </a:lnTo>
                                <a:close/>
                                <a:moveTo>
                                  <a:pt x="239" y="149"/>
                                </a:moveTo>
                                <a:lnTo>
                                  <a:pt x="239" y="137"/>
                                </a:lnTo>
                                <a:lnTo>
                                  <a:pt x="238" y="127"/>
                                </a:lnTo>
                                <a:lnTo>
                                  <a:pt x="235" y="120"/>
                                </a:lnTo>
                                <a:lnTo>
                                  <a:pt x="233" y="114"/>
                                </a:lnTo>
                                <a:lnTo>
                                  <a:pt x="229" y="111"/>
                                </a:lnTo>
                                <a:lnTo>
                                  <a:pt x="222" y="107"/>
                                </a:lnTo>
                                <a:lnTo>
                                  <a:pt x="214" y="106"/>
                                </a:lnTo>
                                <a:lnTo>
                                  <a:pt x="203" y="105"/>
                                </a:lnTo>
                                <a:lnTo>
                                  <a:pt x="192" y="105"/>
                                </a:lnTo>
                                <a:lnTo>
                                  <a:pt x="192" y="96"/>
                                </a:lnTo>
                                <a:lnTo>
                                  <a:pt x="365" y="96"/>
                                </a:lnTo>
                                <a:lnTo>
                                  <a:pt x="365" y="105"/>
                                </a:lnTo>
                                <a:lnTo>
                                  <a:pt x="354" y="105"/>
                                </a:lnTo>
                                <a:lnTo>
                                  <a:pt x="343" y="106"/>
                                </a:lnTo>
                                <a:lnTo>
                                  <a:pt x="335" y="107"/>
                                </a:lnTo>
                                <a:lnTo>
                                  <a:pt x="329" y="109"/>
                                </a:lnTo>
                                <a:lnTo>
                                  <a:pt x="324" y="113"/>
                                </a:lnTo>
                                <a:lnTo>
                                  <a:pt x="321" y="119"/>
                                </a:lnTo>
                                <a:lnTo>
                                  <a:pt x="319" y="127"/>
                                </a:lnTo>
                                <a:lnTo>
                                  <a:pt x="318" y="137"/>
                                </a:lnTo>
                                <a:lnTo>
                                  <a:pt x="317" y="150"/>
                                </a:lnTo>
                                <a:lnTo>
                                  <a:pt x="317" y="358"/>
                                </a:lnTo>
                                <a:lnTo>
                                  <a:pt x="318" y="371"/>
                                </a:lnTo>
                                <a:lnTo>
                                  <a:pt x="319" y="382"/>
                                </a:lnTo>
                                <a:lnTo>
                                  <a:pt x="321" y="390"/>
                                </a:lnTo>
                                <a:lnTo>
                                  <a:pt x="324" y="395"/>
                                </a:lnTo>
                                <a:lnTo>
                                  <a:pt x="329" y="398"/>
                                </a:lnTo>
                                <a:lnTo>
                                  <a:pt x="336" y="401"/>
                                </a:lnTo>
                                <a:lnTo>
                                  <a:pt x="343" y="403"/>
                                </a:lnTo>
                                <a:lnTo>
                                  <a:pt x="354" y="403"/>
                                </a:lnTo>
                                <a:lnTo>
                                  <a:pt x="365" y="403"/>
                                </a:lnTo>
                                <a:lnTo>
                                  <a:pt x="365" y="412"/>
                                </a:lnTo>
                                <a:lnTo>
                                  <a:pt x="192" y="412"/>
                                </a:lnTo>
                                <a:lnTo>
                                  <a:pt x="192" y="403"/>
                                </a:lnTo>
                                <a:lnTo>
                                  <a:pt x="203" y="403"/>
                                </a:lnTo>
                                <a:lnTo>
                                  <a:pt x="212" y="403"/>
                                </a:lnTo>
                                <a:lnTo>
                                  <a:pt x="221" y="401"/>
                                </a:lnTo>
                                <a:lnTo>
                                  <a:pt x="228" y="398"/>
                                </a:lnTo>
                                <a:lnTo>
                                  <a:pt x="233" y="395"/>
                                </a:lnTo>
                                <a:lnTo>
                                  <a:pt x="235" y="389"/>
                                </a:lnTo>
                                <a:lnTo>
                                  <a:pt x="238" y="380"/>
                                </a:lnTo>
                                <a:lnTo>
                                  <a:pt x="239" y="371"/>
                                </a:lnTo>
                                <a:lnTo>
                                  <a:pt x="239" y="358"/>
                                </a:lnTo>
                                <a:lnTo>
                                  <a:pt x="239" y="186"/>
                                </a:lnTo>
                                <a:lnTo>
                                  <a:pt x="125" y="361"/>
                                </a:lnTo>
                                <a:lnTo>
                                  <a:pt x="126" y="371"/>
                                </a:lnTo>
                                <a:lnTo>
                                  <a:pt x="127" y="380"/>
                                </a:lnTo>
                                <a:lnTo>
                                  <a:pt x="128" y="388"/>
                                </a:lnTo>
                                <a:lnTo>
                                  <a:pt x="131" y="394"/>
                                </a:lnTo>
                                <a:lnTo>
                                  <a:pt x="133" y="396"/>
                                </a:lnTo>
                                <a:lnTo>
                                  <a:pt x="136" y="397"/>
                                </a:lnTo>
                                <a:lnTo>
                                  <a:pt x="138" y="400"/>
                                </a:lnTo>
                                <a:lnTo>
                                  <a:pt x="142" y="401"/>
                                </a:lnTo>
                                <a:lnTo>
                                  <a:pt x="150" y="403"/>
                                </a:lnTo>
                                <a:lnTo>
                                  <a:pt x="162" y="403"/>
                                </a:lnTo>
                                <a:lnTo>
                                  <a:pt x="173" y="403"/>
                                </a:lnTo>
                                <a:lnTo>
                                  <a:pt x="173" y="412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11" y="403"/>
                                </a:lnTo>
                                <a:lnTo>
                                  <a:pt x="21" y="403"/>
                                </a:lnTo>
                                <a:lnTo>
                                  <a:pt x="29" y="401"/>
                                </a:lnTo>
                                <a:lnTo>
                                  <a:pt x="36" y="398"/>
                                </a:lnTo>
                                <a:lnTo>
                                  <a:pt x="41" y="395"/>
                                </a:lnTo>
                                <a:lnTo>
                                  <a:pt x="43" y="389"/>
                                </a:lnTo>
                                <a:lnTo>
                                  <a:pt x="46" y="380"/>
                                </a:lnTo>
                                <a:lnTo>
                                  <a:pt x="47" y="371"/>
                                </a:lnTo>
                                <a:lnTo>
                                  <a:pt x="48" y="358"/>
                                </a:lnTo>
                                <a:lnTo>
                                  <a:pt x="48" y="150"/>
                                </a:lnTo>
                                <a:lnTo>
                                  <a:pt x="47" y="137"/>
                                </a:lnTo>
                                <a:lnTo>
                                  <a:pt x="46" y="127"/>
                                </a:lnTo>
                                <a:lnTo>
                                  <a:pt x="45" y="119"/>
                                </a:lnTo>
                                <a:lnTo>
                                  <a:pt x="42" y="113"/>
                                </a:lnTo>
                                <a:lnTo>
                                  <a:pt x="37" y="109"/>
                                </a:lnTo>
                                <a:lnTo>
                                  <a:pt x="31" y="107"/>
                                </a:lnTo>
                                <a:lnTo>
                                  <a:pt x="22" y="106"/>
                                </a:lnTo>
                                <a:lnTo>
                                  <a:pt x="11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96"/>
                                </a:lnTo>
                                <a:lnTo>
                                  <a:pt x="173" y="96"/>
                                </a:lnTo>
                                <a:lnTo>
                                  <a:pt x="173" y="105"/>
                                </a:lnTo>
                                <a:lnTo>
                                  <a:pt x="162" y="105"/>
                                </a:lnTo>
                                <a:lnTo>
                                  <a:pt x="152" y="106"/>
                                </a:lnTo>
                                <a:lnTo>
                                  <a:pt x="144" y="107"/>
                                </a:lnTo>
                                <a:lnTo>
                                  <a:pt x="137" y="111"/>
                                </a:lnTo>
                                <a:lnTo>
                                  <a:pt x="133" y="114"/>
                                </a:lnTo>
                                <a:lnTo>
                                  <a:pt x="130" y="120"/>
                                </a:lnTo>
                                <a:lnTo>
                                  <a:pt x="127" y="127"/>
                                </a:lnTo>
                                <a:lnTo>
                                  <a:pt x="126" y="138"/>
                                </a:lnTo>
                                <a:lnTo>
                                  <a:pt x="125" y="150"/>
                                </a:lnTo>
                                <a:lnTo>
                                  <a:pt x="125" y="323"/>
                                </a:lnTo>
                                <a:lnTo>
                                  <a:pt x="239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3796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6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7"/>
                                </a:lnTo>
                                <a:lnTo>
                                  <a:pt x="270" y="87"/>
                                </a:lnTo>
                                <a:lnTo>
                                  <a:pt x="266" y="75"/>
                                </a:lnTo>
                                <a:lnTo>
                                  <a:pt x="264" y="65"/>
                                </a:lnTo>
                                <a:lnTo>
                                  <a:pt x="259" y="55"/>
                                </a:lnTo>
                                <a:lnTo>
                                  <a:pt x="254" y="47"/>
                                </a:lnTo>
                                <a:lnTo>
                                  <a:pt x="248" y="41"/>
                                </a:lnTo>
                                <a:lnTo>
                                  <a:pt x="243" y="35"/>
                                </a:lnTo>
                                <a:lnTo>
                                  <a:pt x="237" y="30"/>
                                </a:lnTo>
                                <a:lnTo>
                                  <a:pt x="229" y="27"/>
                                </a:lnTo>
                                <a:lnTo>
                                  <a:pt x="221" y="24"/>
                                </a:lnTo>
                                <a:lnTo>
                                  <a:pt x="210" y="23"/>
                                </a:lnTo>
                                <a:lnTo>
                                  <a:pt x="198" y="22"/>
                                </a:lnTo>
                                <a:lnTo>
                                  <a:pt x="184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39" y="153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8" y="168"/>
                                </a:lnTo>
                                <a:lnTo>
                                  <a:pt x="275" y="174"/>
                                </a:lnTo>
                                <a:lnTo>
                                  <a:pt x="281" y="180"/>
                                </a:lnTo>
                                <a:lnTo>
                                  <a:pt x="287" y="187"/>
                                </a:lnTo>
                                <a:lnTo>
                                  <a:pt x="290" y="196"/>
                                </a:lnTo>
                                <a:lnTo>
                                  <a:pt x="294" y="203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4"/>
                                </a:lnTo>
                                <a:lnTo>
                                  <a:pt x="295" y="256"/>
                                </a:lnTo>
                                <a:lnTo>
                                  <a:pt x="289" y="268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7"/>
                                </a:lnTo>
                                <a:lnTo>
                                  <a:pt x="265" y="294"/>
                                </a:lnTo>
                                <a:lnTo>
                                  <a:pt x="254" y="301"/>
                                </a:lnTo>
                                <a:lnTo>
                                  <a:pt x="243" y="306"/>
                                </a:lnTo>
                                <a:lnTo>
                                  <a:pt x="229" y="311"/>
                                </a:lnTo>
                                <a:lnTo>
                                  <a:pt x="214" y="313"/>
                                </a:lnTo>
                                <a:lnTo>
                                  <a:pt x="195" y="316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4" y="307"/>
                                </a:lnTo>
                                <a:lnTo>
                                  <a:pt x="24" y="305"/>
                                </a:lnTo>
                                <a:lnTo>
                                  <a:pt x="33" y="302"/>
                                </a:lnTo>
                                <a:lnTo>
                                  <a:pt x="39" y="300"/>
                                </a:lnTo>
                                <a:lnTo>
                                  <a:pt x="42" y="295"/>
                                </a:lnTo>
                                <a:lnTo>
                                  <a:pt x="45" y="288"/>
                                </a:lnTo>
                                <a:lnTo>
                                  <a:pt x="46" y="278"/>
                                </a:lnTo>
                                <a:lnTo>
                                  <a:pt x="47" y="268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2" y="22"/>
                                </a:lnTo>
                                <a:lnTo>
                                  <a:pt x="39" y="17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4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5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70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6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8"/>
                                </a:lnTo>
                                <a:lnTo>
                                  <a:pt x="147" y="300"/>
                                </a:lnTo>
                                <a:lnTo>
                                  <a:pt x="155" y="300"/>
                                </a:lnTo>
                                <a:lnTo>
                                  <a:pt x="161" y="300"/>
                                </a:lnTo>
                                <a:lnTo>
                                  <a:pt x="168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79" y="295"/>
                                </a:lnTo>
                                <a:lnTo>
                                  <a:pt x="184" y="293"/>
                                </a:lnTo>
                                <a:lnTo>
                                  <a:pt x="189" y="290"/>
                                </a:lnTo>
                                <a:lnTo>
                                  <a:pt x="193" y="287"/>
                                </a:lnTo>
                                <a:lnTo>
                                  <a:pt x="197" y="282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2"/>
                                </a:lnTo>
                                <a:lnTo>
                                  <a:pt x="210" y="250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2"/>
                                </a:lnTo>
                                <a:lnTo>
                                  <a:pt x="198" y="192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77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1" y="167"/>
                                </a:lnTo>
                                <a:lnTo>
                                  <a:pt x="150" y="166"/>
                                </a:lnTo>
                                <a:lnTo>
                                  <a:pt x="138" y="165"/>
                                </a:lnTo>
                                <a:lnTo>
                                  <a:pt x="12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1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8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3616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30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3"/>
                                </a:lnTo>
                                <a:lnTo>
                                  <a:pt x="32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4" y="12"/>
                                </a:lnTo>
                                <a:lnTo>
                                  <a:pt x="69" y="7"/>
                                </a:lnTo>
                                <a:lnTo>
                                  <a:pt x="85" y="4"/>
                                </a:lnTo>
                                <a:lnTo>
                                  <a:pt x="99" y="1"/>
                                </a:lnTo>
                                <a:lnTo>
                                  <a:pt x="114" y="0"/>
                                </a:lnTo>
                                <a:lnTo>
                                  <a:pt x="126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6"/>
                                </a:lnTo>
                                <a:lnTo>
                                  <a:pt x="168" y="10"/>
                                </a:lnTo>
                                <a:lnTo>
                                  <a:pt x="176" y="13"/>
                                </a:lnTo>
                                <a:lnTo>
                                  <a:pt x="183" y="19"/>
                                </a:lnTo>
                                <a:lnTo>
                                  <a:pt x="191" y="24"/>
                                </a:lnTo>
                                <a:lnTo>
                                  <a:pt x="198" y="30"/>
                                </a:lnTo>
                                <a:lnTo>
                                  <a:pt x="203" y="37"/>
                                </a:lnTo>
                                <a:lnTo>
                                  <a:pt x="207" y="43"/>
                                </a:lnTo>
                                <a:lnTo>
                                  <a:pt x="211" y="50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8" y="79"/>
                                </a:lnTo>
                                <a:lnTo>
                                  <a:pt x="218" y="86"/>
                                </a:lnTo>
                                <a:lnTo>
                                  <a:pt x="216" y="94"/>
                                </a:lnTo>
                                <a:lnTo>
                                  <a:pt x="215" y="102"/>
                                </a:lnTo>
                                <a:lnTo>
                                  <a:pt x="211" y="109"/>
                                </a:lnTo>
                                <a:lnTo>
                                  <a:pt x="207" y="116"/>
                                </a:lnTo>
                                <a:lnTo>
                                  <a:pt x="203" y="124"/>
                                </a:lnTo>
                                <a:lnTo>
                                  <a:pt x="195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43"/>
                                </a:lnTo>
                                <a:lnTo>
                                  <a:pt x="168" y="148"/>
                                </a:lnTo>
                                <a:lnTo>
                                  <a:pt x="153" y="152"/>
                                </a:lnTo>
                                <a:lnTo>
                                  <a:pt x="137" y="157"/>
                                </a:lnTo>
                                <a:lnTo>
                                  <a:pt x="150" y="160"/>
                                </a:lnTo>
                                <a:lnTo>
                                  <a:pt x="161" y="163"/>
                                </a:lnTo>
                                <a:lnTo>
                                  <a:pt x="171" y="166"/>
                                </a:lnTo>
                                <a:lnTo>
                                  <a:pt x="181" y="170"/>
                                </a:lnTo>
                                <a:lnTo>
                                  <a:pt x="189" y="174"/>
                                </a:lnTo>
                                <a:lnTo>
                                  <a:pt x="197" y="179"/>
                                </a:lnTo>
                                <a:lnTo>
                                  <a:pt x="204" y="185"/>
                                </a:lnTo>
                                <a:lnTo>
                                  <a:pt x="210" y="189"/>
                                </a:lnTo>
                                <a:lnTo>
                                  <a:pt x="215" y="195"/>
                                </a:lnTo>
                                <a:lnTo>
                                  <a:pt x="218" y="203"/>
                                </a:lnTo>
                                <a:lnTo>
                                  <a:pt x="222" y="209"/>
                                </a:lnTo>
                                <a:lnTo>
                                  <a:pt x="225" y="215"/>
                                </a:lnTo>
                                <a:lnTo>
                                  <a:pt x="228" y="222"/>
                                </a:lnTo>
                                <a:lnTo>
                                  <a:pt x="229" y="228"/>
                                </a:lnTo>
                                <a:lnTo>
                                  <a:pt x="230" y="235"/>
                                </a:lnTo>
                                <a:lnTo>
                                  <a:pt x="230" y="242"/>
                                </a:lnTo>
                                <a:lnTo>
                                  <a:pt x="229" y="253"/>
                                </a:lnTo>
                                <a:lnTo>
                                  <a:pt x="226" y="265"/>
                                </a:lnTo>
                                <a:lnTo>
                                  <a:pt x="222" y="276"/>
                                </a:lnTo>
                                <a:lnTo>
                                  <a:pt x="216" y="287"/>
                                </a:lnTo>
                                <a:lnTo>
                                  <a:pt x="209" y="296"/>
                                </a:lnTo>
                                <a:lnTo>
                                  <a:pt x="199" y="306"/>
                                </a:lnTo>
                                <a:lnTo>
                                  <a:pt x="187" y="313"/>
                                </a:lnTo>
                                <a:lnTo>
                                  <a:pt x="174" y="319"/>
                                </a:lnTo>
                                <a:lnTo>
                                  <a:pt x="159" y="324"/>
                                </a:lnTo>
                                <a:lnTo>
                                  <a:pt x="144" y="327"/>
                                </a:lnTo>
                                <a:lnTo>
                                  <a:pt x="126" y="330"/>
                                </a:lnTo>
                                <a:lnTo>
                                  <a:pt x="105" y="330"/>
                                </a:lnTo>
                                <a:lnTo>
                                  <a:pt x="86" y="330"/>
                                </a:lnTo>
                                <a:lnTo>
                                  <a:pt x="69" y="327"/>
                                </a:lnTo>
                                <a:lnTo>
                                  <a:pt x="54" y="324"/>
                                </a:lnTo>
                                <a:lnTo>
                                  <a:pt x="42" y="319"/>
                                </a:lnTo>
                                <a:lnTo>
                                  <a:pt x="30" y="313"/>
                                </a:lnTo>
                                <a:lnTo>
                                  <a:pt x="19" y="306"/>
                                </a:lnTo>
                                <a:lnTo>
                                  <a:pt x="10" y="296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0"/>
                                </a:lnTo>
                                <a:lnTo>
                                  <a:pt x="35" y="296"/>
                                </a:lnTo>
                                <a:lnTo>
                                  <a:pt x="43" y="301"/>
                                </a:lnTo>
                                <a:lnTo>
                                  <a:pt x="53" y="305"/>
                                </a:lnTo>
                                <a:lnTo>
                                  <a:pt x="61" y="307"/>
                                </a:lnTo>
                                <a:lnTo>
                                  <a:pt x="69" y="309"/>
                                </a:lnTo>
                                <a:lnTo>
                                  <a:pt x="79" y="309"/>
                                </a:lnTo>
                                <a:lnTo>
                                  <a:pt x="86" y="309"/>
                                </a:lnTo>
                                <a:lnTo>
                                  <a:pt x="93" y="308"/>
                                </a:lnTo>
                                <a:lnTo>
                                  <a:pt x="99" y="307"/>
                                </a:lnTo>
                                <a:lnTo>
                                  <a:pt x="105" y="305"/>
                                </a:lnTo>
                                <a:lnTo>
                                  <a:pt x="111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2" y="29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85"/>
                                </a:lnTo>
                                <a:lnTo>
                                  <a:pt x="134" y="281"/>
                                </a:lnTo>
                                <a:lnTo>
                                  <a:pt x="137" y="275"/>
                                </a:lnTo>
                                <a:lnTo>
                                  <a:pt x="139" y="269"/>
                                </a:lnTo>
                                <a:lnTo>
                                  <a:pt x="143" y="255"/>
                                </a:lnTo>
                                <a:lnTo>
                                  <a:pt x="144" y="241"/>
                                </a:lnTo>
                                <a:lnTo>
                                  <a:pt x="143" y="230"/>
                                </a:lnTo>
                                <a:lnTo>
                                  <a:pt x="141" y="219"/>
                                </a:lnTo>
                                <a:lnTo>
                                  <a:pt x="138" y="210"/>
                                </a:lnTo>
                                <a:lnTo>
                                  <a:pt x="133" y="200"/>
                                </a:lnTo>
                                <a:lnTo>
                                  <a:pt x="127" y="193"/>
                                </a:lnTo>
                                <a:lnTo>
                                  <a:pt x="121" y="186"/>
                                </a:lnTo>
                                <a:lnTo>
                                  <a:pt x="114" y="181"/>
                                </a:lnTo>
                                <a:lnTo>
                                  <a:pt x="107" y="177"/>
                                </a:lnTo>
                                <a:lnTo>
                                  <a:pt x="97" y="175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2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1"/>
                                </a:lnTo>
                                <a:lnTo>
                                  <a:pt x="83" y="151"/>
                                </a:lnTo>
                                <a:lnTo>
                                  <a:pt x="90" y="151"/>
                                </a:lnTo>
                                <a:lnTo>
                                  <a:pt x="96" y="149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5"/>
                                </a:lnTo>
                                <a:lnTo>
                                  <a:pt x="113" y="142"/>
                                </a:lnTo>
                                <a:lnTo>
                                  <a:pt x="117" y="138"/>
                                </a:lnTo>
                                <a:lnTo>
                                  <a:pt x="121" y="133"/>
                                </a:lnTo>
                                <a:lnTo>
                                  <a:pt x="125" y="128"/>
                                </a:lnTo>
                                <a:lnTo>
                                  <a:pt x="127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32" y="112"/>
                                </a:lnTo>
                                <a:lnTo>
                                  <a:pt x="134" y="97"/>
                                </a:lnTo>
                                <a:lnTo>
                                  <a:pt x="135" y="82"/>
                                </a:lnTo>
                                <a:lnTo>
                                  <a:pt x="134" y="66"/>
                                </a:lnTo>
                                <a:lnTo>
                                  <a:pt x="132" y="53"/>
                                </a:lnTo>
                                <a:lnTo>
                                  <a:pt x="129" y="47"/>
                                </a:lnTo>
                                <a:lnTo>
                                  <a:pt x="127" y="42"/>
                                </a:lnTo>
                                <a:lnTo>
                                  <a:pt x="125" y="37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3"/>
                                </a:lnTo>
                                <a:lnTo>
                                  <a:pt x="97" y="20"/>
                                </a:lnTo>
                                <a:lnTo>
                                  <a:pt x="87" y="19"/>
                                </a:lnTo>
                                <a:lnTo>
                                  <a:pt x="80" y="19"/>
                                </a:lnTo>
                                <a:lnTo>
                                  <a:pt x="74" y="20"/>
                                </a:lnTo>
                                <a:lnTo>
                                  <a:pt x="68" y="23"/>
                                </a:lnTo>
                                <a:lnTo>
                                  <a:pt x="64" y="24"/>
                                </a:lnTo>
                                <a:lnTo>
                                  <a:pt x="58" y="28"/>
                                </a:lnTo>
                                <a:lnTo>
                                  <a:pt x="53" y="31"/>
                                </a:lnTo>
                                <a:lnTo>
                                  <a:pt x="48" y="35"/>
                                </a:lnTo>
                                <a:lnTo>
                                  <a:pt x="44" y="40"/>
                                </a:lnTo>
                                <a:lnTo>
                                  <a:pt x="41" y="46"/>
                                </a:lnTo>
                                <a:lnTo>
                                  <a:pt x="37" y="50"/>
                                </a:lnTo>
                                <a:lnTo>
                                  <a:pt x="34" y="58"/>
                                </a:lnTo>
                                <a:lnTo>
                                  <a:pt x="31" y="65"/>
                                </a:lnTo>
                                <a:lnTo>
                                  <a:pt x="28" y="79"/>
                                </a:lnTo>
                                <a:lnTo>
                                  <a:pt x="25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2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4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2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37960"/>
                            <a:ext cx="114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92" y="316"/>
                                </a:move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8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3"/>
                                </a:lnTo>
                                <a:lnTo>
                                  <a:pt x="238" y="274"/>
                                </a:lnTo>
                                <a:lnTo>
                                  <a:pt x="238" y="262"/>
                                </a:lnTo>
                                <a:lnTo>
                                  <a:pt x="238" y="21"/>
                                </a:lnTo>
                                <a:lnTo>
                                  <a:pt x="124" y="21"/>
                                </a:lnTo>
                                <a:lnTo>
                                  <a:pt x="124" y="262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0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8" y="305"/>
                                </a:lnTo>
                                <a:lnTo>
                                  <a:pt x="35" y="302"/>
                                </a:lnTo>
                                <a:lnTo>
                                  <a:pt x="39" y="299"/>
                                </a:lnTo>
                                <a:lnTo>
                                  <a:pt x="42" y="294"/>
                                </a:lnTo>
                                <a:lnTo>
                                  <a:pt x="44" y="286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2"/>
                                </a:lnTo>
                                <a:lnTo>
                                  <a:pt x="45" y="31"/>
                                </a:lnTo>
                                <a:lnTo>
                                  <a:pt x="42" y="23"/>
                                </a:lnTo>
                                <a:lnTo>
                                  <a:pt x="40" y="18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6" y="15"/>
                                </a:lnTo>
                                <a:lnTo>
                                  <a:pt x="323" y="18"/>
                                </a:lnTo>
                                <a:lnTo>
                                  <a:pt x="319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2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6"/>
                                </a:lnTo>
                                <a:lnTo>
                                  <a:pt x="317" y="287"/>
                                </a:lnTo>
                                <a:lnTo>
                                  <a:pt x="320" y="294"/>
                                </a:lnTo>
                                <a:lnTo>
                                  <a:pt x="324" y="300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6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16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8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4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6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3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2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1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24" y="165"/>
                                </a:moveTo>
                                <a:lnTo>
                                  <a:pt x="124" y="262"/>
                                </a:lnTo>
                                <a:lnTo>
                                  <a:pt x="124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2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3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4" y="35"/>
                                </a:lnTo>
                                <a:lnTo>
                                  <a:pt x="124" y="54"/>
                                </a:lnTo>
                                <a:lnTo>
                                  <a:pt x="124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5" y="24"/>
                                </a:lnTo>
                                <a:lnTo>
                                  <a:pt x="233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5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5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8" y="306"/>
                                </a:lnTo>
                                <a:lnTo>
                                  <a:pt x="344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5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3" y="295"/>
                                </a:lnTo>
                                <a:lnTo>
                                  <a:pt x="235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4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6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4"/>
                                </a:lnTo>
                                <a:lnTo>
                                  <a:pt x="3" y="127"/>
                                </a:lnTo>
                                <a:lnTo>
                                  <a:pt x="8" y="111"/>
                                </a:lnTo>
                                <a:lnTo>
                                  <a:pt x="12" y="96"/>
                                </a:lnTo>
                                <a:lnTo>
                                  <a:pt x="20" y="81"/>
                                </a:lnTo>
                                <a:lnTo>
                                  <a:pt x="28" y="68"/>
                                </a:lnTo>
                                <a:lnTo>
                                  <a:pt x="38" y="55"/>
                                </a:lnTo>
                                <a:lnTo>
                                  <a:pt x="50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6" y="1"/>
                                </a:lnTo>
                                <a:lnTo>
                                  <a:pt x="153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4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23616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7" y="140"/>
                                </a:lnTo>
                                <a:lnTo>
                                  <a:pt x="85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9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3" y="305"/>
                                </a:lnTo>
                                <a:lnTo>
                                  <a:pt x="65" y="299"/>
                                </a:lnTo>
                                <a:lnTo>
                                  <a:pt x="57" y="293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2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3" y="106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1"/>
                                </a:lnTo>
                                <a:lnTo>
                                  <a:pt x="166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2"/>
                                </a:lnTo>
                                <a:lnTo>
                                  <a:pt x="275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1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5" y="292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7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6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7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0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6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2"/>
                                </a:lnTo>
                                <a:lnTo>
                                  <a:pt x="130" y="298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4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4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0" y="17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1" y="9"/>
                                </a:lnTo>
                                <a:lnTo>
                                  <a:pt x="151" y="10"/>
                                </a:lnTo>
                                <a:lnTo>
                                  <a:pt x="142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1"/>
                                </a:lnTo>
                                <a:lnTo>
                                  <a:pt x="124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8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2" y="89"/>
                                </a:lnTo>
                                <a:lnTo>
                                  <a:pt x="288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2" y="39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7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2"/>
                                </a:lnTo>
                                <a:lnTo>
                                  <a:pt x="165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2"/>
                                </a:lnTo>
                                <a:lnTo>
                                  <a:pt x="93" y="220"/>
                                </a:lnTo>
                                <a:lnTo>
                                  <a:pt x="98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4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1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8"/>
                                </a:lnTo>
                                <a:lnTo>
                                  <a:pt x="196" y="329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5"/>
                                </a:lnTo>
                                <a:lnTo>
                                  <a:pt x="84" y="310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4" y="233"/>
                                </a:lnTo>
                                <a:lnTo>
                                  <a:pt x="10" y="222"/>
                                </a:lnTo>
                                <a:lnTo>
                                  <a:pt x="6" y="213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8"/>
                                </a:lnTo>
                                <a:lnTo>
                                  <a:pt x="10" y="117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6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50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7"/>
                                </a:lnTo>
                                <a:lnTo>
                                  <a:pt x="112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2"/>
                                </a:lnTo>
                                <a:lnTo>
                                  <a:pt x="166" y="0"/>
                                </a:lnTo>
                                <a:lnTo>
                                  <a:pt x="178" y="0"/>
                                </a:lnTo>
                                <a:lnTo>
                                  <a:pt x="195" y="2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5"/>
                                </a:lnTo>
                                <a:lnTo>
                                  <a:pt x="268" y="21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1"/>
                                </a:lnTo>
                                <a:lnTo>
                                  <a:pt x="290" y="18"/>
                                </a:lnTo>
                                <a:lnTo>
                                  <a:pt x="293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7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2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2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3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7" y="291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4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8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5"/>
                                </a:lnTo>
                                <a:lnTo>
                                  <a:pt x="84" y="310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7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3" y="233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7" y="128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6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1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1"/>
                                </a:lnTo>
                                <a:lnTo>
                                  <a:pt x="290" y="18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92" y="315"/>
                                </a:move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6" y="301"/>
                                </a:lnTo>
                                <a:lnTo>
                                  <a:pt x="231" y="297"/>
                                </a:lnTo>
                                <a:lnTo>
                                  <a:pt x="233" y="291"/>
                                </a:lnTo>
                                <a:lnTo>
                                  <a:pt x="235" y="283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61"/>
                                </a:lnTo>
                                <a:lnTo>
                                  <a:pt x="236" y="20"/>
                                </a:lnTo>
                                <a:lnTo>
                                  <a:pt x="122" y="20"/>
                                </a:lnTo>
                                <a:lnTo>
                                  <a:pt x="122" y="261"/>
                                </a:lnTo>
                                <a:lnTo>
                                  <a:pt x="122" y="274"/>
                                </a:lnTo>
                                <a:lnTo>
                                  <a:pt x="124" y="286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2"/>
                                </a:lnTo>
                                <a:lnTo>
                                  <a:pt x="141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19" y="307"/>
                                </a:lnTo>
                                <a:lnTo>
                                  <a:pt x="27" y="304"/>
                                </a:lnTo>
                                <a:lnTo>
                                  <a:pt x="33" y="302"/>
                                </a:lnTo>
                                <a:lnTo>
                                  <a:pt x="38" y="298"/>
                                </a:lnTo>
                                <a:lnTo>
                                  <a:pt x="40" y="293"/>
                                </a:lnTo>
                                <a:lnTo>
                                  <a:pt x="43" y="285"/>
                                </a:lnTo>
                                <a:lnTo>
                                  <a:pt x="44" y="274"/>
                                </a:lnTo>
                                <a:lnTo>
                                  <a:pt x="44" y="261"/>
                                </a:lnTo>
                                <a:lnTo>
                                  <a:pt x="44" y="54"/>
                                </a:lnTo>
                                <a:lnTo>
                                  <a:pt x="44" y="40"/>
                                </a:lnTo>
                                <a:lnTo>
                                  <a:pt x="43" y="31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19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51" y="8"/>
                                </a:lnTo>
                                <a:lnTo>
                                  <a:pt x="340" y="9"/>
                                </a:lnTo>
                                <a:lnTo>
                                  <a:pt x="332" y="10"/>
                                </a:lnTo>
                                <a:lnTo>
                                  <a:pt x="326" y="13"/>
                                </a:lnTo>
                                <a:lnTo>
                                  <a:pt x="321" y="18"/>
                                </a:lnTo>
                                <a:lnTo>
                                  <a:pt x="317" y="22"/>
                                </a:lnTo>
                                <a:lnTo>
                                  <a:pt x="316" y="31"/>
                                </a:lnTo>
                                <a:lnTo>
                                  <a:pt x="314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6" y="286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3" y="304"/>
                                </a:lnTo>
                                <a:lnTo>
                                  <a:pt x="341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59" y="307"/>
                                </a:lnTo>
                                <a:lnTo>
                                  <a:pt x="359" y="315"/>
                                </a:lnTo>
                                <a:lnTo>
                                  <a:pt x="192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5"/>
                                </a:lnTo>
                                <a:lnTo>
                                  <a:pt x="270" y="85"/>
                                </a:lnTo>
                                <a:lnTo>
                                  <a:pt x="268" y="74"/>
                                </a:lnTo>
                                <a:lnTo>
                                  <a:pt x="264" y="64"/>
                                </a:lnTo>
                                <a:lnTo>
                                  <a:pt x="259" y="55"/>
                                </a:lnTo>
                                <a:lnTo>
                                  <a:pt x="254" y="46"/>
                                </a:lnTo>
                                <a:lnTo>
                                  <a:pt x="248" y="39"/>
                                </a:lnTo>
                                <a:lnTo>
                                  <a:pt x="242" y="34"/>
                                </a:lnTo>
                                <a:lnTo>
                                  <a:pt x="236" y="30"/>
                                </a:lnTo>
                                <a:lnTo>
                                  <a:pt x="229" y="26"/>
                                </a:lnTo>
                                <a:lnTo>
                                  <a:pt x="221" y="24"/>
                                </a:lnTo>
                                <a:lnTo>
                                  <a:pt x="210" y="21"/>
                                </a:lnTo>
                                <a:lnTo>
                                  <a:pt x="198" y="20"/>
                                </a:lnTo>
                                <a:lnTo>
                                  <a:pt x="184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6"/>
                                </a:lnTo>
                                <a:lnTo>
                                  <a:pt x="227" y="149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1"/>
                                </a:lnTo>
                                <a:lnTo>
                                  <a:pt x="268" y="166"/>
                                </a:lnTo>
                                <a:lnTo>
                                  <a:pt x="275" y="173"/>
                                </a:lnTo>
                                <a:lnTo>
                                  <a:pt x="281" y="179"/>
                                </a:lnTo>
                                <a:lnTo>
                                  <a:pt x="287" y="187"/>
                                </a:lnTo>
                                <a:lnTo>
                                  <a:pt x="292" y="194"/>
                                </a:lnTo>
                                <a:lnTo>
                                  <a:pt x="294" y="202"/>
                                </a:lnTo>
                                <a:lnTo>
                                  <a:pt x="296" y="211"/>
                                </a:lnTo>
                                <a:lnTo>
                                  <a:pt x="299" y="220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3"/>
                                </a:lnTo>
                                <a:lnTo>
                                  <a:pt x="295" y="255"/>
                                </a:lnTo>
                                <a:lnTo>
                                  <a:pt x="290" y="266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6"/>
                                </a:lnTo>
                                <a:lnTo>
                                  <a:pt x="265" y="293"/>
                                </a:lnTo>
                                <a:lnTo>
                                  <a:pt x="254" y="301"/>
                                </a:lnTo>
                                <a:lnTo>
                                  <a:pt x="244" y="305"/>
                                </a:lnTo>
                                <a:lnTo>
                                  <a:pt x="229" y="310"/>
                                </a:lnTo>
                                <a:lnTo>
                                  <a:pt x="214" y="312"/>
                                </a:lnTo>
                                <a:lnTo>
                                  <a:pt x="194" y="315"/>
                                </a:lnTo>
                                <a:lnTo>
                                  <a:pt x="17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3" y="305"/>
                                </a:lnTo>
                                <a:lnTo>
                                  <a:pt x="24" y="304"/>
                                </a:lnTo>
                                <a:lnTo>
                                  <a:pt x="33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7"/>
                                </a:lnTo>
                                <a:lnTo>
                                  <a:pt x="47" y="278"/>
                                </a:lnTo>
                                <a:lnTo>
                                  <a:pt x="47" y="267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5" y="28"/>
                                </a:lnTo>
                                <a:lnTo>
                                  <a:pt x="42" y="21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4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4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69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9"/>
                                </a:lnTo>
                                <a:lnTo>
                                  <a:pt x="155" y="299"/>
                                </a:lnTo>
                                <a:lnTo>
                                  <a:pt x="162" y="299"/>
                                </a:lnTo>
                                <a:lnTo>
                                  <a:pt x="168" y="298"/>
                                </a:lnTo>
                                <a:lnTo>
                                  <a:pt x="174" y="297"/>
                                </a:lnTo>
                                <a:lnTo>
                                  <a:pt x="179" y="295"/>
                                </a:lnTo>
                                <a:lnTo>
                                  <a:pt x="185" y="292"/>
                                </a:lnTo>
                                <a:lnTo>
                                  <a:pt x="188" y="289"/>
                                </a:lnTo>
                                <a:lnTo>
                                  <a:pt x="193" y="285"/>
                                </a:lnTo>
                                <a:lnTo>
                                  <a:pt x="197" y="281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1"/>
                                </a:lnTo>
                                <a:lnTo>
                                  <a:pt x="210" y="249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0"/>
                                </a:lnTo>
                                <a:lnTo>
                                  <a:pt x="198" y="190"/>
                                </a:lnTo>
                                <a:lnTo>
                                  <a:pt x="192" y="183"/>
                                </a:lnTo>
                                <a:lnTo>
                                  <a:pt x="18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66"/>
                                </a:lnTo>
                                <a:lnTo>
                                  <a:pt x="150" y="165"/>
                                </a:lnTo>
                                <a:lnTo>
                                  <a:pt x="138" y="164"/>
                                </a:lnTo>
                                <a:lnTo>
                                  <a:pt x="12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82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40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8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2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05720"/>
                            <a:ext cx="111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0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92"/>
                                </a:lnTo>
                                <a:lnTo>
                                  <a:pt x="126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2" y="301"/>
                                </a:lnTo>
                                <a:lnTo>
                                  <a:pt x="135" y="303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6" y="307"/>
                                </a:lnTo>
                                <a:lnTo>
                                  <a:pt x="165" y="307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5" y="301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1" y="20"/>
                                </a:lnTo>
                                <a:lnTo>
                                  <a:pt x="37" y="16"/>
                                </a:lnTo>
                                <a:lnTo>
                                  <a:pt x="35" y="14"/>
                                </a:lnTo>
                                <a:lnTo>
                                  <a:pt x="31" y="13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8" y="1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2" y="27"/>
                                </a:lnTo>
                                <a:lnTo>
                                  <a:pt x="280" y="37"/>
                                </a:lnTo>
                                <a:lnTo>
                                  <a:pt x="289" y="48"/>
                                </a:lnTo>
                                <a:lnTo>
                                  <a:pt x="294" y="60"/>
                                </a:lnTo>
                                <a:lnTo>
                                  <a:pt x="297" y="73"/>
                                </a:lnTo>
                                <a:lnTo>
                                  <a:pt x="298" y="87"/>
                                </a:lnTo>
                                <a:lnTo>
                                  <a:pt x="297" y="96"/>
                                </a:lnTo>
                                <a:lnTo>
                                  <a:pt x="296" y="104"/>
                                </a:lnTo>
                                <a:lnTo>
                                  <a:pt x="295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8" y="126"/>
                                </a:lnTo>
                                <a:lnTo>
                                  <a:pt x="283" y="133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4" y="151"/>
                                </a:lnTo>
                                <a:lnTo>
                                  <a:pt x="253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4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6" y="298"/>
                                </a:lnTo>
                                <a:lnTo>
                                  <a:pt x="331" y="302"/>
                                </a:lnTo>
                                <a:lnTo>
                                  <a:pt x="336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9" y="307"/>
                                </a:lnTo>
                                <a:lnTo>
                                  <a:pt x="349" y="315"/>
                                </a:lnTo>
                                <a:lnTo>
                                  <a:pt x="247" y="315"/>
                                </a:lnTo>
                                <a:lnTo>
                                  <a:pt x="143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50" y="154"/>
                                </a:lnTo>
                                <a:lnTo>
                                  <a:pt x="164" y="153"/>
                                </a:lnTo>
                                <a:lnTo>
                                  <a:pt x="175" y="152"/>
                                </a:lnTo>
                                <a:lnTo>
                                  <a:pt x="184" y="149"/>
                                </a:lnTo>
                                <a:lnTo>
                                  <a:pt x="192" y="146"/>
                                </a:lnTo>
                                <a:lnTo>
                                  <a:pt x="199" y="141"/>
                                </a:lnTo>
                                <a:lnTo>
                                  <a:pt x="205" y="135"/>
                                </a:lnTo>
                                <a:lnTo>
                                  <a:pt x="210" y="128"/>
                                </a:lnTo>
                                <a:lnTo>
                                  <a:pt x="214" y="120"/>
                                </a:lnTo>
                                <a:lnTo>
                                  <a:pt x="217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7" y="63"/>
                                </a:lnTo>
                                <a:lnTo>
                                  <a:pt x="216" y="56"/>
                                </a:lnTo>
                                <a:lnTo>
                                  <a:pt x="213" y="50"/>
                                </a:lnTo>
                                <a:lnTo>
                                  <a:pt x="210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4"/>
                                </a:lnTo>
                                <a:lnTo>
                                  <a:pt x="198" y="30"/>
                                </a:lnTo>
                                <a:lnTo>
                                  <a:pt x="192" y="26"/>
                                </a:lnTo>
                                <a:lnTo>
                                  <a:pt x="186" y="24"/>
                                </a:lnTo>
                                <a:lnTo>
                                  <a:pt x="180" y="21"/>
                                </a:lnTo>
                                <a:lnTo>
                                  <a:pt x="173" y="19"/>
                                </a:lnTo>
                                <a:lnTo>
                                  <a:pt x="164" y="18"/>
                                </a:ln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0572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22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41" y="9"/>
                                </a:lnTo>
                                <a:lnTo>
                                  <a:pt x="137" y="10"/>
                                </a:lnTo>
                                <a:lnTo>
                                  <a:pt x="132" y="12"/>
                                </a:lnTo>
                                <a:lnTo>
                                  <a:pt x="128" y="14"/>
                                </a:lnTo>
                                <a:lnTo>
                                  <a:pt x="126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2"/>
                                </a:lnTo>
                                <a:lnTo>
                                  <a:pt x="120" y="34"/>
                                </a:lnTo>
                                <a:lnTo>
                                  <a:pt x="119" y="56"/>
                                </a:lnTo>
                                <a:lnTo>
                                  <a:pt x="119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7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7"/>
                                </a:lnTo>
                                <a:lnTo>
                                  <a:pt x="129" y="273"/>
                                </a:lnTo>
                                <a:lnTo>
                                  <a:pt x="134" y="279"/>
                                </a:lnTo>
                                <a:lnTo>
                                  <a:pt x="140" y="285"/>
                                </a:lnTo>
                                <a:lnTo>
                                  <a:pt x="147" y="290"/>
                                </a:lnTo>
                                <a:lnTo>
                                  <a:pt x="154" y="293"/>
                                </a:lnTo>
                                <a:lnTo>
                                  <a:pt x="164" y="297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9"/>
                                </a:lnTo>
                                <a:lnTo>
                                  <a:pt x="198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19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8" y="281"/>
                                </a:lnTo>
                                <a:lnTo>
                                  <a:pt x="246" y="273"/>
                                </a:lnTo>
                                <a:lnTo>
                                  <a:pt x="252" y="265"/>
                                </a:lnTo>
                                <a:lnTo>
                                  <a:pt x="258" y="255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6" y="185"/>
                                </a:lnTo>
                                <a:lnTo>
                                  <a:pt x="266" y="56"/>
                                </a:lnTo>
                                <a:lnTo>
                                  <a:pt x="266" y="46"/>
                                </a:lnTo>
                                <a:lnTo>
                                  <a:pt x="265" y="38"/>
                                </a:lnTo>
                                <a:lnTo>
                                  <a:pt x="264" y="32"/>
                                </a:lnTo>
                                <a:lnTo>
                                  <a:pt x="262" y="26"/>
                                </a:lnTo>
                                <a:lnTo>
                                  <a:pt x="260" y="22"/>
                                </a:lnTo>
                                <a:lnTo>
                                  <a:pt x="256" y="19"/>
                                </a:lnTo>
                                <a:lnTo>
                                  <a:pt x="254" y="15"/>
                                </a:lnTo>
                                <a:lnTo>
                                  <a:pt x="250" y="14"/>
                                </a:lnTo>
                                <a:lnTo>
                                  <a:pt x="244" y="12"/>
                                </a:lnTo>
                                <a:lnTo>
                                  <a:pt x="237" y="9"/>
                                </a:lnTo>
                                <a:lnTo>
                                  <a:pt x="229" y="9"/>
                                </a:lnTo>
                                <a:lnTo>
                                  <a:pt x="220" y="8"/>
                                </a:lnTo>
                                <a:lnTo>
                                  <a:pt x="22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8"/>
                                </a:lnTo>
                                <a:lnTo>
                                  <a:pt x="325" y="8"/>
                                </a:lnTo>
                                <a:lnTo>
                                  <a:pt x="319" y="9"/>
                                </a:lnTo>
                                <a:lnTo>
                                  <a:pt x="313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298" y="16"/>
                                </a:lnTo>
                                <a:lnTo>
                                  <a:pt x="295" y="20"/>
                                </a:lnTo>
                                <a:lnTo>
                                  <a:pt x="292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6" y="56"/>
                                </a:lnTo>
                                <a:lnTo>
                                  <a:pt x="286" y="176"/>
                                </a:lnTo>
                                <a:lnTo>
                                  <a:pt x="286" y="202"/>
                                </a:lnTo>
                                <a:lnTo>
                                  <a:pt x="284" y="224"/>
                                </a:lnTo>
                                <a:lnTo>
                                  <a:pt x="282" y="242"/>
                                </a:lnTo>
                                <a:lnTo>
                                  <a:pt x="279" y="256"/>
                                </a:lnTo>
                                <a:lnTo>
                                  <a:pt x="277" y="262"/>
                                </a:lnTo>
                                <a:lnTo>
                                  <a:pt x="273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80"/>
                                </a:lnTo>
                                <a:lnTo>
                                  <a:pt x="255" y="291"/>
                                </a:lnTo>
                                <a:lnTo>
                                  <a:pt x="242" y="302"/>
                                </a:lnTo>
                                <a:lnTo>
                                  <a:pt x="235" y="307"/>
                                </a:lnTo>
                                <a:lnTo>
                                  <a:pt x="226" y="311"/>
                                </a:lnTo>
                                <a:lnTo>
                                  <a:pt x="218" y="315"/>
                                </a:lnTo>
                                <a:lnTo>
                                  <a:pt x="208" y="317"/>
                                </a:lnTo>
                                <a:lnTo>
                                  <a:pt x="198" y="320"/>
                                </a:lnTo>
                                <a:lnTo>
                                  <a:pt x="187" y="321"/>
                                </a:lnTo>
                                <a:lnTo>
                                  <a:pt x="175" y="322"/>
                                </a:lnTo>
                                <a:lnTo>
                                  <a:pt x="163" y="322"/>
                                </a:lnTo>
                                <a:lnTo>
                                  <a:pt x="144" y="322"/>
                                </a:lnTo>
                                <a:lnTo>
                                  <a:pt x="126" y="320"/>
                                </a:lnTo>
                                <a:lnTo>
                                  <a:pt x="110" y="316"/>
                                </a:lnTo>
                                <a:lnTo>
                                  <a:pt x="98" y="311"/>
                                </a:lnTo>
                                <a:lnTo>
                                  <a:pt x="84" y="304"/>
                                </a:lnTo>
                                <a:lnTo>
                                  <a:pt x="72" y="295"/>
                                </a:lnTo>
                                <a:lnTo>
                                  <a:pt x="66" y="290"/>
                                </a:lnTo>
                                <a:lnTo>
                                  <a:pt x="62" y="285"/>
                                </a:lnTo>
                                <a:lnTo>
                                  <a:pt x="57" y="279"/>
                                </a:lnTo>
                                <a:lnTo>
                                  <a:pt x="54" y="273"/>
                                </a:lnTo>
                                <a:lnTo>
                                  <a:pt x="48" y="261"/>
                                </a:lnTo>
                                <a:lnTo>
                                  <a:pt x="44" y="247"/>
                                </a:lnTo>
                                <a:lnTo>
                                  <a:pt x="42" y="230"/>
                                </a:lnTo>
                                <a:lnTo>
                                  <a:pt x="41" y="211"/>
                                </a:lnTo>
                                <a:lnTo>
                                  <a:pt x="41" y="56"/>
                                </a:lnTo>
                                <a:lnTo>
                                  <a:pt x="41" y="44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6"/>
                                </a:lnTo>
                                <a:lnTo>
                                  <a:pt x="31" y="14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4827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8" y="31"/>
                                </a:lnTo>
                                <a:lnTo>
                                  <a:pt x="79" y="40"/>
                                </a:lnTo>
                                <a:lnTo>
                                  <a:pt x="78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7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0392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1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8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5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3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39" y="128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2"/>
                                </a:lnTo>
                                <a:lnTo>
                                  <a:pt x="341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3" y="218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7"/>
                                </a:lnTo>
                                <a:lnTo>
                                  <a:pt x="293" y="282"/>
                                </a:lnTo>
                                <a:lnTo>
                                  <a:pt x="280" y="294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2"/>
                                </a:lnTo>
                                <a:lnTo>
                                  <a:pt x="231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1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0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8" y="304"/>
                                </a:lnTo>
                                <a:lnTo>
                                  <a:pt x="63" y="295"/>
                                </a:lnTo>
                                <a:lnTo>
                                  <a:pt x="49" y="283"/>
                                </a:lnTo>
                                <a:lnTo>
                                  <a:pt x="37" y="270"/>
                                </a:lnTo>
                                <a:lnTo>
                                  <a:pt x="28" y="258"/>
                                </a:lnTo>
                                <a:lnTo>
                                  <a:pt x="20" y="246"/>
                                </a:lnTo>
                                <a:lnTo>
                                  <a:pt x="14" y="232"/>
                                </a:lnTo>
                                <a:lnTo>
                                  <a:pt x="8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0" y="144"/>
                                </a:lnTo>
                                <a:lnTo>
                                  <a:pt x="2" y="128"/>
                                </a:lnTo>
                                <a:lnTo>
                                  <a:pt x="6" y="113"/>
                                </a:lnTo>
                                <a:lnTo>
                                  <a:pt x="12" y="97"/>
                                </a:lnTo>
                                <a:lnTo>
                                  <a:pt x="19" y="83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8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1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1" y="15"/>
                                </a:moveTo>
                                <a:lnTo>
                                  <a:pt x="160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41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79"/>
                                </a:lnTo>
                                <a:lnTo>
                                  <a:pt x="92" y="91"/>
                                </a:lnTo>
                                <a:lnTo>
                                  <a:pt x="90" y="104"/>
                                </a:lnTo>
                                <a:lnTo>
                                  <a:pt x="88" y="117"/>
                                </a:lnTo>
                                <a:lnTo>
                                  <a:pt x="86" y="132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8"/>
                                </a:lnTo>
                                <a:lnTo>
                                  <a:pt x="92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1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2" y="300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10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1" y="290"/>
                                </a:lnTo>
                                <a:lnTo>
                                  <a:pt x="231" y="279"/>
                                </a:lnTo>
                                <a:lnTo>
                                  <a:pt x="238" y="266"/>
                                </a:lnTo>
                                <a:lnTo>
                                  <a:pt x="244" y="250"/>
                                </a:lnTo>
                                <a:lnTo>
                                  <a:pt x="250" y="234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7"/>
                                </a:lnTo>
                                <a:lnTo>
                                  <a:pt x="254" y="111"/>
                                </a:lnTo>
                                <a:lnTo>
                                  <a:pt x="250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4" y="19"/>
                                </a:lnTo>
                                <a:lnTo>
                                  <a:pt x="183" y="17"/>
                                </a:lnTo>
                                <a:lnTo>
                                  <a:pt x="17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5">
                                <a:moveTo>
                                  <a:pt x="193" y="315"/>
                                </a:moveTo>
                                <a:lnTo>
                                  <a:pt x="193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3" y="305"/>
                                </a:lnTo>
                                <a:lnTo>
                                  <a:pt x="222" y="304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1"/>
                                </a:lnTo>
                                <a:lnTo>
                                  <a:pt x="236" y="283"/>
                                </a:lnTo>
                                <a:lnTo>
                                  <a:pt x="237" y="273"/>
                                </a:lnTo>
                                <a:lnTo>
                                  <a:pt x="237" y="261"/>
                                </a:lnTo>
                                <a:lnTo>
                                  <a:pt x="237" y="20"/>
                                </a:lnTo>
                                <a:lnTo>
                                  <a:pt x="123" y="20"/>
                                </a:lnTo>
                                <a:lnTo>
                                  <a:pt x="123" y="261"/>
                                </a:lnTo>
                                <a:lnTo>
                                  <a:pt x="123" y="274"/>
                                </a:lnTo>
                                <a:lnTo>
                                  <a:pt x="126" y="286"/>
                                </a:lnTo>
                                <a:lnTo>
                                  <a:pt x="128" y="293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2"/>
                                </a:lnTo>
                                <a:lnTo>
                                  <a:pt x="142" y="304"/>
                                </a:lnTo>
                                <a:lnTo>
                                  <a:pt x="150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0" y="307"/>
                                </a:lnTo>
                                <a:lnTo>
                                  <a:pt x="29" y="304"/>
                                </a:lnTo>
                                <a:lnTo>
                                  <a:pt x="35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5"/>
                                </a:lnTo>
                                <a:lnTo>
                                  <a:pt x="45" y="274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5" y="40"/>
                                </a:lnTo>
                                <a:lnTo>
                                  <a:pt x="44" y="31"/>
                                </a:lnTo>
                                <a:lnTo>
                                  <a:pt x="42" y="22"/>
                                </a:lnTo>
                                <a:lnTo>
                                  <a:pt x="39" y="16"/>
                                </a:lnTo>
                                <a:lnTo>
                                  <a:pt x="35" y="13"/>
                                </a:lnTo>
                                <a:lnTo>
                                  <a:pt x="29" y="10"/>
                                </a:lnTo>
                                <a:lnTo>
                                  <a:pt x="20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8"/>
                                </a:lnTo>
                                <a:lnTo>
                                  <a:pt x="352" y="8"/>
                                </a:lnTo>
                                <a:lnTo>
                                  <a:pt x="341" y="9"/>
                                </a:lnTo>
                                <a:lnTo>
                                  <a:pt x="333" y="10"/>
                                </a:lnTo>
                                <a:lnTo>
                                  <a:pt x="327" y="13"/>
                                </a:lnTo>
                                <a:lnTo>
                                  <a:pt x="322" y="18"/>
                                </a:lnTo>
                                <a:lnTo>
                                  <a:pt x="319" y="22"/>
                                </a:lnTo>
                                <a:lnTo>
                                  <a:pt x="317" y="31"/>
                                </a:lnTo>
                                <a:lnTo>
                                  <a:pt x="315" y="42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3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4"/>
                                </a:lnTo>
                                <a:lnTo>
                                  <a:pt x="343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5"/>
                                </a:lnTo>
                                <a:lnTo>
                                  <a:pt x="19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0" y="231"/>
                                </a:lnTo>
                                <a:lnTo>
                                  <a:pt x="194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20"/>
                                </a:lnTo>
                                <a:lnTo>
                                  <a:pt x="115" y="18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6" y="50"/>
                                </a:lnTo>
                                <a:lnTo>
                                  <a:pt x="73" y="67"/>
                                </a:lnTo>
                                <a:lnTo>
                                  <a:pt x="73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4" y="269"/>
                                </a:lnTo>
                                <a:lnTo>
                                  <a:pt x="77" y="283"/>
                                </a:lnTo>
                                <a:lnTo>
                                  <a:pt x="79" y="291"/>
                                </a:lnTo>
                                <a:lnTo>
                                  <a:pt x="82" y="297"/>
                                </a:lnTo>
                                <a:lnTo>
                                  <a:pt x="84" y="302"/>
                                </a:lnTo>
                                <a:lnTo>
                                  <a:pt x="86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0392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1">
                                <a:moveTo>
                                  <a:pt x="191" y="321"/>
                                </a:moveTo>
                                <a:lnTo>
                                  <a:pt x="0" y="321"/>
                                </a:lnTo>
                                <a:lnTo>
                                  <a:pt x="0" y="316"/>
                                </a:lnTo>
                                <a:lnTo>
                                  <a:pt x="40" y="269"/>
                                </a:lnTo>
                                <a:lnTo>
                                  <a:pt x="71" y="231"/>
                                </a:lnTo>
                                <a:lnTo>
                                  <a:pt x="94" y="201"/>
                                </a:lnTo>
                                <a:lnTo>
                                  <a:pt x="107" y="179"/>
                                </a:lnTo>
                                <a:lnTo>
                                  <a:pt x="115" y="161"/>
                                </a:lnTo>
                                <a:lnTo>
                                  <a:pt x="121" y="145"/>
                                </a:lnTo>
                                <a:lnTo>
                                  <a:pt x="125" y="128"/>
                                </a:lnTo>
                                <a:lnTo>
                                  <a:pt x="126" y="111"/>
                                </a:lnTo>
                                <a:lnTo>
                                  <a:pt x="125" y="99"/>
                                </a:lnTo>
                                <a:lnTo>
                                  <a:pt x="121" y="88"/>
                                </a:lnTo>
                                <a:lnTo>
                                  <a:pt x="117" y="79"/>
                                </a:lnTo>
                                <a:lnTo>
                                  <a:pt x="111" y="70"/>
                                </a:lnTo>
                                <a:lnTo>
                                  <a:pt x="102" y="63"/>
                                </a:lnTo>
                                <a:lnTo>
                                  <a:pt x="93" y="58"/>
                                </a:lnTo>
                                <a:lnTo>
                                  <a:pt x="83" y="55"/>
                                </a:lnTo>
                                <a:lnTo>
                                  <a:pt x="72" y="54"/>
                                </a:lnTo>
                                <a:lnTo>
                                  <a:pt x="64" y="55"/>
                                </a:lnTo>
                                <a:lnTo>
                                  <a:pt x="56" y="56"/>
                                </a:lnTo>
                                <a:lnTo>
                                  <a:pt x="47" y="58"/>
                                </a:lnTo>
                                <a:lnTo>
                                  <a:pt x="40" y="63"/>
                                </a:lnTo>
                                <a:lnTo>
                                  <a:pt x="33" y="68"/>
                                </a:lnTo>
                                <a:lnTo>
                                  <a:pt x="27" y="74"/>
                                </a:lnTo>
                                <a:lnTo>
                                  <a:pt x="21" y="81"/>
                                </a:lnTo>
                                <a:lnTo>
                                  <a:pt x="16" y="90"/>
                                </a:lnTo>
                                <a:lnTo>
                                  <a:pt x="6" y="87"/>
                                </a:lnTo>
                                <a:lnTo>
                                  <a:pt x="10" y="76"/>
                                </a:lnTo>
                                <a:lnTo>
                                  <a:pt x="14" y="66"/>
                                </a:lnTo>
                                <a:lnTo>
                                  <a:pt x="18" y="56"/>
                                </a:lnTo>
                                <a:lnTo>
                                  <a:pt x="23" y="48"/>
                                </a:lnTo>
                                <a:lnTo>
                                  <a:pt x="28" y="40"/>
                                </a:lnTo>
                                <a:lnTo>
                                  <a:pt x="34" y="33"/>
                                </a:lnTo>
                                <a:lnTo>
                                  <a:pt x="40" y="26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9" y="12"/>
                                </a:lnTo>
                                <a:lnTo>
                                  <a:pt x="66" y="8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89" y="1"/>
                                </a:lnTo>
                                <a:lnTo>
                                  <a:pt x="98" y="0"/>
                                </a:lnTo>
                                <a:lnTo>
                                  <a:pt x="106" y="0"/>
                                </a:lnTo>
                                <a:lnTo>
                                  <a:pt x="118" y="0"/>
                                </a:lnTo>
                                <a:lnTo>
                                  <a:pt x="130" y="2"/>
                                </a:lnTo>
                                <a:lnTo>
                                  <a:pt x="141" y="6"/>
                                </a:lnTo>
                                <a:lnTo>
                                  <a:pt x="151" y="10"/>
                                </a:lnTo>
                                <a:lnTo>
                                  <a:pt x="161" y="16"/>
                                </a:lnTo>
                                <a:lnTo>
                                  <a:pt x="169" y="24"/>
                                </a:lnTo>
                                <a:lnTo>
                                  <a:pt x="177" y="32"/>
                                </a:lnTo>
                                <a:lnTo>
                                  <a:pt x="183" y="40"/>
                                </a:lnTo>
                                <a:lnTo>
                                  <a:pt x="187" y="50"/>
                                </a:lnTo>
                                <a:lnTo>
                                  <a:pt x="191" y="60"/>
                                </a:lnTo>
                                <a:lnTo>
                                  <a:pt x="193" y="69"/>
                                </a:lnTo>
                                <a:lnTo>
                                  <a:pt x="195" y="78"/>
                                </a:lnTo>
                                <a:lnTo>
                                  <a:pt x="193" y="93"/>
                                </a:lnTo>
                                <a:lnTo>
                                  <a:pt x="190" y="109"/>
                                </a:lnTo>
                                <a:lnTo>
                                  <a:pt x="184" y="124"/>
                                </a:lnTo>
                                <a:lnTo>
                                  <a:pt x="177" y="140"/>
                                </a:lnTo>
                                <a:lnTo>
                                  <a:pt x="169" y="152"/>
                                </a:lnTo>
                                <a:lnTo>
                                  <a:pt x="161" y="164"/>
                                </a:lnTo>
                                <a:lnTo>
                                  <a:pt x="150" y="177"/>
                                </a:lnTo>
                                <a:lnTo>
                                  <a:pt x="138" y="191"/>
                                </a:lnTo>
                                <a:lnTo>
                                  <a:pt x="108" y="224"/>
                                </a:lnTo>
                                <a:lnTo>
                                  <a:pt x="71" y="260"/>
                                </a:lnTo>
                                <a:lnTo>
                                  <a:pt x="142" y="260"/>
                                </a:lnTo>
                                <a:lnTo>
                                  <a:pt x="162" y="260"/>
                                </a:lnTo>
                                <a:lnTo>
                                  <a:pt x="175" y="259"/>
                                </a:lnTo>
                                <a:lnTo>
                                  <a:pt x="181" y="255"/>
                                </a:lnTo>
                                <a:lnTo>
                                  <a:pt x="187" y="251"/>
                                </a:lnTo>
                                <a:lnTo>
                                  <a:pt x="193" y="243"/>
                                </a:lnTo>
                                <a:lnTo>
                                  <a:pt x="201" y="230"/>
                                </a:lnTo>
                                <a:lnTo>
                                  <a:pt x="209" y="230"/>
                                </a:lnTo>
                                <a:lnTo>
                                  <a:pt x="19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03920"/>
                            <a:ext cx="55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21">
                                <a:moveTo>
                                  <a:pt x="127" y="0"/>
                                </a:moveTo>
                                <a:lnTo>
                                  <a:pt x="127" y="257"/>
                                </a:lnTo>
                                <a:lnTo>
                                  <a:pt x="127" y="271"/>
                                </a:lnTo>
                                <a:lnTo>
                                  <a:pt x="127" y="281"/>
                                </a:lnTo>
                                <a:lnTo>
                                  <a:pt x="129" y="289"/>
                                </a:lnTo>
                                <a:lnTo>
                                  <a:pt x="130" y="295"/>
                                </a:lnTo>
                                <a:lnTo>
                                  <a:pt x="131" y="298"/>
                                </a:lnTo>
                                <a:lnTo>
                                  <a:pt x="133" y="302"/>
                                </a:lnTo>
                                <a:lnTo>
                                  <a:pt x="137" y="304"/>
                                </a:lnTo>
                                <a:lnTo>
                                  <a:pt x="141" y="308"/>
                                </a:lnTo>
                                <a:lnTo>
                                  <a:pt x="145" y="310"/>
                                </a:lnTo>
                                <a:lnTo>
                                  <a:pt x="151" y="311"/>
                                </a:lnTo>
                                <a:lnTo>
                                  <a:pt x="158" y="313"/>
                                </a:lnTo>
                                <a:lnTo>
                                  <a:pt x="167" y="313"/>
                                </a:lnTo>
                                <a:lnTo>
                                  <a:pt x="174" y="313"/>
                                </a:lnTo>
                                <a:lnTo>
                                  <a:pt x="174" y="321"/>
                                </a:lnTo>
                                <a:lnTo>
                                  <a:pt x="4" y="321"/>
                                </a:lnTo>
                                <a:lnTo>
                                  <a:pt x="4" y="313"/>
                                </a:lnTo>
                                <a:lnTo>
                                  <a:pt x="13" y="313"/>
                                </a:lnTo>
                                <a:lnTo>
                                  <a:pt x="23" y="313"/>
                                </a:lnTo>
                                <a:lnTo>
                                  <a:pt x="30" y="311"/>
                                </a:lnTo>
                                <a:lnTo>
                                  <a:pt x="37" y="310"/>
                                </a:lnTo>
                                <a:lnTo>
                                  <a:pt x="42" y="308"/>
                                </a:lnTo>
                                <a:lnTo>
                                  <a:pt x="47" y="305"/>
                                </a:lnTo>
                                <a:lnTo>
                                  <a:pt x="49" y="302"/>
                                </a:lnTo>
                                <a:lnTo>
                                  <a:pt x="53" y="299"/>
                                </a:lnTo>
                                <a:lnTo>
                                  <a:pt x="54" y="295"/>
                                </a:lnTo>
                                <a:lnTo>
                                  <a:pt x="55" y="290"/>
                                </a:lnTo>
                                <a:lnTo>
                                  <a:pt x="57" y="281"/>
                                </a:lnTo>
                                <a:lnTo>
                                  <a:pt x="58" y="271"/>
                                </a:lnTo>
                                <a:lnTo>
                                  <a:pt x="58" y="257"/>
                                </a:lnTo>
                                <a:lnTo>
                                  <a:pt x="58" y="93"/>
                                </a:lnTo>
                                <a:lnTo>
                                  <a:pt x="57" y="76"/>
                                </a:lnTo>
                                <a:lnTo>
                                  <a:pt x="55" y="67"/>
                                </a:lnTo>
                                <a:lnTo>
                                  <a:pt x="52" y="61"/>
                                </a:lnTo>
                                <a:lnTo>
                                  <a:pt x="47" y="57"/>
                                </a:lnTo>
                                <a:lnTo>
                                  <a:pt x="41" y="54"/>
                                </a:lnTo>
                                <a:lnTo>
                                  <a:pt x="34" y="54"/>
                                </a:lnTo>
                                <a:lnTo>
                                  <a:pt x="28" y="54"/>
                                </a:lnTo>
                                <a:lnTo>
                                  <a:pt x="21" y="55"/>
                                </a:lnTo>
                                <a:lnTo>
                                  <a:pt x="12" y="57"/>
                                </a:lnTo>
                                <a:lnTo>
                                  <a:pt x="4" y="61"/>
                                </a:lnTo>
                                <a:lnTo>
                                  <a:pt x="0" y="52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4827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40" y="0"/>
                                </a:move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2" y="18"/>
                                </a:lnTo>
                                <a:lnTo>
                                  <a:pt x="76" y="24"/>
                                </a:lnTo>
                                <a:lnTo>
                                  <a:pt x="78" y="31"/>
                                </a:lnTo>
                                <a:lnTo>
                                  <a:pt x="79" y="40"/>
                                </a:lnTo>
                                <a:lnTo>
                                  <a:pt x="78" y="47"/>
                                </a:lnTo>
                                <a:lnTo>
                                  <a:pt x="76" y="54"/>
                                </a:lnTo>
                                <a:lnTo>
                                  <a:pt x="72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2"/>
                                </a:lnTo>
                                <a:lnTo>
                                  <a:pt x="54" y="75"/>
                                </a:lnTo>
                                <a:lnTo>
                                  <a:pt x="47" y="77"/>
                                </a:lnTo>
                                <a:lnTo>
                                  <a:pt x="40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7" y="72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8"/>
                                </a:moveTo>
                                <a:lnTo>
                                  <a:pt x="228" y="153"/>
                                </a:lnTo>
                                <a:lnTo>
                                  <a:pt x="246" y="159"/>
                                </a:lnTo>
                                <a:lnTo>
                                  <a:pt x="260" y="166"/>
                                </a:lnTo>
                                <a:lnTo>
                                  <a:pt x="271" y="173"/>
                                </a:lnTo>
                                <a:lnTo>
                                  <a:pt x="278" y="178"/>
                                </a:lnTo>
                                <a:lnTo>
                                  <a:pt x="283" y="184"/>
                                </a:lnTo>
                                <a:lnTo>
                                  <a:pt x="288" y="191"/>
                                </a:lnTo>
                                <a:lnTo>
                                  <a:pt x="292" y="197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7" y="237"/>
                                </a:lnTo>
                                <a:lnTo>
                                  <a:pt x="296" y="245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1"/>
                                </a:lnTo>
                                <a:lnTo>
                                  <a:pt x="287" y="268"/>
                                </a:lnTo>
                                <a:lnTo>
                                  <a:pt x="282" y="274"/>
                                </a:lnTo>
                                <a:lnTo>
                                  <a:pt x="276" y="281"/>
                                </a:lnTo>
                                <a:lnTo>
                                  <a:pt x="269" y="287"/>
                                </a:lnTo>
                                <a:lnTo>
                                  <a:pt x="259" y="293"/>
                                </a:lnTo>
                                <a:lnTo>
                                  <a:pt x="248" y="299"/>
                                </a:lnTo>
                                <a:lnTo>
                                  <a:pt x="238" y="304"/>
                                </a:lnTo>
                                <a:lnTo>
                                  <a:pt x="224" y="308"/>
                                </a:lnTo>
                                <a:lnTo>
                                  <a:pt x="211" y="311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2"/>
                                </a:lnTo>
                                <a:lnTo>
                                  <a:pt x="34" y="301"/>
                                </a:lnTo>
                                <a:lnTo>
                                  <a:pt x="37" y="298"/>
                                </a:lnTo>
                                <a:lnTo>
                                  <a:pt x="40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5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5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0" y="13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2"/>
                                </a:lnTo>
                                <a:lnTo>
                                  <a:pt x="220" y="6"/>
                                </a:lnTo>
                                <a:lnTo>
                                  <a:pt x="234" y="9"/>
                                </a:lnTo>
                                <a:lnTo>
                                  <a:pt x="245" y="15"/>
                                </a:lnTo>
                                <a:lnTo>
                                  <a:pt x="254" y="21"/>
                                </a:lnTo>
                                <a:lnTo>
                                  <a:pt x="263" y="30"/>
                                </a:lnTo>
                                <a:lnTo>
                                  <a:pt x="270" y="38"/>
                                </a:lnTo>
                                <a:lnTo>
                                  <a:pt x="276" y="48"/>
                                </a:lnTo>
                                <a:lnTo>
                                  <a:pt x="281" y="58"/>
                                </a:lnTo>
                                <a:lnTo>
                                  <a:pt x="283" y="68"/>
                                </a:lnTo>
                                <a:lnTo>
                                  <a:pt x="283" y="79"/>
                                </a:lnTo>
                                <a:lnTo>
                                  <a:pt x="282" y="90"/>
                                </a:lnTo>
                                <a:lnTo>
                                  <a:pt x="280" y="100"/>
                                </a:lnTo>
                                <a:lnTo>
                                  <a:pt x="274" y="110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4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2"/>
                                </a:lnTo>
                                <a:lnTo>
                                  <a:pt x="244" y="135"/>
                                </a:lnTo>
                                <a:lnTo>
                                  <a:pt x="227" y="142"/>
                                </a:lnTo>
                                <a:lnTo>
                                  <a:pt x="208" y="148"/>
                                </a:lnTo>
                                <a:close/>
                                <a:moveTo>
                                  <a:pt x="120" y="141"/>
                                </a:moveTo>
                                <a:lnTo>
                                  <a:pt x="136" y="141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0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9" y="106"/>
                                </a:lnTo>
                                <a:lnTo>
                                  <a:pt x="202" y="98"/>
                                </a:lnTo>
                                <a:lnTo>
                                  <a:pt x="203" y="88"/>
                                </a:lnTo>
                                <a:lnTo>
                                  <a:pt x="204" y="79"/>
                                </a:lnTo>
                                <a:lnTo>
                                  <a:pt x="203" y="69"/>
                                </a:lnTo>
                                <a:lnTo>
                                  <a:pt x="202" y="60"/>
                                </a:lnTo>
                                <a:lnTo>
                                  <a:pt x="199" y="51"/>
                                </a:lnTo>
                                <a:lnTo>
                                  <a:pt x="194" y="44"/>
                                </a:lnTo>
                                <a:lnTo>
                                  <a:pt x="191" y="38"/>
                                </a:lnTo>
                                <a:lnTo>
                                  <a:pt x="185" y="33"/>
                                </a:lnTo>
                                <a:lnTo>
                                  <a:pt x="178" y="28"/>
                                </a:lnTo>
                                <a:lnTo>
                                  <a:pt x="170" y="24"/>
                                </a:lnTo>
                                <a:lnTo>
                                  <a:pt x="162" y="21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1"/>
                                </a:lnTo>
                                <a:close/>
                                <a:moveTo>
                                  <a:pt x="120" y="160"/>
                                </a:moveTo>
                                <a:lnTo>
                                  <a:pt x="120" y="261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1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6"/>
                                </a:lnTo>
                                <a:lnTo>
                                  <a:pt x="140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3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79"/>
                                </a:lnTo>
                                <a:lnTo>
                                  <a:pt x="202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10" y="257"/>
                                </a:lnTo>
                                <a:lnTo>
                                  <a:pt x="212" y="249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1"/>
                                </a:lnTo>
                                <a:lnTo>
                                  <a:pt x="214" y="220"/>
                                </a:lnTo>
                                <a:lnTo>
                                  <a:pt x="211" y="209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1"/>
                                </a:lnTo>
                                <a:lnTo>
                                  <a:pt x="198" y="183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1"/>
                                </a:lnTo>
                                <a:lnTo>
                                  <a:pt x="175" y="166"/>
                                </a:lnTo>
                                <a:lnTo>
                                  <a:pt x="164" y="164"/>
                                </a:lnTo>
                                <a:lnTo>
                                  <a:pt x="152" y="161"/>
                                </a:lnTo>
                                <a:lnTo>
                                  <a:pt x="137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9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5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5" y="302"/>
                                </a:lnTo>
                                <a:lnTo>
                                  <a:pt x="36" y="293"/>
                                </a:lnTo>
                                <a:lnTo>
                                  <a:pt x="28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5" y="78"/>
                                </a:lnTo>
                                <a:lnTo>
                                  <a:pt x="135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3" y="22"/>
                                </a:lnTo>
                                <a:lnTo>
                                  <a:pt x="119" y="20"/>
                                </a:lnTo>
                                <a:lnTo>
                                  <a:pt x="116" y="18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4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9"/>
                                </a:lnTo>
                                <a:lnTo>
                                  <a:pt x="77" y="283"/>
                                </a:lnTo>
                                <a:lnTo>
                                  <a:pt x="78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5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8">
                                <a:moveTo>
                                  <a:pt x="208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4" y="274"/>
                                </a:lnTo>
                                <a:lnTo>
                                  <a:pt x="19" y="265"/>
                                </a:lnTo>
                                <a:lnTo>
                                  <a:pt x="14" y="253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8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4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8" y="4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4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8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20"/>
                                </a:lnTo>
                                <a:lnTo>
                                  <a:pt x="115" y="18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3" y="138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9"/>
                                </a:lnTo>
                                <a:lnTo>
                                  <a:pt x="76" y="283"/>
                                </a:lnTo>
                                <a:lnTo>
                                  <a:pt x="79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1" y="308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40572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2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9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1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6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50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7"/>
                                </a:lnTo>
                                <a:lnTo>
                                  <a:pt x="171" y="289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7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1"/>
                                </a:lnTo>
                                <a:lnTo>
                                  <a:pt x="77" y="322"/>
                                </a:lnTo>
                                <a:lnTo>
                                  <a:pt x="58" y="321"/>
                                </a:lnTo>
                                <a:lnTo>
                                  <a:pt x="42" y="317"/>
                                </a:lnTo>
                                <a:lnTo>
                                  <a:pt x="34" y="316"/>
                                </a:lnTo>
                                <a:lnTo>
                                  <a:pt x="28" y="314"/>
                                </a:lnTo>
                                <a:lnTo>
                                  <a:pt x="22" y="310"/>
                                </a:lnTo>
                                <a:lnTo>
                                  <a:pt x="16" y="307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2" y="274"/>
                                </a:lnTo>
                                <a:lnTo>
                                  <a:pt x="5" y="271"/>
                                </a:lnTo>
                                <a:lnTo>
                                  <a:pt x="8" y="266"/>
                                </a:lnTo>
                                <a:lnTo>
                                  <a:pt x="13" y="263"/>
                                </a:lnTo>
                                <a:lnTo>
                                  <a:pt x="17" y="261"/>
                                </a:lnTo>
                                <a:lnTo>
                                  <a:pt x="22" y="259"/>
                                </a:lnTo>
                                <a:lnTo>
                                  <a:pt x="26" y="259"/>
                                </a:lnTo>
                                <a:lnTo>
                                  <a:pt x="36" y="260"/>
                                </a:lnTo>
                                <a:lnTo>
                                  <a:pt x="46" y="262"/>
                                </a:lnTo>
                                <a:lnTo>
                                  <a:pt x="59" y="269"/>
                                </a:lnTo>
                                <a:lnTo>
                                  <a:pt x="78" y="281"/>
                                </a:lnTo>
                                <a:lnTo>
                                  <a:pt x="91" y="290"/>
                                </a:lnTo>
                                <a:lnTo>
                                  <a:pt x="103" y="296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29" y="297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7"/>
                                </a:lnTo>
                                <a:lnTo>
                                  <a:pt x="163" y="269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1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6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2" y="173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3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9"/>
                                </a:lnTo>
                                <a:lnTo>
                                  <a:pt x="11" y="159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7" y="310"/>
                                </a:lnTo>
                                <a:lnTo>
                                  <a:pt x="53" y="303"/>
                                </a:lnTo>
                                <a:lnTo>
                                  <a:pt x="67" y="295"/>
                                </a:lnTo>
                                <a:lnTo>
                                  <a:pt x="80" y="286"/>
                                </a:lnTo>
                                <a:lnTo>
                                  <a:pt x="92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39"/>
                                </a:lnTo>
                                <a:lnTo>
                                  <a:pt x="125" y="225"/>
                                </a:lnTo>
                                <a:lnTo>
                                  <a:pt x="130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20" y="200"/>
                                </a:lnTo>
                                <a:lnTo>
                                  <a:pt x="108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8" y="207"/>
                                </a:lnTo>
                                <a:lnTo>
                                  <a:pt x="68" y="206"/>
                                </a:lnTo>
                                <a:lnTo>
                                  <a:pt x="61" y="203"/>
                                </a:lnTo>
                                <a:lnTo>
                                  <a:pt x="53" y="201"/>
                                </a:lnTo>
                                <a:lnTo>
                                  <a:pt x="46" y="197"/>
                                </a:lnTo>
                                <a:lnTo>
                                  <a:pt x="38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5" y="167"/>
                                </a:lnTo>
                                <a:lnTo>
                                  <a:pt x="11" y="159"/>
                                </a:lnTo>
                                <a:lnTo>
                                  <a:pt x="7" y="151"/>
                                </a:lnTo>
                                <a:lnTo>
                                  <a:pt x="5" y="142"/>
                                </a:lnTo>
                                <a:lnTo>
                                  <a:pt x="3" y="133"/>
                                </a:lnTo>
                                <a:lnTo>
                                  <a:pt x="1" y="122"/>
                                </a:lnTo>
                                <a:lnTo>
                                  <a:pt x="1" y="111"/>
                                </a:lnTo>
                                <a:lnTo>
                                  <a:pt x="1" y="96"/>
                                </a:lnTo>
                                <a:lnTo>
                                  <a:pt x="4" y="81"/>
                                </a:lnTo>
                                <a:lnTo>
                                  <a:pt x="9" y="67"/>
                                </a:lnTo>
                                <a:lnTo>
                                  <a:pt x="15" y="54"/>
                                </a:lnTo>
                                <a:lnTo>
                                  <a:pt x="22" y="42"/>
                                </a:lnTo>
                                <a:lnTo>
                                  <a:pt x="30" y="31"/>
                                </a:lnTo>
                                <a:lnTo>
                                  <a:pt x="41" y="21"/>
                                </a:lnTo>
                                <a:lnTo>
                                  <a:pt x="52" y="14"/>
                                </a:lnTo>
                                <a:lnTo>
                                  <a:pt x="65" y="7"/>
                                </a:lnTo>
                                <a:lnTo>
                                  <a:pt x="77" y="3"/>
                                </a:lnTo>
                                <a:lnTo>
                                  <a:pt x="90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8"/>
                                </a:lnTo>
                                <a:lnTo>
                                  <a:pt x="156" y="15"/>
                                </a:lnTo>
                                <a:lnTo>
                                  <a:pt x="168" y="24"/>
                                </a:lnTo>
                                <a:lnTo>
                                  <a:pt x="179" y="34"/>
                                </a:lnTo>
                                <a:lnTo>
                                  <a:pt x="188" y="46"/>
                                </a:lnTo>
                                <a:lnTo>
                                  <a:pt x="197" y="61"/>
                                </a:lnTo>
                                <a:lnTo>
                                  <a:pt x="204" y="76"/>
                                </a:lnTo>
                                <a:lnTo>
                                  <a:pt x="207" y="93"/>
                                </a:lnTo>
                                <a:lnTo>
                                  <a:pt x="211" y="111"/>
                                </a:lnTo>
                                <a:lnTo>
                                  <a:pt x="212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10" y="154"/>
                                </a:lnTo>
                                <a:lnTo>
                                  <a:pt x="209" y="166"/>
                                </a:lnTo>
                                <a:lnTo>
                                  <a:pt x="206" y="178"/>
                                </a:lnTo>
                                <a:lnTo>
                                  <a:pt x="203" y="190"/>
                                </a:lnTo>
                                <a:lnTo>
                                  <a:pt x="198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81" y="236"/>
                                </a:lnTo>
                                <a:lnTo>
                                  <a:pt x="174" y="247"/>
                                </a:lnTo>
                                <a:lnTo>
                                  <a:pt x="166" y="256"/>
                                </a:lnTo>
                                <a:lnTo>
                                  <a:pt x="157" y="266"/>
                                </a:lnTo>
                                <a:lnTo>
                                  <a:pt x="148" y="274"/>
                                </a:lnTo>
                                <a:lnTo>
                                  <a:pt x="137" y="283"/>
                                </a:lnTo>
                                <a:lnTo>
                                  <a:pt x="126" y="291"/>
                                </a:lnTo>
                                <a:lnTo>
                                  <a:pt x="115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9" y="310"/>
                                </a:lnTo>
                                <a:lnTo>
                                  <a:pt x="76" y="315"/>
                                </a:lnTo>
                                <a:lnTo>
                                  <a:pt x="61" y="318"/>
                                </a:lnTo>
                                <a:lnTo>
                                  <a:pt x="47" y="322"/>
                                </a:lnTo>
                                <a:lnTo>
                                  <a:pt x="32" y="324"/>
                                </a:lnTo>
                                <a:lnTo>
                                  <a:pt x="17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7" y="175"/>
                                </a:moveTo>
                                <a:lnTo>
                                  <a:pt x="138" y="161"/>
                                </a:lnTo>
                                <a:lnTo>
                                  <a:pt x="139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08"/>
                                </a:lnTo>
                                <a:lnTo>
                                  <a:pt x="137" y="88"/>
                                </a:lnTo>
                                <a:lnTo>
                                  <a:pt x="134" y="69"/>
                                </a:lnTo>
                                <a:lnTo>
                                  <a:pt x="130" y="50"/>
                                </a:lnTo>
                                <a:lnTo>
                                  <a:pt x="126" y="40"/>
                                </a:lnTo>
                                <a:lnTo>
                                  <a:pt x="122" y="32"/>
                                </a:lnTo>
                                <a:lnTo>
                                  <a:pt x="118" y="26"/>
                                </a:lnTo>
                                <a:lnTo>
                                  <a:pt x="113" y="20"/>
                                </a:lnTo>
                                <a:lnTo>
                                  <a:pt x="109" y="18"/>
                                </a:lnTo>
                                <a:lnTo>
                                  <a:pt x="106" y="16"/>
                                </a:lnTo>
                                <a:lnTo>
                                  <a:pt x="102" y="15"/>
                                </a:lnTo>
                                <a:lnTo>
                                  <a:pt x="97" y="15"/>
                                </a:lnTo>
                                <a:lnTo>
                                  <a:pt x="91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1"/>
                                </a:lnTo>
                                <a:lnTo>
                                  <a:pt x="78" y="25"/>
                                </a:lnTo>
                                <a:lnTo>
                                  <a:pt x="74" y="33"/>
                                </a:lnTo>
                                <a:lnTo>
                                  <a:pt x="71" y="45"/>
                                </a:lnTo>
                                <a:lnTo>
                                  <a:pt x="70" y="60"/>
                                </a:lnTo>
                                <a:lnTo>
                                  <a:pt x="70" y="78"/>
                                </a:lnTo>
                                <a:lnTo>
                                  <a:pt x="70" y="108"/>
                                </a:lnTo>
                                <a:lnTo>
                                  <a:pt x="73" y="132"/>
                                </a:lnTo>
                                <a:lnTo>
                                  <a:pt x="76" y="142"/>
                                </a:lnTo>
                                <a:lnTo>
                                  <a:pt x="78" y="152"/>
                                </a:lnTo>
                                <a:lnTo>
                                  <a:pt x="82" y="159"/>
                                </a:lnTo>
                                <a:lnTo>
                                  <a:pt x="85" y="166"/>
                                </a:lnTo>
                                <a:lnTo>
                                  <a:pt x="90" y="173"/>
                                </a:lnTo>
                                <a:lnTo>
                                  <a:pt x="97" y="178"/>
                                </a:lnTo>
                                <a:lnTo>
                                  <a:pt x="104" y="181"/>
                                </a:lnTo>
                                <a:lnTo>
                                  <a:pt x="113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24" y="181"/>
                                </a:lnTo>
                                <a:lnTo>
                                  <a:pt x="130" y="178"/>
                                </a:lnTo>
                                <a:lnTo>
                                  <a:pt x="137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6" y="310"/>
                                </a:lnTo>
                                <a:lnTo>
                                  <a:pt x="51" y="303"/>
                                </a:lnTo>
                                <a:lnTo>
                                  <a:pt x="67" y="295"/>
                                </a:lnTo>
                                <a:lnTo>
                                  <a:pt x="79" y="286"/>
                                </a:lnTo>
                                <a:lnTo>
                                  <a:pt x="91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7" y="239"/>
                                </a:lnTo>
                                <a:lnTo>
                                  <a:pt x="123" y="225"/>
                                </a:lnTo>
                                <a:lnTo>
                                  <a:pt x="129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18" y="200"/>
                                </a:lnTo>
                                <a:lnTo>
                                  <a:pt x="107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6" y="207"/>
                                </a:lnTo>
                                <a:lnTo>
                                  <a:pt x="68" y="206"/>
                                </a:lnTo>
                                <a:lnTo>
                                  <a:pt x="60" y="203"/>
                                </a:lnTo>
                                <a:lnTo>
                                  <a:pt x="52" y="201"/>
                                </a:lnTo>
                                <a:lnTo>
                                  <a:pt x="44" y="197"/>
                                </a:lnTo>
                                <a:lnTo>
                                  <a:pt x="37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4" y="167"/>
                                </a:lnTo>
                                <a:lnTo>
                                  <a:pt x="9" y="159"/>
                                </a:lnTo>
                                <a:lnTo>
                                  <a:pt x="6" y="151"/>
                                </a:lnTo>
                                <a:lnTo>
                                  <a:pt x="3" y="142"/>
                                </a:lnTo>
                                <a:lnTo>
                                  <a:pt x="1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1"/>
                                </a:lnTo>
                                <a:lnTo>
                                  <a:pt x="1" y="96"/>
                                </a:lnTo>
                                <a:lnTo>
                                  <a:pt x="3" y="81"/>
                                </a:lnTo>
                                <a:lnTo>
                                  <a:pt x="7" y="67"/>
                                </a:lnTo>
                                <a:lnTo>
                                  <a:pt x="13" y="54"/>
                                </a:lnTo>
                                <a:lnTo>
                                  <a:pt x="20" y="42"/>
                                </a:lnTo>
                                <a:lnTo>
                                  <a:pt x="30" y="31"/>
                                </a:lnTo>
                                <a:lnTo>
                                  <a:pt x="39" y="21"/>
                                </a:lnTo>
                                <a:lnTo>
                                  <a:pt x="51" y="14"/>
                                </a:lnTo>
                                <a:lnTo>
                                  <a:pt x="63" y="7"/>
                                </a:lnTo>
                                <a:lnTo>
                                  <a:pt x="76" y="3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16" y="1"/>
                                </a:lnTo>
                                <a:lnTo>
                                  <a:pt x="129" y="3"/>
                                </a:lnTo>
                                <a:lnTo>
                                  <a:pt x="142" y="8"/>
                                </a:lnTo>
                                <a:lnTo>
                                  <a:pt x="155" y="15"/>
                                </a:lnTo>
                                <a:lnTo>
                                  <a:pt x="167" y="24"/>
                                </a:lnTo>
                                <a:lnTo>
                                  <a:pt x="178" y="34"/>
                                </a:lnTo>
                                <a:lnTo>
                                  <a:pt x="188" y="46"/>
                                </a:lnTo>
                                <a:lnTo>
                                  <a:pt x="196" y="61"/>
                                </a:lnTo>
                                <a:lnTo>
                                  <a:pt x="202" y="76"/>
                                </a:lnTo>
                                <a:lnTo>
                                  <a:pt x="207" y="93"/>
                                </a:lnTo>
                                <a:lnTo>
                                  <a:pt x="209" y="111"/>
                                </a:lnTo>
                                <a:lnTo>
                                  <a:pt x="211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09" y="154"/>
                                </a:lnTo>
                                <a:lnTo>
                                  <a:pt x="207" y="166"/>
                                </a:lnTo>
                                <a:lnTo>
                                  <a:pt x="205" y="178"/>
                                </a:lnTo>
                                <a:lnTo>
                                  <a:pt x="201" y="190"/>
                                </a:lnTo>
                                <a:lnTo>
                                  <a:pt x="197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79" y="236"/>
                                </a:lnTo>
                                <a:lnTo>
                                  <a:pt x="172" y="247"/>
                                </a:lnTo>
                                <a:lnTo>
                                  <a:pt x="165" y="256"/>
                                </a:lnTo>
                                <a:lnTo>
                                  <a:pt x="155" y="266"/>
                                </a:lnTo>
                                <a:lnTo>
                                  <a:pt x="147" y="274"/>
                                </a:lnTo>
                                <a:lnTo>
                                  <a:pt x="136" y="283"/>
                                </a:lnTo>
                                <a:lnTo>
                                  <a:pt x="125" y="291"/>
                                </a:lnTo>
                                <a:lnTo>
                                  <a:pt x="113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8" y="310"/>
                                </a:lnTo>
                                <a:lnTo>
                                  <a:pt x="75" y="315"/>
                                </a:lnTo>
                                <a:lnTo>
                                  <a:pt x="61" y="318"/>
                                </a:lnTo>
                                <a:lnTo>
                                  <a:pt x="46" y="322"/>
                                </a:lnTo>
                                <a:lnTo>
                                  <a:pt x="31" y="324"/>
                                </a:lnTo>
                                <a:lnTo>
                                  <a:pt x="15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6" y="175"/>
                                </a:moveTo>
                                <a:lnTo>
                                  <a:pt x="137" y="161"/>
                                </a:lnTo>
                                <a:lnTo>
                                  <a:pt x="137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7" y="108"/>
                                </a:lnTo>
                                <a:lnTo>
                                  <a:pt x="136" y="88"/>
                                </a:lnTo>
                                <a:lnTo>
                                  <a:pt x="133" y="69"/>
                                </a:lnTo>
                                <a:lnTo>
                                  <a:pt x="128" y="50"/>
                                </a:lnTo>
                                <a:lnTo>
                                  <a:pt x="125" y="40"/>
                                </a:lnTo>
                                <a:lnTo>
                                  <a:pt x="121" y="32"/>
                                </a:lnTo>
                                <a:lnTo>
                                  <a:pt x="117" y="26"/>
                                </a:lnTo>
                                <a:lnTo>
                                  <a:pt x="111" y="20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5"/>
                                </a:lnTo>
                                <a:lnTo>
                                  <a:pt x="96" y="15"/>
                                </a:lnTo>
                                <a:lnTo>
                                  <a:pt x="91" y="15"/>
                                </a:lnTo>
                                <a:lnTo>
                                  <a:pt x="85" y="18"/>
                                </a:lnTo>
                                <a:lnTo>
                                  <a:pt x="81" y="21"/>
                                </a:lnTo>
                                <a:lnTo>
                                  <a:pt x="78" y="25"/>
                                </a:lnTo>
                                <a:lnTo>
                                  <a:pt x="73" y="33"/>
                                </a:lnTo>
                                <a:lnTo>
                                  <a:pt x="70" y="45"/>
                                </a:lnTo>
                                <a:lnTo>
                                  <a:pt x="69" y="60"/>
                                </a:lnTo>
                                <a:lnTo>
                                  <a:pt x="68" y="78"/>
                                </a:lnTo>
                                <a:lnTo>
                                  <a:pt x="69" y="108"/>
                                </a:lnTo>
                                <a:lnTo>
                                  <a:pt x="72" y="132"/>
                                </a:lnTo>
                                <a:lnTo>
                                  <a:pt x="74" y="142"/>
                                </a:lnTo>
                                <a:lnTo>
                                  <a:pt x="76" y="152"/>
                                </a:lnTo>
                                <a:lnTo>
                                  <a:pt x="80" y="159"/>
                                </a:lnTo>
                                <a:lnTo>
                                  <a:pt x="84" y="166"/>
                                </a:lnTo>
                                <a:lnTo>
                                  <a:pt x="90" y="173"/>
                                </a:lnTo>
                                <a:lnTo>
                                  <a:pt x="96" y="178"/>
                                </a:lnTo>
                                <a:lnTo>
                                  <a:pt x="10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22" y="181"/>
                                </a:lnTo>
                                <a:lnTo>
                                  <a:pt x="129" y="178"/>
                                </a:lnTo>
                                <a:lnTo>
                                  <a:pt x="13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5" y="6"/>
                                </a:lnTo>
                                <a:lnTo>
                                  <a:pt x="49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4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2" y="78"/>
                                </a:lnTo>
                                <a:lnTo>
                                  <a:pt x="12" y="72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4"/>
                                </a:moveTo>
                                <a:lnTo>
                                  <a:pt x="32" y="69"/>
                                </a:lnTo>
                                <a:lnTo>
                                  <a:pt x="33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1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20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71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6" y="6"/>
                                </a:lnTo>
                                <a:lnTo>
                                  <a:pt x="49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8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5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7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1" y="80"/>
                                </a:lnTo>
                                <a:lnTo>
                                  <a:pt x="12" y="78"/>
                                </a:lnTo>
                                <a:lnTo>
                                  <a:pt x="13" y="72"/>
                                </a:lnTo>
                                <a:lnTo>
                                  <a:pt x="13" y="13"/>
                                </a:lnTo>
                                <a:lnTo>
                                  <a:pt x="12" y="7"/>
                                </a:lnTo>
                                <a:lnTo>
                                  <a:pt x="11" y="3"/>
                                </a:lnTo>
                                <a:lnTo>
                                  <a:pt x="7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44"/>
                                </a:moveTo>
                                <a:lnTo>
                                  <a:pt x="34" y="69"/>
                                </a:lnTo>
                                <a:lnTo>
                                  <a:pt x="34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3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6" y="45"/>
                                </a:lnTo>
                                <a:lnTo>
                                  <a:pt x="40" y="44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5" y="81"/>
                                </a:lnTo>
                                <a:lnTo>
                                  <a:pt x="42" y="84"/>
                                </a:lnTo>
                                <a:lnTo>
                                  <a:pt x="37" y="87"/>
                                </a:lnTo>
                                <a:lnTo>
                                  <a:pt x="32" y="89"/>
                                </a:lnTo>
                                <a:lnTo>
                                  <a:pt x="27" y="89"/>
                                </a:lnTo>
                                <a:lnTo>
                                  <a:pt x="21" y="89"/>
                                </a:lnTo>
                                <a:lnTo>
                                  <a:pt x="15" y="87"/>
                                </a:lnTo>
                                <a:lnTo>
                                  <a:pt x="10" y="83"/>
                                </a:lnTo>
                                <a:lnTo>
                                  <a:pt x="7" y="77"/>
                                </a:lnTo>
                                <a:lnTo>
                                  <a:pt x="4" y="72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4" y="16"/>
                                </a:lnTo>
                                <a:lnTo>
                                  <a:pt x="7" y="12"/>
                                </a:lnTo>
                                <a:lnTo>
                                  <a:pt x="10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6" y="11"/>
                                </a:lnTo>
                                <a:lnTo>
                                  <a:pt x="50" y="19"/>
                                </a:lnTo>
                                <a:lnTo>
                                  <a:pt x="54" y="31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4" y="27"/>
                                </a:lnTo>
                                <a:lnTo>
                                  <a:pt x="34" y="18"/>
                                </a:lnTo>
                                <a:lnTo>
                                  <a:pt x="33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0" y="10"/>
                                </a:lnTo>
                                <a:lnTo>
                                  <a:pt x="19" y="13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9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1" y="81"/>
                                </a:lnTo>
                                <a:lnTo>
                                  <a:pt x="22" y="83"/>
                                </a:lnTo>
                                <a:lnTo>
                                  <a:pt x="25" y="84"/>
                                </a:lnTo>
                                <a:lnTo>
                                  <a:pt x="27" y="85"/>
                                </a:lnTo>
                                <a:lnTo>
                                  <a:pt x="30" y="84"/>
                                </a:lnTo>
                                <a:lnTo>
                                  <a:pt x="32" y="83"/>
                                </a:lnTo>
                                <a:lnTo>
                                  <a:pt x="34" y="78"/>
                                </a:lnTo>
                                <a:lnTo>
                                  <a:pt x="34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6" y="0"/>
                                </a:moveTo>
                                <a:lnTo>
                                  <a:pt x="57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2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40" y="31"/>
                                </a:lnTo>
                                <a:lnTo>
                                  <a:pt x="46" y="34"/>
                                </a:lnTo>
                                <a:lnTo>
                                  <a:pt x="51" y="39"/>
                                </a:lnTo>
                                <a:lnTo>
                                  <a:pt x="53" y="44"/>
                                </a:lnTo>
                                <a:lnTo>
                                  <a:pt x="55" y="50"/>
                                </a:lnTo>
                                <a:lnTo>
                                  <a:pt x="55" y="55"/>
                                </a:lnTo>
                                <a:lnTo>
                                  <a:pt x="55" y="63"/>
                                </a:lnTo>
                                <a:lnTo>
                                  <a:pt x="52" y="70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6"/>
                                </a:lnTo>
                                <a:lnTo>
                                  <a:pt x="21" y="86"/>
                                </a:lnTo>
                                <a:lnTo>
                                  <a:pt x="16" y="86"/>
                                </a:lnTo>
                                <a:lnTo>
                                  <a:pt x="12" y="86"/>
                                </a:lnTo>
                                <a:lnTo>
                                  <a:pt x="7" y="85"/>
                                </a:lnTo>
                                <a:lnTo>
                                  <a:pt x="5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1" y="74"/>
                                </a:lnTo>
                                <a:lnTo>
                                  <a:pt x="3" y="72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69"/>
                                </a:lnTo>
                                <a:lnTo>
                                  <a:pt x="12" y="70"/>
                                </a:lnTo>
                                <a:lnTo>
                                  <a:pt x="16" y="73"/>
                                </a:lnTo>
                                <a:lnTo>
                                  <a:pt x="22" y="75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3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6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5" y="62"/>
                                </a:lnTo>
                                <a:lnTo>
                                  <a:pt x="42" y="57"/>
                                </a:lnTo>
                                <a:lnTo>
                                  <a:pt x="39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3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7"/>
                                </a:lnTo>
                                <a:lnTo>
                                  <a:pt x="78" y="23"/>
                                </a:lnTo>
                                <a:lnTo>
                                  <a:pt x="79" y="30"/>
                                </a:lnTo>
                                <a:lnTo>
                                  <a:pt x="80" y="39"/>
                                </a:lnTo>
                                <a:lnTo>
                                  <a:pt x="80" y="46"/>
                                </a:lnTo>
                                <a:lnTo>
                                  <a:pt x="78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4"/>
                                </a:lnTo>
                                <a:lnTo>
                                  <a:pt x="66" y="70"/>
                                </a:lnTo>
                                <a:lnTo>
                                  <a:pt x="59" y="75"/>
                                </a:lnTo>
                                <a:lnTo>
                                  <a:pt x="50" y="78"/>
                                </a:lnTo>
                                <a:lnTo>
                                  <a:pt x="41" y="78"/>
                                </a:lnTo>
                                <a:lnTo>
                                  <a:pt x="31" y="78"/>
                                </a:lnTo>
                                <a:lnTo>
                                  <a:pt x="23" y="75"/>
                                </a:lnTo>
                                <a:lnTo>
                                  <a:pt x="14" y="71"/>
                                </a:lnTo>
                                <a:lnTo>
                                  <a:pt x="8" y="65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1" y="4"/>
                                </a:moveTo>
                                <a:lnTo>
                                  <a:pt x="36" y="4"/>
                                </a:lnTo>
                                <a:lnTo>
                                  <a:pt x="31" y="6"/>
                                </a:lnTo>
                                <a:lnTo>
                                  <a:pt x="27" y="10"/>
                                </a:lnTo>
                                <a:lnTo>
                                  <a:pt x="24" y="15"/>
                                </a:lnTo>
                                <a:lnTo>
                                  <a:pt x="23" y="20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40"/>
                                </a:lnTo>
                                <a:lnTo>
                                  <a:pt x="20" y="48"/>
                                </a:lnTo>
                                <a:lnTo>
                                  <a:pt x="21" y="57"/>
                                </a:lnTo>
                                <a:lnTo>
                                  <a:pt x="24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1" y="75"/>
                                </a:lnTo>
                                <a:lnTo>
                                  <a:pt x="45" y="73"/>
                                </a:lnTo>
                                <a:lnTo>
                                  <a:pt x="50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60"/>
                                </a:lnTo>
                                <a:lnTo>
                                  <a:pt x="60" y="51"/>
                                </a:lnTo>
                                <a:lnTo>
                                  <a:pt x="60" y="40"/>
                                </a:lnTo>
                                <a:lnTo>
                                  <a:pt x="60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3"/>
                                </a:lnTo>
                                <a:lnTo>
                                  <a:pt x="54" y="70"/>
                                </a:lnTo>
                                <a:lnTo>
                                  <a:pt x="55" y="67"/>
                                </a:lnTo>
                                <a:lnTo>
                                  <a:pt x="57" y="62"/>
                                </a:lnTo>
                                <a:lnTo>
                                  <a:pt x="57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30" y="68"/>
                                </a:lnTo>
                                <a:lnTo>
                                  <a:pt x="31" y="71"/>
                                </a:lnTo>
                                <a:lnTo>
                                  <a:pt x="34" y="73"/>
                                </a:lnTo>
                                <a:lnTo>
                                  <a:pt x="37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3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3"/>
                                </a:lnTo>
                                <a:lnTo>
                                  <a:pt x="74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4" y="68"/>
                                </a:lnTo>
                                <a:lnTo>
                                  <a:pt x="76" y="71"/>
                                </a:lnTo>
                                <a:lnTo>
                                  <a:pt x="79" y="73"/>
                                </a:lnTo>
                                <a:lnTo>
                                  <a:pt x="83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1"/>
                                </a:lnTo>
                                <a:lnTo>
                                  <a:pt x="43" y="67"/>
                                </a:lnTo>
                                <a:lnTo>
                                  <a:pt x="41" y="71"/>
                                </a:lnTo>
                                <a:lnTo>
                                  <a:pt x="37" y="74"/>
                                </a:lnTo>
                                <a:lnTo>
                                  <a:pt x="34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5" y="77"/>
                                </a:lnTo>
                                <a:lnTo>
                                  <a:pt x="11" y="73"/>
                                </a:lnTo>
                                <a:lnTo>
                                  <a:pt x="6" y="68"/>
                                </a:lnTo>
                                <a:lnTo>
                                  <a:pt x="5" y="64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1" y="1"/>
                                </a:lnTo>
                                <a:lnTo>
                                  <a:pt x="36" y="5"/>
                                </a:lnTo>
                                <a:lnTo>
                                  <a:pt x="42" y="11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5"/>
                                </a:lnTo>
                                <a:lnTo>
                                  <a:pt x="21" y="6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1" y="74"/>
                                </a:lnTo>
                                <a:lnTo>
                                  <a:pt x="22" y="74"/>
                                </a:lnTo>
                                <a:lnTo>
                                  <a:pt x="24" y="76"/>
                                </a:lnTo>
                                <a:lnTo>
                                  <a:pt x="27" y="74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8" y="50"/>
                                </a:lnTo>
                                <a:lnTo>
                                  <a:pt x="45" y="61"/>
                                </a:lnTo>
                                <a:lnTo>
                                  <a:pt x="43" y="67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2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4" y="77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2" y="18"/>
                                </a:lnTo>
                                <a:lnTo>
                                  <a:pt x="6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5"/>
                                </a:lnTo>
                                <a:lnTo>
                                  <a:pt x="41" y="11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7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20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72"/>
                                </a:lnTo>
                                <a:lnTo>
                                  <a:pt x="20" y="74"/>
                                </a:lnTo>
                                <a:lnTo>
                                  <a:pt x="21" y="74"/>
                                </a:lnTo>
                                <a:lnTo>
                                  <a:pt x="24" y="76"/>
                                </a:lnTo>
                                <a:lnTo>
                                  <a:pt x="26" y="74"/>
                                </a:lnTo>
                                <a:lnTo>
                                  <a:pt x="27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8">
                                <a:moveTo>
                                  <a:pt x="44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7" y="56"/>
                                </a:lnTo>
                                <a:lnTo>
                                  <a:pt x="25" y="43"/>
                                </a:lnTo>
                                <a:lnTo>
                                  <a:pt x="27" y="36"/>
                                </a:lnTo>
                                <a:lnTo>
                                  <a:pt x="29" y="28"/>
                                </a:lnTo>
                                <a:lnTo>
                                  <a:pt x="29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7" y="13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1" y="22"/>
                                </a:lnTo>
                                <a:lnTo>
                                  <a:pt x="4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3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3" y="11"/>
                                </a:lnTo>
                                <a:lnTo>
                                  <a:pt x="44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6"/>
                                </a:lnTo>
                                <a:lnTo>
                                  <a:pt x="41" y="35"/>
                                </a:lnTo>
                                <a:lnTo>
                                  <a:pt x="37" y="40"/>
                                </a:lnTo>
                                <a:lnTo>
                                  <a:pt x="32" y="47"/>
                                </a:lnTo>
                                <a:lnTo>
                                  <a:pt x="25" y="54"/>
                                </a:lnTo>
                                <a:lnTo>
                                  <a:pt x="17" y="64"/>
                                </a:lnTo>
                                <a:lnTo>
                                  <a:pt x="32" y="64"/>
                                </a:lnTo>
                                <a:lnTo>
                                  <a:pt x="38" y="64"/>
                                </a:lnTo>
                                <a:lnTo>
                                  <a:pt x="41" y="62"/>
                                </a:lnTo>
                                <a:lnTo>
                                  <a:pt x="42" y="62"/>
                                </a:lnTo>
                                <a:lnTo>
                                  <a:pt x="43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9" y="56"/>
                                </a:lnTo>
                                <a:lnTo>
                                  <a:pt x="4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85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3"/>
                                </a:lnTo>
                                <a:lnTo>
                                  <a:pt x="34" y="31"/>
                                </a:lnTo>
                                <a:lnTo>
                                  <a:pt x="37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2" y="47"/>
                                </a:lnTo>
                                <a:lnTo>
                                  <a:pt x="39" y="43"/>
                                </a:lnTo>
                                <a:lnTo>
                                  <a:pt x="37" y="40"/>
                                </a:lnTo>
                                <a:lnTo>
                                  <a:pt x="34" y="37"/>
                                </a:lnTo>
                                <a:lnTo>
                                  <a:pt x="32" y="37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8" y="55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15"/>
                                </a:lnTo>
                                <a:lnTo>
                                  <a:pt x="52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7" y="66"/>
                                </a:lnTo>
                                <a:lnTo>
                                  <a:pt x="29" y="67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7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3"/>
                                </a:lnTo>
                                <a:lnTo>
                                  <a:pt x="49" y="4"/>
                                </a:lnTo>
                                <a:lnTo>
                                  <a:pt x="52" y="6"/>
                                </a:lnTo>
                                <a:lnTo>
                                  <a:pt x="55" y="9"/>
                                </a:lnTo>
                                <a:lnTo>
                                  <a:pt x="57" y="12"/>
                                </a:lnTo>
                                <a:lnTo>
                                  <a:pt x="58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5" y="30"/>
                                </a:lnTo>
                                <a:lnTo>
                                  <a:pt x="50" y="35"/>
                                </a:lnTo>
                                <a:lnTo>
                                  <a:pt x="43" y="37"/>
                                </a:lnTo>
                                <a:lnTo>
                                  <a:pt x="35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8" y="31"/>
                                </a:lnTo>
                                <a:lnTo>
                                  <a:pt x="40" y="27"/>
                                </a:lnTo>
                                <a:lnTo>
                                  <a:pt x="41" y="20"/>
                                </a:lnTo>
                                <a:lnTo>
                                  <a:pt x="40" y="14"/>
                                </a:lnTo>
                                <a:lnTo>
                                  <a:pt x="38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20"/>
                                </a:lnTo>
                                <a:lnTo>
                                  <a:pt x="61" y="20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3"/>
                                </a:lnTo>
                                <a:lnTo>
                                  <a:pt x="39" y="65"/>
                                </a:lnTo>
                                <a:lnTo>
                                  <a:pt x="41" y="66"/>
                                </a:lnTo>
                                <a:lnTo>
                                  <a:pt x="42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67"/>
                                </a:lnTo>
                                <a:lnTo>
                                  <a:pt x="14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1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3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0">
                                <a:moveTo>
                                  <a:pt x="24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3"/>
                                </a:lnTo>
                                <a:lnTo>
                                  <a:pt x="55" y="3"/>
                                </a:lnTo>
                                <a:lnTo>
                                  <a:pt x="53" y="4"/>
                                </a:lnTo>
                                <a:lnTo>
                                  <a:pt x="51" y="6"/>
                                </a:lnTo>
                                <a:lnTo>
                                  <a:pt x="51" y="11"/>
                                </a:lnTo>
                                <a:lnTo>
                                  <a:pt x="61" y="11"/>
                                </a:lnTo>
                                <a:lnTo>
                                  <a:pt x="69" y="14"/>
                                </a:lnTo>
                                <a:lnTo>
                                  <a:pt x="75" y="17"/>
                                </a:lnTo>
                                <a:lnTo>
                                  <a:pt x="79" y="22"/>
                                </a:lnTo>
                                <a:lnTo>
                                  <a:pt x="82" y="24"/>
                                </a:ln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5"/>
                                </a:lnTo>
                                <a:lnTo>
                                  <a:pt x="83" y="40"/>
                                </a:lnTo>
                                <a:lnTo>
                                  <a:pt x="82" y="43"/>
                                </a:lnTo>
                                <a:lnTo>
                                  <a:pt x="79" y="48"/>
                                </a:lnTo>
                                <a:lnTo>
                                  <a:pt x="77" y="52"/>
                                </a:lnTo>
                                <a:lnTo>
                                  <a:pt x="72" y="55"/>
                                </a:lnTo>
                                <a:lnTo>
                                  <a:pt x="66" y="58"/>
                                </a:lnTo>
                                <a:lnTo>
                                  <a:pt x="59" y="59"/>
                                </a:lnTo>
                                <a:lnTo>
                                  <a:pt x="51" y="59"/>
                                </a:lnTo>
                                <a:lnTo>
                                  <a:pt x="51" y="63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4" y="66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67"/>
                                </a:lnTo>
                                <a:lnTo>
                                  <a:pt x="29" y="67"/>
                                </a:lnTo>
                                <a:lnTo>
                                  <a:pt x="31" y="66"/>
                                </a:lnTo>
                                <a:lnTo>
                                  <a:pt x="33" y="64"/>
                                </a:lnTo>
                                <a:lnTo>
                                  <a:pt x="34" y="59"/>
                                </a:lnTo>
                                <a:lnTo>
                                  <a:pt x="23" y="58"/>
                                </a:lnTo>
                                <a:lnTo>
                                  <a:pt x="15" y="55"/>
                                </a:lnTo>
                                <a:lnTo>
                                  <a:pt x="9" y="52"/>
                                </a:lnTo>
                                <a:lnTo>
                                  <a:pt x="4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5" y="22"/>
                                </a:lnTo>
                                <a:lnTo>
                                  <a:pt x="10" y="16"/>
                                </a:lnTo>
                                <a:lnTo>
                                  <a:pt x="16" y="14"/>
                                </a:lnTo>
                                <a:lnTo>
                                  <a:pt x="23" y="11"/>
                                </a:lnTo>
                                <a:lnTo>
                                  <a:pt x="34" y="11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1" y="55"/>
                                </a:moveTo>
                                <a:lnTo>
                                  <a:pt x="55" y="55"/>
                                </a:lnTo>
                                <a:lnTo>
                                  <a:pt x="59" y="54"/>
                                </a:lnTo>
                                <a:lnTo>
                                  <a:pt x="63" y="52"/>
                                </a:lnTo>
                                <a:lnTo>
                                  <a:pt x="65" y="47"/>
                                </a:lnTo>
                                <a:lnTo>
                                  <a:pt x="66" y="42"/>
                                </a:lnTo>
                                <a:lnTo>
                                  <a:pt x="66" y="34"/>
                                </a:lnTo>
                                <a:lnTo>
                                  <a:pt x="66" y="28"/>
                                </a:lnTo>
                                <a:lnTo>
                                  <a:pt x="65" y="22"/>
                                </a:lnTo>
                                <a:lnTo>
                                  <a:pt x="63" y="18"/>
                                </a:lnTo>
                                <a:lnTo>
                                  <a:pt x="59" y="16"/>
                                </a:lnTo>
                                <a:lnTo>
                                  <a:pt x="55" y="15"/>
                                </a:lnTo>
                                <a:lnTo>
                                  <a:pt x="51" y="15"/>
                                </a:lnTo>
                                <a:lnTo>
                                  <a:pt x="51" y="55"/>
                                </a:lnTo>
                                <a:close/>
                                <a:moveTo>
                                  <a:pt x="34" y="15"/>
                                </a:moveTo>
                                <a:lnTo>
                                  <a:pt x="28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3"/>
                                </a:lnTo>
                                <a:lnTo>
                                  <a:pt x="18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2"/>
                                </a:lnTo>
                                <a:lnTo>
                                  <a:pt x="19" y="48"/>
                                </a:lnTo>
                                <a:lnTo>
                                  <a:pt x="22" y="52"/>
                                </a:lnTo>
                                <a:lnTo>
                                  <a:pt x="25" y="54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1" y="5"/>
                                </a:lnTo>
                                <a:lnTo>
                                  <a:pt x="49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6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7" y="59"/>
                                </a:lnTo>
                                <a:lnTo>
                                  <a:pt x="27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5"/>
                                </a:ln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7" y="8"/>
                                </a:lnTo>
                                <a:lnTo>
                                  <a:pt x="26" y="11"/>
                                </a:lnTo>
                                <a:lnTo>
                                  <a:pt x="26" y="33"/>
                                </a:lnTo>
                                <a:lnTo>
                                  <a:pt x="32" y="31"/>
                                </a:lnTo>
                                <a:lnTo>
                                  <a:pt x="36" y="31"/>
                                </a:lnTo>
                                <a:lnTo>
                                  <a:pt x="38" y="30"/>
                                </a:lnTo>
                                <a:lnTo>
                                  <a:pt x="41" y="29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4"/>
                                </a:lnTo>
                                <a:lnTo>
                                  <a:pt x="48" y="9"/>
                                </a:lnTo>
                                <a:lnTo>
                                  <a:pt x="50" y="5"/>
                                </a:lnTo>
                                <a:lnTo>
                                  <a:pt x="53" y="3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2"/>
                                </a:lnTo>
                                <a:lnTo>
                                  <a:pt x="71" y="15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2"/>
                                </a:lnTo>
                                <a:lnTo>
                                  <a:pt x="59" y="10"/>
                                </a:lnTo>
                                <a:lnTo>
                                  <a:pt x="59" y="8"/>
                                </a:lnTo>
                                <a:lnTo>
                                  <a:pt x="56" y="6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0" y="12"/>
                                </a:lnTo>
                                <a:lnTo>
                                  <a:pt x="49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9"/>
                                </a:lnTo>
                                <a:lnTo>
                                  <a:pt x="53" y="42"/>
                                </a:lnTo>
                                <a:lnTo>
                                  <a:pt x="56" y="49"/>
                                </a:lnTo>
                                <a:lnTo>
                                  <a:pt x="63" y="63"/>
                                </a:lnTo>
                                <a:lnTo>
                                  <a:pt x="66" y="65"/>
                                </a:lnTo>
                                <a:lnTo>
                                  <a:pt x="67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73" y="70"/>
                                </a:lnTo>
                                <a:lnTo>
                                  <a:pt x="49" y="70"/>
                                </a:lnTo>
                                <a:lnTo>
                                  <a:pt x="35" y="43"/>
                                </a:lnTo>
                                <a:lnTo>
                                  <a:pt x="33" y="40"/>
                                </a:lnTo>
                                <a:lnTo>
                                  <a:pt x="31" y="37"/>
                                </a:lnTo>
                                <a:lnTo>
                                  <a:pt x="30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14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5" y="56"/>
                                </a:lnTo>
                                <a:lnTo>
                                  <a:pt x="67" y="64"/>
                                </a:lnTo>
                                <a:lnTo>
                                  <a:pt x="71" y="67"/>
                                </a:lnTo>
                                <a:lnTo>
                                  <a:pt x="72" y="68"/>
                                </a:lnTo>
                                <a:lnTo>
                                  <a:pt x="76" y="68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0"/>
                                </a:moveTo>
                                <a:lnTo>
                                  <a:pt x="64" y="20"/>
                                </a:lnTo>
                                <a:lnTo>
                                  <a:pt x="61" y="20"/>
                                </a:lnTo>
                                <a:lnTo>
                                  <a:pt x="60" y="14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3" y="6"/>
                                </a:lnTo>
                                <a:lnTo>
                                  <a:pt x="49" y="5"/>
                                </a:lnTo>
                                <a:lnTo>
                                  <a:pt x="46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8"/>
                                </a:lnTo>
                                <a:lnTo>
                                  <a:pt x="41" y="63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3" y="66"/>
                                </a:lnTo>
                                <a:lnTo>
                                  <a:pt x="46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3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2" y="70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9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4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7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92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0">
                                <a:moveTo>
                                  <a:pt x="68" y="0"/>
                                </a:moveTo>
                                <a:lnTo>
                                  <a:pt x="68" y="3"/>
                                </a:lnTo>
                                <a:lnTo>
                                  <a:pt x="63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8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3" y="31"/>
                                </a:lnTo>
                                <a:lnTo>
                                  <a:pt x="66" y="31"/>
                                </a:lnTo>
                                <a:lnTo>
                                  <a:pt x="68" y="30"/>
                                </a:lnTo>
                                <a:lnTo>
                                  <a:pt x="69" y="28"/>
                                </a:lnTo>
                                <a:lnTo>
                                  <a:pt x="71" y="25"/>
                                </a:lnTo>
                                <a:lnTo>
                                  <a:pt x="73" y="20"/>
                                </a:lnTo>
                                <a:lnTo>
                                  <a:pt x="74" y="14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1" y="3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99" y="15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2"/>
                                </a:lnTo>
                                <a:lnTo>
                                  <a:pt x="87" y="10"/>
                                </a:lnTo>
                                <a:lnTo>
                                  <a:pt x="87" y="8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1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5" y="24"/>
                                </a:lnTo>
                                <a:lnTo>
                                  <a:pt x="74" y="28"/>
                                </a:lnTo>
                                <a:lnTo>
                                  <a:pt x="73" y="31"/>
                                </a:lnTo>
                                <a:lnTo>
                                  <a:pt x="71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8" y="37"/>
                                </a:lnTo>
                                <a:lnTo>
                                  <a:pt x="80" y="40"/>
                                </a:lnTo>
                                <a:lnTo>
                                  <a:pt x="81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6" y="66"/>
                                </a:lnTo>
                                <a:lnTo>
                                  <a:pt x="98" y="67"/>
                                </a:lnTo>
                                <a:lnTo>
                                  <a:pt x="102" y="67"/>
                                </a:lnTo>
                                <a:lnTo>
                                  <a:pt x="102" y="70"/>
                                </a:lnTo>
                                <a:lnTo>
                                  <a:pt x="80" y="70"/>
                                </a:lnTo>
                                <a:lnTo>
                                  <a:pt x="66" y="42"/>
                                </a:lnTo>
                                <a:lnTo>
                                  <a:pt x="65" y="40"/>
                                </a:lnTo>
                                <a:lnTo>
                                  <a:pt x="63" y="37"/>
                                </a:lnTo>
                                <a:lnTo>
                                  <a:pt x="61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59"/>
                                </a:lnTo>
                                <a:lnTo>
                                  <a:pt x="59" y="63"/>
                                </a:lnTo>
                                <a:lnTo>
                                  <a:pt x="60" y="65"/>
                                </a:lnTo>
                                <a:lnTo>
                                  <a:pt x="61" y="66"/>
                                </a:lnTo>
                                <a:lnTo>
                                  <a:pt x="62" y="67"/>
                                </a:lnTo>
                                <a:lnTo>
                                  <a:pt x="65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70"/>
                                </a:lnTo>
                                <a:lnTo>
                                  <a:pt x="32" y="70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2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6"/>
                                </a:lnTo>
                                <a:lnTo>
                                  <a:pt x="41" y="37"/>
                                </a:lnTo>
                                <a:lnTo>
                                  <a:pt x="38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0"/>
                                </a:lnTo>
                                <a:lnTo>
                                  <a:pt x="15" y="49"/>
                                </a:lnTo>
                                <a:lnTo>
                                  <a:pt x="20" y="42"/>
                                </a:lnTo>
                                <a:lnTo>
                                  <a:pt x="24" y="37"/>
                                </a:lnTo>
                                <a:lnTo>
                                  <a:pt x="26" y="35"/>
                                </a:lnTo>
                                <a:lnTo>
                                  <a:pt x="31" y="34"/>
                                </a:lnTo>
                                <a:lnTo>
                                  <a:pt x="29" y="31"/>
                                </a:lnTo>
                                <a:lnTo>
                                  <a:pt x="27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1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8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9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3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6" y="14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7" y="31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3"/>
                                </a:lnTo>
                                <a:lnTo>
                                  <a:pt x="32" y="3"/>
                                </a:lnTo>
                                <a:lnTo>
                                  <a:pt x="32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43" y="50"/>
                                </a:moveTo>
                                <a:lnTo>
                                  <a:pt x="18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2"/>
                                </a:lnTo>
                                <a:lnTo>
                                  <a:pt x="47" y="60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5" y="39"/>
                                </a:moveTo>
                                <a:lnTo>
                                  <a:pt x="25" y="58"/>
                                </a:lnTo>
                                <a:lnTo>
                                  <a:pt x="27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3"/>
                                </a:lnTo>
                                <a:lnTo>
                                  <a:pt x="48" y="4"/>
                                </a:lnTo>
                                <a:lnTo>
                                  <a:pt x="53" y="6"/>
                                </a:lnTo>
                                <a:lnTo>
                                  <a:pt x="55" y="9"/>
                                </a:lnTo>
                                <a:lnTo>
                                  <a:pt x="58" y="12"/>
                                </a:lnTo>
                                <a:lnTo>
                                  <a:pt x="59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4" y="30"/>
                                </a:lnTo>
                                <a:lnTo>
                                  <a:pt x="49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25" y="39"/>
                                </a:lnTo>
                                <a:close/>
                                <a:moveTo>
                                  <a:pt x="25" y="5"/>
                                </a:moveTo>
                                <a:lnTo>
                                  <a:pt x="25" y="35"/>
                                </a:ln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1"/>
                                </a:lnTo>
                                <a:lnTo>
                                  <a:pt x="41" y="27"/>
                                </a:lnTo>
                                <a:lnTo>
                                  <a:pt x="42" y="20"/>
                                </a:lnTo>
                                <a:lnTo>
                                  <a:pt x="41" y="14"/>
                                </a:lnTo>
                                <a:lnTo>
                                  <a:pt x="39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5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7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72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0" y="14"/>
                                </a:moveTo>
                                <a:lnTo>
                                  <a:pt x="31" y="13"/>
                                </a:lnTo>
                                <a:lnTo>
                                  <a:pt x="25" y="12"/>
                                </a:lnTo>
                                <a:lnTo>
                                  <a:pt x="22" y="8"/>
                                </a:lnTo>
                                <a:lnTo>
                                  <a:pt x="21" y="5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5"/>
                                </a:lnTo>
                                <a:lnTo>
                                  <a:pt x="33" y="7"/>
                                </a:lnTo>
                                <a:lnTo>
                                  <a:pt x="35" y="10"/>
                                </a:lnTo>
                                <a:lnTo>
                                  <a:pt x="37" y="10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7" y="7"/>
                                </a:lnTo>
                                <a:lnTo>
                                  <a:pt x="49" y="5"/>
                                </a:lnTo>
                                <a:lnTo>
                                  <a:pt x="51" y="2"/>
                                </a:lnTo>
                                <a:lnTo>
                                  <a:pt x="52" y="1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1"/>
                                </a:lnTo>
                                <a:lnTo>
                                  <a:pt x="60" y="2"/>
                                </a:lnTo>
                                <a:lnTo>
                                  <a:pt x="61" y="5"/>
                                </a:lnTo>
                                <a:lnTo>
                                  <a:pt x="60" y="8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40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3" y="28"/>
                                </a:lnTo>
                                <a:lnTo>
                                  <a:pt x="52" y="25"/>
                                </a:lnTo>
                                <a:lnTo>
                                  <a:pt x="49" y="23"/>
                                </a:lnTo>
                                <a:lnTo>
                                  <a:pt x="45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3"/>
                                </a:lnTo>
                                <a:lnTo>
                                  <a:pt x="78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5"/>
                                </a:lnTo>
                                <a:lnTo>
                                  <a:pt x="70" y="28"/>
                                </a:lnTo>
                                <a:lnTo>
                                  <a:pt x="70" y="32"/>
                                </a:lnTo>
                                <a:lnTo>
                                  <a:pt x="70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8" y="87"/>
                                </a:lnTo>
                                <a:lnTo>
                                  <a:pt x="80" y="87"/>
                                </a:lnTo>
                                <a:lnTo>
                                  <a:pt x="80" y="90"/>
                                </a:lnTo>
                                <a:lnTo>
                                  <a:pt x="42" y="90"/>
                                </a:lnTo>
                                <a:lnTo>
                                  <a:pt x="42" y="87"/>
                                </a:lnTo>
                                <a:lnTo>
                                  <a:pt x="45" y="87"/>
                                </a:lnTo>
                                <a:lnTo>
                                  <a:pt x="49" y="87"/>
                                </a:lnTo>
                                <a:lnTo>
                                  <a:pt x="52" y="86"/>
                                </a:lnTo>
                                <a:lnTo>
                                  <a:pt x="53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5"/>
                                </a:lnTo>
                                <a:lnTo>
                                  <a:pt x="31" y="87"/>
                                </a:lnTo>
                                <a:lnTo>
                                  <a:pt x="36" y="87"/>
                                </a:lnTo>
                                <a:lnTo>
                                  <a:pt x="39" y="87"/>
                                </a:lnTo>
                                <a:lnTo>
                                  <a:pt x="39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3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6"/>
                                </a:lnTo>
                                <a:lnTo>
                                  <a:pt x="11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0" y="25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3" y="23"/>
                                </a:lnTo>
                                <a:lnTo>
                                  <a:pt x="30" y="25"/>
                                </a:lnTo>
                                <a:lnTo>
                                  <a:pt x="29" y="28"/>
                                </a:lnTo>
                                <a:lnTo>
                                  <a:pt x="28" y="32"/>
                                </a:lnTo>
                                <a:lnTo>
                                  <a:pt x="28" y="71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59" y="20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9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3"/>
                                </a:lnTo>
                                <a:lnTo>
                                  <a:pt x="36" y="33"/>
                                </a:lnTo>
                                <a:lnTo>
                                  <a:pt x="43" y="33"/>
                                </a:lnTo>
                                <a:lnTo>
                                  <a:pt x="49" y="34"/>
                                </a:lnTo>
                                <a:lnTo>
                                  <a:pt x="54" y="35"/>
                                </a:lnTo>
                                <a:lnTo>
                                  <a:pt x="59" y="38"/>
                                </a:lnTo>
                                <a:lnTo>
                                  <a:pt x="61" y="40"/>
                                </a:lnTo>
                                <a:lnTo>
                                  <a:pt x="63" y="44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5" y="57"/>
                                </a:lnTo>
                                <a:lnTo>
                                  <a:pt x="61" y="62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8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3"/>
                                </a:lnTo>
                                <a:lnTo>
                                  <a:pt x="45" y="58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6" y="5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3"/>
                                </a:lnTo>
                                <a:lnTo>
                                  <a:pt x="33" y="32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0" y="47"/>
                                </a:lnTo>
                                <a:lnTo>
                                  <a:pt x="39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8"/>
                                </a:lnTo>
                                <a:lnTo>
                                  <a:pt x="26" y="36"/>
                                </a:lnTo>
                                <a:lnTo>
                                  <a:pt x="26" y="56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2"/>
                                </a:lnTo>
                                <a:lnTo>
                                  <a:pt x="56" y="59"/>
                                </a:lnTo>
                                <a:lnTo>
                                  <a:pt x="58" y="56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5"/>
                                </a:lnTo>
                                <a:lnTo>
                                  <a:pt x="52" y="10"/>
                                </a:lnTo>
                                <a:lnTo>
                                  <a:pt x="49" y="8"/>
                                </a:lnTo>
                                <a:lnTo>
                                  <a:pt x="45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1" y="5"/>
                                </a:lnTo>
                                <a:lnTo>
                                  <a:pt x="44" y="9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3"/>
                                </a:lnTo>
                                <a:lnTo>
                                  <a:pt x="29" y="35"/>
                                </a:lnTo>
                                <a:lnTo>
                                  <a:pt x="35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7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67"/>
                                </a:lnTo>
                                <a:lnTo>
                                  <a:pt x="38" y="70"/>
                                </a:lnTo>
                                <a:lnTo>
                                  <a:pt x="32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3"/>
                                </a:lnTo>
                                <a:lnTo>
                                  <a:pt x="2" y="60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7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5"/>
                                </a:lnTo>
                                <a:lnTo>
                                  <a:pt x="27" y="64"/>
                                </a:lnTo>
                                <a:lnTo>
                                  <a:pt x="31" y="59"/>
                                </a:lnTo>
                                <a:lnTo>
                                  <a:pt x="32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5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4"/>
                                </a:lnTo>
                                <a:lnTo>
                                  <a:pt x="20" y="33"/>
                                </a:lnTo>
                                <a:lnTo>
                                  <a:pt x="22" y="33"/>
                                </a:lnTo>
                                <a:lnTo>
                                  <a:pt x="25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4"/>
                                </a:lnTo>
                                <a:lnTo>
                                  <a:pt x="29" y="18"/>
                                </a:lnTo>
                                <a:lnTo>
                                  <a:pt x="28" y="12"/>
                                </a:lnTo>
                                <a:lnTo>
                                  <a:pt x="27" y="7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7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1" y="70"/>
                                </a:moveTo>
                                <a:lnTo>
                                  <a:pt x="41" y="68"/>
                                </a:lnTo>
                                <a:lnTo>
                                  <a:pt x="44" y="68"/>
                                </a:lnTo>
                                <a:lnTo>
                                  <a:pt x="49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6" y="61"/>
                                </a:lnTo>
                                <a:lnTo>
                                  <a:pt x="14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10" y="63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65" y="57"/>
                                </a:lnTo>
                                <a:lnTo>
                                  <a:pt x="68" y="64"/>
                                </a:lnTo>
                                <a:lnTo>
                                  <a:pt x="71" y="67"/>
                                </a:lnTo>
                                <a:lnTo>
                                  <a:pt x="73" y="69"/>
                                </a:lnTo>
                                <a:lnTo>
                                  <a:pt x="76" y="69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0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0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9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8" y="64"/>
                                </a:lnTo>
                                <a:lnTo>
                                  <a:pt x="34" y="66"/>
                                </a:lnTo>
                                <a:lnTo>
                                  <a:pt x="41" y="67"/>
                                </a:lnTo>
                                <a:lnTo>
                                  <a:pt x="47" y="67"/>
                                </a:lnTo>
                                <a:lnTo>
                                  <a:pt x="53" y="65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6"/>
                                </a:lnTo>
                                <a:lnTo>
                                  <a:pt x="52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2"/>
                                </a:lnTo>
                                <a:lnTo>
                                  <a:pt x="32" y="72"/>
                                </a:lnTo>
                                <a:lnTo>
                                  <a:pt x="27" y="71"/>
                                </a:lnTo>
                                <a:lnTo>
                                  <a:pt x="22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0" y="63"/>
                                </a:lnTo>
                                <a:lnTo>
                                  <a:pt x="7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2" y="23"/>
                                </a:lnTo>
                                <a:lnTo>
                                  <a:pt x="4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1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1"/>
                                </a:lnTo>
                                <a:lnTo>
                                  <a:pt x="53" y="4"/>
                                </a:lnTo>
                                <a:lnTo>
                                  <a:pt x="58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  <a:lnTo>
                                  <a:pt x="5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6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7" y="68"/>
                                </a:lnTo>
                                <a:lnTo>
                                  <a:pt x="48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4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3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5"/>
                                </a:lnTo>
                                <a:lnTo>
                                  <a:pt x="20" y="45"/>
                                </a:lnTo>
                                <a:lnTo>
                                  <a:pt x="21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5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1" y="42"/>
                                </a:lnTo>
                                <a:lnTo>
                                  <a:pt x="0" y="37"/>
                                </a:lnTo>
                                <a:lnTo>
                                  <a:pt x="1" y="33"/>
                                </a:lnTo>
                                <a:lnTo>
                                  <a:pt x="2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5" y="3"/>
                                </a:lnTo>
                                <a:lnTo>
                                  <a:pt x="29" y="1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5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5" y="3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0">
                                <a:moveTo>
                                  <a:pt x="63" y="0"/>
                                </a:moveTo>
                                <a:lnTo>
                                  <a:pt x="63" y="20"/>
                                </a:lnTo>
                                <a:lnTo>
                                  <a:pt x="62" y="20"/>
                                </a:lnTo>
                                <a:lnTo>
                                  <a:pt x="59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8"/>
                                </a:lnTo>
                                <a:lnTo>
                                  <a:pt x="40" y="63"/>
                                </a:lnTo>
                                <a:lnTo>
                                  <a:pt x="40" y="65"/>
                                </a:ln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8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9" y="68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4"/>
                                </a:lnTo>
                                <a:lnTo>
                                  <a:pt x="24" y="63"/>
                                </a:lnTo>
                                <a:lnTo>
                                  <a:pt x="24" y="58"/>
                                </a:lnTo>
                                <a:lnTo>
                                  <a:pt x="24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2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8"/>
                                </a:lnTo>
                                <a:lnTo>
                                  <a:pt x="35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51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4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1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8"/>
                                </a:lnTo>
                                <a:lnTo>
                                  <a:pt x="35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4"/>
                                </a:lnTo>
                                <a:lnTo>
                                  <a:pt x="70" y="66"/>
                                </a:lnTo>
                                <a:lnTo>
                                  <a:pt x="74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60" y="20"/>
                                </a:lnTo>
                                <a:lnTo>
                                  <a:pt x="58" y="15"/>
                                </a:lnTo>
                                <a:lnTo>
                                  <a:pt x="56" y="11"/>
                                </a:lnTo>
                                <a:lnTo>
                                  <a:pt x="54" y="9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1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33"/>
                                </a:lnTo>
                                <a:lnTo>
                                  <a:pt x="37" y="33"/>
                                </a:lnTo>
                                <a:lnTo>
                                  <a:pt x="44" y="33"/>
                                </a:lnTo>
                                <a:lnTo>
                                  <a:pt x="50" y="34"/>
                                </a:lnTo>
                                <a:lnTo>
                                  <a:pt x="55" y="35"/>
                                </a:lnTo>
                                <a:lnTo>
                                  <a:pt x="59" y="38"/>
                                </a:lnTo>
                                <a:lnTo>
                                  <a:pt x="62" y="40"/>
                                </a:lnTo>
                                <a:lnTo>
                                  <a:pt x="64" y="44"/>
                                </a:lnTo>
                                <a:lnTo>
                                  <a:pt x="65" y="47"/>
                                </a:lnTo>
                                <a:lnTo>
                                  <a:pt x="66" y="51"/>
                                </a:lnTo>
                                <a:lnTo>
                                  <a:pt x="65" y="57"/>
                                </a:lnTo>
                                <a:lnTo>
                                  <a:pt x="62" y="62"/>
                                </a:lnTo>
                                <a:lnTo>
                                  <a:pt x="59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40" y="65"/>
                                </a:lnTo>
                                <a:lnTo>
                                  <a:pt x="42" y="64"/>
                                </a:lnTo>
                                <a:lnTo>
                                  <a:pt x="43" y="63"/>
                                </a:lnTo>
                                <a:lnTo>
                                  <a:pt x="46" y="58"/>
                                </a:lnTo>
                                <a:lnTo>
                                  <a:pt x="47" y="52"/>
                                </a:lnTo>
                                <a:lnTo>
                                  <a:pt x="46" y="47"/>
                                </a:lnTo>
                                <a:lnTo>
                                  <a:pt x="44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4" y="36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9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7" y="66"/>
                                </a:lnTo>
                                <a:lnTo>
                                  <a:pt x="28" y="68"/>
                                </a:lnTo>
                                <a:lnTo>
                                  <a:pt x="31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3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3" y="14"/>
                                </a:lnTo>
                                <a:lnTo>
                                  <a:pt x="64" y="20"/>
                                </a:lnTo>
                                <a:lnTo>
                                  <a:pt x="64" y="23"/>
                                </a:lnTo>
                                <a:lnTo>
                                  <a:pt x="63" y="27"/>
                                </a:lnTo>
                                <a:lnTo>
                                  <a:pt x="61" y="30"/>
                                </a:lnTo>
                                <a:lnTo>
                                  <a:pt x="58" y="33"/>
                                </a:lnTo>
                                <a:lnTo>
                                  <a:pt x="55" y="35"/>
                                </a:lnTo>
                                <a:lnTo>
                                  <a:pt x="49" y="38"/>
                                </a:lnTo>
                                <a:lnTo>
                                  <a:pt x="66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54" y="70"/>
                                </a:lnTo>
                                <a:lnTo>
                                  <a:pt x="31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2"/>
                                </a:lnTo>
                                <a:lnTo>
                                  <a:pt x="45" y="29"/>
                                </a:lnTo>
                                <a:lnTo>
                                  <a:pt x="46" y="24"/>
                                </a:lnTo>
                                <a:lnTo>
                                  <a:pt x="48" y="20"/>
                                </a:lnTo>
                                <a:lnTo>
                                  <a:pt x="46" y="16"/>
                                </a:lnTo>
                                <a:lnTo>
                                  <a:pt x="46" y="14"/>
                                </a:lnTo>
                                <a:lnTo>
                                  <a:pt x="45" y="10"/>
                                </a:lnTo>
                                <a:lnTo>
                                  <a:pt x="44" y="9"/>
                                </a:lnTo>
                                <a:lnTo>
                                  <a:pt x="42" y="6"/>
                                </a:lnTo>
                                <a:lnTo>
                                  <a:pt x="38" y="5"/>
                                </a:lnTo>
                                <a:lnTo>
                                  <a:pt x="36" y="5"/>
                                </a:lnTo>
                                <a:lnTo>
                                  <a:pt x="31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47"/>
                                </a:lnTo>
                                <a:lnTo>
                                  <a:pt x="27" y="54"/>
                                </a:lnTo>
                                <a:lnTo>
                                  <a:pt x="28" y="59"/>
                                </a:lnTo>
                                <a:lnTo>
                                  <a:pt x="30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4"/>
                                </a:lnTo>
                                <a:lnTo>
                                  <a:pt x="54" y="60"/>
                                </a:lnTo>
                                <a:lnTo>
                                  <a:pt x="57" y="57"/>
                                </a:lnTo>
                                <a:lnTo>
                                  <a:pt x="59" y="51"/>
                                </a:lnTo>
                                <a:lnTo>
                                  <a:pt x="59" y="41"/>
                                </a:lnTo>
                                <a:lnTo>
                                  <a:pt x="59" y="14"/>
                                </a:lnTo>
                                <a:lnTo>
                                  <a:pt x="59" y="9"/>
                                </a:lnTo>
                                <a:lnTo>
                                  <a:pt x="58" y="6"/>
                                </a:lnTo>
                                <a:lnTo>
                                  <a:pt x="57" y="5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5" y="5"/>
                                </a:lnTo>
                                <a:lnTo>
                                  <a:pt x="64" y="8"/>
                                </a:lnTo>
                                <a:lnTo>
                                  <a:pt x="64" y="10"/>
                                </a:lnTo>
                                <a:lnTo>
                                  <a:pt x="64" y="14"/>
                                </a:lnTo>
                                <a:lnTo>
                                  <a:pt x="64" y="40"/>
                                </a:lnTo>
                                <a:lnTo>
                                  <a:pt x="63" y="50"/>
                                </a:lnTo>
                                <a:lnTo>
                                  <a:pt x="61" y="57"/>
                                </a:lnTo>
                                <a:lnTo>
                                  <a:pt x="59" y="63"/>
                                </a:lnTo>
                                <a:lnTo>
                                  <a:pt x="54" y="66"/>
                                </a:lnTo>
                                <a:lnTo>
                                  <a:pt x="51" y="69"/>
                                </a:lnTo>
                                <a:lnTo>
                                  <a:pt x="46" y="70"/>
                                </a:lnTo>
                                <a:lnTo>
                                  <a:pt x="42" y="71"/>
                                </a:lnTo>
                                <a:lnTo>
                                  <a:pt x="36" y="71"/>
                                </a:lnTo>
                                <a:lnTo>
                                  <a:pt x="28" y="71"/>
                                </a:lnTo>
                                <a:lnTo>
                                  <a:pt x="22" y="69"/>
                                </a:lnTo>
                                <a:lnTo>
                                  <a:pt x="17" y="65"/>
                                </a:lnTo>
                                <a:lnTo>
                                  <a:pt x="12" y="60"/>
                                </a:lnTo>
                                <a:lnTo>
                                  <a:pt x="11" y="54"/>
                                </a:lnTo>
                                <a:lnTo>
                                  <a:pt x="10" y="47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2" y="12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2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6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9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1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2" y="60"/>
                                </a:lnTo>
                                <a:lnTo>
                                  <a:pt x="54" y="54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2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5"/>
                                </a:lnTo>
                                <a:lnTo>
                                  <a:pt x="68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7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6"/>
                                </a:lnTo>
                                <a:lnTo>
                                  <a:pt x="7" y="63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2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16" y="51"/>
                                </a:lnTo>
                                <a:lnTo>
                                  <a:pt x="24" y="40"/>
                                </a:lnTo>
                                <a:lnTo>
                                  <a:pt x="26" y="33"/>
                                </a:lnTo>
                                <a:lnTo>
                                  <a:pt x="28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6"/>
                                </a:lnTo>
                                <a:lnTo>
                                  <a:pt x="20" y="13"/>
                                </a:lnTo>
                                <a:lnTo>
                                  <a:pt x="16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1" y="19"/>
                                </a:lnTo>
                                <a:lnTo>
                                  <a:pt x="4" y="15"/>
                                </a:lnTo>
                                <a:lnTo>
                                  <a:pt x="5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6"/>
                                </a:ln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2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1"/>
                                </a:lnTo>
                                <a:lnTo>
                                  <a:pt x="30" y="42"/>
                                </a:lnTo>
                                <a:lnTo>
                                  <a:pt x="16" y="58"/>
                                </a:lnTo>
                                <a:lnTo>
                                  <a:pt x="31" y="58"/>
                                </a:lnTo>
                                <a:lnTo>
                                  <a:pt x="36" y="58"/>
                                </a:lnTo>
                                <a:lnTo>
                                  <a:pt x="38" y="57"/>
                                </a:lnTo>
                                <a:lnTo>
                                  <a:pt x="40" y="57"/>
                                </a:lnTo>
                                <a:lnTo>
                                  <a:pt x="41" y="55"/>
                                </a:lnTo>
                                <a:lnTo>
                                  <a:pt x="42" y="54"/>
                                </a:lnTo>
                                <a:lnTo>
                                  <a:pt x="44" y="51"/>
                                </a:lnTo>
                                <a:lnTo>
                                  <a:pt x="46" y="51"/>
                                </a:lnTo>
                                <a:lnTo>
                                  <a:pt x="4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44" y="33"/>
                                </a:moveTo>
                                <a:lnTo>
                                  <a:pt x="54" y="36"/>
                                </a:lnTo>
                                <a:lnTo>
                                  <a:pt x="58" y="39"/>
                                </a:lnTo>
                                <a:lnTo>
                                  <a:pt x="61" y="41"/>
                                </a:lnTo>
                                <a:lnTo>
                                  <a:pt x="63" y="44"/>
                                </a:lnTo>
                                <a:lnTo>
                                  <a:pt x="64" y="47"/>
                                </a:lnTo>
                                <a:lnTo>
                                  <a:pt x="64" y="51"/>
                                </a:lnTo>
                                <a:lnTo>
                                  <a:pt x="64" y="54"/>
                                </a:lnTo>
                                <a:lnTo>
                                  <a:pt x="63" y="58"/>
                                </a:lnTo>
                                <a:lnTo>
                                  <a:pt x="61" y="60"/>
                                </a:lnTo>
                                <a:lnTo>
                                  <a:pt x="58" y="64"/>
                                </a:lnTo>
                                <a:lnTo>
                                  <a:pt x="54" y="66"/>
                                </a:lnTo>
                                <a:lnTo>
                                  <a:pt x="49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2"/>
                                </a:lnTo>
                                <a:lnTo>
                                  <a:pt x="50" y="3"/>
                                </a:lnTo>
                                <a:lnTo>
                                  <a:pt x="55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4"/>
                                </a:lnTo>
                                <a:lnTo>
                                  <a:pt x="61" y="18"/>
                                </a:lnTo>
                                <a:lnTo>
                                  <a:pt x="61" y="23"/>
                                </a:lnTo>
                                <a:lnTo>
                                  <a:pt x="57" y="27"/>
                                </a:lnTo>
                                <a:lnTo>
                                  <a:pt x="52" y="30"/>
                                </a:lnTo>
                                <a:lnTo>
                                  <a:pt x="44" y="33"/>
                                </a:lnTo>
                                <a:close/>
                                <a:moveTo>
                                  <a:pt x="26" y="32"/>
                                </a:moveTo>
                                <a:lnTo>
                                  <a:pt x="32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8"/>
                                </a:lnTo>
                                <a:lnTo>
                                  <a:pt x="42" y="26"/>
                                </a:lnTo>
                                <a:lnTo>
                                  <a:pt x="43" y="22"/>
                                </a:lnTo>
                                <a:lnTo>
                                  <a:pt x="44" y="18"/>
                                </a:lnTo>
                                <a:lnTo>
                                  <a:pt x="43" y="14"/>
                                </a:lnTo>
                                <a:lnTo>
                                  <a:pt x="42" y="11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0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9"/>
                                </a:lnTo>
                                <a:lnTo>
                                  <a:pt x="45" y="56"/>
                                </a:lnTo>
                                <a:lnTo>
                                  <a:pt x="46" y="51"/>
                                </a:lnTo>
                                <a:lnTo>
                                  <a:pt x="45" y="47"/>
                                </a:lnTo>
                                <a:lnTo>
                                  <a:pt x="44" y="42"/>
                                </a:lnTo>
                                <a:lnTo>
                                  <a:pt x="42" y="40"/>
                                </a:lnTo>
                                <a:lnTo>
                                  <a:pt x="38" y="38"/>
                                </a:lnTo>
                                <a:lnTo>
                                  <a:pt x="3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6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5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6"/>
                                </a:moveTo>
                                <a:lnTo>
                                  <a:pt x="46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5" y="67"/>
                                </a:lnTo>
                                <a:lnTo>
                                  <a:pt x="31" y="70"/>
                                </a:lnTo>
                                <a:lnTo>
                                  <a:pt x="28" y="72"/>
                                </a:lnTo>
                                <a:lnTo>
                                  <a:pt x="23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6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7" y="55"/>
                                </a:lnTo>
                                <a:lnTo>
                                  <a:pt x="17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3" y="69"/>
                                </a:lnTo>
                                <a:lnTo>
                                  <a:pt x="25" y="69"/>
                                </a:lnTo>
                                <a:lnTo>
                                  <a:pt x="28" y="67"/>
                                </a:lnTo>
                                <a:lnTo>
                                  <a:pt x="29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27" y="0"/>
                                </a:move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3" y="69"/>
                                </a:lnTo>
                                <a:lnTo>
                                  <a:pt x="37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3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2" y="65"/>
                                </a:lnTo>
                                <a:lnTo>
                                  <a:pt x="13" y="63"/>
                                </a:lnTo>
                                <a:lnTo>
                                  <a:pt x="13" y="57"/>
                                </a:lnTo>
                                <a:lnTo>
                                  <a:pt x="13" y="21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0" y="13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5"/>
                                </a:lnTo>
                                <a:lnTo>
                                  <a:pt x="46" y="45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5" y="45"/>
                                </a:moveTo>
                                <a:lnTo>
                                  <a:pt x="25" y="45"/>
                                </a:lnTo>
                                <a:lnTo>
                                  <a:pt x="25" y="18"/>
                                </a:lnTo>
                                <a:lnTo>
                                  <a:pt x="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0" y="72"/>
                                </a:moveTo>
                                <a:lnTo>
                                  <a:pt x="0" y="71"/>
                                </a:lnTo>
                                <a:lnTo>
                                  <a:pt x="8" y="69"/>
                                </a:lnTo>
                                <a:lnTo>
                                  <a:pt x="14" y="65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7" y="49"/>
                                </a:lnTo>
                                <a:lnTo>
                                  <a:pt x="28" y="43"/>
                                </a:lnTo>
                                <a:lnTo>
                                  <a:pt x="26" y="45"/>
                                </a:lnTo>
                                <a:lnTo>
                                  <a:pt x="24" y="46"/>
                                </a:lnTo>
                                <a:lnTo>
                                  <a:pt x="21" y="46"/>
                                </a:lnTo>
                                <a:lnTo>
                                  <a:pt x="19" y="46"/>
                                </a:lnTo>
                                <a:lnTo>
                                  <a:pt x="15" y="46"/>
                                </a:lnTo>
                                <a:lnTo>
                                  <a:pt x="12" y="45"/>
                                </a:lnTo>
                                <a:lnTo>
                                  <a:pt x="8" y="43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1"/>
                                </a:lnTo>
                                <a:lnTo>
                                  <a:pt x="46" y="29"/>
                                </a:lnTo>
                                <a:lnTo>
                                  <a:pt x="45" y="34"/>
                                </a:lnTo>
                                <a:lnTo>
                                  <a:pt x="44" y="40"/>
                                </a:lnTo>
                                <a:lnTo>
                                  <a:pt x="43" y="45"/>
                                </a:lnTo>
                                <a:lnTo>
                                  <a:pt x="40" y="49"/>
                                </a:lnTo>
                                <a:lnTo>
                                  <a:pt x="38" y="54"/>
                                </a:lnTo>
                                <a:lnTo>
                                  <a:pt x="34" y="59"/>
                                </a:lnTo>
                                <a:lnTo>
                                  <a:pt x="30" y="63"/>
                                </a:lnTo>
                                <a:lnTo>
                                  <a:pt x="25" y="66"/>
                                </a:lnTo>
                                <a:lnTo>
                                  <a:pt x="19" y="69"/>
                                </a:lnTo>
                                <a:lnTo>
                                  <a:pt x="13" y="70"/>
                                </a:lnTo>
                                <a:lnTo>
                                  <a:pt x="7" y="72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0" y="39"/>
                                </a:moveTo>
                                <a:lnTo>
                                  <a:pt x="30" y="34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8" y="12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5" y="18"/>
                                </a:lnTo>
                                <a:lnTo>
                                  <a:pt x="15" y="24"/>
                                </a:lnTo>
                                <a:lnTo>
                                  <a:pt x="15" y="29"/>
                                </a:lnTo>
                                <a:lnTo>
                                  <a:pt x="16" y="34"/>
                                </a:lnTo>
                                <a:lnTo>
                                  <a:pt x="18" y="37"/>
                                </a:lnTo>
                                <a:lnTo>
                                  <a:pt x="21" y="40"/>
                                </a:lnTo>
                                <a:lnTo>
                                  <a:pt x="24" y="41"/>
                                </a:lnTo>
                                <a:lnTo>
                                  <a:pt x="26" y="40"/>
                                </a:lnTo>
                                <a:lnTo>
                                  <a:pt x="3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4" y="0"/>
                                </a:moveTo>
                                <a:lnTo>
                                  <a:pt x="371" y="0"/>
                                </a:lnTo>
                                <a:lnTo>
                                  <a:pt x="389" y="2"/>
                                </a:lnTo>
                                <a:lnTo>
                                  <a:pt x="407" y="4"/>
                                </a:lnTo>
                                <a:lnTo>
                                  <a:pt x="424" y="8"/>
                                </a:lnTo>
                                <a:lnTo>
                                  <a:pt x="441" y="11"/>
                                </a:lnTo>
                                <a:lnTo>
                                  <a:pt x="458" y="16"/>
                                </a:lnTo>
                                <a:lnTo>
                                  <a:pt x="475" y="22"/>
                                </a:lnTo>
                                <a:lnTo>
                                  <a:pt x="491" y="28"/>
                                </a:lnTo>
                                <a:lnTo>
                                  <a:pt x="507" y="35"/>
                                </a:lnTo>
                                <a:lnTo>
                                  <a:pt x="521" y="42"/>
                                </a:lnTo>
                                <a:lnTo>
                                  <a:pt x="537" y="51"/>
                                </a:lnTo>
                                <a:lnTo>
                                  <a:pt x="551" y="60"/>
                                </a:lnTo>
                                <a:lnTo>
                                  <a:pt x="564" y="70"/>
                                </a:lnTo>
                                <a:lnTo>
                                  <a:pt x="578" y="81"/>
                                </a:lnTo>
                                <a:lnTo>
                                  <a:pt x="591" y="91"/>
                                </a:lnTo>
                                <a:lnTo>
                                  <a:pt x="603" y="103"/>
                                </a:lnTo>
                                <a:lnTo>
                                  <a:pt x="615" y="115"/>
                                </a:lnTo>
                                <a:lnTo>
                                  <a:pt x="626" y="129"/>
                                </a:lnTo>
                                <a:lnTo>
                                  <a:pt x="636" y="142"/>
                                </a:lnTo>
                                <a:lnTo>
                                  <a:pt x="646" y="155"/>
                                </a:lnTo>
                                <a:lnTo>
                                  <a:pt x="656" y="169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5"/>
                                </a:lnTo>
                                <a:lnTo>
                                  <a:pt x="686" y="230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9" y="281"/>
                                </a:lnTo>
                                <a:lnTo>
                                  <a:pt x="702" y="298"/>
                                </a:lnTo>
                                <a:lnTo>
                                  <a:pt x="705" y="316"/>
                                </a:lnTo>
                                <a:lnTo>
                                  <a:pt x="706" y="334"/>
                                </a:lnTo>
                                <a:lnTo>
                                  <a:pt x="706" y="351"/>
                                </a:lnTo>
                                <a:lnTo>
                                  <a:pt x="706" y="369"/>
                                </a:lnTo>
                                <a:lnTo>
                                  <a:pt x="705" y="387"/>
                                </a:lnTo>
                                <a:lnTo>
                                  <a:pt x="702" y="405"/>
                                </a:lnTo>
                                <a:lnTo>
                                  <a:pt x="699" y="422"/>
                                </a:lnTo>
                                <a:lnTo>
                                  <a:pt x="695" y="439"/>
                                </a:lnTo>
                                <a:lnTo>
                                  <a:pt x="690" y="456"/>
                                </a:lnTo>
                                <a:lnTo>
                                  <a:pt x="686" y="473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6" y="534"/>
                                </a:lnTo>
                                <a:lnTo>
                                  <a:pt x="646" y="548"/>
                                </a:lnTo>
                                <a:lnTo>
                                  <a:pt x="636" y="561"/>
                                </a:lnTo>
                                <a:lnTo>
                                  <a:pt x="626" y="574"/>
                                </a:lnTo>
                                <a:lnTo>
                                  <a:pt x="615" y="588"/>
                                </a:lnTo>
                                <a:lnTo>
                                  <a:pt x="603" y="600"/>
                                </a:lnTo>
                                <a:lnTo>
                                  <a:pt x="591" y="612"/>
                                </a:lnTo>
                                <a:lnTo>
                                  <a:pt x="578" y="622"/>
                                </a:lnTo>
                                <a:lnTo>
                                  <a:pt x="564" y="633"/>
                                </a:lnTo>
                                <a:lnTo>
                                  <a:pt x="551" y="643"/>
                                </a:lnTo>
                                <a:lnTo>
                                  <a:pt x="537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7" y="668"/>
                                </a:lnTo>
                                <a:lnTo>
                                  <a:pt x="491" y="675"/>
                                </a:lnTo>
                                <a:lnTo>
                                  <a:pt x="475" y="681"/>
                                </a:lnTo>
                                <a:lnTo>
                                  <a:pt x="458" y="687"/>
                                </a:lnTo>
                                <a:lnTo>
                                  <a:pt x="441" y="692"/>
                                </a:lnTo>
                                <a:lnTo>
                                  <a:pt x="424" y="695"/>
                                </a:lnTo>
                                <a:lnTo>
                                  <a:pt x="407" y="699"/>
                                </a:lnTo>
                                <a:lnTo>
                                  <a:pt x="389" y="701"/>
                                </a:lnTo>
                                <a:lnTo>
                                  <a:pt x="371" y="703"/>
                                </a:lnTo>
                                <a:lnTo>
                                  <a:pt x="354" y="703"/>
                                </a:lnTo>
                                <a:lnTo>
                                  <a:pt x="336" y="703"/>
                                </a:lnTo>
                                <a:lnTo>
                                  <a:pt x="318" y="701"/>
                                </a:lnTo>
                                <a:lnTo>
                                  <a:pt x="300" y="699"/>
                                </a:lnTo>
                                <a:lnTo>
                                  <a:pt x="282" y="695"/>
                                </a:lnTo>
                                <a:lnTo>
                                  <a:pt x="265" y="692"/>
                                </a:lnTo>
                                <a:lnTo>
                                  <a:pt x="248" y="687"/>
                                </a:lnTo>
                                <a:lnTo>
                                  <a:pt x="232" y="681"/>
                                </a:lnTo>
                                <a:lnTo>
                                  <a:pt x="216" y="675"/>
                                </a:lnTo>
                                <a:lnTo>
                                  <a:pt x="200" y="668"/>
                                </a:lnTo>
                                <a:lnTo>
                                  <a:pt x="185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6" y="643"/>
                                </a:lnTo>
                                <a:lnTo>
                                  <a:pt x="143" y="633"/>
                                </a:lnTo>
                                <a:lnTo>
                                  <a:pt x="128" y="622"/>
                                </a:lnTo>
                                <a:lnTo>
                                  <a:pt x="116" y="612"/>
                                </a:lnTo>
                                <a:lnTo>
                                  <a:pt x="104" y="600"/>
                                </a:lnTo>
                                <a:lnTo>
                                  <a:pt x="92" y="588"/>
                                </a:lnTo>
                                <a:lnTo>
                                  <a:pt x="80" y="574"/>
                                </a:lnTo>
                                <a:lnTo>
                                  <a:pt x="71" y="561"/>
                                </a:lnTo>
                                <a:lnTo>
                                  <a:pt x="61" y="548"/>
                                </a:lnTo>
                                <a:lnTo>
                                  <a:pt x="51" y="534"/>
                                </a:lnTo>
                                <a:lnTo>
                                  <a:pt x="43" y="519"/>
                                </a:lnTo>
                                <a:lnTo>
                                  <a:pt x="35" y="504"/>
                                </a:lnTo>
                                <a:lnTo>
                                  <a:pt x="28" y="488"/>
                                </a:lnTo>
                                <a:lnTo>
                                  <a:pt x="22" y="473"/>
                                </a:lnTo>
                                <a:lnTo>
                                  <a:pt x="16" y="456"/>
                                </a:lnTo>
                                <a:lnTo>
                                  <a:pt x="11" y="439"/>
                                </a:lnTo>
                                <a:lnTo>
                                  <a:pt x="7" y="422"/>
                                </a:lnTo>
                                <a:lnTo>
                                  <a:pt x="5" y="405"/>
                                </a:lnTo>
                                <a:lnTo>
                                  <a:pt x="2" y="387"/>
                                </a:lnTo>
                                <a:lnTo>
                                  <a:pt x="1" y="369"/>
                                </a:lnTo>
                                <a:lnTo>
                                  <a:pt x="0" y="351"/>
                                </a:lnTo>
                                <a:lnTo>
                                  <a:pt x="1" y="334"/>
                                </a:lnTo>
                                <a:lnTo>
                                  <a:pt x="2" y="316"/>
                                </a:lnTo>
                                <a:lnTo>
                                  <a:pt x="5" y="298"/>
                                </a:lnTo>
                                <a:lnTo>
                                  <a:pt x="7" y="281"/>
                                </a:lnTo>
                                <a:lnTo>
                                  <a:pt x="11" y="264"/>
                                </a:lnTo>
                                <a:lnTo>
                                  <a:pt x="16" y="247"/>
                                </a:lnTo>
                                <a:lnTo>
                                  <a:pt x="22" y="230"/>
                                </a:lnTo>
                                <a:lnTo>
                                  <a:pt x="28" y="215"/>
                                </a:lnTo>
                                <a:lnTo>
                                  <a:pt x="35" y="199"/>
                                </a:lnTo>
                                <a:lnTo>
                                  <a:pt x="43" y="184"/>
                                </a:lnTo>
                                <a:lnTo>
                                  <a:pt x="51" y="169"/>
                                </a:lnTo>
                                <a:lnTo>
                                  <a:pt x="61" y="155"/>
                                </a:lnTo>
                                <a:lnTo>
                                  <a:pt x="71" y="142"/>
                                </a:lnTo>
                                <a:lnTo>
                                  <a:pt x="80" y="129"/>
                                </a:lnTo>
                                <a:lnTo>
                                  <a:pt x="92" y="115"/>
                                </a:lnTo>
                                <a:lnTo>
                                  <a:pt x="104" y="103"/>
                                </a:lnTo>
                                <a:lnTo>
                                  <a:pt x="116" y="91"/>
                                </a:lnTo>
                                <a:lnTo>
                                  <a:pt x="128" y="81"/>
                                </a:lnTo>
                                <a:lnTo>
                                  <a:pt x="143" y="70"/>
                                </a:lnTo>
                                <a:lnTo>
                                  <a:pt x="156" y="60"/>
                                </a:lnTo>
                                <a:lnTo>
                                  <a:pt x="170" y="51"/>
                                </a:lnTo>
                                <a:lnTo>
                                  <a:pt x="185" y="42"/>
                                </a:lnTo>
                                <a:lnTo>
                                  <a:pt x="200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5" y="11"/>
                                </a:lnTo>
                                <a:lnTo>
                                  <a:pt x="282" y="8"/>
                                </a:lnTo>
                                <a:lnTo>
                                  <a:pt x="300" y="4"/>
                                </a:lnTo>
                                <a:lnTo>
                                  <a:pt x="318" y="2"/>
                                </a:lnTo>
                                <a:lnTo>
                                  <a:pt x="336" y="0"/>
                                </a:lnTo>
                                <a:lnTo>
                                  <a:pt x="35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4pt;height:100.35pt" coordorigin="0,0" coordsize="9588,2007">
                <v:rect id="shape_0" stroked="f" o:allowincell="f" style="position:absolute;left:0;top:0;width:9587;height:20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07,330" path="m307,0l307,109l297,109l293,100l290,90l286,80l281,72l277,64l271,56l265,50l257,44l250,38l243,34l235,30l227,28l219,24l211,23l202,22l193,22l178,23l164,25l151,31l138,38l126,48l116,58l108,70l100,83l94,101l90,120l86,140l86,161l86,181l88,201l92,219l97,237l103,254l110,269l115,274l120,280l126,285l130,290l136,295l144,298l151,301l158,303l165,306l174,307l182,308l192,308l206,307l220,304l235,301l247,295l260,288l273,277l286,265l301,251l301,277l287,290l273,301l259,310l244,318l229,322l212,327l194,330l175,330l163,330l151,328l138,327l127,325l115,322l104,319l93,314l84,309l74,304l65,298l56,292l48,285l41,278l33,270l27,261l21,252l17,242l12,233l8,223l6,212l3,203l1,192l0,181l0,171l0,159l1,149l3,138l6,127l9,116l13,105l19,96l24,85l30,76l37,66l44,58l53,49l61,42l69,35l79,29l90,23l99,18l110,13l121,10l132,6l142,4l153,2l165,1l176,0l194,1l212,4l230,8l248,14l266,22l277,23l280,23l284,22l286,20l290,18l292,14l295,11l296,6l297,0l307,0xe" fillcolor="#1f1a17" stroked="f" o:allowincell="f" style="position:absolute;left:4162;top:1579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5" path="m123,18l123,146l129,146l136,146l143,145l149,144l155,143l161,139l166,137l170,132l173,128l179,118l185,104l189,90l191,72l200,72l200,238l191,238l189,224l187,214l183,203l179,193l175,186l170,179l164,174l158,170l151,168l143,166l134,164l123,164l123,253l123,275l125,285l128,290l134,295l137,296l141,297l147,297l153,299l172,299l184,297l194,297l204,295l213,293l222,290l231,287l238,283l245,278l251,272l257,266l263,259l268,252l273,244l278,235l281,226l285,216l293,216l279,315l0,315l0,307l10,307l16,307l22,306l28,305l33,302l36,300l38,297l40,295l43,291l44,281l45,262l45,54l45,37l44,28l43,24l40,21l38,18l36,16l30,13l25,11l18,10l10,10l0,10l0,0l269,0l269,94l261,94l257,78l252,65l248,53l242,45l234,37l226,31l216,27l206,23l197,21l187,19l173,19l155,18l123,18xe" fillcolor="#1f1a17" stroked="f" o:allowincell="f" style="position:absolute;left:4334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5" path="m120,173l120,260l120,272l121,281l122,288l123,293l124,296l127,299l130,301l134,303l139,305l146,306l154,307l164,307l164,315l0,315l0,307l11,307l19,306l26,305l31,303l34,301l37,299l40,295l42,293l43,288l44,281l45,272l45,260l45,57l45,45l44,35l43,28l42,24l40,21l37,18l34,16l31,13l26,11l19,10l11,10l0,10l0,0l141,0l158,1l174,3l188,4l201,6l213,10l223,15l232,19l241,25l248,31l254,37l259,45l263,52l267,60l269,67l271,77l271,85l271,93l269,100l268,107l266,114l263,120l260,126l256,132l251,138l247,143l241,148l235,152l229,156l214,162l197,168l184,170l166,172l145,173l120,173xm120,18l120,155l127,155l132,155l145,155l157,151l163,149l168,146l172,143l176,138l180,134l183,128l186,124l188,116l192,103l192,87l192,70l188,57l186,49l183,45l180,40l176,35l172,31l168,28l163,25l157,23l144,19l129,18l120,18xe" fillcolor="#1f1a17" stroked="f" o:allowincell="f" style="position:absolute;left:4497;top:1582;width:13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3,60l270,51l265,43l260,37l254,31l247,27l240,23l234,21l226,19l218,19l207,18l183,18l183,262l185,282l187,291l191,297l198,302l201,305l206,306l212,307l219,307l230,307l230,315l61,315l61,307l72,307l78,307l84,306l90,305l93,302l97,300l99,297l102,295l104,291l105,281l107,262l107,18l83,18l68,19l55,22l49,24l44,27l40,29l36,33l31,37l26,42l23,48l19,55l16,63l13,70l11,77l10,87l0,87l0,0l290,0xe" fillcolor="#1f1a17" stroked="f" o:allowincell="f" style="position:absolute;left:465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7,31l236,24l234,18l229,15l223,11l213,10l203,10l192,10l192,0l366,0l366,10l354,10l344,10l336,11l329,13l325,18l321,23l319,31l318,41l318,54l318,262l318,275l319,285l321,294l325,299l330,302l336,305l344,307l354,307l366,307l366,315l192,315l192,307l203,307l213,307l222,305l228,302l233,299l236,293l237,284l239,275l240,262l240,90l126,265l126,275l127,284l130,291l132,297l133,300l136,301l138,303l142,305l151,307l162,307l174,307l174,315l0,315l0,307l11,307l22,307l30,305l36,302l41,299l45,293l47,284l48,275l48,262l48,54l48,41l47,31l45,23l42,18l39,13l31,11l23,10l11,10l0,10l0,0l174,0l174,10l162,10l152,10l144,11l138,15l133,18l130,24l127,33l126,42l126,54l126,227l240,53xe" fillcolor="#1f1a17" stroked="f" o:allowincell="f" style="position:absolute;left:4810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15" path="m109,0l275,0l275,10l262,10l253,11l245,13l239,16l237,21l233,27l232,35l231,46l256,46l279,48l298,52l314,58l328,65l340,73l352,83l363,95l368,101l371,108l375,115l378,122l381,130l382,138l383,146l383,155l383,166l381,176l378,187l375,197l370,206l364,216l357,226l350,234l340,242l329,248l317,254l303,259l287,263l269,266l251,267l231,267l231,276l231,282l233,288l235,293l237,296l239,299l243,301l247,302l257,306l275,307l275,315l109,315l109,307l122,306l133,305l140,302l146,299l148,293l151,287l153,278l153,267l127,267l103,264l92,262l82,259l73,257l66,253l50,245l37,235l26,224l16,212l9,199l4,185l1,170l0,155l1,146l1,139l3,131l6,124l8,115l12,108l15,101l20,95l31,82l43,71l50,66l57,63l64,59l72,57l88,52l108,48l129,46l153,46l152,36l151,28l148,22l145,17l139,13l130,11l121,10l109,10l109,0xm231,251l242,251l253,250l261,247l269,244l277,239l284,233l290,224l295,215l299,202l302,187l304,172l304,152l304,138l303,124l299,110l296,100l291,90l285,82l279,75l272,70l263,67l254,65l243,63l231,63l231,251xm153,63l139,64l127,66l116,69l109,73l102,79l96,87l91,95l87,104l84,115l81,128l79,143l79,158l80,176l81,192l85,205l88,216l93,226l99,233l106,239l114,244l122,246l132,248l142,251l153,251l153,63xe" fillcolor="#1f1a17" stroked="f" o:allowincell="f" style="position:absolute;left:5004;top:1582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8,31l236,24l233,18l229,15l223,11l214,10l203,10l192,10l192,0l366,0l366,10l354,10l344,10l336,11l329,13l325,18l322,23l319,31l318,41l317,54l317,262l318,275l319,285l322,294l325,299l329,302l336,305l344,307l354,307l366,307l366,315l192,315l192,307l203,307l214,307l222,305l228,302l233,299l235,293l238,284l239,275l240,262l240,90l126,265l126,275l127,284l129,291l131,297l133,300l136,301l138,303l142,305l151,307l162,307l174,307l174,315l0,315l0,307l11,307l22,307l30,305l36,302l41,299l45,293l46,284l48,275l48,262l48,54l48,41l47,31l45,23l42,18l39,13l32,11l23,10l11,10l0,10l0,0l174,0l174,10l162,10l153,10l144,11l138,15l133,18l130,24l127,33l126,42l126,54l126,227l240,53xe" fillcolor="#1f1a17" stroked="f" o:allowincell="f" style="position:absolute;left:5209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18" path="m0,3l167,3l167,13l161,13l151,13l142,14l135,18l130,21l127,26l124,33l123,42l122,52l122,147l138,147l149,147l159,146l165,145l170,143l175,141l179,136l184,131l188,125l193,117l196,105l201,91l205,75l209,61l214,49l219,38l224,30l229,22l236,16l243,10l250,6l260,2l269,1l281,0l292,1l302,3l310,7l317,13l323,19l328,27l330,34l332,44l330,51l329,57l326,62l322,67l317,70l311,73l305,74l299,75l292,74l287,73l283,70l278,67l275,63l273,57l271,51l269,44l268,38l267,33l263,30l259,30l254,30l249,32l244,36l241,40l237,48l232,57l229,69l224,84l220,98l217,110l213,119l209,128l206,135l202,142l197,148l191,153l199,155l205,158l211,160l215,164l223,170l230,179l235,185l241,196l249,211l259,227l291,285l296,291l299,296l304,300l310,304l315,306l321,309l328,310l335,310l335,318l227,318l160,197l151,182l144,173l141,171l136,170l129,169l122,169l122,275l123,285l124,293l128,299l132,304l138,306l146,309l155,310l167,310l167,318l0,318l0,310l12,309l22,308l31,305l36,302l39,297l43,290l44,281l44,269l44,60l44,46l43,36l40,27l38,21l33,18l26,15l18,13l6,13l0,13l0,3xe" fillcolor="#1f1a17" stroked="f" o:allowincell="f" style="position:absolute;left:5400;top:1580;width:16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199,232l85,232l71,263l69,270l66,277l65,283l65,288l65,294l67,300l71,303l76,307l79,309l87,311l96,312l107,313l107,321l0,321l0,313l7,311l16,308l22,305l28,299l34,291l41,282l48,268l55,252l172,0l176,0l293,258l300,275l307,288l314,299l320,305l324,308l330,311l336,312l343,313l343,321l186,321l186,313l193,313l202,313l209,312l215,311l220,308l222,306l223,303l224,301l224,297l224,293l223,289l221,283l216,271l199,232xm191,215l143,107l93,215l191,215xe" fillcolor="#1f1a17" stroked="f" o:allowincell="f" style="position:absolute;left:5574;top:1579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60,37l254,31l247,27l239,23l233,21l226,19l218,19l207,18l183,18l183,262l184,282l185,291l190,297l196,302l201,305l206,306l212,307l219,307l229,307l229,315l60,315l60,307l70,307l78,307l84,306l88,305l93,302l97,300l99,297l102,295l103,291l105,281l106,262l106,18l82,18l67,19l55,22l49,24l44,27l39,29l36,33l30,37l26,42l21,48l18,55l15,63l13,70l10,77l9,87l0,87l0,0l290,0xe" fillcolor="#1f1a17" stroked="f" o:allowincell="f" style="position:absolute;left:5735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100l290,90l287,80l282,72l277,64l271,56l265,50l258,44l251,38l242,34l235,30l227,28l218,24l210,23l201,22l193,22l177,23l164,25l150,31l137,38l126,48l115,58l107,70l101,83l94,101l89,120l86,140l85,161l86,181l88,201l91,219l96,237l103,254l110,269l115,274l120,280l125,285l131,290l137,295l143,298l150,301l157,303l165,306l174,307l182,308l191,308l206,307l221,304l234,301l247,295l260,288l273,277l287,265l301,251l301,277l287,290l272,301l259,310l243,318l229,322l212,327l194,330l175,330l162,330l150,328l138,327l126,325l115,322l104,319l94,314l83,309l73,304l65,298l55,292l48,285l41,278l34,270l28,261l22,252l17,242l12,233l8,223l5,212l2,203l1,192l0,181l0,171l0,159l1,149l2,138l6,127l8,116l13,105l18,96l24,85l30,76l37,66l44,58l52,49l60,42l70,35l79,29l89,23l100,18l110,13l121,10l132,6l143,4l153,2l164,1l176,0l193,1l211,4l229,8l248,14l266,22l276,23l279,23l283,22l287,20l289,18l291,14l294,11l295,6l296,0l306,0xe" fillcolor="#1f1a17" stroked="f" o:allowincell="f" style="position:absolute;left:5960;top:1579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40,9l256,15l269,22l283,32l295,43l307,55l317,68l325,81l331,96l337,111l341,127l343,142l343,160l343,175l341,189l338,203l335,217l330,230l323,242l315,254l307,266l295,280l281,292l266,303l250,311l233,317l214,322l194,324l173,326l151,324l132,322l113,317l96,311l79,303l65,293l51,281l39,268l29,256l22,244l16,232l10,219l6,205l3,190l1,176l0,160l1,143l4,127l7,111l12,96l19,81l28,68l37,55l49,43l63,32l76,22l89,15l105,9l119,4l136,1l152,0l169,0xm173,14l162,15l152,16l143,20l133,25l126,31l118,39l112,48l106,58l101,68l97,79l94,90l91,103l89,116l88,130l87,146l87,163l87,182l88,200l90,217l94,232l97,247l103,260l108,272l115,281l121,287l126,293l133,298l139,302l148,305l155,306l163,308l173,309l184,308l194,305l204,302l214,297l223,288l232,278l240,265l246,249l251,232l254,212l257,189l258,164l257,135l254,110l251,88l246,70l239,56l232,44l224,34l215,27l205,21l196,18l185,15l173,14xe" fillcolor="#1f1a17" stroked="f" o:allowincell="f" style="position:absolute;left:6135;top:1580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39,9l254,15l269,22l282,32l295,43l306,55l315,68l324,81l331,96l336,111l339,127l342,142l343,160l342,175l341,189l338,203l333,217l329,230l323,242l315,254l307,266l294,280l281,292l265,303l249,311l231,317l214,322l193,324l173,326l151,324l131,322l113,317l95,311l79,303l64,293l51,281l37,268l29,256l21,244l15,232l10,219l5,205l3,190l0,176l0,160l0,143l3,127l6,111l12,96l19,81l28,68l37,55l49,43l61,32l74,22l89,15l103,9l119,4l134,1l151,0l169,0xm172,14l161,15l151,16l142,20l133,25l125,31l118,39l110,48l104,58l100,68l96,79l94,90l90,103l89,116l86,130l86,146l85,163l86,182l88,200l90,217l92,232l97,247l102,260l108,272l115,281l120,287l126,293l132,298l139,302l146,305l155,306l163,308l172,309l184,308l194,305l204,302l212,297l222,288l231,278l239,265l245,249l251,232l254,212l255,189l257,164l255,135l254,110l249,88l245,70l239,56l231,44l223,34l215,27l205,21l194,18l184,15l172,14xe" fillcolor="#1f1a17" stroked="f" o:allowincell="f" style="position:absolute;left:6325;top:1580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59,37l254,31l247,27l238,23l233,21l226,19l218,19l207,18l183,18l183,262l184,282l185,291l190,297l196,302l201,305l206,306l212,307l218,307l229,307l229,315l60,315l60,307l70,307l78,307l84,306l88,305l93,302l97,300l99,297l102,295l103,291l105,281l105,262l105,18l82,18l67,19l54,22l49,24l43,27l39,29l34,33l30,37l26,42l21,48l18,55l15,63l13,70l10,77l9,87l0,87l0,0l290,0xe" fillcolor="#1f1a17" stroked="f" o:allowincell="f" style="position:absolute;left:6514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9l228,154l246,160l260,167l271,174l278,180l283,185l288,192l292,198l295,205l296,212l298,221l299,229l298,238l296,246l294,253l292,262l287,269l282,275l276,282l269,288l259,294l250,300l238,305l226,308l211,312l197,314l181,315l164,315l0,315l0,307l11,307l19,306l25,305l31,303l35,301l37,299l40,295l42,293l43,288l45,281l45,272l46,260l46,57l45,45l45,35l43,28l42,24l40,21l37,18l35,16l30,13l25,11l19,10l11,10l0,10l0,0l155,0l181,1l203,3l221,6l234,10l245,16l254,22l263,30l270,39l276,49l281,59l283,70l283,79l283,91l280,101l274,112l266,120l262,125l257,128l251,133l244,137l227,143l208,149xm120,143l137,142l150,140l161,138l170,134l178,131l185,126l191,120l196,114l199,107l202,98l203,90l204,79l203,70l202,60l199,53l196,46l191,39l185,34l179,29l170,25l162,22l150,19l137,18l120,18l120,143xm120,161l120,262l120,273l120,279l121,284l124,289l127,293l131,295l135,297l141,299l147,299l156,297l164,296l173,294l181,290l188,285l196,281l202,273l206,266l210,258l212,250l214,241l215,232l214,221l212,210l209,200l204,192l198,184l192,176l184,172l175,167l164,164l153,162l138,161l120,161xe" fillcolor="#1f1a17" stroked="f" o:allowincell="f" style="position:absolute;left:6673;top:1582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5" path="m124,18l124,146l130,146l137,146l144,145l150,144l156,143l162,139l167,137l170,132l174,128l181,118l186,104l189,90l192,72l201,72l201,238l192,238l191,224l187,214l185,203l180,193l175,186l170,179l164,174l158,170l152,168l144,166l134,164l124,164l124,253l124,275l126,285l128,290l134,295l138,296l143,297l148,297l155,299l174,299l185,297l195,297l205,295l215,293l223,290l231,287l239,283l246,278l253,272l259,266l264,259l270,252l275,244l278,235l282,226l285,216l294,216l279,315l0,315l0,307l11,307l18,307l24,306l29,305l34,302l36,300l40,297l41,295l43,291l46,281l46,262l46,54l46,37l44,28l43,24l41,21l38,18l36,16l31,13l25,11l18,10l11,10l0,10l0,0l271,0l271,94l261,94l258,78l253,65l248,53l242,45l235,37l227,31l217,27l206,23l199,21l187,19l174,19l157,18l124,18xe" fillcolor="#1f1a17" stroked="f" o:allowincell="f" style="position:absolute;left:6835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0,37l254,31l247,27l240,23l234,21l227,19l218,19l208,18l184,18l184,262l185,282l186,291l191,297l197,302l202,305l206,306l212,307l218,307l229,307l229,315l60,315l60,307l71,307l78,307l84,306l89,305l94,302l97,300l100,297l102,295l103,291l106,281l107,262l107,18l83,18l67,19l55,22l49,24l45,27l40,29l35,33l30,37l27,42l22,48l18,55l16,63l13,70l11,77l10,87l0,87l0,0l290,0xe" fillcolor="#1f1a17" stroked="f" o:allowincell="f" style="position:absolute;left:700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1,90l287,80l282,72l277,64l271,56l265,50l258,44l251,38l244,34l235,30l228,28l220,24l211,23l202,22l193,22l179,23l165,25l150,31l138,38l126,48l116,58l107,70l101,83l94,101l90,120l87,140l86,161l87,181l89,201l93,219l98,237l104,254l111,269l116,274l120,280l125,285l131,290l137,295l144,298l150,301l157,303l166,306l174,307l183,308l192,308l207,307l221,304l234,301l247,295l261,288l274,277l287,265l301,251l301,277l287,290l274,301l259,310l245,318l229,322l213,327l195,330l175,330l163,330l150,328l138,327l128,325l116,322l105,319l94,314l84,309l75,304l65,298l57,292l48,285l41,278l34,270l28,261l22,252l17,242l12,233l9,223l5,212l3,203l2,192l0,181l0,171l0,159l2,149l4,138l6,127l10,116l14,105l18,96l24,85l30,76l38,66l45,58l53,49l62,42l70,35l80,29l89,23l100,18l111,13l122,10l132,6l143,4l154,2l166,1l177,0l195,1l211,4l231,8l249,14l267,22l277,23l281,23l283,22l287,20l291,18l293,14l294,11l296,6l298,0l306,0xe" fillcolor="#1f1a17" stroked="f" o:allowincell="f" style="position:absolute;left:7165;top:1579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1,37l255,31l247,27l240,23l234,21l227,19l219,19l208,18l184,18l184,262l185,282l187,291l191,297l197,302l202,305l207,306l213,307l220,307l231,307l231,315l62,315l62,307l72,307l78,307l84,306l90,305l94,302l98,300l100,297l102,295l103,291l106,281l107,262l107,18l83,18l69,19l56,22l50,24l45,27l40,29l36,33l32,37l27,42l22,48l20,55l16,63l14,70l11,77l10,87l0,87l0,0l290,0xe" fillcolor="#1f1a17" stroked="f" o:allowincell="f" style="position:absolute;left:7340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5" path="m206,149l228,154l246,160l260,167l271,174l277,180l283,185l287,192l290,198l294,205l296,212l297,221l297,229l297,238l296,246l294,253l290,262l285,269l281,275l275,282l269,288l259,294l248,300l236,305l224,308l210,312l196,314l180,315l163,315l0,315l0,307l10,307l18,306l25,305l30,303l34,301l37,299l40,295l41,293l42,288l43,281l45,272l45,260l45,57l45,45l43,35l42,28l41,24l40,21l36,18l34,16l30,13l25,11l18,10l10,10l0,10l0,0l155,0l180,1l202,3l220,6l233,10l244,16l253,22l263,30l270,39l275,49l279,59l282,70l283,79l282,91l278,101l273,112l266,120l262,125l256,128l250,133l242,137l226,143l206,149xm120,143l136,142l149,140l161,138l169,134l178,131l184,126l190,120l194,114l198,107l200,98l203,90l203,79l203,70l200,60l198,53l194,46l190,39l184,34l178,29l170,25l161,22l150,19l136,18l120,18l120,143xm120,161l120,262l119,273l120,279l121,284l122,289l126,293l130,295l134,297l139,299l145,299l155,297l163,296l173,294l180,290l188,285l194,281l200,273l205,266l209,258l211,250l214,241l214,232l214,221l211,210l208,200l203,192l198,184l191,176l184,172l174,167l164,164l151,162l137,161l120,161xe" fillcolor="#1f1a17" stroked="f" o:allowincell="f" style="position:absolute;left:7500;top:1582;width:147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5" path="m238,53l238,41l237,31l235,24l232,18l227,15l221,11l213,10l202,10l191,10l191,0l364,0l364,10l353,10l342,10l334,11l328,13l323,18l320,23l317,31l316,41l316,54l316,262l316,275l317,285l320,294l323,299l328,302l334,305l342,307l353,307l364,307l364,315l191,315l191,307l202,307l212,307l220,305l227,302l231,299l235,293l237,284l238,275l238,262l238,90l124,265l124,275l125,284l128,291l130,297l131,300l134,301l137,303l141,305l149,307l161,307l172,307l172,315l0,315l0,307l10,307l20,307l28,305l36,302l39,299l43,293l45,284l46,275l46,262l46,54l46,41l45,31l44,23l42,18l37,13l31,11l21,10l10,10l0,10l0,0l172,0l172,10l161,10l151,10l143,11l136,15l131,18l129,24l127,33l125,42l124,54l124,227l238,53xe" fillcolor="#1f1a17" stroked="f" o:allowincell="f" style="position:absolute;left:7661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315" path="m227,172l227,260l227,272l227,281l225,288l224,293l222,296l219,299l216,301l212,303l208,305l202,306l193,307l182,307l182,315l348,315l348,307l337,307l329,306l323,305l318,303l313,301l311,299l308,295l306,293l305,288l303,281l303,272l303,260l303,57l303,45l303,35l305,28l306,24l308,21l311,18l314,16l318,13l323,11l329,10l337,10l348,10l348,0l198,0l170,1l146,3l127,5l112,9l98,13l88,19l77,28l67,37l60,49l55,61l52,73l51,88l51,96l52,104l54,112l56,119l60,126l65,133l70,139l76,145l85,152l96,157l108,163l122,167l45,273l31,290l23,299l18,302l12,305l6,306l0,307l0,315l102,315l206,172l227,172xm227,18l227,156l213,156l198,155l185,154l173,152l164,150l156,146l149,142l143,136l138,128l134,120l131,110l130,100l128,88l130,79l130,71l131,64l133,57l136,51l138,45l142,40l146,35l151,31l156,28l162,24l169,22l176,21l184,18l192,18l202,18l227,18xe" fillcolor="#1f1a17" stroked="f" o:allowincell="f" style="position:absolute;left:7844;top:1582;width:17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5" path="m119,172l119,260l119,270l119,280l121,287l123,291l124,294l127,297l130,300l134,302l139,304l146,305l154,305l164,306l164,315l0,315l0,306l10,305l19,305l26,304l31,302l34,299l37,297l39,294l42,291l43,287l44,280l44,270l45,260l45,55l44,43l44,34l43,27l42,22l39,20l37,16l34,14l31,12l25,10l19,9l10,8l0,8l0,0l141,0l158,0l173,1l188,3l201,6l212,9l223,13l232,18l240,24l248,30l254,37l258,44l263,51l267,58l269,67l270,75l270,85l270,92l269,99l268,106l266,112l263,119l260,125l256,131l251,136l246,142l240,147l234,151l227,155l213,161l197,166l184,169l166,171l145,171l119,172xm119,18l119,154l127,154l131,154l145,153l157,151l163,148l167,145l172,141l176,137l179,133l183,128l185,122l188,116l190,101l191,85l190,69l188,55l185,49l183,43l179,38l176,34l172,30l167,27l161,24l157,21l143,19l129,18l119,18xe" fillcolor="#1f1a17" stroked="f" o:allowincell="f" style="position:absolute;left:4159;top:1846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0l206,2l223,5l239,9l254,17l268,24l281,33l294,44l305,56l315,69l323,82l330,97l335,111l340,127l341,144l342,160l342,176l340,190l338,204l334,217l328,230l322,243l315,255l306,266l294,280l280,292l266,303l249,311l232,319l213,323l193,326l172,327l151,326l131,323l112,319l94,313l79,304l63,295l50,283l37,269l28,257l21,245l14,232l9,219l4,206l2,192l0,176l0,162l1,144l3,128l7,111l12,97l19,82l27,69l37,56l49,44l61,33l74,24l88,17l103,9l118,5l135,2l152,0l169,0xm172,15l161,15l151,18l141,21l133,26l124,32l117,39l110,49l104,60l100,68l97,79l93,91l91,103l88,117l87,132l86,147l86,163l86,183l87,201l89,218l93,234l97,248l101,260l107,272l115,283l119,289l125,295l133,298l139,303l146,305l154,308l163,309l171,309l183,309l194,307l203,303l212,298l223,289l231,278l238,266l245,250l250,232l254,213l256,190l256,165l256,135l254,110l250,88l244,72l238,57l231,45l223,36l214,27l205,23l195,18l183,15l172,15xe" fillcolor="#1f1a17" stroked="f" o:allowincell="f" style="position:absolute;left:4310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30" path="m305,0l305,109l296,109l293,99l290,89l286,81l281,72l276,64l270,57l263,50l257,44l250,39l242,34l234,30l226,27l218,24l209,23l201,22l192,21l177,22l164,26l149,30l136,39l125,47l115,58l106,70l100,83l93,101l88,120l86,139l85,161l86,181l87,201l91,220l95,238l103,254l110,268l115,275l119,280l124,286l130,290l136,294l142,298l149,301l157,304l165,305l173,307l182,307l190,308l206,307l220,305l233,300l246,295l260,287l273,277l286,265l300,250l300,277l286,290l272,301l258,310l243,317l228,323l212,326l194,329l175,330l161,330l149,329l137,326l125,325l115,322l104,318l93,314l82,310l73,304l64,299l55,292l47,284l40,277l33,269l27,260l21,252l16,243l12,232l8,222l4,213l2,202l1,192l0,181l0,171l0,160l1,149l2,138l6,127l8,117l13,106l18,95l23,85l29,76l37,66l44,58l51,50l59,42l69,35l79,28l88,23l99,17l110,12l121,9l131,6l142,4l153,2l164,0l176,0l192,2l210,4l228,9l248,15l266,21l275,23l279,23l282,22l286,20l288,17l291,15l293,11l294,6l296,0l305,0xe" fillcolor="#1f1a17" stroked="f" o:allowincell="f" style="position:absolute;left:4503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99l291,89l287,81l283,72l277,64l272,57l265,50l259,44l251,39l243,34l236,30l227,27l219,24l211,23l202,22l194,21l178,22l164,26l151,30l138,39l126,47l116,58l108,70l102,83l94,101l90,120l87,139l86,161l87,181l88,201l92,220l97,238l103,254l111,268l116,275l121,280l126,286l132,290l138,294l144,298l151,301l158,304l166,305l173,307l183,307l191,308l207,307l221,305l235,300l248,295l260,287l273,277l287,265l301,250l301,277l287,290l273,301l259,310l244,317l229,323l213,326l195,329l176,330l163,330l151,329l139,326l127,325l116,322l105,318l94,314l84,310l74,304l64,299l56,292l49,284l40,277l34,269l27,260l22,252l16,243l13,232l9,222l6,213l3,202l2,192l1,181l0,171l1,160l2,149l3,138l6,127l9,117l14,106l19,95l25,85l31,76l38,66l45,58l52,50l61,42l70,35l80,28l90,23l100,17l110,12l121,9l132,6l144,4l154,2l165,0l177,0l194,2l212,4l230,9l249,15l267,21l277,23l280,23l284,22l287,20l290,17l292,15l295,11l296,6l297,0l307,0xe" fillcolor="#1f1a17" stroked="f" o:allowincell="f" style="position:absolute;left:4678;top:1842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315" path="m121,171l121,260l121,270l122,280l122,287l124,291l125,294l128,297l131,300l135,302l140,304l147,305l155,305l165,306l165,315l0,315l0,306l10,305l19,305l26,304l31,302l34,299l37,297l40,294l41,291l43,287l44,280l45,270l45,260l45,55l45,43l44,34l43,27l41,22l40,20l37,16l34,14l31,12l26,10l19,9l10,8l0,8l0,0l151,0l177,0l201,2l220,4l236,8l249,13l261,19l270,27l280,37l287,48l293,60l296,73l297,86l297,95l296,103l293,111l291,118l287,125l282,131l278,139l272,145l262,151l251,157l239,161l226,166l303,273l316,290l324,298l330,302l335,304l341,305l347,306l347,315l245,315l142,171l121,171xm121,16l121,154l134,154l149,154l163,153l174,151l184,148l191,145l198,140l204,134l209,127l214,119l216,110l219,99l219,87l219,79l218,70l216,63l214,56l212,49l209,44l206,38l202,33l197,30l191,26l185,24l179,21l172,19l164,18l155,16l146,16l121,16xe" fillcolor="#1f1a17" stroked="f" o:allowincell="f" style="position:absolute;left:4910;top:1846;width:17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22" path="m0,0l167,0l167,8l158,8l150,8l143,9l137,10l133,12l130,14l127,16l125,20l123,22l121,34l120,56l120,211l120,230l121,245l124,257l126,267l131,273l136,279l142,285l148,290l156,293l166,296l175,298l186,298l199,298l210,296l221,292l230,287l239,280l247,273l253,264l258,255l263,243l265,227l266,208l268,184l268,56l268,46l266,38l265,31l263,26l260,22l258,19l254,15l252,14l246,12l239,9l230,8l221,8l221,0l333,0l333,8l326,8l320,8l314,9l308,12l303,14l300,16l296,20l293,25l290,30l288,40l288,56l288,176l287,202l286,224l283,242l280,256l278,262l275,268l271,274l268,280l257,291l244,302l236,306l228,310l218,314l209,317l199,320l188,321l176,322l164,322l144,321l127,320l112,316l100,311l85,303l72,294l67,290l63,284l59,279l55,273l49,261l46,245l43,229l42,211l42,56l42,44l42,34l41,27l40,22l37,19l35,16l33,14l29,12l24,10l18,9l10,8l0,8l0,0xe" fillcolor="#1f1a17" stroked="f" o:allowincell="f" style="position:absolute;left:5088;top:1846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78" path="m40,0l48,1l55,2l63,6l69,12l73,18l77,24l79,31l81,38l79,47l77,54l73,60l69,66l63,71l55,74l48,77l40,78l33,77l25,74l18,71l12,66l7,60l4,54l1,47l0,38l1,31l4,24l7,18l12,12l18,6l25,2l33,1l40,0xe" fillcolor="#1f1a17" stroked="f" o:allowincell="f" style="position:absolute;left:5269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7" path="m169,0l188,0l206,2l223,5l240,9l254,17l269,24l283,33l295,44l306,56l316,69l324,82l331,97l337,111l340,127l343,144l343,160l343,176l340,190l338,204l334,217l328,230l322,243l315,255l307,266l295,280l281,292l266,303l249,311l233,319l213,323l194,326l173,327l151,326l132,323l113,319l95,313l79,304l64,295l50,283l37,269l29,257l22,245l14,232l10,219l6,206l2,192l1,176l0,162l1,144l4,128l7,111l12,97l19,82l28,69l37,56l49,44l61,33l76,24l89,17l103,9l119,5l135,2l152,0l169,0xm173,15l162,15l151,18l143,21l133,26l125,32l118,39l112,49l104,60l101,68l97,79l94,91l91,103l89,117l88,132l86,147l86,163l86,183l88,201l90,218l94,234l97,248l102,260l108,272l115,283l120,289l126,295l133,298l139,303l146,305l155,308l163,309l171,309l183,309l194,307l204,303l213,298l223,289l231,278l239,266l246,250l251,232l254,213l257,190l258,165l257,135l254,110l251,88l246,72l239,57l231,45l224,36l215,27l205,23l195,18l183,15l173,15xe" fillcolor="#1f1a17" stroked="f" o:allowincell="f" style="position:absolute;left:5329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99l290,89l286,81l282,72l277,64l271,57l265,50l258,44l250,39l243,34l235,30l226,27l219,24l211,23l201,22l193,21l177,22l164,26l150,30l138,39l126,47l115,58l107,70l101,83l93,101l89,120l86,139l85,161l86,181l89,201l91,220l96,238l103,254l110,268l115,275l120,280l125,286l131,290l137,294l143,298l150,301l157,304l165,305l174,307l182,307l191,308l206,307l221,305l234,300l247,295l260,287l273,277l286,265l301,250l301,277l286,290l273,301l259,310l243,317l229,323l212,326l194,329l175,330l162,330l150,329l138,326l126,325l115,322l104,318l93,314l84,310l73,304l65,299l56,292l48,284l41,277l34,269l28,260l22,252l17,243l12,232l8,222l5,213l2,202l1,192l0,181l0,171l0,160l1,149l4,138l6,127l10,117l13,106l18,95l24,85l30,76l37,66l44,58l53,50l61,42l69,35l79,28l89,23l99,17l110,12l121,9l132,6l143,4l153,2l165,0l176,0l194,2l211,4l230,9l248,15l266,21l276,23l279,23l283,22l286,20l289,17l292,15l294,11l296,6l296,0l306,0xe" fillcolor="#1f1a17" stroked="f" o:allowincell="f" style="position:absolute;left:5521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1,263l186,274l180,284l173,292l167,299l158,306l151,312l143,317l133,322l123,324l114,327l104,327l92,327l81,324l72,321l62,316l53,309l44,302l36,292l29,282l24,274l19,263l14,252l11,241l6,223l2,205l1,185l0,167l1,142l4,117l8,94l14,73l22,56l30,42l35,34l41,28l45,22l51,18l65,9l78,3l91,1l104,0l119,1l132,3l144,9l157,18l168,28l177,39l186,54l193,68l199,91l205,113l207,137l208,163xm135,163l135,125l135,97l134,77l134,67l133,51l131,39l127,30l122,22l120,19l115,16l110,15l103,15l98,15l95,16l91,19l87,21l83,26l80,32l78,40l75,50l74,66l73,95l73,137l72,193l73,224l73,249l75,268l77,282l79,290l81,296l84,302l87,304l91,306l95,309l99,310l105,310l110,310l115,309l120,306l122,303l127,296l131,286l133,275l134,262l135,163xe" fillcolor="#1f1a17" stroked="f" o:allowincell="f" style="position:absolute;left:569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64,163l64,154l78,151l87,147l96,143l102,140l108,136l112,131l116,127l121,119l123,113l125,106l128,99l128,92l127,83l124,75l119,67l114,60l106,54l97,49l88,46l78,45l69,46l62,48l54,50l46,54l39,60l33,64l27,72l21,80l12,76l21,58l32,43l37,36l43,30l50,24l56,19l63,14l70,10l76,7l85,4l92,2l99,1l108,0l116,0l124,0l131,1l139,2l146,4l153,7l159,10l165,14l171,19l176,24l181,30l184,36l188,40l190,46l191,52l193,60l193,66l193,74l190,82l187,91l183,99l177,107l170,115l161,122l151,128l164,135l176,142l185,151l194,160l200,171l205,182l207,195l208,209l207,221l206,233l203,244l199,255l194,264l188,274l181,284l171,293l161,300l152,308l141,314l129,318l116,322l103,326l88,327l74,327l55,327l38,324l31,322l25,320l19,317l14,314l8,309l3,303l1,297l0,290l1,285l2,280l4,275l8,272l12,268l16,266l21,264l26,264l33,266l40,268l50,274l68,288l79,296l91,302l102,305l111,306l119,305l128,303l135,299l141,293l147,286l151,278l153,268l154,258l154,250l153,243l151,236l148,227l145,220l141,213l136,207l131,200l125,194l118,188l111,182l103,177l94,172l85,169l75,165l64,163xe" fillcolor="#1f1a17" stroked="f" o:allowincell="f" style="position:absolute;left:5813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40,0l48,1l55,2l63,6l69,12l73,18l77,24l79,31l79,38l79,47l77,54l73,60l69,66l61,71l55,74l48,77l40,78l33,77l24,74l18,71l12,66l8,60l4,54l2,47l0,38l2,31l4,24l8,18l12,12l18,6l24,2l33,1l40,0xe" fillcolor="#1f1a17" stroked="f" o:allowincell="f" style="position:absolute;left:5942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22,163l122,261l123,280l126,291l129,297l135,302l140,303l145,305l151,305l157,306l168,306l168,315l0,315l0,306l11,306l17,305l23,305l29,303l32,302l36,299l38,297l41,293l42,290l44,280l45,261l45,54l44,34l42,24l38,18l31,13l27,10l23,9l17,8l11,8l0,8l0,0l168,0l168,8l157,8l151,8l145,9l139,10l135,13l132,15l129,18l127,20l124,25l123,34l122,54l122,142l236,142l236,54l236,34l233,24l230,18l223,13l219,10l213,9l208,8l201,8l190,8l190,0l359,0l359,8l349,8l343,8l337,9l331,10l326,13l323,15l321,18l319,20l316,25l315,34l314,54l314,261l315,280l316,291l319,293l321,297l323,299l327,302l332,303l337,305l343,305l349,306l359,306l359,315l190,315l190,306l201,306l208,305l214,305l219,303l224,302l228,299l230,297l232,293l233,290l236,280l236,261l236,163l122,163xe" fillcolor="#1f1a17" stroked="f" o:allowincell="f" style="position:absolute;left:5998;top:1846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0,263l185,274l179,284l173,292l166,299l158,306l151,312l142,317l133,322l123,324l114,327l104,327l92,327l81,324l72,321l62,316l52,309l44,302l36,292l28,282l24,274l19,263l14,252l10,241l6,223l2,205l1,185l0,167l1,142l3,117l8,94l14,73l21,56l30,42l34,34l40,28l45,22l51,18l64,9l78,3l91,1l104,0l118,1l132,3l144,9l157,18l167,28l177,39l185,54l193,68l200,91l205,113l207,137l208,163xm135,163l135,125l135,97l134,77l134,67l133,51l130,39l127,30l123,22l120,19l115,16l110,15l103,15l98,15l94,16l91,19l87,21l84,26l80,32l78,40l75,50l74,66l73,95l73,137l72,193l73,224l73,249l75,268l76,282l79,290l81,296l84,302l87,304l91,306l94,309l99,310l105,310l110,310l115,309l120,306l123,303l127,296l130,286l133,275l134,262l135,163xe" fillcolor="#1f1a17" stroked="f" o:allowincell="f" style="position:absolute;left:6191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0,230l194,251l190,263l185,274l179,284l173,292l166,299l158,306l150,312l142,317l133,322l124,324l114,327l103,327l92,327l82,324l71,321l61,316l53,309l43,302l36,292l28,282l23,274l18,263l15,252l10,241l5,223l3,205l0,185l0,167l0,142l4,117l9,94l15,73l22,56l30,42l35,34l40,28l46,22l52,18l64,9l77,3l90,1l103,0l118,1l131,3l144,9l156,18l168,28l178,39l186,54l192,68l199,91l204,113l208,137l208,163xm134,163l134,125l134,97l134,77l133,67l132,51l130,39l126,30l122,22l119,19l114,16l109,15l103,15l98,15l94,16l90,19l86,21l83,26l79,32l77,40l75,50l73,66l72,95l72,137l72,193l72,224l73,249l75,268l77,282l78,290l80,296l84,302l86,304l90,306l95,309l100,310l104,310l110,310l115,309l119,306l122,303l127,296l131,286l132,275l133,262l134,163xe" fillcolor="#1f1a17" stroked="f" o:allowincell="f" style="position:absolute;left:6313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7" path="m211,0l211,6l191,12l173,18l156,25l143,33l130,42l119,52l110,62l101,74l94,87l88,101l83,117l78,134l88,128l95,124l111,121l126,119l136,121l144,122l153,123l160,127l167,130l174,134l180,140l187,146l192,152l197,159l202,167l205,176l208,185l210,195l211,205l211,215l210,231l208,245l204,260l198,273l191,285l183,296l172,305l161,312l149,320l136,323l123,326l110,327l95,326l81,323l68,318l54,311l42,303l32,292l23,279l15,264l9,249l4,232l2,215l0,197l2,184l3,172l5,159l8,147l11,135l16,123l21,111l27,99l34,88l41,77l50,68l58,58l69,50l78,42l89,33l101,26l113,20l126,15l140,10l153,6l167,3l181,1l197,0l211,0xm75,152l75,167l74,181l74,191l74,200l74,215l75,231l77,246l80,261l83,275l87,287l92,296l96,303l101,308l105,310l110,311l116,312l120,311l125,309l130,305l135,299l138,292l141,281l143,267l143,249l142,219l140,195l137,184l135,176l131,167l128,160l122,153l116,148l108,146l100,145l95,145l89,147l82,149l75,152xe" fillcolor="#1f1a17" stroked="f" o:allowincell="f" style="position:absolute;left:6435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1,230l195,251l190,263l186,274l180,284l174,292l166,299l159,306l151,312l142,317l133,322l124,324l115,327l104,327l93,327l82,324l72,321l62,316l53,309l44,302l37,292l29,282l24,274l19,263l14,252l11,241l6,223l3,205l1,185l0,167l1,142l5,117l8,94l15,73l21,56l31,42l36,34l41,28l47,22l53,18l65,9l78,3l91,1l104,0l118,1l132,3l145,9l157,18l169,28l178,39l187,54l193,68l200,91l205,113l207,137l208,163xm135,163l135,125l135,97l135,77l134,67l133,51l130,39l127,30l123,22l120,19l115,16l110,15l104,15l99,15l94,16l91,19l87,21l84,26l80,32l78,40l75,50l74,66l73,95l73,137l73,193l73,224l74,249l75,268l78,282l79,290l81,296l85,302l87,304l91,306l96,309l100,310l105,310l111,310l116,309l120,306l123,303l128,296l130,286l133,275l134,262l135,163xe" fillcolor="#1f1a17" stroked="f" o:allowincell="f" style="position:absolute;left:655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1" path="m58,0l209,0l185,60l58,60l46,91l66,92l84,94l102,98l119,103l133,107l147,115l161,122l173,131l181,139l188,147l194,155l199,165l204,175l206,185l207,195l209,207l207,221l204,236l199,249l192,263l182,276l171,288l158,298l144,306l128,312l112,317l95,320l77,321l58,320l42,317l35,316l28,312l22,310l16,306l10,302l5,296l2,290l1,284l1,279l4,274l6,269l8,266l13,262l17,260l22,258l26,258l36,258l46,262l59,268l78,281l92,290l103,294l112,297l120,298l130,297l138,294l146,290l153,284l159,276l163,268l165,260l167,250l167,240l164,231l161,221l156,213l150,205l143,197l134,190l125,184l114,178l103,172l90,169l78,165l64,161l49,160l35,159l19,158l11,158l0,159l58,0xe" fillcolor="#1f1a17" stroked="f" o:allowincell="f" style="position:absolute;left:6678;top:1846;width:10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fillcolor="#1f1a17" stroked="f" o:allowincell="f" style="position:absolute;left:2710;top:141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e" stroked="t" o:allowincell="f" style="position:absolute;left:2710;top:141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fillcolor="white" stroked="f" o:allowincell="f" style="position:absolute;left:2828;top:264;width:628;height:6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e" stroked="t" o:allowincell="f" style="position:absolute;left:2828;top:264;width:628;height:6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fillcolor="#1f1a17" stroked="f" o:allowincell="f" style="position:absolute;left:2967;top:405;width:286;height:3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stroked="t" o:allowincell="f" style="position:absolute;left:2967;top:405;width:286;height:35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fillcolor="#1f1a17" stroked="f" o:allowincell="f" style="position:absolute;left:3077;top:527;width:262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stroked="t" o:allowincell="f" style="position:absolute;left:3077;top:527;width:262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fillcolor="#1f1a17" stroked="f" o:allowincell="f" style="position:absolute;left:2944;top:304;width:212;height:3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stroked="t" o:allowincell="f" style="position:absolute;left:2944;top:304;width:212;height:3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5,316" path="m161,0l178,0l196,1l211,4l227,8l241,15l254,22l267,31l279,42l290,54l299,66l307,79l313,93l318,108l321,123l324,139l325,155l324,170l323,183l320,197l317,209l312,223l306,235l299,247l290,257l278,272l266,284l252,293l236,302l220,308l202,313l184,315l163,316l143,315l125,313l107,309l90,302l74,295l60,285l47,273l36,260l28,249l21,237l13,225l9,212l5,199l3,184l0,170l0,155l0,139l3,123l6,108l12,93l18,79l27,66l35,54l47,42l58,31l71,22l84,15l98,8l113,4l127,1l144,0l161,0xm163,14l152,14l143,16l134,20l126,25l119,31l112,38l104,46l100,56l95,66l91,76l89,87l85,99l84,112l83,127l82,141l82,158l82,176l83,194l85,211l88,225l92,239l97,251l102,263l109,273l114,279l119,285l125,289l132,293l139,296l146,298l154,299l163,299l174,298l184,297l193,293l202,289l211,280l220,269l227,256l233,242l237,225l241,206l242,183l243,159l242,130l240,106l237,86l231,69l225,55l220,43l211,33l203,26l194,21l185,16l174,14l163,14xe" fillcolor="#1f1a17" stroked="f" o:allowincell="f" style="position:absolute;left:2805;top:1137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06" path="m182,306l182,298l192,298l201,298l210,295l216,293l219,288l222,283l223,275l224,265l224,253l224,21l116,21l116,253l118,268l119,277l121,286l124,290l128,294l134,296l142,298l151,298l160,298l160,306l0,306l0,298l10,298l19,298l27,296l33,294l36,290l40,286l41,277l43,266l43,253l43,53l43,40l42,30l40,23l37,17l33,13l28,11l19,10l10,9l0,9l0,0l342,0l342,9l333,9l324,10l315,11l309,13l305,17l302,23l300,30l299,41l299,53l299,253l299,268l300,277l302,286l306,290l311,294l317,296l325,298l335,298l342,298l342,306l182,306xe" fillcolor="#1f1a17" stroked="f" o:allowincell="f" style="position:absolute;left:2980;top:1139;width:17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319" path="m196,160l196,182l194,204l189,224l184,245l180,257l175,268l170,276l164,284l157,292l150,299l143,305l134,310l126,313l117,317l108,318l98,319l87,318l78,316l67,312l59,307l50,301l42,294l33,284l26,275l21,266l18,257l13,246l9,234l5,217l2,199l0,181l0,163l1,138l3,115l7,93l14,71l20,55l29,41l32,35l38,29l43,23l49,18l61,11l73,5l85,1l98,0l111,1l125,5l137,10l148,18l159,28l168,40l176,53l182,67l188,89l193,112l196,135l196,160xm128,158l127,123l127,95l127,76l127,65l126,51l123,39l120,30l116,23l113,19l109,17l103,16l97,16l93,16l89,17l85,18l83,21l79,25l75,33l73,40l71,49l69,65l69,94l68,135l68,188l68,218l69,242l71,262l73,275l74,283l77,289l79,293l83,296l86,299l90,301l95,302l99,302l104,301l109,300l113,298l116,295l120,288l123,278l126,269l127,256l128,158xe" fillcolor="#1f1a17" stroked="f" o:allowincell="f" style="position:absolute;left:3163;top:1136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2" path="m180,312l0,312l0,307l37,262l66,224l88,196l101,175l108,157l114,141l118,125l119,108l118,97l114,87l110,77l103,69l96,63l88,57l78,54l67,53l59,54l52,55l43,58l37,61l30,67l24,72l19,79l13,88l5,85l9,75l12,65l17,55l21,47l25,40l31,33l36,27l42,21l49,16l55,12l63,9l70,5l77,3l84,1l91,0l100,0l112,1l122,3l132,6l142,11l151,17l160,24l166,31l172,41l176,49l180,59l182,67l182,76l182,91l179,106l174,121l167,137l160,148l151,160l142,173l130,187l102,218l67,253l133,253l152,253l164,251l172,248l176,245l182,236l190,224l197,224l180,312xe" fillcolor="#1f1a17" stroked="f" o:allowincell="f" style="position:absolute;left:3276;top:1136;width:97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312" path="m120,0l120,251l120,274l122,287l123,290l126,293l128,296l132,299l136,301l142,302l149,304l157,304l164,304l164,312l3,312l3,304l12,304l20,304l28,302l34,301l39,300l43,296l46,294l49,290l50,287l51,282l52,274l54,263l54,251l54,91l52,75l51,65l49,60l44,57l38,53l31,53l25,53l19,54l10,57l3,60l0,52l111,0l120,0xe" fillcolor="#1f1a17" stroked="f" o:allowincell="f" style="position:absolute;left:3401;top:1136;width:8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8,109l295,100l292,90l288,80l283,72l278,64l272,56l265,50l259,44l252,38l244,34l237,30l228,26l220,24l211,23l203,22l195,22l179,23l165,25l151,31l138,38l127,47l117,58l108,70l102,83l95,101l90,120l88,140l87,161l88,181l89,201l93,219l98,237l103,254l112,269l117,275l121,281l126,285l132,290l138,295l144,299l151,301l159,303l167,306l175,307l184,308l192,308l208,307l222,305l235,301l249,295l262,288l275,277l288,265l302,251l302,277l288,290l274,301l259,311l245,318l231,323l214,327l196,330l177,330l163,330l151,329l139,327l127,325l117,323l106,319l95,314l84,309l75,305l66,299l57,293l50,285l41,278l35,270l28,261l23,252l17,242l14,233l10,223l6,212l4,203l3,192l2,181l0,172l2,160l3,149l4,138l8,127l10,116l15,106l20,96l26,85l32,76l39,66l46,58l53,49l62,42l71,35l81,29l90,23l101,18l112,13l121,10l132,6l144,4l155,1l166,1l178,0l195,1l213,4l231,9l250,14l268,22l277,23l281,23l284,22l288,20l290,18l293,14l295,11l296,6l298,0l307,0xe" fillcolor="#1f1a17" stroked="f" o:allowincell="f" style="position:absolute;left:4146;top:372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30,147l137,147l144,145l150,144l156,143l161,139l166,137l171,132l174,129l180,118l185,105l189,90l192,72l201,72l201,238l192,238l190,224l187,214l184,203l180,193l175,186l169,179l165,174l159,170l151,168l143,166l133,165l123,165l123,253l124,275l125,286l129,290l133,295l137,296l142,298l148,298l154,299l173,299l184,298l195,298l204,295l214,293l222,290l231,287l239,283l246,278l252,272l258,266l264,259l269,252l274,244l277,235l282,226l284,216l294,216l280,316l0,316l0,307l10,307l17,307l23,306l28,305l33,302l36,300l39,298l41,295l42,292l45,281l46,262l46,54l45,37l45,28l42,24l41,21l39,18l35,16l30,13l24,11l18,10l10,9l0,9l0,0l270,0l270,94l262,94l257,78l253,65l247,53l241,45l235,37l227,31l217,27l207,23l198,21l187,19l173,19l156,18l123,18xe" fillcolor="#1f1a17" stroked="f" o:allowincell="f" style="position:absolute;left:4318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6" path="m119,173l119,260l119,272l119,281l121,288l123,293l124,296l127,299l130,301l134,304l139,305l146,306l154,307l164,307l164,316l0,316l0,307l10,307l19,306l25,305l31,304l34,301l37,299l39,295l42,293l43,288l44,281l44,272l45,260l45,55l44,45l44,35l43,28l42,24l39,21l37,18l34,16l30,13l25,11l19,10l10,10l0,9l0,0l141,0l158,2l173,3l188,4l201,6l212,10l223,15l232,19l240,24l248,31l254,37l258,45l263,52l267,60l269,67l270,76l270,85l270,93l269,100l268,107l266,114l263,120l260,126l256,132l251,138l246,143l240,148l234,153l228,156l214,162l197,168l184,170l166,172l145,173l119,173xm119,18l119,155l127,155l131,155l145,155l157,151l163,149l167,147l172,143l176,138l179,135l183,129l185,124l188,117l190,103l191,87l190,70l188,55l185,49l183,45l179,40l176,35l172,31l167,28l161,25l157,23l143,19l129,18l119,18xe" fillcolor="#1f1a17" stroked="f" o:allowincell="f" style="position:absolute;left:448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4,21l226,19l218,19l207,18l183,18l183,262l184,282l187,292l190,298l198,302l201,305l206,306l212,307l219,307l230,307l230,316l61,316l61,307l71,307l78,307l84,306l88,305l93,302l97,300l99,298l102,295l103,292l105,281l106,262l106,18l82,18l68,19l55,22l49,24l44,27l39,29l36,33l30,37l26,42l21,48l19,55l15,63l13,70l11,77l9,85l0,85l0,0l290,0xe" fillcolor="#1f1a17" stroked="f" o:allowincell="f" style="position:absolute;left:4636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6" path="m240,53l240,41l239,31l236,24l234,18l229,15l223,11l215,10l203,9l192,9l192,0l366,0l366,9l355,9l344,10l336,11l330,13l325,17l321,23l319,31l318,41l318,54l318,262l318,275l319,286l321,294l325,299l330,302l336,305l344,307l355,307l366,307l366,316l192,316l192,307l203,307l213,307l222,305l228,302l233,299l236,293l237,284l240,275l240,262l240,90l126,265l126,275l127,284l129,292l132,298l133,300l135,301l139,304l143,305l151,307l163,307l174,307l174,316l0,316l0,307l11,307l22,307l30,305l36,302l41,299l44,293l47,284l48,275l48,262l48,54l48,41l47,31l44,23l42,17l38,13l32,11l23,10l11,9l0,9l0,0l174,0l174,9l163,9l152,10l144,11l138,15l133,18l129,24l128,31l126,42l126,54l126,227l240,53xe" fillcolor="#1f1a17" stroked="f" o:allowincell="f" style="position:absolute;left:4794;top:375;width:18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16" path="m108,0l274,0l274,9l262,10l251,11l244,13l239,16l236,21l233,27l231,35l230,45l256,46l278,48l297,52l314,58l327,65l340,73l352,83l362,95l366,101l371,108l375,115l377,123l380,130l381,138l382,147l382,155l382,166l381,176l377,187l374,197l369,206l364,216l357,226l348,234l339,242l328,248l316,254l302,259l286,263l269,266l250,268l230,268l230,276l231,282l232,288l233,293l236,296l238,299l242,301l245,302l256,306l274,307l274,316l108,316l108,307l121,306l132,305l140,302l145,299l148,293l151,287l152,278l152,268l126,268l102,264l92,262l81,259l73,257l64,253l49,245l36,235l25,224l15,211l8,199l3,185l0,170l0,155l0,147l1,139l2,131l5,124l7,115l10,108l15,101l20,94l31,82l43,71l49,66l56,63l63,59l70,55l87,52l106,48l128,46l152,45l152,35l150,28l147,22l144,17l138,13l130,11l120,10l108,9l108,0xm230,251l241,251l251,250l261,247l268,244l275,239l283,233l289,224l295,215l298,202l302,187l303,172l304,153l303,138l302,124l299,111l295,100l290,90l284,82l278,75l271,70l263,67l254,65l242,63l230,63l230,251xm152,63l138,64l126,65l115,69l108,73l100,79l96,85l91,95l86,105l82,115l80,129l79,143l78,159l79,176l80,192l84,205l87,216l93,226l99,233l105,239l114,244l122,246l130,248l141,251l152,251l152,63xe" fillcolor="#1f1a17" stroked="f" o:allowincell="f" style="position:absolute;left:4989;top:375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316" path="m239,53l239,41l238,31l235,24l233,18l229,15l222,11l214,10l203,9l192,9l192,0l365,0l365,9l354,9l343,10l335,11l329,13l324,17l320,23l319,31l317,41l317,54l317,262l317,275l319,286l322,294l324,299l329,302l335,305l343,307l354,307l365,307l365,316l192,316l192,307l203,307l213,307l221,305l228,302l232,299l235,293l238,284l239,275l239,262l239,90l125,265l126,275l126,284l129,292l131,298l132,300l135,301l138,304l142,305l150,307l162,307l173,307l173,316l0,316l0,307l11,307l21,307l29,305l36,302l40,299l44,293l46,284l47,275l47,262l47,54l47,41l46,31l45,23l42,17l38,13l32,11l22,10l11,9l0,9l0,0l173,0l173,9l162,9l151,10l144,11l137,15l132,18l130,24l127,31l126,42l125,54l125,227l239,53xe" fillcolor="#1f1a17" stroked="f" o:allowincell="f" style="position:absolute;left:5194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19" path="m0,3l169,3l169,12l163,12l152,13l142,14l136,16l131,21l128,26l125,33l123,42l123,52l123,147l139,147l151,146l160,146l166,145l171,144l176,140l180,136l185,132l189,126l194,116l197,105l201,91l206,75l210,61l215,48l219,38l224,30l230,22l236,15l243,10l251,6l261,2l270,1l281,0l293,1l303,3l311,7l318,13l324,19l329,27l332,34l333,44l332,50l330,57l327,62l323,67l318,70l312,73l306,74l300,75l293,74l288,73l284,70l279,67l275,63l273,57l272,51l270,44l269,38l267,33l264,30l260,28l255,30l250,32l245,36l242,40l237,48l233,57l230,69l225,84l220,97l216,110l213,120l210,128l207,135l202,142l197,148l192,153l200,156l206,158l212,160l216,163l224,170l231,179l236,185l242,196l249,211l260,227l292,285l297,291l300,296l305,301l310,304l316,307l322,309l329,310l336,310l336,319l228,319l161,197l152,182l145,173l141,171l136,170l130,169l123,169l123,275l123,285l125,293l128,299l133,304l139,307l146,309l157,310l169,310l169,319l0,319l0,310l13,309l23,308l31,305l37,302l40,297l43,290l45,281l45,269l45,58l45,46l44,36l41,27l38,21l34,18l27,14l18,13l7,12l0,12l0,3xe" fillcolor="#1f1a17" stroked="f" o:allowincell="f" style="position:absolute;left:5384;top:373;width:16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4,322" path="m200,232l85,232l72,263l70,270l67,277l66,283l65,288l66,294l68,300l72,304l77,307l80,310l88,311l96,312l108,313l108,322l0,322l0,313l8,312l17,308l23,305l29,299l35,292l42,282l49,268l56,252l173,0l176,0l294,258l301,275l308,288l315,299l320,305l325,308l331,311l337,312l344,313l344,322l187,322l187,313l194,313l203,313l210,312l216,311l221,308l223,306l224,304l225,301l225,298l225,293l224,289l222,283l217,271l200,232xm192,215l144,106l94,215l192,215xe" fillcolor="#1f1a17" stroked="f" o:allowincell="f" style="position:absolute;left:5558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3,21l226,19l218,19l207,18l183,18l183,262l184,282l185,292l190,298l196,302l201,305l206,306l212,307l219,307l230,307l230,316l60,316l60,307l70,307l78,307l84,306l88,305l93,302l97,300l99,298l102,295l103,292l105,281l106,262l106,18l82,18l67,19l55,22l49,24l44,27l39,29l36,33l30,37l26,42l21,48l18,55l15,63l13,70l10,77l9,85l0,85l0,0l290,0xe" fillcolor="#1f1a17" stroked="f" o:allowincell="f" style="position:absolute;left:5720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91,316l191,307l201,307l212,307l220,305l227,301l231,298l233,292l234,283l236,274l237,262l237,21l122,21l122,262l123,276l124,287l127,294l130,300l135,302l141,305l149,307l159,307l169,307l169,316l0,316l0,307l9,307l20,307l27,305l33,302l38,299l40,294l43,286l44,275l45,262l45,54l44,42l43,31l41,23l38,18l34,13l28,11l20,10l9,9l0,9l0,0l360,0l360,9l351,9l341,10l333,11l326,15l321,18l318,23l316,31l315,42l314,54l314,262l315,276l316,287l318,294l322,300l327,302l334,305l342,307l352,307l360,307l360,316l191,316xe" fillcolor="#1f1a17" stroked="f" o:allowincell="f" style="position:absolute;left:594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1,189l338,203l334,217l329,230l323,242l316,254l308,266l295,280l281,292l266,303l250,311l232,317l213,322l194,325l172,326l151,325l132,322l113,317l96,311l79,303l65,293l50,281l38,268l29,256l21,244l15,232l9,219l6,205l2,190l1,176l0,160l1,144l3,127l7,111l12,96l19,81l27,68l38,55l49,43l62,32l75,22l89,15l104,9l118,5l135,1l152,0l170,0xm172,14l162,15l152,16l142,20l133,25l126,31l117,39l111,48l105,58l101,68l97,79l93,90l91,103l89,116l87,130l86,146l86,163l86,182l89,200l90,217l93,232l97,247l103,260l109,272l115,281l121,287l127,293l133,298l140,302l147,305l154,307l163,308l172,309l183,308l194,305l205,302l213,297l223,289l231,278l240,265l246,249l250,232l254,212l256,189l258,164l256,135l254,110l250,88l246,70l238,56l231,44l224,34l214,27l205,21l195,18l184,15l172,14xe" fillcolor="#1f1a17" stroked="f" o:allowincell="f" style="position:absolute;left:6134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7,319" path="m316,3l316,12l303,13l292,14l284,16l279,20l275,25l273,32l272,40l271,51l271,147l291,146l303,144l308,141l311,139l315,135l320,130l323,123l327,115l331,104l334,91l339,75l344,61l347,48l352,38l357,30l363,22l369,15l376,10l385,6l394,2l404,1l414,0l425,1l436,3l444,7l452,13l458,19l462,26l465,34l465,44l465,50l464,56l460,62l456,67l452,70l447,73l441,74l434,75l426,74l422,73l417,70l412,67l408,63l406,58l405,51l404,44l402,38l400,33l397,30l392,30l388,30l385,31l381,34l376,38l373,44l368,54l363,67l358,84l353,98l350,111l346,121l343,130l339,138l335,144l329,148l323,153l332,156l339,159l345,162l351,165l359,172l367,181l371,188l377,197l385,211l394,227l422,278l428,287l434,296l438,301l443,305l448,308l453,309l460,310l467,310l467,319l367,319l304,195l296,181l290,173l287,171l283,170l278,169l271,169l271,271l271,281l272,289l273,295l274,298l279,303l286,307l290,308l297,309l305,310l316,310l316,319l151,319l151,310l168,309l180,308l183,305l187,304l190,301l193,298l194,293l195,289l196,281l196,272l196,169l186,170l178,172l172,178l165,191l100,319l0,319l0,310l11,310l19,308l26,304l31,301l37,292l45,277l59,256l73,227l85,208l93,193l102,181l109,172l115,166l123,162l133,157l144,153l138,148l133,144l128,138l124,130l122,122l118,111l114,98l109,84l104,67l99,54l94,44l91,38l86,34l82,31l79,30l75,30l71,30l67,33l65,38l63,44l62,51l61,58l59,63l55,67l51,70l47,73l41,74l35,75l27,74l21,73l15,70l11,67l7,62l3,56l2,50l2,43l2,34l5,27l9,20l15,13l23,7l31,3l41,1l53,0l63,1l74,2l82,6l91,10l98,16l104,22l110,30l115,38l120,49l123,61l128,75l133,91l138,109l144,122l150,132l156,138l163,142l171,145l183,146l196,147l196,51l196,40l194,31l192,25l187,20l182,16l174,14l164,13l151,12l151,3l316,3xe" fillcolor="#1f1a17" stroked="f" o:allowincell="f" style="position:absolute;left:6312;top:373;width:23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6,311l96,312l107,313l107,322l0,322l0,313l9,312l16,308l22,305l28,299l34,292l41,282l48,268l57,252l172,0l176,0l293,258l301,275l308,288l314,299l320,305l325,308l330,311l336,312l343,313l343,322l186,322l186,313l193,313l202,313l209,312l215,311l220,308l222,306l223,304l224,301l224,298l224,293l223,289l221,283l216,271l199,232xm191,215l143,106l94,215l191,215xe" fillcolor="#1f1a17" stroked="f" o:allowincell="f" style="position:absolute;left:6552;top:372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6" path="m119,173l119,260l120,272l120,281l121,288l122,293l125,296l127,299l129,301l134,304l139,305l145,306l153,307l164,307l164,316l0,316l0,307l10,307l18,306l25,305l30,304l34,301l37,299l39,295l41,293l43,288l43,281l44,272l44,260l44,55l44,45l43,35l43,28l41,24l39,21l37,18l34,16l30,13l25,11l18,10l10,10l0,9l0,0l140,0l157,2l173,3l187,4l200,6l212,10l223,15l232,19l241,24l247,31l254,37l259,45l262,52l266,60l268,67l270,76l271,85l271,93l270,100l267,107l266,114l262,120l260,126l255,132l250,138l246,143l241,148l235,153l228,156l213,162l198,168l183,170l167,172l145,173l119,173xm119,18l119,155l126,155l131,155l145,155l157,151l162,149l167,147l171,143l176,138l180,135l182,129l186,124l188,117l191,103l192,87l191,70l188,55l186,49l182,45l180,40l176,35l171,31l167,28l162,25l156,23l144,19l129,18l119,18xe" fillcolor="#1f1a17" stroked="f" o:allowincell="f" style="position:absolute;left:673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22,165l122,262l123,282l126,292l129,298l137,302l140,305l146,306l151,307l158,307l169,307l169,316l0,316l0,307l11,307l17,307l23,306l29,305l32,302l36,300l38,298l41,295l42,292l44,281l46,262l46,54l44,35l42,24l41,22l38,18l36,16l32,13l28,12l23,10l17,10l11,9l0,9l0,0l169,0l169,9l158,9l151,10l145,10l140,12l135,13l132,16l129,18l127,22l126,25l123,35l122,54l122,144l237,144l237,54l236,35l234,24l232,22l230,18l228,16l224,13l219,12l215,10l209,10l201,9l192,9l192,0l360,0l360,9l350,9l343,10l337,10l332,12l327,13l324,16l321,18l319,22l318,25l315,35l314,54l314,262l315,282l318,292l319,295l321,298l324,300l328,302l332,305l337,306l343,307l350,307l360,307l360,316l192,316l192,307l201,307l209,307l215,306l221,305l224,302l228,300l230,298l232,295l234,292l236,281l237,262l237,165l122,165xe" fillcolor="#1f1a17" stroked="f" o:allowincell="f" style="position:absolute;left:688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5l239,9l254,15l269,22l282,32l295,43l306,55l315,68l324,81l331,96l336,111l339,127l342,142l343,160l342,175l341,189l338,203l333,217l329,230l323,242l315,254l307,266l294,280l281,292l265,303l250,311l232,317l214,322l193,325l173,326l151,325l131,322l113,317l95,311l79,303l64,293l51,281l37,268l29,256l21,244l15,232l10,219l5,205l3,190l0,176l0,160l0,144l3,127l6,111l12,96l19,81l28,68l37,55l48,43l61,32l75,22l89,15l103,9l119,5l135,1l151,0l169,0xm172,14l161,15l151,16l142,20l133,25l125,31l118,39l111,48l105,58l100,68l96,79l94,90l90,103l89,116l87,130l87,146l85,163l87,182l88,200l90,217l93,232l97,247l102,260l108,272l115,281l120,287l126,293l132,298l139,302l147,305l155,307l163,308l172,309l184,308l194,305l204,302l212,297l222,289l232,278l239,265l245,249l251,232l254,212l257,189l257,164l257,135l254,110l251,88l245,70l239,56l232,44l223,34l215,27l205,21l194,18l184,15l172,14xe" fillcolor="#1f1a17" stroked="f" o:allowincell="f" style="position:absolute;left:7074;top:373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412" path="m181,66l158,65l139,63l131,62l124,59l116,57l110,53l101,47l94,39l93,35l90,32l89,27l89,22l89,17l90,14l93,10l96,6l100,4l103,2l108,0l113,0l118,0l121,2l126,4l130,6l133,10l137,14l139,18l142,24l145,30l149,36l152,40l156,44l161,46l167,47l173,48l180,48l188,48l196,47l202,46l206,44l210,40l215,35l218,30l222,23l224,18l228,14l232,9l235,6l239,4l242,2l247,0l252,0l257,0l260,2l265,4l269,6l271,10l273,14l275,18l276,24l275,28l275,33l272,36l270,40l263,47l253,54l247,57l240,59l233,62l224,63l204,65l181,66xm239,149l239,137l238,127l235,120l233,114l229,111l222,107l214,106l203,105l192,105l192,96l365,96l365,105l354,105l343,106l335,107l329,109l324,113l321,119l319,127l318,137l317,150l317,358l318,371l319,382l321,390l324,395l329,398l336,401l343,403l354,403l365,403l365,412l192,412l192,403l203,403l212,403l221,401l228,398l233,395l235,389l238,380l239,371l239,358l239,186l125,361l126,371l127,380l128,388l131,394l133,396l136,397l138,400l142,401l150,403l162,403l173,403l173,412l0,412l0,403l11,403l21,403l29,401l36,398l41,395l43,389l46,380l47,371l48,358l48,150l47,137l46,127l45,119l42,113l37,109l31,107l22,106l11,105l0,105l0,96l173,96l173,105l162,105l152,106l144,107l137,111l133,114l130,120l127,127l126,138l125,150l125,323l239,149xe" fillcolor="#1f1a17" stroked="f" o:allowincell="f" style="position:absolute;left:7258;top:327;width:181;height:2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6" path="m0,0l278,0l278,87l270,87l266,75l264,65l259,55l254,47l248,41l243,35l237,30l229,27l221,24l210,23l198,22l184,21l125,21l125,144l167,144l184,144l199,145l214,148l227,150l239,153l250,157l259,162l268,168l275,174l281,180l287,187l290,196l294,203l296,212l298,221l299,230l298,244l295,256l289,268l283,277l275,287l265,294l254,301l243,306l229,311l214,313l195,316l173,316l0,316l0,307l14,307l24,305l33,302l39,300l42,295l45,288l46,278l47,268l47,52l46,40l45,30l42,22l39,17l33,13l24,11l14,10l0,9l0,0xm125,165l125,259l125,270l126,278l129,286l131,292l135,295l141,298l147,300l155,300l161,300l168,299l174,298l179,295l184,293l189,290l193,287l197,282l203,272l208,262l210,250l211,236l210,223l208,211l204,202l198,192l191,184l185,176l177,172l169,169l161,167l150,166l138,165l125,165xe" fillcolor="#1f1a17" stroked="f" o:allowincell="f" style="position:absolute;left:7509;top:375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29,147l137,147l144,145l151,144l156,143l162,139l167,137l170,132l174,129l181,118l186,105l189,90l192,72l201,72l201,238l192,238l191,224l187,214l185,203l180,193l175,186l170,179l164,174l158,170l152,168l144,166l134,165l123,165l123,253l123,275l126,286l129,290l134,295l138,296l143,298l147,298l155,299l174,299l185,298l195,298l205,295l215,293l223,290l231,287l239,283l246,278l253,272l259,266l264,259l270,252l274,244l278,235l282,226l285,216l294,216l279,316l0,316l0,307l11,307l18,307l24,306l29,305l34,302l36,300l40,298l41,295l43,292l46,281l46,262l46,54l46,37l44,28l43,24l41,21l38,18l36,16l31,13l25,11l18,10l11,9l0,9l0,0l271,0l271,94l261,94l258,78l253,65l248,53l242,45l235,37l227,31l217,27l206,23l199,21l187,19l174,19l157,18l123,18xe" fillcolor="#1f1a17" stroked="f" o:allowincell="f" style="position:absolute;left:7671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330" path="m16,97l16,0l24,0l26,7l29,13l32,16l37,17l43,16l54,12l69,7l85,4l99,1l114,0l126,1l138,3l149,4l158,6l168,10l176,13l183,19l191,24l198,30l203,37l207,43l211,50l215,58l217,65l218,72l218,79l218,86l216,94l215,102l211,109l207,116l203,124l195,130l188,137l179,143l168,148l153,152l137,157l150,160l161,163l171,166l181,170l189,174l197,179l204,185l210,189l215,195l218,203l222,209l225,215l228,222l229,228l230,235l230,242l229,253l226,265l222,276l216,287l209,296l199,306l187,313l174,319l159,324l144,327l126,330l105,330l86,330l69,327l54,324l42,319l30,313l19,306l10,296l0,284l10,275l18,283l26,290l35,296l43,301l53,305l61,307l69,309l79,309l86,309l93,308l99,307l105,305l111,302l117,299l122,295l126,290l131,285l134,281l137,275l139,269l143,255l144,241l143,230l141,219l138,210l133,200l127,193l121,186l114,181l107,177l97,175l87,174l74,173l60,172l60,151l68,151l74,151l83,151l90,151l96,149l103,148l108,145l113,142l117,138l121,133l125,128l127,124l129,118l132,112l134,97l135,82l134,66l132,53l129,47l127,42l125,37l121,34l114,28l105,23l97,20l87,19l80,19l74,20l68,23l64,24l58,28l53,31l48,35l44,40l41,46l37,50l34,58l31,65l28,79l25,97l16,97xe" fillcolor="#1f1a17" stroked="f" o:allowincell="f" style="position:absolute;left:7837;top:372;width:11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2,189l338,203l334,217l330,230l324,242l316,254l307,266l295,280l282,292l266,303l249,311l233,317l213,322l194,325l173,326l151,325l132,322l113,317l96,311l79,303l65,293l50,281l38,268l29,256l22,244l16,232l10,219l6,205l2,190l1,176l0,160l1,144l4,127l7,111l12,96l19,81l28,68l37,55l49,43l62,32l76,22l89,15l104,9l119,5l135,1l152,0l170,0xm173,14l162,15l152,16l143,20l133,25l126,31l118,39l112,48l106,58l101,68l97,79l94,90l91,103l89,116l88,130l86,146l86,163l86,182l89,200l90,217l94,232l97,247l103,260l109,272l115,281l121,287l126,293l133,298l140,302l147,305l155,307l163,308l173,309l183,308l194,305l204,302l213,297l223,289l231,278l240,265l246,249l251,232l254,212l257,189l258,164l257,135l254,110l251,88l246,70l239,56l231,44l224,34l215,27l205,21l195,18l185,15l173,14xe" fillcolor="#1f1a17" stroked="f" o:allowincell="f" style="position:absolute;left:797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92,316l192,307l203,307l214,307l222,305l228,301l232,298l234,292l236,283l238,274l238,262l238,21l124,21l124,262l124,276l125,287l127,294l131,300l136,302l142,305l150,307l160,307l169,307l169,316l0,316l0,307l11,307l21,307l28,305l35,302l39,299l42,294l44,286l46,275l46,262l46,54l46,42l45,31l42,23l40,18l35,13l29,11l21,10l11,9l0,9l0,0l361,0l361,9l353,9l342,10l334,11l326,15l323,18l319,23l317,31l316,42l316,54l316,262l316,276l317,287l320,294l324,300l329,302l335,305l343,307l354,307l361,307l361,316l192,316xe" fillcolor="#1f1a17" stroked="f" o:allowincell="f" style="position:absolute;left:8155;top:375;width:18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7,311l96,312l107,313l107,322l0,322l0,313l9,312l16,308l23,305l29,299l35,292l41,282l48,268l57,252l172,0l176,0l293,258l301,275l308,288l314,299l320,305l325,308l330,311l336,312l343,313l343,322l187,322l187,313l193,313l202,313l209,312l215,311l220,308l222,306l223,304l224,301l226,298l224,293l223,289l222,283l216,271l199,232xm191,215l143,106l94,215l191,215xe" fillcolor="#1f1a17" stroked="f" o:allowincell="f" style="position:absolute;left:8342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100l291,90l288,80l283,72l277,64l272,56l265,50l259,44l252,38l243,34l236,30l228,26l219,24l211,23l203,22l194,22l179,23l164,25l151,31l138,38l127,47l116,58l108,70l102,83l95,101l90,120l88,140l86,161l88,181l89,201l92,219l97,237l103,254l112,269l116,275l121,281l126,285l132,290l138,295l144,299l151,301l158,303l167,306l174,307l183,308l192,308l207,307l222,305l235,301l248,295l261,288l275,277l288,265l302,251l302,277l288,290l273,301l259,311l245,318l230,323l213,327l195,330l176,330l163,330l151,329l139,327l127,325l116,323l106,319l95,314l84,309l74,305l66,299l56,293l49,285l41,278l35,270l28,261l23,252l17,242l13,233l10,223l6,212l4,203l2,192l1,181l0,172l1,160l2,149l4,138l6,127l10,116l14,106l19,96l25,85l31,76l38,66l46,58l53,49l61,42l71,35l80,29l90,23l101,18l110,13l121,10l132,6l144,4l155,1l165,1l177,0l194,1l212,4l230,9l249,14l267,22l277,23l281,23l284,22l288,20l290,18l293,14l295,11l296,6l297,0l307,0xe" fillcolor="#1f1a17" stroked="f" o:allowincell="f" style="position:absolute;left:8514;top:372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24,165l124,262l124,282l126,292l129,298l137,302l141,305l146,306l152,307l158,307l169,307l169,316l0,316l0,307l11,307l17,307l23,306l29,305l34,302l36,300l38,298l41,295l43,292l44,281l46,262l46,54l44,35l43,24l41,22l38,18l36,16l32,13l28,12l23,10l17,10l11,9l0,9l0,0l169,0l169,9l158,9l151,10l145,10l140,12l135,13l133,16l129,18l127,22l126,25l124,35l124,54l124,144l237,144l237,54l236,35l235,24l233,22l230,18l228,16l224,13l219,12l215,10l209,10l203,9l192,9l192,0l361,0l361,9l350,9l343,10l337,10l332,12l327,13l325,16l321,18l319,22l318,25l315,35l315,54l315,262l315,282l318,292l319,295l321,298l325,300l328,302l332,305l338,306l344,307l350,307l361,307l361,316l192,316l192,307l203,307l209,307l215,306l221,305l225,302l228,300l230,298l233,295l235,292l236,281l237,262l237,165l124,165xe" fillcolor="#1f1a17" stroked="f" o:allowincell="f" style="position:absolute;left:8686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9,0l207,1l223,5l240,9l254,15l269,22l282,32l295,43l306,55l316,68l324,81l331,96l336,111l341,127l342,142l343,160l343,175l341,189l338,203l335,217l329,230l323,242l316,254l307,266l295,280l281,292l266,303l250,311l233,317l214,322l193,325l173,326l151,325l131,322l113,317l95,311l79,303l64,293l51,281l38,268l29,256l22,244l15,232l10,219l5,205l3,190l0,176l0,160l2,144l3,127l8,111l12,96l20,81l28,68l38,55l50,43l61,32l75,22l89,15l103,9l119,5l136,1l153,0l169,0xm173,14l162,15l151,16l142,20l133,25l125,31l118,39l111,48l105,58l101,68l96,79l94,90l91,103l89,116l88,130l87,146l87,163l87,182l88,200l90,217l94,232l97,247l102,260l108,272l115,281l120,287l126,293l132,298l139,302l147,305l155,307l163,308l172,309l184,308l195,305l204,302l213,297l223,289l232,278l239,265l246,249l251,232l254,212l257,189l257,164l257,135l254,110l251,88l245,70l239,56l232,44l223,34l215,27l205,21l196,18l184,15l173,14xe" fillcolor="#1f1a17" stroked="f" o:allowincell="f" style="position:absolute;left:888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0,90l287,80l282,72l277,64l271,56l265,50l258,44l251,38l244,34l235,30l228,26l220,24l211,23l202,22l193,22l179,23l164,25l150,31l138,38l126,47l115,58l107,70l101,83l94,101l89,120l87,140l85,161l87,181l89,201l91,219l96,237l103,254l111,269l115,275l120,281l125,285l131,290l137,295l143,299l150,301l157,303l166,306l174,307l182,308l192,308l206,307l221,305l234,301l247,295l260,288l274,277l287,265l301,251l301,277l287,290l274,301l259,311l245,318l229,323l212,327l194,330l175,330l163,330l150,329l138,327l126,325l115,323l105,319l94,314l84,309l73,305l65,299l57,293l48,285l41,278l34,270l28,261l22,252l17,242l12,233l9,223l5,212l3,203l1,192l0,181l0,172l0,160l1,149l3,138l6,127l10,116l13,106l18,96l24,85l30,76l37,66l45,58l53,49l61,42l70,35l79,29l89,23l100,18l111,13l121,10l132,6l143,4l154,1l166,1l176,0l194,1l211,4l230,9l248,14l266,22l276,23l281,23l283,22l287,20l289,18l293,14l294,11l296,6l298,0l306,0xe" fillcolor="#1f1a17" stroked="f" o:allowincell="f" style="position:absolute;left:9073;top:372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2,85l278,72l275,60l270,51l265,43l260,37l254,31l247,27l240,23l234,21l227,19l218,19l208,18l184,18l184,262l185,282l187,292l191,298l198,302l202,305l206,306l212,307l220,307l230,307l230,316l61,316l61,307l72,307l78,307l84,306l90,305l94,302l97,300l100,298l102,295l105,292l106,281l107,262l107,18l83,18l69,19l55,22l49,24l45,27l40,29l36,33l31,37l27,42l23,48l19,55l16,63l13,70l11,77l10,85l0,85l0,0l290,0xe" fillcolor="#1f1a17" stroked="f" o:allowincell="f" style="position:absolute;left:9248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6" path="m238,53l238,41l237,31l235,24l232,18l227,15l221,11l213,10l201,9l190,9l190,0l364,0l364,9l353,9l342,10l334,11l328,13l323,17l320,23l317,31l316,41l316,54l316,262l316,275l317,286l320,294l323,299l328,302l334,305l342,307l353,307l364,307l364,316l190,316l190,307l201,307l212,307l220,305l226,302l231,299l235,293l237,284l238,275l238,262l238,90l124,265l124,275l125,284l128,292l130,298l131,300l134,301l137,304l141,305l149,307l161,307l172,307l172,316l0,316l0,307l9,307l20,307l28,305l34,302l39,299l43,293l45,284l46,275l46,262l46,54l46,41l45,31l44,23l40,17l37,13l31,11l21,10l9,9l0,9l0,0l172,0l172,9l161,9l151,10l142,11l136,15l131,18l129,24l127,31l124,42l124,54l124,227l238,53xe" fillcolor="#1f1a17" stroked="f" o:allowincell="f" style="position:absolute;left:9406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8,110l295,100l292,89l288,81l283,72l278,64l272,57l265,51l259,45l252,39l244,34l237,30l228,27l220,24l211,23l203,22l195,22l179,22l165,26l151,32l138,39l127,47l117,58l108,70l102,83l95,101l90,120l88,140l87,161l88,181l89,202l93,220l98,238l103,255l112,269l117,275l121,281l126,286l132,291l138,295l144,299l151,301l159,304l167,306l175,307l184,309l192,309l208,307l222,305l235,301l249,295l262,288l275,277l288,265l302,251l302,277l288,291l274,301l259,311l245,318l231,323l214,328l196,329l177,330l163,330l151,329l139,328l127,325l117,323l106,319l95,315l84,310l75,305l66,299l57,293l50,286l41,277l35,270l28,261l23,252l17,243l14,233l10,222l6,213l4,203l3,192l2,181l0,171l2,160l3,149l4,138l8,128l10,117l15,106l20,96l26,86l32,76l39,66l46,58l53,50l62,42l71,35l81,29l90,23l101,17l112,14l121,9l132,6l144,4l155,2l166,0l178,0l195,2l213,4l231,9l250,15l268,21l277,23l281,23l284,22l288,21l290,18l293,15l295,11l296,6l298,0l307,0xe" fillcolor="#1f1a17" stroked="f" o:allowincell="f" style="position:absolute;left:4146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7,110l295,100l291,89l287,81l283,72l278,64l272,57l265,51l259,45l251,39l243,34l236,30l227,27l219,24l211,23l202,22l194,22l178,22l164,26l151,32l138,39l127,47l116,58l108,70l102,83l94,101l90,120l87,140l86,161l87,181l88,202l92,220l97,238l103,255l111,269l116,275l121,281l126,286l132,291l138,295l144,299l151,301l158,304l166,306l175,307l183,309l192,309l207,307l222,305l235,301l248,295l261,288l274,277l287,265l302,251l302,277l287,291l273,301l259,311l244,318l230,323l213,328l195,329l176,330l163,330l151,329l139,328l127,325l116,323l105,319l94,315l84,310l74,305l66,299l56,293l49,286l41,277l35,270l27,261l23,252l17,243l13,233l9,222l6,213l3,203l2,192l1,181l0,171l1,160l2,149l3,138l7,128l9,117l14,106l19,96l25,86l31,76l38,66l45,58l53,50l61,42l70,35l80,29l90,23l100,17l111,14l121,9l132,6l144,4l154,2l165,0l177,0l194,2l212,4l230,9l249,15l267,21l277,23l280,23l284,22l287,21l290,18l292,15l295,11l296,6l297,0l307,0xe" fillcolor="#1f1a17" stroked="f" o:allowincell="f" style="position:absolute;left:4322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92,315l192,307l201,307l212,305l220,304l226,301l231,297l233,291l235,283l236,273l236,261l236,20l122,20l122,261l122,274l124,286l127,293l129,299l134,302l141,304l148,307l158,307l168,307l168,315l0,315l0,307l9,307l19,307l27,304l33,302l38,298l40,293l43,285l44,274l44,261l44,54l44,40l43,31l40,22l38,16l33,13l27,10l19,9l9,8l0,8l0,0l359,0l359,8l351,8l340,9l332,10l326,13l321,18l317,22l316,31l314,42l314,54l314,261l315,274l316,286l319,293l322,299l327,302l333,304l341,307l352,307l359,307l359,315l192,315xe" fillcolor="#1f1a17" stroked="f" o:allowincell="f" style="position:absolute;left:4494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0,0l278,0l278,85l270,85l268,74l264,64l259,55l254,46l248,39l242,34l236,30l229,26l221,24l210,21l198,20l184,20l125,20l125,144l167,144l184,144l199,145l214,146l227,149l239,152l250,157l259,161l268,166l275,173l281,179l287,187l292,194l294,202l296,211l299,220l299,230l298,243l295,255l290,266l283,277l275,286l265,293l254,301l244,305l229,310l214,312l194,315l173,315l0,315l0,307l13,305l24,304l33,302l39,298l42,293l45,287l47,278l47,267l47,51l47,39l45,28l42,21l39,16l33,13l24,10l13,9l0,8l0,0xm125,164l125,259l125,269l126,278l129,285l131,290l135,295l141,297l146,299l155,299l162,299l168,298l174,297l179,295l185,292l188,289l193,285l197,281l203,272l208,261l210,249l211,236l210,223l208,211l204,200l198,190l192,183l185,176l178,171l169,167l161,166l150,165l138,164l125,164xe" fillcolor="#1f1a17" stroked="f" o:allowincell="f" style="position:absolute;left:4683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2,7l68,12l73,18l77,24l79,31l79,40l79,47l77,54l73,61l68,67l61,72l55,75l48,77l39,78l31,77l24,75l18,72l12,67l6,61l2,54l1,47l0,40l1,31l2,24l6,18l12,12l18,7l24,4l31,1l39,0xe" fillcolor="#1f1a17" stroked="f" o:allowincell="f" style="position:absolute;left:4851;top:760;width:38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15" path="m121,171l121,260l121,272l122,280l123,287l125,292l126,295l128,298l132,301l135,303l140,304l147,305l156,307l165,307l165,315l0,315l0,307l11,307l19,305l26,304l31,302l35,301l38,298l41,295l42,292l43,287l44,280l45,272l45,260l45,55l45,44l44,34l43,27l42,22l41,20l37,16l35,14l31,13l26,10l19,9l11,9l0,8l0,0l151,0l178,1l201,2l220,4l236,8l249,13l261,19l272,27l280,37l289,48l294,60l297,73l298,87l297,96l296,104l295,111l291,118l288,126l283,133l278,139l272,145l264,151l253,157l240,161l226,166l304,273l316,290l326,298l331,302l336,304l341,305l349,307l349,315l247,315l143,171l121,171xm121,16l121,154l134,154l150,154l164,153l175,152l184,149l192,146l199,141l205,135l210,128l214,120l217,110l219,99l219,87l219,79l218,70l217,63l216,56l213,50l210,44l206,38l202,34l198,30l192,26l186,24l180,21l173,19l164,18l156,16l146,16l121,16xe" fillcolor="#1f1a17" stroked="f" o:allowincell="f" style="position:absolute;left:4905;top:639;width:17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22" path="m0,0l166,0l166,8l158,8l148,9l141,9l137,10l132,12l128,14l126,16l123,20l122,22l120,34l119,56l119,211l120,230l121,247l122,259l126,267l129,273l134,279l140,285l147,290l154,293l164,297l174,298l184,299l198,298l210,296l219,292l230,287l238,281l246,273l252,265l258,255l261,243l264,227l266,208l266,185l266,56l266,46l265,38l264,32l262,26l260,22l256,19l254,15l250,14l244,12l237,9l229,9l220,8l220,0l332,0l332,8l325,8l319,9l313,9l308,12l303,14l298,16l295,20l292,25l290,30l288,40l286,56l286,176l286,202l284,224l282,242l279,256l277,262l273,268l271,274l266,280l255,291l242,302l235,307l226,311l218,315l208,317l198,320l187,321l175,322l163,322l144,322l126,320l110,316l98,311l84,304l72,295l66,290l62,285l57,279l54,273l48,261l44,247l42,230l41,211l41,56l41,44l41,34l39,27l38,22l36,20l33,16l31,14l27,12l23,10l17,9l8,8l0,8l0,0xe" fillcolor="#1f1a17" stroked="f" o:allowincell="f" style="position:absolute;left:5083;top:639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1,7l67,12l73,18l77,24l78,31l79,40l78,47l77,54l73,61l67,67l61,72l55,75l47,77l39,78l31,77l24,75l18,72l11,67l6,61l2,54l0,47l0,40l0,31l2,24l6,18l11,12l18,7l24,4l31,1l39,0xe" fillcolor="#1f1a17" stroked="f" o:allowincell="f" style="position:absolute;left:5264;top:760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1l206,2l223,5l238,9l254,17l268,24l281,33l295,44l305,56l315,69l323,83l330,97l335,111l339,128l341,144l342,162l341,176l340,190l338,204l333,218l328,230l322,243l315,255l306,267l293,282l280,294l265,303l249,312l231,319l213,323l193,326l171,327l151,326l130,323l112,319l94,313l78,304l63,295l49,283l37,270l28,258l20,246l14,232l8,219l4,206l2,192l0,177l0,162l0,144l2,128l6,113l12,97l19,83l27,69l37,56l48,44l61,33l74,24l88,17l103,9l118,6l134,2l151,1l169,0xm171,15l160,15l151,18l141,21l133,26l124,32l117,41l110,49l104,60l99,69l96,79l92,91l90,104l88,117l86,132l86,147l85,164l86,183l87,201l90,218l92,234l97,248l102,261l108,272l115,283l120,289l126,295l132,300l139,303l146,306l154,308l163,309l171,310l183,309l194,307l203,303l212,298l221,290l231,279l238,266l244,250l250,234l254,213l256,190l256,165l256,137l254,111l250,90l244,72l238,57l231,45l223,36l214,27l205,23l194,19l183,17l171,15xe" fillcolor="#1f1a17" stroked="f" o:allowincell="f" style="position:absolute;left:5324;top:636;width:17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5" path="m193,315l193,307l202,307l213,305l222,304l228,301l232,297l235,291l236,283l237,273l237,261l237,20l123,20l123,261l123,274l126,286l128,293l130,299l135,302l142,304l150,307l159,307l169,307l169,315l0,315l0,307l11,307l20,307l29,304l35,302l39,298l42,293l44,285l45,274l45,261l45,54l45,40l44,31l42,22l39,16l35,13l29,10l20,9l11,8l0,8l0,0l361,0l361,8l352,8l341,9l333,10l327,13l322,18l319,22l317,31l315,42l315,54l315,261l315,274l317,286l320,293l323,299l328,302l334,304l343,307l353,307l361,307l361,315l193,315xe" fillcolor="#1f1a17" stroked="f" o:allowincell="f" style="position:absolute;left:5509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7,187l205,209l200,231l194,251l191,263l185,274l180,284l173,292l166,301l158,307l150,313l142,318l133,322l124,326l114,327l104,328l92,327l82,324l72,321l61,316l53,309l44,302l36,293l29,283l23,274l18,265l15,253l10,241l6,223l3,205l0,185l0,167l0,142l4,118l9,94l15,73l22,56l30,42l35,34l40,28l46,24l52,18l64,10l77,4l90,1l104,0l118,1l131,4l144,9l156,18l168,28l178,40l186,54l192,68l199,91l204,114l207,139l209,164xm134,163l134,126l134,98l134,78l134,67l132,51l130,39l127,30l122,22l119,20l115,18l109,15l103,15l98,15l94,16l90,19l86,21l83,26l79,32l77,40l76,50l73,67l73,96l72,138l72,193l72,224l73,249l74,269l77,283l79,291l82,297l84,302l86,305l90,308l95,309l100,310l104,310l110,310l115,309l119,307l122,303l127,296l131,286l133,275l134,263l134,163xe" fillcolor="#1f1a17" stroked="f" o:allowincell="f" style="position:absolute;left:570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1" path="m191,321l0,321l0,316l40,269l71,231l94,201l107,179l115,161l121,145l125,128l126,111l125,99l121,88l117,79l111,70l102,63l93,58l83,55l72,54l64,55l56,56l47,58l40,63l33,68l27,74l21,81l16,90l6,87l10,76l14,66l18,56l23,48l28,40l34,33l40,26l46,21l52,15l59,12l66,8l74,4l82,2l89,1l98,0l106,0l118,0l130,2l141,6l151,10l161,16l169,24l177,32l183,40l187,50l191,60l193,69l195,78l193,93l190,109l184,124l177,140l169,152l161,164l150,177l138,191l108,224l71,260l142,260l162,260l175,259l181,255l187,251l193,243l201,230l209,230l191,321xe" fillcolor="#1f1a17" stroked="f" o:allowincell="f" style="position:absolute;left:5822;top:636;width:10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4,321" path="m127,0l127,257l127,271l127,281l129,289l130,295l131,298l133,302l137,304l141,308l145,310l151,311l158,313l167,313l174,313l174,321l4,321l4,313l13,313l23,313l30,311l37,310l42,308l47,305l49,302l53,299l54,295l55,290l57,281l58,271l58,257l58,93l57,76l55,67l52,61l47,57l41,54l34,54l28,54l21,55l12,57l4,61l0,52l119,0l127,0xe" fillcolor="#1f1a17" stroked="f" o:allowincell="f" style="position:absolute;left:5954;top:636;width:86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40,0l47,1l54,4l61,7l67,12l72,18l76,24l78,31l79,40l78,47l76,54l72,61l67,67l61,72l54,75l47,77l40,78l31,77l24,75l17,72l11,67l6,61l2,54l0,47l0,40l0,31l2,24l6,18l11,12l17,7l24,4l31,1l40,0xe" fillcolor="#1f1a17" stroked="f" o:allowincell="f" style="position:absolute;left:6071;top:760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8l228,153l246,159l260,166l271,173l278,178l283,184l288,191l292,197l294,205l296,212l297,220l299,229l297,237l296,245l294,253l292,261l287,268l282,274l276,281l269,287l259,293l248,299l238,304l224,308l211,311l197,314l181,315l164,315l0,315l0,307l11,307l19,305l25,304l30,302l34,301l37,298l40,295l42,292l43,287l45,280l45,272l45,260l45,55l45,44l45,34l43,27l42,22l40,20l37,16l34,14l30,13l25,10l19,9l10,9l0,8l0,0l155,0l181,1l203,2l220,6l234,9l245,15l254,21l263,30l270,38l276,48l281,58l283,68l283,79l282,90l280,100l274,110l266,120l262,124l257,128l251,132l244,135l227,142l208,148xm120,141l136,141l150,140l161,138l170,134l178,130l185,126l190,120l194,114l199,106l202,98l203,88l204,79l203,69l202,60l199,51l194,44l191,38l185,33l178,28l170,24l162,21l150,19l137,18l120,18l120,141xm120,160l120,261l120,273l120,279l121,284l124,287l126,291l130,295l134,296l140,297l146,298l155,297l164,296l173,293l181,290l188,285l196,279l202,273l205,266l210,257l212,249l214,241l215,231l214,220l211,209l209,200l204,191l198,183l192,176l184,171l175,166l164,164l152,161l137,160l120,160xe" fillcolor="#1f1a17" stroked="f" o:allowincell="f" style="position:absolute;left:6126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8,187l205,209l201,231l195,251l191,263l185,274l179,284l173,292l166,301l159,307l150,313l142,318l133,322l124,326l114,327l105,328l93,327l82,324l71,321l62,316l53,309l45,302l36,293l28,283l23,274l18,265l15,253l10,241l5,223l3,205l0,185l0,167l0,142l4,118l9,94l15,73l22,56l30,42l35,34l40,28l46,24l52,18l64,10l77,4l90,1l105,0l118,1l131,4l144,9l156,18l168,28l178,40l186,54l192,68l199,91l204,114l208,139l209,164xm135,163l135,126l135,98l135,78l135,67l132,51l130,39l126,30l123,22l119,20l116,18l110,15l104,15l99,15l94,16l90,19l87,21l83,26l80,32l77,40l75,50l74,67l74,96l72,138l72,193l72,224l74,249l75,269l77,283l78,291l81,297l84,302l87,305l90,308l95,309l100,310l105,310l111,310l116,309l119,307l123,303l127,296l131,286l133,275l135,263l135,163xe" fillcolor="#1f1a17" stroked="f" o:allowincell="f" style="position:absolute;left:629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8" path="m208,164l207,187l205,209l201,231l195,251l190,263l186,274l180,284l174,292l166,301l158,307l151,313l142,318l133,322l123,326l114,327l104,328l93,327l82,324l72,321l62,316l52,309l44,302l36,293l29,283l24,274l19,265l14,253l11,241l6,223l2,205l1,185l0,167l1,142l3,118l8,94l14,73l21,56l30,42l35,34l40,28l45,24l51,18l64,10l78,4l91,1l104,0l118,1l132,4l145,9l157,18l168,28l178,40l186,54l193,68l200,91l205,114l207,139l208,164xm135,163l135,126l135,98l134,78l134,67l133,51l130,39l127,30l123,22l120,20l115,18l110,15l103,15l98,15l94,16l91,19l87,21l84,26l80,32l78,40l75,50l74,67l73,96l73,138l72,193l73,224l73,249l75,269l76,283l79,291l81,297l84,302l87,305l91,308l94,309l99,310l105,310l110,310l115,309l120,307l123,303l127,296l130,286l133,275l134,263l135,163xe" fillcolor="#1f1a17" stroked="f" o:allowincell="f" style="position:absolute;left:6414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2" path="m58,0l209,0l185,60l58,60l46,91l66,92l84,94l102,98l119,103l133,109l147,115l161,122l171,132l181,139l188,147l194,155l199,165l204,175l206,185l207,196l209,207l207,221l204,236l199,250l192,263l182,277l171,289l158,298l144,307l128,312l112,317l95,321l77,322l58,321l42,317l34,316l28,314l22,310l16,307l10,302l5,296l2,290l1,284l1,279l2,274l5,271l8,266l13,263l17,261l22,259l26,259l36,260l46,262l59,269l78,281l91,290l103,296l112,297l120,298l129,297l138,295l146,290l153,284l159,277l163,269l165,260l167,250l167,241l164,231l161,223l156,213l150,206l143,197l134,190l125,184l114,178l102,173l90,169l78,165l64,163l49,160l35,159l19,159l11,159l0,159l58,0xe" fillcolor="#1f1a17" stroked="f" o:allowincell="f" style="position:absolute;left:6536;top:639;width:103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328" path="m0,328l0,321l19,316l37,310l53,303l67,295l80,286l92,275l102,265l110,253l119,239l125,225l130,211l133,194l120,200l108,205l97,207l86,207l78,207l68,206l61,203l53,201l46,197l38,193l31,188l25,182l19,175l15,167l11,159l7,151l5,142l3,133l1,122l1,111l1,96l4,81l9,67l15,54l22,42l30,31l41,21l52,14l65,7l77,3l90,0l103,0l116,1l131,3l144,8l156,15l168,24l179,34l188,46l197,61l204,76l207,93l211,111l212,129l211,141l210,154l209,166l206,178l203,190l198,201l193,213l187,225l181,236l174,247l166,256l157,266l148,274l137,283l126,291l115,298l102,304l89,310l76,315l61,318l47,322l32,324l17,327l0,328xm137,175l138,161l139,151l139,139l139,129l139,108l137,88l134,69l130,50l126,40l122,32l118,26l113,20l109,18l106,16l102,15l97,15l91,15l86,18l82,21l78,25l74,33l71,45l70,60l70,78l70,108l73,132l76,142l78,152l82,159l85,166l90,173l97,178l104,181l113,182l118,182l124,181l130,178l137,175xe" fillcolor="#1f1a17" stroked="f" o:allowincell="f" style="position:absolute;left:6657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0,328l0,321l19,316l36,310l51,303l67,295l79,286l91,275l102,265l110,253l117,239l123,225l129,211l133,194l118,200l107,205l97,207l86,207l76,207l68,206l60,203l52,201l44,197l37,193l31,188l25,182l19,175l14,167l9,159l6,151l3,142l1,133l1,122l0,111l1,96l3,81l7,67l13,54l20,42l30,31l39,21l51,14l63,7l76,3l88,0l102,0l116,1l129,3l142,8l155,15l167,24l178,34l188,46l196,61l202,76l207,93l209,111l211,129l211,141l209,154l207,166l205,178l201,190l197,201l193,213l187,225l179,236l172,247l165,256l155,266l147,274l136,283l125,291l113,298l102,304l88,310l75,315l61,318l46,322l31,324l15,327l0,328xm136,175l137,161l137,151l139,139l139,129l137,108l136,88l133,69l128,50l125,40l121,32l117,26l111,20l109,18l105,16l100,15l96,15l91,15l85,18l81,21l78,25l73,33l70,45l69,60l68,78l69,108l72,132l74,142l76,152l80,159l84,166l90,173l96,178l103,181l111,182l116,182l122,181l129,178l136,175xe" fillcolor="#1f1a17" stroked="f" o:allowincell="f" style="position:absolute;left:6779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69,16l67,12l65,8l61,6l55,6l49,4l32,4l32,38l44,38l53,38l60,39l66,42l71,44l74,48l77,52l79,56l79,62l78,68l74,74l71,79l65,82l56,84l45,85l0,85l0,82l6,82l9,80l12,78l12,72l12,13l12,7l9,3l6,2l0,1l0,0xm32,44l32,69l33,75l35,78l37,80l41,80l44,80l48,79l50,78l51,75l55,70l56,63l55,56l53,51l49,46l44,45l39,44l32,44xe" fillcolor="#1f1a17" stroked="f" o:allowincell="f" style="position:absolute;left:531;top:68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71,16l68,12l65,8l61,6l56,6l49,4l34,4l34,38l44,38l53,38l60,39l66,42l71,44l74,48l78,52l79,56l79,62l78,68l75,74l71,79l65,82l56,84l47,85l0,85l0,82l7,82l11,80l12,78l13,72l13,13l12,7l11,3l7,2l0,1l0,0xm34,44l34,69l34,75l35,78l37,80l41,80l44,80l48,79l50,78l53,75l55,70l56,63l55,56l53,51l49,46l46,45l40,44l34,44xe" fillcolor="#1f1a17" stroked="f" o:allowincell="f" style="position:absolute;left:573;top:68;width:39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1,69l49,75l45,81l42,84l37,87l32,89l27,89l21,89l15,87l10,83l7,77l4,72l2,66l0,57l0,46l0,33l3,21l4,16l7,12l10,9l13,5l16,3l20,1l24,0l27,0l31,0l34,1l38,3l40,5l46,11l50,19l54,31l55,45xm36,45l34,27l34,18l33,11l32,6l30,5l27,5l24,5l22,6l20,10l19,13l19,18l19,27l19,39l19,53l19,69l20,77l21,81l22,83l25,84l27,85l30,84l32,83l34,78l34,72l36,45xe" fillcolor="#1f1a17" stroked="f" o:allowincell="f" style="position:absolute;left:618;top:67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86" path="m16,0l57,0l49,15l16,15l12,24l23,25l31,27l40,31l46,34l51,39l53,44l55,50l55,55l55,63l52,70l49,74l46,78l42,80l39,82l30,86l21,86l16,86l12,86l7,85l5,82l1,80l1,76l1,74l3,72l5,70l7,69l10,69l12,70l16,73l22,75l25,78l28,79l30,80l33,80l37,79l41,76l43,72l45,67l45,62l42,57l39,52l34,49l28,46l21,44l13,43l6,43l4,43l0,43l16,0xe" fillcolor="#1f1a17" stroked="f" o:allowincell="f" style="position:absolute;left:650;top:68;width:27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xe" fillcolor="#1f1a17" stroked="f" o:allowincell="f" style="position:absolute;left:499;top:219;width:21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e" stroked="t" o:allowincell="f" style="position:absolute;left:499;top:219;width:212;height:21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xe" fillcolor="white" stroked="f" o:allowincell="f" style="position:absolute;left:528;top:250;width:154;height:15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e" stroked="t" o:allowincell="f" style="position:absolute;left:528;top:250;width:154;height:1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fillcolor="#1f1a17" stroked="f" o:allowincell="f" style="position:absolute;left:562;top:285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stroked="t" o:allowincell="f" style="position:absolute;left:562;top:285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xe" fillcolor="#1f1a17" stroked="f" o:allowincell="f" style="position:absolute;left:589;top:315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e" stroked="t" o:allowincell="f" style="position:absolute;left:589;top:315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xe" fillcolor="#1f1a17" stroked="f" o:allowincell="f" style="position:absolute;left:556;top:259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e" stroked="t" o:allowincell="f" style="position:absolute;left:556;top:259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39,0l48,0l56,3l62,6l69,11l74,17l78,23l79,30l80,39l80,46l78,52l75,58l72,64l66,70l59,75l50,78l41,78l31,78l23,75l14,71l8,65l5,59l2,53l0,46l0,39l1,30l2,23l6,17l12,11l18,6l24,3l31,0l39,0xm41,4l36,4l31,6l27,10l24,15l23,20l21,25l20,31l20,40l20,48l21,57l24,63l26,67l30,71l32,72l36,73l41,75l45,73l50,71l54,67l57,60l60,51l60,40l60,27l57,17l54,11l50,6l45,5l41,4xe" fillcolor="#1f1a17" stroked="f" o:allowincell="f" style="position:absolute;left:522;top:448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3l54,70l55,67l57,62l57,4l29,4l29,62l30,68l31,71l34,73l37,73l40,73l40,75l0,75l0,73l3,73l7,73l10,71l11,68l11,62l11,13l11,7l10,3l7,2l3,2l0,2l0,0l85,0l85,2l83,2l78,2l76,3l74,7l74,13l74,62l74,68l76,71l79,73l83,73l85,73l85,75l46,75xe" fillcolor="#1f1a17" stroked="f" o:allowincell="f" style="position:absolute;left:565;top:448;width:42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1l43,67l41,71l37,74l34,77l29,79l24,79l19,79l15,77l11,73l6,68l5,64l3,59l0,50l0,41l1,29l4,18l7,11l12,5l18,1l24,0l31,1l36,5l42,11l45,17l48,28l49,40xm31,40l31,24l31,17l30,11l29,6l27,5l24,5l22,5l21,6l18,9l18,13l17,24l17,47l17,60l18,68l19,72l21,74l22,74l24,76l27,74l29,73l30,70l31,64l31,40xe" fillcolor="#1f1a17" stroked="f" o:allowincell="f" style="position:absolute;left:611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8,50l45,61l43,67l39,71l36,74l32,77l29,79l24,79l19,79l14,77l9,73l6,68l3,64l2,59l0,50l0,41l0,29l2,18l6,11l12,5l18,1l24,0l30,1l36,5l41,11l44,17l47,28l48,40xm31,40l31,24l31,17l30,11l27,6l26,5l24,5l21,5l20,6l18,9l17,13l17,24l17,47l17,60l18,68l18,72l20,74l21,74l24,76l26,74l27,73l30,70l31,64l31,40xe" fillcolor="#1f1a17" stroked="f" o:allowincell="f" style="position:absolute;left:639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8" path="m44,78l0,78l0,77l17,56l25,43l27,36l29,28l29,22l25,18l22,15l17,13l13,15l10,16l6,18l4,23l1,22l4,17l5,12l7,9l11,6l13,4l17,3l20,1l25,0l30,1l35,4l39,6l43,11l44,16l45,19l44,26l41,35l37,40l32,47l25,54l17,64l32,64l38,64l41,62l42,62l43,61l45,59l47,56l49,56l44,78xe" fillcolor="#1f1a17" stroked="f" o:allowincell="f" style="position:absolute;left:667;top:447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6l19,35l19,44l22,52l24,59l29,64l35,66l42,67l48,67l54,65l60,61l66,55l66,61l60,66l54,70l47,72l39,72l33,72l28,71l23,70l18,67l15,65l11,62l7,59l5,55l3,50l1,47l0,42l0,37l0,32l1,28l3,23l5,19l9,15l12,11l16,7l19,5l24,3l29,1l34,0l39,0l47,1l54,4l59,5l60,5l63,5l64,4l65,3l65,0l67,0xe" fillcolor="#1f1a17" stroked="f" o:allowincell="f" style="position:absolute;left:925;top:281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3l28,33l32,33l34,31l37,30l38,29l40,23l42,17l44,17l44,53l42,53l42,47l39,43l37,40l34,37l32,37l27,36l27,55l27,60l27,63l28,64l30,65l31,65l33,66l38,66l43,65l46,65l50,64l54,61l56,59l58,55l61,52l62,48l64,48l61,70l0,70l0,67l2,67l6,67l8,66l9,66l9,64l10,63l10,58l10,12l10,9l10,6l9,5l8,4l6,3l2,3l0,3l0,0l60,0l60,21l57,21l56,15l52,10l50,8l45,6l42,5l34,5l27,5xe" fillcolor="#1f1a17" stroked="f" o:allowincell="f" style="position:absolute;left:962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6,39l26,58l26,63l27,65l27,66l29,67l32,67l35,67l35,70l0,70l0,67l4,67l7,67l8,66l9,65l9,63l9,58l9,14l9,9l9,6l8,5l7,4l4,3l0,3l0,0l31,0l38,2l44,3l49,4l52,6l55,9l57,12l58,16l59,20l58,25l55,30l50,35l43,37l35,39l26,39xm26,5l26,35l27,35l28,35l34,34l38,31l40,27l41,20l40,14l38,9l34,5l28,5l26,5xe" fillcolor="#1f1a17" stroked="f" o:allowincell="f" style="position:absolute;left:998;top:282;width:2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20l61,20l59,14l57,10l55,8l51,6l49,5l44,5l39,5l39,58l39,63l39,65l41,66l42,66l44,67l47,67l49,67l49,70l12,70l12,67l14,67l18,67l20,66l21,66l21,64l23,63l23,58l23,5l18,5l11,5l7,8l3,12l1,20l0,20l0,0l62,0xe" fillcolor="#1f1a17" stroked="f" o:allowincell="f" style="position:absolute;left:1032;top:282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3,12l52,8l50,5l48,3l44,3l42,3l42,0l79,0l79,3l77,3l73,3l71,5l70,8l70,12l70,58l70,63l71,66l73,67l77,67l79,67l79,70l42,70l42,67l44,67l48,67l50,66l52,63l53,58l53,21l28,59l28,63l29,65l31,67l35,67l37,67l37,70l0,70l0,67l3,67l6,67l9,66l10,63l11,58l11,12l10,8l10,5l7,3l3,3l0,3l0,0l37,0l37,3l35,3l31,3l29,5l28,8l28,12l28,51l53,12xe" fillcolor="#1f1a17" stroked="f" o:allowincell="f" style="position:absolute;left:106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0" path="m24,0l60,0l60,3l55,3l53,4l51,6l51,11l61,11l69,14l75,17l79,22l82,24l83,28l84,30l84,35l83,40l82,43l79,48l77,52l72,55l66,58l59,59l51,59l51,63l52,65l53,66l54,66l57,67l60,67l60,70l24,70l24,67l29,67l31,66l33,64l34,59l23,58l15,55l9,52l4,47l1,41l0,35l1,28l5,22l10,16l16,14l23,11l34,11l33,6l31,4l29,3l24,3l24,0xm51,55l55,55l59,54l63,52l65,47l66,42l66,34l66,28l65,22l63,18l59,16l55,15l51,15l51,55xm34,15l28,15l24,17l21,20l19,23l18,29l17,35l18,42l19,48l22,52l25,54l29,55l34,55l34,15xe" fillcolor="#1f1a17" stroked="f" o:allowincell="f" style="position:absolute;left:1109;top:282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1,5l49,3l44,3l42,3l42,0l80,0l80,3l78,3l73,3l71,5l69,8l69,12l69,58l69,63l71,66l73,67l78,67l80,67l80,70l42,70l42,67l44,67l49,67l51,66l53,63l53,58l53,21l27,59l27,63l29,65l31,67l36,67l38,67l38,70l0,70l0,67l2,67l7,67l10,66l11,63l11,58l11,12l11,8l10,5l7,3l2,3l0,3l0,0l38,0l38,3l36,3l32,3l30,5l29,8l27,12l27,51l53,12xe" fillcolor="#1f1a17" stroked="f" o:allowincell="f" style="position:absolute;left:1153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3l36,3l31,3l29,5l27,8l26,11l26,33l32,31l36,31l38,30l41,29l42,25l44,20l45,14l48,9l50,5l53,3l56,0l61,0l66,0l69,3l72,6l72,10l72,12l71,15l68,16l66,16l62,16l61,15l60,12l59,10l59,8l56,6l54,8l53,9l50,12l49,18l47,24l45,28l44,31l42,34l44,35l47,36l49,37l50,39l53,42l56,49l63,63l66,65l67,66l71,67l73,67l73,70l49,70l35,43l33,40l31,37l30,37l26,36l26,60l27,64l29,66l32,67l37,67l37,70l0,70l0,67l5,67l8,66l9,64l9,59l9,14l9,8l8,5l6,3l1,3l0,3l0,0xe" fillcolor="#1f1a17" stroked="f" o:allowincell="f" style="position:absolute;left:1195;top:282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5,50l19,50l16,58l15,61l15,64l16,66l17,67l19,68l24,68l24,71l0,71l0,68l4,67l6,66l10,62l12,55l39,0l39,0l65,56l67,64l71,67l72,68l76,68l76,71l41,71l41,68l42,68l46,68l48,67l49,67l49,65l49,65l49,64l49,62l48,60l45,50xm42,47l31,24l21,47l42,47xe" fillcolor="#1f1a17" stroked="f" o:allowincell="f" style="position:absolute;left:1233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64,0l64,20l61,20l60,14l58,10l55,8l53,6l49,5l46,5l41,5l41,58l41,63l41,65l42,66l43,66l46,67l48,67l50,67l50,70l13,70l13,67l16,67l18,67l20,66l22,66l23,64l23,63l23,58l23,5l18,5l12,5l8,8l4,12l2,20l0,20l0,0l64,0xe" fillcolor="#1f1a17" stroked="f" o:allowincell="f" style="position:absolute;left:1268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2,70l42,67l44,67l48,67l50,65l51,63l51,58l51,5l27,5l27,58l27,63l29,66l31,67l35,67l37,67l37,70l0,70l0,67l2,67l6,67l8,66l9,63l9,58l9,12l9,8l8,5l6,3l2,3l0,3l0,0l79,0l79,3l77,3l73,3l71,5l69,8l68,12l68,58l69,63l71,66l73,67l77,67l79,67l79,70l42,70xe" fillcolor="#1f1a17" stroked="f" o:allowincell="f" style="position:absolute;left:131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37,0l46,0l53,2l59,5l65,10l70,15l72,21l74,28l74,35l74,41l73,47l71,53l67,58l61,64l54,67l47,70l37,71l29,71l20,69l14,64l8,59l5,53l2,48l0,41l0,35l1,28l2,21l6,15l11,10l17,5l23,2l30,0l37,0xm37,3l34,4l29,5l25,9l23,12l22,17l20,22l19,29l19,35l19,43l20,51l23,57l25,61l28,64l30,66l34,67l37,67l42,66l47,65l50,60l54,54l55,46l56,36l55,24l54,16l50,10l47,6l42,4l37,3xe" fillcolor="#1f1a17" stroked="f" o:allowincell="f" style="position:absolute;left:1358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70" path="m68,0l68,3l63,3l61,4l59,8l59,11l59,33l63,31l66,31l68,30l69,28l71,25l73,20l74,14l77,9l79,5l81,3l85,0l90,0l95,0l98,3l101,6l102,10l101,12l99,15l97,16l95,16l92,16l90,15l89,12l87,10l87,8l85,6l84,6l81,9l80,12l78,18l75,24l74,28l73,31l71,34l74,35l77,36l78,37l80,40l81,43l86,49l92,60l95,65l96,66l98,67l102,67l102,70l80,70l66,42l65,40l63,37l61,37l59,36l59,59l59,63l60,65l61,66l62,67l65,67l68,67l68,70l32,70l32,67l36,67l38,67l41,66l42,65l42,63l43,59l43,36l41,37l38,37l37,39l36,42l21,70l0,70l0,67l3,67l6,65l9,60l15,49l20,42l24,37l26,35l31,34l29,31l27,28l25,24l24,18l21,12l19,9l18,6l15,6l14,8l13,10l13,12l12,15l9,16l7,16l5,16l2,15l1,12l0,10l1,6l3,3l6,0l11,0l15,0l19,3l23,5l25,9l26,14l29,20l31,27l33,30l37,31l43,33l43,11l42,6l41,4l37,3l32,3l32,0l68,0xe" fillcolor="#1f1a17" stroked="f" o:allowincell="f" style="position:absolute;left:1397;top:282;width:5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43,50l18,50l16,58l15,61l15,64l15,66l17,67l19,68l24,68l24,71l0,71l0,68l4,67l6,66l9,62l12,55l37,0l39,0l64,56l67,64l70,67l72,68l74,68l74,71l41,71l41,68l42,68l46,68l48,67l49,67l49,65l49,65l49,64l48,62l47,60l43,50xm42,47l31,24l21,47l42,47xe" fillcolor="#1f1a17" stroked="f" o:allowincell="f" style="position:absolute;left:1450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5,39l25,58l27,63l27,65l28,66l29,67l31,67l36,67l36,70l0,70l0,67l4,67l6,67l7,66l9,65l10,63l10,58l10,14l10,9l9,6l7,5l6,4l4,3l0,3l0,0l30,0l37,2l43,3l48,4l53,6l55,9l58,12l59,16l59,20l58,25l54,30l49,35l43,37l36,39l25,39xm25,5l25,35l28,35l29,35l34,34l39,31l41,27l42,20l41,14l39,9l34,5l28,5l25,5xe" fillcolor="#1f1a17" stroked="f" o:allowincell="f" style="position:absolute;left:1489;top:282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8,65l28,66l30,66l31,67l34,67l36,67l36,70l0,70l0,67l2,67l5,67l7,66l8,66l8,64l10,63l10,58l10,12l10,9l8,6l8,5l6,4l5,3l2,3l0,3l0,0l36,0l36,3l34,3l31,3l29,4l28,5l28,6l26,9l26,12l26,33l52,33l52,12l52,9l50,6l50,5l48,4l47,3l43,3l42,3l42,0l78,0l78,3l75,3l73,3l71,4l70,5l68,6l68,9l68,12l68,58l68,63l68,65l70,66l71,66l73,67l75,67l78,67l78,70l42,70l42,67l43,67l47,67l49,66l50,66l50,64l52,63l52,58l52,36l26,36xe" fillcolor="#1f1a17" stroked="f" o:allowincell="f" style="position:absolute;left:1521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7l47,70l38,71l29,71l21,69l14,64l8,59l5,53l2,48l1,41l0,35l1,28l3,21l6,15l11,10l17,5l23,2l30,0l37,0xm38,3l33,4l30,5l26,9l23,12l21,17l20,22l19,29l19,35l19,43l20,51l23,57l25,61l27,64l31,66l33,67l38,67l43,66l47,65l50,60l54,54l56,46l56,36l56,24l54,16l51,10l47,6l43,4l38,3xe" fillcolor="#1f1a17" stroked="f" o:allowincell="f" style="position:absolute;left:1563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90" path="m40,14l31,13l25,12l22,8l21,5l21,2l22,1l23,0l25,0l28,0l29,1l30,2l31,5l33,7l35,10l37,10l40,11l43,10l46,10l47,7l49,5l51,2l52,1l54,0l55,0l58,0l59,1l60,2l61,5l60,8l55,12l49,13l40,14xm53,32l53,28l52,25l49,23l45,23l42,23l42,20l80,20l80,23l78,23l73,23l71,25l70,28l70,32l70,78l70,83l71,86l73,87l78,87l80,87l80,90l42,90l42,87l45,87l49,87l52,86l53,83l53,78l53,41l28,79l28,83l29,85l31,87l36,87l39,87l39,90l0,90l0,87l3,87l7,87l10,86l11,83l11,78l11,32l11,28l10,25l7,23l3,23l0,23l0,20l39,20l39,23l36,23l33,23l30,25l29,28l28,32l28,71l53,32xe" fillcolor="#1f1a17" stroked="f" o:allowincell="f" style="position:absolute;left:1604;top:271;width:39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1,0l61,20l59,20l57,15l55,11l53,9l50,6l45,5l39,5l27,5l27,33l36,33l43,33l49,34l54,35l59,38l61,40l63,44l65,47l65,51l65,57l61,62l57,65l53,68l47,69l38,70l0,70l0,68l5,68l8,66l9,64l11,59l11,12l9,8l8,4l5,3l0,3l0,0xm27,36l27,58l27,62l29,64l30,66l33,66l37,66l39,65l41,64l43,63l45,58l45,52l45,47l43,42l41,40l37,38l32,36l27,36xe" fillcolor="#1f1a17" stroked="f" o:allowincell="f" style="position:absolute;left:923;top:339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6,5l26,33l28,33l31,33l33,32l36,30l38,29l40,23l42,17l44,17l44,53l42,53l40,47l39,44l37,40l34,38l31,38l26,36l26,56l27,60l27,63l27,64l28,65l31,66l33,66l38,66l42,65l46,65l50,64l54,62l56,59l58,56l61,52l62,48l64,48l61,70l0,70l0,68l2,68l4,68l7,66l8,66l9,64l9,63l9,58l9,12l9,9l9,6l8,5l7,4l6,3l2,3l0,3l0,0l58,0l58,21l57,21l55,15l52,10l49,8l45,6l40,5l34,5l26,5xe" fillcolor="#1f1a17" stroked="f" o:allowincell="f" style="position:absolute;left:959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2l3,0l6,0l7,3l8,4l9,4l11,3l19,1l25,0l31,0l34,1l39,4l41,5l44,9l46,11l47,15l47,18l47,21l46,24l44,28l41,30l37,33l29,35l35,36l39,37l43,40l46,42l49,47l50,53l50,58l47,63l44,67l38,70l32,72l23,72l15,72l9,70l4,67l0,63l2,60l6,64l9,66l14,67l17,67l20,67l23,67l26,65l27,64l31,59l32,53l31,48l29,45l26,41l23,39l19,39l13,37l13,34l15,34l16,34l20,33l22,33l25,31l27,29l28,24l29,18l28,12l27,7l23,5l19,5l16,5l14,6l11,7l10,9l7,15l6,22l3,22xe" fillcolor="#1f1a17" stroked="f" o:allowincell="f" style="position:absolute;left:995;top:339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0l53,2l59,5l65,10l69,15l72,21l75,28l75,35l75,41l73,47l71,53l67,58l61,64l54,68l47,70l37,71l29,71l21,69l15,64l9,59l5,53l3,48l0,41l0,35l1,28l3,21l6,15l11,10l17,5l23,2l30,0l37,0xm37,3l34,4l29,5l25,9l23,12l22,17l19,22l19,29l19,35l19,44l21,51l23,57l25,62l28,64l30,66l34,68l37,68l42,66l47,65l51,60l54,54l55,46l57,36l55,24l54,16l51,10l47,6l42,4l37,3xe" fillcolor="#1f1a17" stroked="f" o:allowincell="f" style="position:absolute;left:1024;top:33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1,70l41,68l44,68l49,68l51,66l51,63l52,58l52,5l27,5l27,58l27,63l28,66l31,68l34,68l37,68l37,70l0,70l0,68l2,68l6,68l8,66l9,63l10,58l10,12l9,8l8,5l7,3l2,3l0,3l0,0l79,0l79,3l76,3l73,3l70,5l69,8l69,12l69,58l69,63l70,66l73,68l77,68l79,68l79,70l41,70xe" fillcolor="#1f1a17" stroked="f" o:allowincell="f" style="position:absolute;left:1064;top:339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4,51l19,51l16,58l16,61l14,64l16,66l17,67l19,69l24,69l24,71l0,71l0,69l4,67l7,66l10,63l13,55l38,0l40,0l65,57l68,64l71,67l73,69l76,69l76,71l41,71l41,69l43,69l47,69l48,67l49,67l49,65l49,65l49,64l49,63l48,60l44,51xm42,47l31,24l20,47l42,47xe" fillcolor="#1f1a17" stroked="f" o:allowincell="f" style="position:absolute;left:1105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4,24l63,19l61,16l58,12l56,10l52,7l49,6l45,5l41,5l35,6l30,9l25,13l21,18l19,27l19,35l19,45l21,52l24,59l28,64l34,66l41,67l47,67l53,65l59,61l65,55l65,61l59,66l52,70l46,72l38,72l32,72l27,71l22,70l18,67l14,65l10,63l7,59l4,55l2,51l1,47l0,42l0,37l0,33l1,28l2,23l4,19l8,15l12,11l15,7l19,5l24,3l28,1l33,0l38,0l46,1l53,4l58,5l59,5l62,5l63,4l64,3l64,0l67,0xe" fillcolor="#1f1a17" stroked="f" o:allowincell="f" style="position:absolute;left:1143;top:339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6,65l28,66l29,66l31,68l34,68l36,68l36,70l0,70l0,68l1,68l5,68l7,66l8,66l8,64l10,63l10,58l10,12l10,9l8,6l8,5l6,4l5,3l1,3l0,3l0,0l36,0l36,3l34,3l31,3l29,4l28,5l26,6l26,9l26,12l26,33l52,33l52,12l52,9l50,6l50,5l48,4l47,3l43,3l41,3l41,0l78,0l78,3l76,3l73,3l71,4l70,5l68,6l68,9l68,12l68,58l68,63l68,65l70,66l71,66l73,68l76,68l78,68l78,70l41,70l41,68l43,68l47,68l48,66l49,66l50,64l52,63l52,58l52,36l26,36xe" fillcolor="#1f1a17" stroked="f" o:allowincell="f" style="position:absolute;left:1181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8l47,70l38,71l29,71l22,69l14,64l8,59l5,53l2,48l1,41l0,35l1,28l2,21l6,15l11,10l17,5l23,2l30,0l37,0xm38,3l33,4l29,5l26,9l23,12l22,17l20,22l19,29l19,35l19,44l20,51l23,57l25,62l28,64l31,66l33,68l38,68l43,66l47,65l50,60l54,54l56,46l56,36l56,24l54,16l50,10l47,6l43,4l38,3xe" fillcolor="#1f1a17" stroked="f" o:allowincell="f" style="position:absolute;left:1222;top:339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6,24l63,19l62,16l60,12l56,10l54,7l50,6l47,5l43,5l36,6l31,9l26,13l23,18l20,27l19,35l20,45l21,52l25,59l29,64l35,66l42,67l49,67l55,65l60,61l66,55l66,61l60,66l54,70l47,72l38,72l33,72l29,71l24,70l19,67l14,65l11,63l8,59l5,55l3,51l1,47l1,42l0,37l1,33l2,28l3,23l6,19l8,15l12,11l15,7l20,5l25,3l29,1l35,0l39,0l47,1l55,4l59,5l61,5l62,5l63,4l65,3l66,0l67,0xe" fillcolor="#1f1a17" stroked="f" o:allowincell="f" style="position:absolute;left:1264;top:339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0" path="m63,0l63,20l62,20l59,14l58,10l56,8l52,6l50,5l45,5l40,5l40,58l40,63l40,65l41,66l43,66l45,68l47,68l50,68l50,70l13,70l13,68l15,68l19,68l20,66l21,66l22,64l24,63l24,58l24,5l18,5l12,5l8,8l4,12l2,20l0,20l0,0l63,0xe" fillcolor="#1f1a17" stroked="f" o:allowincell="f" style="position:absolute;left:1303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2,12l52,8l50,5l48,3l44,3l42,3l42,0l79,0l79,3l77,3l73,3l71,5l70,8l70,12l70,58l70,63l71,66l73,68l77,68l79,68l79,70l42,70l42,68l44,68l48,68l50,66l52,63l52,58l52,21l28,59l28,63l29,65l31,68l35,68l37,68l37,70l0,70l0,68l2,68l6,68l8,66l10,63l10,58l10,12l10,8l8,5l6,3l2,3l0,3l0,0l37,0l37,3l35,3l31,3l29,5l28,8l28,12l28,51l52,12xe" fillcolor="#1f1a17" stroked="f" o:allowincell="f" style="position:absolute;left:1338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7l19,35l19,45l22,52l24,59l29,64l35,66l42,67l48,67l54,65l60,61l66,55l66,61l60,66l54,70l47,72l39,72l33,72l28,71l23,70l18,67l15,65l11,63l7,59l5,55l3,51l1,47l0,42l0,37l0,33l1,28l3,23l5,19l9,15l12,11l16,7l19,5l24,3l29,1l34,0l39,0l47,1l54,4l59,5l60,5l63,5l64,4l65,3l65,0l67,0xe" fillcolor="#1f1a17" stroked="f" o:allowincell="f" style="position:absolute;left:925;top:3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2,16l60,12l56,10l53,7l50,6l47,5l42,5l36,6l30,9l25,13l23,18l19,27l19,35l19,45l22,52l24,59l29,64l35,66l42,67l48,67l54,65l60,61l66,55l66,61l60,66l54,70l47,72l38,72l34,72l28,71l23,70l18,67l14,65l11,63l7,59l5,55l2,51l1,47l0,42l0,37l0,33l1,28l4,23l6,19l8,15l12,11l16,7l19,5l24,3l29,1l34,0l38,0l47,1l54,4l59,5l61,5l62,5l64,4l65,3l65,0l67,0xe" fillcolor="#1f1a17" stroked="f" o:allowincell="f" style="position:absolute;left:963;top:39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1,66l52,63l52,58l52,5l27,5l27,58l27,64l28,66l30,68l35,68l36,68l36,70l0,70l0,68l2,68l6,68l9,66l10,63l10,58l10,12l10,8l9,5l6,3l2,3l0,3l0,0l78,0l78,3l77,3l72,3l70,5l69,8l69,12l69,58l69,64l70,66l74,68l77,68l78,68l78,70l42,70xe" fillcolor="#1f1a17" stroked="f" o:allowincell="f" style="position:absolute;left:1001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0" path="m0,0l61,0l61,20l60,20l58,15l56,11l54,9l50,6l47,5l41,5l28,5l28,33l37,33l44,33l50,34l55,35l59,38l62,40l64,44l65,47l66,51l65,57l62,62l59,65l54,68l47,69l38,70l0,70l0,68l6,68l8,66l11,64l11,59l11,12l11,8l8,4l6,3l0,3l0,0xm28,36l28,58l28,62l29,64l31,66l35,66l37,66l40,65l42,64l43,63l46,58l47,52l46,47l44,42l41,40l37,38l34,36l28,36xe" fillcolor="#1f1a17" stroked="f" o:allowincell="f" style="position:absolute;left:1041;top:397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3l17,5l17,9l17,12l15,15l12,16l9,17l5,16l3,15l0,12l0,9l0,5l3,3l5,0l9,0xe" fillcolor="#1f1a17" stroked="f" o:allowincell="f" style="position:absolute;left:1079;top:424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26,39l26,58l26,63l26,65l27,66l28,68l31,68l36,68l36,70l0,70l0,68l3,68l6,68l8,66l8,65l9,63l9,58l9,14l9,9l8,6l8,5l6,4l3,3l0,3l0,0l32,0l43,2l51,3l56,5l61,9l63,14l64,20l64,23l63,27l61,30l58,33l55,35l49,38l66,60l68,64l70,66l73,68l75,68l75,70l54,70l31,39l26,39xm26,5l26,35l28,35l34,34l39,34l43,32l45,29l46,24l48,20l46,16l46,14l45,10l44,9l42,6l38,5l36,5l31,5l26,5xe" fillcolor="#1f1a17" stroked="f" o:allowincell="f" style="position:absolute;left:1104;top:397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1" path="m0,0l37,0l37,3l35,3l32,3l30,4l28,5l28,6l27,9l27,14l27,47l27,54l28,59l30,62l33,64l36,65l41,66l47,65l51,64l54,60l57,57l59,51l59,41l59,14l59,9l58,6l57,5l55,4l53,3l49,3l49,0l73,0l73,3l72,3l69,3l67,4l65,5l64,8l64,10l64,14l64,40l63,50l61,57l59,63l54,66l51,69l46,70l42,71l36,71l28,71l22,69l17,65l12,60l11,54l10,47l10,14l10,9l9,6l9,5l8,4l5,3l0,3l0,0xe" fillcolor="#1f1a17" stroked="f" o:allowincell="f" style="position:absolute;left:1142;top:397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2,12l0,9l2,5l3,3l6,0l10,0xe" fillcolor="#1f1a17" stroked="f" o:allowincell="f" style="position:absolute;left:1182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7,0l46,0l53,2l59,5l65,10l70,15l73,21l74,28l76,35l74,41l73,47l71,53l67,58l62,64l55,68l47,70l39,71l29,71l22,69l15,64l9,59l5,53l3,48l1,41l0,35l1,28l4,21l6,15l11,10l17,5l23,2l30,0l37,0xm39,3l34,4l30,5l27,9l23,12l22,17l21,22l19,29l19,35l19,44l21,51l23,57l25,62l28,64l31,66l35,68l39,68l43,66l47,65l52,60l54,54l57,46l57,36l57,24l54,16l52,10l47,6l43,4l39,3xe" fillcolor="#1f1a17" stroked="f" o:allowincell="f" style="position:absolute;left:1208;top:397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6l51,63l51,58l51,5l26,5l26,58l27,64l28,66l31,68l34,68l37,68l37,70l0,70l0,68l2,68l6,68l8,66l9,63l9,58l9,12l9,8l8,5l6,3l2,3l0,3l0,0l78,0l78,3l76,3l72,3l69,5l68,8l68,12l68,58l68,64l70,66l73,68l76,68l78,68l78,70l42,70xe" fillcolor="#1f1a17" stroked="f" o:allowincell="f" style="position:absolute;left:1249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5,46l43,55l40,60l38,65l34,67l31,70l27,72l22,72l18,72l14,70l9,66l7,63l4,59l2,53l1,46l0,37l1,27l3,17l7,10l12,5l16,1l22,0l28,1l34,5l39,10l42,16l45,25l45,36xm30,36l30,22l30,16l28,10l27,6l25,5l22,4l21,4l19,5l18,7l16,11l16,22l16,43l16,55l16,63l18,65l19,67l21,69l22,69l25,69l27,67l28,64l30,58l30,36xe" fillcolor="#1f1a17" stroked="f" o:allowincell="f" style="position:absolute;left:1291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7,72l13,70l9,66l5,63l3,59l2,53l0,46l0,37l0,27l2,17l5,10l10,5l16,1l22,0l28,1l33,5l38,10l41,16l44,25l45,36xm28,36l28,22l28,16l27,10l26,6l25,5l22,4l20,4l19,5l16,7l16,11l15,22l15,43l15,55l16,63l17,65l19,67l20,69l22,69l25,69l26,67l28,64l28,58l28,36xe" fillcolor="#1f1a17" stroked="f" o:allowincell="f" style="position:absolute;left:1318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2,71l0,71l0,70l16,51l24,40l26,33l28,25l26,19l24,16l20,13l16,12l12,13l8,15l6,17l4,21l1,19l4,15l5,11l7,7l10,5l13,3l16,1l19,1l23,0l29,1l34,3l37,6l40,10l42,13l42,18l42,24l38,31l30,42l16,58l31,58l36,58l38,57l40,57l41,55l42,54l44,51l46,51l42,71xe" fillcolor="#1f1a17" stroked="f" o:allowincell="f" style="position:absolute;left:1344;top:396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1,12l0,9l1,5l3,3l6,0l10,0xe" fillcolor="#1f1a17" stroked="f" o:allowincell="f" style="position:absolute;left:1371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44,33l54,36l58,39l61,41l63,44l64,47l64,51l64,54l63,58l61,60l58,64l54,66l49,69l42,70l36,70l0,70l0,68l3,68l6,68l7,66l8,65l9,63l9,58l9,14l9,9l8,6l7,5l6,4l3,3l0,3l0,0l33,0l44,2l50,3l55,5l58,9l61,14l61,18l61,23l57,27l52,30l44,33xm26,32l32,32l37,30l39,28l42,26l43,22l44,18l43,14l42,11l39,8l37,6l32,5l26,5l26,32xm26,36l26,58l26,60l26,63l27,65l28,65l31,66l36,65l39,64l42,62l44,59l45,56l46,51l45,47l44,42l42,40l38,38l32,36l26,36xe" fillcolor="#1f1a17" stroked="f" o:allowincell="f" style="position:absolute;left:1397;top:39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0l14,3l17,5l17,9l17,12l14,15l12,16l8,17l5,16l2,15l1,12l0,9l1,5l2,3l5,0l8,0xe" fillcolor="#1f1a17" stroked="f" o:allowincell="f" style="position:absolute;left:1433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8,72l13,70l9,66l6,63l3,59l2,53l0,46l0,37l0,27l2,17l6,10l10,5l16,1l22,0l28,1l33,5l38,10l41,16l44,25l45,36xm28,36l28,22l28,16l27,10l26,6l25,5l22,4l20,4l19,5l16,7l15,11l15,22l15,43l15,55l16,63l18,65l19,67l20,69l22,69l25,69l26,67l28,64l28,58l28,36xe" fillcolor="#1f1a17" stroked="f" o:allowincell="f" style="position:absolute;left:1460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6l46,46l43,55l41,60l39,65l35,67l31,70l28,72l23,72l18,72l13,70l10,66l6,63l5,59l3,53l1,46l0,37l1,27l4,17l7,10l12,5l17,1l23,0l29,1l35,5l40,10l42,16l45,25l46,36xm30,36l30,22l30,16l29,10l28,6l25,5l23,4l21,4l19,5l18,7l17,11l16,22l16,43l17,55l17,63l18,65l19,67l21,69l23,69l25,69l28,67l29,64l30,58l30,36xe" fillcolor="#1f1a17" stroked="f" o:allowincell="f" style="position:absolute;left:148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1" path="m27,0l27,57l27,63l28,65l30,66l31,67l33,69l37,69l38,69l38,71l1,71l1,69l3,69l7,69l9,67l10,66l12,65l13,63l13,57l13,21l13,17l12,15l12,15l10,13l9,12l7,12l4,12l1,13l0,12l26,0l27,0xe" fillcolor="#1f1a17" stroked="f" o:allowincell="f" style="position:absolute;left:1514;top:396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45l33,0l39,0l39,45l46,45l46,55l39,55l39,71l25,71l25,55l0,55l0,45xm5,45l25,45l25,18l5,45xe" fillcolor="#1f1a17" stroked="f" o:allowincell="f" style="position:absolute;left:1539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0,72l0,71l8,69l14,65l20,61l24,55l27,49l28,43l26,45l24,46l21,46l19,46l15,46l12,45l8,43l6,40l3,37l1,34l0,29l0,25l1,18l3,12l6,7l10,4l16,1l22,0l28,1l33,4l39,9l43,13l45,21l46,29l45,34l44,40l43,45l40,49l38,54l34,59l30,63l25,66l19,69l13,70l7,72l0,72xm30,39l30,34l30,29l30,19l28,12l26,7l24,5l22,4l21,4l19,5l16,6l15,11l15,18l15,24l15,29l16,34l18,37l21,40l24,41l26,40l30,39xe" fillcolor="#1f1a17" stroked="f" o:allowincell="f" style="position:absolute;left:156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xe" fillcolor="#1f1a17" stroked="f" o:allowincell="f" style="position:absolute;left:3;top:140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e" stroked="t" o:allowincell="f" style="position:absolute;left:3;top:140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xe" fillcolor="white" stroked="f" o:allowincell="f" style="position:absolute;left:427;top:195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e" stroked="t" o:allowincell="f" style="position:absolute;left:427;top:195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xe" fillcolor="#1f1a17" stroked="f" o:allowincell="f" style="position:absolute;left:688;top:221;width:603;height:4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e" stroked="t" o:allowincell="f" style="position:absolute;left:688;top:221;width:603;height:46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fillcolor="#1f1a17" stroked="f" o:allowincell="f" style="position:absolute;left:851;top:409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e" stroked="t" o:allowincell="f" style="position:absolute;left:851;top:409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411;top:95;width:1165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411;top:95;width:1165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xe" fillcolor="#1f1a17" stroked="f" o:allowincell="f" style="position:absolute;left:627;top:2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e" stroked="t" o:allowincell="f" style="position:absolute;left:627;top:2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89" path="m0,0l2326,0l2127,89l200,89l0,0xe" fillcolor="#1f1a17" stroked="f" o:allowincell="f" style="position:absolute;left:412;top:786;width:1162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89" path="m0,0l2326,0l2127,89l200,89l0,0xe" stroked="t" o:allowincell="f" style="position:absolute;left:412;top:786;width:1162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xe" fillcolor="#1f1a17" stroked="f" o:allowincell="f" style="position:absolute;left:626;top:869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e" stroked="t" o:allowincell="f" style="position:absolute;left:626;top:869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4,0l371,0l389,2l407,4l424,8l441,11l458,16l475,22l491,28l507,35l521,42l537,51l551,60l564,70l578,81l591,91l603,103l615,115l626,129l636,142l646,155l656,169l664,184l671,199l678,215l686,230l690,247l695,264l699,281l702,298l705,316l706,334l706,351l706,369l705,387l702,405l699,422l695,439l690,456l686,473l678,488l671,504l664,519l656,534l646,548l636,561l626,574l615,588l603,600l591,612l578,622l564,633l551,643l537,652l521,661l507,668l491,675l475,681l458,687l441,692l424,695l407,699l389,701l371,703l354,703l336,703l318,701l300,699l282,695l265,692l248,687l232,681l216,675l200,668l185,661l170,652l156,643l143,633l128,622l116,612l104,600l92,588l80,574l71,561l61,548l51,534l43,519l35,504l28,488l22,473l16,456l11,439l7,422l5,405l2,387l1,369l0,351l1,334l2,316l5,298l7,281l11,264l16,247l22,230l28,215l35,199l43,184l51,169l61,155l71,142l80,129l92,115l104,103l116,91l128,81l143,70l156,60l170,51l185,42l200,35l216,28l232,22l248,16l265,11l282,8l300,4l318,2l336,0l354,0e" stroked="t" o:allowincell="f" style="position:absolute;left:815;top:372;width:352;height:35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ДУЛЬ ПРИЕМНО-КОНТРОЛЬНЫЙ</w:t>
      </w:r>
    </w:p>
    <w:p>
      <w:pPr>
        <w:pStyle w:val="Style8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ПК-24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СПНК.425552.007 П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щие сведения и основные технические характеристики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одуль приемно-контрольный охранно-пожарный МПК-24 "Спектр" (далее – МПК-24) предназначен для использования в составе прибора приемно-контрольного охранно-пожарного ППКОП 0104050639-8/16-1 "Спектр-8"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 xml:space="preserve">МПК-24 рассчитан на круглосуточную работу при температуре от минус 30 до плюс 5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и относительной влажности воздуха до 93 % при 40 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 xml:space="preserve">Использование, транспортирование и техническое обслуживание </w:t>
        <w:br/>
        <w:t xml:space="preserve">МПК-24 должны производиться в соответствии с руководством по эксплуатации на </w:t>
      </w:r>
      <w:r>
        <w:rPr>
          <w:bCs/>
          <w:szCs w:val="28"/>
        </w:rPr>
        <w:t>прибор приемно-контрольный охранно-пожарный ППКОП 0104050639-8/16-1 "Спектр-8" (</w:t>
      </w:r>
      <w:r>
        <w:rPr>
          <w:szCs w:val="28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Информационная емкость МПК-24 (количество подключаемых шлейфов) – 24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ПК-24 в составе прибора обеспечивает контроль состояния шлейфов сигнализации (ШС) по величине их сопротивления при сопротивлении изоляции ШС не менее 20 кОм и сопротивлении ШС (без учета сопротивления выносного резистора) не более 1,0 к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ПК-24 в составе прибора регистрирует нарушение ШС на интервал времени более 70 мс и сохраняет режим "Норма" при нарушении ШС на интервал времени менее 40 мс, либо 700 мс и 400 мс, соответственн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МПК-24 в составе прибора обеспечивает передачу извещений на ПЦ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К МПК-24 могут быть подключены различные модули и блоки, обеспечивающие управление МПК-24, передачу извещений на ПЦН, индикацию состояния МПК-24 и управление внешними оповещателя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Электропитание МПК-24 осуществляется через разъем Х9 от МП "Спектр" по кабелю СПНК.685631.013-01 или от внешнего источника с напряжением  питания 11,8-14,3 В подключаемого к клеммам "-ВП+" на плате МПК-24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Ток потребления МПК-24 – не более 250 мА при напряжении ШС 24 В и не более 100 мА при напряжении ШС 12 В.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Средний срок службы МПК-24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Габаритные размеры МПК-24 – 245х70х20 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асса МПК-24 – не более 0,2 кг.</w:t>
      </w:r>
    </w:p>
    <w:p>
      <w:pPr>
        <w:pStyle w:val="Normal"/>
        <w:numPr>
          <w:ilvl w:val="0"/>
          <w:numId w:val="4"/>
        </w:numPr>
        <w:spacing w:before="24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работы</w:t>
      </w:r>
    </w:p>
    <w:p>
      <w:pPr>
        <w:pStyle w:val="Normal"/>
        <w:numPr>
          <w:ilvl w:val="1"/>
          <w:numId w:val="4"/>
        </w:numPr>
        <w:spacing w:before="12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обенности работы модуля приемно-контрольного МПК-24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МПК-24 функционально представляет собой объединение трех МПК с общей локальной сигнальной линией (ЛСЛ) и с локальными номерами 1÷3. Нумерация клемм ШС на плате МПК-24 соответствует: Ш1-Ш8 МПК-24 – Ш1-Ш8 МПК 1, Ш9-Ш16 МПК-24 – Ш1-Ш8 МПК 2, Ш17-Ш24 МПК-24 –  Ш1-Ш8 МПК 3.  На сигнальной линии (СЛ) МПК-24 занимает три адреса. Если питание осуществляется от внешнего источника, не имеющего выхода "КП" (контроль питания), то клемму "КП" следует соединить с клеммой "+ВП" и установить перемычку "ХТ11". Перемычка "ХТ11" может быть использована, как разъем для подключения датчика вскрыти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На МПК-24 имеется 6 выходов типа "открытый коллектор" выведенных на клеммы "ОК1"–"ОК6". Выходы допускают коммутацию напряжения не более 30 В при токе нагрузки не более 0,5 А. Логическое назначение выходов: "ОК1"-"ОК4" соответствует </w:t>
        <w:br/>
        <w:t>"ПЦН1"–"ПЦН4" в параметрах программирования, "ОК5" соответствует параметру "ЗО", а "ОК6" соответствует параметру "СО". Разъемы "Х5"–"Х8" на плате МПК-24 по назначению соответствуют разъемам "Х2"–"Х5" на плате МП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Работа и программирование МПК-24 совпадают с описанными в РЭ на "Спектр-8", за исключением нижеприведенных отличий.</w:t>
      </w:r>
    </w:p>
    <w:p>
      <w:pPr>
        <w:pStyle w:val="Normal"/>
        <w:numPr>
          <w:ilvl w:val="1"/>
          <w:numId w:val="4"/>
        </w:numPr>
        <w:spacing w:before="120" w:after="0"/>
        <w:ind w:left="0" w:firstLine="709"/>
        <w:jc w:val="both"/>
        <w:rPr/>
      </w:pPr>
      <w:r>
        <w:rPr>
          <w:b/>
          <w:szCs w:val="28"/>
        </w:rPr>
        <w:t>Подключение пожарных ШС со сбросом питания извещателей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ущественное отличие МПК-24 от МПК заключается в способе снятия питания с пожарных ШС. На приборе отсутствуют специальные клеммы ОШ и ОП и игнорируется опция "отключение при снятии" в списке параметров охранных ШС. Общие выводы всех ШС (Ш-) разбиты на 6 групп по 4 ШС в группе: Ш1–Ш4, Ш5–Ш8....Ш21–Ш24. Для сброса пожарных извещателей используется отключение общего выводов группы ШС в которой находится извещатель, требующий сброса. Следует учитывать, что если в этой группе находятся не только пожарные, но и охранные ШС, то питание снимется и с них, что может привести к тревожному извещению. При монтаже прибора на объекте следует избегать объединения пожарных и охранных ШС в одну группу. Если это условие выполнить невозможно, то отрицательные выводы охранных ШС в группе с пожарными ШС следует подключать либо к клеммам "Ш-" других групп без пожарных ШС, либо к  клеммам "ВП-", "-ЛСЛ" или к клеммам "┴".</w:t>
      </w:r>
      <w:r>
        <w:br w:type="page"/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b/>
          <w:szCs w:val="28"/>
        </w:rPr>
        <w:t>Процедура присвоения системных адресов и инициализации встроенных программ</w:t>
      </w:r>
    </w:p>
    <w:p>
      <w:pPr>
        <w:pStyle w:val="Normal"/>
        <w:numPr>
          <w:ilvl w:val="2"/>
          <w:numId w:val="3"/>
        </w:numPr>
        <w:ind w:left="0" w:firstLine="680"/>
        <w:jc w:val="both"/>
        <w:rPr>
          <w:b/>
          <w:b/>
          <w:szCs w:val="28"/>
        </w:rPr>
      </w:pPr>
      <w:r>
        <w:rPr>
          <w:szCs w:val="28"/>
        </w:rPr>
        <w:t>Для присвоения системного адреса необходимо на выключенном МПК-24 снять перемычку "ХТ11", поставить перемычку "ПР", набрать системный номер МПК-24 на перемычках "А1"–"А6" в двоичном коде аналогично МПК. Если прибор будет использоваться в автономном режиме надо установить только перемычку "А8".</w:t>
      </w:r>
    </w:p>
    <w:p>
      <w:pPr>
        <w:pStyle w:val="Normal"/>
        <w:numPr>
          <w:ilvl w:val="2"/>
          <w:numId w:val="3"/>
        </w:numPr>
        <w:ind w:left="0" w:firstLine="680"/>
        <w:jc w:val="both"/>
        <w:rPr>
          <w:b/>
          <w:b/>
          <w:szCs w:val="28"/>
        </w:rPr>
      </w:pPr>
      <w:r>
        <w:rPr>
          <w:szCs w:val="28"/>
        </w:rPr>
        <w:t>Подать питание на прибор. Светодиодный индикатор на МПК-24 начинает светиться, сигнализируя окончание процедуры присвоения адреса. В этой процедуре МПК-24 присваивается три системных адреса подряд, начиная с адреса выбранного перемычками.</w:t>
      </w:r>
    </w:p>
    <w:p>
      <w:pPr>
        <w:pStyle w:val="Normal"/>
        <w:numPr>
          <w:ilvl w:val="2"/>
          <w:numId w:val="3"/>
        </w:numPr>
        <w:ind w:left="0" w:firstLine="680"/>
        <w:jc w:val="both"/>
        <w:rPr>
          <w:b/>
          <w:b/>
          <w:szCs w:val="28"/>
        </w:rPr>
      </w:pPr>
      <w:r>
        <w:rPr>
          <w:szCs w:val="28"/>
        </w:rPr>
        <w:t>При необходимости выбора встроенной программы: установить номер встроенной программы 0–6 на перемычках "А1"–"А6", на перемычках "А7, "А8" набрать локальный номер 1-3. Если набран локальный номер "0", то выбранная перемычками "А1"–"А6" программа будет занесена в программную память всех трех локальных номеров, в ином случае только на "свой" локальный номер.</w:t>
      </w:r>
    </w:p>
    <w:p>
      <w:pPr>
        <w:pStyle w:val="Normal"/>
        <w:numPr>
          <w:ilvl w:val="2"/>
          <w:numId w:val="3"/>
        </w:numPr>
        <w:ind w:left="0" w:firstLine="680"/>
        <w:jc w:val="both"/>
        <w:rPr>
          <w:b/>
          <w:b/>
          <w:szCs w:val="28"/>
        </w:rPr>
      </w:pPr>
      <w:r>
        <w:rPr>
          <w:szCs w:val="28"/>
        </w:rPr>
        <w:t>Поставить перемычку "ХТ11". Светодиод на МПК-24 выключается на время записи в программную память. Снять перемычку "ХТ11" и при необходимости повторить действия по 3.3.3.</w:t>
      </w:r>
    </w:p>
    <w:p>
      <w:pPr>
        <w:pStyle w:val="Normal"/>
        <w:numPr>
          <w:ilvl w:val="2"/>
          <w:numId w:val="3"/>
        </w:numPr>
        <w:ind w:left="0" w:firstLine="680"/>
        <w:jc w:val="both"/>
        <w:rPr>
          <w:b/>
          <w:b/>
          <w:szCs w:val="28"/>
        </w:rPr>
      </w:pPr>
      <w:r>
        <w:rPr>
          <w:szCs w:val="28"/>
        </w:rPr>
        <w:t>Снять перемычку "ПР" и выключить прибо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Комплектность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szCs w:val="28"/>
        </w:rPr>
        <w:t>Комплект поставки МПК-24 соответствует указанному в таблице 2.1.</w:t>
      </w:r>
    </w:p>
    <w:p>
      <w:pPr>
        <w:pStyle w:val="Normal"/>
        <w:rPr/>
      </w:pPr>
      <w:r>
        <w:rPr/>
        <w:t>Таблица 2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739"/>
        <w:gridCol w:w="979"/>
      </w:tblGrid>
      <w:tr>
        <w:trPr>
          <w:trHeight w:val="458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окумента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и условное обо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СПНК.425552.00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дуль приемно-контрольный МПК-24 "Спектр"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Cs w:val="28"/>
              </w:rPr>
              <w:t>Комплект принадлежностей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685631.013-01</w:t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ель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резьбова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т М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О.467.173 ТУ</w:t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истор С2-33Н-0,125-5,6 кОм±5</w:t>
            </w: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Ю0.481.021 ТУ</w:t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вка плавкая ВПТ-6-7-1А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руп универсальный 4х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мычка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шт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425552.007 ПС</w:t>
            </w:r>
          </w:p>
        </w:tc>
        <w:tc>
          <w:tcPr>
            <w:tcW w:w="5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уль приемно-контрольный МПК-24 "Спектр". Паспорт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425513.031 РЭ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бор приемно-контрольный охранно-пожарный ППКОП 0104050639-8/16-1 "Спектр-8". Руководство по эксплуатации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b/>
          <w:b/>
          <w:szCs w:val="28"/>
        </w:rPr>
      </w:pPr>
      <w:r>
        <w:br w:type="page"/>
      </w:r>
      <w:r>
        <w:rPr>
          <w:b/>
          <w:szCs w:val="28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Cs w:val="28"/>
        </w:rPr>
      </w:pPr>
      <w:r>
        <w:rPr>
          <w:szCs w:val="28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rPr>
          <w:szCs w:val="28"/>
        </w:rPr>
      </w:pPr>
      <w:r>
        <w:rPr>
          <w:szCs w:val="28"/>
        </w:rPr>
        <w:t>Модуль приемно-контрольный охранно-пожарный МПК-24 "Спектр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840" w:after="0"/>
        <w:ind w:hanging="0"/>
        <w:rPr/>
      </w:pPr>
      <w:r>
        <w:rPr>
          <w:szCs w:val="28"/>
        </w:rPr>
        <w:t xml:space="preserve"> №</w:t>
      </w:r>
      <w:r>
        <w:rPr>
          <w:szCs w:val="28"/>
        </w:rPr>
        <w:t>_____________________ изготовлен и принят в соответствии с обязательным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851"/>
        <w:rPr>
          <w:szCs w:val="28"/>
        </w:rPr>
      </w:pPr>
      <w:r>
        <w:rPr>
          <w:szCs w:val="28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Cs w:val="28"/>
        </w:rPr>
        <w:t>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Cs w:val="28"/>
        </w:rPr>
      </w:pPr>
      <w:r>
        <w:rPr>
          <w:szCs w:val="28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ХХХХХ</w:t>
      </w:r>
      <w:r>
        <w:rPr>
          <w:rFonts w:cs="Times New Roman" w:ascii="Times New Roman" w:hAnsi="Times New Roman"/>
          <w:sz w:val="28"/>
          <w:szCs w:val="28"/>
          <w:lang w:val="en-US"/>
        </w:rPr>
        <w:t>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sz w:val="28"/>
          <w:szCs w:val="28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Гарантии изготовител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Предприятие-изготовитель гарантирует соответствие МПК-24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Гарантийный срок эксплуатации МПК-24 – 5 лет со дня отгрузки с предприятия-изготовителя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МПК-24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2">
        <w:r>
          <w:rPr>
            <w:rStyle w:val="InternetLink"/>
            <w:szCs w:val="28"/>
            <w:lang w:val="en-US"/>
          </w:rPr>
          <w:t>www.argus-spectr.ru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10.07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spacing w:before="0" w:after="120"/>
      <w:rPr>
        <w:sz w:val="24"/>
        <w:szCs w:val="24"/>
      </w:rPr>
    </w:pPr>
    <w:r>
      <w:rPr>
        <w:sz w:val="24"/>
        <w:szCs w:val="24"/>
      </w:rPr>
      <w:t>СПНК.425552.007 ПС</w:t>
      <w:tab/>
      <w:t>МПК-24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ПК-24 "Спектр"</w:t>
      <w:tab/>
      <w:tab/>
      <w:t>СПНК.425552.007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9z1">
    <w:name w:val="WW8Num19z1"/>
    <w:qFormat/>
    <w:rPr>
      <w:b w:val="false"/>
      <w:i w:val="false"/>
      <w:sz w:val="33"/>
      <w:szCs w:val="33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3z1">
    <w:name w:val="WW8Num23z1"/>
    <w:qFormat/>
    <w:rPr>
      <w:b w:val="false"/>
      <w:i w:val="false"/>
      <w:sz w:val="36"/>
      <w:szCs w:val="36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9z1">
    <w:name w:val="WW8NumSt19z1"/>
    <w:qFormat/>
    <w:rPr>
      <w:b/>
      <w:i w:val="false"/>
      <w:sz w:val="24"/>
      <w:szCs w:val="24"/>
    </w:rPr>
  </w:style>
  <w:style w:type="character" w:styleId="WW8NumSt19z2">
    <w:name w:val="WW8NumSt19z2"/>
    <w:qFormat/>
    <w:rPr>
      <w:b w:val="false"/>
      <w:i w:val="false"/>
    </w:rPr>
  </w:style>
  <w:style w:type="character" w:styleId="WW8NumSt19z3">
    <w:name w:val="WW8NumSt19z3"/>
    <w:qFormat/>
    <w:rPr/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23z1">
    <w:name w:val="WW8NumSt23z1"/>
    <w:qFormat/>
    <w:rPr>
      <w:b/>
      <w:i w:val="false"/>
      <w:sz w:val="28"/>
      <w:szCs w:val="28"/>
    </w:rPr>
  </w:style>
  <w:style w:type="character" w:styleId="WW8NumSt23z2">
    <w:name w:val="WW8NumSt23z2"/>
    <w:qFormat/>
    <w:rPr>
      <w:b w:val="false"/>
      <w:i w:val="false"/>
      <w:sz w:val="28"/>
      <w:szCs w:val="28"/>
    </w:rPr>
  </w:style>
  <w:style w:type="character" w:styleId="WW8NumSt23z3">
    <w:name w:val="WW8NumSt23z3"/>
    <w:qFormat/>
    <w:rPr/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27z1">
    <w:name w:val="WW8NumSt27z1"/>
    <w:qFormat/>
    <w:rPr>
      <w:b w:val="false"/>
      <w:i w:val="false"/>
      <w:sz w:val="28"/>
      <w:szCs w:val="28"/>
    </w:rPr>
  </w:style>
  <w:style w:type="character" w:styleId="WW8NumSt27z2">
    <w:name w:val="WW8NumSt27z2"/>
    <w:qFormat/>
    <w:rPr>
      <w:b w:val="false"/>
      <w:i w:val="false"/>
    </w:rPr>
  </w:style>
  <w:style w:type="character" w:styleId="WW8NumSt27z3">
    <w:name w:val="WW8NumSt27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03:00Z</dcterms:created>
  <dc:creator/>
  <dc:description/>
  <cp:keywords/>
  <dc:language>en-US</dc:language>
  <cp:lastModifiedBy>ALLA</cp:lastModifiedBy>
  <cp:lastPrinted>2007-10-17T11:28:00Z</cp:lastPrinted>
  <dcterms:modified xsi:type="dcterms:W3CDTF">2007-10-17T07:29:00Z</dcterms:modified>
  <cp:revision>3</cp:revision>
  <dc:subject/>
  <dc:title/>
</cp:coreProperties>
</file>