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2680616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ОДУЛЬ РЕЛЕ ПЦН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РП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553.001 ПС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сведения</w:t>
      </w:r>
      <w:r>
        <w:rPr>
          <w:rFonts w:cs="Times New Roman" w:ascii="Times New Roman" w:hAnsi="Times New Roman"/>
          <w:bCs/>
          <w:sz w:val="36"/>
          <w:szCs w:val="36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одуль реле ПЦН МРП "Спектр" (МРП) предназначен для использования в составе прибора приемно-контрольного «СПЕКТР 8» и служит для передачи извещений на пульты центрального наблюдения путем размыкания контактов четырех рел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РП рассчитан на круглосуточную работу при температуре от минус 30 до плюс 50 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 xml:space="preserve">С и относительной влажности воздуха до 90% при 25 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2" w:name="_Ref35776741"/>
      <w:bookmarkEnd w:id="0"/>
      <w:bookmarkEnd w:id="1"/>
      <w:bookmarkEnd w:id="2"/>
      <w:r>
        <w:rPr>
          <w:sz w:val="36"/>
          <w:szCs w:val="36"/>
        </w:rPr>
        <w:t xml:space="preserve">Использование, транспортирование и техническое обслуживание МРП должны производиться в соответствии с руководством по эксплуатации на </w:t>
      </w:r>
      <w:r>
        <w:rPr>
          <w:bCs/>
          <w:sz w:val="36"/>
          <w:szCs w:val="36"/>
        </w:rPr>
        <w:t>прибор приемно-контрольный охранно-пожарный ППКОП 0104050639-8/16-1 "Спектр-8" (</w:t>
      </w:r>
      <w:r>
        <w:rPr>
          <w:sz w:val="36"/>
          <w:szCs w:val="36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РП имеет четыре сигнальных реле, коммутирующих напряжение до 72 В при токе до 50 мА либо до 15 В при токе до 200 м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3" w:name="_Ref35776741"/>
      <w:bookmarkStart w:id="4" w:name="_Ref35776999"/>
      <w:bookmarkEnd w:id="3"/>
      <w:bookmarkEnd w:id="4"/>
      <w:r>
        <w:rPr>
          <w:sz w:val="36"/>
          <w:szCs w:val="36"/>
        </w:rPr>
        <w:t>Выдача извещений на каждое реле программируется согласно СПНК.425513.031 РЭ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итание МРП и сигналы управления подаются по кабелю СПНК.685631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Ток потребления МРП – не более 50 м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5" w:name="_Ref35776999"/>
      <w:bookmarkEnd w:id="5"/>
      <w:r>
        <w:rPr>
          <w:sz w:val="36"/>
          <w:szCs w:val="36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Средний срок службы МРП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Габаритные размеры МРП – 55х65х15 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асса МПК – не более 20 г.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рядок установки МРП в корпусе БПК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Привернуть четыре резьбовые стойки на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Закрепить МРП на стойках винт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Соединить разъем Х2 на плате МРП кабелем СПНК.685631.013 с любым из разъемов Х2–Х5 на плате модуля приемно-контрольного (МПК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дключить к клеммам К1÷К4 линии на пульт центрального наблюдени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36"/>
          <w:szCs w:val="36"/>
        </w:rPr>
        <w:t>Комплект поставки МРП соответствует указанному в таблице 3.1.</w:t>
      </w:r>
    </w:p>
    <w:p>
      <w:pPr>
        <w:pStyle w:val="Normal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Таблица 3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661"/>
        <w:gridCol w:w="1329"/>
      </w:tblGrid>
      <w:tr>
        <w:trPr>
          <w:trHeight w:val="45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окумента</w:t>
            </w:r>
          </w:p>
        </w:tc>
        <w:tc>
          <w:tcPr>
            <w:tcW w:w="4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оличество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СПНК.425553.001</w:t>
            </w:r>
          </w:p>
        </w:tc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дуль реле ПЦН МРП "Спектр"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685631.013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бель соединительный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йка резьбовая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 1491-80</w:t>
            </w:r>
          </w:p>
        </w:tc>
        <w:tc>
          <w:tcPr>
            <w:tcW w:w="46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нт М3х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425553.001 ПС</w:t>
            </w:r>
          </w:p>
        </w:tc>
        <w:tc>
          <w:tcPr>
            <w:tcW w:w="46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пор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"/>
        <w:ind w:left="6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Модуль реле ПЦН МРП "Спектр</w:t>
      </w:r>
      <w:r>
        <w:rPr>
          <w:sz w:val="24"/>
          <w:szCs w:val="24"/>
        </w:rPr>
        <w:t>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960" w:after="0"/>
        <w:ind w:hanging="0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_____________________ изготовлен и принят в соответств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993"/>
        <w:rPr>
          <w:sz w:val="36"/>
          <w:szCs w:val="36"/>
        </w:rPr>
      </w:pPr>
      <w:r>
        <w:rPr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 w:val="36"/>
          <w:szCs w:val="36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ХХХХХ</w:t>
      </w:r>
      <w:r>
        <w:rPr>
          <w:rFonts w:cs="Times New Roman" w:ascii="Times New Roman" w:hAnsi="Times New Roman"/>
          <w:sz w:val="36"/>
          <w:szCs w:val="36"/>
          <w:lang w:val="en-US"/>
        </w:rPr>
        <w:t>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редприятие-изготовитель гарантирует соответствие модуля реле ПЦН МРП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Гарантийный срок эксплуатации МРП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sz w:val="36"/>
          <w:szCs w:val="36"/>
        </w:rPr>
        <w:t>МРП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7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553.001 ПС</w:t>
      <w:tab/>
      <w:t>МРП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МРП "Спектр"</w:t>
    </w:r>
    <w:r>
      <w:rPr>
        <w:sz w:val="24"/>
      </w:rPr>
      <w:tab/>
      <w:tab/>
    </w:r>
    <w:r>
      <w:rPr>
        <w:szCs w:val="28"/>
      </w:rPr>
      <w:t>СПНК.425553.001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5z1">
    <w:name w:val="WW8Num15z1"/>
    <w:qFormat/>
    <w:rPr>
      <w:b w:val="false"/>
      <w:i w:val="false"/>
      <w:sz w:val="33"/>
      <w:szCs w:val="33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51:00Z</dcterms:created>
  <dc:creator/>
  <dc:description/>
  <cp:keywords/>
  <dc:language>en-US</dc:language>
  <cp:lastModifiedBy>ALLA</cp:lastModifiedBy>
  <cp:lastPrinted>2006-07-12T11:36:00Z</cp:lastPrinted>
  <dcterms:modified xsi:type="dcterms:W3CDTF">2006-07-12T08:06:00Z</dcterms:modified>
  <cp:revision>3</cp:revision>
  <dc:subject/>
  <dc:title/>
</cp:coreProperties>
</file>