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1660241873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ДУЛЬ СИЛОВЫХ РЕЛ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СР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5553.002 ПС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сведения</w:t>
      </w:r>
      <w:r>
        <w:rPr>
          <w:rFonts w:cs="Times New Roman" w:ascii="Times New Roman" w:hAnsi="Times New Roman"/>
          <w:bCs/>
          <w:sz w:val="36"/>
          <w:szCs w:val="36"/>
        </w:rPr>
        <w:t xml:space="preserve"> и основные технические характеристики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одуль силовых реле МСР "Спектр" (МСР) предназначен для коммутации силовых цепей от выходов ОК1 (ЗО) и ОК2 (СО) прибора приемно-контрольного «СПЕКТР 8» и служит для  управления силовыми световыми и звуковыми оповещателя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СР рассчитан на круглосуточную работу при температуре от минус 30 до плюс 50 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 xml:space="preserve">С и относительной влажности воздуха до 90% при 25 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>С.</w:t>
      </w:r>
      <w:bookmarkStart w:id="0" w:name="_Ref36557758"/>
      <w:bookmarkStart w:id="1" w:name="_Ref30860374"/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2" w:name="_Ref35776741"/>
      <w:bookmarkEnd w:id="0"/>
      <w:bookmarkEnd w:id="1"/>
      <w:bookmarkEnd w:id="2"/>
      <w:r>
        <w:rPr>
          <w:sz w:val="36"/>
          <w:szCs w:val="36"/>
        </w:rPr>
        <w:t xml:space="preserve">Использование, транспортирование и техническое обслуживание МСР должны производиться в соответствии с руководством по эксплуатации на </w:t>
      </w:r>
      <w:r>
        <w:rPr>
          <w:bCs/>
          <w:sz w:val="36"/>
          <w:szCs w:val="36"/>
        </w:rPr>
        <w:t>прибор приемно-контрольный охранно-пожарный ППКОП 0104050639-8/16-1 "Спектр-8" (</w:t>
      </w:r>
      <w:r>
        <w:rPr>
          <w:sz w:val="36"/>
          <w:szCs w:val="36"/>
        </w:rPr>
        <w:t>СПНК.425513.031 РЭ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СР имеет два силовых реле с переключающими контактами, коммутирующих напряжение до 220 В (переменное) или до 30 В(постоянное) при токе до 3 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3" w:name="_Ref35776741"/>
      <w:bookmarkStart w:id="4" w:name="_Ref35776999"/>
      <w:bookmarkEnd w:id="3"/>
      <w:bookmarkEnd w:id="4"/>
      <w:r>
        <w:rPr>
          <w:sz w:val="36"/>
          <w:szCs w:val="36"/>
        </w:rPr>
        <w:t>Ток потребления включенного реле – не более 50 м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Выдача оповещений на каждое реле программируется согласно СПНК.425513.031 РЭ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5" w:name="_Ref35776999"/>
      <w:bookmarkEnd w:id="5"/>
      <w:r>
        <w:rPr>
          <w:sz w:val="36"/>
          <w:szCs w:val="36"/>
        </w:rPr>
        <w:t xml:space="preserve">Средняя наработка на отказ – не менее 20000 ч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Средний срок службы МСР – не менее 8 л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СР устанавливается в корпусе Б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Габаритные размеры МСР – 55х65х24 м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асса МСР – не более 20 г.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рядок установки МСР в корпусе БПК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Привернуть четыре резьбовые стойки на днище корпуса БПК, на любое из четырех мест для крепления встраиваемых моду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Закрепить МСР на стойках винт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Соединить проводами клеммы ОК1 и ОК2 на плате МСР с одноименными клеммами на плате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Соединить проводом клемму +12В на плате МСР с клеммой ВП+ на плате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дключить цепи управления оповещателями СО и ЗО к клеммам П1 (П2) – переключаемый контакт реле и Р1 (Р2) – нормально разомкнутый контакт реле или З1 (З2) – нормально замкнутый  контакт рел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36"/>
          <w:szCs w:val="36"/>
        </w:rPr>
        <w:t>Комплект поставки МСР соответствует указанному в таблице 3.1.</w:t>
      </w:r>
    </w:p>
    <w:p>
      <w:pPr>
        <w:pStyle w:val="Normal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Таблица 3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4661"/>
        <w:gridCol w:w="1329"/>
      </w:tblGrid>
      <w:tr>
        <w:trPr>
          <w:trHeight w:val="45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окумент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оличество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СПНК.425553.0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дуль силовых реле МСР "Спектр"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36"/>
                <w:szCs w:val="36"/>
              </w:rPr>
              <w:t>Комплект принадлежностей: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йка резьбовая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Т 1491-80</w:t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нт М3х6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6"/>
                <w:szCs w:val="36"/>
              </w:rPr>
              <w:t>СПНК.425553.002 ПС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порт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</w:tbl>
    <w:p>
      <w:pPr>
        <w:pStyle w:val="Normal"/>
        <w:ind w:left="6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Модуль силовых реле МСР "Спектр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960" w:after="0"/>
        <w:ind w:hanging="0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_____________________ изготовлен и принят в соответстви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ind w:firstLine="993"/>
        <w:rPr>
          <w:sz w:val="36"/>
          <w:szCs w:val="36"/>
        </w:rPr>
      </w:pPr>
      <w:r>
        <w:rPr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 w:val="36"/>
          <w:szCs w:val="36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мечание – Заводской номер (ХХХХХ</w:t>
      </w:r>
      <w:r>
        <w:rPr>
          <w:rFonts w:cs="Times New Roman" w:ascii="Times New Roman" w:hAnsi="Times New Roman"/>
          <w:sz w:val="36"/>
          <w:szCs w:val="36"/>
          <w:lang w:val="en-US"/>
        </w:rPr>
        <w:t>YYZ</w:t>
      </w:r>
      <w:r>
        <w:rPr>
          <w:rFonts w:cs="Times New Roman" w:ascii="Times New Roman" w:hAnsi="Times New Roman"/>
          <w:sz w:val="36"/>
          <w:szCs w:val="36"/>
        </w:rPr>
        <w:t>) состоит из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YY</w:t>
      </w:r>
      <w:r>
        <w:rPr>
          <w:rFonts w:cs="Times New Roman" w:ascii="Times New Roman" w:hAnsi="Times New Roman"/>
          <w:sz w:val="36"/>
          <w:szCs w:val="36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Z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редприятие-изготовитель гарантирует соответствие модуля силовых реле МСР "Спектр"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</w:rPr>
        <w:t>Гарантийный срок эксплуатации МСР – 5 лет со дня отгрузки с предприятия-изготов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/>
      </w:pPr>
      <w:r>
        <w:rPr>
          <w:sz w:val="36"/>
          <w:szCs w:val="36"/>
        </w:rPr>
        <w:t>МСР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-mail: mail@argus-spectr.ru</w:t>
      </w:r>
    </w:p>
    <w:p>
      <w:pPr>
        <w:pStyle w:val="Normal"/>
        <w:jc w:val="both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7.06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>
        <w:szCs w:val="28"/>
      </w:rPr>
    </w:pPr>
    <w:r>
      <w:rPr>
        <w:szCs w:val="28"/>
      </w:rPr>
      <w:t>СПНК.425553.002 ПС</w:t>
      <w:tab/>
      <w:t>МСР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Cs w:val="28"/>
      </w:rPr>
      <w:t>МСР "Спектр"</w:t>
    </w:r>
    <w:r>
      <w:rPr>
        <w:sz w:val="24"/>
      </w:rPr>
      <w:tab/>
      <w:tab/>
    </w:r>
    <w:r>
      <w:rPr>
        <w:szCs w:val="28"/>
      </w:rPr>
      <w:t>СПНК.425553.002 П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6"/>
        <w:i w:val="false"/>
        <w:b/>
        <w:szCs w:val="36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6"/>
        <w:i w:val="false"/>
        <w:b w:val="false"/>
        <w:szCs w:val="36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z1">
    <w:name w:val="WW8Num11z1"/>
    <w:qFormat/>
    <w:rPr>
      <w:b w:val="false"/>
      <w:i w:val="false"/>
      <w:sz w:val="36"/>
      <w:szCs w:val="36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3z1">
    <w:name w:val="WW8Num13z1"/>
    <w:qFormat/>
    <w:rPr>
      <w:b w:val="false"/>
      <w:i w:val="false"/>
      <w:sz w:val="36"/>
      <w:szCs w:val="36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5z1">
    <w:name w:val="WW8Num15z1"/>
    <w:qFormat/>
    <w:rPr>
      <w:b w:val="false"/>
      <w:i w:val="false"/>
      <w:sz w:val="33"/>
      <w:szCs w:val="33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15:00Z</dcterms:created>
  <dc:creator/>
  <dc:description/>
  <cp:keywords/>
  <dc:language>en-US</dc:language>
  <cp:lastModifiedBy>ALLA</cp:lastModifiedBy>
  <cp:lastPrinted>2006-07-12T12:07:00Z</cp:lastPrinted>
  <dcterms:modified xsi:type="dcterms:W3CDTF">2006-07-12T08:31:00Z</dcterms:modified>
  <cp:revision>4</cp:revision>
  <dc:subject/>
  <dc:title/>
</cp:coreProperties>
</file>