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Cs w:val="28"/>
        </w:rPr>
      </w:pPr>
      <w:r>
        <w:rPr>
          <w:szCs w:val="28"/>
        </w:rPr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51410913" r:id="rId2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ЛЬТ УПРАВЛЕНИЯ ЛОКАЛЬНЫЙ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Л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НК.425557.004 ПС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Общие </w:t>
      </w:r>
      <w:r>
        <w:rPr>
          <w:rFonts w:cs="Times New Roman" w:ascii="Times New Roman" w:hAnsi="Times New Roman"/>
          <w:bCs/>
          <w:spacing w:val="-20"/>
          <w:szCs w:val="28"/>
        </w:rPr>
        <w:t>сведения</w:t>
      </w:r>
      <w:r>
        <w:rPr>
          <w:rFonts w:cs="Times New Roman" w:ascii="Times New Roman" w:hAnsi="Times New Roman"/>
          <w:bCs/>
          <w:szCs w:val="28"/>
        </w:rPr>
        <w:t xml:space="preserve"> и основные технические характеристики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/>
        <w:t xml:space="preserve">Пульт управления локальный ПУЛ "Спектр" (ПУЛ) предназначен для использования в составе прибора приемно-контрольного "Спектр 8" и служит для управления и индикации состояния подсистемы из трех </w:t>
      </w:r>
      <w:r>
        <w:rPr>
          <w:color w:val="000000"/>
        </w:rPr>
        <w:t>модулей приемно-контрольных</w:t>
      </w:r>
      <w:r>
        <w:rPr/>
        <w:t xml:space="preserve"> МПК (МПК)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ПУЛ рассчитан на круглосуточную работу при температуре от минус 30 до плюс 50 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 и относительной влажности воздуха до 90% при 25 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  <w:bookmarkStart w:id="0" w:name="_Ref36557758"/>
      <w:bookmarkStart w:id="1" w:name="_Ref30860374"/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bookmarkStart w:id="2" w:name="_Ref35776741"/>
      <w:bookmarkEnd w:id="0"/>
      <w:bookmarkEnd w:id="1"/>
      <w:bookmarkEnd w:id="2"/>
      <w:r>
        <w:rPr>
          <w:szCs w:val="28"/>
        </w:rPr>
        <w:t xml:space="preserve">Использование, транспортирование и техническое обслуживание ПУЛ должны производиться в соответствии с руководством по эксплуатации на </w:t>
      </w:r>
      <w:r>
        <w:rPr>
          <w:bCs/>
          <w:szCs w:val="28"/>
        </w:rPr>
        <w:t>прибор приемно-контрольный охранно-пожарный ППКОП 0104050639-8/16-1 "Спектр-8" (</w:t>
      </w:r>
      <w:r>
        <w:rPr>
          <w:szCs w:val="28"/>
        </w:rPr>
        <w:t>СПНК.425513.031 РЭ)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УЛ имеет клавиатуру управления, содержащую десять цифровых кнопок, две кнопки отмеченные символами "взять" и "снять".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Для индикации состояния МПК используется 13 светодиодных индикаторов. Для удобства установки имеется возможность блокировать датчик вскрытия перемычкой ХТ1. 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Cs w:val="28"/>
        </w:rPr>
      </w:pPr>
      <w:r>
        <w:rPr/>
        <w:t>ПУЛ имеет средства адресации, позволяющие использовать до восьми ПУЛ в одной локальной сигнальной линии (ЛСЛ)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pacing w:val="-20"/>
          <w:szCs w:val="28"/>
        </w:rPr>
      </w:pPr>
      <w:r>
        <w:rPr/>
        <w:t xml:space="preserve">Питание </w:t>
      </w:r>
      <w:r>
        <w:rPr>
          <w:spacing w:val="-20"/>
          <w:szCs w:val="28"/>
        </w:rPr>
        <w:t>ПУЛ</w:t>
      </w:r>
      <w:r>
        <w:rPr/>
        <w:t xml:space="preserve"> осуществляется от источника </w:t>
      </w:r>
      <w:r>
        <w:rPr>
          <w:spacing w:val="-20"/>
          <w:szCs w:val="28"/>
        </w:rPr>
        <w:t>питания</w:t>
      </w:r>
      <w:r>
        <w:rPr/>
        <w:t xml:space="preserve"> с </w:t>
      </w:r>
      <w:r>
        <w:rPr>
          <w:spacing w:val="-20"/>
          <w:szCs w:val="28"/>
        </w:rPr>
        <w:t>напряжением</w:t>
      </w:r>
      <w:r>
        <w:rPr/>
        <w:t xml:space="preserve"> </w:t>
      </w:r>
      <w:r>
        <w:rPr>
          <w:spacing w:val="-20"/>
          <w:szCs w:val="28"/>
        </w:rPr>
        <w:t>10-15 В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bookmarkStart w:id="3" w:name="_Ref35776741"/>
      <w:bookmarkStart w:id="4" w:name="_Ref35776999"/>
      <w:bookmarkEnd w:id="3"/>
      <w:bookmarkEnd w:id="4"/>
      <w:r>
        <w:rPr>
          <w:szCs w:val="28"/>
        </w:rPr>
        <w:t>Ток потребления ПУЛ – не более 50 м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bookmarkStart w:id="5" w:name="_Ref35776999"/>
      <w:bookmarkEnd w:id="5"/>
      <w:r>
        <w:rPr>
          <w:szCs w:val="28"/>
        </w:rPr>
        <w:t xml:space="preserve">Средняя наработка на отказ – не менее 20000 ч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Средний срок службы ПУЛ – не менее 8 лет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Габаритные размеры ПУЛ – 65х125х40 м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Масса ПУЛ – не более 0,12 к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орядок установки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</w:rPr>
      </w:pPr>
      <w:r>
        <w:rPr/>
        <w:t>Отсоединить днище ПУЛ, отвернув два шурупа-самореза под нижней откидной крышкой ПУ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</w:rPr>
      </w:pPr>
      <w:r>
        <w:rPr/>
        <w:t>Разметить через днище на месте установки отверстия под крепежные шурупы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</w:rPr>
      </w:pPr>
      <w:r>
        <w:rPr/>
        <w:t>Ввернуть в стену два шурупа верхнего ряд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</w:rPr>
      </w:pPr>
      <w:r>
        <w:rPr/>
        <w:t>Навесить днище ПУЛ на два верхних шурупа и зафиксировать на стене двумя нижними шурупам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</w:rPr>
      </w:pPr>
      <w:r>
        <w:rPr/>
        <w:t>Установить ПУЛ на днище и закрепить двумя шурупами-саморезам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</w:rPr>
      </w:pPr>
      <w:r>
        <w:rPr/>
        <w:t>Подключить к клеммам -12+ на ПУЛ соответствующие выводы источника питания (например, клеммы –ВП+ от МПК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</w:rPr>
      </w:pPr>
      <w:r>
        <w:rPr/>
        <w:t>Подключить к клеммам –ЛСЛ+ соответствующие выводы локальной сигнальной лин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</w:rPr>
      </w:pPr>
      <w:r>
        <w:rPr/>
        <w:t>При необходимости подключить считыватель электронных ключ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центральный вывод считывателя подключить к клемме ТМ на ПУ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внешний вывод считывателя подключить к клемме 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отрицательный вывод светодиода на считывателе подключить к клемме </w:t>
      </w:r>
      <w:r>
        <w:rPr>
          <w:lang w:val="en-US"/>
        </w:rPr>
        <w:t>CD</w:t>
      </w:r>
      <w:r>
        <w:rPr/>
        <w:t xml:space="preserve"> на ПУ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ложительный вывод светодиода подключить к клемме 12+ на ПУ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0" w:firstLine="567"/>
        <w:jc w:val="both"/>
        <w:rPr>
          <w:b/>
          <w:b/>
        </w:rPr>
      </w:pPr>
      <w:r>
        <w:rPr>
          <w:b/>
        </w:rPr>
        <w:t>Порядок работы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Установить номер ПУЛ на ЛСЛ в пределах 0–7, для чего подать питание на ПУЛ (включить МПК) с нажатой кнопкой 0–7. Все индикаторы ПУЛ до перехода в рабочий режим будут светится прерывисто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ри необходимости запрограммировать режим "Паника" при одновременно-нажатых кнопках 7 и 9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тключить ЛСЛ+ от ПУ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ажать одновременно кнопки 7 и 9, при этом ПУЛ перейдет в режим программирования "Паника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ажатием кнопок 1–8 выбрать номер ШС, который будет затревожен при подаче команды "Паника" при одновременном нажатии 7 и 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ажатием кнопки "Взять" выбрать номер группы (номер МПК), в которую входит выбранный ШС, если группа не выбрана (светодиоды "группы" не светятся), то режим "Паника" исполняться не буд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ажать кнопку "Снять", при этом программа запомнится и ПУЛ выйдет из программирования режима "Паника". Если на этот режим запрограммирован пожарный ШС, то ПУЛ может исполнять функцию ручного пожарного извещателя при одновременном нажатии кнопок 7 и 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pacing w:val="-20"/>
          <w:szCs w:val="28"/>
        </w:rPr>
        <w:t>подключить</w:t>
      </w:r>
      <w:r>
        <w:rPr/>
        <w:t xml:space="preserve"> </w:t>
      </w:r>
      <w:r>
        <w:rPr>
          <w:spacing w:val="-20"/>
          <w:szCs w:val="28"/>
        </w:rPr>
        <w:t>ЛСЛ+</w:t>
      </w:r>
      <w:r>
        <w:rPr/>
        <w:t xml:space="preserve"> к </w:t>
      </w:r>
      <w:r>
        <w:rPr>
          <w:spacing w:val="-20"/>
          <w:szCs w:val="28"/>
        </w:rPr>
        <w:t>ПУЛ</w:t>
      </w:r>
      <w:r>
        <w:rPr/>
        <w:t xml:space="preserve"> и дождаться </w:t>
      </w:r>
      <w:r>
        <w:rPr>
          <w:spacing w:val="-20"/>
          <w:szCs w:val="28"/>
        </w:rPr>
        <w:t>перехода</w:t>
      </w:r>
      <w:r>
        <w:rPr/>
        <w:t xml:space="preserve"> </w:t>
      </w:r>
      <w:r>
        <w:rPr>
          <w:spacing w:val="-20"/>
          <w:szCs w:val="28"/>
        </w:rPr>
        <w:t>ПУЛ</w:t>
      </w:r>
      <w:r>
        <w:rPr/>
        <w:t xml:space="preserve"> в </w:t>
      </w:r>
      <w:r>
        <w:rPr>
          <w:spacing w:val="-20"/>
          <w:szCs w:val="28"/>
        </w:rPr>
        <w:t>рабочий</w:t>
      </w:r>
      <w:r>
        <w:rPr/>
        <w:t xml:space="preserve"> режим (</w:t>
      </w:r>
      <w:r>
        <w:rPr>
          <w:spacing w:val="-20"/>
          <w:szCs w:val="28"/>
        </w:rPr>
        <w:t>по 3.1).</w:t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/>
        <w:t>При необходимости запрограммировать электронные ключи:</w:t>
      </w:r>
    </w:p>
    <w:p>
      <w:pPr>
        <w:pStyle w:val="Normal"/>
        <w:ind w:firstLine="567"/>
        <w:jc w:val="both"/>
        <w:rPr/>
      </w:pPr>
      <w:r>
        <w:rPr/>
        <w:t>а) нажать кнопки "</w:t>
      </w:r>
      <w:r>
        <w:rPr>
          <w:spacing w:val="-20"/>
          <w:szCs w:val="28"/>
        </w:rPr>
        <w:t>Взять</w:t>
      </w:r>
      <w:r>
        <w:rPr/>
        <w:t>" и "</w:t>
      </w:r>
      <w:r>
        <w:rPr>
          <w:spacing w:val="-20"/>
          <w:szCs w:val="28"/>
        </w:rPr>
        <w:t>Снять</w:t>
      </w:r>
      <w:r>
        <w:rPr/>
        <w:t xml:space="preserve">" одновременно, при этом все индикаторы </w:t>
      </w:r>
      <w:r>
        <w:rPr>
          <w:spacing w:val="-20"/>
          <w:szCs w:val="28"/>
        </w:rPr>
        <w:t>ШС</w:t>
      </w:r>
      <w:r>
        <w:rPr/>
        <w:t xml:space="preserve"> светятся </w:t>
      </w:r>
      <w:r>
        <w:rPr>
          <w:spacing w:val="-20"/>
          <w:szCs w:val="28"/>
        </w:rPr>
        <w:t>прерывисто</w:t>
      </w:r>
      <w:r>
        <w:rPr/>
        <w:t xml:space="preserve">, индицируя режим </w:t>
      </w:r>
      <w:r>
        <w:rPr>
          <w:spacing w:val="-20"/>
          <w:szCs w:val="28"/>
        </w:rPr>
        <w:t>программирования</w:t>
      </w:r>
      <w:r>
        <w:rPr/>
        <w:t xml:space="preserve"> электронных </w:t>
      </w:r>
      <w:r>
        <w:rPr>
          <w:spacing w:val="-20"/>
          <w:szCs w:val="28"/>
        </w:rPr>
        <w:t>ключей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б) кнопками 1–3 выбрать номер МПК (группу) на котором определен пользователь, к которому приписывается электронный ключ;</w:t>
      </w:r>
    </w:p>
    <w:p>
      <w:pPr>
        <w:pStyle w:val="Normal"/>
        <w:ind w:firstLine="567"/>
        <w:jc w:val="both"/>
        <w:rPr/>
      </w:pPr>
      <w:r>
        <w:rPr/>
        <w:t>в) вставить незапрограммированный электронный ключ в считыватель;</w:t>
      </w:r>
    </w:p>
    <w:p>
      <w:pPr>
        <w:pStyle w:val="Normal"/>
        <w:ind w:firstLine="567"/>
        <w:jc w:val="both"/>
        <w:rPr/>
      </w:pPr>
      <w:r>
        <w:rPr/>
        <w:t>г) кнопками 1–3 выбрать номер ключа (на каждого пользователя можно запрограммировать до трех ключей);</w:t>
      </w:r>
    </w:p>
    <w:p>
      <w:pPr>
        <w:pStyle w:val="Normal"/>
        <w:ind w:firstLine="567"/>
        <w:jc w:val="both"/>
        <w:rPr/>
      </w:pPr>
      <w:r>
        <w:rPr/>
        <w:t>д) цифровыми кнопками набрать номер пользователя – две цифры и код доступа пользователя – четыре цифры.</w:t>
      </w:r>
    </w:p>
    <w:p>
      <w:pPr>
        <w:pStyle w:val="Normal"/>
        <w:ind w:firstLine="567"/>
        <w:jc w:val="both"/>
        <w:rPr/>
      </w:pPr>
      <w:r>
        <w:rPr/>
        <w:t>е) повторить 3.3б)–3.3д) для программирования нового пользователя или нового ключа для выбранного пользователя.</w:t>
      </w:r>
    </w:p>
    <w:p>
      <w:pPr>
        <w:pStyle w:val="Normal"/>
        <w:ind w:firstLine="567"/>
        <w:jc w:val="both"/>
        <w:rPr/>
      </w:pPr>
      <w:r>
        <w:rPr/>
        <w:t>ж) выйти из режима программирования, нажав кнопку "Взять"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ветодиодная индикация ПУЛ отражает состояние одного МПК (группа). Номер выбранного МПК отображается на светодиодах "группа".</w:t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/>
        <w:t>Для индикации состояния ШС используется следующее прав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светодиод не светится – ШС снят с охра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короткие вспышки светодиода – один раз в 2 с – ШС снят и наруше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индикация "пожар", "тревога", "авария" на ШС сопровождается синхронной индикацией на светодиодах нижнего ряда – "пожар", "тревога", "авария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епрерывное свечение светодиода "авария" – авария МП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зеленый светодиод "основной источник" светится – сетевое пит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желтый светодиод "резервный источник" светится – резервное пит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светодиод "резервное питание" светится прерывисто – разряд резервного пит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все виды светодиодной индикации сопровождаются звуковой сигнализацией. Звуковая сигнализация отключается нажатием любой кнопки.</w:t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/>
        <w:t>ПУЛ позволяет определять маски ШС для которых будет осуществляться режим индикации состояния ШС. Индикация состояния ШС не входящих в маску будет игнорироваться (соответствующие индикаторы будут погашены).</w:t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/>
        <w:t>Определение маски индик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отключить от ПУЛ линию ЛСЛ+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ажать кнопки "Взять" или "Снять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оследовательно нажимая кнопку "Взять" выбрать номер МПК (номер группы) для которого определяется маска Ш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цифровыми кнопками "1"-"8" выбрать нужную маску индикации ШС, индикаторы ШС на ПУЛ будут светится если ШС входит в мас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ажать кнопку "снять", при этом маска ШС запомнится и будет в дальнейшем определять режимы индикации состояния ШС на выбранном МП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подключить ЛСЛ+ к ПУЛ и дождаться его перехода в рабочий режим.</w:t>
      </w:r>
    </w:p>
    <w:p>
      <w:pPr>
        <w:pStyle w:val="Normal"/>
        <w:numPr>
          <w:ilvl w:val="1"/>
          <w:numId w:val="3"/>
        </w:numPr>
        <w:ind w:left="0" w:firstLine="567"/>
        <w:rPr/>
      </w:pPr>
      <w:r>
        <w:rPr/>
        <w:t>Функции управления режимами взятия/снят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цифровыми кнопками 1-3 выбрать номер МПК, на котором производится операция взятия/сн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ажать кнопки "Взять" или "Снять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набрать номер пользователя – 2 цифры и код доступа - 4 циф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взятие/снятие с использованием электронных ключ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ind w:left="0" w:firstLine="567"/>
        <w:rPr/>
      </w:pPr>
      <w:r>
        <w:rPr/>
        <w:t>для взятия вставить запрограммированный ключ в считыватель и удерживать его до конца процесса взятия (не менее 1 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Cs w:val="28"/>
        </w:rPr>
      </w:pPr>
      <w:r>
        <w:rPr/>
        <w:t>для снятия вставить ключ в считыватель на короткое время (менее 1 с)</w:t>
      </w:r>
    </w:p>
    <w:p>
      <w:pPr>
        <w:pStyle w:val="Normal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Комплектность</w:t>
      </w:r>
    </w:p>
    <w:p>
      <w:pPr>
        <w:pStyle w:val="Normal"/>
        <w:numPr>
          <w:ilvl w:val="1"/>
          <w:numId w:val="3"/>
        </w:numPr>
        <w:spacing w:before="120" w:after="0"/>
        <w:ind w:left="0" w:firstLine="709"/>
        <w:jc w:val="both"/>
        <w:rPr/>
      </w:pPr>
      <w:r>
        <w:rPr>
          <w:szCs w:val="28"/>
        </w:rPr>
        <w:t>Комплект поставки ПУЛ соответствует указанному в таблице 4.1.</w:t>
      </w:r>
    </w:p>
    <w:p>
      <w:pPr>
        <w:pStyle w:val="Normal"/>
        <w:spacing w:before="120" w:after="120"/>
        <w:rPr/>
      </w:pPr>
      <w:r>
        <w:rPr>
          <w:sz w:val="27"/>
          <w:szCs w:val="27"/>
        </w:rPr>
        <w:t>Таблица 4</w:t>
      </w:r>
      <w:r>
        <w:rPr/>
        <w:t>.1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5487"/>
        <w:gridCol w:w="969"/>
      </w:tblGrid>
      <w:tr>
        <w:trPr>
          <w:trHeight w:val="4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Обозначение документа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и условное обознач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ПНК.425557.004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льт управления локальный ПУЛ "Спектр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center"/>
              <w:rPr/>
            </w:pPr>
            <w:r>
              <w:rPr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руп универсальный 3,5х3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шт.</w:t>
            </w:r>
          </w:p>
        </w:tc>
      </w:tr>
      <w:tr>
        <w:trPr/>
        <w:tc>
          <w:tcPr>
            <w:tcW w:w="3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ычка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</w:tr>
      <w:tr>
        <w:trPr/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НК.425557.004 ПС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экз.</w:t>
            </w:r>
          </w:p>
        </w:tc>
      </w:tr>
    </w:tbl>
    <w:p>
      <w:pPr>
        <w:pStyle w:val="Normal"/>
        <w:ind w:left="68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идетельство о приё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СВИДЕТЕЛЬСТВО О ПРИЕ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rPr>
          <w:sz w:val="27"/>
          <w:szCs w:val="27"/>
        </w:rPr>
      </w:pPr>
      <w:r>
        <w:rPr>
          <w:sz w:val="27"/>
          <w:szCs w:val="27"/>
        </w:rPr>
        <w:t>Пульт управления локальный ПУЛ "Спектр"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spacing w:before="720" w:after="0"/>
        <w:ind w:hanging="0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>_____________________ изготовлен и принят в соответствии с обязательными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ind w:firstLine="993"/>
        <w:rPr>
          <w:sz w:val="27"/>
          <w:szCs w:val="27"/>
        </w:rPr>
      </w:pPr>
      <w:r>
        <w:rPr>
          <w:sz w:val="27"/>
          <w:szCs w:val="27"/>
          <w:vertAlign w:val="superscript"/>
        </w:rPr>
        <w:t>заводской номер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hanging="0"/>
        <w:rPr/>
      </w:pPr>
      <w:r>
        <w:rPr>
          <w:sz w:val="27"/>
          <w:szCs w:val="27"/>
        </w:rPr>
        <w:t>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Отметка ОТК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мечание – Заводской номер (ХХХХХ</w:t>
      </w:r>
      <w:r>
        <w:rPr>
          <w:rFonts w:cs="Times New Roman" w:ascii="Times New Roman" w:hAnsi="Times New Roman"/>
          <w:sz w:val="27"/>
          <w:szCs w:val="27"/>
          <w:lang w:val="en-US"/>
        </w:rPr>
        <w:t>YYZ</w:t>
      </w:r>
      <w:r>
        <w:rPr>
          <w:rFonts w:cs="Times New Roman" w:ascii="Times New Roman" w:hAnsi="Times New Roman"/>
          <w:sz w:val="27"/>
          <w:szCs w:val="27"/>
        </w:rPr>
        <w:t>) состоит из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ерийного номера изделия – ХХХХХ, месяца изготовления – </w:t>
      </w:r>
      <w:r>
        <w:rPr>
          <w:rFonts w:cs="Times New Roman" w:ascii="Times New Roman" w:hAnsi="Times New Roman"/>
          <w:sz w:val="27"/>
          <w:szCs w:val="27"/>
          <w:lang w:val="en-US"/>
        </w:rPr>
        <w:t>YY</w:t>
      </w:r>
      <w:r>
        <w:rPr>
          <w:rFonts w:cs="Times New Roman" w:ascii="Times New Roman" w:hAnsi="Times New Roman"/>
          <w:sz w:val="27"/>
          <w:szCs w:val="27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27"/>
          <w:szCs w:val="27"/>
          <w:lang w:val="en-US"/>
        </w:rPr>
        <w:t>Z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арантии изготовителя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7"/>
          <w:szCs w:val="27"/>
        </w:rPr>
        <w:t>Предприятие-изготовитель гарантирует соответствие пульта управлении локального ПУЛ "Спектр" требованиям технических условий ТУ 4372-067-23072522-2005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7"/>
          <w:szCs w:val="27"/>
        </w:rPr>
        <w:t>Гарантийный срок эксплуатации ПУЛ – 5 лет со дня отгрузки с предприятия-изготов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sz w:val="27"/>
          <w:szCs w:val="27"/>
        </w:rPr>
        <w:t>ПУЛ, у которого во время гарантийного срока при условии соблюдения правил эксплуатации и монтажа будет выявл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едприятия-изготовителя: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7342, Санкт-Петербург, Сердобольская, д.65, 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-mail: mail@argus-spectr.ru</w:t>
      </w:r>
    </w:p>
    <w:p>
      <w:pPr>
        <w:pStyle w:val="Normal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  <w:lang w:val="en-US"/>
          </w:rPr>
          <w:t>www.argus-spectr.ru</w:t>
        </w:r>
      </w:hyperlink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6.11.06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spacing w:before="0" w:after="120"/>
      <w:rPr/>
    </w:pPr>
    <w:r>
      <w:rPr>
        <w:sz w:val="24"/>
        <w:szCs w:val="24"/>
      </w:rPr>
      <w:t>СПНК.425557.004 ПС</w:t>
      <w:tab/>
      <w:t>ПУЛ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  <w:szCs w:val="24"/>
      </w:rPr>
      <w:t>ПУЛ "Спектр"</w:t>
      <w:tab/>
      <w:tab/>
      <w:t>СПНК.425557.004 П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674"/>
        </w:tabs>
        <w:ind w:left="880" w:firstLine="68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7"/>
        <w:i w:val="false"/>
        <w:b/>
        <w:szCs w:val="27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b w:val="false"/>
      <w:i w:val="false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3z1">
    <w:name w:val="WW8Num13z1"/>
    <w:qFormat/>
    <w:rPr>
      <w:b w:val="false"/>
      <w:i w:val="false"/>
      <w:sz w:val="36"/>
      <w:szCs w:val="36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7z1">
    <w:name w:val="WW8Num17z1"/>
    <w:qFormat/>
    <w:rPr>
      <w:b w:val="false"/>
      <w:i w:val="false"/>
      <w:sz w:val="33"/>
      <w:szCs w:val="33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8z1">
    <w:name w:val="WW8Num18z1"/>
    <w:qFormat/>
    <w:rPr>
      <w:b w:val="false"/>
      <w:i w:val="false"/>
      <w:sz w:val="36"/>
      <w:szCs w:val="36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27"/>
      <w:szCs w:val="27"/>
    </w:rPr>
  </w:style>
  <w:style w:type="character" w:styleId="WW8NumSt21z1">
    <w:name w:val="WW8NumSt21z1"/>
    <w:qFormat/>
    <w:rPr>
      <w:b w:val="false"/>
      <w:i w:val="false"/>
      <w:sz w:val="27"/>
      <w:szCs w:val="27"/>
    </w:rPr>
  </w:style>
  <w:style w:type="character" w:styleId="WW8NumSt21z2">
    <w:name w:val="WW8NumSt21z2"/>
    <w:qFormat/>
    <w:rPr>
      <w:b w:val="false"/>
      <w:i w:val="false"/>
      <w:sz w:val="28"/>
      <w:szCs w:val="28"/>
    </w:rPr>
  </w:style>
  <w:style w:type="character" w:styleId="WW8NumSt21z3">
    <w:name w:val="WW8NumSt21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gus-spec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3:20:00Z</dcterms:created>
  <dc:creator/>
  <dc:description/>
  <cp:keywords/>
  <dc:language>en-US</dc:language>
  <cp:lastModifiedBy>ALLA</cp:lastModifiedBy>
  <cp:lastPrinted>2006-11-16T16:26:00Z</cp:lastPrinted>
  <dcterms:modified xsi:type="dcterms:W3CDTF">2006-11-16T13:33:00Z</dcterms:modified>
  <cp:revision>4</cp:revision>
  <dc:subject/>
  <dc:title/>
</cp:coreProperties>
</file>