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object w:dxaOrig="9441" w:dyaOrig="85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72.05pt;height:426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1906661" r:id="rId2"/>
        </w:object>
      </w:r>
      <w:r>
        <w:br w:type="page"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938"/>
              <w:tab w:val="right" w:pos="9782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61083074"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 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ОПИСАНИЕ И РАБОТА ИЗВЕЩАТЕЛЯ</w:t>
              <w:tab/>
              <w:t>3</w:t>
            </w:r>
          </w:hyperlink>
        </w:p>
        <w:p>
          <w:pPr>
            <w:pStyle w:val="Contents2"/>
            <w:tabs>
              <w:tab w:val="clear" w:pos="7938"/>
              <w:tab w:val="right" w:pos="9782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61083075">
            <w:r>
              <w:rPr>
                <w:rStyle w:val="IndexLink"/>
                <w:sz w:val="28"/>
                <w:szCs w:val="28"/>
                <w:lang w:val="en-US" w:eastAsia="en-US"/>
              </w:rPr>
              <w:t>1.1 Назначение извещателя</w:t>
              <w:tab/>
              <w:t>3</w:t>
            </w:r>
          </w:hyperlink>
        </w:p>
        <w:p>
          <w:pPr>
            <w:pStyle w:val="Contents2"/>
            <w:tabs>
              <w:tab w:val="clear" w:pos="7938"/>
              <w:tab w:val="right" w:pos="9782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61083076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1.2 Технические характеристик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938"/>
              <w:tab w:val="right" w:pos="9782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61083077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1.3 Состав извещател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938"/>
              <w:tab w:val="right" w:pos="9782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61083078">
            <w:r>
              <w:rPr>
                <w:rStyle w:val="IndexLink"/>
                <w:sz w:val="28"/>
                <w:szCs w:val="28"/>
                <w:lang w:val="en-US" w:eastAsia="en-US"/>
              </w:rPr>
              <w:t>1.4 Устройство и работа извещателя</w:t>
              <w:tab/>
              <w:t>6</w:t>
            </w:r>
          </w:hyperlink>
        </w:p>
        <w:p>
          <w:pPr>
            <w:pStyle w:val="Contents2"/>
            <w:tabs>
              <w:tab w:val="clear" w:pos="7938"/>
              <w:tab w:val="right" w:pos="9782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6108307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1.5 Маркировка и пломбирова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938"/>
              <w:tab w:val="right" w:pos="9782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6108308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1.6 Упаковк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938"/>
              <w:tab w:val="right" w:pos="9782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61083081">
            <w:r>
              <w:rPr>
                <w:rStyle w:val="IndexLink"/>
                <w:sz w:val="28"/>
                <w:szCs w:val="28"/>
                <w:lang w:val="en-US" w:eastAsia="en-US"/>
              </w:rPr>
              <w:t>2 ИСПОЛЬЗОВАНИЕ ПО НАЗНАЧЕНИЮ</w:t>
              <w:tab/>
              <w:t>9</w:t>
            </w:r>
          </w:hyperlink>
        </w:p>
        <w:p>
          <w:pPr>
            <w:pStyle w:val="Contents2"/>
            <w:tabs>
              <w:tab w:val="clear" w:pos="7938"/>
              <w:tab w:val="right" w:pos="9782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6108308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2.1 Эксплуатационные огранич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938"/>
              <w:tab w:val="right" w:pos="9782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61083083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2.2</w:t>
            </w:r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 </w:t>
            </w:r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Подготовка извещателя к использованию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938"/>
              <w:tab w:val="right" w:pos="9782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61083084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2.3 Указания об ориентировании (установке) извещател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938"/>
              <w:tab w:val="right" w:pos="9782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61083085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2.4</w:t>
            </w:r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 </w:t>
            </w:r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Использование извещател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938"/>
              <w:tab w:val="right" w:pos="9782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61083086">
            <w:r>
              <w:rPr>
                <w:rStyle w:val="IndexLink"/>
                <w:sz w:val="28"/>
                <w:szCs w:val="28"/>
                <w:lang w:val="en-US" w:eastAsia="en-US"/>
              </w:rPr>
              <w:t>3 ТЕХНИЧЕСКОЕ ОБСЛУЖИВАНИЕ</w:t>
              <w:tab/>
              <w:t>32</w:t>
            </w:r>
          </w:hyperlink>
        </w:p>
        <w:p>
          <w:pPr>
            <w:pStyle w:val="Contents2"/>
            <w:tabs>
              <w:tab w:val="clear" w:pos="7938"/>
              <w:tab w:val="right" w:pos="9782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61083087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3.1 Общие указа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938"/>
              <w:tab w:val="right" w:pos="9782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61083088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3.2 Порядок технического обслуживания извещател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938"/>
              <w:tab w:val="right" w:pos="9782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6108308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3.3</w:t>
            </w:r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 </w:t>
            </w:r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Проверка работоспособности извещател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tabs>
              <w:tab w:val="clear" w:pos="7938"/>
              <w:tab w:val="right" w:pos="9782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61083090">
            <w:r>
              <w:rPr>
                <w:rStyle w:val="IndexLink"/>
                <w:sz w:val="28"/>
                <w:szCs w:val="28"/>
                <w:lang w:val="en-US" w:eastAsia="en-US"/>
              </w:rPr>
              <w:t>4 ХРАНЕНИЕ</w:t>
              <w:tab/>
              <w:t>40</w:t>
            </w:r>
          </w:hyperlink>
        </w:p>
        <w:p>
          <w:pPr>
            <w:pStyle w:val="Contents1"/>
            <w:tabs>
              <w:tab w:val="clear" w:pos="7938"/>
              <w:tab w:val="right" w:pos="9782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61083091">
            <w:r>
              <w:rPr>
                <w:rStyle w:val="IndexLink"/>
                <w:sz w:val="28"/>
                <w:szCs w:val="28"/>
                <w:lang w:val="en-US" w:eastAsia="en-US"/>
              </w:rPr>
              <w:t>5 ТРАНСПОРТИРОВАНИЕ</w:t>
              <w:tab/>
              <w:t>40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уководство по эксплуатации предназначено для ознакомления с принципом работы, правилами монтажа, эксплуатации, технического обслуживания, хранения и транспортирования извещателя охранного радиоволнового ИО 307-2 "Волна-5" (в дальнейшем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извещатель)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аботам по монтажу, регулировке, обслуживанию и ремонту извещателя допускаются лица, имеющие квалификацию электромонтера охранно-пожарной сигнализации не ниже пятого разряда и допущенные к работе с электроустановками напряжением до 1000 В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ind w:firstLine="709"/>
        <w:rPr/>
      </w:pPr>
      <w:bookmarkStart w:id="0" w:name="__RefHeading___Toc61083074"/>
      <w:bookmarkEnd w:id="0"/>
      <w:r>
        <w:rPr/>
        <w:t>1</w:t>
      </w:r>
      <w:r>
        <w:rPr>
          <w:lang w:val="en-US"/>
        </w:rPr>
        <w:t> </w:t>
      </w:r>
      <w:r>
        <w:rPr/>
        <w:t>ОПИСАНИЕ И РАБОТА ИЗВЕЩАТЕЛЯ</w:t>
      </w:r>
    </w:p>
    <w:p>
      <w:pPr>
        <w:pStyle w:val="Heading2"/>
        <w:spacing w:before="0" w:after="60"/>
        <w:ind w:firstLine="709"/>
        <w:jc w:val="both"/>
        <w:rPr/>
      </w:pPr>
      <w:bookmarkStart w:id="1" w:name="__RefHeading___Toc61083075"/>
      <w:bookmarkEnd w:id="1"/>
      <w:r>
        <w:rPr>
          <w:b/>
        </w:rPr>
        <w:t>1.1 </w:t>
      </w:r>
      <w:r>
        <w:rPr>
          <w:b/>
          <w:szCs w:val="28"/>
        </w:rPr>
        <w:t>Назначение</w:t>
      </w:r>
      <w:r>
        <w:rPr>
          <w:b/>
        </w:rPr>
        <w:t xml:space="preserve"> извещателя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 Извещатели используются в составе комплексов охранной сигнализации и предназначены для охраны помещений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цип действия извещателя основан на регистрации изменения частоты радиоволн, отраженных от движущегося объекта (эффект Доплера).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и формируют извещение о тревоге изменением тока в линии шлейфа сигнализации (в дальнейшем – ШС)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 Электропитание извещателя осуществляется от ШС с постоянным напряжением от 5,5 до 65 В или переменным напряжением амплитудой не менее 12 В, частотой не менее 150 Гц и со скважностью равной двум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3 Извещатели работают совместно с пультами централизованного наблюдения систем передачи извещений (СПИ) или приборами приемно-контрольными (ППК), реагирующими: 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уменьшение тока в ШС (имитация обрыва)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увеличение тока в ШС (имитация короткого замыкания)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4 Извещатели предназначены для эксплуатации в закрытых помещениях (офисах, банках, магазинах и т.д.), а также в помещениях, имеющих интенсивную принудительную или естественную вентиляции (склады, ангары и т.п.). Допускается маскировка извещателей материалами, пропускающими радиоволны (ткани, древесные плиты)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5 Обработка сигнала в извещателях - амплитудно-импульсная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и рассчитаны на непрерывную круглосуточную работу в помещениях при следующих условиях: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температура окружающего воздуха от минус 30 до плюс 5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С;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тносительная влажность воздуха до 98% при 25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6 Извещатели выдерживают воздействие вибрационных нагрузок в диапазоне от 10 до 55 Гц при максимальном ускорении 0,1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(1,0 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7 Извещатели работают с СПИ "Фобос", "Нева-10", "Нева-10М", "Атлас-20" и с ППК "Адрес", "Квинта", "Сигнал-ВК", "УОТС-1-1", "УОТС-М", "Рубин-6", "Аккорд", "V</w:t>
      </w:r>
      <w:r>
        <w:rPr>
          <w:rFonts w:cs="Times New Roman" w:ascii="Times New Roman" w:hAnsi="Times New Roman"/>
          <w:sz w:val="28"/>
          <w:szCs w:val="28"/>
          <w:lang w:val="en-US"/>
        </w:rPr>
        <w:t>ISTA</w:t>
      </w:r>
      <w:r>
        <w:rPr>
          <w:rFonts w:cs="Times New Roman" w:ascii="Times New Roman" w:hAnsi="Times New Roman"/>
          <w:sz w:val="28"/>
          <w:szCs w:val="28"/>
        </w:rPr>
        <w:t>-501", "Сигнал-20", "Прима-3", "Прима-3А", "Нота" и др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методика подключения извещателей к другим ППК представлена в 2.2.1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8 Пример записи обозначения извещателя при его заказе и в документации другой продукции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Извещатель ИО307-2 "Волна-5" ЯЛКГ.425143.001 ТУ Лит.*"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- частотная литера (1, 2, 3, 4).</w:t>
      </w:r>
    </w:p>
    <w:p>
      <w:pPr>
        <w:pStyle w:val="Heading2"/>
        <w:spacing w:before="120" w:after="60"/>
        <w:ind w:firstLine="709"/>
        <w:jc w:val="both"/>
        <w:rPr>
          <w:b/>
          <w:b/>
          <w:bCs/>
          <w:szCs w:val="28"/>
        </w:rPr>
      </w:pPr>
      <w:bookmarkStart w:id="2" w:name="__RefHeading___Toc61083076"/>
      <w:bookmarkEnd w:id="2"/>
      <w:r>
        <w:rPr>
          <w:b/>
          <w:bCs/>
          <w:szCs w:val="28"/>
        </w:rPr>
        <w:t>1.2 Технические характеристики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 Максимальная дальность действия извещателя составляет от 12 до 15 м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мальная дальность действия после регулировки составляет от 2 до 5 м. Площадь зоны обнаружения не менее 90 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ри максимальной дальности действия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 Границы скорости перемещения человека в зоне обнаружения, при которой извещатель выдает извещение о тревоге: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ижняя - 0,3 м/с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ерхняя – 3 м/с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3 Чувствительность извещателя обеспечивает выдачу извещения о тревоге при равномерном перемещении человека в зоне обнаружения в пределах скоростей по 1.2.2 на расстояние не более 3 м.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4 Извещатель выдает извещение о тревоге при неравномерном перемещении человека в зоне обнаружения на расстояние не более 5 м.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5 Извещатель не выдает извещение о тревоге при однократном движении человека в зоне обнаружения на расстояние не более 0,2 м.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6 Извещатель не изменяет установленные размеры зоны обнаружения в течение семи суток, более чем на 10 %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7 Длительность извещения о тревоге не менее 2 с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8 Отношение напряжений порог/шум в контрольной точке не менее восьми.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9 Время технической готовности извещателя к работе не более 10 с. После подачи напряжения в ШС, извещатель не выдает извещение о тревоге до окончания времени технической готовности.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10 Извещатель восстанавливает работоспособность после выдачи извещения о тревоге в течение не более 10 с.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1 Извещатель сохраняет работоспособность при напряжении на клеммах извещателя не менее 5,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2 Извещатель обеспечивает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при выдаче извещения о тревоге имитацией короткого замыкания ШС:</w:t>
      </w:r>
    </w:p>
    <w:p>
      <w:pPr>
        <w:pStyle w:val="Style13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увеличение тока до (17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) мА при постоянном напряжении (10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) В на клеммах извещателя;</w:t>
      </w:r>
    </w:p>
    <w:p>
      <w:pPr>
        <w:pStyle w:val="Style13"/>
        <w:ind w:firstLine="99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увеличение тока до </w:t>
      </w:r>
      <w:r>
        <w:rPr>
          <w:rFonts w:cs="Times New Roman" w:ascii="Times New Roman" w:hAnsi="Times New Roman"/>
          <w:sz w:val="28"/>
          <w:szCs w:val="28"/>
        </w:rPr>
        <w:t>(15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) мА при переменном напряжении амплитудой не менее 12 В, частотой не менее 150 Гц и скважностью не менее двух на клеммах извещателя;</w:t>
      </w:r>
    </w:p>
    <w:p>
      <w:pPr>
        <w:pStyle w:val="Style13"/>
        <w:ind w:firstLine="993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) ток в дежурном режиме не более 1,0 мА при напряжении </w:t>
      </w:r>
      <w:r>
        <w:rPr>
          <w:rFonts w:cs="Times New Roman" w:ascii="Times New Roman" w:hAnsi="Times New Roman"/>
          <w:sz w:val="28"/>
          <w:szCs w:val="28"/>
        </w:rPr>
        <w:t>(24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3) В на клеммах извещателя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при выдаче извещения о тревоге имитацией обрыва ШС:</w:t>
      </w:r>
    </w:p>
    <w:p>
      <w:pPr>
        <w:pStyle w:val="Style13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уменьшение тока до 1 мА при постоянном напряжении не более 65 В на клеммах извещателя;</w:t>
      </w:r>
    </w:p>
    <w:p>
      <w:pPr>
        <w:pStyle w:val="Style13"/>
        <w:ind w:firstLine="99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ток в дежурном режиме (9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) мА при постоянном напряжении (39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2) В на клеммах извещателя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3 Извещатель обладает помехозащищенностью (не выдает извещение о тревоге) при: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оздействии импульсных помех по методу УК1, УК2 с характеристиками для второй степени жесткости по ГОСТ Р 50009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2000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оздействии электростатических разрядов по методу УЭ1 с характеристиками для второй степени жесткости по ГОСТ Р 50009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2000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оздействии кондуктивных помех по методу УК6 с характеристиками для второй степени жесткости по ГОСТ Р 50009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2000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оздействии электромагнитных полей по методу УИ1 с характеристиками для второй степени жесткости по ГОСТ Р 50009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2000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оздействии излучения УКВ радиостанций в диапазоне от 150 до 175 МГц мощностью до 40 Вт на расстоянии не менее 3 м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4 Извещатель не выдает извещение о тревоге при движении в зоне обнаружения предмета, имитирующего мелкое животное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5 Извещатель не выдает извещение о тревоге при работе в одном помещении извещателей разных частотных литер с перекрытием зон обнаружения при отсутствии внешних воздействий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6 Средний срок службы до списания - 8 лет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17 Средняя наработка на отказ извещателя в дежурном режиме - не менее 60 000 ч, что соответствует вероятности безотказной работы за 1000 ч не менее 0,9835. 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18 Вероятность возникновения отказа, приводящего к ложной тревоге – не более 0,1 за 1000 ч.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19 Конструкция извещателя обеспечивает плавное изменение положения корпуса на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4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 в горизонтальной и на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 в вертикальной плоскостях.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20 Габаритные размеры извещателя без кронштейна – не более 105х75х35 мм. 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1 Масса извещателя – не более 0,12 кг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Heading2"/>
        <w:spacing w:before="0" w:after="60"/>
        <w:ind w:firstLine="709"/>
        <w:jc w:val="both"/>
        <w:rPr>
          <w:b/>
          <w:b/>
          <w:bCs/>
          <w:szCs w:val="28"/>
        </w:rPr>
      </w:pPr>
      <w:bookmarkStart w:id="3" w:name="__RefHeading___Toc61083077"/>
      <w:bookmarkEnd w:id="3"/>
      <w:r>
        <w:rPr>
          <w:b/>
          <w:bCs/>
          <w:szCs w:val="28"/>
        </w:rPr>
        <w:t>1.3 Состав извещателя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 Комплект поставки извещателей соответствует таблице 1.</w:t>
      </w:r>
    </w:p>
    <w:p>
      <w:pPr>
        <w:pStyle w:val="Style13"/>
        <w:spacing w:before="120" w:after="120"/>
        <w:rPr/>
      </w:pPr>
      <w:r>
        <w:rPr/>
        <w:t>Таблица 1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5193"/>
        <w:gridCol w:w="1806"/>
      </w:tblGrid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означение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и условное обозначе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</w:t>
            </w:r>
          </w:p>
        </w:tc>
      </w:tr>
      <w:tr>
        <w:trPr>
          <w:trHeight w:val="769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НК.437214.01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ещатель охранный радиоволновый ИО 307-2 "Волна-5"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шт.</w:t>
            </w:r>
          </w:p>
        </w:tc>
      </w:tr>
      <w:tr>
        <w:trPr>
          <w:trHeight w:val="2261" w:hRule="atLeast"/>
          <w:cantSplit w:val="true"/>
        </w:trPr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НК4.132.001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О.467.173 ТУ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принадлежностей: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нштейн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руп универсальный 3,5х30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руп универсальный 3,5х12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руп универсальный 3,5х35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исторы </w:t>
            </w:r>
          </w:p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2-33Н-0,25-3 кОм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%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шт.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шт.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шт.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шт.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шт.</w:t>
            </w:r>
          </w:p>
        </w:tc>
      </w:tr>
      <w:tr>
        <w:trPr>
          <w:trHeight w:val="304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2-33Н-0,25-7,5 кОм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%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шт.</w:t>
            </w:r>
          </w:p>
        </w:tc>
      </w:tr>
      <w:tr>
        <w:trPr>
          <w:trHeight w:val="432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2-33Н-0,25-9,1 кОм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%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шт.</w:t>
            </w:r>
          </w:p>
        </w:tc>
      </w:tr>
      <w:tr>
        <w:trPr>
          <w:trHeight w:val="352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2-33Н-0,25-11 кОм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%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шт.</w:t>
            </w:r>
          </w:p>
        </w:tc>
      </w:tr>
      <w:tr>
        <w:trPr>
          <w:trHeight w:val="464" w:hRule="atLeast"/>
          <w:cantSplit w:val="true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2-33Н-0,25-13 кОм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%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шт.</w:t>
            </w:r>
          </w:p>
        </w:tc>
      </w:tr>
      <w:tr>
        <w:trPr>
          <w:trHeight w:val="753" w:hRule="atLeast"/>
          <w:cantSplit w:val="true"/>
        </w:trPr>
        <w:tc>
          <w:tcPr>
            <w:tcW w:w="27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З.362.035 ТУ</w:t>
            </w:r>
          </w:p>
        </w:tc>
        <w:tc>
          <w:tcPr>
            <w:tcW w:w="51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од полупроводниковый КД521В </w:t>
            </w:r>
          </w:p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жампер 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шт.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</w:tr>
      <w:tr>
        <w:trPr/>
        <w:tc>
          <w:tcPr>
            <w:tcW w:w="2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а по применению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ЛКГ.425143.001 РЭ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ство по эксплуатац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экз. на партию до 10 шт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ЛКГ.425143.001 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ПС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экз.</w:t>
            </w:r>
          </w:p>
        </w:tc>
      </w:tr>
    </w:tbl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60"/>
        <w:ind w:firstLine="709"/>
        <w:jc w:val="both"/>
        <w:rPr>
          <w:b/>
          <w:b/>
          <w:szCs w:val="28"/>
        </w:rPr>
      </w:pPr>
      <w:bookmarkStart w:id="4" w:name="__RefHeading___Toc61083078"/>
      <w:bookmarkEnd w:id="4"/>
      <w:r>
        <w:rPr>
          <w:b/>
          <w:szCs w:val="28"/>
        </w:rPr>
        <w:t>1.4 Устройство и работа извещателя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 Извещатель выполнен в виде одного блока (рисунок 1) и состоит из печатной платы 6, основания корпуса 4 и съемной крышки 1. Печатная плата 6 крепится к основанию корпуса 4 винтом и опечатывается печатью в пломбировочной чашке 13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чатной плате 6 расположены: наборное поле с перемычками 2, контрольная точка "</w:t>
      </w:r>
      <w:r>
        <w:rPr>
          <w:rFonts w:cs="Times New Roman" w:ascii="Times New Roman" w:hAnsi="Times New Roman"/>
          <w:spacing w:val="-20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</w:rPr>
        <w:t xml:space="preserve">" 7, светодиодный </w:t>
      </w:r>
      <w:r>
        <w:rPr>
          <w:rFonts w:cs="Times New Roman" w:ascii="Times New Roman" w:hAnsi="Times New Roman"/>
          <w:spacing w:val="-20"/>
          <w:sz w:val="28"/>
          <w:szCs w:val="28"/>
        </w:rPr>
        <w:t>индикатор</w:t>
      </w:r>
      <w:r>
        <w:rPr>
          <w:rFonts w:cs="Times New Roman" w:ascii="Times New Roman" w:hAnsi="Times New Roman"/>
          <w:sz w:val="28"/>
          <w:szCs w:val="28"/>
        </w:rPr>
        <w:t xml:space="preserve"> 9, клеммы для подсоединения 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  <w:szCs w:val="28"/>
        </w:rPr>
        <w:t xml:space="preserve"> 12, перемычка "</w:t>
      </w:r>
      <w:r>
        <w:rPr>
          <w:rFonts w:cs="Times New Roman" w:ascii="Times New Roman" w:hAnsi="Times New Roman"/>
          <w:spacing w:val="-20"/>
          <w:sz w:val="28"/>
          <w:szCs w:val="28"/>
        </w:rPr>
        <w:t>U" 14</w:t>
      </w:r>
      <w:r>
        <w:rPr>
          <w:rFonts w:cs="Times New Roman" w:ascii="Times New Roman" w:hAnsi="Times New Roman"/>
          <w:sz w:val="28"/>
          <w:szCs w:val="28"/>
        </w:rPr>
        <w:t xml:space="preserve">, регулятор дальности </w:t>
      </w:r>
      <w:r>
        <w:rPr>
          <w:rFonts w:cs="Times New Roman" w:ascii="Times New Roman" w:hAnsi="Times New Roman"/>
          <w:spacing w:val="-20"/>
          <w:sz w:val="28"/>
          <w:szCs w:val="28"/>
        </w:rPr>
        <w:t>"Д" 15,</w:t>
      </w:r>
      <w:r>
        <w:rPr>
          <w:rFonts w:cs="Times New Roman" w:ascii="Times New Roman" w:hAnsi="Times New Roman"/>
          <w:sz w:val="28"/>
          <w:szCs w:val="28"/>
        </w:rPr>
        <w:t xml:space="preserve"> сверхвысокочастотный </w:t>
      </w:r>
      <w:r>
        <w:rPr>
          <w:rFonts w:cs="Times New Roman" w:ascii="Times New Roman" w:hAnsi="Times New Roman"/>
          <w:spacing w:val="-20"/>
          <w:sz w:val="28"/>
          <w:szCs w:val="28"/>
        </w:rPr>
        <w:t>(СВЧ)</w:t>
      </w:r>
      <w:r>
        <w:rPr>
          <w:rFonts w:cs="Times New Roman" w:ascii="Times New Roman" w:hAnsi="Times New Roman"/>
          <w:sz w:val="28"/>
          <w:szCs w:val="28"/>
        </w:rPr>
        <w:t xml:space="preserve"> модуль 16 и другие элементы электрической схемы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вода 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  <w:szCs w:val="28"/>
        </w:rPr>
        <w:t xml:space="preserve"> в корпус предназначено окно </w:t>
      </w:r>
      <w:r>
        <w:rPr>
          <w:rFonts w:cs="Times New Roman" w:ascii="Times New Roman" w:hAnsi="Times New Roman"/>
          <w:spacing w:val="-20"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. Основание корпуса 4 может быть </w:t>
      </w:r>
      <w:r>
        <w:rPr>
          <w:rFonts w:cs="Times New Roman" w:ascii="Times New Roman" w:hAnsi="Times New Roman"/>
          <w:spacing w:val="-20"/>
          <w:sz w:val="28"/>
          <w:szCs w:val="28"/>
        </w:rPr>
        <w:t>закрепле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0"/>
          <w:sz w:val="28"/>
          <w:szCs w:val="28"/>
        </w:rPr>
        <w:t>непосредственно</w:t>
      </w:r>
      <w:r>
        <w:rPr>
          <w:rFonts w:cs="Times New Roman" w:ascii="Times New Roman" w:hAnsi="Times New Roman"/>
          <w:sz w:val="28"/>
          <w:szCs w:val="28"/>
        </w:rPr>
        <w:t xml:space="preserve"> на стене с </w:t>
      </w:r>
      <w:r>
        <w:rPr>
          <w:rFonts w:cs="Times New Roman" w:ascii="Times New Roman" w:hAnsi="Times New Roman"/>
          <w:spacing w:val="-20"/>
          <w:sz w:val="28"/>
          <w:szCs w:val="28"/>
        </w:rPr>
        <w:t>помощью</w:t>
      </w:r>
      <w:r>
        <w:rPr>
          <w:rFonts w:cs="Times New Roman" w:ascii="Times New Roman" w:hAnsi="Times New Roman"/>
          <w:sz w:val="28"/>
          <w:szCs w:val="28"/>
        </w:rPr>
        <w:t xml:space="preserve"> шурупов, входящих в комплект принадлежностей, через отверстия 3 или с помощью </w:t>
      </w:r>
      <w:r>
        <w:rPr>
          <w:rFonts w:cs="Times New Roman" w:ascii="Times New Roman" w:hAnsi="Times New Roman"/>
          <w:spacing w:val="-20"/>
          <w:sz w:val="28"/>
          <w:szCs w:val="28"/>
        </w:rPr>
        <w:t>кронштей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0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20"/>
          <w:sz w:val="28"/>
          <w:szCs w:val="28"/>
        </w:rPr>
        <w:t>который</w:t>
      </w:r>
      <w:r>
        <w:rPr>
          <w:rFonts w:cs="Times New Roman" w:ascii="Times New Roman" w:hAnsi="Times New Roman"/>
          <w:sz w:val="28"/>
          <w:szCs w:val="28"/>
        </w:rPr>
        <w:t xml:space="preserve"> крепится к основанию корпуса 4 винтом 5. С помощью зубчатой поверхности 8 можно изменить положение на угол 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 в вертикальной и горизонтальной плоскостях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реди основание корпуса 4 закрывается съемной крышкой 1.</w:t>
      </w:r>
    </w:p>
    <w:p>
      <w:pPr>
        <w:pStyle w:val="Style13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я извещателя приведена на рисунке 1.</w:t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151" w:right="964" w:gutter="0" w:header="720" w:top="1389" w:footer="0" w:bottom="136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3"/>
        <w:ind w:firstLine="720"/>
        <w:jc w:val="both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object w:dxaOrig="5636" w:dyaOrig="930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05.7pt;margin-top:19.4pt;width:306.9pt;height:439.9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406235382" r:id="rId7"/>
        </w:objec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 – съемная крышка;</w:t>
      </w:r>
    </w:p>
    <w:p>
      <w:pPr>
        <w:pStyle w:val="Style13"/>
        <w:ind w:left="72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 – наборное поле с перемычками;</w:t>
      </w:r>
    </w:p>
    <w:p>
      <w:pPr>
        <w:pStyle w:val="Style13"/>
        <w:ind w:left="1134" w:hanging="425"/>
        <w:rPr/>
      </w:pPr>
      <w:r>
        <w:rPr>
          <w:rFonts w:cs="Times New Roman" w:ascii="Times New Roman" w:hAnsi="Times New Roman"/>
          <w:sz w:val="25"/>
          <w:szCs w:val="25"/>
        </w:rPr>
        <w:t>3 – отверстия для крепления извещателя без кронштейна;</w:t>
      </w:r>
    </w:p>
    <w:p>
      <w:pPr>
        <w:pStyle w:val="Style13"/>
        <w:ind w:left="72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 – основание корпуса;</w:t>
      </w:r>
    </w:p>
    <w:p>
      <w:pPr>
        <w:pStyle w:val="Style13"/>
        <w:ind w:left="72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 – винт крепления кронштейна;</w:t>
      </w:r>
    </w:p>
    <w:p>
      <w:pPr>
        <w:pStyle w:val="Style13"/>
        <w:ind w:left="72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 – печатная плата;</w:t>
      </w:r>
    </w:p>
    <w:p>
      <w:pPr>
        <w:pStyle w:val="Style13"/>
        <w:ind w:left="72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7 – контрольная точка;</w:t>
      </w:r>
    </w:p>
    <w:p>
      <w:pPr>
        <w:pStyle w:val="Style13"/>
        <w:ind w:left="720" w:hanging="0"/>
        <w:rPr/>
      </w:pPr>
      <w:r>
        <w:rPr>
          <w:rFonts w:cs="Times New Roman" w:ascii="Times New Roman" w:hAnsi="Times New Roman"/>
          <w:sz w:val="25"/>
          <w:szCs w:val="25"/>
        </w:rPr>
        <w:t>8 – зубчатая поверхность кронштейна;</w:t>
      </w:r>
    </w:p>
    <w:p>
      <w:pPr>
        <w:pStyle w:val="Style13"/>
        <w:ind w:left="72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3"/>
        <w:ind w:left="72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3"/>
        <w:ind w:left="284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9 – светодиодный индикатор;</w:t>
      </w:r>
    </w:p>
    <w:p>
      <w:pPr>
        <w:pStyle w:val="Style13"/>
        <w:ind w:left="284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0 – кронштейн;</w:t>
      </w:r>
    </w:p>
    <w:p>
      <w:pPr>
        <w:pStyle w:val="Style13"/>
        <w:ind w:left="284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1 – окно для ввода ШС;</w:t>
      </w:r>
    </w:p>
    <w:p>
      <w:pPr>
        <w:pStyle w:val="Style13"/>
        <w:ind w:left="284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2 – клеммы для подсоединения ШС;</w:t>
      </w:r>
    </w:p>
    <w:p>
      <w:pPr>
        <w:pStyle w:val="Style13"/>
        <w:ind w:left="284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3 – пломбировочная чашка;</w:t>
      </w:r>
    </w:p>
    <w:p>
      <w:pPr>
        <w:pStyle w:val="Style13"/>
        <w:ind w:left="284" w:hanging="0"/>
        <w:rPr/>
      </w:pPr>
      <w:r>
        <w:rPr>
          <w:rFonts w:cs="Times New Roman" w:ascii="Times New Roman" w:hAnsi="Times New Roman"/>
          <w:sz w:val="25"/>
          <w:szCs w:val="25"/>
        </w:rPr>
        <w:t>14 – перемычка "</w:t>
      </w:r>
      <w:r>
        <w:rPr>
          <w:rFonts w:cs="Times New Roman" w:ascii="Times New Roman" w:hAnsi="Times New Roman"/>
          <w:sz w:val="25"/>
          <w:szCs w:val="25"/>
          <w:lang w:val="en-US"/>
        </w:rPr>
        <w:t>U</w:t>
      </w:r>
      <w:r>
        <w:rPr>
          <w:rFonts w:cs="Times New Roman" w:ascii="Times New Roman" w:hAnsi="Times New Roman"/>
          <w:sz w:val="25"/>
          <w:szCs w:val="25"/>
        </w:rPr>
        <w:t>";</w:t>
      </w:r>
    </w:p>
    <w:p>
      <w:pPr>
        <w:pStyle w:val="Style13"/>
        <w:ind w:left="284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5 – регулятор дальности "Д";</w:t>
      </w:r>
    </w:p>
    <w:p>
      <w:pPr>
        <w:pStyle w:val="Style13"/>
        <w:ind w:left="284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6 – СВЧ модуль.</w:t>
      </w:r>
    </w:p>
    <w:p>
      <w:pPr>
        <w:sectPr>
          <w:type w:val="continuous"/>
          <w:pgSz w:w="11906" w:h="16838"/>
          <w:pgMar w:left="1151" w:right="964" w:gutter="0" w:header="720" w:top="1389" w:footer="0" w:bottom="1361"/>
          <w:cols w:num="2" w:equalWidth="false" w:sep="false">
            <w:col w:w="4874" w:space="708"/>
            <w:col w:w="421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3"/>
        <w:ind w:left="720" w:hanging="0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</w:r>
    </w:p>
    <w:p>
      <w:pPr>
        <w:sectPr>
          <w:type w:val="continuous"/>
          <w:pgSz w:w="11906" w:h="16838"/>
          <w:pgMar w:left="1151" w:right="964" w:gutter="0" w:header="720" w:top="1389" w:footer="0" w:bottom="1361"/>
          <w:formProt w:val="false"/>
          <w:titlePg/>
          <w:textDirection w:val="lrTb"/>
          <w:docGrid w:type="default" w:linePitch="360" w:charSpace="0"/>
        </w:sect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 – Конструкция извещателя</w:t>
      </w:r>
      <w:r>
        <w:br w:type="page"/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 Перемычка "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" 14 предназначена для согласования напряжения питания схемы извещателя с напряжением в ШС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нятой перемычке "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" 14 извещатель можно подключать к ШС с напряжением от 18 до 65 В. При установленной перемычке "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" 14 извещатель подключается к ШС с постоянным напряжением от 5,5 до 18 В или с переменным амплитудой не менее 15 В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ановке перемычки на наборном поле 2 в положение "ОБР" (обрыв) извещатель выдает извещение о тревоге уменьшением тока в ШС и выключением светодиодного индикатора 9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ановке перемычки на наборном поле 2 в положение "КЗ" (короткое замыкание) извещатель выдает извещение о тревоге увеличением тока в ШС и включением светодиодного индикатора 9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мычка на наборном поле 2 может устанавливаться в положения "1", "2" или "3" в зависимости от того с какими ППК или СПИ используется извещатель (раздел 2.4)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ая точка "КТ" 7 предназначена для настройки извещателя на предприятии-изготовителе и для проверки помеховой обстановки на объекте в случае выдачи ложных тревог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ость действия извещателя изменяется с помощью регулятора дальности "Д" 15.</w:t>
      </w:r>
    </w:p>
    <w:p>
      <w:pPr>
        <w:pStyle w:val="Heading2"/>
        <w:spacing w:before="120" w:after="60"/>
        <w:ind w:firstLine="709"/>
        <w:jc w:val="both"/>
        <w:rPr>
          <w:b/>
          <w:b/>
          <w:bCs/>
          <w:szCs w:val="28"/>
        </w:rPr>
      </w:pPr>
      <w:bookmarkStart w:id="5" w:name="__RefHeading___Toc61083079"/>
      <w:bookmarkEnd w:id="5"/>
      <w:r>
        <w:rPr>
          <w:b/>
          <w:bCs/>
          <w:szCs w:val="28"/>
        </w:rPr>
        <w:t>1.5 Маркировка и пломбирование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 Маркировка извещателя соответствует ГОСТ Р 50775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95 и содержит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товарный знак предприятия-изготовителя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аименование, условное обозначение извещателя и товарный знак извещателя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частотную литеру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водской порядковый номер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год изготовления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означение степени защиты оболочки;</w:t>
      </w:r>
    </w:p>
    <w:p>
      <w:pPr>
        <w:pStyle w:val="Style13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нак соответствия.</w:t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2 Маркировка клемм подсоединения произведена в соответствии с электрической принципиальной схемой извещателя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3 Извещатель опломбирован на предприятии-изготовителе отделом технического контроля (ОТК)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4 Маркировка потребительской тары соответствует ГОСТ Р 50775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95 и содержит:</w:t>
      </w:r>
    </w:p>
    <w:p>
      <w:pPr>
        <w:pStyle w:val="Style13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товарный знак предприятия-изготовителя;</w:t>
      </w:r>
    </w:p>
    <w:p>
      <w:pPr>
        <w:pStyle w:val="Style13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товарный знак ГУВО МВД России;</w:t>
      </w:r>
    </w:p>
    <w:p>
      <w:pPr>
        <w:pStyle w:val="Style13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аименование, условное обозначение извещателя и товарный знак извещателя;</w:t>
      </w:r>
    </w:p>
    <w:p>
      <w:pPr>
        <w:pStyle w:val="Style13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год и месяц упаковывания;</w:t>
      </w:r>
    </w:p>
    <w:p>
      <w:pPr>
        <w:pStyle w:val="Style13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знак соответствия;</w:t>
      </w:r>
    </w:p>
    <w:p>
      <w:pPr>
        <w:pStyle w:val="Style13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дпись или штамп ответственного за упаковывание.</w:t>
      </w:r>
    </w:p>
    <w:p>
      <w:pPr>
        <w:pStyle w:val="Heading2"/>
        <w:spacing w:before="0" w:after="60"/>
        <w:ind w:firstLine="709"/>
        <w:jc w:val="both"/>
        <w:rPr>
          <w:b/>
          <w:b/>
          <w:bCs/>
          <w:szCs w:val="28"/>
        </w:rPr>
      </w:pPr>
      <w:bookmarkStart w:id="6" w:name="__RefHeading___Toc61083080"/>
      <w:bookmarkEnd w:id="6"/>
      <w:r>
        <w:rPr>
          <w:b/>
          <w:bCs/>
          <w:szCs w:val="28"/>
        </w:rPr>
        <w:t>1.6 Упаковка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1 Способ упаковывания извещателя, эксплуатационной документации, подготовка их к упаковыванию, потребительская тара и материалы, применяемые при упаковывании, порядок размещения соответствуют комплекту конструкторской документации, ГОСТ Р 50775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95, ГОСТ 23170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78 и ГОСТ 9.014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78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2 Извещатель со своим паспортом, памяткой по применению и комплектом принадлежностей упакован в потребительскую тару согласно конструкторской документации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3 Восемь извещателей в потребительской таре, восемь экземпляров руководства по эксплуатации, упакованные в полиэтиленовые пакеты с заваренными краями, упакованы в транспортную тару-ящик тип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ГОСТ 5959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80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4 В ящик вложен упаковочный лист, содержащий следующие данные:</w:t>
      </w:r>
    </w:p>
    <w:p>
      <w:pPr>
        <w:pStyle w:val="Style14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именование извещателя;</w:t>
      </w:r>
    </w:p>
    <w:p>
      <w:pPr>
        <w:pStyle w:val="Style14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личество мест;</w:t>
      </w:r>
    </w:p>
    <w:p>
      <w:pPr>
        <w:pStyle w:val="Style14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ату упаковывания;</w:t>
      </w:r>
    </w:p>
    <w:p>
      <w:pPr>
        <w:pStyle w:val="Style14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штамп ответственного за упаковывание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5 Упаковка извещателей обеспечивает их сохранность на весь период транспортирования, а также хранение в течение установленного срока. Способ упаковывания извещателей, эксплуатационной документации, комплекта принадлежностей, порядок размещения и крепления в таре, исключающие смещение извещателей внутри тары, соответствуют комплекту конструкторской документации предприятия-изготовителя.</w:t>
      </w:r>
    </w:p>
    <w:p>
      <w:pPr>
        <w:pStyle w:val="Style14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6 Масса брутто – не более 8 кг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709"/>
        <w:rPr/>
      </w:pPr>
      <w:bookmarkStart w:id="7" w:name="__RefHeading___Toc61083081"/>
      <w:bookmarkEnd w:id="7"/>
      <w:r>
        <w:rPr/>
        <w:t>2 ИСПОЛЬЗОВАНИЕ ПО НАЗНАЧЕНИЮ</w:t>
      </w:r>
    </w:p>
    <w:p>
      <w:pPr>
        <w:pStyle w:val="Heading2"/>
        <w:spacing w:before="0" w:after="60"/>
        <w:ind w:firstLine="709"/>
        <w:jc w:val="both"/>
        <w:rPr>
          <w:b/>
          <w:b/>
          <w:bCs/>
          <w:szCs w:val="28"/>
        </w:rPr>
      </w:pPr>
      <w:bookmarkStart w:id="8" w:name="__RefHeading___Toc61083082"/>
      <w:r>
        <w:rPr>
          <w:b/>
          <w:bCs/>
          <w:szCs w:val="28"/>
        </w:rPr>
        <w:t>2.1 Эксплуатационные ограничения</w:t>
      </w:r>
      <w:bookmarkEnd w:id="8"/>
      <w:r>
        <w:rPr>
          <w:b/>
          <w:bCs/>
          <w:szCs w:val="28"/>
        </w:rPr>
        <w:t xml:space="preserve">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 Правильное размещение извещателя на объекте является основным фактором его надежной работы, поэтому установка извещателя должна удовлетворять выбранной тактике охраны объекта и исключать воздействие на него факторов, не предусмотренных условиями эксплуатации. Для каждого объекта один и тот же извещатель может быть установлен в разных местах. При изменении обстановки и местоположения крупногабаритных предметов обнаружительная способность и помехоустойчивость извещателя меняются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 Во избежание выдачи ложных тревог не рекомендуется направлять извещатель прямо на окна, стеклянные двери, тонкие перегородки, за которыми возможно движение людей и транспорта. В помещении, где производится установка извещателя, на период охраны должны плотно закрываться все окна, форточки и двери во избежание их покачивания во время охраны, что может привести к выдаче ложной тревоги. Конструкции, которые могут колебаться от сквозняков, должны быть закреплены или изъяты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ановке извещателя вблизи крупных металлических поверхностей или конструкций следует иметь в виду, что они могут отражать СВЧ энергию в непредвиденные места и искажать зону обнаружения. Это может привести к образованию "мертвых зон" за металлическими предметами и выдаче извещения о тревоге при движении объектов вне охраняемого помещения в результате переотражения СВЧ энергии через окна и двери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 На период охраны не допускается оставлять включенными люминесцентные лампы на расстоянии менее 12 м при регулировке извещателя на его максимальную дальность действия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скается оставлять одну дежурную секцию (две лампы типа ЛБ-40) на расстоянии не менее 8 м от извещателя, если секция смещена относительно извещателя (выше, левее, правее) на расстояние не менее 2 м. При наличии другого варианта установки дежурного люминесцентного освещения, необходимо проверить уровень напряжения шума в "КТ"7 (рисунок 1) при включенной секции (последняя позиция таблицы 5). Уровень напряжения шума не должен превышать 50 мВ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4 При установке извещателя не рекомендуется направлять его на вытяжные вентиляторы, т.к. лопасти вентиляторов могут вращаться от движения воздуха, даже когда вентиляторы выключены.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допускается оставлять в помещении, сдаваемом под охрану, кошек, собак, других животных и свободно летающих птиц. </w:t>
      </w:r>
    </w:p>
    <w:p>
      <w:pPr>
        <w:pStyle w:val="Heading2"/>
        <w:spacing w:before="120" w:after="60"/>
        <w:ind w:firstLine="709"/>
        <w:jc w:val="both"/>
        <w:rPr/>
      </w:pPr>
      <w:bookmarkStart w:id="9" w:name="__RefHeading___Toc61083083"/>
      <w:r>
        <w:rPr>
          <w:b/>
          <w:bCs/>
          <w:szCs w:val="28"/>
        </w:rPr>
        <w:t>2.2</w:t>
      </w:r>
      <w:r>
        <w:rPr>
          <w:b/>
          <w:bCs/>
          <w:szCs w:val="28"/>
          <w:lang w:val="en-US"/>
        </w:rPr>
        <w:t> </w:t>
      </w:r>
      <w:r>
        <w:rPr>
          <w:b/>
          <w:bCs/>
          <w:szCs w:val="28"/>
        </w:rPr>
        <w:t>Подготовка извещателя к использованию</w:t>
      </w:r>
      <w:bookmarkEnd w:id="9"/>
      <w:r>
        <w:rPr>
          <w:b/>
          <w:bCs/>
          <w:szCs w:val="28"/>
        </w:rPr>
        <w:t xml:space="preserve"> </w:t>
      </w:r>
    </w:p>
    <w:p>
      <w:pPr>
        <w:pStyle w:val="Style13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 Особенности подготовки извещателя к использованию</w:t>
      </w:r>
    </w:p>
    <w:p>
      <w:pPr>
        <w:pStyle w:val="Style13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тель может включаться в ШС двумя способами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вещатель включается вместо оконечного элемента (ОЭ) при имитации извещения о тревоге обрывом ШС (уменьшением тока в ШС) СПИ "Фобос", "Нева-10", "Нева-10М". При этом перемычка на наборном поле извещателя устанавливается в положение "ОБР".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исунке 2 (вариант 1) в качестве примера изображен план подвала промтоварного магазина и установка извещателя "Волна-5" (И1) в помещении 1 вместо ОЭ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 Извещатель подключается параллельно ОЭ (резистору или конденсатору) ППК при имитации извещения о тревоге коротким замыканием ШС (увеличением тока в ШС). При этом перемычка на наборном поле устанавливается в положение "КЗ"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исунке 2 (вариант 2) показана установка извещателя "Волна-5" (И2) в складе 6. Извещатель подключается к ШС без ответвлений, ОЭ устанавливается в конце ШС. В тех случаях, когда ШС за извещателем "Волна-5" не содержит других извещателей, </w:t>
      </w:r>
      <w:r>
        <w:br w:type="page"/>
      </w:r>
    </w:p>
    <w:p>
      <w:pPr>
        <w:pStyle w:val="Style13"/>
        <w:spacing w:lineRule="auto" w:line="48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3"/>
        <w:spacing w:lineRule="auto" w:line="360"/>
        <w:ind w:left="2115" w:firstLine="72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194310</wp:posOffset>
                </wp:positionV>
                <wp:extent cx="4378960" cy="5568315"/>
                <wp:effectExtent l="5080" t="0" r="12065" b="3302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9040" cy="5568480"/>
                          <a:chOff x="0" y="0"/>
                          <a:chExt cx="4379040" cy="5568480"/>
                        </a:xfrm>
                      </wpg:grpSpPr>
                      <wps:wsp>
                        <wps:cNvSpPr/>
                        <wps:spPr>
                          <a:xfrm>
                            <a:off x="203040" y="526320"/>
                            <a:ext cx="1470600" cy="264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6" h="4161">
                                <a:moveTo>
                                  <a:pt x="2316" y="0"/>
                                </a:moveTo>
                                <a:cubicBezTo>
                                  <a:pt x="1930" y="118"/>
                                  <a:pt x="206" y="27"/>
                                  <a:pt x="0" y="720"/>
                                </a:cubicBezTo>
                                <a:lnTo>
                                  <a:pt x="1081" y="416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63080"/>
                            <a:ext cx="4320000" cy="54000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040" y="153000"/>
                            <a:ext cx="424080" cy="28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4" h="3984">
                                <a:moveTo>
                                  <a:pt x="464" y="0"/>
                                </a:moveTo>
                                <a:lnTo>
                                  <a:pt x="464" y="3672"/>
                                </a:lnTo>
                                <a:lnTo>
                                  <a:pt x="0" y="3984"/>
                                </a:ln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3136320"/>
                            <a:ext cx="1670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0" h="2">
                                <a:moveTo>
                                  <a:pt x="0" y="2"/>
                                </a:moveTo>
                                <a:lnTo>
                                  <a:pt x="2630" y="0"/>
                                </a:ln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080" y="193680"/>
                            <a:ext cx="0" cy="15645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1488960"/>
                            <a:ext cx="4370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1488960"/>
                            <a:ext cx="3758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582000"/>
                            <a:ext cx="4370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2007360"/>
                            <a:ext cx="19508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59120" y="3582000"/>
                            <a:ext cx="786600" cy="1986120"/>
                          </a:xfrm>
                        </wpg:grpSpPr>
                        <wps:wsp>
                          <wps:cNvSpPr/>
                          <wps:spPr>
                            <a:xfrm>
                              <a:off x="393120" y="25560"/>
                              <a:ext cx="0" cy="196092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8660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91920" y="3587760"/>
                            <a:ext cx="788040" cy="1970280"/>
                          </a:xfrm>
                        </wpg:grpSpPr>
                        <wps:wsp>
                          <wps:cNvSpPr/>
                          <wps:spPr>
                            <a:xfrm>
                              <a:off x="393480" y="24840"/>
                              <a:ext cx="0" cy="19458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8804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86200" y="3582000"/>
                            <a:ext cx="4370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118800"/>
                            <a:ext cx="74160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0"/>
                            <a:ext cx="741600" cy="124560"/>
                          </a:xfrm>
                        </wpg:grpSpPr>
                        <wps:wsp>
                          <wps:cNvSpPr/>
                          <wps:spPr>
                            <a:xfrm>
                              <a:off x="0" y="34920"/>
                              <a:ext cx="741600" cy="8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0"/>
                              <a:ext cx="0" cy="7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0"/>
                              <a:ext cx="0" cy="7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0"/>
                              <a:ext cx="0" cy="7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0"/>
                              <a:ext cx="0" cy="7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0"/>
                              <a:ext cx="0" cy="7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0"/>
                              <a:ext cx="0" cy="7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0"/>
                              <a:ext cx="0" cy="7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7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0"/>
                              <a:ext cx="0" cy="7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0"/>
                              <a:ext cx="0" cy="7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0"/>
                              <a:ext cx="0" cy="7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0"/>
                              <a:ext cx="0" cy="7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0" cy="7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040" y="0"/>
                              <a:ext cx="0" cy="7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0"/>
                              <a:ext cx="0" cy="7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8560" y="177120"/>
                            <a:ext cx="176400" cy="140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6400" cy="139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040"/>
                                <a:ext cx="176400" cy="134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0"/>
                                <a:ext cx="8388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162">
                                    <a:moveTo>
                                      <a:pt x="0" y="162"/>
                                    </a:moveTo>
                                    <a:lnTo>
                                      <a:pt x="24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2160" y="5040"/>
                              <a:ext cx="7920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156">
                                  <a:moveTo>
                                    <a:pt x="0" y="0"/>
                                  </a:moveTo>
                                  <a:lnTo>
                                    <a:pt x="228" y="156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96880" y="118800"/>
                            <a:ext cx="74160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96880" y="0"/>
                            <a:ext cx="741600" cy="124560"/>
                          </a:xfrm>
                        </wpg:grpSpPr>
                        <wps:wsp>
                          <wps:cNvSpPr/>
                          <wps:spPr>
                            <a:xfrm>
                              <a:off x="0" y="34920"/>
                              <a:ext cx="741600" cy="8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0"/>
                              <a:ext cx="0" cy="7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0"/>
                              <a:ext cx="0" cy="7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0"/>
                              <a:ext cx="0" cy="7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0"/>
                              <a:ext cx="0" cy="7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0"/>
                              <a:ext cx="0" cy="7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0"/>
                              <a:ext cx="0" cy="7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0"/>
                              <a:ext cx="0" cy="7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7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0"/>
                              <a:ext cx="0" cy="7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0"/>
                              <a:ext cx="0" cy="7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0"/>
                              <a:ext cx="0" cy="7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0"/>
                              <a:ext cx="0" cy="7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0" cy="7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040" y="0"/>
                              <a:ext cx="0" cy="7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" y="0"/>
                              <a:ext cx="0" cy="7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7160" y="305280"/>
                            <a:ext cx="223560" cy="294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79080"/>
                            <a:ext cx="1208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405000"/>
                            <a:ext cx="720" cy="209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296">
                                <a:moveTo>
                                  <a:pt x="0" y="0"/>
                                </a:moveTo>
                                <a:lnTo>
                                  <a:pt x="8" y="329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2499840"/>
                            <a:ext cx="50292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2" h="396">
                                <a:moveTo>
                                  <a:pt x="792" y="0"/>
                                </a:moveTo>
                                <a:lnTo>
                                  <a:pt x="0" y="39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60" y="2755440"/>
                            <a:ext cx="72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414">
                                <a:moveTo>
                                  <a:pt x="0" y="0"/>
                                </a:moveTo>
                                <a:lnTo>
                                  <a:pt x="6" y="41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7400" y="3023280"/>
                            <a:ext cx="437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2462040"/>
                            <a:ext cx="46476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2" h="396">
                                <a:moveTo>
                                  <a:pt x="732" y="0"/>
                                </a:moveTo>
                                <a:lnTo>
                                  <a:pt x="0" y="39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640" y="2705760"/>
                            <a:ext cx="72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4">
                                <a:moveTo>
                                  <a:pt x="0" y="0"/>
                                </a:moveTo>
                                <a:lnTo>
                                  <a:pt x="0" y="29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2881080"/>
                            <a:ext cx="3250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" h="9">
                                <a:moveTo>
                                  <a:pt x="512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526320"/>
                            <a:ext cx="1055520" cy="19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2" h="3048">
                                <a:moveTo>
                                  <a:pt x="0" y="0"/>
                                </a:moveTo>
                                <a:lnTo>
                                  <a:pt x="1662" y="0"/>
                                </a:lnTo>
                                <a:lnTo>
                                  <a:pt x="1662" y="304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320" y="902160"/>
                            <a:ext cx="140400" cy="17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139680" cy="1764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20880" y="20880"/>
                                <a:ext cx="176400" cy="134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7720" y="-23760"/>
                                <a:ext cx="8388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162">
                                    <a:moveTo>
                                      <a:pt x="0" y="162"/>
                                    </a:moveTo>
                                    <a:lnTo>
                                      <a:pt x="24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28080" y="64080"/>
                              <a:ext cx="7920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156">
                                  <a:moveTo>
                                    <a:pt x="0" y="0"/>
                                  </a:moveTo>
                                  <a:lnTo>
                                    <a:pt x="228" y="156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15920" y="171360"/>
                            <a:ext cx="176400" cy="140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6400" cy="139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040"/>
                                <a:ext cx="176400" cy="134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0"/>
                                <a:ext cx="8388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162">
                                    <a:moveTo>
                                      <a:pt x="0" y="162"/>
                                    </a:moveTo>
                                    <a:lnTo>
                                      <a:pt x="24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2160" y="5040"/>
                              <a:ext cx="7920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156">
                                  <a:moveTo>
                                    <a:pt x="0" y="0"/>
                                  </a:moveTo>
                                  <a:lnTo>
                                    <a:pt x="228" y="156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47240" y="633240"/>
                            <a:ext cx="304920" cy="17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381600"/>
                            <a:ext cx="32004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822">
                                <a:moveTo>
                                  <a:pt x="504" y="0"/>
                                </a:moveTo>
                                <a:lnTo>
                                  <a:pt x="504" y="420"/>
                                </a:lnTo>
                                <a:lnTo>
                                  <a:pt x="0" y="426"/>
                                </a:lnTo>
                                <a:lnTo>
                                  <a:pt x="0" y="82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522720"/>
                            <a:ext cx="33156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2" h="594">
                                <a:moveTo>
                                  <a:pt x="522" y="0"/>
                                </a:moveTo>
                                <a:lnTo>
                                  <a:pt x="522" y="312"/>
                                </a:lnTo>
                                <a:lnTo>
                                  <a:pt x="0" y="318"/>
                                </a:lnTo>
                                <a:lnTo>
                                  <a:pt x="0" y="59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320760"/>
                            <a:ext cx="7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8">
                                <a:moveTo>
                                  <a:pt x="0" y="0"/>
                                </a:moveTo>
                                <a:lnTo>
                                  <a:pt x="0" y="10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600" y="275040"/>
                            <a:ext cx="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282600"/>
                            <a:ext cx="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187200"/>
                            <a:ext cx="15624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306">
                                <a:moveTo>
                                  <a:pt x="168" y="0"/>
                                </a:moveTo>
                                <a:lnTo>
                                  <a:pt x="0" y="138"/>
                                </a:lnTo>
                                <a:lnTo>
                                  <a:pt x="246" y="138"/>
                                </a:lnTo>
                                <a:lnTo>
                                  <a:pt x="108" y="30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1000" y="197640"/>
                            <a:ext cx="15624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306">
                                <a:moveTo>
                                  <a:pt x="168" y="0"/>
                                </a:moveTo>
                                <a:lnTo>
                                  <a:pt x="0" y="138"/>
                                </a:lnTo>
                                <a:lnTo>
                                  <a:pt x="246" y="138"/>
                                </a:lnTo>
                                <a:lnTo>
                                  <a:pt x="108" y="30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81600"/>
                            <a:ext cx="1359360" cy="510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1" h="8037">
                                <a:moveTo>
                                  <a:pt x="4" y="408"/>
                                </a:moveTo>
                                <a:lnTo>
                                  <a:pt x="0" y="8"/>
                                </a:lnTo>
                                <a:lnTo>
                                  <a:pt x="2141" y="0"/>
                                </a:lnTo>
                                <a:lnTo>
                                  <a:pt x="2128" y="8028"/>
                                </a:lnTo>
                                <a:lnTo>
                                  <a:pt x="1601" y="803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400" y="526320"/>
                            <a:ext cx="1105560" cy="489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1" h="7716">
                                <a:moveTo>
                                  <a:pt x="0" y="156"/>
                                </a:moveTo>
                                <a:lnTo>
                                  <a:pt x="0" y="4"/>
                                </a:lnTo>
                                <a:lnTo>
                                  <a:pt x="1741" y="0"/>
                                </a:lnTo>
                                <a:lnTo>
                                  <a:pt x="1732" y="7716"/>
                                </a:lnTo>
                                <a:lnTo>
                                  <a:pt x="1321" y="771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920" y="313200"/>
                            <a:ext cx="7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8">
                                <a:moveTo>
                                  <a:pt x="0" y="0"/>
                                </a:moveTo>
                                <a:lnTo>
                                  <a:pt x="0" y="10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91400" y="2642760"/>
                            <a:ext cx="218520" cy="200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8520" cy="200160"/>
                            </a:xfrm>
                          </wpg:grpSpPr>
                          <wps:wsp>
                            <wps:cNvSpPr/>
                            <wps:spPr>
                              <a:xfrm rot="9186600">
                                <a:off x="20880" y="32400"/>
                                <a:ext cx="176400" cy="134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9186600">
                                <a:off x="106200" y="13320"/>
                                <a:ext cx="8388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162">
                                    <a:moveTo>
                                      <a:pt x="0" y="162"/>
                                    </a:moveTo>
                                    <a:lnTo>
                                      <a:pt x="24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9186600">
                              <a:off x="29880" y="51840"/>
                              <a:ext cx="7920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156">
                                  <a:moveTo>
                                    <a:pt x="0" y="0"/>
                                  </a:moveTo>
                                  <a:lnTo>
                                    <a:pt x="228" y="156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07960" y="2571120"/>
                            <a:ext cx="52200" cy="10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2876040"/>
                            <a:ext cx="4622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8" h="17">
                                <a:moveTo>
                                  <a:pt x="728" y="1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163400">
                            <a:off x="48600" y="2954160"/>
                            <a:ext cx="41580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" h="9">
                                <a:moveTo>
                                  <a:pt x="512" y="0"/>
                                </a:move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2690640"/>
                            <a:ext cx="1447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360">
                                <a:moveTo>
                                  <a:pt x="228" y="360"/>
                                </a:moveTo>
                                <a:lnTo>
                                  <a:pt x="204" y="120"/>
                                </a:lnTo>
                                <a:lnTo>
                                  <a:pt x="0" y="2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282600"/>
                            <a:ext cx="297360" cy="37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360" y="267480"/>
                            <a:ext cx="312480" cy="38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6120" y="3594600"/>
                            <a:ext cx="510480" cy="152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9000" y="3602520"/>
                            <a:ext cx="510480" cy="152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80760" y="3605040"/>
                            <a:ext cx="510480" cy="152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2360" y="3640320"/>
                            <a:ext cx="211320" cy="18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1320" cy="186120"/>
                            </a:xfrm>
                          </wpg:grpSpPr>
                          <wps:wsp>
                            <wps:cNvSpPr/>
                            <wps:spPr>
                              <a:xfrm rot="9626400">
                                <a:off x="17280" y="25560"/>
                                <a:ext cx="176400" cy="134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9626400">
                                <a:off x="104760" y="11160"/>
                                <a:ext cx="8388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162">
                                    <a:moveTo>
                                      <a:pt x="0" y="162"/>
                                    </a:moveTo>
                                    <a:lnTo>
                                      <a:pt x="24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9626400">
                              <a:off x="25200" y="38880"/>
                              <a:ext cx="7920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156">
                                  <a:moveTo>
                                    <a:pt x="0" y="0"/>
                                  </a:moveTo>
                                  <a:lnTo>
                                    <a:pt x="228" y="156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7600" y="3648240"/>
                            <a:ext cx="211320" cy="18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1320" cy="186120"/>
                            </a:xfrm>
                          </wpg:grpSpPr>
                          <wps:wsp>
                            <wps:cNvSpPr/>
                            <wps:spPr>
                              <a:xfrm rot="9626400">
                                <a:off x="17280" y="25560"/>
                                <a:ext cx="176400" cy="134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9626400">
                                <a:off x="104400" y="10800"/>
                                <a:ext cx="8388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162">
                                    <a:moveTo>
                                      <a:pt x="0" y="162"/>
                                    </a:moveTo>
                                    <a:lnTo>
                                      <a:pt x="24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9626400">
                              <a:off x="25200" y="38520"/>
                              <a:ext cx="7920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156">
                                  <a:moveTo>
                                    <a:pt x="0" y="0"/>
                                  </a:moveTo>
                                  <a:lnTo>
                                    <a:pt x="228" y="156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27000" y="3632760"/>
                            <a:ext cx="211320" cy="18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1320" cy="186120"/>
                            </a:xfrm>
                          </wpg:grpSpPr>
                          <wps:wsp>
                            <wps:cNvSpPr/>
                            <wps:spPr>
                              <a:xfrm rot="9626400">
                                <a:off x="17280" y="25560"/>
                                <a:ext cx="176400" cy="134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9626400">
                                <a:off x="104760" y="11160"/>
                                <a:ext cx="8388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162">
                                    <a:moveTo>
                                      <a:pt x="0" y="162"/>
                                    </a:moveTo>
                                    <a:lnTo>
                                      <a:pt x="24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9626400">
                              <a:off x="25200" y="38880"/>
                              <a:ext cx="7920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156">
                                  <a:moveTo>
                                    <a:pt x="0" y="0"/>
                                  </a:moveTo>
                                  <a:lnTo>
                                    <a:pt x="228" y="156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6080" y="3921120"/>
                            <a:ext cx="3871440" cy="149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69" h="2359">
                                <a:moveTo>
                                  <a:pt x="0" y="798"/>
                                </a:moveTo>
                                <a:lnTo>
                                  <a:pt x="0" y="924"/>
                                </a:lnTo>
                                <a:lnTo>
                                  <a:pt x="168" y="924"/>
                                </a:lnTo>
                                <a:lnTo>
                                  <a:pt x="168" y="0"/>
                                </a:lnTo>
                                <a:lnTo>
                                  <a:pt x="5969" y="7"/>
                                </a:lnTo>
                                <a:lnTo>
                                  <a:pt x="5969" y="235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3803040"/>
                            <a:ext cx="0" cy="10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3803040"/>
                            <a:ext cx="7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92">
                                <a:moveTo>
                                  <a:pt x="0" y="0"/>
                                </a:moveTo>
                                <a:lnTo>
                                  <a:pt x="0" y="19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4080" y="3803040"/>
                            <a:ext cx="72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86">
                                <a:moveTo>
                                  <a:pt x="0" y="0"/>
                                </a:moveTo>
                                <a:lnTo>
                                  <a:pt x="6" y="18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3719160"/>
                            <a:ext cx="896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12">
                                <a:moveTo>
                                  <a:pt x="204" y="312"/>
                                </a:moveTo>
                                <a:lnTo>
                                  <a:pt x="204" y="120"/>
                                </a:lnTo>
                                <a:lnTo>
                                  <a:pt x="0" y="1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3742200"/>
                            <a:ext cx="896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12">
                                <a:moveTo>
                                  <a:pt x="204" y="312"/>
                                </a:moveTo>
                                <a:lnTo>
                                  <a:pt x="204" y="120"/>
                                </a:lnTo>
                                <a:lnTo>
                                  <a:pt x="0" y="1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3742200"/>
                            <a:ext cx="896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12">
                                <a:moveTo>
                                  <a:pt x="204" y="312"/>
                                </a:moveTo>
                                <a:lnTo>
                                  <a:pt x="204" y="120"/>
                                </a:lnTo>
                                <a:lnTo>
                                  <a:pt x="0" y="1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4130640"/>
                            <a:ext cx="223560" cy="294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61640" y="5394960"/>
                            <a:ext cx="176400" cy="140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6400" cy="139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040"/>
                                <a:ext cx="176400" cy="134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0"/>
                                <a:ext cx="8388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162">
                                    <a:moveTo>
                                      <a:pt x="0" y="162"/>
                                    </a:moveTo>
                                    <a:lnTo>
                                      <a:pt x="24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2160" y="5040"/>
                              <a:ext cx="7920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156">
                                  <a:moveTo>
                                    <a:pt x="0" y="0"/>
                                  </a:moveTo>
                                  <a:lnTo>
                                    <a:pt x="228" y="156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85400" y="4123080"/>
                            <a:ext cx="1493640" cy="133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2" h="2100">
                                <a:moveTo>
                                  <a:pt x="0" y="0"/>
                                </a:moveTo>
                                <a:cubicBezTo>
                                  <a:pt x="100" y="216"/>
                                  <a:pt x="334" y="966"/>
                                  <a:pt x="588" y="1296"/>
                                </a:cubicBezTo>
                                <a:cubicBezTo>
                                  <a:pt x="828" y="1612"/>
                                  <a:pt x="1230" y="2100"/>
                                  <a:pt x="1524" y="1980"/>
                                </a:cubicBezTo>
                                <a:cubicBezTo>
                                  <a:pt x="1762" y="1994"/>
                                  <a:pt x="1872" y="1680"/>
                                  <a:pt x="2016" y="1380"/>
                                </a:cubicBezTo>
                                <a:cubicBezTo>
                                  <a:pt x="2160" y="1080"/>
                                  <a:pt x="2262" y="731"/>
                                  <a:pt x="2352" y="57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6560" y="412200"/>
                            <a:ext cx="554400" cy="76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" y="351000"/>
                            <a:ext cx="335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892080"/>
                            <a:ext cx="411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1280880"/>
                            <a:ext cx="12193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риант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81400"/>
                            <a:ext cx="335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" y="2652480"/>
                            <a:ext cx="55872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П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960840"/>
                            <a:ext cx="3351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3200" y="950760"/>
                            <a:ext cx="3351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3200" y="2596680"/>
                            <a:ext cx="3351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4212000"/>
                            <a:ext cx="3351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3200" y="4212000"/>
                            <a:ext cx="3351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3880" y="4212000"/>
                            <a:ext cx="3351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3714120"/>
                            <a:ext cx="467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8120" y="3714120"/>
                            <a:ext cx="467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9120" y="3714120"/>
                            <a:ext cx="467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2291760"/>
                            <a:ext cx="467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3800" y="615240"/>
                            <a:ext cx="467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К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9720" y="4602960"/>
                            <a:ext cx="10771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риант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440" y="2814840"/>
                            <a:ext cx="31500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600" y="2860560"/>
                            <a:ext cx="335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1052200">
                            <a:off x="201600" y="1936800"/>
                            <a:ext cx="46404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571" h="10800">
                                <a:moveTo>
                                  <a:pt x="1028" y="6201"/>
                                </a:moveTo>
                                <a:arcTo wR="10800" hR="10800" stAng="-9287749" swAng="928774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571" h="10800">
                                <a:moveTo>
                                  <a:pt x="1028" y="6201"/>
                                </a:moveTo>
                                <a:arcTo wR="10800" hR="10800" stAng="-9287749" swAng="9287749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2081520"/>
                            <a:ext cx="47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2020680"/>
                            <a:ext cx="172800" cy="13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1976760"/>
                            <a:ext cx="266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240" y="2139840"/>
                            <a:ext cx="122040" cy="67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68">
                                <a:moveTo>
                                  <a:pt x="0" y="0"/>
                                </a:moveTo>
                                <a:lnTo>
                                  <a:pt x="0" y="876"/>
                                </a:lnTo>
                                <a:lnTo>
                                  <a:pt x="192" y="876"/>
                                </a:lnTo>
                                <a:lnTo>
                                  <a:pt x="192" y="106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2155320"/>
                            <a:ext cx="213480" cy="65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1032">
                                <a:moveTo>
                                  <a:pt x="0" y="0"/>
                                </a:moveTo>
                                <a:lnTo>
                                  <a:pt x="0" y="732"/>
                                </a:lnTo>
                                <a:lnTo>
                                  <a:pt x="336" y="732"/>
                                </a:lnTo>
                                <a:lnTo>
                                  <a:pt x="336" y="103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4014360"/>
                            <a:ext cx="3863880" cy="145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29" h="2324">
                                <a:moveTo>
                                  <a:pt x="0" y="639"/>
                                </a:moveTo>
                                <a:lnTo>
                                  <a:pt x="0" y="867"/>
                                </a:lnTo>
                                <a:lnTo>
                                  <a:pt x="520" y="861"/>
                                </a:lnTo>
                                <a:lnTo>
                                  <a:pt x="520" y="3"/>
                                </a:lnTo>
                                <a:lnTo>
                                  <a:pt x="6229" y="0"/>
                                </a:lnTo>
                                <a:lnTo>
                                  <a:pt x="6229" y="232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4720" y="5200560"/>
                            <a:ext cx="2286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5.3pt;width:344.8pt;height:438.45pt" coordorigin="1440,306" coordsize="6896,8769">
                <v:shape id="shape_0" coordsize="2316,4161" path="m2316,0c1930,118,206,27,0,720l1081,4161e" stroked="t" o:allowincell="f" style="position:absolute;left:1760;top:1135;width:2315;height:4160;mso-wrap-style:none;v-text-anchor:middle">
                  <v:fill o:detectmouseclick="t" on="false"/>
                  <v:stroke color="black" weight="19080" dashstyle="longdash" joinstyle="round" endcap="flat"/>
                  <w10:wrap type="none"/>
                </v:shape>
                <v:rect id="shape_0" stroked="t" o:allowincell="f" style="position:absolute;left:1493;top:563;width:6802;height:8503;mso-wrap-style:none;v-text-anchor:middle">
                  <v:fill o:detectmouseclick="t" on="false"/>
                  <v:stroke color="black" weight="76320" joinstyle="miter" endcap="flat"/>
                  <w10:wrap type="none"/>
                </v:rect>
                <v:shape id="shape_0" coordsize="464,3984" path="m464,0l464,3672l0,3984e" stroked="t" o:allowincell="f" style="position:absolute;left:3404;top:547;width:667;height:4463;mso-wrap-style:none;v-text-anchor:middle">
                  <v:fill o:detectmouseclick="t" on="false"/>
                  <v:stroke color="black" weight="76320" joinstyle="round" endcap="flat"/>
                  <w10:wrap type="none"/>
                </v:shape>
                <v:shape id="shape_0" coordsize="2630,2" path="m0,2l2630,0e" stroked="t" o:allowincell="f" style="position:absolute;left:1512;top:5245;width:2629;height:1;mso-wrap-style:none;v-text-anchor:middle">
                  <v:fill o:detectmouseclick="t" on="false"/>
                  <v:stroke color="black" weight="76320" joinstyle="round" endcap="flat"/>
                  <w10:wrap type="none"/>
                </v:shape>
                <v:line id="shape_0" from="5736,611" to="5736,3074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4072,2651" to="4759,2651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5128,2651" to="5719,2651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1560,5947" to="2247,5947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5208,3467" to="8279,3467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group id="shape_0" style="position:absolute;left:3108;top:5947;width:1238;height:3127">
                  <v:line id="shape_0" from="3727,5987" to="3727,9074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3108,5947" to="4346,5947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</v:group>
                <v:group id="shape_0" style="position:absolute;left:5364;top:5956;width:1240;height:3102">
                  <v:line id="shape_0" from="5984,5995" to="5984,9058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5364,5956" to="6604,5956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</v:group>
                <v:line id="shape_0" from="7560,5947" to="8247,5947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168;top:493;width:1167;height:8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2168;top:306;width:1168;height:196">
                  <v:rect id="shape_0" fillcolor="white" stroked="t" o:allowincell="f" style="position:absolute;left:2168;top:361;width:1167;height:14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2232,306" to="2232,417" stroked="t" o:allowincell="f" style="position:absolute">
                    <v:stroke color="black" weight="19080" dashstyle="longdash" joinstyle="miter" endcap="flat"/>
                    <v:fill o:detectmouseclick="t" on="false"/>
                    <w10:wrap type="none"/>
                  </v:line>
                  <v:line id="shape_0" from="2304,306" to="2304,417" stroked="t" o:allowincell="f" style="position:absolute">
                    <v:stroke color="black" weight="19080" dashstyle="longdash" joinstyle="miter" endcap="flat"/>
                    <v:fill o:detectmouseclick="t" on="false"/>
                    <w10:wrap type="none"/>
                  </v:line>
                  <v:line id="shape_0" from="2376,306" to="2376,417" stroked="t" o:allowincell="f" style="position:absolute">
                    <v:stroke color="black" weight="19080" dashstyle="longdash" joinstyle="miter" endcap="flat"/>
                    <v:fill o:detectmouseclick="t" on="false"/>
                    <w10:wrap type="none"/>
                  </v:line>
                  <v:line id="shape_0" from="2448,306" to="2448,417" stroked="t" o:allowincell="f" style="position:absolute">
                    <v:stroke color="black" weight="19080" dashstyle="longdash" joinstyle="miter" endcap="flat"/>
                    <v:fill o:detectmouseclick="t" on="false"/>
                    <w10:wrap type="none"/>
                  </v:line>
                  <v:line id="shape_0" from="2520,306" to="2520,417" stroked="t" o:allowincell="f" style="position:absolute">
                    <v:stroke color="black" weight="19080" dashstyle="longdash" joinstyle="miter" endcap="flat"/>
                    <v:fill o:detectmouseclick="t" on="false"/>
                    <w10:wrap type="none"/>
                  </v:line>
                  <v:line id="shape_0" from="2592,306" to="2592,417" stroked="t" o:allowincell="f" style="position:absolute">
                    <v:stroke color="black" weight="19080" dashstyle="longdash" joinstyle="miter" endcap="flat"/>
                    <v:fill o:detectmouseclick="t" on="false"/>
                    <w10:wrap type="none"/>
                  </v:line>
                  <v:line id="shape_0" from="2664,306" to="2664,417" stroked="t" o:allowincell="f" style="position:absolute">
                    <v:stroke color="black" weight="19080" dashstyle="longdash" joinstyle="miter" endcap="flat"/>
                    <v:fill o:detectmouseclick="t" on="false"/>
                    <w10:wrap type="none"/>
                  </v:line>
                  <v:line id="shape_0" from="2736,306" to="2736,417" stroked="t" o:allowincell="f" style="position:absolute">
                    <v:stroke color="black" weight="19080" dashstyle="longdash" joinstyle="miter" endcap="flat"/>
                    <v:fill o:detectmouseclick="t" on="false"/>
                    <w10:wrap type="none"/>
                  </v:line>
                  <v:line id="shape_0" from="2808,306" to="2808,417" stroked="t" o:allowincell="f" style="position:absolute">
                    <v:stroke color="black" weight="19080" dashstyle="longdash" joinstyle="miter" endcap="flat"/>
                    <v:fill o:detectmouseclick="t" on="false"/>
                    <w10:wrap type="none"/>
                  </v:line>
                  <v:line id="shape_0" from="2880,306" to="2880,417" stroked="t" o:allowincell="f" style="position:absolute">
                    <v:stroke color="black" weight="19080" dashstyle="longdash" joinstyle="miter" endcap="flat"/>
                    <v:fill o:detectmouseclick="t" on="false"/>
                    <w10:wrap type="none"/>
                  </v:line>
                  <v:line id="shape_0" from="2952,306" to="2952,417" stroked="t" o:allowincell="f" style="position:absolute">
                    <v:stroke color="black" weight="19080" dashstyle="longdash" joinstyle="miter" endcap="flat"/>
                    <v:fill o:detectmouseclick="t" on="false"/>
                    <w10:wrap type="none"/>
                  </v:line>
                  <v:line id="shape_0" from="3024,306" to="3024,417" stroked="t" o:allowincell="f" style="position:absolute">
                    <v:stroke color="black" weight="19080" dashstyle="longdash" joinstyle="miter" endcap="flat"/>
                    <v:fill o:detectmouseclick="t" on="false"/>
                    <w10:wrap type="none"/>
                  </v:line>
                  <v:line id="shape_0" from="3096,306" to="3096,417" stroked="t" o:allowincell="f" style="position:absolute">
                    <v:stroke color="black" weight="19080" dashstyle="longdash" joinstyle="miter" endcap="flat"/>
                    <v:fill o:detectmouseclick="t" on="false"/>
                    <w10:wrap type="none"/>
                  </v:line>
                  <v:line id="shape_0" from="3168,306" to="3168,417" stroked="t" o:allowincell="f" style="position:absolute">
                    <v:stroke color="black" weight="19080" dashstyle="longdash" joinstyle="miter" endcap="flat"/>
                    <v:fill o:detectmouseclick="t" on="false"/>
                    <w10:wrap type="none"/>
                  </v:line>
                  <v:line id="shape_0" from="3240,306" to="3240,417" stroked="t" o:allowincell="f" style="position:absolute">
                    <v:stroke color="black" weight="19080" dashstyle="longdash" joinstyle="miter" endcap="flat"/>
                    <v:fill o:detectmouseclick="t" on="false"/>
                    <w10:wrap type="none"/>
                  </v:line>
                </v:group>
                <v:group id="shape_0" style="position:absolute;left:2855;top:585;width:278;height:221">
                  <v:group id="shape_0" style="position:absolute;left:2855;top:585;width:278;height:220">
                    <v:rect id="shape_0" stroked="t" o:allowincell="f" style="position:absolute;left:2855;top:593;width:277;height:211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shape id="shape_0" coordsize="240,162" path="m0,162l240,0e" stroked="t" o:allowincell="f" style="position:absolute;left:2861;top:585;width:131;height:219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shape id="shape_0" coordsize="228,156" path="m0,0l228,156e" stroked="t" o:allowincell="f" style="position:absolute;left:3000;top:593;width:124;height:21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rect id="shape_0" fillcolor="white" stroked="t" o:allowincell="f" style="position:absolute;left:6632;top:493;width:1167;height:8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6632;top:306;width:1168;height:196">
                  <v:rect id="shape_0" fillcolor="white" stroked="t" o:allowincell="f" style="position:absolute;left:6632;top:361;width:1167;height:140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6696,306" to="6696,4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768,306" to="6768,4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840,306" to="6840,4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912,306" to="6912,4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984,306" to="6984,4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56,306" to="7056,4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128,306" to="7128,4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200,306" to="7200,4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272,306" to="7272,4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344,306" to="7344,4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16,306" to="7416,4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88,306" to="7488,4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560,306" to="7560,4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32,306" to="7632,4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04,306" to="7704,4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1656;top:787;width:351;height:463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1992,903" to="3895,9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8,3296" path="m0,0l8,3296e" stroked="t" o:allowincell="f" style="position:absolute;left:3876;top:944;width:0;height:329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792,396" path="m792,0l0,396e" stroked="t" o:allowincell="f" style="position:absolute;left:3080;top:4243;width:791;height:39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,414" path="m0,0l6,414e" stroked="t" o:allowincell="f" style="position:absolute;left:3110;top:4645;width:0;height:41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412,5067" to="3099,506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coordsize="732,396" path="m732,0l0,396e" stroked="t" o:allowincell="f" style="position:absolute;left:2936;top:4183;width:731;height:39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,294" path="m0,0l0,294e" stroked="t" o:allowincell="f" style="position:absolute;left:2942;top:4567;width:0;height:29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12,9" path="m512,0l0,9e" stroked="t" o:allowincell="f" style="position:absolute;left:2424;top:4843;width:511;height: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662,3048" path="m0,0l1662,0l1662,3048e" stroked="t" o:allowincell="f" style="position:absolute;left:2006;top:1135;width:1661;height:304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1513;top:1689;width:278;height:352">
                  <v:group id="shape_0" style="position:absolute;left:1513;top:1689;width:278;height:283">
                    <v:rect id="shape_0" stroked="t" o:allowincell="f" style="position:absolute;left:1515;top:1760;width:277;height:211;mso-wrap-style:none;v-text-anchor:middle;rotation:90">
                      <v:fill o:detectmouseclick="t" on="false"/>
                      <v:stroke color="black" weight="19080" joinstyle="miter" endcap="flat"/>
                      <w10:wrap type="none"/>
                    </v:rect>
                    <v:shape id="shape_0" coordsize="240,162" path="m0,162l240,0e" stroked="t" o:allowincell="f" style="position:absolute;left:1591;top:1689;width:131;height:219;mso-wrap-style:none;v-text-anchor:middle;rotation:90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shape id="shape_0" coordsize="228,156" path="m0,0l228,156e" stroked="t" o:allowincell="f" style="position:absolute;left:1590;top:1829;width:124;height:212;mso-wrap-style:none;v-text-anchor:middle;rotation:90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7292;top:576;width:278;height:221">
                  <v:group id="shape_0" style="position:absolute;left:7292;top:576;width:278;height:220">
                    <v:rect id="shape_0" stroked="t" o:allowincell="f" style="position:absolute;left:7292;top:584;width:277;height:211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shape id="shape_0" coordsize="240,162" path="m0,162l240,0e" stroked="t" o:allowincell="f" style="position:absolute;left:7298;top:576;width:131;height:219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shape id="shape_0" coordsize="228,156" path="m0,0l228,156e" stroked="t" o:allowincell="f" style="position:absolute;left:7437;top:584;width:124;height:21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rect id="shape_0" stroked="t" o:allowincell="f" style="position:absolute;left:5924;top:1303;width:479;height:275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coordsize="504,822" path="m504,0l504,420l0,426l0,822e" stroked="t" o:allowincell="f" style="position:absolute;left:1622;top:907;width:503;height:82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22,594" path="m522,0l522,312l0,318l0,594e" stroked="t" o:allowincell="f" style="position:absolute;left:1730;top:1129;width:521;height:59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,108" path="m0,0l0,108e" stroked="t" o:allowincell="f" style="position:absolute;left:3008;top:811;width:0;height:10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282,739" to="2282,739" stroked="t" o:allowincell="f" style="position:absolute">
                  <v:stroke color="black" weight="19080" dashstyle="longdash" joinstyle="miter" endcap="flat"/>
                  <v:fill o:detectmouseclick="t" on="false"/>
                  <w10:wrap type="none"/>
                </v:line>
                <v:line id="shape_0" from="2480,751" to="2480,751" stroked="t" o:allowincell="f" style="position:absolute">
                  <v:stroke color="black" weight="19080" dashstyle="longdash" joinstyle="miter" endcap="flat"/>
                  <v:fill o:detectmouseclick="t" on="false"/>
                  <w10:wrap type="none"/>
                </v:line>
                <v:shape id="shape_0" coordsize="246,306" path="m168,0l0,138l246,138l108,306e" stroked="t" o:allowincell="f" style="position:absolute;left:2270;top:601;width:245;height:30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46,306" path="m168,0l0,138l246,138l108,306e" stroked="t" o:allowincell="f" style="position:absolute;left:6670;top:617;width:245;height:30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141,8037" path="m4,408l0,8l2141,0l2128,8028l1601,8037e" stroked="t" o:allowincell="f" style="position:absolute;left:6040;top:907;width:2140;height:803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741,7716" path="m0,156l0,4l1741,0l1732,7716l1321,7713e" stroked="t" o:allowincell="f" style="position:absolute;left:6296;top:1135;width:1740;height:771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,108" path="m0,0l0,108e" stroked="t" o:allowincell="f" style="position:absolute;left:7448;top:799;width:0;height:10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3663;top:4488;width:278;height:273">
                  <v:group id="shape_0" style="position:absolute;left:3663;top:4488;width:278;height:242">
                    <v:rect id="shape_0" stroked="t" o:allowincell="f" style="position:absolute;left:3663;top:4519;width:277;height:211;mso-wrap-style:none;v-text-anchor:middle;rotation:153">
                      <v:fill o:detectmouseclick="t" on="false"/>
                      <v:stroke color="black" weight="19080" joinstyle="miter" endcap="flat"/>
                      <w10:wrap type="none"/>
                    </v:rect>
                    <v:shape id="shape_0" coordsize="240,162" path="m0,162l240,0e" stroked="t" o:allowincell="f" style="position:absolute;left:3798;top:4488;width:131;height:219;mso-wrap-style:none;v-text-anchor:middle;rotation:153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shape id="shape_0" coordsize="228,156" path="m0,0l228,156e" stroked="t" o:allowincell="f" style="position:absolute;left:3678;top:4549;width:124;height:212;mso-wrap-style:none;v-text-anchor:middle;rotation:153">
                    <v:fill o:detectmouseclick="t" on="false"/>
                    <v:stroke color="black" weight="19080" joinstyle="round" endcap="flat"/>
                    <w10:wrap type="none"/>
                  </v:shape>
                </v:group>
                <v:line id="shape_0" from="3657,4355" to="3738,4514" stroked="t" o:allowincell="f" style="position:absolute">
                  <v:stroke color="black" weight="19080" dashstyle="longdash" joinstyle="miter" endcap="flat"/>
                  <v:fill o:detectmouseclick="t" on="false"/>
                  <w10:wrap type="none"/>
                </v:line>
                <v:shape id="shape_0" coordsize="728,17" path="m728,17l0,0e" stroked="t" o:allowincell="f" style="position:absolute;left:1501;top:4835;width:727;height:16;mso-wrap-style:none;v-text-anchor:middle">
                  <v:fill o:detectmouseclick="t" on="false"/>
                  <v:stroke color="black" weight="19080" endarrow="classic" endarrowwidth="narrow" endarrowlength="long" joinstyle="round" endcap="flat"/>
                  <w10:wrap type="none"/>
                </v:shape>
                <v:shape id="shape_0" coordsize="512,9" path="m512,0l0,9e" stroked="t" o:allowincell="f" style="position:absolute;left:1516;top:4958;width:654;height:212;flip:xy;mso-wrap-style:none;v-text-anchor:middle;rotation:19">
                  <v:fill o:detectmouseclick="t" on="false"/>
                  <v:stroke color="black" weight="19080" startarrow="classic" startarrowwidth="narrow" startarrowlength="long" joinstyle="round" endcap="flat"/>
                  <w10:wrap type="none"/>
                </v:shape>
                <v:shape id="shape_0" coordsize="228,360" path="m228,360l204,120l0,240l0,0e" stroked="t" o:allowincell="f" style="position:absolute;left:3296;top:4543;width:227;height:35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604,751" to="2071,13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68,727" to="2059,133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300,5967" to="3103,6206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4572,5979" to="5375,6218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6764,5983" to="7567,622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2714;top:6055;width:278;height:258">
                  <v:group id="shape_0" style="position:absolute;left:2714;top:6055;width:278;height:235">
                    <v:rect id="shape_0" stroked="t" o:allowincell="f" style="position:absolute;left:2715;top:6079;width:277;height:211;mso-wrap-style:none;v-text-anchor:middle;rotation:160">
                      <v:fill o:detectmouseclick="t" on="false"/>
                      <v:stroke color="black" weight="19080" joinstyle="miter" endcap="flat"/>
                      <w10:wrap type="none"/>
                    </v:rect>
                    <v:shape id="shape_0" coordsize="240,162" path="m0,162l240,0e" stroked="t" o:allowincell="f" style="position:absolute;left:2853;top:6056;width:131;height:219;mso-wrap-style:none;v-text-anchor:middle;rotation:160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shape id="shape_0" coordsize="228,156" path="m0,0l228,156e" stroked="t" o:allowincell="f" style="position:absolute;left:2728;top:6100;width:124;height:212;mso-wrap-style:none;v-text-anchor:middle;rotation:160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4958;top:6068;width:278;height:258">
                  <v:group id="shape_0" style="position:absolute;left:4958;top:6068;width:278;height:236">
                    <v:rect id="shape_0" stroked="t" o:allowincell="f" style="position:absolute;left:4959;top:6091;width:277;height:211;mso-wrap-style:none;v-text-anchor:middle;rotation:160">
                      <v:fill o:detectmouseclick="t" on="false"/>
                      <v:stroke color="black" weight="19080" joinstyle="miter" endcap="flat"/>
                      <w10:wrap type="none"/>
                    </v:rect>
                    <v:shape id="shape_0" coordsize="240,162" path="m0,162l240,0e" stroked="t" o:allowincell="f" style="position:absolute;left:5097;top:6068;width:131;height:219;mso-wrap-style:none;v-text-anchor:middle;rotation:160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shape id="shape_0" coordsize="228,156" path="m0,0l228,156e" stroked="t" o:allowincell="f" style="position:absolute;left:4972;top:6112;width:124;height:212;mso-wrap-style:none;v-text-anchor:middle;rotation:160">
                    <v:fill o:detectmouseclick="t" on="false"/>
                    <v:stroke color="black" weight="19080" joinstyle="round" endcap="flat"/>
                    <w10:wrap type="none"/>
                  </v:shape>
                </v:group>
                <v:group id="shape_0" style="position:absolute;left:7178;top:6044;width:278;height:257">
                  <v:group id="shape_0" style="position:absolute;left:7178;top:6044;width:278;height:235">
                    <v:rect id="shape_0" stroked="t" o:allowincell="f" style="position:absolute;left:7179;top:6067;width:277;height:211;mso-wrap-style:none;v-text-anchor:middle;rotation:160">
                      <v:fill o:detectmouseclick="t" on="false"/>
                      <v:stroke color="black" weight="19080" joinstyle="miter" endcap="flat"/>
                      <w10:wrap type="none"/>
                    </v:rect>
                    <v:shape id="shape_0" coordsize="240,162" path="m0,162l240,0e" stroked="t" o:allowincell="f" style="position:absolute;left:7317;top:6044;width:131;height:219;mso-wrap-style:none;v-text-anchor:middle;rotation:160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shape id="shape_0" coordsize="228,156" path="m0,0l228,156e" stroked="t" o:allowincell="f" style="position:absolute;left:7192;top:6088;width:124;height:212;mso-wrap-style:none;v-text-anchor:middle;rotation:160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coordsize="5969,2359" path="m0,798l0,924l168,924l168,0l5969,7l5969,2359e" stroked="t" o:allowincell="f" style="position:absolute;left:1796;top:6481;width:6096;height:235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888,6295" to="2888,64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,192" path="m0,0l0,192e" stroked="t" o:allowincell="f" style="position:absolute;left:5132;top:6295;width:0;height:19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,186" path="m0,0l6,186e" stroked="t" o:allowincell="f" style="position:absolute;left:7352;top:6295;width:0;height:18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04,312" path="m204,312l204,120l0,180l0,0e" stroked="t" o:allowincell="f" style="position:absolute;left:2396;top:6163;width:140;height:31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04,312" path="m204,312l204,120l0,180l0,0e" stroked="t" o:allowincell="f" style="position:absolute;left:4688;top:6199;width:140;height:31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04,312" path="m204,312l204,120l0,180l0,0e" stroked="t" o:allowincell="f" style="position:absolute;left:6896;top:6199;width:140;height:31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rect id="shape_0" stroked="t" o:allowincell="f" style="position:absolute;left:1548;top:6811;width:351;height:463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group id="shape_0" style="position:absolute;left:7364;top:8802;width:278;height:221">
                  <v:group id="shape_0" style="position:absolute;left:7364;top:8802;width:278;height:220">
                    <v:rect id="shape_0" stroked="t" o:allowincell="f" style="position:absolute;left:7364;top:8810;width:277;height:211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shape id="shape_0" coordsize="240,162" path="m0,162l240,0e" stroked="t" o:allowincell="f" style="position:absolute;left:7370;top:8802;width:131;height:219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shape id="shape_0" coordsize="228,156" path="m0,0l228,156e" stroked="t" o:allowincell="f" style="position:absolute;left:7509;top:8810;width:124;height:21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coordsize="2352,2100" path="m0,0c100,216,334,966,588,1296c828,1612,1230,2100,1524,1980c1762,1994,1872,1680,2016,1380c2160,1080,2262,731,2352,576e" stroked="t" o:allowincell="f" style="position:absolute;left:5984;top:6799;width:2351;height:2099;mso-wrap-style:none;v-text-anchor:middle">
                  <v:fill o:detectmouseclick="t" on="false"/>
                  <v:stroke color="black" weight="19080" dashstyle="longdash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26;top:955;width:872;height:1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8;top:859;width:527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4;top:1711;width:647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0;top:2323;width:19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риант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6891;width:527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1;top:4483;width:879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П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2;top:1819;width:52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2;top:1803;width:52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2;top:4395;width:52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6;top:6939;width:52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8;top:6939;width:52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6;top:6939;width:52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0;top:6155;width:73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8;top:6155;width:73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0;top:6155;width:73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0;top:3915;width:73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8;top:1275;width:73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6;top:7555;width:169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риант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165;top:4739;width:495;height:46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f" o:allowincell="f" style="position:absolute;left:2197;top:4811;width:527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20571,10800" path="l0,21600xee" stroked="t" o:allowincell="f" style="position:absolute;left:1757;top:3356;width:730;height:271;mso-wrap-style:none;v-text-anchor:middle;rotation:351">
                  <v:fill o:detectmouseclick="t" on="false"/>
                  <v:stroke color="black" weight="19080" joinstyle="miter" endcap="flat"/>
                  <w10:wrap type="none"/>
                </v:rect>
                <v:line id="shape_0" from="1769,3584" to="2520,35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25;top:3488;width:271;height:20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f" o:allowincell="f" style="position:absolute;left:1981;top:3419;width:4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92,1068" path="m0,0l0,876l192,876l192,1068e" stroked="t" o:allowincell="f" style="position:absolute;left:2097;top:3676;width:191;height:106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36,1032" path="m0,0l0,732l336,732l336,1032e" stroked="t" o:allowincell="f" style="position:absolute;left:2229;top:3700;width:335;height:103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229,2324" path="m0,639l0,867l520,861l520,3l6229,0l6229,2324e" stroked="t" o:allowincell="f" style="position:absolute;left:1664;top:6628;width:6084;height:229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7337;top:8496;width:35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spacing w:lineRule="auto" w:line="360"/>
        <w:ind w:left="2115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spacing w:lineRule="auto" w:line="360"/>
        <w:ind w:left="2115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spacing w:lineRule="auto" w:line="360"/>
        <w:ind w:left="2115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spacing w:lineRule="auto" w:line="360"/>
        <w:ind w:left="2115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spacing w:lineRule="auto" w:line="360"/>
        <w:ind w:left="2115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spacing w:lineRule="auto" w:line="360"/>
        <w:ind w:left="2115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spacing w:lineRule="auto" w:line="360"/>
        <w:ind w:left="2115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spacing w:lineRule="auto" w:line="360"/>
        <w:ind w:left="2115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spacing w:lineRule="auto" w:line="360"/>
        <w:ind w:left="2115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spacing w:lineRule="auto" w:line="360"/>
        <w:ind w:left="2115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spacing w:lineRule="auto" w:line="360"/>
        <w:ind w:left="2115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spacing w:lineRule="auto" w:line="360"/>
        <w:ind w:left="2115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spacing w:lineRule="auto" w:line="360"/>
        <w:ind w:left="2115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spacing w:lineRule="auto" w:line="360"/>
        <w:ind w:left="2115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spacing w:lineRule="auto" w:line="360"/>
        <w:ind w:left="2115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spacing w:lineRule="auto" w:line="360"/>
        <w:ind w:left="2115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spacing w:lineRule="auto" w:line="360"/>
        <w:ind w:left="2115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spacing w:lineRule="auto" w:line="360"/>
        <w:ind w:left="2115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spacing w:lineRule="auto" w:line="360"/>
        <w:ind w:left="2115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spacing w:lineRule="auto" w:line="360"/>
        <w:ind w:left="2115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spacing w:lineRule="auto" w:line="360"/>
        <w:ind w:left="2115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ind w:left="211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211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– кабинет директора;</w:t>
      </w:r>
    </w:p>
    <w:p>
      <w:pPr>
        <w:pStyle w:val="Style13"/>
        <w:ind w:left="2880" w:hanging="4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– подсобное помещение;</w:t>
      </w:r>
    </w:p>
    <w:p>
      <w:pPr>
        <w:pStyle w:val="Style13"/>
        <w:ind w:left="2880" w:hanging="4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– коридор;</w:t>
      </w:r>
    </w:p>
    <w:p>
      <w:pPr>
        <w:pStyle w:val="Style13"/>
        <w:ind w:left="2880" w:hanging="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, 5, 6 – склад;</w:t>
      </w:r>
    </w:p>
    <w:p>
      <w:pPr>
        <w:pStyle w:val="Style13"/>
        <w:ind w:left="2880" w:hanging="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О – устройство объектовое;</w:t>
      </w:r>
    </w:p>
    <w:p>
      <w:pPr>
        <w:pStyle w:val="Style13"/>
        <w:ind w:left="2880" w:hanging="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Э – оконечный элемент;</w:t>
      </w:r>
    </w:p>
    <w:p>
      <w:pPr>
        <w:pStyle w:val="Style13"/>
        <w:ind w:left="2880" w:hanging="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1, И2 – извещатель "Волна-5";</w:t>
      </w:r>
    </w:p>
    <w:p>
      <w:pPr>
        <w:pStyle w:val="Style13"/>
        <w:ind w:left="2880" w:hanging="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 – телефон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нок 2 – План подвала промтоварного магазина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 размещения в нем аппаратуры </w:t>
      </w:r>
      <w:r>
        <w:br w:type="page"/>
      </w:r>
    </w:p>
    <w:p>
      <w:pPr>
        <w:pStyle w:val="1"/>
        <w:ind w:left="0" w:firstLine="709"/>
        <w:rPr/>
      </w:pPr>
      <w:r>
        <w:rPr>
          <w:szCs w:val="28"/>
        </w:rPr>
        <w:t xml:space="preserve">ОЭ может устанавливаться непосредственно на клеммах извещателя "Волна-5". В общем случае значение сопротивления ОЭ (резистора) должно быть </w:t>
      </w:r>
      <w:r>
        <w:rPr>
          <w:color w:val="000000"/>
          <w:szCs w:val="28"/>
        </w:rPr>
        <w:t xml:space="preserve">увеличено </w:t>
      </w:r>
      <w:r>
        <w:rPr>
          <w:szCs w:val="28"/>
        </w:rPr>
        <w:t>относительно указанного в документации на ППК. Для подбора сопротивления резистора необходимо:</w:t>
      </w:r>
    </w:p>
    <w:p>
      <w:pPr>
        <w:pStyle w:val="1"/>
        <w:ind w:left="0" w:firstLine="709"/>
        <w:rPr/>
      </w:pPr>
      <w:r>
        <w:rPr>
          <w:szCs w:val="28"/>
        </w:rPr>
        <w:t>а)</w:t>
      </w:r>
      <w:r>
        <w:rPr>
          <w:szCs w:val="28"/>
          <w:lang w:val="en-US"/>
        </w:rPr>
        <w:t> </w:t>
      </w:r>
      <w:r>
        <w:rPr>
          <w:szCs w:val="28"/>
        </w:rPr>
        <w:t>отключить существующий на объекте ШС от входа ППК;</w:t>
      </w:r>
    </w:p>
    <w:p>
      <w:pPr>
        <w:pStyle w:val="1"/>
        <w:ind w:left="0" w:firstLine="709"/>
        <w:rPr/>
      </w:pPr>
      <w:r>
        <w:rPr>
          <w:szCs w:val="28"/>
        </w:rPr>
        <w:t>б) установить вместо ШС, резистор, указанный в документации и включить ППК;</w:t>
      </w:r>
    </w:p>
    <w:p>
      <w:pPr>
        <w:pStyle w:val="1"/>
        <w:ind w:left="0" w:firstLine="709"/>
        <w:rPr/>
      </w:pPr>
      <w:r>
        <w:rPr>
          <w:szCs w:val="28"/>
        </w:rPr>
        <w:t>в)</w:t>
      </w:r>
      <w:r>
        <w:rPr>
          <w:szCs w:val="28"/>
          <w:lang w:val="en-US"/>
        </w:rPr>
        <w:t> </w:t>
      </w:r>
      <w:r>
        <w:rPr>
          <w:szCs w:val="28"/>
        </w:rPr>
        <w:t>измерить напряжение на установленном резисторе и выключить ППК;</w:t>
      </w:r>
    </w:p>
    <w:p>
      <w:pPr>
        <w:pStyle w:val="1"/>
        <w:ind w:left="0" w:firstLine="709"/>
        <w:rPr/>
      </w:pPr>
      <w:r>
        <w:rPr>
          <w:szCs w:val="28"/>
        </w:rPr>
        <w:t>г)</w:t>
      </w:r>
      <w:r>
        <w:rPr>
          <w:szCs w:val="28"/>
          <w:lang w:val="en-US"/>
        </w:rPr>
        <w:t> </w:t>
      </w:r>
      <w:r>
        <w:rPr>
          <w:szCs w:val="28"/>
        </w:rPr>
        <w:t>подключить предполагаемое количество извещателей "Волна-5" (от трех до пяти в зависимости от тока в ШС) к установленному резистору. Перемычка "ОБР", "КЗ" на извещателях должна быть снята;</w:t>
      </w:r>
    </w:p>
    <w:p>
      <w:pPr>
        <w:pStyle w:val="1"/>
        <w:ind w:left="0" w:firstLine="709"/>
        <w:rPr/>
      </w:pPr>
      <w:r>
        <w:rPr>
          <w:szCs w:val="28"/>
        </w:rPr>
        <w:t>д)</w:t>
      </w:r>
      <w:r>
        <w:rPr>
          <w:szCs w:val="28"/>
          <w:lang w:val="en-US"/>
        </w:rPr>
        <w:t> </w:t>
      </w:r>
      <w:r>
        <w:rPr>
          <w:szCs w:val="28"/>
        </w:rPr>
        <w:t>включить ППК. Он не должен выдавать извещение о тревоге. Если ППК выдает извещение о тревоге, необходимо уменьшить количество подключаемых извещателей;</w:t>
      </w:r>
    </w:p>
    <w:p>
      <w:pPr>
        <w:pStyle w:val="1"/>
        <w:ind w:left="0" w:firstLine="709"/>
        <w:rPr/>
      </w:pPr>
      <w:r>
        <w:rPr>
          <w:szCs w:val="28"/>
        </w:rPr>
        <w:t>е)</w:t>
      </w:r>
      <w:r>
        <w:rPr>
          <w:szCs w:val="28"/>
          <w:lang w:val="en-US"/>
        </w:rPr>
        <w:t> </w:t>
      </w:r>
      <w:r>
        <w:rPr>
          <w:szCs w:val="28"/>
        </w:rPr>
        <w:t>измерить напряжение на установленном резисторе;</w:t>
      </w:r>
    </w:p>
    <w:p>
      <w:pPr>
        <w:pStyle w:val="1"/>
        <w:ind w:left="0" w:firstLine="709"/>
        <w:rPr/>
      </w:pPr>
      <w:r>
        <w:rPr>
          <w:szCs w:val="28"/>
        </w:rPr>
        <w:t>ж)</w:t>
      </w:r>
      <w:r>
        <w:rPr>
          <w:szCs w:val="28"/>
          <w:lang w:val="en-US"/>
        </w:rPr>
        <w:t> </w:t>
      </w:r>
      <w:r>
        <w:rPr>
          <w:szCs w:val="28"/>
        </w:rPr>
        <w:t>подобрать по номиналу резистор, чтобы напряжение на выходных клеммах ППК, измеренное по 2.2.2.е) стало равным измеренному по 2.2.2.в);</w:t>
      </w:r>
    </w:p>
    <w:p>
      <w:pPr>
        <w:pStyle w:val="1"/>
        <w:ind w:left="0" w:firstLine="709"/>
        <w:rPr/>
      </w:pPr>
      <w:r>
        <w:rPr>
          <w:szCs w:val="28"/>
        </w:rPr>
        <w:t>з)</w:t>
      </w:r>
      <w:r>
        <w:rPr>
          <w:szCs w:val="28"/>
          <w:lang w:val="en-US"/>
        </w:rPr>
        <w:t> </w:t>
      </w:r>
      <w:r>
        <w:rPr>
          <w:szCs w:val="28"/>
        </w:rPr>
        <w:t>выключить ППК, отключить выбранный резистор и установить его на место ОЭ;</w:t>
      </w:r>
    </w:p>
    <w:p>
      <w:pPr>
        <w:pStyle w:val="1"/>
        <w:ind w:left="0" w:firstLine="709"/>
        <w:rPr/>
      </w:pPr>
      <w:r>
        <w:rPr>
          <w:szCs w:val="28"/>
        </w:rPr>
        <w:t>и)</w:t>
      </w:r>
      <w:r>
        <w:rPr>
          <w:szCs w:val="28"/>
          <w:lang w:val="en-US"/>
        </w:rPr>
        <w:t> </w:t>
      </w:r>
      <w:r>
        <w:rPr>
          <w:szCs w:val="28"/>
        </w:rPr>
        <w:t>подключить существующий ШС к ППК, а к ШС - извещатели "Волна-5", установленные в выбранных местах на объекте;</w:t>
      </w:r>
    </w:p>
    <w:p>
      <w:pPr>
        <w:pStyle w:val="1"/>
        <w:ind w:left="0" w:firstLine="709"/>
        <w:rPr/>
      </w:pPr>
      <w:r>
        <w:rPr>
          <w:szCs w:val="28"/>
        </w:rPr>
        <w:t>к)</w:t>
      </w:r>
      <w:r>
        <w:rPr>
          <w:szCs w:val="28"/>
          <w:lang w:val="en-US"/>
        </w:rPr>
        <w:t> </w:t>
      </w:r>
      <w:r>
        <w:rPr>
          <w:szCs w:val="28"/>
        </w:rPr>
        <w:t>установить на наборном поле 2 (рисунок 1) первую перемычку в положение "КЗ", а вторую перемычку, регулирующую ток короткого замыкания в положения "1", "2", "3" в зависимости от напряжения в ШС. Если напряжения в ШС более 18 В перемычку "</w:t>
      </w:r>
      <w:r>
        <w:rPr>
          <w:szCs w:val="28"/>
          <w:lang w:val="en-US"/>
        </w:rPr>
        <w:t>U</w:t>
      </w:r>
      <w:r>
        <w:rPr>
          <w:szCs w:val="28"/>
        </w:rPr>
        <w:t>" не устанавливают;</w:t>
      </w:r>
    </w:p>
    <w:p>
      <w:pPr>
        <w:pStyle w:val="1"/>
        <w:ind w:left="0" w:firstLine="709"/>
        <w:rPr/>
      </w:pPr>
      <w:r>
        <w:rPr>
          <w:szCs w:val="28"/>
        </w:rPr>
        <w:t>л)</w:t>
      </w:r>
      <w:r>
        <w:rPr>
          <w:szCs w:val="28"/>
          <w:lang w:val="en-US"/>
        </w:rPr>
        <w:t> </w:t>
      </w:r>
      <w:r>
        <w:rPr>
          <w:szCs w:val="28"/>
        </w:rPr>
        <w:t>включить ППК. Он не должен выдавать извещение о тревоге при его включении. Проверить выдачу извещения о тревоге ППК при срабатывании каждого извещателя в отдельности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2.4 даны примеры установки извещателей в ШС ППК, для которых уже подобраны оконечные резисторы по данной методике. При этом сопротивление ШС от ППК до места включения извещателя должно быть не более 200 Ом. В противном случае необходимо подбирать резистор по выше описанной методике, учитывая сопротивление ШС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 Электрическое сопротивление пары жил для различных марок провода ТРП, ТРВ, АТРП, АТРВ ТУ 16.К04.005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89 с диаметром жилы от 0,4 до 0,7 мм приведено в таблице 2.</w:t>
      </w:r>
      <w:r>
        <w:br w:type="page"/>
      </w:r>
    </w:p>
    <w:p>
      <w:pPr>
        <w:pStyle w:val="Style13"/>
        <w:spacing w:before="0" w:after="120"/>
        <w:jc w:val="both"/>
        <w:rPr/>
      </w:pPr>
      <w:r>
        <w:rPr/>
        <w:t>Таблица 2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744"/>
        <w:gridCol w:w="4724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рка провод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аметр жилы, мм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лектрическое сопротивление пары жил на 1 м длины, Rэл, Ом/м</w:t>
            </w:r>
          </w:p>
        </w:tc>
      </w:tr>
      <w:tr>
        <w:trPr>
          <w:cantSplit w:val="true"/>
        </w:trPr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П, ТР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>
          <w:cantSplit w:val="true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11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РП, АТР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4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7</w:t>
            </w:r>
          </w:p>
        </w:tc>
      </w:tr>
    </w:tbl>
    <w:p>
      <w:pPr>
        <w:pStyle w:val="Style13"/>
        <w:spacing w:before="36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я таблицу 2, можно рассчитать сопротивление линий ШС по их длине или максимальное расстояние (L) от ППК до места включения извещателя: </w:t>
      </w:r>
    </w:p>
    <w:p>
      <w:pPr>
        <w:pStyle w:val="Style13"/>
        <w:ind w:firstLine="3119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</m:t>
                </m:r>
              </m:sub>
            </m:sSub>
          </m:den>
        </m:f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                                            (1)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шс</w:t>
      </w:r>
      <w:r>
        <w:rPr>
          <w:rFonts w:cs="Times New Roman" w:ascii="Times New Roman" w:hAnsi="Times New Roman"/>
          <w:sz w:val="28"/>
          <w:szCs w:val="28"/>
        </w:rPr>
        <w:t xml:space="preserve"> – измеренное сопротивление линий шлейфа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, при использовании в ШС провода ТРП-0,4 для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шс</w:t>
      </w:r>
      <w:r>
        <w:rPr>
          <w:rFonts w:cs="Times New Roman" w:ascii="Times New Roman" w:hAnsi="Times New Roman"/>
          <w:sz w:val="28"/>
          <w:szCs w:val="28"/>
        </w:rPr>
        <w:t xml:space="preserve"> = 100 Ом расстояние L равно: 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Heading2"/>
        <w:spacing w:before="0" w:after="60"/>
        <w:ind w:firstLine="709"/>
        <w:jc w:val="both"/>
        <w:rPr>
          <w:b/>
          <w:b/>
          <w:bCs/>
          <w:szCs w:val="28"/>
        </w:rPr>
      </w:pPr>
      <w:bookmarkStart w:id="10" w:name="__RefHeading___Toc61083084"/>
      <w:bookmarkEnd w:id="10"/>
      <w:r>
        <w:rPr>
          <w:b/>
          <w:bCs/>
          <w:szCs w:val="28"/>
        </w:rPr>
        <w:t>2.3 Указания об ориентировании (установке) извещателя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 Установка извещателя осуществляется с помощью кронштейна или без него на жестких, исключающих вибрацию опорах (капитальных стенах, колоннах и т.п.)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 Высоту установки извещателя необходимо выбирать в пределах от 2,0 до 2,5 м для предотвращения выдачи извещения о тревоге от движения по полу мелких животных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3 Установка извещателя с помощью кронштейна позволяет ориентировать его в соответствии с ограничениями по 2.1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извещатель может быть ориентирован с наклоном к плоскости пола при использовании его в небольших помещениях при уменьшении максимальной дальности после регулирования от 6 до 8 м, а также для охраны отдельных предметов в большом помещении (группа шкафов, витрин, сейфов и т.п.)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ечение зоны обнаружения в горизонтальной и вертикальных плоскостях показаны на рисунке 3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лной защиты больших помещений может оказаться недостаточным применение одного извещателя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ы обеспечить возможность применения нескольких извещателей в одном помещении необходимо установить извещатели, имеющие разные частотные литеры, чередуя их зоны обнаружения, как показано на рисунке 4.</w:t>
      </w:r>
    </w:p>
    <w:p>
      <w:pPr>
        <w:pStyle w:val="Style13"/>
        <w:spacing w:lineRule="auto" w:line="480"/>
        <w:ind w:firstLine="720"/>
        <w:jc w:val="both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5035</wp:posOffset>
                </wp:positionH>
                <wp:positionV relativeFrom="paragraph">
                  <wp:posOffset>226695</wp:posOffset>
                </wp:positionV>
                <wp:extent cx="4748530" cy="55048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8400" cy="5504760"/>
                          <a:chOff x="0" y="0"/>
                          <a:chExt cx="4748400" cy="5504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4920" cy="211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600" y="204480"/>
                            <a:ext cx="2872800" cy="182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635040"/>
                            <a:ext cx="2877840" cy="10407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36720"/>
                            <a:ext cx="3515400" cy="203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6" h="2371">
                                <a:moveTo>
                                  <a:pt x="0" y="0"/>
                                </a:moveTo>
                                <a:lnTo>
                                  <a:pt x="0" y="2371"/>
                                </a:lnTo>
                                <a:lnTo>
                                  <a:pt x="5536" y="236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1115640"/>
                            <a:ext cx="36576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960" y="176040"/>
                            <a:ext cx="20160" cy="1887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1036800"/>
                            <a:ext cx="125640" cy="156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1292400"/>
                            <a:ext cx="162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1478160"/>
                            <a:ext cx="162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1664280"/>
                            <a:ext cx="162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1860480"/>
                            <a:ext cx="162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350640"/>
                            <a:ext cx="162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537120"/>
                            <a:ext cx="162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723240"/>
                            <a:ext cx="162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919440"/>
                            <a:ext cx="162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2068200"/>
                            <a:ext cx="0" cy="156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2068920"/>
                            <a:ext cx="0" cy="156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3440" y="2068920"/>
                            <a:ext cx="0" cy="156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2068920"/>
                            <a:ext cx="0" cy="156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2068920"/>
                            <a:ext cx="0" cy="156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2068200"/>
                            <a:ext cx="0" cy="156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2068200"/>
                            <a:ext cx="0" cy="156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2068200"/>
                            <a:ext cx="0" cy="156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2068200"/>
                            <a:ext cx="0" cy="156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840" y="2068200"/>
                            <a:ext cx="0" cy="156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560" y="2068920"/>
                            <a:ext cx="0" cy="156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720" y="2068200"/>
                            <a:ext cx="0" cy="156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440" y="2222640"/>
                            <a:ext cx="348480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   2    3    4     5    6    7    8    9   10   11  12        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3480" y="791280"/>
                            <a:ext cx="721440" cy="4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10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920" y="2593800"/>
                            <a:ext cx="4379040" cy="57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а)   в свободном   пространстве в   горизонталь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и вертикальной                        плоскост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3464640"/>
                            <a:ext cx="2781360" cy="103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3898440"/>
                            <a:ext cx="36576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3809880"/>
                            <a:ext cx="125640" cy="156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3525480"/>
                            <a:ext cx="162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3711600"/>
                            <a:ext cx="162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3898440"/>
                            <a:ext cx="162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4093920"/>
                            <a:ext cx="162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4478040"/>
                            <a:ext cx="0" cy="156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120" y="4478760"/>
                            <a:ext cx="0" cy="156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6280" y="4476240"/>
                            <a:ext cx="72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21">
                                <a:moveTo>
                                  <a:pt x="0" y="0"/>
                                </a:moveTo>
                                <a:lnTo>
                                  <a:pt x="7" y="221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720" y="4478760"/>
                            <a:ext cx="0" cy="156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520" y="4478760"/>
                            <a:ext cx="0" cy="156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4478040"/>
                            <a:ext cx="0" cy="156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4478040"/>
                            <a:ext cx="0" cy="156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4478040"/>
                            <a:ext cx="0" cy="156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160" y="4478040"/>
                            <a:ext cx="0" cy="156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4478040"/>
                            <a:ext cx="0" cy="156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3680" y="4478760"/>
                            <a:ext cx="0" cy="156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9840" y="4478040"/>
                            <a:ext cx="0" cy="156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3174480"/>
                            <a:ext cx="304920" cy="124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2560" y="4672440"/>
                            <a:ext cx="348480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   2    3    4     5    6    7    8    9   10   11  12        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760" y="4290120"/>
                            <a:ext cx="36576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4300200"/>
                            <a:ext cx="3474720" cy="8640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3427200"/>
                            <a:ext cx="3474720" cy="8640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3515400"/>
                            <a:ext cx="3505320" cy="9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5640" y="3339000"/>
                            <a:ext cx="1341000" cy="8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4389120"/>
                            <a:ext cx="1837080" cy="1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5120" y="3201840"/>
                            <a:ext cx="101592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ол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4880" y="4290120"/>
                            <a:ext cx="101592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4975920"/>
                            <a:ext cx="4653360" cy="5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6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) при наличии отражающих поверхностей в вертикаль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с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4400" y="2748960"/>
                            <a:ext cx="55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2946960"/>
                            <a:ext cx="55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3211920"/>
                            <a:ext cx="3515400" cy="12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6" h="2371">
                                <a:moveTo>
                                  <a:pt x="0" y="0"/>
                                </a:moveTo>
                                <a:lnTo>
                                  <a:pt x="0" y="2371"/>
                                </a:lnTo>
                                <a:lnTo>
                                  <a:pt x="5536" y="236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05pt;margin-top:17.85pt;width:373.9pt;height:433.45pt" coordorigin="1441,357" coordsize="7478,8669">
                <v:shape id="shape_0" stroked="f" o:allowincell="f" style="position:absolute;left:1441;top:357;width:479;height:3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212;top:679;width:4523;height:287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stroked="t" o:allowincell="f" style="position:absolute;left:2215;top:1357;width:4531;height:1638;mso-wrap-style:none;v-text-anchor:middle">
                  <v:fill o:detectmouseclick="t" on="false"/>
                  <v:stroke color="black" weight="19080" dashstyle="longdash" joinstyle="miter" endcap="flat"/>
                  <w10:wrap type="none"/>
                </v:oval>
                <v:shape id="shape_0" coordsize="5536,2371" path="m0,0l0,2371l5536,2368e" stroked="t" o:allowincell="f" style="position:absolute;left:2164;top:415;width:5535;height:3197;mso-wrap-style:none;v-text-anchor:middle">
                  <v:fill o:detectmouseclick="t" on="false"/>
                  <v:stroke color="black" weight="19080" startarrow="classic" endarrow="classic" startarrowwidth="narrow" startarrowlength="long" endarrowwidth="narrow" endarrowlength="long" joinstyle="round" endcap="flat"/>
                  <w10:wrap type="none"/>
                </v:shape>
                <v:line id="shape_0" from="1908,2114" to="7667,2114" stroked="t" o:allowincell="f" style="position:absolute">
                  <v:stroke color="black" weight="15840" dashstyle="longdash" joinstyle="miter" endcap="flat"/>
                  <v:fill o:detectmouseclick="t" on="false"/>
                  <w10:wrap type="none"/>
                </v:line>
                <v:line id="shape_0" from="4452,634" to="4483,3606" stroked="t" o:allowincell="f" style="position:absolute">
                  <v:stroke color="black" weight="1584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2164;top:1990;width:197;height:246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1892,2392" to="2147,239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892,2685" to="2147,268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892,2978" to="2147,297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892,3287" to="2147,328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908,909" to="2163,90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908,1203" to="2163,120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908,1496" to="2163,149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908,1805" to="2163,180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500,3614" to="2500,386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729,3615" to="4729,386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100,3615" to="5100,386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472,3615" to="5472,386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843,3615" to="5843,386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871,3614" to="2871,386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243,3614" to="3243,386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614,3614" to="3614,386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986,3614" to="3986,386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357,3614" to="4357,386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215,3615" to="6215,386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587,3614" to="6587,386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2308;top:3857;width:5487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   2    3    4     5    6    7    8    9   10   11  12        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2;top:1603;width:1135;height:6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10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1;top:4442;width:6895;height:9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а)   в свободном   пространстве в   горизонтальной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и вертикальной                        плоскостя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520;top:5813;width:4379;height:162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116,6496" to="7875,6496" stroked="t" o:allowincell="f" style="position:absolute">
                  <v:stroke color="black" weight="15840" dashstyle="longdash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2372;top:6357;width:197;height:246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2116,5909" to="2371,590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116,6202" to="2371,620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116,6496" to="2371,649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116,6804" to="2371,680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708,7409" to="2708,765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937,7410" to="4937,765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coordsize="7,221" path="m0,0l7,221e" stroked="t" o:allowincell="f" style="position:absolute;left:5309;top:7406;width:0;height:245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line id="shape_0" from="5680,7410" to="5680,765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051,7410" to="6051,765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079,7409" to="3079,765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451,7409" to="3451,765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822,7409" to="3822,765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194,7409" to="4194,765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565,7409" to="4565,765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423,7410" to="6423,765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795,7409" to="6795,765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1649;top:5356;width:479;height:1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6;top:7715;width:5487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   2    3    4     5    6    7    8    9   10   11  12        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16,7113" to="7875,711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rect id="shape_0" stroked="f" o:allowincell="f" style="position:absolute;left:2372;top:7129;width:5471;height:135;mso-wrap-style:none;v-text-anchor:middle">
                  <v:imagedata r:id="rId11" o:detectmouseclick="t"/>
                  <v:stroke color="#3465a4" joinstyle="round" endcap="flat"/>
                  <w10:wrap type="none"/>
                </v:rect>
                <v:rect id="shape_0" stroked="f" o:allowincell="f" style="position:absolute;left:2372;top:5754;width:5471;height:135;mso-wrap-style:none;v-text-anchor:middle">
                  <v:imagedata r:id="rId12" o:detectmouseclick="t"/>
                  <v:stroke color="#3465a4" joinstyle="round" endcap="flat"/>
                  <w10:wrap type="none"/>
                </v:rect>
                <v:line id="shape_0" from="2356,5893" to="7875,590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3623;top:5615;width:2111;height:13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300;top:7269;width:2892;height:17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591;top:5399;width:159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ол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3;top:7113;width:159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1;top:8193;width:7327;height:8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6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) при наличии отражающих поверхностей в вертикальной </w:t>
                        </w:r>
                      </w:p>
                      <w:p>
                        <w:pPr>
                          <w:overflowPunct w:val="false"/>
                          <w:bidi w:val="0"/>
                          <w:ind w:left="426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с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00,4686" to="8578,46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44,4998" to="5122,4998" stroked="t" o:allowincell="f" style="position:absolute">
                  <v:stroke color="black" weight="19080" dashstyle="longdash" joinstyle="miter" endcap="flat"/>
                  <v:fill o:detectmouseclick="t" on="false"/>
                  <w10:wrap type="none"/>
                </v:line>
                <v:shape id="shape_0" coordsize="5536,2371" path="m0,0l0,2371l5536,2368e" stroked="t" o:allowincell="f" style="position:absolute;left:2372;top:5415;width:5535;height:2008;mso-wrap-style:none;v-text-anchor:middle">
                  <v:fill o:detectmouseclick="t" on="false"/>
                  <v:stroke color="black" weight="19080" startarrow="classic" endarrow="classic" startarrowwidth="narrow" startarrowlength="long" endarrowwidth="narrow" endarrowlength="long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spacing w:lineRule="auto" w:line="48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spacing w:lineRule="auto" w:line="48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spacing w:lineRule="auto" w:line="48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spacing w:lineRule="auto" w:line="48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spacing w:lineRule="auto" w:line="48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spacing w:lineRule="auto" w:line="48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spacing w:lineRule="auto" w:line="48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spacing w:lineRule="auto" w: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spacing w:lineRule="auto" w:line="48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spacing w:lineRule="auto" w:line="48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spacing w:lineRule="auto" w:line="48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spacing w:lineRule="auto" w:line="48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spacing w:lineRule="auto" w:line="48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spacing w:lineRule="auto" w:line="48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spacing w:lineRule="auto" w:line="48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spacing w:lineRule="auto" w:line="48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spacing w:lineRule="auto" w:line="48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1">
                <wp:simplePos x="0" y="0"/>
                <wp:positionH relativeFrom="column">
                  <wp:posOffset>1821180</wp:posOffset>
                </wp:positionH>
                <wp:positionV relativeFrom="paragraph">
                  <wp:posOffset>4744085</wp:posOffset>
                </wp:positionV>
                <wp:extent cx="1837055" cy="114300"/>
                <wp:effectExtent l="635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3.4pt;margin-top:373.55pt;width:144.6pt;height:8.9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Рисунок 3 – Форма зоны обнаружения извещателя </w:t>
      </w:r>
      <w:r>
        <w:br w:type="page"/>
      </w:r>
    </w:p>
    <w:p>
      <w:pPr>
        <w:pStyle w:val="Style13"/>
        <w:spacing w:lineRule="auto" w:line="48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3"/>
        <w:spacing w:lineRule="auto" w:line="480"/>
        <w:ind w:firstLine="1134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3340</wp:posOffset>
                </wp:positionH>
                <wp:positionV relativeFrom="paragraph">
                  <wp:posOffset>-236220</wp:posOffset>
                </wp:positionV>
                <wp:extent cx="6346190" cy="413639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6080" cy="4136400"/>
                          <a:chOff x="0" y="0"/>
                          <a:chExt cx="6346080" cy="4136400"/>
                        </a:xfrm>
                      </wpg:grpSpPr>
                      <wps:wsp>
                        <wps:cNvSpPr/>
                        <wps:spPr>
                          <a:xfrm>
                            <a:off x="1620360" y="0"/>
                            <a:ext cx="3131280" cy="413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175320"/>
                            <a:ext cx="2926080" cy="1068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8280" y="1095840"/>
                            <a:ext cx="2926800" cy="10688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8280" y="2017440"/>
                            <a:ext cx="2926800" cy="10681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8280" y="2938320"/>
                            <a:ext cx="2926800" cy="10699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3395520"/>
                            <a:ext cx="137160" cy="213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1508040"/>
                            <a:ext cx="137880" cy="213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5480" y="2441520"/>
                            <a:ext cx="137160" cy="213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5480" y="574200"/>
                            <a:ext cx="137160" cy="213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1760" y="939960"/>
                            <a:ext cx="226080" cy="4478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0" y="1877760"/>
                            <a:ext cx="226080" cy="4478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0" y="2811960"/>
                            <a:ext cx="226080" cy="44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920" y="1887120"/>
                            <a:ext cx="551880" cy="32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9" h="528">
                                <a:moveTo>
                                  <a:pt x="899" y="0"/>
                                </a:moveTo>
                                <a:lnTo>
                                  <a:pt x="0" y="16"/>
                                </a:lnTo>
                                <a:lnTo>
                                  <a:pt x="0" y="52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5760" y="2432160"/>
                            <a:ext cx="255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60920" y="2149560"/>
                            <a:ext cx="31248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1906920"/>
                            <a:ext cx="117360" cy="525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327480"/>
                            <a:ext cx="1640160" cy="60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"Лит. 2" ("Лит. 4"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00" y="1279440"/>
                            <a:ext cx="1645920" cy="56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"Лит. 2" ("Лит. 4"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6720" y="524520"/>
                            <a:ext cx="158688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"Лит. 1" ("Лит. 3"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6240" y="2285280"/>
                            <a:ext cx="1779840" cy="62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"Лит. 1" (Лит. 3"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-18.6pt;width:499.7pt;height:325.7pt" coordorigin="-84,-372" coordsize="9994,6514">
                <v:rect id="shape_0" fillcolor="white" stroked="t" o:allowincell="f" style="position:absolute;left:2468;top:-372;width:4930;height:651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2608;top:-96;width:4607;height:1681;mso-wrap-style:none;v-text-anchor:middle">
                  <v:fill o:detectmouseclick="t" type="solid" color2="black"/>
                  <v:stroke color="black" weight="19080" dashstyle="longdash" joinstyle="miter" endcap="flat"/>
                  <w10:wrap type="none"/>
                </v:oval>
                <v:oval id="shape_0" stroked="t" o:allowincell="f" style="position:absolute;left:2622;top:1354;width:4608;height:1682;mso-wrap-style:none;v-text-anchor:middle">
                  <v:fill o:detectmouseclick="t" on="false"/>
                  <v:stroke color="black" weight="19080" dashstyle="longdash" joinstyle="miter" endcap="flat"/>
                  <w10:wrap type="none"/>
                </v:oval>
                <v:oval id="shape_0" stroked="t" o:allowincell="f" style="position:absolute;left:2622;top:2805;width:4608;height:1681;mso-wrap-style:none;v-text-anchor:middle">
                  <v:fill o:detectmouseclick="t" on="false"/>
                  <v:stroke color="black" weight="19080" dashstyle="longdash" joinstyle="miter" endcap="flat"/>
                  <w10:wrap type="none"/>
                </v:oval>
                <v:oval id="shape_0" stroked="t" o:allowincell="f" style="position:absolute;left:2622;top:4255;width:4608;height:1684;mso-wrap-style:none;v-text-anchor:middle">
                  <v:fill o:detectmouseclick="t" on="false"/>
                  <v:stroke color="black" weight="19080" dashstyle="longdash" joinstyle="miter" endcap="flat"/>
                  <w10:wrap type="none"/>
                </v:oval>
                <v:rect id="shape_0" fillcolor="black" stroked="t" o:allowincell="f" style="position:absolute;left:2484;top:4975;width:215;height:336;mso-wrap-style:none;v-text-anchor:middle">
                  <v:fill o:detectmouseclick="t" type="solid" color2="white"/>
                  <v:stroke color="black" weight="19080" dashstyle="longdash" joinstyle="miter" endcap="flat"/>
                  <w10:wrap type="none"/>
                </v:rect>
                <v:rect id="shape_0" fillcolor="black" stroked="t" o:allowincell="f" style="position:absolute;left:2468;top:2003;width:216;height:336;mso-wrap-style:none;v-text-anchor:middle">
                  <v:fill o:detectmouseclick="t" type="solid" color2="white"/>
                  <v:stroke color="black" weight="19080" dashstyle="longdash" joinstyle="miter" endcap="flat"/>
                  <w10:wrap type="none"/>
                </v:rect>
                <v:rect id="shape_0" fillcolor="black" stroked="t" o:allowincell="f" style="position:absolute;left:7169;top:3473;width:215;height:336;mso-wrap-style:none;v-text-anchor:middle">
                  <v:fill o:detectmouseclick="t" type="solid" color2="white"/>
                  <v:stroke color="black" weight="19080" dashstyle="longdash" joinstyle="miter" endcap="flat"/>
                  <w10:wrap type="none"/>
                </v:rect>
                <v:rect id="shape_0" fillcolor="black" stroked="t" o:allowincell="f" style="position:absolute;left:7169;top:532;width:215;height:336;mso-wrap-style:none;v-text-anchor:middle">
                  <v:fill o:detectmouseclick="t" type="solid" color2="white"/>
                  <v:stroke color="black" weight="19080" dashstyle="longdash" joinstyle="miter" endcap="flat"/>
                  <w10:wrap type="none"/>
                </v:rect>
                <v:rect id="shape_0" stroked="t" o:allowincell="f" style="position:absolute;left:7210;top:1108;width:355;height:70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7218;top:2585;width:355;height:70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7218;top:4056;width:355;height:703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coordsize="899,528" path="m899,0l0,16l0,528e" stroked="t" o:allowincell="f" style="position:absolute;left:1587;top:2600;width:868;height:50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051,3458" to="2452,345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587;top:3013;width:491;height:440;mso-wrap-style:none;v-text-anchor:middle;rotation:180">
                  <v:fill o:detectmouseclick="t" on="false"/>
                  <v:stroke color="black" weight="19080" joinstyle="miter" endcap="flat"/>
                  <w10:wrap type="none"/>
                </v:rect>
                <v:oval id="shape_0" fillcolor="white" stroked="f" o:allowincell="f" style="position:absolute;left:2376;top:2631;width:184;height:826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shape id="shape_0" stroked="f" o:allowincell="f" style="position:absolute;left:-84;top:4868;width:2582;height:9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"Лит. 2" ("Лит. 4"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;top:1643;width:2591;height:8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"Лит. 2" ("Лит. 4"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4;top:454;width:2498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"Лит. 1" ("Лит. 3"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7;top:3227;width:2802;height:9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"Лит. 1" (Лит. 3"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spacing w:lineRule="auto" w:line="48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spacing w:lineRule="auto" w:line="48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spacing w:lineRule="auto" w:line="48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spacing w:lineRule="auto" w:line="48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spacing w:lineRule="auto" w:line="48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spacing w:lineRule="auto" w:line="48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spacing w:lineRule="auto" w:line="48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spacing w:lineRule="auto" w:line="48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spacing w:lineRule="auto" w:line="48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spacing w:lineRule="auto" w:line="48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нок 4 – Вариант размещения извещателей с различными частотными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итерами</w:t>
      </w:r>
    </w:p>
    <w:p>
      <w:pPr>
        <w:pStyle w:val="Style13"/>
        <w:spacing w:lineRule="auto" w:line="48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5 Для установки извещателя с помощью кронштейна необходимо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пустить провода ШС через кронштейн 10 (рисунок 1)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акрепить кронштейн 10 на стене, предварительно вскрыв кусачками окно в боковой поверхности кронштейна. Для крепления использовать шурупы из комплекта принадлежностей;</w:t>
      </w:r>
    </w:p>
    <w:p>
      <w:pPr>
        <w:pStyle w:val="Style13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через окно 11 ввести провода ШС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интом 5 закрепить основание корпуса 4 на кронштейне 10, зафиксировав выбранное направление излучения в горизонтальной и вертикальной плоскостях;</w:t>
      </w:r>
    </w:p>
    <w:p>
      <w:pPr>
        <w:pStyle w:val="Style13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дключить провода ШС к клеммам 12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6 Извещатель может быть установлен на стене или в углу охраняемого помещения без использования кронштейна: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ля этого необходимо вскрыть отверткой выбранную пару отверстий 3 для крепления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 необходимости вскрыть кусачками перегородку в верхней части основания корпуса 4 для укладки проводов ШС, ввести провода ШС в окно 11 и закрепить шурупами основание корпуса 4 на стене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дключить провода ШС к клеммам 12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7 ШС прокладывать на расстоянии не менее 1 м от линий электропитания, сетевых розеток, рубильников и т.п.</w:t>
      </w:r>
    </w:p>
    <w:p>
      <w:pPr>
        <w:pStyle w:val="Heading2"/>
        <w:spacing w:before="120" w:after="60"/>
        <w:ind w:firstLine="709"/>
        <w:jc w:val="both"/>
        <w:rPr/>
      </w:pPr>
      <w:bookmarkStart w:id="11" w:name="__RefHeading___Toc61083085"/>
      <w:bookmarkEnd w:id="11"/>
      <w:r>
        <w:rPr>
          <w:b/>
          <w:bCs/>
          <w:szCs w:val="28"/>
        </w:rPr>
        <w:t>2.4</w:t>
      </w:r>
      <w:r>
        <w:rPr>
          <w:b/>
          <w:bCs/>
          <w:szCs w:val="28"/>
          <w:lang w:val="en-US"/>
        </w:rPr>
        <w:t> </w:t>
      </w:r>
      <w:r>
        <w:rPr>
          <w:b/>
          <w:bCs/>
          <w:szCs w:val="28"/>
        </w:rPr>
        <w:t>Использование извещателя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4.1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>Порядок приведения извещателя к работе с ППК и СПИ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ключение извещателя в ШС СПИ "Фобос"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вещатель в ШС включается вместо ОЭ (резистор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к</w:t>
      </w:r>
      <w:r>
        <w:rPr>
          <w:rFonts w:cs="Times New Roman" w:ascii="Times New Roman" w:hAnsi="Times New Roman"/>
          <w:sz w:val="28"/>
          <w:szCs w:val="28"/>
        </w:rPr>
        <w:t>) устройства объектового (УО)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тели поставляются с предприятия-изготовителя подготовленными для работы с СПИ "Фобос"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установкой извещателя необходимо проверить, что:</w:t>
      </w:r>
    </w:p>
    <w:p>
      <w:pPr>
        <w:pStyle w:val="Style13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еремычка установлена в положение "ОБР";</w:t>
      </w:r>
    </w:p>
    <w:p>
      <w:pPr>
        <w:pStyle w:val="Style13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еремычка "U" снята;</w:t>
      </w:r>
    </w:p>
    <w:p>
      <w:pPr>
        <w:pStyle w:val="Style13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еремычка установлена в положение "1"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ить из ШС ОЭ (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 = 4,32 кОм)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соединить извещатель к ШС вместо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к</w:t>
      </w:r>
      <w:r>
        <w:rPr>
          <w:rFonts w:cs="Times New Roman" w:ascii="Times New Roman" w:hAnsi="Times New Roman"/>
          <w:sz w:val="28"/>
          <w:szCs w:val="28"/>
        </w:rPr>
        <w:t>, соблюдая полярность напряжения на его входе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исунке 5 показаны положения перемычек на извещателе и схема его подключения вместо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3"/>
        <w:ind w:firstLine="720"/>
        <w:jc w:val="both"/>
        <w:rPr/>
      </w:pPr>
      <w:r>
        <w:object w:dxaOrig="4604" w:dyaOrig="4683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05.35pt;margin-top:54.95pt;width:283.15pt;height:288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571991396" r:id="rId13"/>
        </w:object>
      </w:r>
      <w:r>
        <w:rPr>
          <w:rFonts w:cs="Times New Roman" w:ascii="Times New Roman" w:hAnsi="Times New Roman"/>
          <w:sz w:val="28"/>
          <w:szCs w:val="28"/>
        </w:rPr>
        <w:t>Отрегулировать извещатель на необходимую дальность действия (2.4.2). В дежурном режиме индикатор включен, в режиме выдачи извещения о тревоге выключен.</w:t>
      </w:r>
    </w:p>
    <w:p>
      <w:pPr>
        <w:pStyle w:val="Style13"/>
        <w:spacing w:lineRule="auto" w:line="48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5 – Схема подключения извещателя к ШС СПИ "Фобос"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расположение перемычек на его наборном поле</w:t>
      </w:r>
    </w:p>
    <w:p>
      <w:pPr>
        <w:pStyle w:val="Style13"/>
        <w:spacing w:lineRule="auto" w:line="480"/>
        <w:ind w:firstLine="720"/>
        <w:jc w:val="both"/>
        <w:rPr>
          <w:rFonts w:ascii="Times New Roman" w:hAnsi="Times New Roman" w:cs="Times New Roman"/>
          <w:bCs/>
          <w:iCs/>
          <w:sz w:val="24"/>
          <w:szCs w:val="28"/>
        </w:rPr>
      </w:pPr>
      <w:r>
        <w:rPr>
          <w:rFonts w:cs="Times New Roman" w:ascii="Times New Roman" w:hAnsi="Times New Roman"/>
          <w:bCs/>
          <w:iCs/>
          <w:sz w:val="24"/>
          <w:szCs w:val="28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.4.1.2 Включение извещателя в ШС СПИ "Нева 10-М", "Нева-10"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тель в ШС включается вместо ОЭ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тели поставляются с предприятия-изготовителя подготовленными для работы с СПИ "Нева-10М", "Нева-10"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установкой извещателя необходимо проверить, что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еремычка установлена в положение "ОБР"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еремычка "U" снята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еремычка установлена в положение "1"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ить из ШС ОЭ (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 = 3,9 кОм).</w:t>
      </w:r>
    </w:p>
    <w:p>
      <w:pPr>
        <w:pStyle w:val="Style13"/>
        <w:ind w:firstLine="720"/>
        <w:jc w:val="both"/>
        <w:rPr/>
      </w:pPr>
      <w:r>
        <w:object w:dxaOrig="4636" w:dyaOrig="576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19.7pt;margin-top:55.25pt;width:246.05pt;height:306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065944264" r:id="rId15"/>
        </w:object>
      </w:r>
      <w:r>
        <w:rPr>
          <w:rFonts w:cs="Times New Roman" w:ascii="Times New Roman" w:hAnsi="Times New Roman"/>
          <w:sz w:val="28"/>
          <w:szCs w:val="28"/>
        </w:rPr>
        <w:t>Подсоединить извещатель к ШС вместо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к</w:t>
      </w:r>
      <w:r>
        <w:rPr>
          <w:rFonts w:cs="Times New Roman" w:ascii="Times New Roman" w:hAnsi="Times New Roman"/>
          <w:sz w:val="28"/>
          <w:szCs w:val="28"/>
        </w:rPr>
        <w:t>, соблюдая полярность напряжения на его входе.</w:t>
      </w:r>
    </w:p>
    <w:p>
      <w:pPr>
        <w:pStyle w:val="Style13"/>
        <w:spacing w:lineRule="auto" w:line="48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3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исунок 6 – Схема подключения извещателя к ШС СПИ "Нева-10М", </w:t>
      </w:r>
    </w:p>
    <w:p>
      <w:pPr>
        <w:pStyle w:val="Style13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Нева-10" и расположение перемычек на его наборном поле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егулировать извещатель на необходимую дальность действия (2.4.2). В дежурном режиме индикатор включен, в режиме выдачи извещения о тревоге выключен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3 </w:t>
      </w:r>
      <w:r>
        <w:rPr>
          <w:rFonts w:cs="Times New Roman" w:ascii="Times New Roman" w:hAnsi="Times New Roman"/>
          <w:bCs/>
          <w:iCs/>
          <w:sz w:val="28"/>
          <w:szCs w:val="28"/>
        </w:rPr>
        <w:t>Включение извещателя в ШС ППК "Адрес"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тель в ШС включается параллельно ОЭ блока объектового (БО)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противление ШС от БО до места включения извещателя должно быть не более 100 Ом, (вариант 1 включения БО)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ключения извещателя параллельно ОЭ необходимо: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 установить перемычку в положение "К3"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 установить перемычку в положение "3"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ерить отсутствие перемычки "U"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нить ОЭ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к</w:t>
      </w:r>
      <w:r>
        <w:rPr>
          <w:rFonts w:cs="Times New Roman" w:ascii="Times New Roman" w:hAnsi="Times New Roman"/>
          <w:sz w:val="28"/>
          <w:szCs w:val="28"/>
        </w:rPr>
        <w:t>=6,8 кОм на резистор сопротивлением 9,1 кОм)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соединить извещатель к ШС, соблюдая полярность напряжения на его входе. </w:t>
      </w:r>
    </w:p>
    <w:p>
      <w:pPr>
        <w:pStyle w:val="Style13"/>
        <w:ind w:firstLine="709"/>
        <w:jc w:val="both"/>
        <w:rPr/>
      </w:pPr>
      <w:r>
        <w:object w:dxaOrig="5245" w:dyaOrig="464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07.25pt;margin-top:55.95pt;width:262.25pt;height:232.4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542514190" r:id="rId17"/>
        </w:object>
      </w:r>
      <w:r>
        <w:rPr>
          <w:rFonts w:cs="Times New Roman" w:ascii="Times New Roman" w:hAnsi="Times New Roman"/>
          <w:sz w:val="28"/>
          <w:szCs w:val="28"/>
        </w:rPr>
        <w:t>На рисунке 7 показаны положения перемычек на извещателе и схема его подключения параллельно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3"/>
        <w:spacing w:lineRule="auto" w:line="48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7 – Схема подключения извещателя к ШС ППК "Адрес"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расположение перемычек на его наборном поле</w:t>
      </w:r>
    </w:p>
    <w:p>
      <w:pPr>
        <w:pStyle w:val="Style13"/>
        <w:spacing w:lineRule="auto" w:line="48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егулировать извещатель на необходимую дальность действия (2.4.2). В дежурном режиме индикатор выключен, в режиме выдачи извещения о тревоге включен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.4.1.4 Включение извещателя в ШС ППК "Прима"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тель в ШС включается параллельно ОЭ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ключения извещателя параллельно ОЭ необходимо: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 установить перемычку в положение "К3"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становить перемычку в положение "2"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ерить отсутствие перемычки "U"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ните ОЭ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к</w:t>
      </w:r>
      <w:r>
        <w:rPr>
          <w:rFonts w:cs="Times New Roman" w:ascii="Times New Roman" w:hAnsi="Times New Roman"/>
          <w:sz w:val="28"/>
          <w:szCs w:val="28"/>
        </w:rPr>
        <w:t>=9,1 кОм на резистор сопротивлением 16 кОм)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соединить извещатель к ШС, соблюдая полярность на его входе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исунке 8 показаны положения перемычек на извещателе и схема его подключения параллельно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егулировать извещатель на необходимую дальность действия (2.4.2). В дежурном режиме индикатор выключен, в режиме выдачи извещения о тревоге включен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ановке двух или трех извещателей в одном помещении применять извещатели разных частотных литер.</w:t>
      </w:r>
    </w:p>
    <w:p>
      <w:pPr>
        <w:pStyle w:val="Style13"/>
        <w:spacing w:lineRule="auto" w:line="48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3"/>
        <w:spacing w:lineRule="auto" w:line="480"/>
        <w:jc w:val="center"/>
        <w:rPr/>
      </w:pPr>
      <w:r>
        <w:rPr/>
        <w:object w:dxaOrig="5292" w:dyaOrig="4682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64.6pt;height:234.1pt" filled="f" o:ole="">
            <v:imagedata r:id="rId20" o:title=""/>
          </v:shape>
          <o:OLEObject Type="Embed" ProgID="" ShapeID="ole_rId19" DrawAspect="Content" ObjectID="_2089084919" r:id="rId19"/>
        </w:object>
      </w:r>
    </w:p>
    <w:p>
      <w:pPr>
        <w:pStyle w:val="Style13"/>
        <w:spacing w:lineRule="auto" w:line="480"/>
        <w:jc w:val="center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8 – Схема подключения извещателя к ШС ППК "Прима"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расположение перемычек на его наборном поле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.4.1.5 Включение извещателя в ШС ППК "Сигнал-ВК"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вещатель в ШС включается параллельно ОЭ без его замены.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ключения извещателя параллельно ОЭ необходимо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становить перемычку в положение "К3"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становить перемычку в положение "3"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ерить отсутствие перемычки "U"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соединить извещатель к ШС, соблюдая полярность напряжения на его входе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исунке 9 показаны положения перемычек на извещателе и схема его подключения параллельно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егулировать извещатель на необходимую дальность действия (2.4.2). В дежурном режиме индикатор выключен, в режиме выдачи извещения о тревоге включен.</w:t>
      </w:r>
    </w:p>
    <w:p>
      <w:pPr>
        <w:pStyle w:val="Style13"/>
        <w:spacing w:lineRule="auto" w:line="480"/>
        <w:ind w:firstLine="720"/>
        <w:jc w:val="both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object w:dxaOrig="4560" w:dyaOrig="4678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16.45pt;margin-top:6.85pt;width:228pt;height:233.9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1762746775" r:id="rId21"/>
        </w:objec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9 – Схема подключения извещателя к ШС ППК "Сигнал-ВК"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расположение перемычек на его наборном поле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.4.1.6 Включение извещателя в ШС устройства охранной телесигнализации "УОТС-1-1"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обеспечивает подключение к ШС токопотребляющих извещателей при сопротивлении ШС не более 100 Ом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ключения одного или двух извещателей в ШС необходимо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становить перемычку в положение "К3"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становить перемычку в положение "2"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ерить отсутствие перемычки "U"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нить ОЭ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к</w:t>
      </w:r>
      <w:r>
        <w:rPr>
          <w:rFonts w:cs="Times New Roman" w:ascii="Times New Roman" w:hAnsi="Times New Roman"/>
          <w:sz w:val="28"/>
          <w:szCs w:val="28"/>
        </w:rPr>
        <w:t>=2,2 кОм на резистор сопротивлением 3 кОм)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соединить извещатели к ШС, соблюдая полярность напряжения на их входах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исунке 10 показаны положения перемычек на извещателях и схема их подключения параллельно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егулировать извещатели на необходимую дальность действия (2.4.2). В дежурном режиме индикатор выключен, в режиме выдачи извещения о тревоге включен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установке двух извещателей в одном помещении применять извещатели разных частотных литер. </w:t>
      </w:r>
    </w:p>
    <w:p>
      <w:pPr>
        <w:pStyle w:val="Style13"/>
        <w:spacing w:lineRule="auto" w:line="48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  <w:r>
        <w:br w:type="page"/>
      </w:r>
    </w:p>
    <w:p>
      <w:pPr>
        <w:pStyle w:val="Style13"/>
        <w:spacing w:lineRule="auto" w:line="48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spacing w:lineRule="auto" w:line="360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object w:dxaOrig="4598" w:dyaOrig="464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117pt;margin-top:18pt;width:229.9pt;height:232.45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1431271041" r:id="rId23"/>
        </w:objec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0 – Схема подключения извещателя к ШС ППК "УОТС-1-1"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расположение перемычек на его наборном поле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.4.1.7 Включение извещателя в ШС ППК "УОТС-М"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в ШС включается параллельно ОЭ (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к</w:t>
      </w:r>
      <w:r>
        <w:rPr>
          <w:rFonts w:cs="Times New Roman" w:ascii="Times New Roman" w:hAnsi="Times New Roman"/>
          <w:sz w:val="28"/>
          <w:szCs w:val="28"/>
        </w:rPr>
        <w:t>=0,47 мкФ). Сопротивление ШС должно быть не более 100 Ом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ключения извещателя параллельно ОЭ необходимо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становить перемычку в положение "К3"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становить перемычку в положение "3"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становить перемычку "U"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соединить извещатель через диод </w:t>
      </w:r>
      <w:r>
        <w:rPr>
          <w:rFonts w:cs="Times New Roman" w:ascii="Times New Roman" w:hAnsi="Times New Roman"/>
          <w:sz w:val="28"/>
          <w:szCs w:val="28"/>
          <w:lang w:val="en-US"/>
        </w:rPr>
        <w:t>VD</w:t>
      </w:r>
      <w:r>
        <w:rPr>
          <w:rFonts w:cs="Times New Roman" w:ascii="Times New Roman" w:hAnsi="Times New Roman"/>
          <w:sz w:val="28"/>
          <w:szCs w:val="28"/>
        </w:rPr>
        <w:t xml:space="preserve"> к ШС, соблюдая полярность напряжения на его входе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исунке 11 показаны положения перемычек на извещателе и схема его подключения параллельно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егулировать извещатель на необходимую дальность действия (2.4.2). В дежурном режиме индикатор выключен, в режиме выдачи извещения о тревоге включен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 – Диод устанавливается в коробке коммутационной (КС-2, КС-3).</w:t>
      </w:r>
    </w:p>
    <w:p>
      <w:pPr>
        <w:pStyle w:val="Style13"/>
        <w:spacing w:lineRule="auto" w:line="480"/>
        <w:jc w:val="center"/>
        <w:rPr>
          <w:rFonts w:ascii="Times New Roman" w:hAnsi="Times New Roman" w:cs="Times New Roman"/>
          <w:bCs/>
          <w:iCs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en-US" w:eastAsia="en-US"/>
        </w:rPr>
        <w:object w:dxaOrig="4599" w:dyaOrig="4682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135pt;margin-top:16.75pt;width:229.95pt;height:234.1pt;mso-wrap-distance-left:9.05pt;mso-wrap-distance-right:9.05pt;mso-position-horizontal-relative:text;mso-position-vertical-relative:text" filled="f" o:ole="">
            <v:imagedata r:id="rId26" o:title=""/>
            <w10:wrap type="topAndBottom"/>
          </v:shape>
          <o:OLEObject Type="Embed" ProgID="" ShapeID="ole_rId25" DrawAspect="Content" ObjectID="_2124591508" r:id="rId25"/>
        </w:objec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1 – Схема подключения извещателя к ШС ППК "УОТС-М"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расположение перемычек на его наборном поле</w:t>
      </w:r>
    </w:p>
    <w:p>
      <w:pPr>
        <w:pStyle w:val="Style13"/>
        <w:spacing w:lineRule="auto" w:line="480"/>
        <w:ind w:firstLine="720"/>
        <w:jc w:val="both"/>
        <w:rPr>
          <w:rFonts w:ascii="Times New Roman" w:hAnsi="Times New Roman" w:cs="Times New Roman"/>
          <w:bCs/>
          <w:iCs/>
          <w:sz w:val="24"/>
          <w:szCs w:val="28"/>
        </w:rPr>
      </w:pPr>
      <w:r>
        <w:rPr>
          <w:rFonts w:cs="Times New Roman" w:ascii="Times New Roman" w:hAnsi="Times New Roman"/>
          <w:bCs/>
          <w:iCs/>
          <w:sz w:val="24"/>
          <w:szCs w:val="28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.4.1.8 Включение извещателя в ШС ППК "Рубин-6"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в ШС включается параллельно ОЭ (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=0,47 мкФ). Сопротивление ШС должно быть не более 100 Ом. Допускается подключать один извещатель на один ШС ППК "Рубин-6".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ключения извещателя параллельно ОЭ необходимо: 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становить перемычку в положение "К3"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становить перемычку в положение "3"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становить перемычку "U"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соединить извещатель к выбранному ШС через диод </w:t>
      </w:r>
      <w:r>
        <w:rPr>
          <w:rFonts w:cs="Times New Roman" w:ascii="Times New Roman" w:hAnsi="Times New Roman"/>
          <w:sz w:val="28"/>
          <w:szCs w:val="28"/>
          <w:lang w:val="en-US"/>
        </w:rPr>
        <w:t>VD</w:t>
      </w:r>
      <w:r>
        <w:rPr>
          <w:rFonts w:cs="Times New Roman" w:ascii="Times New Roman" w:hAnsi="Times New Roman"/>
          <w:sz w:val="28"/>
          <w:szCs w:val="28"/>
        </w:rPr>
        <w:t>, соблюдая полярность напряжения на его входе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исунке 12 показаны положения перемычек на извещателе и схема его подключения параллельно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егулировать извещатель на необходимую дальность действия (2.4.2). В дежурном режиме индикатор выключен, в режиме выдачи извещения о тревоге включен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ановке двух и более извещателей в одном помещении применять извещатели разных частотных литер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чание 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Диод устанавливается в коробке коммутационной (КС-2, КС-3).</w:t>
      </w:r>
    </w:p>
    <w:p>
      <w:pPr>
        <w:pStyle w:val="Style13"/>
        <w:spacing w:lineRule="auto" w:line="480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object w:dxaOrig="4598" w:dyaOrig="559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126pt;margin-top:3.75pt;width:229.9pt;height:279.55pt;mso-wrap-distance-left:9.05pt;mso-wrap-distance-right:9.05pt;mso-position-horizontal-relative:text;mso-position-vertical-relative:text" filled="f" o:ole="">
            <v:imagedata r:id="rId28" o:title=""/>
            <w10:wrap type="topAndBottom"/>
          </v:shape>
          <o:OLEObject Type="Embed" ProgID="" ShapeID="ole_rId27" DrawAspect="Content" ObjectID="_1714733587" r:id="rId27"/>
        </w:objec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2 – Схема подключения извещателя к ШС ППК "Рубин-6"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расположение перемычек на его наборном поле</w:t>
      </w:r>
    </w:p>
    <w:p>
      <w:pPr>
        <w:pStyle w:val="Style13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Style13"/>
        <w:ind w:firstLine="72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.4.1.9. Включение извещателя в ШС ППК "Аккорд"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дключении к ППК "Аккорд" СПНК.425513.004 извещатель включается в ШС без задержки: ШС2 в режиме Е2 или в ШС4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дключении к ППК "Аккорд" СПНК.425513.004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06 или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07 извещатель включается в любой ШС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 подключение одного или двух извещателей, включенных параллельно ОЭ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ключения извещателей необходимо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становить перемычку в положение "К3"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становить перемычку в положение "2"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ерить отсутствие перемычки "U"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нить ОЭ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к</w:t>
      </w:r>
      <w:r>
        <w:rPr>
          <w:rFonts w:cs="Times New Roman" w:ascii="Times New Roman" w:hAnsi="Times New Roman"/>
          <w:sz w:val="28"/>
          <w:szCs w:val="28"/>
        </w:rPr>
        <w:t>=5,6 кОм)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 подключении одного извещателя - на резистор сопротивлением 9,1 кОм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 подключении двух извещателей - на резистор сопротивлением 13 кОм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соединить извещатели к ШС, соблюдая полярность напряжения на их входах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исунке 13 показаны положения перемычек на извещателях и схема их подключения параллельно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егулировать извещатели на необходимую дальность действия (2.4.2). В дежурном режиме индикатор выключен, в режиме выдачи извещения о тревоге включен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ановке двух извещателей в одном помещении применять извещатели разных частотных литер.</w:t>
      </w:r>
    </w:p>
    <w:p>
      <w:pPr>
        <w:pStyle w:val="Style13"/>
        <w:spacing w:lineRule="auto" w:line="48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3"/>
        <w:spacing w:lineRule="auto" w: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spacing w:lineRule="auto" w:line="480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object w:dxaOrig="4598" w:dyaOrig="4736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117pt;margin-top:27pt;width:229.9pt;height:236.8pt;mso-wrap-distance-left:9.05pt;mso-wrap-distance-right:9.05pt;mso-position-horizontal-relative:text;mso-position-vertical-relative:text" filled="f" o:ole="">
            <v:imagedata r:id="rId30" o:title=""/>
            <w10:wrap type="topAndBottom"/>
          </v:shape>
          <o:OLEObject Type="Embed" ProgID="" ShapeID="ole_rId29" DrawAspect="Content" ObjectID="_1790152895" r:id="rId29"/>
        </w:objec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3 – Схема подключения извещателя к ШС ППК "Аккорд"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расположение перемычек на его наборном поле</w:t>
      </w:r>
    </w:p>
    <w:p>
      <w:pPr>
        <w:pStyle w:val="Style13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Style13"/>
        <w:ind w:firstLine="72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.4.1.10 Включение извещателя в ШС охранной системы "VISTA 501"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включается в пожарный шлейф, перепрограммированный в охранный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подключение от одного до четырех извещателей, включенных параллельно ОЭ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ключения извещателей необходимо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становить перемычку в положение "К3"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становить перемычку в положение "3"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становить перемычку "U"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нить ОЭ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к</w:t>
      </w:r>
      <w:r>
        <w:rPr>
          <w:rFonts w:cs="Times New Roman" w:ascii="Times New Roman" w:hAnsi="Times New Roman"/>
          <w:sz w:val="28"/>
          <w:szCs w:val="28"/>
        </w:rPr>
        <w:t>=2 кОм на резистор сопротивлением3 кОм) при подключении двух и более извещателей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ключение одного извещателя производится без замены ОЭ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соединить извещатели к ШС, соблюдая полярность напряжения на их входах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исунке 14 показаны положения перемычек на извещателях и схема их подключения параллельно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егулировать извещатели на необходимую дальность действия (2.4.2). В дежурном режиме индикатор выключен, в режиме выдачи извещения о тревоге включен.</w:t>
      </w:r>
    </w:p>
    <w:p>
      <w:pPr>
        <w:pStyle w:val="Style13"/>
        <w:ind w:firstLine="720"/>
        <w:jc w:val="both"/>
        <w:rPr/>
      </w:pPr>
      <w:r>
        <w:object w:dxaOrig="4822" w:dyaOrig="464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108pt;margin-top:69.6pt;width:241.1pt;height:232.45pt;mso-wrap-distance-left:9.05pt;mso-wrap-distance-right:9.05pt;mso-position-horizontal-relative:text;mso-position-vertical-relative:text" filled="f" o:ole="">
            <v:imagedata r:id="rId32" o:title=""/>
            <w10:wrap type="topAndBottom"/>
          </v:shape>
          <o:OLEObject Type="Embed" ProgID="" ShapeID="ole_rId31" DrawAspect="Content" ObjectID="_1882326309" r:id="rId31"/>
        </w:object>
      </w:r>
      <w:r>
        <w:rPr>
          <w:rFonts w:cs="Times New Roman" w:ascii="Times New Roman" w:hAnsi="Times New Roman"/>
          <w:sz w:val="28"/>
          <w:szCs w:val="28"/>
        </w:rPr>
        <w:t>При установке двух и более извещателей в одном помещении применяйте извещатели разных частотных литер.</w:t>
      </w:r>
    </w:p>
    <w:p>
      <w:pPr>
        <w:pStyle w:val="Style13"/>
        <w:spacing w:lineRule="auto" w:line="48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3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унок 14 – Схема подключения извещателя к ШС охранной системы "</w:t>
      </w:r>
      <w:r>
        <w:rPr>
          <w:rFonts w:cs="Times New Roman" w:ascii="Times New Roman" w:hAnsi="Times New Roman"/>
          <w:sz w:val="28"/>
          <w:szCs w:val="28"/>
          <w:lang w:val="en-US"/>
        </w:rPr>
        <w:t>Vista</w:t>
      </w:r>
      <w:r>
        <w:rPr>
          <w:rFonts w:cs="Times New Roman" w:ascii="Times New Roman" w:hAnsi="Times New Roman"/>
          <w:sz w:val="28"/>
          <w:szCs w:val="28"/>
        </w:rPr>
        <w:t>" и расположение перемычек на его наборном поле</w:t>
      </w:r>
    </w:p>
    <w:p>
      <w:pPr>
        <w:pStyle w:val="Style13"/>
        <w:spacing w:lineRule="auto" w:line="48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11 </w:t>
      </w:r>
      <w:r>
        <w:rPr>
          <w:rFonts w:cs="Times New Roman" w:ascii="Times New Roman" w:hAnsi="Times New Roman"/>
          <w:bCs/>
          <w:iCs/>
          <w:sz w:val="28"/>
          <w:szCs w:val="28"/>
        </w:rPr>
        <w:t>Включение извещателя в ШС ППК "Сигнал-20"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в ШС включается вместо ОЭ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к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ключения извещателя необходимо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становить перемычку в положение "ОБР"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нять перемычку "1", ("2"или "3")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ерить отсутствие перемычки "U"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соединить извещатель к ШС вместо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к</w:t>
      </w:r>
      <w:r>
        <w:rPr>
          <w:rFonts w:cs="Times New Roman" w:ascii="Times New Roman" w:hAnsi="Times New Roman"/>
          <w:sz w:val="28"/>
          <w:szCs w:val="28"/>
        </w:rPr>
        <w:t>, соблюдая полярность напряжения на его входе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исунке 15 показаны положения перемычек на извещателе и схема его подключения вместо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егулировать извещатель на необходимую дальность действия (2.4.2). В дежурном режиме индикатор включен, в режиме выдачи извещения о тревоге выключен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ановке двух и более извещателей в одном помещении применять извещатели разных частотных литер.</w:t>
      </w:r>
    </w:p>
    <w:p>
      <w:pPr>
        <w:pStyle w:val="Style13"/>
        <w:spacing w:lineRule="auto" w:line="480"/>
        <w:jc w:val="both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w:object w:dxaOrig="4598" w:dyaOrig="4644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135pt;margin-top:14.4pt;width:229.9pt;height:232.2pt;mso-wrap-distance-left:9.05pt;mso-wrap-distance-right:9.05pt;mso-position-horizontal-relative:text;mso-position-vertical-relative:text" filled="f" o:ole="">
            <v:imagedata r:id="rId34" o:title=""/>
            <w10:wrap type="topAndBottom"/>
          </v:shape>
          <o:OLEObject Type="Embed" ProgID="" ShapeID="ole_rId33" DrawAspect="Content" ObjectID="_229826972" r:id="rId33"/>
        </w:objec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5 – Схема подключения извещателя к ШС ППК "Сигнал-20"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расположение перемычек на его наборном поле</w:t>
      </w:r>
    </w:p>
    <w:p>
      <w:pPr>
        <w:pStyle w:val="Style13"/>
        <w:spacing w:lineRule="auto" w:line="480"/>
        <w:ind w:firstLine="72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4.1.12 </w:t>
      </w:r>
      <w:r>
        <w:rPr>
          <w:rFonts w:cs="Times New Roman" w:ascii="Times New Roman" w:hAnsi="Times New Roman"/>
          <w:bCs/>
          <w:iCs/>
          <w:sz w:val="28"/>
          <w:szCs w:val="28"/>
        </w:rPr>
        <w:t>Включение извещателя в ШС ППК "Прима-3" и "Прима-3А"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дключении к ППК "Прима-3" и "Прима-3А" извещатель включается в ШС параллельно ОЭ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 подключение одного или двух извещателей, включенных параллельно ОЭ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ключения извещателей необходимо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становить перемычку в положение "К3"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становить перемычку в положение "2"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становить перемычку "U"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нить ОЭ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к</w:t>
      </w:r>
      <w:r>
        <w:rPr>
          <w:rFonts w:cs="Times New Roman" w:ascii="Times New Roman" w:hAnsi="Times New Roman"/>
          <w:sz w:val="28"/>
          <w:szCs w:val="28"/>
        </w:rPr>
        <w:t>=5,6 кОм):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 подключении одного извещателя</w:t>
      </w:r>
      <w:r>
        <w:rPr>
          <w:rFonts w:eastAsia="UniversalMath1 BT;Symbol" w:cs="UniversalMath1 BT;Symbol" w:ascii="UniversalMath1 BT;Symbol" w:hAnsi="UniversalMath1 BT;Symbol"/>
          <w:sz w:val="28"/>
          <w:szCs w:val="28"/>
        </w:rPr>
        <w:t></w:t>
      </w:r>
      <w:r>
        <w:rPr>
          <w:rFonts w:cs="Times New Roman" w:ascii="Times New Roman" w:hAnsi="Times New Roman"/>
          <w:sz w:val="28"/>
          <w:szCs w:val="28"/>
        </w:rPr>
        <w:t>на резистор сопротивлением 9,1 кОм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 подключении двух извещателей</w:t>
      </w:r>
      <w:r>
        <w:rPr>
          <w:rFonts w:eastAsia="UniversalMath1 BT;Symbol" w:cs="UniversalMath1 BT;Symbol" w:ascii="UniversalMath1 BT;Symbol" w:hAnsi="UniversalMath1 BT;Symbol"/>
          <w:sz w:val="28"/>
          <w:szCs w:val="28"/>
        </w:rPr>
        <w:t></w:t>
      </w:r>
      <w:r>
        <w:rPr>
          <w:rFonts w:cs="Times New Roman" w:ascii="Times New Roman" w:hAnsi="Times New Roman"/>
          <w:sz w:val="28"/>
          <w:szCs w:val="28"/>
        </w:rPr>
        <w:t>на резистор сопротивлением 13 кОм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соединить извещатели к ШС, соблюдая полярность напряжения на их входах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исунке 16 показаны положения перемычек на извещателях и схема их подключения параллельно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егулировать извещатели на необходимую дальность действия (2.4.2). В дежурном режиме индикатор выключен, в режиме выдачи извещения о тревоге включен.</w:t>
      </w:r>
    </w:p>
    <w:p>
      <w:pPr>
        <w:pStyle w:val="Style13"/>
        <w:ind w:firstLine="720"/>
        <w:jc w:val="both"/>
        <w:rPr/>
      </w:pPr>
      <w:r>
        <w:object w:dxaOrig="4598" w:dyaOrig="4756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115.7pt;margin-top:40.65pt;width:229.9pt;height:237.8pt;mso-wrap-distance-left:9.05pt;mso-wrap-distance-right:9.05pt;mso-position-horizontal-relative:text;mso-position-vertical-relative:text" filled="f" o:ole="">
            <v:imagedata r:id="rId36" o:title=""/>
            <w10:wrap type="topAndBottom"/>
          </v:shape>
          <o:OLEObject Type="Embed" ProgID="" ShapeID="ole_rId35" DrawAspect="Content" ObjectID="_1214035316" r:id="rId35"/>
        </w:object>
      </w:r>
      <w:r>
        <w:rPr>
          <w:rFonts w:cs="Times New Roman" w:ascii="Times New Roman" w:hAnsi="Times New Roman"/>
          <w:sz w:val="28"/>
          <w:szCs w:val="28"/>
        </w:rPr>
        <w:t>При установке двух и более извещателей в одном помещении применять извещатели разных частотных литер.</w:t>
      </w:r>
    </w:p>
    <w:p>
      <w:pPr>
        <w:pStyle w:val="Style13"/>
        <w:spacing w:lineRule="auto" w:line="480"/>
        <w:ind w:firstLine="72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нок 16 – Схема подключения извещателя к ШС ППК "Прима-3",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Прима-3А" и расположение перемычек на его наборном поле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.4.1.13 Включение извещателя в ШС СПИ "Атлас-20"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дключении к СПИ "Атлас-20" извещатель включается в ШС параллельно ОЭ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ключения извещателей необходимо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становить перемычку в положение "К3"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становить перемычку в положение "2"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ерить отсутствие перемычки "U"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нить ОЭ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=11 кОм на резистор сопротивлением 13 кОм).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соединить извещатель к ШС, соблюдая полярность напряжения на их входах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исунке 17 показаны положения перемычек на извещателях и схема их подключения параллельно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3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094105</wp:posOffset>
            </wp:positionH>
            <wp:positionV relativeFrom="paragraph">
              <wp:posOffset>901700</wp:posOffset>
            </wp:positionV>
            <wp:extent cx="3335020" cy="2956560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02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Отрегулировать извещатели на необходимую дальность действия (2.4.2). В дежурном режиме индикатор выключен, в режиме выдачи извещения о тревоге включен.</w:t>
      </w:r>
    </w:p>
    <w:p>
      <w:pPr>
        <w:pStyle w:val="Style13"/>
        <w:spacing w:lineRule="auto" w:line="48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7 – Схема подключения извещателя к ШС СПИ "Атлас-20"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расположение перемычек на его наборном поле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ановке извещателя на расстоянии более 500 м от блока объектового (БО) необходимо проверить величину напряжения на его входных клеммах при работе в дежурном режиме. Установите перемычку "U" в случае, если напряжение на клеммах менее 14 В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ановке двух и более извещателей в одном помещении применять извещатели разных частотных литер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14 Включение извещателя в ШС ППК "Нота"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дключении к ШС ППК "Нота" СПНК.425513.007 возможно подключение одного или двух извещателей, включенных параллельно ОЭ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ключения извещателей необходимо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становить перемычку в положение "К3"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становить перемычку в положение "2"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ерить отсутствие перемычки "U"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нить ОЭ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к</w:t>
      </w:r>
      <w:r>
        <w:rPr>
          <w:rFonts w:cs="Times New Roman" w:ascii="Times New Roman" w:hAnsi="Times New Roman"/>
          <w:sz w:val="28"/>
          <w:szCs w:val="28"/>
        </w:rPr>
        <w:t>=5,6 кОм)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 подключении одного извещателя - на резистор сопротивлением 9,1 кОм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и подключении двух извещателей - на резистор сопротивлением 13 кОм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соединить извещатели к ШС, соблюдая полярность напряжения на их входах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исунке 18 показаны положения перемычек на извещателях и схема их подключения параллельно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регулировать извещатели на необходимую дальность действия (2.4.2). В дежурном режиме индикатор выключен, в режиме выдачи извещения о тревоге включен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ановке двух извещателей в одном помещении применяйте извещатели разных частотных литер.</w:t>
      </w:r>
    </w:p>
    <w:p>
      <w:pPr>
        <w:pStyle w:val="Style13"/>
        <w:spacing w:lineRule="auto" w:line="48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3"/>
        <w:spacing w:lineRule="auto" w:line="4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149600" cy="32512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8 – Схема подключения извещателя к ШС ППК "Нота"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расположение перемычек на его наборном поле</w:t>
      </w:r>
    </w:p>
    <w:p>
      <w:pPr>
        <w:pStyle w:val="Style13"/>
        <w:spacing w:lineRule="auto" w:line="48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4.2 Порядок контроля дальности действия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1 Выбрать требуемое направление излучения, поворачивая извещатель на кронштейне. Зафиксировать положение извещателя винтом 5 (</w:t>
      </w:r>
      <w:r>
        <w:rPr>
          <w:rFonts w:cs="Times New Roman" w:ascii="Times New Roman" w:hAnsi="Times New Roman"/>
          <w:spacing w:val="-20"/>
          <w:sz w:val="28"/>
          <w:szCs w:val="28"/>
        </w:rPr>
        <w:t>рисунок</w:t>
      </w:r>
      <w:r>
        <w:rPr>
          <w:rFonts w:cs="Times New Roman" w:ascii="Times New Roman" w:hAnsi="Times New Roman"/>
          <w:sz w:val="28"/>
          <w:szCs w:val="28"/>
        </w:rPr>
        <w:t xml:space="preserve"> 1)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2.2 После установки извещателя отрегулировать его на такую минимально необходимую дальность действия, которая с одной стороны не приводит к ложным тревогам при движении объектов вне охраняемого помещения, а с другой стороны, обеспечивает надежное обнаружение движущегося человека в охраняемой зоне.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2.3 Проверку дальности действия извещателя проводить в следующей последовательности: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установить регулятор дальности "Д" в среднее положение, если длина помещения менее 8 м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анять место в дальнем участке охраняемой зоны и, не двигаясь, убедиться, что встроенный индикатор не светится (при установки перемычки в положение "КЗ") или, наоборот, светится (при установке перемычки в положение "ОБР")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ачать движение к извещателю со скоростью 1 м/с. Если проверяющий прошел более 3 м до выдачи извещения о тревоге</w:t>
      </w:r>
      <w:r>
        <w:rPr>
          <w:rFonts w:eastAsia="UniversalMath1 BT;Symbol" w:cs="UniversalMath1 BT;Symbol" w:ascii="UniversalMath1 BT;Symbol" w:hAnsi="UniversalMath1 BT;Symbol"/>
          <w:sz w:val="28"/>
          <w:szCs w:val="28"/>
        </w:rPr>
        <w:t></w:t>
      </w:r>
      <w:r>
        <w:rPr>
          <w:rFonts w:cs="Times New Roman" w:ascii="Times New Roman" w:hAnsi="Times New Roman"/>
          <w:sz w:val="28"/>
          <w:szCs w:val="28"/>
        </w:rPr>
        <w:t xml:space="preserve">дальность действия извещателя ниже необходимой. Увеличьте ее вращением регулятора дальности "Д" по часовой стрелке;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роверить правильность установки дальности действия извещателя движением в разных участках охраняемой площади и особенно в местах, наиболее уязвимых для проникновения в помещение нарушителя. Если извещение о тревоге в этих местах не выдается, необходимо изменить направление излучения извещателя или увеличить его дальность вращением регулятора дальности "Д" по часовой стрелке;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ровести проверку движением в местах наиболее вероятных с точки зрения возможных перемещений за пределами охраняемого помещения по 2.1.2 и убедиться, что извещение о тревоге при этом не выдается.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тивном случае необходимо изменить направления излучения или уменьшить дальность действия извещателя вращением регулятора дальности "Д" против часовой стрелки.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2.4 Провести проверку влияния вибраций близко расположенных предметов: холодильника, вентилятора, свободно закрепленной люстры, люминесцентной лампы и т.п. 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5 После настройки установить переднюю крышку извещателя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тся проверить устойчивость его работы в течение двух суток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ложные тревоги за этот период не появятся, то настройку можно считать законченной. При наличии ложных тревог необходимо определить их причину и устранить. </w:t>
      </w:r>
    </w:p>
    <w:p>
      <w:pPr>
        <w:pStyle w:val="Style13"/>
        <w:spacing w:before="120" w:after="0"/>
        <w:ind w:firstLine="720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2.4.3 </w:t>
      </w:r>
      <w:r>
        <w:rPr>
          <w:rFonts w:cs="Times New Roman" w:ascii="Times New Roman" w:hAnsi="Times New Roman"/>
          <w:i/>
          <w:sz w:val="28"/>
          <w:szCs w:val="28"/>
        </w:rPr>
        <w:t>Порядок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включения и выключения извещателя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4.3.1 Закрыть в помещении окна, форточки, двери и удалить людей из охраняемого извещателем помещения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4.3.2 Включить питание ППК или СПИ, в ШС которого включен извещатель. После окончания времени технической готовности помещение будет находиться под охраной объемного извещателя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4.3.3 Сдать объект под охрану в соответствии с действующей инструкцией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4.3.4 Снятие объекта с охраны осуществлять в соответствие с действующей инструкцией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4.3.5 Выключить питание ППК.</w:t>
      </w:r>
    </w:p>
    <w:p>
      <w:pPr>
        <w:pStyle w:val="Style13"/>
        <w:spacing w:before="120" w:after="0"/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4.4 Меры безопасности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4.1 Извещатель по способу защиты человека от поражения электрическим током соответствует классу 0 по ГОСТ 12.2.007.0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75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4.2 Конструктивное исполнение извещателя в соответствии с ГОСТ 12.1.004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91 обеспечивает его пожарную безопасность в аварийном режиме работы и при нарушении правил эксплуатации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4.3 Максимальное значение плотности потока СВЧ мощности на расстоянии 50 мм от извещателя не превышает 1,0 мкВт/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магнитное поле СВЧ диапазона, создаваемое извещателем, не оказывает вредного воздействия на организм человека. Проведение всех работ с извещателями не требует специальных средств защиты.</w:t>
      </w:r>
    </w:p>
    <w:p>
      <w:pPr>
        <w:pStyle w:val="Style13"/>
        <w:spacing w:before="120" w:after="0"/>
        <w:ind w:firstLine="72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2.4.5 Перечень возможных неисправностей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5.1 Возможные неисправности и способы их устранения приведены в таблице 3.</w:t>
      </w:r>
    </w:p>
    <w:p>
      <w:pPr>
        <w:pStyle w:val="Style13"/>
        <w:spacing w:before="0" w:after="120"/>
        <w:jc w:val="both"/>
        <w:rPr/>
      </w:pPr>
      <w:r>
        <w:rPr/>
        <w:t>Таблица 3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260"/>
        <w:gridCol w:w="2762"/>
      </w:tblGrid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неисправности, внешние проявления и дополнительные призна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пособы 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ранения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ется извещение о тревоге ППК и СПИ при включении пит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ая установка перемычек в извещателе (рисунок 1) для используемого ППК или СПИ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перемычки в соответствии с разделом 2.4.1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оответствует полярность напряжения на входе извещателя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соответствие полярности напряжения на входе извещателя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ключается индикатор в дежурном режиме (извещение о тревоге</w:t>
            </w:r>
            <w:r>
              <w:rPr>
                <w:rFonts w:eastAsia="UniversalMath1 BT;Symbol" w:cs="UniversalMath1 BT;Symbol" w:ascii="UniversalMath1 BT;Symbol" w:hAnsi="UniversalMath1 BT;Symbol"/>
                <w:sz w:val="28"/>
                <w:szCs w:val="28"/>
              </w:rPr>
              <w:t>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итация обрыва шлейфа). </w:t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ключается индикатор во время выдачи тревожного извещения (извещение о тревоге</w:t>
            </w:r>
            <w:r>
              <w:rPr>
                <w:rFonts w:eastAsia="UniversalMath1 BT;Symbol" w:cs="UniversalMath1 BT;Symbol" w:ascii="UniversalMath1 BT;Symbol" w:hAnsi="UniversalMath1 BT;Symbol"/>
                <w:sz w:val="28"/>
                <w:szCs w:val="28"/>
              </w:rPr>
              <w:t>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митация короткого замыка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хой контакт перемычки с клеммами выбора режима функционирования извещателя ("ОБР" или "КЗ")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соединения клемм с перемычкой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ещатель постоянно выдает извещение о тревоге при работе в ШС с переменным напряжени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хой контакт клемм с перемычкой "U"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соединение клемм с перемычкой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ещатель периодически выдает извещение о тревог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зоне обнаружения имеются колеблющиеся предметы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аружить колеблющиеся предметы, удалить или закрепить их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120"/>
        <w:rPr/>
      </w:pPr>
      <w:r>
        <w:br w:type="page"/>
      </w:r>
      <w:r>
        <w:rPr/>
        <w:t>Продолжение таблицы 3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260"/>
        <w:gridCol w:w="2762"/>
      </w:tblGrid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неисправности, внешние проявления и дополнительные призна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ранения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близи от извещателя включено люминесцентное освещение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лючить освещение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ещатель не выдает извещение о тревоге при движении на любой да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ность электрической схемы извещателя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тировать извещатель с объекта и отправить в ремонт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ещатель не выдает извещение о тревоге на максимальной да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жена дальность действия извещателя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регулировку дальности действия по 2.4.2</w:t>
            </w:r>
          </w:p>
        </w:tc>
      </w:tr>
    </w:tbl>
    <w:p>
      <w:pPr>
        <w:pStyle w:val="Heading1"/>
        <w:spacing w:before="240" w:after="120"/>
        <w:ind w:firstLine="709"/>
        <w:rPr/>
      </w:pPr>
      <w:bookmarkStart w:id="12" w:name="__RefHeading___Toc61083086"/>
      <w:bookmarkEnd w:id="12"/>
      <w:r>
        <w:rPr/>
        <w:t>3 ТЕХНИЧЕСКОЕ ОБСЛУЖИВАНИЕ</w:t>
      </w:r>
    </w:p>
    <w:p>
      <w:pPr>
        <w:pStyle w:val="Heading2"/>
        <w:spacing w:before="0" w:after="60"/>
        <w:ind w:firstLine="709"/>
        <w:jc w:val="both"/>
        <w:rPr>
          <w:b/>
          <w:b/>
          <w:bCs/>
          <w:szCs w:val="28"/>
        </w:rPr>
      </w:pPr>
      <w:bookmarkStart w:id="13" w:name="__RefHeading___Toc61083087"/>
      <w:bookmarkEnd w:id="13"/>
      <w:r>
        <w:rPr>
          <w:b/>
          <w:bCs/>
          <w:szCs w:val="28"/>
        </w:rPr>
        <w:t>3.1 Общие указания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 Техническое обслуживание извещателя осуществляется в соответствии с Приказом МВД России № 35 от 31 января 1994 г. и Приложением к нему: "Наставление по технической эксплуатации средств охранно-пожарной сигнализации подразделениям вневедомственной охраны при органах внутренних дел Российской Федерации"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2 В процессе эксплуатации извещателя должны соблюдаться следующие требования: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 помещениях, где установлен извещатель, в период охраны должны быть выполнены все требования, перечисленные в 2.1.1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2.1.4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температура воздуха в охраняемых помещениях должна находиться в пределах от минус 30 до плюс 5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, относительная влажность не более 98 % при температуре 25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С;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е допускается эксплуатация извещателя в помещениях, имеющих мощные источники вибрации стен, пола, потолка и т.д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3 Регулировка дальности действия извещателя должна производиться с учетом условий его эксплуатации. Поэтому следует периодически не реже одного раза в месяц производить проверку дальности действия извещателя и, если необходимо, ее регулировку, как указано в 2.4.2. При этом необходимо иметь в виду, что невыполнение хотя бы одного из требований, указанных в 3.1.2, может явиться причиной выдачи ложных тревог даже при нормальной установке дальности действия извещателя. 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60"/>
        <w:ind w:firstLine="709"/>
        <w:jc w:val="both"/>
        <w:rPr>
          <w:b/>
          <w:b/>
          <w:bCs/>
          <w:szCs w:val="28"/>
        </w:rPr>
      </w:pPr>
      <w:bookmarkStart w:id="14" w:name="__RefHeading___Toc61083088"/>
      <w:bookmarkEnd w:id="14"/>
      <w:r>
        <w:rPr>
          <w:b/>
          <w:bCs/>
          <w:szCs w:val="28"/>
        </w:rPr>
        <w:t>3.2 Порядок технического обслуживания извещателя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1 Техническое обслуживание проводится электромонтером ОПС не ниже пятого разряда по планово-предупредительной системе и включает выполнение: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лановых регламентных работ в объеме регламента №  1 с периодичностью: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а особо важных объектах – два раза в месяц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а прочих объектах народного хозяйства – один раз в месяц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неплановых работ в объеме регламента № 2 при поступлении с охраняемого объекта двух и более ложных тревог в течение 30 календарных дней.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 Виды работ по регламентам № 1и № 2, методы их проведения должны соответствовать указанным в таблице 4.</w:t>
      </w:r>
    </w:p>
    <w:p>
      <w:pPr>
        <w:pStyle w:val="Style13"/>
        <w:spacing w:before="120" w:after="120"/>
        <w:jc w:val="both"/>
        <w:rPr/>
      </w:pPr>
      <w:r>
        <w:rPr/>
        <w:t>Таблица 4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4773"/>
        <w:gridCol w:w="3171"/>
      </w:tblGrid>
      <w:tr>
        <w:trPr>
          <w:trHeight w:val="1070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технического обслуживания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 проведения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9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гламент № 1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ий осмотр, чистка извещателя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зуальным осмотром проверить целостность и надежность закрепления корпуса извещателя, наличие и исправность пломбы, крепежных винтов, качество проводки </w:t>
            </w:r>
          </w:p>
          <w:p>
            <w:pPr>
              <w:pStyle w:val="Style13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ять крышку извещателя и проверить надежность соединений проводов, подключенных к извещателю </w:t>
            </w:r>
          </w:p>
          <w:p>
            <w:pPr>
              <w:pStyle w:val="Style13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ить пыль, грязь с поверхности корпуса извещателя с помощью влажной ветоши, устранить обнаруженные недостатки в проводке</w:t>
            </w:r>
          </w:p>
          <w:p>
            <w:pPr>
              <w:pStyle w:val="Style13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надежность крепления извещателя, прикладывая к нему небольшое усилие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мотр, чистку и устранение обнаруженных недостатков проводить при выключенных ППК или СПИ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напряжения ШС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ть напряжение на извещатель. Измерить напряжение на клеммах 12 (рисунок 1)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яжение должно соответствовать паспортным данным, используемых ППК и СПИ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before="0" w:after="120"/>
        <w:rPr/>
      </w:pPr>
      <w:r>
        <w:br w:type="page"/>
      </w:r>
      <w:r>
        <w:rPr/>
        <w:t>Продолжение таблицы 4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4829"/>
        <w:gridCol w:w="3124"/>
      </w:tblGrid>
      <w:tr>
        <w:trPr>
          <w:trHeight w:val="1070" w:hRule="atLeast"/>
          <w:cantSplit w:val="true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технического обслуживания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 проведения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чувствительности извещателя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ть напряжение на извещатель и встать на границе охраняемой зоны на максимальном удалении от извещателя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омент подачи напряжения индикатор должен включиться, что соответствует дежурному режиму - извещение о тревоге имитируется обрывом ШС. (В режиме выдачи извещателем извещения о тревоге имитацией короткого замыкания в дежурном режиме</w:t>
            </w:r>
            <w:r>
              <w:rPr>
                <w:rFonts w:eastAsia="SymbolProp BT;Symbol" w:cs="SymbolProp BT;Symbol" w:ascii="SymbolProp BT;Symbol" w:hAnsi="SymbolProp BT;Symbol"/>
                <w:sz w:val="28"/>
                <w:szCs w:val="28"/>
              </w:rPr>
              <w:t>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дикатор выключен. Индикатор включается в момент начала выдачи извещения о тревоге). Через 10 с после включения извещатель готов для проведения проверки</w:t>
            </w:r>
          </w:p>
        </w:tc>
      </w:tr>
      <w:tr>
        <w:trPr>
          <w:cantSplit w:val="true"/>
        </w:trPr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вать движением корпуса или перемещением к извещателю выдачу извещения о тревоге. Во время его выдачи необходимо вернуться в исходную точку зоны обнаружения и не двигаться</w:t>
            </w:r>
          </w:p>
        </w:tc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извещателя должен выключиться (включиться) в момент начала выдачи извещения о тревоге</w:t>
            </w:r>
          </w:p>
        </w:tc>
      </w:tr>
      <w:tr>
        <w:trPr>
          <w:cantSplit w:val="true"/>
        </w:trPr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ть движение в сторону к извещателю через 10 с после окончания извещения о тревоге со скоростью 1 м/с до выдачи извещения о тревоге </w:t>
            </w:r>
          </w:p>
        </w:tc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, пройденное испытателем должно быть не более 3 м</w:t>
            </w:r>
          </w:p>
        </w:tc>
      </w:tr>
      <w:tr>
        <w:trPr>
          <w:cantSplit w:val="true"/>
        </w:trPr>
        <w:tc>
          <w:tcPr>
            <w:tcW w:w="1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действия по определению чувствительности, для других мест возможного проникновения в охраняемое помещение. При недостаточной чувствительности провести регу-</w:t>
            </w:r>
          </w:p>
        </w:tc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before="0" w:after="120"/>
        <w:rPr/>
      </w:pPr>
      <w:r>
        <w:rPr/>
        <w:t>Продолжение таблицы 4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4913"/>
        <w:gridCol w:w="3152"/>
      </w:tblGrid>
      <w:tr>
        <w:trPr>
          <w:trHeight w:val="1070" w:hRule="atLeast"/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технического обслуживания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 проведени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ровку дальности действия извещателя в соответствии с 2.4.2. Повторить проверку</w:t>
            </w:r>
          </w:p>
          <w:p>
            <w:pPr>
              <w:pStyle w:val="Style13"/>
              <w:spacing w:before="12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НИМАНИЕ: ДАЛЬНОСТЬ ДЕЙСТВИЯ ИЗВЕЩАТЕЛЯ ДОЛЖНА БЫТЬ УСТАНОВЛЕНА МИНИМАЛЬНО НЕОБХОДИМОЙ. ЧРЕЗМЕРНОЕ УВЕЛИЧЕНИЕ ДАЛЬНОСТИ НЕЖЕЛАТЕЛЬНО, Т. К. ЭТО МОЖЕТ ЯВИТЬСЯ ПРИЧИНОЙ ВЫДАЧИ ЛОЖНЫХ ТРЕВОГ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гламент № 2</w:t>
            </w:r>
          </w:p>
        </w:tc>
      </w:tr>
      <w:tr>
        <w:trPr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ий осмотр, чистка извещателя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работы по регламенту № 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чувствительности извещателя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работы по регламенту № 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работоспособности ППК или СПИ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работы, соответствующие требованиям регламента № 2 для используемых ППК или СПИ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помехоустойчивости извещателя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ть питание и встать в середину охраняемой зоны напротив извещател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з 10 с после включения питания продвинуться вперед к извещателю на расстояние 0,2 м</w:t>
            </w:r>
          </w:p>
        </w:tc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извещателя не должен выключиться при работе с СПИ (включиться при работе с ППК)</w:t>
            </w:r>
          </w:p>
        </w:tc>
      </w:tr>
    </w:tbl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2"/>
        <w:spacing w:before="0" w:after="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2"/>
        <w:spacing w:before="0" w:after="60"/>
        <w:ind w:firstLine="709"/>
        <w:jc w:val="both"/>
        <w:rPr/>
      </w:pPr>
      <w:bookmarkStart w:id="15" w:name="__RefHeading___Toc61083089"/>
      <w:bookmarkEnd w:id="15"/>
      <w:r>
        <w:rPr>
          <w:b/>
          <w:bCs/>
          <w:szCs w:val="28"/>
        </w:rPr>
        <w:t>3.3</w:t>
      </w:r>
      <w:r>
        <w:rPr>
          <w:b/>
          <w:bCs/>
          <w:szCs w:val="28"/>
          <w:lang w:val="en-US"/>
        </w:rPr>
        <w:t> </w:t>
      </w:r>
      <w:r>
        <w:rPr>
          <w:b/>
          <w:bCs/>
          <w:szCs w:val="28"/>
        </w:rPr>
        <w:t>Проверка работоспособности извещателя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 Настоящая методика предназначена для инженерно-технических сотрудников и электромонтеров, обслуживающих технические средства охранно-пожарной сигнализации (ТС ОПС) и осуществляющих входной контроль.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ка включает в себя проверку работоспособности извещателя и оценку его технического состояния с целью выявления скрытых дефектов. Несоответствие изделий требованиям, указанным в данной методике, является основанием для предъявления претензий предприятию-изготовителю и вызова его представителя для проверки и устранения дефектов.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 Проверка технического состояния должна проводиться при нормальных климатических условиях: температуре окружающего воздуха от 15 до 35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, относительной влажности от 45 до 80 % при температуре 2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. Извещатели поступают с предприятия-изготовителя подготовленными для работы с СПИ "Фобос", то есть в дежурном режиме извещатели потребляют ток от 8 до 10 мА при напряжении (39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) В, а в режиме выдачи извещения о тревоге ток уменьшается до 1,0 мА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нение контрольно-измерительных приборов позволяет произвести проверку следующих технических параметров извещателя: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изменение тока потребления при переходе извещателя из дежурного режима в режим выдачи извещения о тревоге и исправность индикатора;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лительность извещения о тревоге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максимальную дальность обнаружения и возможность ее регулировки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тношение напряжений порог/шум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 Проверку технического состояния извещателя проводить по методике, указанной в таблице 5.</w:t>
      </w:r>
      <w:r>
        <w:br w:type="page"/>
      </w:r>
    </w:p>
    <w:p>
      <w:pPr>
        <w:pStyle w:val="Style13"/>
        <w:spacing w:before="120" w:after="120"/>
        <w:jc w:val="both"/>
        <w:rPr/>
      </w:pPr>
      <w:r>
        <w:rPr/>
        <w:t>Таблица 5</w:t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5387"/>
        <w:gridCol w:w="1343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раме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ьзуемая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паратур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ка проверк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ки, мин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ние упак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у производить внешним осмотром. Убедиться в целостности упаковк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ий ви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у производить внешним осмотром. Убедиться в отсутствии на извещателе механических повреждений, ослабления креплений, свободно перемещающихся предметов внутри извещателя (встряхиванием извещателя), в наличии и целостности пломбы предприятия-изготовителя, в наличии маркировк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извещ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у производить внешним осмотром. Убедиться в соответствии состава извещателя 1.3.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тока потребления при переходе извещателя из дежурного режима в режим выдачи извещения о тревоге, исправность индикатора, длительность извещения о трево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к питания Б5-8;</w:t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ьтметр В7-22;</w:t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ундомер СМ-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у производить визуально на соответствие световой индикации извещателя, изменению его тока потребления в режимах выдачи и отсутствия извещения о тревоге. Включить в линию питания извещателя вольтметр В7-22 в режиме измерения тока. Включить блок питания Б5-8 и установить на нем напряжение (39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) В. Выключить блок питания Б5-8. Подсоединить линию к извещателю и блоку питания. Установить извещатель на жесткой опоре на высоте 1,5 м так, чтобы перед его лицевой панелью было свободное пространство на расстоянии не менее 5 м. Регулятор дальности "Д" на извещателе установить в среднее положение. Подать на извещатель напряжение от блока питания</w:t>
            </w:r>
            <w:r>
              <w:rPr>
                <w:rFonts w:eastAsia="SymbolProp BT;Symbol" w:cs="SymbolProp BT;Symbol" w:ascii="SymbolProp BT;Symbol" w:hAnsi="SymbolProp BT;Symbol"/>
                <w:sz w:val="28"/>
                <w:szCs w:val="28"/>
              </w:rPr>
              <w:t>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дикатор должен включиться, ток потребления должен быть от 8 до 10 мА. Через 10 с, передвигаясь в зоне обнаружения на расстоянии от 3 до 5 м от извещателя, вызвать</w:t>
            </w:r>
          </w:p>
          <w:p>
            <w:pPr>
              <w:pStyle w:val="Style13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120" w:after="120"/>
        <w:rPr/>
      </w:pPr>
      <w:r>
        <w:br w:type="page"/>
      </w:r>
      <w:r>
        <w:rPr/>
        <w:t>Продолжение таблицы 5</w:t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5385"/>
        <w:gridCol w:w="1345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раме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ьзуемая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паратура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ка проверк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ки, мин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о срабатывание. Ток должен уменьшиться до 1,0 мА, индикатор выключиться. Измерить секундомером время нахождения индикатора в выключенном состоянии. Время извещения о тревоге должно быть не менее 2 с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ая дальность обнаружения и возможность ее регулир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альности производится прямым измерением дальности обнаружения человека (ростом от 165 до 185 см, массой от 50 до 80 кг), движущегося со скоростью 1 м/с: установить извещатель на жесткой опоре на высоте 1,5 м так, чтобы его лицевая панель была направлена в сторону свободного пространства открытой площадки или помещения, где производится проверка. Повернуть регулятор дальности "Д" в крайнее правое положение. Отойти от извещателя на расстояние не менее 18 м. Подать на извещатель питающее напряжение и убедиться, что индикатор включился. Через 10 с входить с указанной скоростью в зону обнаружения вдоль ее оси в направлении к извещателю. В момент выдачи извещения о тревоге (выключения индикатора) зафиксировать местоположение движущегося человека и измерить расстояние до извещателя. Измеренное расстояние должно быть от 12 до 15 м. Установить регулятор дальности "Д" в крайнее левое положение. Возможность регулировки проверяется по уменьшению дальности обнаружения человека от 2 до 5 м.</w:t>
            </w:r>
          </w:p>
          <w:p>
            <w:pPr>
              <w:pStyle w:val="Style13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</w:tbl>
    <w:p>
      <w:pPr>
        <w:pStyle w:val="Normal"/>
        <w:spacing w:before="0" w:after="12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должение таблицы 5</w:t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22"/>
        <w:gridCol w:w="5375"/>
        <w:gridCol w:w="1350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раметр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ьзуемая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паратур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ка провер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ки, мин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уровня напряжения шума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ш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циллограф С1-73; вольтметр В7-22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у производить определением уровня напряжения шума. Уровень напряжения шумового сигнала измеряется вольтметром, подключенным между контрольной точкой извещателя "КТ" (рисунок 1) и клеммой "</w:t>
            </w:r>
            <w:r>
              <w:rPr>
                <w:rFonts w:eastAsia="UniversalMath1 BT;Symbol" w:cs="UniversalMath1 BT;Symbol" w:ascii="UniversalMath1 BT;Symbol" w:hAnsi="UniversalMath1 BT;Symbol"/>
                <w:sz w:val="28"/>
                <w:szCs w:val="28"/>
              </w:rPr>
              <w:t>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 в режиме измерений переменного напряжения. Установить на извещателе регулятор дальности "Д" в крайнее правое положение, подать питающее напряжение и через 10 с начать измерения. Зафиксировать среднее значение 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показаниям вольтметра за время измерения от 5 до10 с. На экране осциллографа, подключенного к контрольной точке, должен наблюдаться при этом нерегулярный сигнал ("белый шум"). Шумовое напряжен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ш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жно быть не более 50 м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12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мин.</w:t>
            </w:r>
          </w:p>
        </w:tc>
      </w:tr>
      <w:tr>
        <w:trPr>
          <w:cantSplit w:val="true"/>
        </w:trPr>
        <w:tc>
          <w:tcPr>
            <w:tcW w:w="9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я:</w:t>
            </w:r>
          </w:p>
          <w:p>
            <w:pPr>
              <w:pStyle w:val="Style13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Перемычки на извещателе должны быть установлены в соответствии с 2.4.1.1.</w:t>
            </w:r>
          </w:p>
          <w:p>
            <w:pPr>
              <w:pStyle w:val="Style13"/>
              <w:spacing w:before="0" w:after="12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Использованная аппаратура может быть заменена аналогичной.</w:t>
            </w:r>
          </w:p>
        </w:tc>
      </w:tr>
    </w:tbl>
    <w:p>
      <w:pPr>
        <w:pStyle w:val="Heading1"/>
        <w:ind w:firstLine="709"/>
        <w:rPr/>
      </w:pPr>
      <w:r>
        <w:br w:type="page"/>
      </w:r>
      <w:bookmarkStart w:id="16" w:name="__RefHeading___Toc61083090"/>
      <w:bookmarkEnd w:id="16"/>
      <w:r>
        <w:rPr/>
        <w:t>4 ХРАНЕНИЕ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1 Извещатели должны храниться в потребительской таре в отапливаемых складских помещениях при температуре окружающего воздуха от 5 до 4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и относительной влажности до 80 % при температуре 2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 В помещении для хранения не должно быть токопроводящей пыли, паров кислот и щелочей, а также газов, вызывающих коррозию и разрушающих изоляцию.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 Максимальный срок хранения – 6 месяцев.</w:t>
      </w:r>
    </w:p>
    <w:p>
      <w:pPr>
        <w:pStyle w:val="Style13"/>
        <w:spacing w:before="0" w:after="12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ind w:firstLine="709"/>
        <w:rPr/>
      </w:pPr>
      <w:bookmarkStart w:id="17" w:name="__RefHeading___Toc61083091"/>
      <w:bookmarkEnd w:id="17"/>
      <w:r>
        <w:rPr/>
        <w:t>5 ТРАНСПОРТИРОВАНИЕ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 Извещатели в упаковке предприятия-изготовителя следует транспортировать любым видом транспорта в крытых транспортных средствах (в железнодорожных вагонах, автомашинах, контейнерах, герметизированных отапливаемых отсеках самолетов, трюмах и т.д.) в соответствии с требованиями следующих документов: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"Правила перевозки грузов" /М-во путей сообщения, СССР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М.: Транспорт, 1985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"Правила перевозки грузов автомобильным транспортом"/ М-во автомоб. трансп. РСФСР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2-е изд.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М.: Транспорт, 1984;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"Технические условия погрузки и крепления грузов" М-во путей сообщ. СССР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М.: Транспорт, 1988;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"Правила перевозок грузов в прямом смешанном железнодорожно-водном сообщении"/М-во мор. флота РСФСР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3-е изд.М.: Транспорт,1985;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"Правила перевозки грузов"/М-во речного флота РСФСР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М.; Транспорт, 1989;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"Технические условия погрузки и размещения на судах и на складах тарно-штучных грузов"/ Утв. М-вом речного флота РСФСР 30.12.87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>3-е изд.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М.: Транспорт, 1990;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Руководство по грузовым перевозкам на внутренних воздушных линиях Союза ССР"/Утв. М-вом гражданской авиации СССР 30.12.8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М.: МГА,1975.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 Условия транспортирования должны соответствовать условиям хранения 5 по ГОСТ 15150</w:t>
      </w:r>
      <w:r>
        <w:rPr>
          <w:rFonts w:eastAsia="SymbolProp BT;Symbol" w:cs="SymbolProp BT;Symbol" w:ascii="SymbolProp BT;Symbol" w:hAnsi="SymbolProp BT;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69. </w:t>
      </w:r>
      <w:r>
        <w:br w:type="page"/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едприятия-изготовителя: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342, Санкт-Петербург, Сердобольская, д.65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"Аргус-Спектр"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/факс: 703-75-01, 703-75-05, тел.: 703-75-00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-mail: mail@argus-spectr.ru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argus-spectr.ru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.08.04</w:t>
      </w:r>
    </w:p>
    <w:sectPr>
      <w:headerReference w:type="even" r:id="rId39"/>
      <w:headerReference w:type="default" r:id="rId40"/>
      <w:headerReference w:type="first" r:id="rId41"/>
      <w:type w:val="nextPage"/>
      <w:pgSz w:w="11906" w:h="16838"/>
      <w:pgMar w:left="1151" w:right="964" w:gutter="0" w:header="720" w:top="1389" w:footer="0" w:bottom="1361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DL">
    <w:altName w:val="Times New Roman"/>
    <w:charset w:val="00"/>
    <w:family w:val="swiss"/>
    <w:pitch w:val="variable"/>
  </w:font>
  <w:font w:name="SymbolProp BT">
    <w:altName w:val="Symbol"/>
    <w:charset w:val="02"/>
    <w:family w:val="roman"/>
    <w:pitch w:val="variable"/>
  </w:font>
  <w:font w:name="UniversalMath1 BT">
    <w:altName w:val="Symbol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ЯЛКГ.425143.001 РЭ</w:t>
      <w:tab/>
      <w:tab/>
      <w:t>ИО 307-2 "Волна-5"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ИО 307-2 "Волна-5"</w:t>
      <w:tab/>
      <w:tab/>
      <w:t>ЯЛКГ.425143.001 РЭ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ЯЛКГ.425143.001 РЭ</w:t>
      <w:tab/>
      <w:tab/>
      <w:t>ИО 307-2 "Волна-5"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709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93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93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93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26" w:hanging="284"/>
    </w:pPr>
    <w:rPr>
      <w:sz w:val="28"/>
    </w:rPr>
  </w:style>
  <w:style w:type="paragraph" w:styleId="Style14">
    <w:name w:val="Îáû÷íûé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1">
    <w:name w:val="Стиль1примечание"/>
    <w:basedOn w:val="Normal"/>
    <w:qFormat/>
    <w:pPr>
      <w:ind w:left="1134" w:hanging="0"/>
      <w:jc w:val="both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oleObject" Target="embeddings/oleObject3.bin"/><Relationship Id="rId14" Type="http://schemas.openxmlformats.org/officeDocument/2006/relationships/image" Target="media/image4.wmf"/><Relationship Id="rId15" Type="http://schemas.openxmlformats.org/officeDocument/2006/relationships/oleObject" Target="embeddings/oleObject4.bin"/><Relationship Id="rId16" Type="http://schemas.openxmlformats.org/officeDocument/2006/relationships/image" Target="media/image5.wmf"/><Relationship Id="rId17" Type="http://schemas.openxmlformats.org/officeDocument/2006/relationships/oleObject" Target="embeddings/oleObject5.bin"/><Relationship Id="rId18" Type="http://schemas.openxmlformats.org/officeDocument/2006/relationships/image" Target="media/image6.wmf"/><Relationship Id="rId19" Type="http://schemas.openxmlformats.org/officeDocument/2006/relationships/oleObject" Target="embeddings/oleObject6.bin"/><Relationship Id="rId20" Type="http://schemas.openxmlformats.org/officeDocument/2006/relationships/image" Target="media/image7.wmf"/><Relationship Id="rId21" Type="http://schemas.openxmlformats.org/officeDocument/2006/relationships/oleObject" Target="embeddings/oleObject7.bin"/><Relationship Id="rId22" Type="http://schemas.openxmlformats.org/officeDocument/2006/relationships/image" Target="media/image8.wmf"/><Relationship Id="rId23" Type="http://schemas.openxmlformats.org/officeDocument/2006/relationships/oleObject" Target="embeddings/oleObject8.bin"/><Relationship Id="rId24" Type="http://schemas.openxmlformats.org/officeDocument/2006/relationships/image" Target="media/image9.wmf"/><Relationship Id="rId25" Type="http://schemas.openxmlformats.org/officeDocument/2006/relationships/oleObject" Target="embeddings/oleObject9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5.wmf"/><Relationship Id="rId37" Type="http://schemas.openxmlformats.org/officeDocument/2006/relationships/image" Target="media/image16.wmf"/><Relationship Id="rId38" Type="http://schemas.openxmlformats.org/officeDocument/2006/relationships/image" Target="media/image17.wmf"/><Relationship Id="rId39" Type="http://schemas.openxmlformats.org/officeDocument/2006/relationships/header" Target="header4.xml"/><Relationship Id="rId40" Type="http://schemas.openxmlformats.org/officeDocument/2006/relationships/header" Target="header5.xml"/><Relationship Id="rId41" Type="http://schemas.openxmlformats.org/officeDocument/2006/relationships/header" Target="header6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1:10:00Z</dcterms:created>
  <dc:creator/>
  <dc:description/>
  <cp:keywords/>
  <dc:language>en-US</dc:language>
  <cp:lastModifiedBy>Dyatchenko</cp:lastModifiedBy>
  <cp:lastPrinted>2004-08-31T15:10:00Z</cp:lastPrinted>
  <dcterms:modified xsi:type="dcterms:W3CDTF">2005-08-18T12:36:00Z</dcterms:modified>
  <cp:revision>4</cp:revision>
  <dc:subject/>
  <dc:title/>
</cp:coreProperties>
</file>