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32960" cy="670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60265" cy="623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8985" cy="6858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685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14850" cy="685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685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84700" cy="6962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5015" cy="6992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531995" cy="6934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908800" cy="4483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33265" cy="6932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693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8985" cy="694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694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84700" cy="6948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4380" cy="6934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20895" cy="6998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699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0095" cy="6933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693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3585" cy="6951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695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20895" cy="7009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6600" cy="6973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38345" cy="6960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696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9620" cy="6892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689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5650" cy="69773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697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76115" cy="69189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14215" cy="6958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695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2635" cy="69551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95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4060" cy="69132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691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3745" cy="68764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687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01820" cy="6892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689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07865" cy="68383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33570" cy="6823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682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67250" cy="69710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13580" cy="6940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694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14850" cy="69538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01515" cy="69068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89450" cy="69456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694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51400" cy="65290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652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27245" cy="69443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694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81550" cy="6239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23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75835" cy="55816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77030" cy="70091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367530" cy="69488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24980" cy="47066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8391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6:46:00Z</dcterms:created>
  <dc:creator/>
  <dc:description/>
  <dc:language>en-US</dc:language>
  <cp:lastModifiedBy>Alien</cp:lastModifiedBy>
  <dcterms:modified xsi:type="dcterms:W3CDTF">2007-06-16T17:20:00Z</dcterms:modified>
  <cp:revision>19</cp:revision>
  <dc:subject/>
  <dc:title/>
</cp:coreProperties>
</file>