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01185" cy="690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2320" cy="686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9615" cy="680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3580" cy="681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8020" cy="6863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0570" cy="6881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835" cy="690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2315" cy="688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0265" cy="6922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92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6920" cy="6877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87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6920" cy="689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235" cy="686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0730" cy="6910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691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1515" cy="6875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8670" cy="6983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5020" cy="6847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0095" cy="6905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8500" cy="6835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635" cy="686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8345" cy="6817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681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0885" cy="6844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3115" cy="6918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130" cy="6887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765" cy="6915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6135" cy="69265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9465" cy="6913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130" cy="69005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8515" cy="6979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8195" cy="6960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7565" cy="6969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1680" cy="6868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765" cy="6939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4720" cy="69265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9150" cy="69335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7880" cy="68618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015" cy="68846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688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3115" cy="6931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4550" cy="6951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000" cy="6922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2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6770" cy="6946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1685" cy="6822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3595" cy="6887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8820" cy="6918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00270" cy="6685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668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4720" cy="6931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8050" cy="67710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58:00Z</dcterms:created>
  <dc:creator/>
  <dc:description/>
  <dc:language>en-US</dc:language>
  <cp:lastModifiedBy>Alien</cp:lastModifiedBy>
  <dcterms:modified xsi:type="dcterms:W3CDTF">2007-06-16T19:11:00Z</dcterms:modified>
  <cp:revision>18</cp:revision>
  <dc:subject/>
  <dc:title/>
</cp:coreProperties>
</file>