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КП   70  3243                               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Главный констру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В.А. Хотеен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И Б О Р   “ АЛМАЗ - 01 “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ство  по  эксплуа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ЦКДИ.425511.008 РЭ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ьник 3257 П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А.А. Тю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работа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ибора и комплектов монтажных час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работа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труктурной схемы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онструкции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описание комплектов монтажных часте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ы работы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я ,инструмент и принадлеж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и пломбир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аковка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бора по назнач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ограни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ибора к использованию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указания по порядку установки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аботоспособности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сновных режимов работы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зможных неисправностей и рекомендации по их устран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ры безопасности при использовании прибора по назнач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указ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технического обслуживания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материала для проведения технического обслуживания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транспортирова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А – Комплект монтажных частей для установки прибора в шкафу участковом (КМЧ 7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Б – Комплект монтажных частей  для установки прибора на открытом воздухе (КМЧ 8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нятых сокращ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Настоящее руководство по эксплуатации ЦКДИ.425511.008 РЭ предназначено для ознакомления лиц, эксплуатирующих индуктивный периметровый прибор обнаружения  "Алмаз-01", с его устройством, принципом действия, техническими данными, конструкцией , основными правилами эксплуатации и технического обслуживания. 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</w:rPr>
        <w:t>Безотказная работа прибора обеспечивается регулярным техническим обслуживанием, виды и периодичность которого изложены в разделе 3 настоящего руководства 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Кроме настоящего РЭ при изучении, монтаже, эксплуатации и обслуживании прибора необходимо руководствоваться паспортом  на прибор "Алмаз-01" ЦКДИ.425511.008 ПС, а также документацией на сигнализационные заграждения (СЗ) и системы сбора и обработки информации (ССОИ), совместно с которыми он будет эксплуатироваться, в частности :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м описанием и инструкцией по эксплуатации на СЗ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ей по монтажу на СЗ ;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П р и м е ч а н и е - Документы на СЗ, указанные выше,  поставляются по отдельному заказу.                        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ся  2 варианта  расположения  прибора  на периметре  объекта :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афу участковом (ШУ);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крытом воздухе ( на специальной стойке ).</w:t>
      </w:r>
    </w:p>
    <w:p>
      <w:pPr>
        <w:pStyle w:val="1"/>
        <w:rPr/>
      </w:pPr>
      <w:r>
        <w:rPr>
          <w:rFonts w:cs="Times New Roman" w:ascii="Times New Roman" w:hAnsi="Times New Roman"/>
        </w:rPr>
        <w:t>При выборе  ССОИ должна быть обеспечена её стыковка с прибором по соответствующим параметрам, состав и номенклатура которых приведены в разделе 1 (1.2.4) настоящего документа. Соответствующие стыковочные параметры должны быть подтверждены записями в ЭД на выбранный тип СС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нформация о гарантийных обязательствах и сроке службы прибора приведена  в паспорте ЦКДИ.425511.008 П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писание и работа прибора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значение прибора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1.1.1 Прибор  "Алмаз-01" ЦКДИ.425511.008 является периметровым прибором  охранной сигнализации и предназначен для работы с приземной частью сигнализационных заграждений (СЗ) из колючей проволоки (КЦП), крепящейся  к деревянным  или металлическим столбам с помощью пластмассовых  изоляторов типа УВС533.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1.1.2 Прибор выдает сигнал срабатывания при попытке преодоления СЗ путем раздвижения любой пары соседних проводов в плоскости их расположения, а также путем обрыва любого провода или замыкания между собой  любой пары соседних пров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1.1.3  Протяженность   охраняемого   прибором  участка  от 3 до 500 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1.4 Прибор относится к изделиям группы 1.6 ОСТ В95 2446-84  и работает в условиях УХ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1.5  Прибор с комплектом монтажных частей сохраняет работоспособность  при непрерывной  работе в условиях воздействия следующей  произвольной  естественной комбинации помеховых факторов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ышенная температура сред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рабочая          -     до   5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до   6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ниженная температура сред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рабочая           -     до минус  5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до минус  6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в) повышенная влажность воздуха до 98% при температуре 2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г) атмосферные конденсируемые осадки  (иней, роса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инамическое воздействие песка и пыл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е) атмосферные осадки (дождь с интенсивностью до 40 мм/ч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ж) снегопад с интенсивностью до 10 мм/ч  (в пересчете на воду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травяной покров – без ограничения высоты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снежный покров – без ограничения высоты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к) ветер со скоростью в порывах до 30 м/с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) гололед с толщиной корки на элементах СЗ до 15 мм при ветре со скоростью до 10 м/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м) солнечное излучение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) посадка на СЗ и взлет стай птиц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) движение колесных и гусеничных  транспортных средств на расстоянии более 1 м от СЗ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) прохождение ЛЭП напряжением  0,38 - 110 кВ на расстоянии более 10 м от СЗ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р) пересечение ЛЭП напряжением 0,38 – 110 кВ над центральной опорой  СЗ под углом от 30 до 90  градусов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) движение неэлектрофицированного железнодорожного транспорта на расстоянии более 8 м от СЗ;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) движение электрофицированного железнодорожного транспорта на расстоянии более 10 м от СЗ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у) работа переносных радиостанций (КВ, УКВ) и сотовых радиотелефонов на расстоянии  более 0,5 м от СЗ и в радиусе более 10 м от места установки прибора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) электромагнитные и акустические помехи от грозы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) увеличение сопротивления очага заземления до 45 Ом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ц) снижение сопротивления проводов относительно земли и сопротивления между соседними проводами СЗ до величины не менее 2 кОм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32"/>
        </w:rPr>
        <w:t>1.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Технические характеристики при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 Питание прибора осуществляется от источника постоянного тока напряжением от 10 до 30 В с  заземленным любым из  полюсов источ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2 Потребляемая прибором мощность не более 1 Вт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 Электрические параметры  прибора для стыковки  с ССО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1 Выходные цепи прибора  – контакты реле, соединенные с контактами вилки соединителя П  БЭ  в соответствии с таблицей 1.1</w:t>
      </w:r>
    </w:p>
    <w:p>
      <w:pPr>
        <w:pStyle w:val="Heading3"/>
        <w:ind w:firstLine="709"/>
        <w:rPr/>
      </w:pPr>
      <w:r>
        <w:rPr/>
        <w:t xml:space="preserve">Таблица 1.1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2409"/>
        <w:gridCol w:w="283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ы соединителя П  (название цепи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противление выходной цепи, кОм</w:t>
            </w:r>
          </w:p>
        </w:tc>
      </w:tr>
      <w:tr>
        <w:trPr>
          <w:trHeight w:val="5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реж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жим срабатывани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 ("Вых.1")-6 ("Вых.2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 10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 ("Вых.1")-7 ("Вых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 1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2  Длительность сигнала срабатывания  (4,5</w:t>
      </w:r>
      <w:r>
        <w:rPr>
          <w:rFonts w:cs="Times New Roman" w:ascii="Times New Roman" w:hAnsi="Times New Roman"/>
          <w:u w:val="single"/>
        </w:rPr>
        <w:t>+</w:t>
      </w:r>
      <w:r>
        <w:rPr>
          <w:rFonts w:cs="Times New Roman" w:ascii="Times New Roman" w:hAnsi="Times New Roman"/>
        </w:rPr>
        <w:t>1,5) с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3 Прибор  имеет дистанционный контроль работоспособности "ДК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4  Параметры сигнала "ДК" 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плитуда    -  от 10  до  30 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б) длительность    -  (2,4 </w:t>
      </w:r>
      <w:r>
        <w:rPr>
          <w:rFonts w:cs="Times New Roman" w:ascii="Times New Roman" w:hAnsi="Times New Roman"/>
          <w:u w:val="single"/>
        </w:rPr>
        <w:t>+</w:t>
      </w:r>
      <w:r>
        <w:rPr>
          <w:rFonts w:cs="Times New Roman" w:ascii="Times New Roman" w:hAnsi="Times New Roman"/>
        </w:rPr>
        <w:t>0,4)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3.5  На сигнал "ДК" прибор отвечает выдачей сигнала срабат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6 Время задержки между передним фронтом сигнала "ДК" и передним фронтом ответного сигнала срабатывания  не более 2,5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4 Время готовности прибора с момента включения электропитания не более 1 мин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5 Время готовности прибора (время восстановления дежурного режима после выдачи сигнала срабатывания) не  более 30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6 Регулировка чувствительности – плавная, 6 положений  ( 1-ое положение – минимальная чувствительность, 6-ое – максималь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 Вероятность обнаружения не менее 0,9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8 Среднее время наработки на ложное срабатывание не менее 2000 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 Состав  прибора и комплектов монтажн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3.1 Прибор "Алмаз-01" имеет два исполнения в  зависимости от частоты БЭ. Состав  прибора по исполнениям приведен в таблице 1.2.</w:t>
      </w:r>
    </w:p>
    <w:p>
      <w:pPr>
        <w:pStyle w:val="Heading2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2694"/>
        <w:gridCol w:w="283"/>
        <w:gridCol w:w="709"/>
        <w:gridCol w:w="354"/>
        <w:gridCol w:w="1063"/>
        <w:gridCol w:w="993"/>
      </w:tblGrid>
      <w:tr>
        <w:trPr>
          <w:trHeight w:val="768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       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а испол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71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ибор "Алмаз-01" в       составе :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ЦКДИ.425511.008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8157.032 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В"</w:t>
            </w:r>
          </w:p>
        </w:tc>
      </w:tr>
      <w:tr>
        <w:trPr>
          <w:trHeight w:val="651" w:hRule="atLeast"/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8157.032 -01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Н"</w:t>
            </w:r>
          </w:p>
        </w:tc>
      </w:tr>
      <w:tr>
        <w:trPr>
          <w:trHeight w:val="651" w:hRule="atLeast"/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ивалент СЗ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КДИ.468359.00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по эксплуат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ЦКДИ.425511.008 РЭ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25511.008ПС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09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Примеч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 Предусмотрены два комплекта монтажных частей (КМЧ)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360"/>
              <w:ind w:left="1215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ЦКДИ.425951.007 (далее по тексту КМЧ 7) – предназначен для установки прибора в шкафу участковом (ШУ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215" w:leader="none"/>
              </w:tabs>
              <w:spacing w:lineRule="auto" w:line="360"/>
              <w:ind w:left="121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08  (далее  по  тексту  КМЧ 8)   –  предназначен для  установки  прибора  на периметре на открытом воздухе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     Необходимый КМЧ выбирается при заказе и поставляется самостоятельно, отдельно от прибор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1.3.2 Состав комплектов  монтажных частей КМЧ 7, КМЧ 8 приведен в таблицах 1.3, 1.4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блица 1.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мплект  монтажных частей в составе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КДИ.425951.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ляется по отдельному заказ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КДИ.301561.08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питания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22.055-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антенный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КДИ.685623.03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закладная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ЦКДИ.75843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6-8</w:t>
            </w:r>
            <w:r>
              <w:rPr>
                <w:rFonts w:cs="Times New Roman" w:ascii="Times New Roman" w:hAnsi="Times New Roman"/>
                <w:lang w:val="en-US"/>
              </w:rPr>
              <w:t>gх14.36.019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40-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6-8</w:t>
            </w:r>
            <w:r>
              <w:rPr>
                <w:rFonts w:cs="Times New Roman" w:ascii="Times New Roman" w:hAnsi="Times New Roman"/>
                <w:lang w:val="en-US"/>
              </w:rPr>
              <w:t>gх20.36.019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40-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Шайба 6.01.0115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4-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6 65Г 029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9-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014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95 1765 –7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к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07 Э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992"/>
        <w:gridCol w:w="2410"/>
      </w:tblGrid>
      <w:tr>
        <w:trPr>
          <w:cantSplit w:val="true"/>
        </w:trPr>
        <w:tc>
          <w:tcPr>
            <w:tcW w:w="9606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ца 1.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мплект  монтажных частей  в составе</w:t>
            </w:r>
            <w:r>
              <w:rPr>
                <w:rFonts w:cs="Times New Roman" w:ascii="Times New Roman" w:hAnsi="Times New Roman"/>
                <w:b/>
                <w:i/>
                <w:u w:val="single"/>
                <w:shd w:fill="CCCCCC" w:val="clear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hd w:fill="CCCCCC" w:val="clear"/>
              </w:rPr>
            </w:pPr>
            <w:r>
              <w:rPr/>
              <w:t>ЦКДИ.425951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hd w:fill="CCCCCC" w:val="clear"/>
              </w:rPr>
            </w:pPr>
            <w:r>
              <w:rPr>
                <w:rFonts w:cs="Times New Roman" w:ascii="Times New Roman" w:hAnsi="Times New Roman"/>
                <w:shd w:fill="CCCCCC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ляется по отдельному заказу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301314.0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305155.0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пита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22.0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антенны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КДИ.685623.0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757464.001-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й уплотнитель 0091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6-6</w:t>
            </w:r>
            <w:r>
              <w:rPr>
                <w:rFonts w:cs="Times New Roman" w:ascii="Times New Roman" w:hAnsi="Times New Roman"/>
                <w:lang w:val="en-US"/>
              </w:rPr>
              <w:t>gх25.36.01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40-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6.01.011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4-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6 65Г 02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9-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бель У685 У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36-941-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к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08 Э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стройство и работа прибора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1 Принцип действия прибора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ринцип действия прибора основан на измерении взаимоиндуктивной связи между проводами СЗ. Изменение взаимоиндуктивной связи, вызванное перемещением проводов на величину, превышающую установленный уровень, вызывает сигнал срабатывания прибора, поступающий на ССОИ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2  Описание структурной схемы приб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ная схема прибора приведена на рисунке 1.1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З представляет собой две группы проводов (по четыре провода в каждой группе) на левом и правом фланге от места подключения БЭ прибора к С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о двум проводам  (генераторным) каждой группы, соединенным последовательно , пропускается ток рабочей частоты от генератора Г через выходные контуры  Вых.К в левый и правый фланги СЗ. С двух других (приемных)  проводов группы на входные контуры  Вх.К  поступает сигнал в виде изменяющегося по амплитуде (пропорционально изменению взаимоиндуктивной связи между проводами СЗ) напряжения рабочей частоты. Далее этот сигнал усиливается усилителем У.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Усиленный сигнал через регулятор чувствительности РЧ поступает на синхронные детекторы реактивной составляющей СДL и активной – СДR. На СДL подается опорное напряжение непосредственно с генератора Г, а на СДR через фазовращатель ФВ, обеспечивающий сдвиг по фазе на 9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 xml:space="preserve"> . Сигналы с СДL через фильтр ФL и с СДR   через фильтр ФR  поступают через соответствующие выделители модулей ВМL и ВМR на суммирующее устройство СУ и далее через интегратор ИНТ на пороговое устройство ПУ1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>
          <w:rFonts w:cs="Times New Roman" w:ascii="Times New Roman" w:hAnsi="Times New Roman"/>
        </w:rPr>
        <w:t>При изменении взаимоиндуктивной связи между проводами СЗ изменяется напряжение во входном контуре Вх.К, и если это изменение после обработки достигнет порога срабатывания ПУ1 , то последнее срабатывает  и через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3305</wp:posOffset>
                </wp:positionH>
                <wp:positionV relativeFrom="paragraph">
                  <wp:posOffset>2028825</wp:posOffset>
                </wp:positionV>
                <wp:extent cx="2578735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8680" cy="365760"/>
                          <a:chOff x="0" y="0"/>
                          <a:chExt cx="2578680" cy="365760"/>
                        </a:xfrm>
                      </wpg:grpSpPr>
                      <wps:wsp>
                        <wps:cNvSpPr txBox="1"/>
                        <wps:spPr>
                          <a:xfrm>
                            <a:off x="193860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159.75pt;width:203.05pt;height:28.8pt" coordorigin="5643,3195" coordsize="4061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96;top:319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9;top:319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319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8745</wp:posOffset>
                </wp:positionH>
                <wp:positionV relativeFrom="paragraph">
                  <wp:posOffset>129730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2.15pt" to="130.9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11705</wp:posOffset>
                </wp:positionH>
                <wp:positionV relativeFrom="paragraph">
                  <wp:posOffset>1297305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2.15pt" to="195.7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26105</wp:posOffset>
                </wp:positionH>
                <wp:positionV relativeFrom="paragraph">
                  <wp:posOffset>120586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4.95pt" to="282.1pt,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3385</wp:posOffset>
                </wp:positionH>
                <wp:positionV relativeFrom="paragraph">
                  <wp:posOffset>1297305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02.15pt" to="361.3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29225</wp:posOffset>
                </wp:positionH>
                <wp:positionV relativeFrom="paragraph">
                  <wp:posOffset>12973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2.15pt" to="433.3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3385</wp:posOffset>
                </wp:positionH>
                <wp:positionV relativeFrom="paragraph">
                  <wp:posOffset>221170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74.15pt" to="361.3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29225</wp:posOffset>
                </wp:positionH>
                <wp:positionV relativeFrom="paragraph">
                  <wp:posOffset>2211705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74.15pt" to="433.3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57625</wp:posOffset>
                </wp:positionH>
                <wp:positionV relativeFrom="paragraph">
                  <wp:posOffset>2394585</wp:posOffset>
                </wp:positionV>
                <wp:extent cx="0" cy="9144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8.55pt" to="303.75pt,26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63065</wp:posOffset>
                </wp:positionH>
                <wp:positionV relativeFrom="paragraph">
                  <wp:posOffset>4406265</wp:posOffset>
                </wp:positionV>
                <wp:extent cx="7315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46.95pt" to="188.5pt,34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4345</wp:posOffset>
                </wp:positionH>
                <wp:positionV relativeFrom="paragraph">
                  <wp:posOffset>3766185</wp:posOffset>
                </wp:positionV>
                <wp:extent cx="0" cy="640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96.55pt" to="37.35pt,3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345</wp:posOffset>
                </wp:positionH>
                <wp:positionV relativeFrom="paragraph">
                  <wp:posOffset>440626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46.95pt" to="73.3pt,3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6105</wp:posOffset>
                </wp:positionH>
                <wp:positionV relativeFrom="paragraph">
                  <wp:posOffset>138874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9.35pt" to="260.5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08985</wp:posOffset>
                </wp:positionH>
                <wp:positionV relativeFrom="paragraph">
                  <wp:posOffset>1388745</wp:posOffset>
                </wp:positionV>
                <wp:extent cx="0" cy="8229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9.35pt" to="260.55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08985</wp:posOffset>
                </wp:positionH>
                <wp:positionV relativeFrom="paragraph">
                  <wp:posOffset>2211705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4.15pt" to="282.1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1785</wp:posOffset>
                </wp:positionH>
                <wp:positionV relativeFrom="paragraph">
                  <wp:posOffset>422338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32.55pt" to="238.9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57625</wp:posOffset>
                </wp:positionH>
                <wp:positionV relativeFrom="paragraph">
                  <wp:posOffset>1480185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6.55pt" to="303.75pt,1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4665</wp:posOffset>
                </wp:positionH>
                <wp:positionV relativeFrom="paragraph">
                  <wp:posOffset>1754505</wp:posOffset>
                </wp:positionV>
                <wp:extent cx="822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8.15pt" to="303.7pt,13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34665</wp:posOffset>
                </wp:positionH>
                <wp:positionV relativeFrom="paragraph">
                  <wp:posOffset>1754505</wp:posOffset>
                </wp:positionV>
                <wp:extent cx="0" cy="246888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8.15pt" to="238.95pt,33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1785</wp:posOffset>
                </wp:positionH>
                <wp:positionV relativeFrom="paragraph">
                  <wp:posOffset>4406265</wp:posOffset>
                </wp:positionV>
                <wp:extent cx="10058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46.95pt" to="303.7pt,3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0105</wp:posOffset>
                </wp:positionH>
                <wp:positionV relativeFrom="paragraph">
                  <wp:posOffset>330898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60.55pt" to="94.9pt,2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45945</wp:posOffset>
                </wp:positionH>
                <wp:positionV relativeFrom="paragraph">
                  <wp:posOffset>3308985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60.55pt" to="166.9pt,2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43625</wp:posOffset>
                </wp:positionH>
                <wp:positionV relativeFrom="paragraph">
                  <wp:posOffset>129730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02.15pt" to="498.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43625</wp:posOffset>
                </wp:positionH>
                <wp:positionV relativeFrom="paragraph">
                  <wp:posOffset>221170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74.15pt" to="498.1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26505</wp:posOffset>
                </wp:positionH>
                <wp:positionV relativeFrom="paragraph">
                  <wp:posOffset>129730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02.15pt" to="498.15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26505</wp:posOffset>
                </wp:positionH>
                <wp:positionV relativeFrom="paragraph">
                  <wp:posOffset>193738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52.55pt" to="498.15pt,1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26505</wp:posOffset>
                </wp:positionH>
                <wp:positionV relativeFrom="paragraph">
                  <wp:posOffset>157162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23.75pt" to="512.5pt,1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26505</wp:posOffset>
                </wp:positionH>
                <wp:positionV relativeFrom="paragraph">
                  <wp:posOffset>193738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52.55pt" to="512.5pt,1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66585</wp:posOffset>
                </wp:positionH>
                <wp:positionV relativeFrom="paragraph">
                  <wp:posOffset>175450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138.15pt" to="570.1pt,1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1785</wp:posOffset>
                </wp:positionH>
                <wp:positionV relativeFrom="paragraph">
                  <wp:posOffset>4589145</wp:posOffset>
                </wp:positionV>
                <wp:extent cx="19202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61.35pt" to="375.7pt,3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97305</wp:posOffset>
                </wp:positionH>
                <wp:positionV relativeFrom="paragraph">
                  <wp:posOffset>458914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61.35pt" to="102.15pt,3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7305</wp:posOffset>
                </wp:positionH>
                <wp:positionV relativeFrom="paragraph">
                  <wp:posOffset>5046345</wp:posOffset>
                </wp:positionV>
                <wp:extent cx="38404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97.35pt" to="404.5pt,3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37385</wp:posOffset>
                </wp:positionH>
                <wp:positionV relativeFrom="paragraph">
                  <wp:posOffset>1480185</wp:posOffset>
                </wp:positionV>
                <wp:extent cx="0" cy="12801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6.55pt" to="152.55pt,2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37385</wp:posOffset>
                </wp:positionH>
                <wp:positionV relativeFrom="paragraph">
                  <wp:posOffset>2760345</wp:posOffset>
                </wp:positionV>
                <wp:extent cx="530352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17.35pt" to="570.1pt,2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37785</wp:posOffset>
                </wp:positionH>
                <wp:positionV relativeFrom="paragraph">
                  <wp:posOffset>4040505</wp:posOffset>
                </wp:positionV>
                <wp:extent cx="0" cy="1005840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18.15pt" to="404.55pt,39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37785</wp:posOffset>
                </wp:positionH>
                <wp:positionV relativeFrom="paragraph">
                  <wp:posOffset>4040505</wp:posOffset>
                </wp:positionV>
                <wp:extent cx="210312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18.15pt" to="570.1pt,3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72025</wp:posOffset>
                </wp:positionH>
                <wp:positionV relativeFrom="paragraph">
                  <wp:posOffset>3400425</wp:posOffset>
                </wp:positionV>
                <wp:extent cx="0" cy="1188720"/>
                <wp:effectExtent l="50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67.75pt" to="375.75pt,3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72025</wp:posOffset>
                </wp:positionH>
                <wp:positionV relativeFrom="paragraph">
                  <wp:posOffset>3400425</wp:posOffset>
                </wp:positionV>
                <wp:extent cx="2468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67.75pt" to="570.1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57625</wp:posOffset>
                </wp:positionH>
                <wp:positionV relativeFrom="paragraph">
                  <wp:posOffset>3674745</wp:posOffset>
                </wp:positionV>
                <wp:extent cx="0" cy="7315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89.35pt" to="303.75pt,3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4345</wp:posOffset>
                </wp:positionH>
                <wp:positionV relativeFrom="paragraph">
                  <wp:posOffset>1297305</wp:posOffset>
                </wp:positionV>
                <wp:extent cx="0" cy="64008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2.15pt" to="37.35pt,1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4345</wp:posOffset>
                </wp:positionH>
                <wp:positionV relativeFrom="paragraph">
                  <wp:posOffset>1297305</wp:posOffset>
                </wp:positionV>
                <wp:extent cx="27432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2.15pt" to="58.9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880985</wp:posOffset>
                </wp:positionH>
                <wp:positionV relativeFrom="paragraph">
                  <wp:posOffset>1754505</wp:posOffset>
                </wp:positionV>
                <wp:extent cx="7315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138.15pt" to="678.1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612505</wp:posOffset>
                </wp:positionH>
                <wp:positionV relativeFrom="paragraph">
                  <wp:posOffset>1754505</wp:posOffset>
                </wp:positionV>
                <wp:extent cx="0" cy="29260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5pt,138.15pt" to="678.1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880985</wp:posOffset>
                </wp:positionH>
                <wp:positionV relativeFrom="paragraph">
                  <wp:posOffset>2760345</wp:posOffset>
                </wp:positionV>
                <wp:extent cx="54864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17.35pt" to="663.7pt,2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429625</wp:posOffset>
                </wp:positionH>
                <wp:positionV relativeFrom="paragraph">
                  <wp:posOffset>2760345</wp:posOffset>
                </wp:positionV>
                <wp:extent cx="0" cy="19202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5pt,217.35pt" to="663.7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880985</wp:posOffset>
                </wp:positionH>
                <wp:positionV relativeFrom="paragraph">
                  <wp:posOffset>3400425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67.75pt" to="649.3pt,2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246745</wp:posOffset>
                </wp:positionH>
                <wp:positionV relativeFrom="paragraph">
                  <wp:posOffset>3400425</wp:posOffset>
                </wp:positionV>
                <wp:extent cx="0" cy="12801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5pt,267.75pt" to="649.3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80985</wp:posOffset>
                </wp:positionH>
                <wp:positionV relativeFrom="paragraph">
                  <wp:posOffset>4040505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318.15pt" to="634.9pt,3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063865</wp:posOffset>
                </wp:positionH>
                <wp:positionV relativeFrom="paragraph">
                  <wp:posOffset>4040505</wp:posOffset>
                </wp:positionV>
                <wp:extent cx="0" cy="64008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318.15pt" to="634.9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17945</wp:posOffset>
                </wp:positionH>
                <wp:positionV relativeFrom="paragraph">
                  <wp:posOffset>4863465</wp:posOffset>
                </wp:positionV>
                <wp:extent cx="4572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82.95pt" to="541.3pt,3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515225</wp:posOffset>
                </wp:positionH>
                <wp:positionV relativeFrom="paragraph">
                  <wp:posOffset>486346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382.95pt" to="627.7pt,3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32345</wp:posOffset>
                </wp:positionH>
                <wp:positionV relativeFrom="paragraph">
                  <wp:posOffset>17145</wp:posOffset>
                </wp:positionV>
                <wp:extent cx="0" cy="274320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1.35pt" to="577.3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</w:t>
      </w:r>
      <w:r>
        <w:rPr/>
        <w:t>10 - 30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914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.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58.2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х.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782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126.6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650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19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99860</wp:posOffset>
                </wp:positionH>
                <wp:positionV relativeFrom="paragraph">
                  <wp:posOffset>1196340</wp:posOffset>
                </wp:positionV>
                <wp:extent cx="476250" cy="102489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0.7pt;mso-wrap-distance-left:9.05pt;mso-wrap-distance-right:9.05pt;mso-wrap-distance-top:0pt;mso-wrap-distance-bottom:0pt;margin-top:94.2pt;mso-position-vertical-relative:text;margin-left:5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31380</wp:posOffset>
                </wp:positionH>
                <wp:positionV relativeFrom="paragraph">
                  <wp:posOffset>3208020</wp:posOffset>
                </wp:positionV>
                <wp:extent cx="659130" cy="38481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52.6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31380</wp:posOffset>
                </wp:positionH>
                <wp:positionV relativeFrom="paragraph">
                  <wp:posOffset>2567940</wp:posOffset>
                </wp:positionV>
                <wp:extent cx="659130" cy="3848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2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02.2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2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31380</wp:posOffset>
                </wp:positionH>
                <wp:positionV relativeFrom="paragraph">
                  <wp:posOffset>3848100</wp:posOffset>
                </wp:positionV>
                <wp:extent cx="659130" cy="38481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303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31380</wp:posOffset>
                </wp:positionH>
                <wp:positionV relativeFrom="paragraph">
                  <wp:posOffset>1562100</wp:posOffset>
                </wp:positionV>
                <wp:extent cx="659130" cy="38481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3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65620</wp:posOffset>
                </wp:positionH>
                <wp:positionV relativeFrom="paragraph">
                  <wp:posOffset>4671060</wp:posOffset>
                </wp:positionV>
                <wp:extent cx="659130" cy="38481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367.8pt;mso-position-vertical-relative:text;margin-left:540.6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9060</wp:posOffset>
                </wp:positionH>
                <wp:positionV relativeFrom="paragraph">
                  <wp:posOffset>1927860</wp:posOffset>
                </wp:positionV>
                <wp:extent cx="750570" cy="18478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45.5pt;mso-wrap-distance-left:9.05pt;mso-wrap-distance-right:9.05pt;mso-wrap-distance-top:0pt;mso-wrap-distance-bottom:0pt;margin-top:151.8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ов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С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о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96340</wp:posOffset>
                </wp:positionH>
                <wp:positionV relativeFrom="paragraph">
                  <wp:posOffset>3116580</wp:posOffset>
                </wp:positionV>
                <wp:extent cx="659130" cy="38481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45.4pt;mso-position-vertical-relative:text;margin-left:94.2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22020</wp:posOffset>
                </wp:positionH>
                <wp:positionV relativeFrom="paragraph">
                  <wp:posOffset>4213860</wp:posOffset>
                </wp:positionV>
                <wp:extent cx="750570" cy="38481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х.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331.8pt;mso-position-vertical-relative:text;margin-left:72.6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х.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85060</wp:posOffset>
                </wp:positionH>
                <wp:positionV relativeFrom="paragraph">
                  <wp:posOffset>4030980</wp:posOffset>
                </wp:positionV>
                <wp:extent cx="476250" cy="75057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9.1pt;mso-wrap-distance-left:9.05pt;mso-wrap-distance-right:9.05pt;mso-wrap-distance-top:0pt;mso-wrap-distance-bottom:0pt;margin-top:317.4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73780</wp:posOffset>
                </wp:positionH>
                <wp:positionV relativeFrom="paragraph">
                  <wp:posOffset>3299460</wp:posOffset>
                </wp:positionV>
                <wp:extent cx="659130" cy="38481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Ф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59.8pt;mso-position-vertical-relative:text;margin-left:281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Ф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378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281.4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28"/>
                        </w:rPr>
                        <w:t>СД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4279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357.7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Ф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12435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ВМ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434.0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В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20265</wp:posOffset>
                </wp:positionH>
                <wp:positionV relativeFrom="paragraph">
                  <wp:posOffset>2943225</wp:posOffset>
                </wp:positionV>
                <wp:extent cx="731520" cy="64008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СО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31.75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С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962900</wp:posOffset>
                </wp:positionH>
                <wp:positionV relativeFrom="paragraph">
                  <wp:posOffset>4671060</wp:posOffset>
                </wp:positionV>
                <wp:extent cx="750570" cy="38481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367.8pt;mso-position-vertical-relative:text;margin-left:627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12105</wp:posOffset>
                </wp:positionH>
                <wp:positionV relativeFrom="paragraph">
                  <wp:posOffset>4680585</wp:posOffset>
                </wp:positionV>
                <wp:extent cx="1097280" cy="4572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к ССО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68.55pt;mso-position-vertical-relative:text;margin-left:4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к СС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957060</wp:posOffset>
                </wp:positionH>
                <wp:positionV relativeFrom="paragraph">
                  <wp:posOffset>281940</wp:posOffset>
                </wp:positionV>
                <wp:extent cx="659130" cy="65913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1.9pt;mso-wrap-distance-left:9.05pt;mso-wrap-distance-right:9.05pt;mso-wrap-distance-top:0pt;mso-wrap-distance-bottom:0pt;margin-top:22.2pt;mso-position-vertical-relative:text;margin-left:547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692265</wp:posOffset>
                </wp:positionH>
                <wp:positionV relativeFrom="paragraph">
                  <wp:posOffset>511175</wp:posOffset>
                </wp:positionV>
                <wp:extent cx="27432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0.25pt" to="548.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332345</wp:posOffset>
                </wp:positionH>
                <wp:positionV relativeFrom="paragraph">
                  <wp:posOffset>785495</wp:posOffset>
                </wp:positionV>
                <wp:extent cx="0" cy="27432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61.85pt" to="577.3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606665</wp:posOffset>
                </wp:positionH>
                <wp:positionV relativeFrom="paragraph">
                  <wp:posOffset>511175</wp:posOffset>
                </wp:positionV>
                <wp:extent cx="2743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40.25pt" to="620.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36750</wp:posOffset>
                </wp:positionH>
                <wp:positionV relativeFrom="paragraph">
                  <wp:posOffset>4999990</wp:posOffset>
                </wp:positionV>
                <wp:extent cx="5760720" cy="36576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ок 1.1 – Структурная схема прибора "Алмаз-01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93.7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унок 1.1 – Структурная схема прибора "Алмаз-01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схему ИЛИ вызывает срабатывание выходного устройства ВУ, с которого снимается сигнал на ССО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вствительность прибора к изменению взаимоиндуктивной связи регулируется с помощью регулятора чувствительности Р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хема обеспечивает автоматический контроль за амплитудой генератора и за состоянием СЗ (обрыв или замыкание проводов). В случае появления одного из признаков неисправности через схему ИЛИ  выдается на ВУ и ССОИ сигнал неисправ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ороговое устройство ПУ2 срабатывает при обрыве приемных проводов СЗ, связанных с Вх.К  прибор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роговое  устройство ПУ3 контролирует амплитуду  напряжения генератора Г и срабатывает при  её изменении в случае обрыва генераторных проводов СЗ, связанных с Вых.К прибо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роговое устройство ПУ4 срабатывает при замыкании соседних проводов СЗ (генераторного и приемного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рабатывание любого из ПУ1, ПУ2, ПУ3, ПУ4 через схему ИЛИ вызывает  срабатывание ВУ, что приводит к выдаче сигнала срабатывания на СС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схеме предусмотрен дистанционный контроль работоспособности прибора ДК.  Сигнал "ДК" с  ССОИ поступает на схему  дистанционного контроля СДК, которая имитирует замыкание соседних проводов СЗ, что  приводит к срабатыванию ПУ4 и В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игнал "ДК" с ССОИ исправный прибор отвечает выдачей сигнал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батывания на СС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хема питается от вторичного источника питания ВИП, обеспечивающего стабильные напряжения питания на выходе "+12В" и "-12В" при изменении питания первичной цепи в пределах от 10 до 30 В. ВИП включает в себя задающий генератор, стабилизированный преобразователь напряжения и выпрямители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.3  Описание конструкции прибор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 xml:space="preserve">1.4.3.1  Описание конструкции блока электронного (БЭ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онструктивно БЭ выполнен в виде съемного блока (рисунок 1.2) и состоит  из литого кожуха поз.12 и литого основания поз.9. Между основанием и кожухом имеется резиновая прокладка поз.10, предохраняющая от попадания во внутрь БЭ пыли и  влаги. Кожух к основанию крепится шестью винтами поз.13, два из которых имеют чашки  для пломб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БЭ установлен кронштейн поз.11, к которому крепятся .7 с печатные платы  поз.5 и поз.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лицевой панели БЭ установлены регулятор чувствительности поз.8,  закрытый колпаком поз.7, две вилки типа РМД соединителей П и З поз.2 и поз.3  соответственно, индикатор поз.1 и зажим заземления поз.4  (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)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оединитель З  БЭ подключается к СЗ.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Цоколевка соединителя З и адреса цепей 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4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4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  6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7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8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4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9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0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1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12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4"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3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column">
                    <wp:posOffset>-476885</wp:posOffset>
                  </wp:positionH>
                  <wp:positionV relativeFrom="page">
                    <wp:posOffset>914400</wp:posOffset>
                  </wp:positionV>
                  <wp:extent cx="6348730" cy="8747125"/>
                  <wp:effectExtent l="0" t="0" r="0" b="0"/>
                  <wp:wrapSquare wrapText="bothSides"/>
                  <wp:docPr id="8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8730" cy="874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4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5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16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4".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оединитель П подается напряжение питания на прибор и сигнал "ДК" с ССОИ, выводятся сигналы срабатывания на ССО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околевка соединителя П и адреса цепей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-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ДК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4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епь "-ДК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пь "ВЫХ 1" (вывод контакта выходного реле)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6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епь "ВЫХ 2" (вывод резистора 6,2кОм,  соединенный с контактом выходного реле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 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пь "ВЫХ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" (вывод резистора 6,2кОм,   не соединенный с контактом выходного реле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8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ОБЩ";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состав прибора входит эквивалент СЗ , предназначенный для  проверки  работоспособности прибора при отключенном от него СЗ. Эквивалент СЗ представляет собой соединитель типа 2РМД (розетка) с вмонтированными и залитыми компаундом резисторами и перемычками, согласно схеме на рисунке 1.3. Эквивалент СЗ подключается к вилке соединителя З БЭ вместо жгута антенного 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none"/>
        </w:rPr>
        <w:t xml:space="preserve">                 </w:t>
      </w:r>
      <w:r>
        <w:rPr>
          <w:rFonts w:cs="Times New Roman" w:ascii="Times New Roman" w:hAnsi="Times New Roman"/>
          <w:u w:val="none"/>
        </w:rPr>
        <w:t xml:space="preserve">Х1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none"/>
          <w:lang w:val="en-US"/>
        </w:rPr>
      </w:pPr>
      <w:r>
        <w:rPr>
          <w:rFonts w:cs="Times New Roman" w:ascii="Times New Roman" w:hAnsi="Times New Roman"/>
          <w:u w:val="none"/>
          <w:lang w:val="en-US"/>
        </w:rPr>
      </w:r>
    </w:p>
    <w:tbl>
      <w:tblPr>
        <w:tblW w:w="6804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850"/>
        <w:gridCol w:w="2127"/>
      </w:tblGrid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Кон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1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33350</wp:posOffset>
                      </wp:positionV>
                      <wp:extent cx="1828800" cy="0"/>
                      <wp:effectExtent l="0" t="14605" r="0" b="146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0.5pt" to="241.3pt,10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80010</wp:posOffset>
                      </wp:positionV>
                      <wp:extent cx="274320" cy="91440"/>
                      <wp:effectExtent l="14605" t="14605" r="14605" b="146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6.3pt;width:21.55pt;height:7.1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44780</wp:posOffset>
                      </wp:positionV>
                      <wp:extent cx="0" cy="274320"/>
                      <wp:effectExtent l="14605" t="0" r="1460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11.4pt" to="238.9pt,32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30810</wp:posOffset>
                      </wp:positionV>
                      <wp:extent cx="1828800" cy="0"/>
                      <wp:effectExtent l="0" t="14605" r="0" b="146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0.3pt" to="241.3pt,10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51130</wp:posOffset>
                      </wp:positionV>
                      <wp:extent cx="1828800" cy="0"/>
                      <wp:effectExtent l="0" t="14605" r="0" b="146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1.9pt" to="241.3pt,11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93980</wp:posOffset>
                      </wp:positionV>
                      <wp:extent cx="274320" cy="102870"/>
                      <wp:effectExtent l="14605" t="14605" r="14605" b="146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7.4pt;width:21.55pt;height:8.0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63195</wp:posOffset>
                      </wp:positionV>
                      <wp:extent cx="0" cy="247015"/>
                      <wp:effectExtent l="14605" t="0" r="1460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12.85pt" to="238.9pt,32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26365</wp:posOffset>
                      </wp:positionV>
                      <wp:extent cx="1828800" cy="0"/>
                      <wp:effectExtent l="0" t="14605" r="0" b="146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95pt" to="241.3pt,9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61290</wp:posOffset>
                      </wp:positionV>
                      <wp:extent cx="1828800" cy="0"/>
                      <wp:effectExtent l="0" t="14605" r="0" b="146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2.7pt" to="241.3pt,12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115570</wp:posOffset>
                      </wp:positionV>
                      <wp:extent cx="274320" cy="91440"/>
                      <wp:effectExtent l="14605" t="14605" r="14605" b="146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9.1pt;width:21.55pt;height:7.1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23190</wp:posOffset>
                      </wp:positionV>
                      <wp:extent cx="0" cy="274320"/>
                      <wp:effectExtent l="14605" t="0" r="146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9.7pt" to="238.9pt,31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21920</wp:posOffset>
                      </wp:positionV>
                      <wp:extent cx="1828800" cy="0"/>
                      <wp:effectExtent l="0" t="14605" r="0" b="146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6pt" to="241.3pt,9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9380</wp:posOffset>
                      </wp:positionV>
                      <wp:extent cx="1828800" cy="0"/>
                      <wp:effectExtent l="0" t="14605" r="0" b="146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4pt" to="241.3pt,9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87630</wp:posOffset>
                      </wp:positionV>
                      <wp:extent cx="274320" cy="91440"/>
                      <wp:effectExtent l="14605" t="14605" r="14605" b="146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6.9pt;width:21.55pt;height:7.1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83820</wp:posOffset>
                      </wp:positionV>
                      <wp:extent cx="0" cy="274320"/>
                      <wp:effectExtent l="14605" t="0" r="1460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6.6pt" to="238.9pt,28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6840</wp:posOffset>
                      </wp:positionV>
                      <wp:extent cx="1828800" cy="0"/>
                      <wp:effectExtent l="0" t="14605" r="0" b="146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2pt" to="241.3pt,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4935</wp:posOffset>
                      </wp:positionV>
                      <wp:extent cx="1828800" cy="0"/>
                      <wp:effectExtent l="0" t="14605" r="0" b="146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05pt" to="241.3pt,9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35890</wp:posOffset>
                      </wp:positionV>
                      <wp:extent cx="0" cy="274320"/>
                      <wp:effectExtent l="14605" t="0" r="1460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10.7pt" to="238.9pt,32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61290</wp:posOffset>
                      </wp:positionV>
                      <wp:extent cx="1828800" cy="0"/>
                      <wp:effectExtent l="0" t="14605" r="0" b="146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2.7pt" to="241.3pt,12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0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0490</wp:posOffset>
                      </wp:positionV>
                      <wp:extent cx="1828800" cy="0"/>
                      <wp:effectExtent l="0" t="14605" r="0" b="146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7pt" to="241.3pt,8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95885</wp:posOffset>
                      </wp:positionV>
                      <wp:extent cx="0" cy="274320"/>
                      <wp:effectExtent l="14605" t="0" r="1460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7.55pt" to="238.9pt,29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7950</wp:posOffset>
                      </wp:positionV>
                      <wp:extent cx="1828800" cy="0"/>
                      <wp:effectExtent l="0" t="14605" r="0" b="1460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5pt" to="241.3pt,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5410</wp:posOffset>
                      </wp:positionV>
                      <wp:extent cx="1828800" cy="0"/>
                      <wp:effectExtent l="0" t="14605" r="0" b="146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3pt" to="241.3pt,8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56515</wp:posOffset>
                      </wp:positionV>
                      <wp:extent cx="0" cy="274320"/>
                      <wp:effectExtent l="14605" t="0" r="1460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4.45pt" to="238.9pt,2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3505</wp:posOffset>
                      </wp:positionV>
                      <wp:extent cx="1828800" cy="0"/>
                      <wp:effectExtent l="0" t="14605" r="0" b="146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15pt" to="241.3pt,8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0965</wp:posOffset>
                      </wp:positionV>
                      <wp:extent cx="1828800" cy="0"/>
                      <wp:effectExtent l="0" t="14605" r="0" b="146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7.95pt" to="241.3pt,7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07950</wp:posOffset>
                      </wp:positionV>
                      <wp:extent cx="0" cy="274320"/>
                      <wp:effectExtent l="14605" t="0" r="1460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8.5pt" to="238.9pt,30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99060</wp:posOffset>
                      </wp:positionV>
                      <wp:extent cx="1828800" cy="0"/>
                      <wp:effectExtent l="0" t="14605" r="0" b="1460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7.8pt" to="241.3pt,7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6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1  -  розетка  соединителя 2РМД27КУН19Г5В1 ГЕО.364.126 ТУ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…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4  - резисторы С2-33Н-0,125-12 О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% ОЖО.467.093 ТУ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 1.3  Электрическая схема эквивалента СЗ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2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начение  и описание  комплектов монтажных частей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Назначение и описание конструкции составных частей КМЧ 7 и  КМЧ 8 приведены в Приложениях  А и Б соответственно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5  Режимы работы прибора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журный режим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выдачи сигнала срабатывания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выдачи сигнала неисправности прибора или СЗ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дистанционного контроля "ДК"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пропадания напряжения питания или срабатывания контакта блокировки кожуха.</w:t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236" w:firstLine="473"/>
        <w:rPr/>
      </w:pPr>
      <w:r>
        <w:rPr>
          <w:rFonts w:cs="Times New Roman" w:ascii="Times New Roman" w:hAnsi="Times New Roman"/>
          <w:b/>
          <w:sz w:val="32"/>
        </w:rPr>
        <w:t>1.5  Средства измерения, инструмент и принадлежности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5.1 Перечень контрольно-измерительных приборов, инструментов и принадлежностей для проведения технического обслуживания, контроля и регулирования прибора  приведен в таблице 1.5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Таблица  1.5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851"/>
        <w:gridCol w:w="29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тип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ОСТа или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ые требуемые характеристики приб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1. Прибор комбинированный  Ц4317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5-04-3300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ы измерения: сопротивления от 2 Ом до 100 кОм, постоянного напряжения от 0 до 30 В. Класс точности 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ссатиж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438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ечный ключ  8х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исть флейц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597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32"/>
        </w:rPr>
        <w:t>1.6</w:t>
      </w:r>
      <w:r>
        <w:rPr>
          <w:rFonts w:eastAsia="Symbol" w:cs="Symbol" w:ascii="Symbol" w:hAnsi="Symbol"/>
          <w:b/>
          <w:sz w:val="32"/>
        </w:rPr>
        <w:t></w:t>
      </w:r>
      <w:r>
        <w:rPr>
          <w:rFonts w:cs="Times New Roman" w:ascii="Times New Roman" w:hAnsi="Times New Roman"/>
          <w:b/>
          <w:sz w:val="32"/>
        </w:rPr>
        <w:t>Маркировка  и  пломбирование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6.1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прибор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1.6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БЭ имеет на табличке маркировку обозначения  изделия, заводского номера и дату изготовления,  на лицевой панели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маркировку вилок соединителей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З  и  П,  зажима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"</w:t>
      </w:r>
      <w:r>
        <w:rPr>
          <w:rFonts w:eastAsia="Symbol" w:cs="Symbol" w:ascii="Symbol" w:hAnsi="Symbol"/>
        </w:rPr>
        <w:t></w:t>
      </w:r>
      <w:r>
        <w:rPr>
          <w:rFonts w:cs="Times New Roman" w:ascii="Times New Roman" w:hAnsi="Times New Roman"/>
        </w:rPr>
        <w:t>",  регулятора чувствительности – ЧУВСТ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1.2 Эквивалент СЗ имеет надпись на патрубке "Эквивалент СЗ".</w:t>
      </w:r>
    </w:p>
    <w:p>
      <w:pPr>
        <w:pStyle w:val="Normal"/>
        <w:numPr>
          <w:ilvl w:val="2"/>
          <w:numId w:val="23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омбирование прибор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1.6.2.1 БЭ имеет пломбы с оттисками ОТК предприятия-изготовителя и представителя заказчика. Пломбы размещены над винтами, которые крепят кожух БЭ к основани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6.3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комплектов монтажных частей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6.3.1  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питания  ЦКДИ.685622.055  (КМЧ 7, КМЧ 8) имеет маркировку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патрубке соединителя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Алмаз-01"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наконечников проводов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и:  "+Е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", "-Е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", "+ДК",  "-ДК",  "Вых 1",  "Вых 2", "Вы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", "Общ" 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6.3.2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антенный  ЦКДИ.685623.034 (КМЧ 7, КМЧ 8)  имеет маркировку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патрубке соединителя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Алмаз-01"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проводов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и: "ГЛ1", "ГЛ2", "ГЛ3", "ГЛ4", "ГП1", "ГП2", "ГП3", "ГП4", "ПЛ1", "ПЛ2", "ПЛ3", "ПЛ4", "ПП1", "ПП2", "ПП3", "ПП4"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6.3.3 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 xml:space="preserve"> Основание  ЦКДИ.301314.056 (КМЧ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8)  имеет маркировку обозначения плат соединительных  "Х1",  "Х2" и номера их контактов с "1"  по "24"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32"/>
        </w:rPr>
        <w:t>1.7</w:t>
      </w:r>
      <w:r>
        <w:rPr>
          <w:rFonts w:eastAsia="Symbol" w:cs="Symbol" w:ascii="Symbol" w:hAnsi="Symbol"/>
          <w:b/>
          <w:sz w:val="32"/>
        </w:rPr>
        <w:t></w:t>
      </w:r>
      <w:r>
        <w:rPr>
          <w:rFonts w:cs="Times New Roman" w:ascii="Times New Roman" w:hAnsi="Times New Roman"/>
          <w:b/>
          <w:sz w:val="32"/>
        </w:rPr>
        <w:t xml:space="preserve">Упаковк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1 Упаковка при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7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Прибор  упакован  в фанерный ящик. Упаковка обеспечивает    сохранность прибора во время и  работоспособность после транспортирования в жестких условиях (Ж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)  по  ГОСТ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В20.39.308-76  любым видом транспорта и на любое расстояни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7.1.2 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Масса,  габаритные размеры и шифр упаковок приведены в таблице 1.6.</w:t>
      </w:r>
    </w:p>
    <w:p>
      <w:pPr>
        <w:pStyle w:val="Heading1"/>
        <w:rPr/>
      </w:pPr>
      <w:r>
        <w:rPr/>
        <w:t>Таблица 1.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3119"/>
        <w:gridCol w:w="1842"/>
        <w:gridCol w:w="1134"/>
      </w:tblGrid>
      <w:tr>
        <w:trPr>
          <w:trHeight w:val="19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означение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и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ифр упак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и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рутто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08-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х323х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08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08-01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х323х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2 Упаковка комплектов монтажных частей</w:t>
      </w:r>
    </w:p>
    <w:p>
      <w:pPr>
        <w:pStyle w:val="2"/>
        <w:rPr/>
      </w:pPr>
      <w:r>
        <w:rPr>
          <w:rFonts w:cs="Times New Roman" w:ascii="Times New Roman" w:hAnsi="Times New Roman"/>
        </w:rPr>
        <w:t>1.7.2.1 Для установки прибора используются комплекты монтажных частей ЦКДИ.425951.007 (КМЧ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7),  ЦКДИ.425951.008 (КМЧ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8), которые поставляются самостоятельно, отдельно от прибора.  Масса, габаритные размеры и шифр упаковок комплектов монтажных частей приведены в таблице 1.7.</w:t>
      </w:r>
    </w:p>
    <w:p>
      <w:pPr>
        <w:pStyle w:val="Heading1"/>
        <w:rPr/>
      </w:pPr>
      <w:r>
        <w:rPr/>
        <w:t>Таблица 1.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843"/>
        <w:gridCol w:w="1134"/>
      </w:tblGrid>
      <w:tr>
        <w:trPr>
          <w:trHeight w:val="153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комплекта монтажных ча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баритные размеры упаковки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брут-т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trHeight w:val="6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07-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х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6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08-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х438х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</w:t>
      </w:r>
      <w:r>
        <w:rPr>
          <w:rFonts w:cs="Times New Roman" w:ascii="Times New Roman" w:hAnsi="Times New Roman"/>
          <w:b/>
          <w:sz w:val="36"/>
        </w:rPr>
        <w:t>2  Использование прибора по назначению</w:t>
      </w:r>
    </w:p>
    <w:p>
      <w:pPr>
        <w:pStyle w:val="TextBodyIndent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b/>
          <w:sz w:val="32"/>
        </w:rPr>
        <w:t>Эксплуатационные ограниче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1.1  Прибор сохраняет работоспособность  при питании его от источника постоянного тока  напряжением в пределах от 10 до 30 В и пульсациями  не более 50 мВ с заземлением одного (любого) из полюсов источника пит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  ВНИМАНИЕ!  НЕ ДОПУСКАЕТСЯ ПРОВЕДЕНИЕ СВАРОЧНЫХ РАБОТ ИЛИ ПРОВЕРКА ВЕЛИЧИНЫ СОПРОТИВЛЕНИЯ ЭЛЕМЕНТОВ  СЗ ОТНОСИТЕЛЬНО ЗЕМЛИ С ПОДКЛЮЧЕННЫМ К СЗ ПРИБОРОМ "АЛМАЗ-01", ТАК КАК ЭТО МОЖЕТ ПРИВЕСТИ К ВЫХОДУ ЕГО ИЗ СТРО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1.3 Прибор может  работать  одновременно только с одним комплектом СЗ  длиной не более 500 м (2 фланга одинаковой  длины с допустимой разностью длины флангов не более 50 м).</w:t>
      </w:r>
    </w:p>
    <w:p>
      <w:pPr>
        <w:pStyle w:val="TextBodyIndent"/>
        <w:numPr>
          <w:ilvl w:val="1"/>
          <w:numId w:val="3"/>
        </w:numPr>
        <w:ind w:left="780" w:hanging="71"/>
        <w:rPr/>
      </w:pPr>
      <w:r>
        <w:rPr>
          <w:rFonts w:cs="Times New Roman" w:ascii="Times New Roman" w:hAnsi="Times New Roman"/>
          <w:b/>
          <w:sz w:val="32"/>
        </w:rPr>
        <w:t>Подготовка  прибора к использованию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1 Общие указания по порядку установки прибор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1.1 Установка  и монтаж прибора производятся силами  монтажных организаций согласно проектной документ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2.1.2 Установка прибора на участке производится после окончания монтажа СЗ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1.3 С целью исключения взаимного влияния друг на друга, установку приборов следует производить с чередованием  рабочих частот (индексы "Н",  "В") таким образом, чтобы на соседних участках  были установлены приборы с различными рабочими .частотам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4 Схема соединения прибора с СЗ показана на рисунке 2.1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2.1.5 К месту установки прибора подводится кабель сигнализации и питания от ССОИ. Сечение жил  кабеля для цепей питания выбирается  в зависимости от расстояния между источником  питания и местом установки прибора. Сечение жил кабеля для сигнальных цепей определяется требованием ССОИ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headerReference w:type="first" r:id="rId11"/>
          <w:type w:val="oddPage"/>
          <w:pgSz w:orient="landscape" w:w="16838" w:h="11906"/>
          <w:pgMar w:left="1701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07950</wp:posOffset>
            </wp:positionH>
            <wp:positionV relativeFrom="paragraph">
              <wp:posOffset>107950</wp:posOffset>
            </wp:positionV>
            <wp:extent cx="8686800" cy="5676900"/>
            <wp:effectExtent l="0" t="0" r="0" b="0"/>
            <wp:wrapNone/>
            <wp:docPr id="1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object w:dxaOrig="14070" w:dyaOrig="8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7pt;margin-top:136.8pt;width:324pt;height:196.25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2073170305" r:id="rId12"/>
        </w:object>
      </w:r>
      <w:r>
        <w:rPr>
          <w:rFonts w:cs="Times New Roman" w:ascii="Times New Roman" w:hAnsi="Times New Roman"/>
        </w:rPr>
        <w:t>2.2.1.6 Для подключения  кабеля сигнализации и питания от ССОИ для КМЧ 8 его концы разделываются на месте  установки прибора согласно рисунку 2.2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.2 –Разделка концов кабеля сигнализации и питания от ССО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1.7 Порядок установки прибора с КМЧ 7, КМЧ 8, приведены в разделах А.2, Б.2 Приложений А, Б соответственно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2"/>
          <w:numId w:val="10"/>
        </w:numPr>
        <w:rPr/>
      </w:pPr>
      <w:r>
        <w:rPr>
          <w:rFonts w:cs="Times New Roman" w:ascii="Times New Roman" w:hAnsi="Times New Roman"/>
          <w:b/>
        </w:rPr>
        <w:t>Настройка  прибор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1 Настройка прибора должна производиться  с поданным на него напряжением питания.</w:t>
      </w:r>
    </w:p>
    <w:p>
      <w:pPr>
        <w:pStyle w:val="TextBodyIndent"/>
        <w:ind w:left="472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2.2.2  Снять кожух с основания ( для  КМЧ 8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3 Снять защитный колпачок с регулятора чувствительности ЧУВСТВ на лицевой панели БЭ  и установить ручку  регулятора  в положение  "1"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.4  В середине СЗ между любыми соседними  опорами  участка, руками в сухих перчатках (рукавицах)  раздвинуть   пару проводов (4 – 5) любого фланга до соседних на время 2 – 3 с, не допуская касани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.5  По индикатору на БЭ убедиться, произошло ли срабатывание прибора  ( индикатор должен погаснуть на время  (4,5 ± 1,5) с  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имечание – При снятом с основания кожухе на ССОИ поступает  непрерывный сигнал срабатывания контакта блокировки кожуха, а сигнал срабатывания прибора поступает только на индикатор БЭ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.6 Если сигнал срабатывания не появился, то необходимо  перевести ручку ЧУВСТВ в положение "2" и повторить операции 2.2.2.4, 2.2.2.5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2.7 Повторяя операции по 2.2.2.4, 2.2.2.5 и меняя положение ручки ЧУВСТВ, определить при каком её положении прибор начинает срабатывать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– Интервалы между повторными воздействиями на СЗ                          должны быть не менее 30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.8 Установить на место защитный колпачок и кожух на основани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.2.3 Проверка работоспособности прибор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1 Проверка работоспособности прибора при реальном воздействии человека на СЗ производится следующим образом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в дежурном режиме (при одетом на основание кожухе  для КМЧ 8) подойти к СЗ между любыми соседними  опорами  участка и руками в сухих перчатках (рукавицах)  раздвинуть  пару проводов (4 –5)  до соседних на время 2 – 3 с, не допуская касания;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убедиться, что на ССОИ появился сигнал срабатывани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2 Проверка работоспособности  прибора дистанционно :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в дежурном режиме (при одетом на основание кожухе для КМЧ 8) с ССОИ  подать сигнал "ДК" на прибор;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 убедиться в прохождении ответного сигнала срабатывания на ССО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3 Проверка срабатывания контакта блокировки кожуха (для КМЧ 8)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в условное с оператором ССОИ время снять кожух с основания на время не менее 30 с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убедиться в прохождении на ССОИ  сигнала срабатывания той же длительности (не менее 30 с)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2.3.4 Проверка режима пропадания питания прибора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на ССОИ отключить питание, подаваемое на прибор, на время не менее 30 с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убедиться в прохождении на ССОИ  сигнала срабатывания той же длительности (не менее 30 с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2.3.5 В случае невыполнения одного из условий 2.2.3.1 - 2.2.3.4  необходимо отыскать неисправность согласно 2.4. </w:t>
      </w:r>
    </w:p>
    <w:p>
      <w:pPr>
        <w:pStyle w:val="TextBodyIndent"/>
        <w:ind w:left="23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</w:p>
    <w:p>
      <w:pPr>
        <w:pStyle w:val="TextBodyIndent"/>
        <w:ind w:left="236" w:hanging="0"/>
        <w:rPr/>
      </w:pPr>
      <w:r>
        <w:rPr>
          <w:rFonts w:cs="Times New Roman" w:ascii="Times New Roman" w:hAnsi="Times New Roman"/>
          <w:b/>
          <w:sz w:val="32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2.3  Характеристики  основных режимов работы прибор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3.1 Для дежурного режима характерно отсутствие  сигнала срабатывания  на ССОИ и индикаторе на БЭ прибора (индикатор светится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 Режим выдачи сигнала срабатывания характеризуется появлением соответствующего сигнала на ССОИ (вариант 1 или 2 таблицы 1.1 раздела 1) и индикаторе (индикатор не светится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 В режиме выдачи сигнала неисправности СЗ прибор выдает на ССОИ и индикатор прибора сигнал, аналогичный сигналу срабатывания с той разницей, что  продолжительность  его  совпадает  с временем  нахождения прибора или СЗ в неисправном состоянии (пропадание напряжения генератора, замыкание СЗ на землю, обрыв или замыкание  двух соседних проводов СЗ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4 В режиме "ДК" на запрос ССОИ прибор переходит  в режим выдачи  сигнала срабатывания и возвращается в дежурный  режим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3.5. В режиме пропадания напряжения питания или  срабатывания контакта блокировки  кожуха на ССОИ появляется сигнал, аналогичный сигналу неисправности. При этом , в  случае снятия кожуха, индикатор на БЭ продолжает светиться,  а в случае пропадания  напряжения питания гаснет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2.4 Перечень возможных неисправностей и рекомендации по их устранению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4.1 Наиболее характерные неисправности, встречающиеся при эксплуатации прибора и СЗ, приведены в таблице 2.1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4.2  При поиске неисправностей необходимо строго руководствоваться  указанными  мерами безопасности, приведенными в  2.5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3  При поиске неисправности в СЗ необходимо руководствоваться, кроме настоящего документа, эксплуатационной документацией на СЗ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Таблица 2.1 - </w:t>
      </w:r>
      <w:r>
        <w:rPr>
          <w:rFonts w:cs="Times New Roman" w:ascii="Times New Roman" w:hAnsi="Times New Roman"/>
        </w:rPr>
        <w:t>Возможные неисправности и способы их устра</w:t>
      </w:r>
      <w:r>
        <w:rPr/>
        <w:t>н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935"/>
        <w:gridCol w:w="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ют сигналы срабатывания, а признаков воздействия на СЗ нет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1</w:t>
            </w:r>
            <w:r>
              <w:rPr>
                <w:rFonts w:cs="Times New Roman" w:ascii="Times New Roman" w:hAnsi="Times New Roman"/>
              </w:rPr>
              <w:t xml:space="preserve"> Установлена избыточная чувствительность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1.2 </w:t>
            </w:r>
            <w:r>
              <w:rPr>
                <w:rFonts w:cs="Times New Roman" w:ascii="Times New Roman" w:hAnsi="Times New Roman"/>
              </w:rPr>
              <w:t xml:space="preserve"> Неисправен БЭ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, при необходимости, чувствительность по методике  2.2.2 раздела 2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2.1</w:t>
            </w:r>
            <w:r>
              <w:rPr>
                <w:rFonts w:cs="Times New Roman" w:ascii="Times New Roman" w:hAnsi="Times New Roman"/>
              </w:rPr>
              <w:t xml:space="preserve"> Если после проведения работ по </w:t>
            </w:r>
            <w:r>
              <w:rPr>
                <w:rFonts w:cs="Times New Roman" w:ascii="Times New Roman" w:hAnsi="Times New Roman"/>
                <w:u w:val="single"/>
              </w:rPr>
              <w:t>1.1.1</w:t>
            </w:r>
            <w:r>
              <w:rPr>
                <w:rFonts w:cs="Times New Roman" w:ascii="Times New Roman" w:hAnsi="Times New Roman"/>
              </w:rPr>
              <w:t xml:space="preserve"> сигналы не прекратились, то отсоединить розетку "З" ЖА от БЭ (соединитель З)  и подключить вместо  неё эквивалент СЗ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игналы продолжают  поступать, то БЭ неисправен 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 замене. Порядок замены приведен в разделе 2.4.3 раздела 2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ицы 2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 Неисправно СЗ (обрыв или замыкание проводов СЗ, разрушение изоляторов, ослабление болтовых соединений СЗ)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3.1</w:t>
            </w:r>
            <w:r>
              <w:rPr>
                <w:rFonts w:cs="Times New Roman" w:ascii="Times New Roman" w:hAnsi="Times New Roman"/>
              </w:rPr>
              <w:t xml:space="preserve"> Если сигналы прекратились после подключения эквивалента СЗ, то БЭ исправен, а неисправен СЗ или ЖА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Наиболее вероятной причиной  неисправности может быть  обрыв проводов в ЖА, обрыв или замыкание проводов СЗ, разрушение изоляторов, ослабление болтовых соединений СЗ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3.2</w:t>
            </w:r>
            <w:r>
              <w:rPr>
                <w:rFonts w:cs="Times New Roman" w:ascii="Times New Roman" w:hAnsi="Times New Roman"/>
              </w:rPr>
              <w:t xml:space="preserve"> Отыскать неисправность   путем осмотра СЗ и устранить её. При этом использовать технологию ТК №1, ТК №2, ТК №3 (см. 3.2. 4)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3.3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ри контрольном воздействии на СЗ прибор не выдает сигнал срабатывания на ССО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1</w:t>
            </w:r>
            <w:r>
              <w:rPr>
                <w:rFonts w:cs="Times New Roman" w:ascii="Times New Roman" w:hAnsi="Times New Roman"/>
              </w:rPr>
              <w:t xml:space="preserve"> Установлена недостаточная чувствительность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 чувствительность прибора по методике 2.2.2 раздела 2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ицы 2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2</w:t>
            </w:r>
            <w:r>
              <w:rPr>
                <w:rFonts w:cs="Times New Roman" w:ascii="Times New Roman" w:hAnsi="Times New Roman"/>
              </w:rPr>
              <w:t xml:space="preserve"> Неисправен БЭ</w:t>
            </w:r>
          </w:p>
        </w:tc>
        <w:tc>
          <w:tcPr>
            <w:tcW w:w="3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2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4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При подаче с ССОИ сигнала "ДК" прибор не выдает ответный сигнал срабаты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1</w:t>
            </w:r>
            <w:r>
              <w:rPr>
                <w:rFonts w:cs="Times New Roman" w:ascii="Times New Roman" w:hAnsi="Times New Roman"/>
              </w:rPr>
              <w:t xml:space="preserve"> Неисправен БЭ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1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4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ет непрерывный сигнал срабатывания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 Нарушен  контакт блокировки кожух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2</w:t>
            </w:r>
            <w:r>
              <w:rPr>
                <w:rFonts w:cs="Times New Roman" w:ascii="Times New Roman" w:hAnsi="Times New Roman"/>
              </w:rPr>
              <w:t xml:space="preserve"> Пропадание напряжения пит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1.1</w:t>
            </w:r>
            <w:r>
              <w:rPr>
                <w:rFonts w:cs="Times New Roman" w:ascii="Times New Roman" w:hAnsi="Times New Roman"/>
              </w:rPr>
              <w:t xml:space="preserve"> Путем осмотра проверить (для КМЧ 8) правильность установки кожуха на основании прибора и нарушение   контакта блокировки и устранить неисправность. 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4.2.1</w:t>
            </w:r>
            <w:r>
              <w:rPr>
                <w:rFonts w:cs="Times New Roman" w:ascii="Times New Roman" w:hAnsi="Times New Roman"/>
              </w:rPr>
              <w:t xml:space="preserve"> Проверить напряжение питания "+Еп", "-Еп" на контактах колодки соединительной ШУ (для КМЧ 7) или 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 таблицы 2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3</w:t>
            </w:r>
            <w:r>
              <w:rPr>
                <w:rFonts w:cs="Times New Roman" w:ascii="Times New Roman" w:hAnsi="Times New Roman"/>
              </w:rPr>
              <w:t xml:space="preserve"> Неисправно СЗ (обрыв или замыкание проводов СЗ)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одки соединительной "Х1" (для КМЧ 8). Отыскать  неисправность в кабеле от ССОИ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устранить её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-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 2.2.3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3.1</w:t>
            </w:r>
            <w:r>
              <w:rPr>
                <w:rFonts w:cs="Times New Roman" w:ascii="Times New Roman" w:hAnsi="Times New Roman"/>
              </w:rPr>
              <w:t xml:space="preserve"> Если после проведенных работ по </w:t>
            </w:r>
            <w:r>
              <w:rPr>
                <w:rFonts w:cs="Times New Roman" w:ascii="Times New Roman" w:hAnsi="Times New Roman"/>
                <w:u w:val="single"/>
              </w:rPr>
              <w:t>4.1.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u w:val="single"/>
              </w:rPr>
              <w:t>4.2.1</w:t>
            </w:r>
            <w:r>
              <w:rPr>
                <w:rFonts w:cs="Times New Roman" w:ascii="Times New Roman" w:hAnsi="Times New Roman"/>
              </w:rPr>
              <w:t xml:space="preserve"> постоянный сигнал срабатывания не прекратился то наиболее вероятной причиной неисправности может быть  обрыв проводов в ЖА, обрыв или замыкание проводов СЗ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3.2</w:t>
            </w:r>
            <w:r>
              <w:rPr>
                <w:rFonts w:cs="Times New Roman" w:ascii="Times New Roman" w:hAnsi="Times New Roman"/>
              </w:rPr>
              <w:t xml:space="preserve"> Отыскать неисправность   путем осмотра СЗ и устранить её. При этом использовать технологию  ТК№1,ТК № 2, ТК №3  (см.. 3.2.4)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3.3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замены  БЭ </w:t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</w:rPr>
        <w:t>Порядок замены БЭ с КМЧ 7, КМЧ 8, приведен в разделах А.3, Б.3 Приложений  А, Б соответственно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2"/>
        </w:rPr>
        <w:t>2.5 Меры безопасности при использовании прибора по назначению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5.1  Настоящие указания мер безопасности предназначены для персонала, эксплуатирующего прибор и СЗ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5.2  К эксплуатации прибора и СЗ допускаются лица, изучившие настоящий документ.</w:t>
      </w:r>
    </w:p>
    <w:p>
      <w:pPr>
        <w:pStyle w:val="TextBodyIndent"/>
        <w:numPr>
          <w:ilvl w:val="2"/>
          <w:numId w:val="20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пус прибора должен быть надежно заземлен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5.4  ВО ВРЕМЯ ПРОВЕДЕНИЯ РАБОТ ПРИ  ЭКСПЛУАТАЦИИ ПРИБОРА ЗАПРЕЩАЕТСЯ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ЬЗОВАТЬСЯ ИНСТРУМЕНТОМ, ПРИБОРАМИ И ПРИНАДЛЕЖНОСТЯМИ БЕЗ НАЛИЧИЯ НА НИХ ОТМЕТОК О ПРОВЕРКЕ ИЛИ С ИСТЕКШИМИ СРОКАМИ ПРОВЕРКИ ;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 ПРОИЗВОДИТЬ КАКИЕ-ЛИБО РАБОТЫ ВО ВРЕМЯ ГРОЗЫ ИЛИ ПРИ ЕЁ ПРИБЛИЖЕНИИ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5  К эксплуатации прибора и СЗ допускаются лица не моложе 18 лет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6  Персонал, производящий эксплуатацию СЗ , должен иметь квалификационную группу по технике безопасности не ниже 2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7  При проведении эксплуатационных  и ремонтных работ следует строго придерживаться действующих на месте эксплуатационных правил и инструкций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правила технической эксплуатации и правила техники безопасности  при эксплуатации электроустановок потребителей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  инструкция по технике безопасности при производстве ремонтных работ в установках до 1000 В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общие правила пожарной безопасност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 xml:space="preserve">3  Техническое  обслуживание  прибора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>3.1 Общие указа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1.1 Техническое обслуживание прибора и СЗ производится с целью  поддержания  их исправного состояния  в процессе  эксплуатации и предупреждения появления неисправностей, сохранения стабильности параметров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2  К проведению  технического обслуживания допускаются лица, имеющие среднее образование и сдавшие зачет по технике безопасност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1.3  Техническое обслуживание проводится силами персонала, выделенного для эксплуатации прибора и СЗ.  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4  О всех неисправностях, выявленных при техническом обслуживании, необходимо информировать  и принимать меры к их устранению в установленном порядк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5 Инструмент, принадлежности и контрольно-измерительные приборы, применяемые при выполнении работ по техническому обслуживанию, должны быть испытаны в соответствии  с существующими  правилами и нормами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боты по техническому обслуживанию должны проводиться только  по указанию руководителя работ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проведения технического обслуживания прибор и СЗ необходимо привести в состояние, соответствующее дежурному режиму, а также сделать записи о проведенных работах и проведенных заменах приборов в формуляре на комплек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1.8  При техническом обслуживании необходимо строго руководствоваться мерами безопасности, приведенными в  2.5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9  Виды, объем и периодичность технического обслужива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9.1 Для прибора предусматривается плановое выполнение профилактических работ в объеме регламентов   (№1 , № 2 )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Регламент  №1</w:t>
      </w:r>
      <w:r>
        <w:rPr>
          <w:rFonts w:cs="Times New Roman" w:ascii="Times New Roman" w:hAnsi="Times New Roman"/>
        </w:rPr>
        <w:t xml:space="preserve">   -   ежеквартальное техническое обслуживание;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Регламент  №2</w:t>
      </w:r>
      <w:r>
        <w:rPr>
          <w:rFonts w:cs="Times New Roman" w:ascii="Times New Roman" w:hAnsi="Times New Roman"/>
        </w:rPr>
        <w:t xml:space="preserve">   -   полугодовое (сезонное) техническое обслуживани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Результаты выполнения регламентов заносятся в соответствующие разделы формуляра на комплекс , в составе которого эксплуатируется прибор, и паспорта на прибор.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2 Порядок технического обслуживания прибора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иды и периодичность технического обслуживания прибора приведены в таблице 3.1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.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275"/>
        <w:gridCol w:w="1276"/>
      </w:tblGrid>
      <w:tr>
        <w:trPr>
          <w:trHeight w:val="1178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ид технического обслужи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Т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Номер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егламента       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1 Внешний осмотр и проверка технического состояния прибора, ЖА, Ж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2 Внешний осмотр СЗ и проверка болтовых соединений на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3 Проверка  величины сопротивления элементов СЗ относительно земли, величины сопротивления контуров СЗ и сопротивления между соседними проводами 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557530</wp:posOffset>
                      </wp:positionV>
                      <wp:extent cx="0" cy="7239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43.9pt" to="339.55pt,4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4 Проверка и регулировка чувстви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3.2.2 При планировании и подготовке к проведению технического обслуживания необходимо пользоваться перечнем контрольно-измерительных приборов, инструментов и принадлежностей,  приведенным в таблице 1.6 раздела 1, и нормами  расхода материалов на один год эксплуатации, приведенными в таблице 3.2 настоящего раздела .</w:t>
      </w:r>
    </w:p>
    <w:p>
      <w:pPr>
        <w:pStyle w:val="TextBodyIndent"/>
        <w:numPr>
          <w:ilvl w:val="2"/>
          <w:numId w:val="22"/>
        </w:numPr>
        <w:rPr/>
      </w:pPr>
      <w:r>
        <w:rPr>
          <w:rFonts w:cs="Times New Roman" w:ascii="Times New Roman" w:hAnsi="Times New Roman"/>
          <w:b/>
        </w:rPr>
        <w:t>Технологическая карта №</w:t>
      </w:r>
      <w:r>
        <w:rPr>
          <w:rFonts w:cs="Times New Roman" w:ascii="Times New Roman" w:hAnsi="Times New Roman"/>
          <w:b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Проверка технического  состояния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а, ЖА, ЖП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1  Инструменты: кисть флейц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2.3.2  Материалы: бензин, смазка ЦИАТИМ-201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3.3 Технология выполнения работ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 ЖА и ЖП   от  БЭ (соединители З  и  П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 осмотреть БЭ, обратив особое внимание на вилки соединителей, зажим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и регулятор чувствительности ЧУВСТВ. Обнаруженные  дефекты устранить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тереть бензином и смазать смазкой ЦИАТИМ-201 резьбовую часть вилок на БЭ и жгутах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соединить ЖА, ЖП  на свои места к БЭ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рить работоспособность  прибора по методике 2.2.3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2"/>
          <w:numId w:val="21"/>
        </w:numPr>
        <w:ind w:left="0" w:firstLine="709"/>
        <w:rPr/>
      </w:pPr>
      <w:r>
        <w:rPr>
          <w:rFonts w:cs="Times New Roman" w:ascii="Times New Roman" w:hAnsi="Times New Roman"/>
          <w:b/>
        </w:rPr>
        <w:t>Технологическая карта  № 2</w:t>
      </w:r>
      <w:r>
        <w:rPr>
          <w:rFonts w:cs="Times New Roman" w:ascii="Times New Roman" w:hAnsi="Times New Roman"/>
        </w:rPr>
        <w:t>. Внешний осмотр СЗ и проверка болтовых соединений на СЗ 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2.4.1 Внешний осмотр СЗ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3.2.4.1.1 Инструменты : пассатиж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4.1.2  Технология выполнения работ. Произвести внешний осмотр СЗ, при этом проверить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отсутствие посторонних предметов на СЗ (проволоки, бумаги, мусора и т.п.);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отсутствие в плоскости  расположения проводов СЗ кустарника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) отсутствие обрывов и замыканий проводов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мечание – обрывы проводов СЗ устраняются в соответствии с технологией изложенной в руководстве по эксплуатации на СЗ 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) натяжение проводов (провис проводов должен быть не более 2 см)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) состояние изоляторов (отсутствие сколов, трещин и грязи)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ж) отсутствие касания шипов проволоки КЦП опор (должно быть  расстояние шипов от опор не менее 5 см)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з) обнаруженные дефекты и отклонения от нормы устранить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 Проверка состояния болтовых соединений н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1 Инструменты :  пассатижи,  гаечный ключ 8х10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2 Технология проведения работ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проверить вручную состояние болтовых соединений СЗ и наконечников  ЖА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наруженные ослабления соединения (в которых наконечники можно повернуть рукой) подтянуть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</w:t>
      </w:r>
      <w:r>
        <w:rPr>
          <w:rFonts w:cs="Times New Roman" w:ascii="Times New Roman" w:hAnsi="Times New Roman"/>
          <w:b/>
        </w:rPr>
        <w:t xml:space="preserve"> Технологическая карта № 3  </w:t>
      </w:r>
      <w:r>
        <w:rPr>
          <w:rFonts w:cs="Times New Roman" w:ascii="Times New Roman" w:hAnsi="Times New Roman"/>
        </w:rPr>
        <w:t>Проверка величины сопротивления элементов СЗ относительно земли,  величины сопротивления контуров СЗ, величины сопротивления между соседними проводами   СЗ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1 Контрольно-измерительные приборы:  прибор комбинированный Ц4317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 Проверка величины сопротивления элементов СЗ относительно земли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ЖА от  БЭ (соединитель З)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б) провести измерения величины сопротивления   контактов 1, 3, 5, 7, 9, 11, 13, 15  розетки "З" ЖА  (поочередно)  относительно 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на БЭ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В случае снижения сопротивления ниже 2 кОм , отыскать место замыкания  проводов СЗ (касание проводов между собой, грязь, трава или посторонние предметы на проводах, лопнувшие изоляторы) и устранить дефект. Лопнувшие изоляторы заменить;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подсоединить ЖА к  БЭ (соединитель З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5.3 Проверка  величины сопротивления контуров  СЗ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5.3.1 Технология выполнения работ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отсоединить ЖА от  БЭ (соединитель З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) с помощью прибора Ц4317 в режиме измерения сопротивления на шкале "Х1 кОм" провести измерения величины сопротивления  между контактами :  1 - 2, 3 - 4, 5 - 6, 7 - 8, 9 - 10, 11 - 12, 13 - 14, 15 - 16   розетки "З" ЖА 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опротивление каждого контура должно быть не более 12 Ом для фланга длиной 250 м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мечание – Сопротивление контура любой длины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(м) можно определить по форму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= 0,06 х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, (Ом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Если измеренное сопротивление больше указанной величины, то необходимо отыскать дефект в месте установки перемычек (перекрещиваний) или в местах сращивания проводов и устранить дефект.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 Проверка величины сопротивления между проводами  СЗ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ЖА от  БЭ (соединитель З)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ести измерения величины сопротивления  между контактами 1 -  9,  10 - 3, 3 – 11, 5 – 13, 14 – 7, 7 - 15   розетки "З" ЖА  (поочередно) 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В случае снижения сопротивления ниже 2 кОм , отыскать место замыкания  проводов СЗ (касание проводов между собой, грязь, трава или посторонние предметы на проводах, лопнувшие изоляторы).и устранить дефект, Лопнувшие изоляторы заменить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2"/>
          <w:numId w:val="18"/>
        </w:numPr>
        <w:rPr/>
      </w:pPr>
      <w:r>
        <w:rPr>
          <w:rFonts w:cs="Times New Roman" w:ascii="Times New Roman" w:hAnsi="Times New Roman"/>
          <w:b/>
        </w:rPr>
        <w:t>Технологическая карта  № 4.</w:t>
      </w:r>
      <w:r>
        <w:rPr>
          <w:rFonts w:cs="Times New Roman" w:ascii="Times New Roman" w:hAnsi="Times New Roman"/>
        </w:rPr>
        <w:t xml:space="preserve">  Проверка и регулировка чувствительности.</w:t>
      </w:r>
    </w:p>
    <w:p>
      <w:pPr>
        <w:pStyle w:val="TextBodyIndent"/>
        <w:ind w:left="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</w:rPr>
        <w:t xml:space="preserve">3.2.6.1 Произвести регулировку чувствительности в соответствии с методикой 2.2.2. 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2"/>
        </w:rPr>
        <w:t xml:space="preserve">3.3. Нормы расхода материалов для проведения технического обслуживания прибора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1 Для обслуживания прибора расходуются материалы в соответствии с таблицей 3.2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Таблица 3.2</w:t>
      </w:r>
      <w:r>
        <w:rPr>
          <w:rFonts w:cs="Times New Roman" w:ascii="Times New Roman" w:hAnsi="Times New Roman"/>
        </w:rPr>
        <w:t xml:space="preserve">  - Нормы расхода материалов для обслуживания прибора  на один год эксплуата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, 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рма расхо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мазка ЦИАТИМ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267-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 к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2 Бензин авиационный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Б 91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12-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 л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8"/>
        </w:numPr>
        <w:ind w:left="576" w:hanging="281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 xml:space="preserve">Хранение и транспортирование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4.1 Хранение прибора и  КМЧ 7, КМЧ 8 производится в заводской упаковке в условиях неотапливаемых  хранилищ  при  температуре окружающей  среды от минус 6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до плюс 6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и относительной влажности воздуха до    98 % при температуре   2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2 Транспортирование прибора и КМЧ 7, КМЧ 8 производится любым видом транспорта без ограничения скорости и расстояния. При транспортировании на открытых транспортных средствах ящик и мешок должны быть тщательно укрыты брезентом. Укладка ящика и мешка должна исключать  их перемещение или падение при толчках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3 При транспортировании допускается воздействие пониженного атмосферного давления до 1,2 х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Па.( 90 мм.рт.ст 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Приложение А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обязательное)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омплект монтажных частей для установки прибора в шкафу участковом (КМЧ 7)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1  Назначение и описание конструкции составных частей КМЧ 7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1.1 КМЧ ЦКДИ.425951.007 (КМЧ 7) предназначен для установки БЭ прибора «Алмаз-01» в шкафу участковом  (ШУ) 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1.2 Внешний вид составных частей КМЧ 7 представлен на  рисунке А.1.    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А.1.3 ЖА поз.4  представляет собой 16 проводов  П274М, заключенных в поливинилхлоридную пластиковую трубку . На одном конце  жгута  установлена розетка соединителя типа 2РМД для подключения к БЭ, на другом -  наконечники под болт М6 для подключения к СЗ. Со стороны подключения  к СЗ  ЖА имеет маркировку проводов. Длина ЖА 5 м. </w:t>
      </w:r>
    </w:p>
    <w:p>
      <w:pPr>
        <w:pStyle w:val="1"/>
        <w:rPr/>
      </w:pPr>
      <w:r>
        <w:rPr>
          <w:rFonts w:cs="Times New Roman" w:ascii="Times New Roman" w:hAnsi="Times New Roman"/>
        </w:rPr>
        <w:t>Схема ЖА с адресами цепей приведена на рисунке А.2 .</w:t>
      </w:r>
    </w:p>
    <w:p>
      <w:pPr>
        <w:pStyle w:val="1"/>
        <w:rPr/>
      </w:pPr>
      <w:r>
        <w:rPr>
          <w:rFonts w:cs="Times New Roman" w:ascii="Times New Roman" w:hAnsi="Times New Roman"/>
        </w:rPr>
        <w:t>А.1.4  ЖП поз.5 представляет собой восемь проводов  МГШВ, заключенных в поливинилхлоридную пластиковую трубку.  На одном конце  жгута  установлена розетка типа 2РМД, на другом - кабельные наконечники. Схема ЖП с адресами цепей приведена на рисунке А.3 .</w:t>
      </w:r>
    </w:p>
    <w:p>
      <w:pPr>
        <w:pStyle w:val="1"/>
        <w:rPr/>
      </w:pPr>
      <w:r>
        <w:rPr>
          <w:rFonts w:cs="Times New Roman" w:ascii="Times New Roman" w:hAnsi="Times New Roman"/>
        </w:rPr>
        <w:t>А.1.5  Наконечники 014  ОСТ 95 1765-76 (2 шт.)  предназначены  для подключения провода заземления поз.1 к зажиму «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»   БЭ  и к клемме (шине) заземления ШУ</w:t>
      </w:r>
    </w:p>
    <w:p>
      <w:pPr>
        <w:pStyle w:val="1"/>
        <w:rPr/>
      </w:pPr>
      <w:r>
        <w:rPr>
          <w:rFonts w:cs="Times New Roman" w:ascii="Times New Roman" w:hAnsi="Times New Roman"/>
        </w:rPr>
        <w:t>Примечание – Разделка провода заземления с помощью наконечников  производится на месте установки прибора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1.7 Кронштейн поз. 7 предназначен для установки на нем БЭ поз.6 в ШУ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2  Порядок установки БЭ прибора  с КМЧ 7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2.1 Установка и монтаж БЭ прибора в ШУ должен производиться с учетом указаний,  изложенных  2.2.1  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.2.2 ШУ должен располагаться от ЦО СЗ на расстоянии не более 3 м 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.2.3 Установка БЭ в ШУ  производится согласно рисунку А.1 в  следующей последовательности: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 осмотреть упаковки прибора и КМЧ 7 и убедиться в наличии и целостности пломб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извлечь из упаковок БЭ прибора  и  составные части КМЧ 7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установить кронштейн поз.7 на планку ШУ поз.9 с помощью винтов поз.10 и гаек закладных поз.8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установить  БЭ поз.6 на кронштейн поз.7 и закрепить винтами поз.2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)  соединить зажим 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3  БЭ  с клеммой (шиной) заземления ШУ, используя провод  сечением не менее 0,75 м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предварительно выбрав по месту необходимую длину. На концы провода заземления поз.1  установить наконечники 014, входящие в состав  КМЧ 7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е)  завести ЖА поз.4 в ШУ  со стороны розетки соединителя З и  закрепить его по месту 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ж)  подсоединить  наконечники ЖП к  контактам колодки соединительной ШУ  согласно маркировке (см. рисунок А.3 ), которая соответствует адресам подключенных к этой колодке проводов кабеля сигнализации и питания от ССОИ 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2.4 Подсоединить ЖА к СЗ  в следующей последовательност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сту расположения ЦО СЗ от ШУ проложить Ж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единить  ЖА к СЗ согласно схеме, приведенной на рисунке 2.1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2.5 Подсоединить в ШУ ЖА поз.4 к БЭ  (соединитель З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2.6 Подсоединить в ШУ ЖП поз.5 к БЭ  (соединитель П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.3  Порядок замены неисправного БЭ с КМЧ 7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3.1 Замена неисправного БЭ на исправный производится согласно рисунку А.1 в следующем порядке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отсоединить от БЭ  ЖА поз.4 и ЖП поз.5 (соединители З и П), отключить наконечник  провода заземления поз.1 от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3  БЭ (рисунок А.1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снять БЭ с кронштейна поз.7 БЭ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становить на кронштейн поз.7  исправный БЭ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г) подключить наконечник  провода заземления поз.1 к зажиму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3  БЭ (рисунок А.1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дсоединить к БЭ  ЖА поз.4 и ЖП поз.5 (соединители З и П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е) провести настройку чувствительности прибора согласно 2.2.2;</w:t>
      </w:r>
    </w:p>
    <w:p>
      <w:pPr>
        <w:pStyle w:val="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роверить работоспособность прибора , используя методику  2.2.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250" w:dyaOrig="8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2.4pt;margin-top:122.4pt;width:471.45pt;height:626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632468826" r:id="rId14"/>
        </w:object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1755140"/>
                      <wp:effectExtent l="0" t="38100" r="635" b="381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1755000"/>
                                <a:chOff x="0" y="0"/>
                                <a:chExt cx="2377440" cy="175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76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65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500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1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6.5pt;width:187.15pt;height:138.1pt" coordorigin="3770,130" coordsize="3743,2762">
                      <v:line id="shape_0" from="3770,130" to="7513,13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821" to="7513,82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475" to="7513,47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166" to="7513,116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858" to="7513,185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512" to="7513,151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203" to="7513,220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894" to="7513,289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549" to="7513,25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rPr/>
            </w:pPr>
            <w:r>
              <w:rPr/>
              <w:t>"Г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Г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28930</wp:posOffset>
                      </wp:positionV>
                      <wp:extent cx="2377440" cy="0"/>
                      <wp:effectExtent l="0" t="38100" r="635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5.9pt" to="375.6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106680</wp:posOffset>
                      </wp:positionV>
                      <wp:extent cx="2377440" cy="0"/>
                      <wp:effectExtent l="0" t="38100" r="635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8.4pt" to="375.65pt,-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5570</wp:posOffset>
                      </wp:positionV>
                      <wp:extent cx="2377440" cy="0"/>
                      <wp:effectExtent l="0" t="38100" r="635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1pt" to="375.65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37820</wp:posOffset>
                      </wp:positionV>
                      <wp:extent cx="2377440" cy="0"/>
                      <wp:effectExtent l="0" t="38100" r="635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6.6pt" to="375.65pt,2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97790</wp:posOffset>
                      </wp:positionV>
                      <wp:extent cx="2377440" cy="0"/>
                      <wp:effectExtent l="0" t="38100" r="635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7.7pt" to="375.65pt,-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4460</wp:posOffset>
                      </wp:positionV>
                      <wp:extent cx="2377440" cy="0"/>
                      <wp:effectExtent l="0" t="38100" r="635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8pt" to="375.65pt,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8270</wp:posOffset>
                      </wp:positionV>
                      <wp:extent cx="2377440" cy="0"/>
                      <wp:effectExtent l="0" t="38100" r="635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0.1pt" to="375.65pt,1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4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Рисунок А.2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Схема жгута анте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0"/>
                      <wp:effectExtent l="0" t="38100" r="635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5pt" to="375.65pt,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521335</wp:posOffset>
                      </wp:positionV>
                      <wp:extent cx="2377440" cy="0"/>
                      <wp:effectExtent l="0" t="38100" r="635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1.05pt" to="375.65pt,4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01625</wp:posOffset>
                      </wp:positionV>
                      <wp:extent cx="2377440" cy="0"/>
                      <wp:effectExtent l="0" t="38100" r="635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3.75pt" to="375.6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740410</wp:posOffset>
                      </wp:positionV>
                      <wp:extent cx="2377440" cy="0"/>
                      <wp:effectExtent l="0" t="38100" r="635" b="381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58.3pt" to="375.65pt,58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79830</wp:posOffset>
                      </wp:positionV>
                      <wp:extent cx="2377440" cy="0"/>
                      <wp:effectExtent l="0" t="38100" r="635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2.9pt" to="375.65pt,9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60120</wp:posOffset>
                      </wp:positionV>
                      <wp:extent cx="2377440" cy="0"/>
                      <wp:effectExtent l="0" t="38100" r="635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5.6pt" to="375.65pt,7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398905</wp:posOffset>
                      </wp:positionV>
                      <wp:extent cx="2377440" cy="0"/>
                      <wp:effectExtent l="0" t="38100" r="635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10.15pt" to="375.65pt,11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618615</wp:posOffset>
                      </wp:positionV>
                      <wp:extent cx="2377440" cy="0"/>
                      <wp:effectExtent l="0" t="38100" r="635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27.45pt" to="375.65pt,12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+Еп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Еп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+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+ДК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ДК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ых.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"Вых.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ых.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Вых.R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"Вых.R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"Общ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3261" w:leader="none"/>
        </w:tabs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Рисунок А.3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Схема жгута пит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Приложение Б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Обязательное)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40"/>
        </w:rPr>
        <w:t>Комплект монтажных частей  для установки прибора на открытом воздухе</w:t>
      </w:r>
      <w:r>
        <w:rPr>
          <w:rFonts w:cs="Times New Roman" w:ascii="Times New Roman" w:hAnsi="Times New Roman"/>
          <w:b/>
          <w:sz w:val="32"/>
        </w:rPr>
        <w:t xml:space="preserve">  </w:t>
      </w:r>
      <w:r>
        <w:rPr>
          <w:rFonts w:cs="Times New Roman" w:ascii="Times New Roman" w:hAnsi="Times New Roman"/>
          <w:b/>
          <w:sz w:val="40"/>
        </w:rPr>
        <w:t>(КМЧ 8)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1 Назначение и описание конструкции составных частей КМЧ 8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1.1 КМЧ 8 предназначен для установки прибора на периметре объекта на открытом воздухе (на специальной стойке) около центральной опоры СЗ 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1.2 Внешний вид составных частей КМЧ 8 представлен на  рисунке Б.1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Б.1.3 Основание поз.1 предназначено  для монтажа БЭ поз.8  прибора «Алмаз-01»  на отдельно стоящей специальной стойке поз.24.  Основание представляет  собой  конструкцию с установленными  на ней стойками  для крепления БЭ, платами  соединительными "Х1", "Х2" типа 3ПС19-24 для подключения  БЭ к  ССОИ , кабельными уплотнителями для уплотнения подходящих  извне к платам  соединительным кабелей, магнитоуправляемым контактом для  блокировки кожуха (герконом) и клеммой заземления основания для подключения устройства заземлен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одключения к плате соединительной "Х1"   кабеля сигнализации и питания и жгута питания (ЖП)  приведена на рисунке А.2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е контакты на плате соединительной "Х2" предназначены для транзитных цепей комплексов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4  Кожух поз.9 предназначен для защиты БЭ от влаги и пыли.</w:t>
      </w:r>
    </w:p>
    <w:p>
      <w:pPr>
        <w:pStyle w:val="1"/>
        <w:rPr/>
      </w:pPr>
      <w:r>
        <w:rPr>
          <w:rFonts w:cs="Times New Roman" w:ascii="Times New Roman" w:hAnsi="Times New Roman"/>
        </w:rPr>
        <w:t>Б.1.5 ЖА поз.2 представляет собой 16 проводов  П274М,, заключенных в поливинилхлоридную пластиковую трубку . На одном конце  жгута  установлена розетка соединителя типа 2РМД для подключения к БЭ, на другом -  наконечники под болт М6 для подключения к СЗ. Со стороны подключения  к СЗ  ЖА имеет маркировку проводов. Длина ЖА 5 м. Схема ЖА с адресами цепей приведена на рисунке Б.3.</w:t>
      </w:r>
    </w:p>
    <w:p>
      <w:pPr>
        <w:pStyle w:val="1"/>
        <w:rPr/>
      </w:pPr>
      <w:r>
        <w:rPr>
          <w:rFonts w:cs="Times New Roman" w:ascii="Times New Roman" w:hAnsi="Times New Roman"/>
        </w:rPr>
        <w:t>Б.1.6  ЖП поз.7 представляет собой восемь проводов  МГШВ, заключенных в поливинилхлоридную пластиковую трубку.  На одном конце  жгута  установлена розетка соединителя типа 2РМД, на другом - кабельные наконечники. Схема ЖП с адресами цепей приведена на рисунке Б.4.</w:t>
      </w:r>
    </w:p>
    <w:p>
      <w:pPr>
        <w:pStyle w:val="1"/>
        <w:rPr/>
      </w:pPr>
      <w:r>
        <w:rPr/>
        <w:t>Б</w:t>
      </w:r>
      <w:r>
        <w:rPr>
          <w:rFonts w:cs="Times New Roman" w:ascii="Times New Roman" w:hAnsi="Times New Roman"/>
        </w:rPr>
        <w:t xml:space="preserve">.1.7  Наконечники ЦКДИ.757464.001-01 (20 шт.)  предназначены  для  монтажа внешних кабелей  от ССОИ на колодках соединительных «Х1», «Х2».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Б.1.8 Кабельные уплотнители поз.3  предназначены для уплотнения кабеля сигнализации и питания, подходящего от ССОИ и Ж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9 Уплотнение ЦКДИ.754112.005 поз.20 предназначено для защиты БЭ от влаги и пыл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.1.10  Скобы поз.17,  поз.21 и поз.22 предназначены крепления ЖА и кабеля сигнализации и питания от ССОИ на основании поз.1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.1.11 Винты поз.25 предназначены для крепления кожуха поз.9 к основанию поз.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12 Шурупы поз.19 служат для крепления основания поз.1 на отдельно стоящей вертикальной стойке поз.24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13 Стойка поз.24 для установки прибора  на открытом воздухе.</w:t>
      </w:r>
    </w:p>
    <w:p>
      <w:pPr>
        <w:pStyle w:val="3"/>
        <w:ind w:left="-284" w:hanging="0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.1.14 Винты  поз.5 предназначены для крепления БЭ на основании поз.1.</w:t>
      </w:r>
    </w:p>
    <w:p>
      <w:pPr>
        <w:pStyle w:val="3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2  Порядок установки БЭ   с  КМЧ 8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.2.1 Установка и монтаж прибора должны производиться с учетом указаний,  изложенных  2.2.1  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</w:rPr>
        <w:t xml:space="preserve">Б.2.2 Прибор устанавливается  на высоте 1–1,5 м от земли на специальной вертикальной стойке около ЦО СЗ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Б.2.3 Установка прибора производится согласно рисунку Б.1  в  следующей последовательности: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 осмотреть упаковки прибора и КМЧ 8 и убедиться в наличии и целостности пломб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извлечь из упаковки прибор  и составные части КМЧ 8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установить стойку поз.24 в грунт на глубину  не менее 0,5 м около ЦО СЗ  на расстоянии не более 2 м от  СЗ.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сверлить отверстие диаметром 8 мм и глубиной не менее 45 мм в стойке поз.24 согласно разметке, приведенной на рисунке Б.1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установить в отверстие дюбели поз.18, входящие в КМЧ 8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 закрепить на переходной стенке стойки поз.24 основание поз.1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ж) подсоединить к клемме заземления основания поз.11 провод от устройства заземления поз.23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з)  подключить  кабель от ССОИ поз.16 (кабель сигнализации и питания от ССОИ и транзитный кабель для подключения к ССОИ последующего прибора) в следующей последовательности :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кабельный уплотнитель поз.3 из комплекта КМЧ 8;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зать кабельный уплотнитель в размер диаметра кабеля поз.16;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Times New Roman" w:ascii="Times New Roman" w:hAnsi="Times New Roman"/>
        </w:rPr>
        <w:t>ввести через отверстие в основании поз.1 конец кабеля поз.15 и надеть на кабель поз.16 кабельный уплотнитель поз.3;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Times New Roman" w:ascii="Times New Roman" w:hAnsi="Times New Roman"/>
        </w:rPr>
        <w:t>разделать  концы кабеля от ССОИ поз.16 с использованием наконечников ЦКДИ.757464.001-01 из состава КМЧ 8 согласно рисунку Б.5;</w:t>
      </w:r>
    </w:p>
    <w:p>
      <w:pPr>
        <w:pStyle w:val="TextBodyIndent"/>
        <w:numPr>
          <w:ilvl w:val="0"/>
          <w:numId w:val="16"/>
        </w:numPr>
        <w:ind w:left="1069" w:hanging="360"/>
        <w:rPr/>
      </w:pPr>
      <w:r>
        <w:rPr>
          <w:rFonts w:cs="Times New Roman" w:ascii="Times New Roman" w:hAnsi="Times New Roman"/>
        </w:rPr>
        <w:t>вставить кабельный уплотнитель поз.3 в основание поз.1, оставив длину кабеля поз.16, достаточную для подключения его к контактам платы соединительной "Х1" поз.12 на основании 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290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единить кабель поз.15 от ССОИ к плате соединительной "Х1" поз.12, установленной на основании поз.1 согласно  рисунку Б.2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римечание – Транзитный кабель подсоединяется к свободным контактам платы соединительной "Х2"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290" w:leader="none"/>
        </w:tabs>
        <w:ind w:left="1069" w:hanging="360"/>
        <w:rPr/>
      </w:pPr>
      <w:r>
        <w:rPr>
          <w:rFonts w:cs="Times New Roman" w:ascii="Times New Roman" w:hAnsi="Times New Roman"/>
        </w:rPr>
        <w:t>закрепить кабель поз.16 на основании поз.1 скобами поз.17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и)  подключить  ЖА поз.2  в следующей последовательности 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кабельный уплотнитель поз.3 из комплекта КМЧ8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зать кабельный уплотнитель в размер диаметра ЖА поз.2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ть на ЖА кабельный уплотнитель поз.3 со стороны наконечников, продевая их поочередно в кабельный уплотнитель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rFonts w:cs="Times New Roman" w:ascii="Times New Roman" w:hAnsi="Times New Roman"/>
        </w:rPr>
        <w:t xml:space="preserve">подвинуть кабельный уплотнитель поз.3 надетый на  ЖА, на расстояние, обеспечивающее достаточную длину для подключения его к вилке соединителя З на БЭ поз.9 и вывести его через отверстие в основании поз.1 со стороны конца с наконечниками к СЗ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ание поз.1 вставить кабельный уплотнитель поз.3 надетый на Ж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епить ЖА на основании поз.1 скобами поз.17  и поз.21; </w:t>
      </w:r>
    </w:p>
    <w:p>
      <w:pPr>
        <w:pStyle w:val="TextBodyIndent"/>
        <w:numPr>
          <w:ilvl w:val="0"/>
          <w:numId w:val="15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жить ЖА к месту его подсоединения к ЦО СЗ;</w:t>
      </w:r>
    </w:p>
    <w:p>
      <w:pPr>
        <w:pStyle w:val="TextBodyIndent"/>
        <w:numPr>
          <w:ilvl w:val="0"/>
          <w:numId w:val="15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оединить ЖА к СЗ согласно схеме, приведенной на рисунке 2.1 ;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подсоединить ЖП поз.7 к плате соединительным "Х1"  установленной на основании поз.1 согласно рисункам Б.2 и Б.4 и закрепить скобой поз.22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л) установить БЭ поз.8 на стойки поз.4 и подставку поз.13  основания, закрепив его винтами поз.5 с шайбами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м) подключить свободный конец провода заземления поз.10 к зажиму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6 БЭ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) подключить к вилке соединителя З БЭ розетку соединителя ЖА поз.2, к вилке соединителя П БЭ - розетку соединителя ЖП поз.7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) БЭ поз.8 закрыть кожухом поз.9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) надеть уплотнение поз.20 на кожух поз.9 и основание поз.1 по периметру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) закрепить кожух поз.9 винтами поз.25 с гайками, одновременно зафиксировать уплотнение поз.2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.3 Порядок замены неисправного БЭ  с КМЧ 8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Б.3.1 Замена неисправного БЭ на исправный производиться согласно рисунку Б.1 в следующем порядке :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отвернуть винты поз.25, снять  уплотнение поз.20 кожух поз.9 с основания поз.1 прибора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 отсоединить от БЭ ЖА поз.2 и ЖП поз.7  (соединители  З и П), отключить наконечник  провода заземления поз.10  от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6  БЭ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ернуть винты поз.5 и снять БЭ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тановить на стойки поз.4 и подставку поз.13 основания исправный БЭ, проделав  предыдущие операции в обратном порядке ( перечисления в, б 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сти настройку чувствительности прибора согласно 2.2.2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деть кожух поз.9 на основание прибора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ж) надеть уплотнение поз.20  на кожух поз.9  и основание поз.1 по периметру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з) закрепить кожух винтами поз.25 с гайками , одновременно зафиксировав уплотнение поз.20;</w:t>
      </w:r>
    </w:p>
    <w:p>
      <w:pPr>
        <w:pStyle w:val="3"/>
        <w:ind w:left="0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) проверить работоспособность прибора , используя методику  2.2.3</w:t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532130</wp:posOffset>
            </wp:positionH>
            <wp:positionV relativeFrom="page">
              <wp:posOffset>457200</wp:posOffset>
            </wp:positionV>
            <wp:extent cx="6340475" cy="9730740"/>
            <wp:effectExtent l="0" t="0" r="0" b="0"/>
            <wp:wrapSquare wrapText="bothSides"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973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102235</wp:posOffset>
                </wp:positionV>
                <wp:extent cx="2787015" cy="693420"/>
                <wp:effectExtent l="14605" t="889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693360"/>
                          <a:chOff x="0" y="0"/>
                          <a:chExt cx="2787120" cy="693360"/>
                        </a:xfrm>
                      </wpg:grpSpPr>
                      <wps:wsp>
                        <wps:cNvSpPr txBox="1"/>
                        <wps:spPr>
                          <a:xfrm>
                            <a:off x="253440" y="77400"/>
                            <a:ext cx="2316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лата 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760"/>
                            <a:ext cx="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2787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8.05pt;width:219.4pt;height:54.55pt" coordorigin="2618,161" coordsize="4388,1091">
                <v:shape id="shape_0" fillcolor="white" stroked="f" o:allowincell="f" style="position:absolute;left:3017;top:283;width:3647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sz w:val="28"/>
                            <w:kern w:val="2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лата 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Х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8,161" to="2618,124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950,170" to="6950,1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8,170" to="7006,1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2126"/>
        <w:gridCol w:w="1134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гута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он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о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дрес цепи кабеля сигнализации и пит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56485</wp:posOffset>
                      </wp:positionH>
                      <wp:positionV relativeFrom="paragraph">
                        <wp:posOffset>102870</wp:posOffset>
                      </wp:positionV>
                      <wp:extent cx="1339215" cy="0"/>
                      <wp:effectExtent l="0" t="9525" r="0" b="952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8.1pt" to="290.95pt,8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+ 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 Е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56485</wp:posOffset>
                      </wp:positionH>
                      <wp:positionV relativeFrom="paragraph">
                        <wp:posOffset>104775</wp:posOffset>
                      </wp:positionV>
                      <wp:extent cx="1339215" cy="0"/>
                      <wp:effectExtent l="0" t="9525" r="0" b="952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8.25pt" to="290.95pt,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-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Е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6045</wp:posOffset>
                      </wp:positionV>
                      <wp:extent cx="1375410" cy="0"/>
                      <wp:effectExtent l="635" t="9525" r="0" b="952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35pt" to="290.95pt,8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+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 Д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56485</wp:posOffset>
                      </wp:positionH>
                      <wp:positionV relativeFrom="paragraph">
                        <wp:posOffset>107315</wp:posOffset>
                      </wp:positionV>
                      <wp:extent cx="1339215" cy="0"/>
                      <wp:effectExtent l="0" t="9525" r="0" b="952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8.45pt" to="290.95pt,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-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Д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120015</wp:posOffset>
                      </wp:positionV>
                      <wp:extent cx="273685" cy="0"/>
                      <wp:effectExtent l="0" t="9525" r="0" b="952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9.45pt" to="469.25pt,9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8585</wp:posOffset>
                      </wp:positionV>
                      <wp:extent cx="1375410" cy="0"/>
                      <wp:effectExtent l="635" t="9525" r="0" b="952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55pt" to="290.95pt,8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960110</wp:posOffset>
                      </wp:positionH>
                      <wp:positionV relativeFrom="paragraph">
                        <wp:posOffset>76200</wp:posOffset>
                      </wp:positionV>
                      <wp:extent cx="0" cy="1972310"/>
                      <wp:effectExtent l="9525" t="635" r="952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7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6pt" to="469.3pt,161.2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ВЫХ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Блокиров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9855</wp:posOffset>
                      </wp:positionV>
                      <wp:extent cx="1375410" cy="0"/>
                      <wp:effectExtent l="635" t="9525" r="0" b="952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65pt" to="290.95pt,8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90830</wp:posOffset>
                      </wp:positionH>
                      <wp:positionV relativeFrom="paragraph">
                        <wp:posOffset>146050</wp:posOffset>
                      </wp:positionV>
                      <wp:extent cx="0" cy="1645920"/>
                      <wp:effectExtent l="5080" t="635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1.5pt" to="22.9pt,14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93370</wp:posOffset>
                      </wp:positionH>
                      <wp:positionV relativeFrom="paragraph">
                        <wp:posOffset>162560</wp:posOffset>
                      </wp:positionV>
                      <wp:extent cx="271780" cy="0"/>
                      <wp:effectExtent l="635" t="9525" r="0" b="952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12.8pt" to="44.45pt,12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93370</wp:posOffset>
                      </wp:positionH>
                      <wp:positionV relativeFrom="paragraph">
                        <wp:posOffset>146050</wp:posOffset>
                      </wp:positionV>
                      <wp:extent cx="0" cy="1620520"/>
                      <wp:effectExtent l="9525" t="0" r="952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2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11.5pt" to="23.1pt,139.0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лок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ВЫХ.</w:t>
            </w:r>
            <w:r>
              <w:rPr>
                <w:rFonts w:cs="Times New Roman" w:ascii="Times New Roman" w:hAnsi="Times New Roman"/>
                <w:b/>
              </w:rPr>
              <w:t xml:space="preserve"> 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11760</wp:posOffset>
                      </wp:positionV>
                      <wp:extent cx="1375410" cy="0"/>
                      <wp:effectExtent l="635" t="9525" r="0" b="952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8pt" to="290.95pt,8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ВЫХ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13030</wp:posOffset>
                      </wp:positionV>
                      <wp:extent cx="1375410" cy="0"/>
                      <wp:effectExtent l="635" t="9525" r="0" b="952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9pt" to="290.95pt,8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ВЫХ.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Х.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302510</wp:posOffset>
                      </wp:positionH>
                      <wp:positionV relativeFrom="paragraph">
                        <wp:posOffset>111125</wp:posOffset>
                      </wp:positionV>
                      <wp:extent cx="1371600" cy="0"/>
                      <wp:effectExtent l="0" t="9525" r="0" b="952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pt,8.75pt" to="289.25pt,8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302510</wp:posOffset>
                      </wp:positionH>
                      <wp:positionV relativeFrom="paragraph">
                        <wp:posOffset>77470</wp:posOffset>
                      </wp:positionV>
                      <wp:extent cx="1371600" cy="0"/>
                      <wp:effectExtent l="0" t="9525" r="0" b="952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pt,6.1pt" to="289.25pt,6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2585</wp:posOffset>
                </wp:positionH>
                <wp:positionV relativeFrom="paragraph">
                  <wp:posOffset>-1270</wp:posOffset>
                </wp:positionV>
                <wp:extent cx="2750820" cy="334645"/>
                <wp:effectExtent l="14605" t="0" r="1460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334800"/>
                          <a:chOff x="0" y="0"/>
                          <a:chExt cx="2750760" cy="334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27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-0.1pt;width:216.55pt;height:26.3pt" coordorigin="2571,-2" coordsize="4331,526">
                <v:line id="shape_0" from="2571,12" to="2571,5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71,512" to="6902,5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03,-2" to="6903,51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0980</wp:posOffset>
                </wp:positionH>
                <wp:positionV relativeFrom="paragraph">
                  <wp:posOffset>149860</wp:posOffset>
                </wp:positionV>
                <wp:extent cx="363855" cy="363855"/>
                <wp:effectExtent l="0" t="0" r="0" b="0"/>
                <wp:wrapNone/>
                <wp:docPr id="1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8.65pt;mso-wrap-distance-left:9.05pt;mso-wrap-distance-right:9.05pt;mso-wrap-distance-top:0pt;mso-wrap-distance-bottom:0pt;margin-top:11.8pt;mso-position-vertical-relative:text;margin-left:417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70</wp:posOffset>
                </wp:positionH>
                <wp:positionV relativeFrom="paragraph">
                  <wp:posOffset>42545</wp:posOffset>
                </wp:positionV>
                <wp:extent cx="5666740" cy="35560"/>
                <wp:effectExtent l="635" t="9525" r="63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3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3.35pt" to="469.2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 – контакт блокировки  кожуха.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Рисунок Б.2 – Схема соединения контактов платы соединительной "Х1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между собой и адреса цепей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1755140"/>
                      <wp:effectExtent l="0" t="38100" r="635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1755000"/>
                                <a:chOff x="0" y="0"/>
                                <a:chExt cx="2377440" cy="175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76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65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500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1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6.5pt;width:187.15pt;height:138.1pt" coordorigin="3770,130" coordsize="3743,2762">
                      <v:line id="shape_0" from="3770,130" to="7513,13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821" to="7513,82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475" to="7513,47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166" to="7513,116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858" to="7513,185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512" to="7513,151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203" to="7513,220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894" to="7513,289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549" to="7513,25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rPr/>
            </w:pPr>
            <w:r>
              <w:rPr/>
              <w:t>"Г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Г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28930</wp:posOffset>
                      </wp:positionV>
                      <wp:extent cx="2377440" cy="0"/>
                      <wp:effectExtent l="0" t="38100" r="635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5.9pt" to="375.6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106680</wp:posOffset>
                      </wp:positionV>
                      <wp:extent cx="2377440" cy="0"/>
                      <wp:effectExtent l="0" t="38100" r="635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8.4pt" to="375.65pt,-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5570</wp:posOffset>
                      </wp:positionV>
                      <wp:extent cx="2377440" cy="0"/>
                      <wp:effectExtent l="0" t="38100" r="635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1pt" to="375.65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37820</wp:posOffset>
                      </wp:positionV>
                      <wp:extent cx="2377440" cy="0"/>
                      <wp:effectExtent l="0" t="38100" r="635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6.6pt" to="375.65pt,2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97790</wp:posOffset>
                      </wp:positionV>
                      <wp:extent cx="2377440" cy="0"/>
                      <wp:effectExtent l="0" t="38100" r="635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7.7pt" to="375.65pt,-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4460</wp:posOffset>
                      </wp:positionV>
                      <wp:extent cx="2377440" cy="0"/>
                      <wp:effectExtent l="0" t="38100" r="635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8pt" to="375.65pt,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8270</wp:posOffset>
                      </wp:positionV>
                      <wp:extent cx="2377440" cy="0"/>
                      <wp:effectExtent l="0" t="38100" r="635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0.1pt" to="375.65pt,1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4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Рисунок Б.3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Схема жгута анте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0"/>
                      <wp:effectExtent l="0" t="38100" r="635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5pt" to="375.65pt,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521335</wp:posOffset>
                      </wp:positionV>
                      <wp:extent cx="2377440" cy="0"/>
                      <wp:effectExtent l="0" t="38100" r="635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1.05pt" to="375.65pt,4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01625</wp:posOffset>
                      </wp:positionV>
                      <wp:extent cx="2377440" cy="0"/>
                      <wp:effectExtent l="0" t="38100" r="635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3.75pt" to="375.6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740410</wp:posOffset>
                      </wp:positionV>
                      <wp:extent cx="2377440" cy="0"/>
                      <wp:effectExtent l="0" t="38100" r="635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58.3pt" to="375.65pt,58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79830</wp:posOffset>
                      </wp:positionV>
                      <wp:extent cx="2377440" cy="0"/>
                      <wp:effectExtent l="0" t="38100" r="635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2.9pt" to="375.65pt,9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60120</wp:posOffset>
                      </wp:positionV>
                      <wp:extent cx="2377440" cy="0"/>
                      <wp:effectExtent l="0" t="38100" r="635" b="381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5.6pt" to="375.65pt,7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398905</wp:posOffset>
                      </wp:positionV>
                      <wp:extent cx="2377440" cy="0"/>
                      <wp:effectExtent l="0" t="38100" r="635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10.15pt" to="375.65pt,11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618615</wp:posOffset>
                      </wp:positionV>
                      <wp:extent cx="2377440" cy="0"/>
                      <wp:effectExtent l="0" t="38100" r="635" b="3810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27.45pt" to="375.65pt,12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+Еп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Еп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+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+ДК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ДК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ых.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"Вых.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ых.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Вых.R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"Вых.R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"Общ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3261" w:leader="none"/>
        </w:tabs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Рисунок Б.4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Схема жгута пит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ИНЯТЫХ СОКРАЩЕНИ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Э        -  блок электронны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П    -  вторичный источник пита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М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BMR</w:t>
      </w:r>
      <w:r>
        <w:rPr>
          <w:rFonts w:cs="Times New Roman" w:ascii="Times New Roman" w:hAnsi="Times New Roman"/>
        </w:rPr>
        <w:t xml:space="preserve">    -  выделители модуля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 каналов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.К    -  входной конту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.К -   выходной конту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       -  выходное устройств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         -  генерато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      -  дистанционный контро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       -  жгут антенны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П       -  жгут питан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    -    схема ИЛИ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     -   интеграто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МЧ  (КМЧ 7, КМЧ 8) -  комплект монтажных часте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       -  пороговое устройств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Ч        -  регулятор чувствительности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Д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, СД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  -  синхронные детекторы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 каналов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К    -схема дистанционного контрол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        -  сигнализационное заграждени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ОИ -   система сбора и обработки информаци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      -    суммирующее устрой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К      -  технологическая кар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      -   усилитель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, Ф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  -   фильтры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 кан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      -  центральная опор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      - оконечная опор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    -   межучастковая опора С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    -   шкаф участковы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7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1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930"/>
      </w:pPr>
      <w:rPr/>
    </w:lvl>
    <w:lvl w:ilvl="2">
      <w:start w:val="6"/>
      <w:numFmt w:val="decimal"/>
      <w:lvlText w:val="%1.%2.%3"/>
      <w:lvlJc w:val="left"/>
      <w:pPr>
        <w:tabs>
          <w:tab w:val="num" w:pos="1638"/>
        </w:tabs>
        <w:ind w:left="1638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924"/>
        </w:tabs>
        <w:ind w:left="924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9"/>
        </w:tabs>
        <w:ind w:left="32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9"/>
        </w:tabs>
        <w:ind w:left="3589" w:hanging="288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924"/>
        </w:tabs>
        <w:ind w:left="924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708"/>
        </w:tabs>
        <w:ind w:left="576" w:hanging="576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12"/>
        </w:tabs>
        <w:ind w:left="812" w:hanging="576"/>
      </w:pPr>
      <w:rPr>
        <w:b/>
      </w:rPr>
    </w:lvl>
    <w:lvl w:ilvl="2">
      <w:start w:val="6"/>
      <w:numFmt w:val="decimal"/>
      <w:lvlText w:val="%1.%2.%3"/>
      <w:lvlJc w:val="left"/>
      <w:pPr>
        <w:tabs>
          <w:tab w:val="num" w:pos="1192"/>
        </w:tabs>
        <w:ind w:left="11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922"/>
        </w:tabs>
        <w:ind w:left="922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81"/>
        </w:tabs>
        <w:ind w:left="21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5"/>
        </w:tabs>
        <w:ind w:left="3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42"/>
        </w:tabs>
        <w:ind w:left="36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69"/>
        </w:tabs>
        <w:ind w:left="43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96"/>
        </w:tabs>
        <w:ind w:left="5096" w:hanging="216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"/>
      <w:lvlText w:val="%1.%2"/>
      <w:lvlJc w:val="left"/>
      <w:pPr>
        <w:tabs>
          <w:tab w:val="num" w:pos="1226"/>
        </w:tabs>
        <w:ind w:left="1226" w:hanging="990"/>
      </w:pPr>
      <w:rPr/>
    </w:lvl>
    <w:lvl w:ilvl="2">
      <w:start w:val="4"/>
      <w:numFmt w:val="decimal"/>
      <w:lvlText w:val="%1.%2.%3"/>
      <w:lvlJc w:val="left"/>
      <w:pPr>
        <w:tabs>
          <w:tab w:val="num" w:pos="1462"/>
        </w:tabs>
        <w:ind w:left="1462" w:hanging="990"/>
      </w:pPr>
      <w:rPr/>
    </w:lvl>
    <w:lvl w:ilvl="3">
      <w:start w:val="3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16"/>
        </w:tabs>
        <w:ind w:left="32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.%2"/>
      <w:lvlJc w:val="left"/>
      <w:pPr>
        <w:tabs>
          <w:tab w:val="num" w:pos="1179"/>
        </w:tabs>
        <w:ind w:left="1179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1533"/>
        </w:tabs>
        <w:ind w:left="15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.%2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1534"/>
        </w:tabs>
        <w:ind w:left="1534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36"/>
        </w:tabs>
        <w:ind w:left="4636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05"/>
        </w:tabs>
        <w:ind w:left="5705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774"/>
        </w:tabs>
        <w:ind w:left="6774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3"/>
        </w:tabs>
        <w:ind w:left="7483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2"/>
        </w:tabs>
        <w:ind w:left="8552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284" w:firstLine="709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1">
    <w:name w:val="Стиль1"/>
    <w:basedOn w:val="TextBody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wmf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02:00Z</dcterms:created>
  <dc:creator/>
  <dc:description/>
  <dc:language>en-US</dc:language>
  <cp:lastModifiedBy>Лена</cp:lastModifiedBy>
  <cp:lastPrinted>2003-07-10T11:41:00Z</cp:lastPrinted>
  <dcterms:modified xsi:type="dcterms:W3CDTF">2005-01-18T11:29:00Z</dcterms:modified>
  <cp:revision>3</cp:revision>
  <dc:subject/>
  <dc:title/>
</cp:coreProperties>
</file>