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Главный констру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В.А. Лобач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Б О Р   “ АЛМАЗ – 01П “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ство  по 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ЦКДИ.425511.012 РЭ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работа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ибора и комплекта монтажных час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работа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.4.4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онструкции блока электронног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описание комплектов монтажных часте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работы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я ,инструмент и принадлеж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и пломбир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бора по назнач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ограни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сновных режимов работы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ибора к использованию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 по порядку установки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аботоспособности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зможных неисправностей и рекомендации по их устран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еры безопасности при использовании прибора по назнач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технического обслуживания прибо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материала для проведения технического обслуживания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транспортирование приб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А – Комплект монтажных частей для установки прибора в шкафу участковом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нятых сокращ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Настоящее руководство по эксплуатации ЦКДИ.425511.012 РЭ предназначено для ознакомления лиц, эксплуатирующих индуктивный периметровый прибор обнаружения  "АЛМАЗ-01П" (далее по тексту прибор) , с его устройством, принципом действия, техническими данными, конструкцией , основными правилами эксплуатации и технического обслуживания. 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</w:rPr>
        <w:t>Безотказная работа прибора обеспечивается регулярным техническим обслуживанием, виды и периодичность которого изложены в разделе 3 настоящего руководства 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Кроме настоящего РЭ при изучении, монтаже, эксплуатации и обслуживании прибора необходимо руководствоваться документацией на сигнализационные заграждения (СЗ) :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мплект монтажных частей «Ярус-02» ЦКДИ.425971.026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ЦКДИ.425971.026 РЭ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993" w:hanging="360"/>
        <w:rPr/>
      </w:pPr>
      <w:r>
        <w:rPr>
          <w:rFonts w:cs="Times New Roman" w:ascii="Times New Roman" w:hAnsi="Times New Roman"/>
        </w:rPr>
        <w:t>инструкция по монтажу ЦКДИ.425971.026 ИМ;</w:t>
      </w:r>
    </w:p>
    <w:p>
      <w:pPr>
        <w:pStyle w:val="TextBodyIndent"/>
        <w:ind w:left="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З «Ярус-02-14» ЦКДИ.425711.010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ЦКДИ.425711.010 РЭ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993" w:hanging="360"/>
        <w:rPr/>
      </w:pPr>
      <w:r>
        <w:rPr>
          <w:rFonts w:cs="Times New Roman" w:ascii="Times New Roman" w:hAnsi="Times New Roman"/>
        </w:rPr>
        <w:t>инструкция по монтажу ЦКДИ.425711.010 ИМ;</w:t>
      </w:r>
    </w:p>
    <w:p>
      <w:pPr>
        <w:pStyle w:val="TextBodyIndent"/>
        <w:ind w:left="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З «Ярус-02-15» ЦКДИ.425711.011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ЦКДИ.425711.011 РЭ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993" w:hanging="360"/>
        <w:rPr/>
      </w:pPr>
      <w:r>
        <w:rPr>
          <w:rFonts w:cs="Times New Roman" w:ascii="Times New Roman" w:hAnsi="Times New Roman"/>
        </w:rPr>
        <w:t>инструкция по монтажу ЦКДИ.425711.011 ИМ.</w:t>
      </w:r>
    </w:p>
    <w:p>
      <w:pPr>
        <w:pStyle w:val="TextBodyIndent"/>
        <w:ind w:left="6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П р и м е ч а н и е - Документы на СЗ, указанные выше,  поставляются по отдельному заказу.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Информация о гарантийных обязательствах и сроке службы прибора приведена  в паспорте ЦКДИ.425511.012 П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исание и работа прибора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значение прибора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1.1.1  "АЛМАЗ-01П" ЦКДИ.425511.012 является периметровым прибором  охранной сигнализации и предназначен для работы с приземной частью комбинированных СЗ заводской поставки типов  “Ярус-02” ЦКДИ.425971.126, "Ярус-02-14" ЦКДИ.425711.010, "Ярус-02-15"  ЦКДИ.425711,011  или любых других ,  выполненых  в виде 8-ми нитей колючей  или гладкой стальной проволоки, закрепленных на расстоянии от 10 до 15 см друг от друга на металлических или деревянных опорах.</w:t>
      </w:r>
    </w:p>
    <w:p>
      <w:pPr>
        <w:pStyle w:val="TextBody"/>
        <w:ind w:firstLine="709"/>
        <w:jc w:val="left"/>
        <w:rPr/>
      </w:pPr>
      <w:r>
        <w:rPr>
          <w:rFonts w:cs="Times New Roman" w:ascii="Times New Roman" w:hAnsi="Times New Roman"/>
        </w:rPr>
        <w:t>1.1.2 Прибор выдает сигнал срабатывания при попытке преодоления СЗ путем раздвижения любой пары соседних проводов, а также путем обрыва любого провода или замыкания между собой  любой пары соседних провод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  Протяженность   охраняемого   прибором  участка  от 3 до 500 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1.4 Прибор относится к изделиям группы 1.6 ОСТ В95 2446-84  и работает в условиях УХЛ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5 Прибор   на периметре  объекта располагается в шкафу участковом (ШУ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1.6  Прибор с комплектом монтажных частей сохраняет работоспособность  при непрерывной  работе в условиях воздействия следующих помеховых факторов: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ышенная температура сред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рабочая          -     до   5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до   6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ниженная температура среды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рабочая           -     до минус  4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до минус  6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в) повышенная влажность воздуха до 98% при температуре 2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г) атмосферные конденсируемые осадки  (иней, роса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инамическое воздействие песка и пыли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атмосферные осадки (дождь с интенсивностью до 40 мм/ч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негопад с интенсивностью до 10 мм/ч  (в пересчете на воду)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травяной покров – без ограничения высоты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снежный покров – без ограничения высоты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ветер со скоростью в порывах до 30 м/с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л) гололед с толщиной корки на элементах СЗ до 15 мм при ветре со скоростью до 10 м/с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солнечное излучение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посадка на СЗ и взлет стай птиц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) пересечение СЗ мелкими и средними животными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) движение колесного, гусеничного, железнодорожного (электрофицированного и неэлектрофицированного)  транспорта -  без  ограничения расстояния от СЗ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р) прохождение ЛЭП  - без ограничения расстояния от СЗ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с) работа переносных радиостанций (КВ, УКВ) и сотовых телефонов на расстоянии  более 0,5 м от СЗ и в радиусе более 10 м от места установки прибора;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) грозовые разряды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у) снижение сопротивления проводов СЗ относительно земли и сопротивления между соседними проводами СЗ    до 2 кОм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32"/>
        </w:rPr>
        <w:t>1.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Технические характеристики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1 Питание прибора осуществляется от источника постоянного тока напряжением от 10 до 30 В с  заземленным минусовым  полюсом источ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2 Потребляемая прибором мощность не более 0,5 Вт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 Электрические параметры  прибора для стыковки  с ССО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2.3.1 Выходные цепи прибора  – контакты реле, соединенные с контактами вилки соединителя П  блока электронного  (БЭ)  в соответствии с таблицей 1.1</w:t>
      </w:r>
    </w:p>
    <w:p>
      <w:pPr>
        <w:pStyle w:val="Heading3"/>
        <w:ind w:firstLine="709"/>
        <w:rPr/>
      </w:pPr>
      <w:r>
        <w:rPr/>
        <w:t xml:space="preserve">Таблица 1.1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2409"/>
        <w:gridCol w:w="283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соединителя П  (название цепи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противление выходной цепи, кОм</w:t>
            </w:r>
          </w:p>
        </w:tc>
      </w:tr>
      <w:tr>
        <w:trPr>
          <w:trHeight w:val="5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реж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ежим срабатыван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 ("Вых.1")-6 ("Вых.2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 10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 ("Вых.1")-7 ("Вых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  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2  Длительность сигнала срабатывания  от 3 до 6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Индикатор на БЭ светится в дежурном режиме и гаснет в режиме срабатыва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2.3.3 Параметры сигнала дистанционного контроля "ДК" работоспособности прибо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мплитуда    -  от 10  до  30 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б) длительность    -  от 2,0 до 2,8 с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в)  на сигнал "ДК" прибор отвечает выдачей сигнала срабаты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г) время задержки между передним фронтом сигнала "ДК" и передним фронтом ответного сигнала срабатывания  не более 2,5 с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ок потребления по цепи ДК от 4 до 8 м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цепь ДК гальванически  развязана от цепи пит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4 Время готовности прибора с момента включения электропитания не более 1 мин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5 Время  восстановления дежурного режима после выдачи сигнала срабатывания не  более 30 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2.6 Регулировка чувствительности – плавная, 6 положений  ( 1-ое положение – минимальная чувствительность, 6-ое – максимальна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 Вероятность обнаружения не менее 0,9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8 Среднее время наработки на ложное срабатывание не менее 2000 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9 Прибор оснащен элементами грозозащи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0 По электромагнитной совместимости прибор соответствует 2-ой степени жесткости по ГОСТ Р50009-2000 (УК1, УК2, УК6, УИ1, УЭ1, ЭК1, ЭИ1 ) по воздействию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секундных импульсных помех большой энергии (УК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осекундных импульсных помех (УК2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кондуктивных помех, наведенных радиочастотными электромагнитными полями (УК6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радиочастотного электромагнитного  поля (УИ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татических разрядов (УЭ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кондуктивных индустриальных радиопомех, создаваемых прибором  (ЭК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аемых индустриальных радиопомех (ЭИ1)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 Состав  прибора и комплекта монтажных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3.1 Прибор "АЛМАЗ-01П" имеет два исполнения в  зависимости от частоты БЭ. Состав  прибора по исполнениям приведен в таблице 1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eastAsia="Courier New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Таблица 1.</w:t>
      </w:r>
      <w:r>
        <w:rPr/>
        <w:t>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851"/>
        <w:gridCol w:w="212"/>
        <w:gridCol w:w="1063"/>
        <w:gridCol w:w="993"/>
      </w:tblGrid>
      <w:tr>
        <w:trPr>
          <w:trHeight w:val="768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а испол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7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ибор "АЛМАЗ-01П" в       составе :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КДИ.425511.012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9453.006 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В"</w:t>
            </w:r>
          </w:p>
        </w:tc>
      </w:tr>
      <w:tr>
        <w:trPr>
          <w:trHeight w:val="651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9453.006 -01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Н"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эксплуатаци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ЦКДИ.425511.012 РЭ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25511.012ПС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2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 Предусмотрен комплект монтажных частей  ЦКДИ.425951.019 (далее по тексту КМЧ ),  предназначенный для установки прибора в  ШУ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 КМЧ при заказе  поставляется самостоятельно, отдельно от прибора.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TextBody"/>
              <w:snapToGrid w:val="false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TextBody"/>
              <w:snapToGrid w:val="false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8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 Состав комплекта поставки КМЧ  приведен в таблице 1.3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блица 1.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плект  монтажных частей  состав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КДИ.425951.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тся по отдельному заказ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КДИ.301561.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ивалент СЗ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КДИ.468359.00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пита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2.0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антенны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КДИ.685623.08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ка закладна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ЦКДИ.75843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ВМ4-6</w:t>
            </w:r>
            <w:r>
              <w:rPr>
                <w:rFonts w:cs="Times New Roman" w:ascii="Times New Roman" w:hAnsi="Times New Roman"/>
                <w:lang w:val="en-US"/>
              </w:rPr>
              <w:t>gх8.36.01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СТ 17473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6-8</w:t>
            </w:r>
            <w:r>
              <w:rPr>
                <w:rFonts w:cs="Times New Roman" w:ascii="Times New Roman" w:hAnsi="Times New Roman"/>
                <w:lang w:val="en-US"/>
              </w:rPr>
              <w:t>gх20.36.01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СТ 17473-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 4.01.011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4-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Шайба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65Г 02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Т 95 1469-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к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9 Э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стройство и работа прибора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1 Принцип действия прибора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Принцип действия прибора основан на измерении взаимоиндуктивной связи между проводами СЗ. Изменение взаимоиндуктивной связи, вызванное перемещением проводов на величину, превышающую установленный уровень, вызывает сигнал срабатывания прибора, поступающий на ССО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1.4.2  Описание конструкции блока электрон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о БЭ прибора выполнен в виде съемного блока (рисунок 1.1) и состоит  из литой крышки и литого основания 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35225</wp:posOffset>
            </wp:positionH>
            <wp:positionV relativeFrom="paragraph">
              <wp:posOffset>-257810</wp:posOffset>
            </wp:positionV>
            <wp:extent cx="8152765" cy="61144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76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ежду основанием и крышкой имеется резиновая прокладка , предохраняющая от попадания во внутрь БЭ пыли и  влаги. Крышка к основанию крепится шестью винтами,  два из которых имеют чашки  для пломб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а лицевой панели БЭ установлены регулятор чувствительности ЧУВСТВ, две вилки  соединителей П и З, индикатор  и зажим заземления  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З  БЭ подключается к СЗ.</w:t>
      </w:r>
    </w:p>
    <w:p>
      <w:pPr>
        <w:pStyle w:val="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Цоколевка соединителя З и адреса цепей 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4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4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7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8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4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9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0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1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12 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4"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3 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1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4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2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5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3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Контакт</w:t>
            </w:r>
            <w:r>
              <w:rPr>
                <w:rFonts w:cs="Times New Roman" w:ascii="Times New Roman" w:hAnsi="Times New Roman"/>
              </w:rPr>
              <w:t xml:space="preserve">  1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4".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П подается напряжение питания на прибор и сигнал "ДК" с ССОИ, выводятся сигналы срабатывания на ССО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околевка соединителя П и адреса цепей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-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4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-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ь "ВЫХ 1" (вывод контакта выходного реле)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Цепь "ВЫХ 2" (вывод резистора 6,2кОм,  соединенный с контактом выходного реле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 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пь "ВЫХ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" (вывод резистора 6,2кОм,   не соединенный с контактом выходного реле);</w:t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2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начение  и описание  комплекта монтажных частей 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и описание конструкции составных частей КМЧ приведены в Приложении  А 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В состав КМЧ входит эквивалент СЗ , предназначенный для  проверки  работоспособности прибора при отключенном от него СЗ. Эквивалент СЗ представляет собой соединитель  с вмонтированными и залитыми компаундом резисторами и перемычками, согласно схеме на рисунке 1.2. Эквивалент СЗ подключается к вилке соединителя З БЭ вместо жгута антенного 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                </w:t>
      </w:r>
      <w:r>
        <w:rPr/>
        <w:t xml:space="preserve">Х1  </w:t>
        <w:tab/>
        <w:tab/>
        <w:tab/>
        <w:tab/>
        <w:tab/>
      </w:r>
    </w:p>
    <w:tbl>
      <w:tblPr>
        <w:tblW w:w="6804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850"/>
        <w:gridCol w:w="2127"/>
      </w:tblGrid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Кон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1</w:t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33350</wp:posOffset>
                      </wp:positionV>
                      <wp:extent cx="18288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0.5pt" to="241.3pt,10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80010</wp:posOffset>
                      </wp:positionV>
                      <wp:extent cx="274320" cy="9144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6.3pt;width:21.55pt;height:7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44780</wp:posOffset>
                      </wp:positionV>
                      <wp:extent cx="0" cy="274320"/>
                      <wp:effectExtent l="14605" t="0" r="146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11.4pt" to="238.9pt,32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30810</wp:posOffset>
                      </wp:positionV>
                      <wp:extent cx="18288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0.3pt" to="241.3pt,10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51130</wp:posOffset>
                      </wp:positionV>
                      <wp:extent cx="182880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1.9pt" to="241.3pt,11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93980</wp:posOffset>
                      </wp:positionV>
                      <wp:extent cx="274320" cy="102870"/>
                      <wp:effectExtent l="1460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7.4pt;width:21.55pt;height:8.0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63195</wp:posOffset>
                      </wp:positionV>
                      <wp:extent cx="0" cy="247015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12.85pt" to="238.9pt,32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26365</wp:posOffset>
                      </wp:positionV>
                      <wp:extent cx="18288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95pt" to="241.3pt,9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61290</wp:posOffset>
                      </wp:positionV>
                      <wp:extent cx="18288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2.7pt" to="241.3pt,12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115570</wp:posOffset>
                      </wp:positionV>
                      <wp:extent cx="274320" cy="9144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9.1pt;width:21.55pt;height:7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23190</wp:posOffset>
                      </wp:positionV>
                      <wp:extent cx="0" cy="274320"/>
                      <wp:effectExtent l="14605" t="0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9.7pt" to="238.9pt,31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21920</wp:posOffset>
                      </wp:positionV>
                      <wp:extent cx="182880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6pt" to="241.3pt,9.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9380</wp:posOffset>
                      </wp:positionV>
                      <wp:extent cx="1828800" cy="0"/>
                      <wp:effectExtent l="0" t="14605" r="0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4pt" to="241.3pt,9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87630</wp:posOffset>
                      </wp:positionV>
                      <wp:extent cx="274320" cy="91440"/>
                      <wp:effectExtent l="14605" t="14605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9pt;margin-top:6.9pt;width:21.55pt;height:7.1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83820</wp:posOffset>
                      </wp:positionV>
                      <wp:extent cx="0" cy="274320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6.6pt" to="238.9pt,28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6840</wp:posOffset>
                      </wp:positionV>
                      <wp:extent cx="182880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2pt" to="241.3pt,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4935</wp:posOffset>
                      </wp:positionV>
                      <wp:extent cx="1828800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05pt" to="241.3pt,9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35890</wp:posOffset>
                      </wp:positionV>
                      <wp:extent cx="0" cy="274320"/>
                      <wp:effectExtent l="14605" t="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10.7pt" to="238.9pt,32.2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61290</wp:posOffset>
                      </wp:positionV>
                      <wp:extent cx="1828800" cy="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2.7pt" to="241.3pt,12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0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10490</wp:posOffset>
                      </wp:positionV>
                      <wp:extent cx="1828800" cy="0"/>
                      <wp:effectExtent l="0" t="14605" r="0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7pt" to="241.3pt,8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95885</wp:posOffset>
                      </wp:positionV>
                      <wp:extent cx="0" cy="274320"/>
                      <wp:effectExtent l="14605" t="0" r="146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7.55pt" to="238.9pt,29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7950</wp:posOffset>
                      </wp:positionV>
                      <wp:extent cx="1828800" cy="0"/>
                      <wp:effectExtent l="0" t="14605" r="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5pt" to="241.3pt,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5410</wp:posOffset>
                      </wp:positionV>
                      <wp:extent cx="1828800" cy="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3pt" to="241.3pt,8.3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56515</wp:posOffset>
                      </wp:positionV>
                      <wp:extent cx="0" cy="274320"/>
                      <wp:effectExtent l="14605" t="0" r="146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4.45pt" to="238.9pt,26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3505</wp:posOffset>
                      </wp:positionV>
                      <wp:extent cx="182880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8.15pt" to="241.3pt,8.1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00965</wp:posOffset>
                      </wp:positionV>
                      <wp:extent cx="1828800" cy="0"/>
                      <wp:effectExtent l="0" t="14605" r="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7.95pt" to="241.3pt,7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34030</wp:posOffset>
                      </wp:positionH>
                      <wp:positionV relativeFrom="paragraph">
                        <wp:posOffset>107950</wp:posOffset>
                      </wp:positionV>
                      <wp:extent cx="0" cy="274320"/>
                      <wp:effectExtent l="14605" t="0" r="1460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8.5pt" to="238.9pt,30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99060</wp:posOffset>
                      </wp:positionV>
                      <wp:extent cx="1828800" cy="0"/>
                      <wp:effectExtent l="0" t="14605" r="0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7.8pt" to="241.3pt,7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</w:t>
            </w:r>
          </w:p>
        </w:tc>
        <w:tc>
          <w:tcPr>
            <w:tcW w:w="283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1  -  розетка  соединителя 2РМД27КУН19Г5В1 ГЕО.364.126 ТУ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1…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4  - резисторы С2-33Н-0,125-12 О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% ОЖО.467.093 ТУ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унок  1.2  Электрическая схема эквивалента СЗ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4  Режимы работы прибора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журный режим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выдачи сигнала срабатывания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выдачи сигнала неисправности прибора или СЗ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дистанционного контроля "ДК";</w:t>
      </w:r>
    </w:p>
    <w:p>
      <w:pPr>
        <w:pStyle w:val="TextBodyIndent"/>
        <w:ind w:left="66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жим пропадания напряжения питания.</w:t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36" w:firstLine="473"/>
        <w:rPr/>
      </w:pPr>
      <w:r>
        <w:rPr>
          <w:rFonts w:cs="Times New Roman" w:ascii="Times New Roman" w:hAnsi="Times New Roman"/>
          <w:b/>
          <w:sz w:val="32"/>
        </w:rPr>
        <w:t>1.5  Средства измерения, инструмент и принадлежности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5.1 Перечень контрольно-измерительных приборов, инструментов и принадлежностей для проведения технического обслуживания, контроля и регулирования прибора  приведен в таблице 1.4.</w:t>
      </w:r>
    </w:p>
    <w:p>
      <w:pPr>
        <w:pStyle w:val="TextBodyIndent"/>
        <w:rPr/>
      </w:pPr>
      <w:r>
        <w:rPr/>
        <w:t>Таблица  1.4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851"/>
        <w:gridCol w:w="29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тип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ОСТа или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ые требуемые характеристики приб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1 Прибор комбинированный  Ц4317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5-04-3300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ы измерения: сопротивления от 2 Ом до 100 кОм, постоянного напряжения от 0 до 30 В. Класс точности 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ассатиж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438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аечный ключ  8х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исть флейц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597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32"/>
        </w:rPr>
        <w:t>1.6</w:t>
      </w:r>
      <w:r>
        <w:rPr>
          <w:rFonts w:eastAsia="Symbol" w:cs="Symbol" w:ascii="Symbol" w:hAnsi="Symbol"/>
          <w:b/>
          <w:sz w:val="32"/>
        </w:rPr>
        <w:t></w:t>
      </w:r>
      <w:r>
        <w:rPr>
          <w:rFonts w:cs="Times New Roman" w:ascii="Times New Roman" w:hAnsi="Times New Roman"/>
          <w:b/>
          <w:sz w:val="32"/>
        </w:rPr>
        <w:t>Маркировка  и  пломбирование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6.1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БЭ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6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БЭ име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1" w:leader="none"/>
        </w:tabs>
        <w:spacing w:lineRule="auto" w:line="360"/>
        <w:ind w:left="11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абличке маркировку обозначения  изделия, заводского номера и дату изгото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1" w:leader="none"/>
        </w:tabs>
        <w:spacing w:lineRule="auto" w:line="360"/>
        <w:ind w:left="1141" w:hanging="360"/>
        <w:rPr/>
      </w:pPr>
      <w:r>
        <w:rPr>
          <w:rFonts w:cs="Times New Roman" w:ascii="Times New Roman" w:hAnsi="Times New Roman"/>
        </w:rPr>
        <w:t>на табличке, напротив  лицевой панели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Алмаз-01П, индекс исполнения (В или Н),маркировку вилок соединителей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З  и  П, маркировку регулятора чувствительности – ЧУВ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1" w:leader="none"/>
        </w:tabs>
        <w:spacing w:lineRule="auto" w:line="360"/>
        <w:ind w:left="1141" w:hanging="360"/>
        <w:rPr/>
      </w:pPr>
      <w:r>
        <w:rPr>
          <w:rFonts w:cs="Times New Roman" w:ascii="Times New Roman" w:hAnsi="Times New Roman"/>
        </w:rPr>
        <w:t>на лицевой панели маркировку зажима заземлени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"</w:t>
      </w:r>
      <w:r>
        <w:rPr>
          <w:rFonts w:eastAsia="Symbol" w:cs="Symbol" w:ascii="Symbol" w:hAnsi="Symbol"/>
        </w:rPr>
        <w:t></w:t>
      </w:r>
      <w:r>
        <w:rPr>
          <w:rFonts w:cs="Times New Roman" w:ascii="Times New Roman" w:hAnsi="Times New Roman"/>
        </w:rPr>
        <w:t>",.</w:t>
      </w:r>
    </w:p>
    <w:p>
      <w:pPr>
        <w:pStyle w:val="Normal"/>
        <w:spacing w:lineRule="auto" w:line="360"/>
        <w:ind w:left="7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омбирование БЭ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1.6.2.1 БЭ имеет пломбы с оттисками ОТК предприятия-изготовителя и представителя заказчика. Пломбы размещены над винтами, которые крепят кожух БЭ к основани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6.3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комплектов монтажных частей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6.3.1  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питания  ЦКДИ.685622.075   имеет маркировку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патрубке соединител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АЛМАЗ-01П"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наконечников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и:  "+Е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", "-Е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", "+ДК",  "-ДК",  "Вых 1",  "Вых 2", "Вы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", "Общ" 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6.3.2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антенный  ЦКДИ.685623.082 имеет маркировку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патрубке соединителя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АЛМАЗ-01П"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и: "ГЛ1", "ГЛ2", "ГЛ3", "ГЛ4", "ГП1", "ГП2", "ГП3", "ГП4", "ПЛ1", "ПЛ2", "ПЛ3", "ПЛ4", "ПП1", "ПП2", "ПП3", "ПП4"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3.3 Эквивалент СЗ имеет надпись на патрубке "Эквивалент СЗ"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1.7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 xml:space="preserve">Упаковк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1 Упаковка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7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Прибор  упакован  в фанерный ящик. Упаковка обеспечивает    сохранность прибора во время и  работоспособность после транспортирования в жестких условиях (Ж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)  по  ГОСТ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В20.39.308-76  любым видом транспорта и на любое расстоя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1.7.1.2 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Масса,  габаритные размеры и шифр упаковок приведены в таблице 1.5.</w:t>
      </w:r>
    </w:p>
    <w:p>
      <w:pPr>
        <w:pStyle w:val="Heading1"/>
        <w:rPr/>
      </w:pPr>
      <w:r>
        <w:rPr/>
        <w:t>Таблица 1.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3119"/>
        <w:gridCol w:w="1842"/>
        <w:gridCol w:w="1134"/>
      </w:tblGrid>
      <w:tr>
        <w:trPr>
          <w:trHeight w:val="19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означение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ифр упак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и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рутто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2-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х323х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2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2-01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х323х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2 Упаковка комплектов монтажных частей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</w:rPr>
        <w:t>1.7.2.1 Для установки прибора используется  КМЧ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, который поставляется самостоятельно, отдельно от прибора.  Масса, габаритные размеры и шифр упаковки КМЧ приведены в таблице 1.6.</w:t>
      </w:r>
    </w:p>
    <w:p>
      <w:pPr>
        <w:pStyle w:val="Heading1"/>
        <w:rPr/>
      </w:pPr>
      <w:r>
        <w:rPr/>
        <w:t>Таблица 1.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843"/>
        <w:gridCol w:w="1134"/>
      </w:tblGrid>
      <w:tr>
        <w:trPr>
          <w:trHeight w:val="153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омплекта монтажных ча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фр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 упаковки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брут-т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trHeight w:val="640" w:hRule="exac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19-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х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</w:t>
      </w:r>
      <w:r>
        <w:rPr>
          <w:rFonts w:cs="Times New Roman" w:ascii="Times New Roman" w:hAnsi="Times New Roman"/>
          <w:b/>
          <w:sz w:val="36"/>
        </w:rPr>
        <w:t>2  Использование прибора по назначению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32"/>
        </w:rPr>
        <w:t>Эксплуатационные ограниче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1  Прибор сохраняет работоспособность  при питании его от источника постоянного тока  напряжением в пределах от 10 до 30 В и пульсациями  не более 50 мВ с заземлением минусового полюса источника питан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  ВНИМАНИЕ!  НЕ ДОПУСКАЕТСЯ ПРОВЕДЕНИЕ СВАРОЧНЫХ РАБОТ ИЛИ ПРОВЕРКА ВЕЛИЧИНЫ СОПРОТИВЛЕНИЯ ЭЛЕМЕНТОВ  СЗ ОТНОСИТЕЛЬНО ЗЕМЛИ С ПОДКЛЮЧЕННЫМ К СЗ ПРИБОРОМ "АЛМАЗ-01П", ТАК КАК ЭТО МОЖЕТ ПРИВЕСТИ К ВЫХОДУ ЕГО ИЗ СТРО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3 Прибор может  работать  одновременно только с одним комплектом СЗ  длиной не более 500 м (2 фланга одинаковой  длины с допустимой разностью длины флангов не более 10% от общей длины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236" w:hanging="0"/>
        <w:rPr/>
      </w:pPr>
      <w:r>
        <w:rPr>
          <w:rFonts w:cs="Times New Roman" w:ascii="Times New Roman" w:hAnsi="Times New Roman"/>
          <w:b/>
          <w:sz w:val="32"/>
        </w:rPr>
        <w:t xml:space="preserve">    </w:t>
      </w:r>
      <w:r>
        <w:rPr>
          <w:rFonts w:cs="Times New Roman" w:ascii="Times New Roman" w:hAnsi="Times New Roman"/>
          <w:b/>
          <w:sz w:val="32"/>
        </w:rPr>
        <w:t>2.2  Характеристики  основных режимов работы прибора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2.1 Для дежурного режима характерно отсутствие  сигнала срабатывания  на ССОИ и индикаторе на БЭ прибора (индикатор светится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2 Режим выдачи сигнала срабатывания характеризуется появлением соответствующего сигнала на ССОИ (вариант 1 или 2 таблицы 1.1 раздела 1) и индикаторе (индикатор не светится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3 В режиме выдачи сигнала неисправности СЗ прибор выдает на ССОИ и индикатор прибора сигнал, аналогичный сигналу срабатывания с той разницей, что  продолжительность  его  совпадает  с временем  нахождения прибора или СЗ в неисправном состоянии (пропадание напряжения генератора, замыкание СЗ на землю, обрыв или замыкание  двух соседних проводов СЗ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4 В режиме "ДК" на запрос ССОИ прибор переходит  в режим выдачи  сигнала срабатывания и возвращается в дежурный  режи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5. В режиме пропадания напряжения питания  на ССОИ появляется сигнал, аналогичный сигналу неисправности.  </w:t>
      </w:r>
    </w:p>
    <w:p>
      <w:pPr>
        <w:pStyle w:val="TextBodyIndent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sz w:val="32"/>
        </w:rPr>
        <w:t>Подготовка  прибора к использованию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 Общие указания по порядку установки прибор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1.1 Установка  и монтаж прибора производятся силами  монтажных организаций согласно проектной документ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3.1.2 Установка прибора на участке производится после окончания монтажа СЗ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1.3 С целью исключения взаимного влияния друг на друга, установку приборов следует производить с чередованием  рабочих частот (индексы "Н",  "В") таким образом, чтобы на соседних участках  были установлены приборы с различными рабочими .частотам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4 Схема соединения прибора с СЗ показана на рисунке 2.1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3.1.5 К месту установки прибора подводится кабель сигнализации и питания от ССОИ. Сечение жил  кабеля для цепей питания выбирается  в зависимости от расстояния между источником  питания и местом установки прибора. Сечение жил кабеля для сигнальных цепей определяется требованием ССО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1.6 Порядок установки прибора с КМЧ приведены в разделе А.2 приложения 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7950</wp:posOffset>
            </wp:positionH>
            <wp:positionV relativeFrom="paragraph">
              <wp:posOffset>107950</wp:posOffset>
            </wp:positionV>
            <wp:extent cx="8686800" cy="56769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</w:rPr>
        <w:t>2.3.2 Настройка  прибора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1 Настройка прибора должна производиться  с поданным на него напряжением питания.</w:t>
      </w:r>
    </w:p>
    <w:p>
      <w:pPr>
        <w:pStyle w:val="TextBodyIndent"/>
        <w:ind w:left="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3.2.2  Открыть дверцу ШУ со стороны размещения БЭ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.3 Установить ручку  регулятора чувствительности ЧУВТСВ  в положение  "1"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.4  В середине  между любыми соседними  опорами  любого фланга участка, руками в сухих перчатках (рукавицах)  раздвинуть   пару проводов (4 – 5)  до соседних на время 2 – 3 с, не допуская кас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.5  По индикатору на БЭ убедиться, произошло ли срабатывание прибора  ( индикатор должен погаснуть на время  от 3 до 6 с  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2.6 Если сигнал срабатывания не появился, то необходимо  перевести ручку ЧУВСТВ в положение "2" и повторить операции 2.3.2.4, 2.3.2.5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2.7 Повторяя операции по 2.3.2.4, 2.3.2.5 и меняя положение ручки ЧУВСТВ, определить при каком её положении прибор начинает срабатывать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 - Интервалы между повторными воздействиями на СЗ                          должны быть не менее 30 с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8 Закрыть дверцу ШУ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.3.3 Проверка работоспособности прибора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3.1 Проверка работоспособности прибора при реальном воздействии человека на СЗ производится следующим образом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) в дежурном режиме  подойти к СЗ между любыми соседними  опорами  участка и руками в сухих перчатках (рукавицах)  раздвинуть  пару проводов (4 –5)  до соседних на время 2 – 3 с, не допуская касания;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убедиться, что на ССОИ появился сигнал срабатывания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3.3.2 Проверка работоспособности  прибора дистанционно :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в дежурном режиме  с ССОИ  подать сигнал "ДК" на прибор;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 убедиться в прохождении ответного сигнала срабатывания на ССОИ.</w:t>
      </w:r>
    </w:p>
    <w:p>
      <w:pPr>
        <w:pStyle w:val="TextBodyInden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3.3.3 Проверка режима пропадания напряжения питания прибора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на ССОИ отключить питание, подаваемое на прибор, на время не менее 30 с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убедиться в прохождении на ССОИ  сигнала срабатывания той же длительности (не менее 30 с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3.3.4 В случае невыполнения одного из условий 2.2.3.1 - 2.2.3.3  необходимо отыскать неисправность согласно 2.4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        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2.4 Перечень возможных неисправностей и рекомендации по их устранению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4.1 Наиболее характерные неисправности, встречающиеся при эксплуатации прибора и СЗ, приведены в таблице 2.1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4.2  При поиске неисправностей необходимо строго соблюдать  меры безопасности, приведенные в  2.5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  При поиске неисправности в СЗ необходимо руководствоваться, кроме настоящего документа, эксплуатационной документацией на СЗ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Таблица 2.1 - </w:t>
      </w:r>
      <w:r>
        <w:rPr>
          <w:rFonts w:cs="Times New Roman" w:ascii="Times New Roman" w:hAnsi="Times New Roman"/>
        </w:rPr>
        <w:t>Возможные неисправности и способы их устра</w:t>
      </w:r>
      <w:r>
        <w:rPr/>
        <w:t>н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935"/>
        <w:gridCol w:w="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ют сигналы срабатывания, а признаков воздействия на СЗ нет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1</w:t>
            </w:r>
            <w:r>
              <w:rPr>
                <w:rFonts w:cs="Times New Roman" w:ascii="Times New Roman" w:hAnsi="Times New Roman"/>
              </w:rPr>
              <w:t xml:space="preserve"> Установлена избыточная чувствительность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1.2 </w:t>
            </w:r>
            <w:r>
              <w:rPr>
                <w:rFonts w:cs="Times New Roman" w:ascii="Times New Roman" w:hAnsi="Times New Roman"/>
              </w:rPr>
              <w:t xml:space="preserve"> Неисправен БЭ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чувствительность по методике  2.3.2 раздела 2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2.1</w:t>
            </w:r>
            <w:r>
              <w:rPr>
                <w:rFonts w:cs="Times New Roman" w:ascii="Times New Roman" w:hAnsi="Times New Roman"/>
              </w:rPr>
              <w:t xml:space="preserve"> Если после проведения работ по </w:t>
            </w:r>
            <w:r>
              <w:rPr>
                <w:rFonts w:cs="Times New Roman" w:ascii="Times New Roman" w:hAnsi="Times New Roman"/>
                <w:u w:val="single"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сигналы не прекратились, то отсоединить розетку "З" ЖА от БЭ (соединитель З)  и подключить вместо  неё эквивалент СЗ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игналы продолжают  поступать, то БЭ неисправен 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 замене. Порядок замены приведен в разделе 2.4.4 раздела 2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СЗ, разрушение изоляторов, ослабление болтовых соединений СЗ)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3.1</w:t>
            </w:r>
            <w:r>
              <w:rPr>
                <w:rFonts w:cs="Times New Roman" w:ascii="Times New Roman" w:hAnsi="Times New Roman"/>
              </w:rPr>
              <w:t xml:space="preserve"> Если сигналы прекратились после подключения эквивалента СЗ, то БЭ исправен, а неисправен СЗ или ЖА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Наиболее вероятной причиной  неисправности может быть  обрыв проводов в ЖА, обрыв или замыкание проводов СЗ, разрушение изоляторов, ослабление болтовых соединений СЗ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1.3.2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ТК №1, ТК №2, ТК №3 (см. 3.2.5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.3.3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ри контрольном воздействии на СЗ прибор не выдает сигнал срабатывания на ССО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1</w:t>
            </w:r>
            <w:r>
              <w:rPr>
                <w:rFonts w:cs="Times New Roman" w:ascii="Times New Roman" w:hAnsi="Times New Roman"/>
              </w:rPr>
              <w:t xml:space="preserve"> Установлена недостаточная чувствительность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 чувствительность прибора по методике 2.3.2 раздела 2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2</w:t>
            </w:r>
            <w:r>
              <w:rPr>
                <w:rFonts w:cs="Times New Roman" w:ascii="Times New Roman" w:hAnsi="Times New Roman"/>
              </w:rPr>
              <w:t xml:space="preserve"> Неисправен БЭ</w:t>
            </w:r>
          </w:p>
        </w:tc>
        <w:tc>
          <w:tcPr>
            <w:tcW w:w="3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2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4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2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При подаче с ССОИ сигнала "ДК" прибор не выдает ответный сигнал срабаты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1</w:t>
            </w:r>
            <w:r>
              <w:rPr>
                <w:rFonts w:cs="Times New Roman" w:ascii="Times New Roman" w:hAnsi="Times New Roman"/>
              </w:rPr>
              <w:t xml:space="preserve"> Неисправен БЭ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1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4 раздела 2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3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ет непрерывный сигнал срабатывания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 Пропадание напряжения пит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1.1</w:t>
            </w:r>
            <w:r>
              <w:rPr>
                <w:rFonts w:cs="Times New Roman" w:ascii="Times New Roman" w:hAnsi="Times New Roman"/>
              </w:rPr>
              <w:t xml:space="preserve"> Проверить напряжение питания "+Еп", "-Еп" на контактах колодки соединительной ШУ Отыскать  неисправность в кабеле от ССОИ   и устранить её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 методи-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  2.3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 таблицы 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2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СЗ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2.1</w:t>
            </w:r>
            <w:r>
              <w:rPr>
                <w:rFonts w:cs="Times New Roman" w:ascii="Times New Roman" w:hAnsi="Times New Roman"/>
              </w:rPr>
              <w:t xml:space="preserve"> Если после проведенных работ по </w:t>
            </w:r>
            <w:r>
              <w:rPr>
                <w:rFonts w:cs="Times New Roman" w:ascii="Times New Roman" w:hAnsi="Times New Roman"/>
                <w:u w:val="single"/>
              </w:rPr>
              <w:t>4.1.1</w:t>
            </w:r>
            <w:r>
              <w:rPr>
                <w:rFonts w:cs="Times New Roman" w:ascii="Times New Roman" w:hAnsi="Times New Roman"/>
              </w:rPr>
              <w:t xml:space="preserve"> постоянный сигнал срабатывания не прекратился, то наиболее вероятной причиной неисправности может быть  обрыв проводов в ЖА, обрыв или замыкание проводов СЗ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2.2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 ТК№1,ТК № 2, ТК №3  (см.. 3.2.5)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4.2.3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замены  БЭ 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замены БЭ с КМЧ приведен в разделе А.3 Приложения  А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2"/>
        </w:rPr>
        <w:t>2.5 Меры безопасности при использовании прибора по назначению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5.1  Настоящие указания мер безопасности предназначены для персонала, эксплуатирующего прибор и СЗ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5.2  К эксплуатации прибора и СЗ допускаются лица, изучившие настоящий документ.</w:t>
      </w:r>
    </w:p>
    <w:p>
      <w:pPr>
        <w:pStyle w:val="TextBodyIndent"/>
        <w:numPr>
          <w:ilvl w:val="2"/>
          <w:numId w:val="1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пус прибора должен быть надежно заземлен.</w:t>
      </w:r>
    </w:p>
    <w:p>
      <w:pPr>
        <w:pStyle w:val="TextBodyIndent"/>
        <w:ind w:left="7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Е !!!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5.4 ВО ВРЕМЯ ПРОВЕДЕНИЯ РАБОТ ПРИ ЭКСПЛУАТАЦИИ ПРИБОРА ЗАПРЕЩАЕТСЯ ПРОИЗВОДИТЬ КАКИЕ-ЛИБО РАБОТЫ ВО ВРЕМЯ ГРОЗЫ ИЛИ ПРИ ЕЁ ПРИБЛИЖЕНИ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.5.5 ПРИ РАСПОЛОЖЕНИИ СЗ БЛИЖЕ 50 М ОТ  ЛЭП  ВСЕ РАБОТЫ ПО ТЕХНИЧЕСКОМУ ОБСЛУЖИВАНИЮ, СВЯЗАННЫЕ С ОТКЛЮЧЕНИЕМ ПРИБОРА ОТ СЗ, ДОЛЖНЫ ПРОИЗВОДИТЬСЯ ПОСЛЕ  СОЕДИНЕНИЯ СЗ С ОЧАГОМ ЗАЗЕМЛЕНИЯ. .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 xml:space="preserve">3  Техническое  обслуживание  прибора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>3.1 Общие указан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.1.1 Техническое обслуживание прибора и СЗ производится с целью  поддержания  их исправного состояния  в процессе  эксплуатации , предупреждения появления неисправностей, сохранения стабильности параметров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1.2 После проведения технического обслуживания прибор и СЗ необходимо привести в состояние, соответствующее дежурному режиму, а также сделать записи о проведенных работах и проведенных заменах приборов в формуляре на комплек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3.1.3  При техническом обслуживании необходимо строго руководствоваться мерами безопасности, приведенными в  2.5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  Виды, объем и периодичность технического обслуживания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1.4.1 Для прибора предусматривается плановое выполнение профилактических работ в объеме регламентов   (№1 , № 2 )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Регламент  №1</w:t>
      </w:r>
      <w:r>
        <w:rPr>
          <w:rFonts w:cs="Times New Roman" w:ascii="Times New Roman" w:hAnsi="Times New Roman"/>
        </w:rPr>
        <w:t xml:space="preserve">   -   ежеквартальное техническое обслуживание;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Регламент  №2</w:t>
      </w:r>
      <w:r>
        <w:rPr>
          <w:rFonts w:cs="Times New Roman" w:ascii="Times New Roman" w:hAnsi="Times New Roman"/>
        </w:rPr>
        <w:t xml:space="preserve">   -   полугодовое (сезонное) техническое обслуживание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Результаты выполнения регламентов заносятся в соответствующие разделы формуляра на комплекс , в составе которого эксплуатируется прибор, и паспорта на прибор.</w:t>
      </w:r>
    </w:p>
    <w:p>
      <w:pPr>
        <w:pStyle w:val="TextBodyInden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2 Порядок технического обслуживания прибора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</w:rPr>
        <w:t>Виды и периодичность технического обслуживания прибора приведены в таблице 3.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.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275"/>
        <w:gridCol w:w="1276"/>
      </w:tblGrid>
      <w:tr>
        <w:trPr>
          <w:trHeight w:val="117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ид технического обслужи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Т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егламента       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1 Внешний осмотр и проверка технического состояния прибора, ЖА, Ж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2 Внешний осмотр СЗ и проверка болтовых соединений на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>3 Проверка  величины сопротивления элементов СЗ относительно земли, величины сопротивления контуров СЗ и сопротивления между соседними проводами 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557530</wp:posOffset>
                      </wp:positionV>
                      <wp:extent cx="0" cy="7239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43.9pt" to="339.55pt,4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4 Проверка и регулировка чувстви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 w:eastAsia="en-US"/>
              </w:rPr>
              <w:t>Примечания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 Знак "+" означает обязательное проведение работ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 Работы по техническому обслуживанию   для  приборов с .СЗ, расположенных рядом с ЛЭП,  проводятся в соответствии с 2.5.5 , а  по ТК №3  не проводятся .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>3.2.2 При планировании и подготовке к проведению технического обслуживания необходимо пользоваться перечнем контрольно-измерительных приборов, инструментов и принадлежностей,  приведенным в таблице 1.4 раздела 1, и нормами  расхода материалов на один год эксплуатации, приведенными в таблице 3.2 настоящего раздела 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3.2.3 Технологическая карта (ТК) № 1</w:t>
      </w:r>
      <w:r>
        <w:rPr>
          <w:rFonts w:cs="Times New Roman" w:ascii="Times New Roman" w:hAnsi="Times New Roman"/>
        </w:rPr>
        <w:t xml:space="preserve"> Проверка технического  состояния БЭ, ЖА, ЖП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1  Инструменты: кисть флейц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2.3.2  Материалы: бензин, смазка ЦИАТИМ-201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3.3 Технология выполнения работ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 ЖА и ЖП   от  БЭ (соединители З  и  П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б) осмотреть БЭ, обратив особое внимание на вилки соединителей, зажим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и регулятор чувствительности ЧУВСТВ. Обнаруженные  дефекты устранить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ереть бензином и смазать смазкой ЦИАТИМ-201 резьбовую часть вилок на БЭ и жгутах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соединить ЖА, ЖП  на свои места к БЭ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ить работоспособность  прибора по методике 2.3.3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0" w:leader="none"/>
        </w:tabs>
        <w:ind w:left="0" w:firstLine="636"/>
        <w:rPr/>
      </w:pPr>
      <w:r>
        <w:rPr>
          <w:rFonts w:cs="Times New Roman" w:ascii="Times New Roman" w:hAnsi="Times New Roman"/>
          <w:b/>
        </w:rPr>
        <w:t>Технологическая карта  № 2</w:t>
      </w:r>
      <w:r>
        <w:rPr>
          <w:rFonts w:cs="Times New Roman" w:ascii="Times New Roman" w:hAnsi="Times New Roman"/>
        </w:rPr>
        <w:t>. Внешний осмотр СЗ и проверка болтовых  соединений на СЗ 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3.2.4.1 Внешний осмотр СЗ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3.2.4.1.1 Инструменты : пассатижи, гаечный ключ 8х10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4.1.2  Технология выполнения работ. Произвести внешний осмотр СЗ, при этом проверить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) отсутствие посторонних предметов на СЗ (проволоки, бумаги, мусора и т.п.)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отсутствие в плоскости  расположения проводов СЗ кустарника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) отсутствие обрывов и замыканий проводов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мечание – обрывы проводов СЗ устраняются в соответствии с технологией,  изложенной в руководстве по эксплуатации на СЗ 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) натяжение проводов (провис проводов должен быть не более 2 см)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) состояние изоляторов (отсутствие сколов, трещин и грязи);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е) отсутствие касания шипов проволоки КЦП опор (должно быть  расстояние шипов от опор не менее 5 см);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ж) обнаруженные дефекты и отклонения от нормы устранить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 Проверка состояния болтовых соединений на СЗ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1 Инструменты :  пассатижи,  гаечный ключ 8х10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2 Технология проведения работ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проверить вручную состояние болтовых соединений СЗ и наконечников  ЖА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наруженные ослабления соединения (в которых наконечники можно повернуть рукой) подтянуть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3.2.5 Технологическая карта № 3  </w:t>
      </w:r>
      <w:r>
        <w:rPr>
          <w:rFonts w:cs="Times New Roman" w:ascii="Times New Roman" w:hAnsi="Times New Roman"/>
        </w:rPr>
        <w:t>Проверка величины сопротивления элементов СЗ относительно земли,  величины сопротивления контуров СЗ, величины сопротивления между соседними проводами   СЗ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1 Контрольно-измерительные приборы:  прибор комбинированный Ц4317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 Проверка величины сопротивления элементов СЗ относительно земли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б) провести измерения величины сопротивления   контактов 1, 3, 5, 7, 9, 11, 13, 15  розетки "З" ЖА  (поочередно)  относительно 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на БЭ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В случае снижения сопротивления ниже 2 кОм , отыскать место замыкания  проводов СЗ ( грязь, трава или посторонние предметы на проводах, лопнувшие изоляторы) и устранить дефект. Лопнувшие изоляторы заменить;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подсоединить ЖА к  БЭ (соединитель З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5.3 Проверка  величины сопротивления контуров  СЗ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5.3.1 Технология выполнения работ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) с помощью прибора Ц4317 в режиме измерения сопротивления на шкале "Х 1 кОм" провести измерения величины сопротивления  между контактами :  1 - 2, 3 - 4, 5 - 6, 7 - 8, 9 - 10, 11 - 12, 13 - 14, 15 - 16   розетки "З" ЖА 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опротивление каждого контура должно быть не более 12 Ом для фланга длиной 250 м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мечание – Сопротивление контура любой длины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(м) можно определить по формул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= 0,06 х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, (Ом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Если измеренное сопротивление больше указанной величины, то необходимо отыскать дефект в месте установки перемычек (перекрещиваний) или в местах сращивания проводов и устранить дефект.       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 Проверка величины сопротивления между проводами  СЗ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ЖА от  БЭ (соединитель З)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ести измерения величины сопротивления  между контактами 1 -  9,  10 - 3, 3 – 11, 5 – 13, 14 – 7, 7 - 15   розетки "З" ЖА  (поочередно) 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) и устранить дефект.</w:t>
      </w:r>
    </w:p>
    <w:p>
      <w:pPr>
        <w:pStyle w:val="TextBodyIndent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rFonts w:cs="Times New Roman" w:ascii="Times New Roman" w:hAnsi="Times New Roman"/>
          <w:b/>
        </w:rPr>
        <w:t>Технологическая карта  № 4.</w:t>
      </w:r>
      <w:r>
        <w:rPr>
          <w:rFonts w:cs="Times New Roman" w:ascii="Times New Roman" w:hAnsi="Times New Roman"/>
        </w:rPr>
        <w:t xml:space="preserve">  Проверка и регулировка чувствительности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</w:rPr>
        <w:t xml:space="preserve">3.2.6.1 Произвести регулировку чувствительности в соответствии с методикой 2.3.2.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2"/>
        </w:rPr>
        <w:t xml:space="preserve">3.3. Нормы расхода материалов для проведения технического обслуживания прибора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1 Для обслуживания прибора расходуются материалы в соответствии с таблицей 3.2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>Таблица 3.2</w:t>
      </w:r>
      <w:r>
        <w:rPr>
          <w:rFonts w:cs="Times New Roman" w:ascii="Times New Roman" w:hAnsi="Times New Roman"/>
        </w:rPr>
        <w:t xml:space="preserve">  - Нормы расхода материалов для обслуживания прибора  на один год эксплуата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, 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рма расхо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мазка ЦИАТИМ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267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 к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ензин авиационны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Б 9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1</w:t>
            </w: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12-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 л</w:t>
            </w:r>
          </w:p>
        </w:tc>
      </w:tr>
    </w:tbl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Хранение и транспортирование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4.1 Хранение прибора и  КМЧ производится в заводской упаковке в условиях неотапливаемых  хранилищ  при  температуре окружающей  среды от минус 6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до плюс 6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и относительной влажности воздуха   98 % при температуре   2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2 Транспортирование прибора и КМЧ  производится любым видом транспорта без ограничения скорости и расстояния. При транспортировании на открытых транспортных средствах ящик и мешок должны быть тщательно укрыты брезентом. Укладка ящика и мешка должна исключать  их перемещение или падение при толчках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4.3 При транспортировании допускается воздействие пониженного атмосферного давления до 1,2 х 1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Па.( 90 мм.рт.ст 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Приложение А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обязательное)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Комплект монтажных частей для установки прибора в шкафу участковом 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.1  Назначение и описание конструкции составных частей КМЧ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1 КМЧ ЦКДИ.425951.019  предназначен для установки БЭ прибора  в ШУ 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1.2 Внешний вид составных частей КМЧ  представлен на  рисунке А.1.   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 xml:space="preserve">А.1.3 ЖА   представляет собой 16 проводов  П274М, заключенных в поливинилхлоридную пластиковую трубку . На одном конце  жгута  установлена розетка соединителя для подключения к БЭ (соединитель З), на другом -  наконечники под болт М6 для подключения к СЗ. Со стороны подключения  к СЗ  ЖА имеет маркировку проводов. Длина ЖА 5 м. </w:t>
      </w:r>
    </w:p>
    <w:p>
      <w:pPr>
        <w:pStyle w:val="1"/>
        <w:rPr/>
      </w:pPr>
      <w:r>
        <w:rPr>
          <w:rFonts w:cs="Times New Roman" w:ascii="Times New Roman" w:hAnsi="Times New Roman"/>
        </w:rPr>
        <w:t>Схема ЖА с адресами цепей приведена на рисунке А.2 .</w:t>
      </w:r>
    </w:p>
    <w:p>
      <w:pPr>
        <w:pStyle w:val="1"/>
        <w:rPr/>
      </w:pPr>
      <w:r>
        <w:rPr>
          <w:rFonts w:cs="Times New Roman" w:ascii="Times New Roman" w:hAnsi="Times New Roman"/>
        </w:rPr>
        <w:t>А.1.4  ЖП  представляет собой восемь проводов  МГШВ, заключенных в поливинилхлоридную пластиковую трубку.  На одном конце  жгута  установлена розетка для подключения  к БЭ (соединитель П), на другом - кабельные наконечники. Схема ЖП с адресами цепей приведена на рисунке А.3 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5 Кронштейн поз. 2 предназначен для установки на нем БЭ поз.1 в ШУ.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1.6  Винты М6 (2 шт.) , М4 (2 шт.) предназначены для крепления  БЭ к кронштейну и кронштейна в ШУ.</w:t>
      </w:r>
    </w:p>
    <w:p>
      <w:pPr>
        <w:pStyle w:val="3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.2  Порядок установки БЭ прибора  с КМЧ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2.1 Установка и монтаж БЭ прибора в ШУ должен производиться с учетом указаний,  изложенных  2.2.1  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.2.2 ШУ должен располагаться от ЦО СЗ на расстоянии не более 3 м 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А.2.3 Установка БЭ в ШУ производится согласно рисунку А.1 в  следующей последовательности: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 осмотреть упаковки прибора и КМЧ и убедиться в наличии и целостности пломб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извлечь из упаковок БЭ прибора  и  составные части КМЧ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становить БЭ поз.1 на кронштейне поз.2 и закрепить его винтами поз.3 с шайбами , входящими в состав  КМЧ;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 помощью кронштейна установить БЭ на швеллере ШУ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)  соединить зажим 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4   БЭ  с клеммой (шиной) заземления ШУ, используя провод  сечением не менее 0,75;</w:t>
      </w:r>
    </w:p>
    <w:p>
      <w:pPr>
        <w:pStyle w:val="TextBodyIndent"/>
        <w:tabs>
          <w:tab w:val="clear" w:pos="708"/>
          <w:tab w:val="left" w:pos="9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 завести ЖА  в ШУ  со стороны розетки соединителя З и  закрепить 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о месту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подсоединить  наконечники ЖП к  контактам колодки соединительной ШУ  согласно маркировке (см. рисунок А.3 ), которая соответствует адресам подключенных к этой колодке проводов кабеля сигнализации и питания от ССОИ 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2.4 Подсоединить ЖА к СЗ  в следующей последовательности: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 месту расположения ЦО СЗ от ШУ проложить ЖА;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соединить  ЖА к СЗ согласно схеме, приведенной на рисунке 2.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2.5 Подсоединить в ШУ ЖА поз.4 к БЭ  (соединитель З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2.6 Подсоединить в ШУ ЖП поз.5 к БЭ  (соединитель П)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.3  Порядок замены неисправного БЭ с КМЧ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.3.1 Замена неисправного БЭ на исправный производится согласно рисунку А.1 в следующем порядке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а) отсоединить от БЭ  ЖА  и ЖП  (соединители З и П), отключить наконечник  провода заземления  от зажима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4  БЭ (рисунок А.1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снять кронштейн с БЭ со швеллера  ШУ 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вернуть винты поз.3 и снять кронштейн поз.2 с БЭ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тановить на кронштейн поз.2  исправный БЭ, проделав предыдущие операции в обратном порядке (перечисления в,б,а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д) подключить наконечник  провода заземления поз.1 к зажиму "</w:t>
      </w:r>
      <w:r>
        <w:rPr>
          <w:rFonts w:eastAsia="Symbol" w:cs="Symbol" w:ascii="Symbol" w:hAnsi="Symbol"/>
        </w:rPr>
        <w:t></w:t>
      </w:r>
      <w:r>
        <w:rPr>
          <w:rFonts w:cs="Times New Roman" w:ascii="Times New Roman" w:hAnsi="Times New Roman"/>
        </w:rPr>
        <w:t>" поз.4  БЭ (рисунок А.1);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дсоединить к БЭ  ЖА  и ЖП  (соединители З и П)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ж) провести настройку чувствительности прибора согласно 2.3.2;</w:t>
      </w:r>
    </w:p>
    <w:p>
      <w:pPr>
        <w:pStyle w:val="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роверить работоспособность прибора согласно  2.3.3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963795" cy="75761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1755140"/>
                      <wp:effectExtent l="0" t="3810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7440" cy="1755000"/>
                                <a:chOff x="0" y="0"/>
                                <a:chExt cx="2377440" cy="175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8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24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7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768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65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500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612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5pt;margin-top:6.5pt;width:187.15pt;height:138.1pt" coordorigin="3770,130" coordsize="3743,2762">
                      <v:line id="shape_0" from="3770,130" to="7513,13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821" to="7513,82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475" to="7513,4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166" to="7513,116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858" to="7513,185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1512" to="7513,151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203" to="7513,220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894" to="7513,289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0,2549" to="7513,25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rPr/>
            </w:pPr>
            <w:r>
              <w:rPr/>
              <w:t>"Г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Г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Г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Г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ГП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28930</wp:posOffset>
                      </wp:positionV>
                      <wp:extent cx="2377440" cy="0"/>
                      <wp:effectExtent l="0" t="38100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5.9pt" to="375.6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106680</wp:posOffset>
                      </wp:positionV>
                      <wp:extent cx="2377440" cy="0"/>
                      <wp:effectExtent l="0" t="38100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8.4pt" to="375.65pt,-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5570</wp:posOffset>
                      </wp:positionV>
                      <wp:extent cx="237744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1pt" to="375.65pt,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Л4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37820</wp:posOffset>
                      </wp:positionV>
                      <wp:extent cx="2377440" cy="0"/>
                      <wp:effectExtent l="0" t="3810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6.6pt" to="375.65pt,2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1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-97790</wp:posOffset>
                      </wp:positionV>
                      <wp:extent cx="237744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-7.7pt" to="375.65pt,-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4460</wp:posOffset>
                      </wp:positionV>
                      <wp:extent cx="2377440" cy="0"/>
                      <wp:effectExtent l="0" t="38100" r="635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.8pt" to="375.65pt,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3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3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28270</wp:posOffset>
                      </wp:positionV>
                      <wp:extent cx="2377440" cy="0"/>
                      <wp:effectExtent l="0" t="38100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0.1pt" to="375.65pt,1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4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ПП4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Рисунок А.2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Схема жгута анте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368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-ТЕЛЯ 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>АДРЕС ЦЕПИ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Маркировка проводов с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 xml:space="preserve">наконечниками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82550</wp:posOffset>
                      </wp:positionV>
                      <wp:extent cx="2377440" cy="0"/>
                      <wp:effectExtent l="0" t="38100" r="635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6.5pt" to="375.65pt,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521335</wp:posOffset>
                      </wp:positionV>
                      <wp:extent cx="2377440" cy="0"/>
                      <wp:effectExtent l="0" t="38100" r="635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41.05pt" to="375.65pt,4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301625</wp:posOffset>
                      </wp:positionV>
                      <wp:extent cx="2377440" cy="0"/>
                      <wp:effectExtent l="0" t="38100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23.75pt" to="375.65pt,2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740410</wp:posOffset>
                      </wp:positionV>
                      <wp:extent cx="2377440" cy="0"/>
                      <wp:effectExtent l="0" t="38100" r="635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58.3pt" to="375.65pt,58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179830</wp:posOffset>
                      </wp:positionV>
                      <wp:extent cx="2377440" cy="0"/>
                      <wp:effectExtent l="0" t="38100" r="635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92.9pt" to="375.65pt,9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960120</wp:posOffset>
                      </wp:positionV>
                      <wp:extent cx="2377440" cy="0"/>
                      <wp:effectExtent l="0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75.6pt" to="375.65pt,7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93950</wp:posOffset>
                      </wp:positionH>
                      <wp:positionV relativeFrom="paragraph">
                        <wp:posOffset>1398905</wp:posOffset>
                      </wp:positionV>
                      <wp:extent cx="2377440" cy="0"/>
                      <wp:effectExtent l="0" t="38100" r="635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10.15pt" to="375.65pt,11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+Еп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Еп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Еп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+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"+ДК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ДК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-ДК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ых.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"Вых.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ых.2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Вых.2"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Вых.R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"Вых.R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Рисунок А.3 - Схема жгута пит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ИНЯТЫХ СОКРАЩЕНИ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Э        -  блок электронны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      -  дистанционный контроль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       -  жгут антенны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П       -  жгут питания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МЧ   -  комплект монтажных частей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        -  сигнализационное заграждение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ОИ -   система сбора и обработки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К      -  технологическая кар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      -  центральная опор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      - оконечная опора СЗ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    -   межучастковая опора С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ШУ    -   шкаф участковы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9"/>
        </w:tabs>
        <w:ind w:left="32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9"/>
        </w:tabs>
        <w:ind w:left="3589" w:hanging="28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64"/>
        </w:tabs>
        <w:ind w:left="564" w:hanging="564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82"/>
        </w:tabs>
        <w:ind w:left="882" w:hanging="564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1356"/>
        </w:tabs>
        <w:ind w:left="13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034"/>
        </w:tabs>
        <w:ind w:left="203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352"/>
        </w:tabs>
        <w:ind w:left="2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348"/>
        </w:tabs>
        <w:ind w:left="33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26"/>
        </w:tabs>
        <w:ind w:left="402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216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76"/>
        </w:tabs>
        <w:ind w:left="576" w:hanging="576"/>
      </w:pPr>
      <w:rPr/>
    </w:lvl>
    <w:lvl w:ilvl="1">
      <w:start w:val="4"/>
      <w:numFmt w:val="decimal"/>
      <w:lvlText w:val="%1.%2"/>
      <w:lvlJc w:val="left"/>
      <w:pPr>
        <w:tabs>
          <w:tab w:val="num" w:pos="930"/>
        </w:tabs>
        <w:ind w:left="930" w:hanging="576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76"/>
        </w:tabs>
        <w:ind w:left="576" w:hanging="576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12"/>
        </w:tabs>
        <w:ind w:left="812" w:hanging="576"/>
      </w:pPr>
      <w:rPr>
        <w:b/>
      </w:rPr>
    </w:lvl>
    <w:lvl w:ilvl="2">
      <w:start w:val="6"/>
      <w:numFmt w:val="decimal"/>
      <w:lvlText w:val="%1.%2.%3"/>
      <w:lvlJc w:val="left"/>
      <w:pPr>
        <w:tabs>
          <w:tab w:val="num" w:pos="1192"/>
        </w:tabs>
        <w:ind w:left="11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>
        <w:b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922"/>
        </w:tabs>
        <w:ind w:left="922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54"/>
        </w:tabs>
        <w:ind w:left="14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81"/>
        </w:tabs>
        <w:ind w:left="21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48"/>
        </w:tabs>
        <w:ind w:left="25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5"/>
        </w:tabs>
        <w:ind w:left="3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42"/>
        </w:tabs>
        <w:ind w:left="36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69"/>
        </w:tabs>
        <w:ind w:left="43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96"/>
        </w:tabs>
        <w:ind w:left="5096" w:hanging="21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1179"/>
        </w:tabs>
        <w:ind w:left="1179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533"/>
        </w:tabs>
        <w:ind w:left="15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534"/>
        </w:tabs>
        <w:ind w:left="1534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36"/>
        </w:tabs>
        <w:ind w:left="4636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05"/>
        </w:tabs>
        <w:ind w:left="5705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774"/>
        </w:tabs>
        <w:ind w:left="6774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3"/>
        </w:tabs>
        <w:ind w:left="7483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2"/>
        </w:tabs>
        <w:ind w:left="8552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284" w:firstLine="709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1">
    <w:name w:val="Стиль1"/>
    <w:basedOn w:val="TextBody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wmf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33:00Z</dcterms:created>
  <dc:creator/>
  <dc:description/>
  <dc:language>en-US</dc:language>
  <cp:lastModifiedBy>Лена</cp:lastModifiedBy>
  <cp:lastPrinted>2005-01-19T12:29:00Z</cp:lastPrinted>
  <dcterms:modified xsi:type="dcterms:W3CDTF">2005-01-19T10:16:00Z</dcterms:modified>
  <cp:revision>5</cp:revision>
  <dc:subject/>
  <dc:title/>
</cp:coreProperties>
</file>