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en-US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Главный конструк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______________В.А. Лобач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______________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rPr/>
      </w:pPr>
      <w:r>
        <w:rPr/>
        <w:t>П Р И Б О Р   “ АЛМАЗ – 02МП 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Руководство  по  эксплуа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ЦКДИ.425511.014 РЭ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938"/>
        <w:gridCol w:w="425"/>
        <w:gridCol w:w="425"/>
      </w:tblGrid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и работа прибо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рибо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прибо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793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прибора и комплекта монтажных част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 работа прибо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4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4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.4.3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действия приб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конструкции блока электронного приб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описание КМ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змерения, инструмент и принадлежно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ровка и пломбировани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аковка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бора по назначению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ые огранич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ы работы прибо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ибора к использованию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3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3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я по порядку установки приб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ка приб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работоспособности прибо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возможных неисправностей и рекомендации по их устранению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ы безопасности при использовании прибора по назначению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прибо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указ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технического обслуживания прибо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орма расхода материала для проведения технического обслуживания прибо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и транспортирование прибо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инятых сокращ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 xml:space="preserve">Настоящее руководство по эксплуатации ЦКДИ.425511.014 РЭ предназначено для ознакомления лиц, эксплуатирующих микропроцессорный периметровый индуктивный прибор охранной сигнализации   "Алмаз-02МП" (далее по тексту - прибор) , с его принципом действия, техническими данными, конструкцией и основными правилами эксплуатации и технического обслужи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Информация о гарантийных обязательствах и сроке службы прибора приведена  в паспорте ЦКДИ.425511.014 ПС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 xml:space="preserve">При изучении, монтаже, эксплуатации и обслуживании прибора, кроме настоящего РЭ  необходимо руководствоваться паспортом  на прибор "Алмаз-02МП" ЦКДИ.425511.014 ПС и  документацией на сигнализационные заграждения (СЗ) и системы сбора и обработки информации (ССОИ), совместно с которыми он будет эксплуатироваться, в частности :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/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м  по эксплуатации на СЗ "Ярус-03" ЦКДИ.425711.012РЭ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/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ей по монтажу на СЗ "Ярус-03" ЦКДИ.425711.012 ИМ ;</w:t>
      </w:r>
    </w:p>
    <w:p>
      <w:pPr>
        <w:pStyle w:val="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я </w:t>
      </w:r>
    </w:p>
    <w:p>
      <w:pPr>
        <w:pStyle w:val="1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</w:rPr>
        <w:t>Документация на СЗ поставляется по отдельному заказу.</w:t>
      </w:r>
    </w:p>
    <w:p>
      <w:pPr>
        <w:pStyle w:val="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2 Параметры прибора, их состав и номенклатура, необходимые для выбора ССОИ, приведены в разделе 1 (1.2.4) настоящего документа. </w:t>
      </w:r>
    </w:p>
    <w:p>
      <w:pPr>
        <w:pStyle w:val="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</w:rPr>
        <w:t>Примеры записи обозначений прибора, комплекта монтажных частей и СЗ при их заказе и в документации другого изделия:</w:t>
      </w:r>
    </w:p>
    <w:p>
      <w:pPr>
        <w:pStyle w:val="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Прибор "Алмаз-02МП" ЦКДИ.425511.014 </w:t>
      </w:r>
    </w:p>
    <w:p>
      <w:pPr>
        <w:pStyle w:val="1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   Прибор "Алмаз-02МП"        ЦКДИ.425511.014-01,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монтажных частей ЦКДИ.425951.021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аждение ЦКДИ.425711.012 или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аждение ЦКДИ.425711.012-01.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Описание и работа прибора</w:t>
      </w:r>
    </w:p>
    <w:p>
      <w:pPr>
        <w:pStyle w:val="1"/>
        <w:tabs>
          <w:tab w:val="clear" w:pos="708"/>
          <w:tab w:val="left" w:pos="993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numPr>
          <w:ilvl w:val="1"/>
          <w:numId w:val="20"/>
        </w:numPr>
        <w:jc w:val="both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значение прибора</w:t>
      </w:r>
    </w:p>
    <w:p>
      <w:pPr>
        <w:pStyle w:val="TextBody"/>
        <w:spacing w:lineRule="auto" w:line="240"/>
        <w:ind w:firstLine="709"/>
        <w:jc w:val="left"/>
        <w:rPr/>
      </w:pPr>
      <w:r>
        <w:rPr>
          <w:rFonts w:cs="Times New Roman" w:ascii="Times New Roman" w:hAnsi="Times New Roman"/>
        </w:rPr>
        <w:t>1.1.1 Прибор  "Алмаз-02МП" ЦКДИ.425511.014  является периметровым прибором  охранной сигнализации и предназначен для работы с сигнализационным заграждением  заводской поставки  типа "Ярус-03" ЦКДИ.425711.012 или любых других, выполненных  в виде 18-ти нитей колючей  или гладкой стальной проволоки, закрепленных на расстоянии от 10 до 15 см друг от друга на металлических или деревянных  опорах с помощью пластмассовых  изоляторов типа УВС533.</w:t>
      </w:r>
    </w:p>
    <w:p>
      <w:pPr>
        <w:pStyle w:val="TextBody"/>
        <w:spacing w:lineRule="auto" w:line="240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2 Прибор выдает сигнал срабатывания :</w:t>
      </w:r>
    </w:p>
    <w:p>
      <w:pPr>
        <w:pStyle w:val="TextBody"/>
        <w:spacing w:lineRule="auto" w:line="240"/>
        <w:ind w:firstLine="709"/>
        <w:jc w:val="left"/>
        <w:rPr/>
      </w:pPr>
      <w:r>
        <w:rPr>
          <w:rFonts w:cs="Times New Roman" w:ascii="Times New Roman" w:hAnsi="Times New Roman"/>
        </w:rPr>
        <w:t>а) при проникновении человека между проводами СЗ без замыкания проводов между собой;</w:t>
      </w:r>
    </w:p>
    <w:p>
      <w:pPr>
        <w:pStyle w:val="TextBody"/>
        <w:spacing w:lineRule="auto" w:line="240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при преодолении СЗ с замыканием соседних проводов;</w:t>
      </w:r>
    </w:p>
    <w:p>
      <w:pPr>
        <w:pStyle w:val="TextBody"/>
        <w:spacing w:lineRule="auto" w:line="240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при преодолении СЗ с обрывом любого из проводов (или нескольких);</w:t>
      </w:r>
    </w:p>
    <w:p>
      <w:pPr>
        <w:pStyle w:val="TextBody"/>
        <w:spacing w:lineRule="auto" w:line="240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 при преодолении СЗ через козырек с помощью лестницы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3  Протяженность   охраняемого   прибором  участка  от 3 до 500 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1.4  По  условиям эксплуатации прибор относится к группе 1.6 ОСТ В95 2446-84  исполнения УХЛ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5 Прибор на  объекте располагается в пыле-  и  влагозащищенном шкафу участковом или коробке ( далее по тексту – ШУ).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</w:rPr>
        <w:t>1.1.6  Прибор с комплектом монтажных частей сохраняет работоспособность  при непрерывной  работе в условиях воздействия следующей    естественной комбинации помеховых факторов: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вышенная температура среды: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-  рабочая          -       50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-  предельная     -      65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ниженная температура среды: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-  рабочая           -     минус  40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-  предельная     -     минус  60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в) повышенная влажность воздуха до 98% при температуре 25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</w:rPr>
        <w:t>г) атмосферные конденсируемые осадки  (иней, роса)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динамическое воздействие песка и пыли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атмосферные осадки (дождь с интенсивностью до 40 мм/ч)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снегопад с интенсивностью до 10 мм/ч  (в пересчете на воду)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высота травяного покрова - без ограничения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высота снежного покрова -  без ограничения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) ветер со скоростью в порывах до 30 м/с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</w:rPr>
        <w:t>л) гололед с толщиной корки на элементах СЗ до 15 мм при ветре со скоростью до 10 м/с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) солнечное излучение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) посадка на СЗ и взлет стай птиц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) пересечение СЗ мелкими и средними животными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</w:rPr>
        <w:t>п) движение колесного, гусеничного, железнодорожного   транспорта - без ограничения расстояния от СЗ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</w:rPr>
        <w:t>р) прохождение ЛЭП  - без ограничения расстояния от СЗ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</w:rPr>
        <w:t>с) работа переносных радиостанций (КВ, УКВ) и сотовых радиотелефонов на расстоянии  более 0,5 м от СЗ и в радиусе более 10 м от места установки прибора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) грозовые  разряды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</w:rPr>
        <w:t>у) снижение сопротивления проводов относительно земли и сопротивления между соседними проводами СЗ  до 2 кОм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32"/>
        </w:rPr>
        <w:t>1.2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Технические характеристики прибо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2.1 Питание прибора осуществляется от источника постоянного тока напряжением от 10 до 30 В при  заземлении минусового  полюса источ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2 Потребляемая прибором мощность не более 1 Вт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2.3 Прибор выпускается в двух исполнениях Н и В, отличающихся рабочими часто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4 Электрические параметры  прибора для выбора ССО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2.4.1 Выходные цепи прибора  – контакты реле, соединенные с контактами вилки соединителя П  БЭ  в соответствии с таблицей 1.1</w:t>
      </w:r>
    </w:p>
    <w:p>
      <w:pPr>
        <w:pStyle w:val="Heading3"/>
        <w:spacing w:lineRule="auto" w:line="240"/>
        <w:ind w:firstLine="709"/>
        <w:rPr/>
      </w:pPr>
      <w:r>
        <w:rPr/>
        <w:t xml:space="preserve">Таблица 1.1           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9"/>
        <w:gridCol w:w="2409"/>
        <w:gridCol w:w="2835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ы соединителя П  (название цепи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опротивление выходной цепи, кОм</w:t>
            </w:r>
          </w:p>
        </w:tc>
      </w:tr>
      <w:tr>
        <w:trPr>
          <w:trHeight w:val="56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реж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ежим срабатывани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"Вых.1")-6 ("Вых.2"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"Вых.1")-7 ("Вых.R"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00</w:t>
            </w:r>
          </w:p>
        </w:tc>
      </w:tr>
    </w:tbl>
    <w:p>
      <w:pPr>
        <w:pStyle w:val="1"/>
        <w:spacing w:lineRule="auto" w:line="240"/>
        <w:rPr/>
      </w:pPr>
      <w:r>
        <w:rPr>
          <w:rFonts w:cs="Times New Roman" w:ascii="Times New Roman" w:hAnsi="Times New Roman"/>
        </w:rPr>
        <w:t>1.2.4.2  Длительность сигнала срабатывания  от 3 до 4,3 с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 – Индикатор на  БЭ прибора светится в дежурном режиме и гаснет в режиме срабатывания.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</w:rPr>
        <w:t>1.2.4.3 Прибор  имеет дистанционный контроль  работоспособности (ДК) с параметрами сигнала "ДК" :</w:t>
      </w:r>
    </w:p>
    <w:p>
      <w:pPr>
        <w:pStyle w:val="Normal"/>
        <w:numPr>
          <w:ilvl w:val="0"/>
          <w:numId w:val="17"/>
        </w:numPr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плитуда    -   от 10 до 30 В;</w:t>
      </w:r>
    </w:p>
    <w:p>
      <w:pPr>
        <w:pStyle w:val="Normal"/>
        <w:numPr>
          <w:ilvl w:val="0"/>
          <w:numId w:val="17"/>
        </w:numPr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тельность    -  от 2,4  до 2,8 с;</w:t>
      </w:r>
    </w:p>
    <w:p>
      <w:pPr>
        <w:pStyle w:val="TextBodyIndent"/>
        <w:numPr>
          <w:ilvl w:val="0"/>
          <w:numId w:val="17"/>
        </w:numPr>
        <w:spacing w:lineRule="auto" w:line="240"/>
        <w:ind w:left="360" w:firstLine="349"/>
        <w:rPr/>
      </w:pPr>
      <w:r>
        <w:rPr>
          <w:rFonts w:cs="Times New Roman" w:ascii="Times New Roman" w:hAnsi="Times New Roman"/>
        </w:rPr>
        <w:t>на сигнал "ДК" прибор отвечает выдачей сигнала срабаты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я задержки между передним фронтом сигнала "ДК" и перед-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ним фронтом ответного сигнала срабатывания  не более 2,5 с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5 Время готовности прибора с момента включения питания не более 120 с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1.2.6 Время готовности прибора с момента окончания сигнала срабатывания не более 30 с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7 Регулировка чувствительности – плавная (увеличивается от "1" к "6"   положению  ручки   регулятора   чувствительности  "ЧУВСТВ")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1.2.8 При пропадании напряжения питания  прибором вырабатывается сигнал неисправности. Длительность этого сигнала совпадает с продолжительностью пропадания пит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9 Вероятность обнаружения не менее 0,9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2.10 Среднее  время наработки на ложное срабатывание не менее 2000 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2.11 По электромагнитной совместимости прибор соответствует второй степени жесткости по ГОСТ Р50009-2000  по воздействию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росекундных импульсных помех большой энергии (УК1)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осекундных импульсных помех (УК2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кондуктивных помех, наведенных радиочастотными электромагнитными полями (УК6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радиочастотного электромагнитного  поля (УИ1)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статических разрядов (УЭ1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кондуктивных индустриальных радиопомех, создаваемых прибором  (ЭК1)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учаемых индустриальных радиопомех (ЭИ1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2.12 Прибор оснащен элементами грозозащи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3  Состав  прибора и комплекта монтажных часте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3.1 Прибор "Алмаз-02МП" имеет два исполнения в  зависимости от рабочей частоты БЭ. Состав  прибора по исполнениям приведен в таблице 1.2.</w:t>
      </w:r>
    </w:p>
    <w:p>
      <w:pPr>
        <w:pStyle w:val="Heading2"/>
        <w:spacing w:lineRule="auto" w:line="240"/>
        <w:rPr/>
      </w:pPr>
      <w:r>
        <w:rPr>
          <w:rFonts w:eastAsia="Courier New" w:cs="Times New Roman" w:ascii="Times New Roman" w:hAnsi="Times New Roman"/>
        </w:rPr>
        <w:t xml:space="preserve">  </w:t>
      </w:r>
      <w:r>
        <w:rPr/>
        <w:t>Таблица 1.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2835"/>
        <w:gridCol w:w="142"/>
        <w:gridCol w:w="851"/>
        <w:gridCol w:w="212"/>
        <w:gridCol w:w="1063"/>
        <w:gridCol w:w="993"/>
      </w:tblGrid>
      <w:tr>
        <w:trPr>
          <w:trHeight w:val="768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>
                <w:i w:val="false"/>
              </w:rPr>
              <w:t xml:space="preserve">       </w:t>
            </w:r>
            <w:r>
              <w:rPr>
                <w:i w:val="false"/>
              </w:rPr>
              <w:t xml:space="preserve">Наименование          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на испол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71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Прибор "Алмаз-02МП" в       составе :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КДИ.425511.014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лок электронный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КДИ.469453.011   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"В"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лок электронный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КДИ.469453.011-01   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"Н"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ство по эксплуатаци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ЦКДИ.425511.0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 РЭ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КДИ.425511.014 ПС 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5.028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8"/>
            <w:tcBorders/>
          </w:tcPr>
          <w:p>
            <w:pPr>
              <w:pStyle w:val="Normal"/>
              <w:snapToGrid w:val="false"/>
              <w:ind w:firstLine="7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</w:rPr>
              <w:t>1.3.2 Комплект монтажных частей (КМЧ)  ЦКДИ.425951.021 (далее по тексту КМЧ)  предназначен для установки прибора в ШУ.  Состав комплекта  КМЧ  приведен в таблицах 1.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аблица 1.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ол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Комплект  монтажных частей КМЧ в    составе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ЦКДИ.425951.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ставляется по отдельному заказу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на крепежная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ЦКДИ.741532.01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вивалент СЗ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ЦКДИ.468359.00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гут питания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685691.24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гут антенный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685624.06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5 м*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т М4-6gх12.36.016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9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етка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1.021 ЭТ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955.02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21"/>
              <w:ind w:right="176" w:hanging="0"/>
              <w:rPr/>
            </w:pPr>
            <w:r>
              <w:rPr/>
              <w:t xml:space="preserve">      </w:t>
            </w:r>
            <w:r>
              <w:rPr/>
              <w:t>Примечание -  *)   При необходимости жгут антенный (ЖА) может  поставляться  большей длины (до 25 м). Необходимая  длина ЖА  оговаривается при заказ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стройство и работа прибора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1 Принцип действия прибора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</w:rPr>
        <w:t>Принцип действия прибора основан на измерении взаимоиндуктивной связи между проводами СЗ. Изменение этой связи при перемещении проводов на величину, превышающую установленный уровень, вызывает сигнал срабатывания прибора, поступающий на ССО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4.2  Описание конструкции прибора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</w:rPr>
        <w:t>Конструктивно блок электронный (БЭ) прибора выполнен в виде съемного блока (рисунок 1.1) и состоит из литой крышки поз.1 и литого основания поз.2. Между основанием и крышкой имеется резиновая прокладка , предохраняющая от попадания во внутрь БЭ пыли и  влаги. Крышка к основанию крепится шестью винтами,  два из которых имеют чашки  для пломбир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На боковой стороне БЭ установлены регулятор чувствительности "ЧУВСТВ" поз.5, две вилки  соединителей "ЗГР" поз.3 и "ПИТ" поз.6 индикатор поз.7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На  обратной стороне основания размещены два отверстия, предназначенные для установки  двух крепежных пластин, с помощью которых БЭ крепится в ШУ. </w:t>
      </w:r>
    </w:p>
    <w:p>
      <w:pPr>
        <w:pStyle w:val="1"/>
        <w:spacing w:lineRule="auto" w:line="240"/>
        <w:rPr/>
      </w:pPr>
      <w:r>
        <w:rPr/>
        <w:t>Через соединитель "ЗГР"  БЭ подключается к СЗ.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134"/>
        <w:gridCol w:w="2127"/>
        <w:gridCol w:w="2409"/>
      </w:tblGrid>
      <w:tr>
        <w:trPr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Heading4"/>
              <w:spacing w:lineRule="auto" w:line="240"/>
              <w:rPr/>
            </w:pPr>
            <w:r>
              <w:rPr>
                <w:u w:val="none"/>
              </w:rPr>
              <w:t xml:space="preserve">                         </w:t>
            </w:r>
            <w:r>
              <w:rPr/>
              <w:t>Цоколевка соединителя "ЗГР" и адреса цепей 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     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1"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7   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1";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     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2"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8   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2";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3     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3"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9   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3";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4     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4"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20    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4";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5     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5"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1   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5";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6     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6"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2   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6";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7     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7"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  23   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7";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8     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Л8"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4   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Л8";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9     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1"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5   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1";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0   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2"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6   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2";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1   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3"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7   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3;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  12   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4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8   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4"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3   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5"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9   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5";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4   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6"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30   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6";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5   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7"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31   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7";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6   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ГП8"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32   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ПП8".</w:t>
            </w:r>
          </w:p>
        </w:tc>
      </w:tr>
    </w:tbl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шифровка маркировки цепей  : 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П.."   -  генераторные провода правого фланга,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Л.."   -  генераторные провода левого фланга,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П.."   -  приемные провода правого фланга,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Л.."   -  приемные провода левого фланга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13145" cy="843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43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соединитель "ПИТ" подается напряжение питания на прибор и сигнал "ДК" с ССОИ, выводятся сигналы срабатывания на ССОИ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околевка соединителя "ПИТ"  и адреса цепей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1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+Еп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2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-Еп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  3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ь "+ДК"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5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пь "ВЫХ 1" (вывод контакта выходного реле);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6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цепь "ВЫХ 2" (вывод резистора 6,2кОм,  соединенный с контактом выходного реле)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 7              -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цепь "ВЫХ R" (вывод резистора 6,2кОм,   не соединенный с контактом выходного реле).</w:t>
            </w:r>
          </w:p>
        </w:tc>
      </w:tr>
    </w:tbl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2"/>
          <w:numId w:val="6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значение  и описание  КМЧ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КМЧ предназначен для установки  прибора  в ШУ.   В комплект поставки  КМЧ входят :</w:t>
      </w:r>
    </w:p>
    <w:p>
      <w:pPr>
        <w:pStyle w:val="1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</w:rPr>
        <w:t>жгут питания (ЖП), представляющий собой 7 проводов  МГШВ,  заключенных в поливинилхлоридную пластиковую трубку. Длина ЖП 15 см. С одной стороны ЖП оканчивается розеткой соединителя "ПИТ" для подключения к БЭ, с другой стороны концы ЖП  зачищены, залужены и отмаркированы для подключения к колодке соединительной ШУ.  Цоколевка  соединителя "ПИТ"  с адресами цепей приведена  в 1.4.2 . Маркировка проводов ЖП соответствует адресам  цепей соединителя "ПИТ" (1.4.2);</w:t>
      </w:r>
    </w:p>
    <w:p>
      <w:pPr>
        <w:pStyle w:val="1"/>
        <w:numPr>
          <w:ilvl w:val="0"/>
          <w:numId w:val="1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гут антенный (ЖА)  для подключения  БЭ прибора к СЗ.</w:t>
      </w:r>
    </w:p>
    <w:p>
      <w:pPr>
        <w:pStyle w:val="1"/>
        <w:spacing w:lineRule="auto" w:line="240"/>
        <w:ind w:left="426" w:hanging="0"/>
        <w:rPr/>
      </w:pPr>
      <w:r>
        <w:rPr>
          <w:rFonts w:cs="Times New Roman" w:ascii="Times New Roman" w:hAnsi="Times New Roman"/>
        </w:rPr>
        <w:t>С одной стороны ЖА оканчивается розеткой соединителя "ЗГР" для подключения  к БЭ с другой - наконечниками  с маркировкой для подключения к СЗ. Цоколевка  соединителя "ЗГР"  с адресами цепей приведена  в 1.4.2 . Маркировка наконечников ЖА соответствует адресам  цепей соединителя "ЗГР" (1.4.2). Длина ЖА 5м, но может выбираться большей длины при заказе (см. примечание к 1.3.2  раздела 1.3 );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стины крепежные (2шт) для установки БЭ прибора  в  ШУ;</w:t>
      </w:r>
    </w:p>
    <w:p>
      <w:pPr>
        <w:pStyle w:val="TextBody"/>
        <w:numPr>
          <w:ilvl w:val="0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ты  М6 (2шт) для креплени,я крепежных пластин к БЭ ;</w:t>
      </w:r>
    </w:p>
    <w:p>
      <w:pPr>
        <w:pStyle w:val="TextBody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</w:rPr>
        <w:t>эквивалент СЗ  для  проверки  работоспособности прибора при отключенном от него СЗ. Эквивалент СЗ представляет собой соединитель типа 2РМД (розетка) с вмонтированными и залитыми компаундом резисторами по 12 Ом ( между контактами:  1 и 2, 3 и 4, 5 и 6, 7 и 8, 17 и 18, 19 и 20, 21 и 22, 23 и 24) и перемычками (между контактами: 9 и 10, 11 и 12, 13 и 14, 15 и 16, 25 и 26, 27 и 28, 29 и 30, 31 и 32).  Эквивалент СЗ подключается к вилке соединителя "ЗГР" БЭ вместо ЖА 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236" w:firstLine="473"/>
        <w:rPr/>
      </w:pPr>
      <w:r>
        <w:rPr>
          <w:rFonts w:cs="Times New Roman" w:ascii="Times New Roman" w:hAnsi="Times New Roman"/>
          <w:b/>
          <w:sz w:val="32"/>
        </w:rPr>
        <w:t>1.5  Средства измерения, инструмент и принадлежности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1.5.1 Перечень контрольно-измерительных приборов, инструментов и принадлежностей для проведения технического обслуживания, контроля и регулирования прибора  приведен в таблице 1.4.</w:t>
      </w:r>
    </w:p>
    <w:p>
      <w:pPr>
        <w:pStyle w:val="TextBodyIndent"/>
        <w:spacing w:lineRule="auto" w:line="240"/>
        <w:rPr/>
      </w:pPr>
      <w:r>
        <w:rPr/>
        <w:t>Таблица  1.4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851"/>
        <w:gridCol w:w="293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тип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Обозначение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ГОСТа или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  <w:tc>
          <w:tcPr>
            <w:tcW w:w="2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ые требуемые характеристики прибор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1  Прибор комбинированный  Ц4317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25-04-3300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ы измерения: сопротивления от 2 Ом до 2 МОм, постоянного напряжения от 0 до 30 В. Класс точности 1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Пассатижы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438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ечный ключ 7811-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839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х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Торцевой ключ 7812-1607 ПВХ 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5788-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=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исть-флейц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10597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32"/>
        </w:rPr>
        <w:t>1.6</w:t>
      </w:r>
      <w:r>
        <w:rPr>
          <w:rFonts w:eastAsia="Symbol" w:cs="Symbol" w:ascii="Symbol" w:hAnsi="Symbol"/>
          <w:b/>
          <w:sz w:val="32"/>
        </w:rPr>
        <w:t></w:t>
      </w:r>
      <w:r>
        <w:rPr>
          <w:rFonts w:cs="Times New Roman" w:ascii="Times New Roman" w:hAnsi="Times New Roman"/>
          <w:b/>
          <w:sz w:val="32"/>
        </w:rPr>
        <w:t>Маркировка  и  пломбировани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</w:rPr>
        <w:t>1.6.1</w:t>
      </w:r>
      <w:r>
        <w:rPr>
          <w:rFonts w:eastAsia="Symbol" w:cs="Symbol" w:ascii="Symbol" w:hAnsi="Symbol"/>
          <w:b/>
        </w:rPr>
        <w:t></w:t>
      </w:r>
      <w:r>
        <w:rPr>
          <w:rFonts w:cs="Times New Roman" w:ascii="Times New Roman" w:hAnsi="Times New Roman"/>
          <w:b/>
        </w:rPr>
        <w:t>Маркировка  прибор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.6.1.1</w:t>
      </w:r>
      <w:r>
        <w:rPr>
          <w:rFonts w:eastAsia="Symbol" w:cs="Symbol" w:ascii="Symbol" w:hAnsi="Symbol"/>
        </w:rPr>
        <w:t></w:t>
      </w:r>
      <w:r>
        <w:rPr>
          <w:rFonts w:cs="Times New Roman" w:ascii="Times New Roman" w:hAnsi="Times New Roman"/>
        </w:rPr>
        <w:t>БЭ прибора имеет на табличке маркировку обозначения  изделия, заводского номера и дату изготовления,  на лицевой панели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название прибора "Алмаз-02МП", маркировку вилок соединителей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"ЗГР"  и  "ПИТ",   регулятора чувствительности – "ЧУВСТВ" и вариантов исполнения БЭ - "В", "Н".</w:t>
      </w:r>
    </w:p>
    <w:p>
      <w:pPr>
        <w:pStyle w:val="Normal"/>
        <w:numPr>
          <w:ilvl w:val="2"/>
          <w:numId w:val="1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омбирование прибор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.6.2.1 БЭ имеет пломбы ОТК предприятия-изготовителя и представителя заказчика. Пломбы находятся над винтами, которыми крышка крепится  к основанию БЭ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</w:rPr>
        <w:t>1.6.3</w:t>
      </w:r>
      <w:r>
        <w:rPr>
          <w:rFonts w:eastAsia="Symbol" w:cs="Symbol" w:ascii="Symbol" w:hAnsi="Symbol"/>
          <w:b/>
        </w:rPr>
        <w:t></w:t>
      </w:r>
      <w:r>
        <w:rPr>
          <w:rFonts w:cs="Times New Roman" w:ascii="Times New Roman" w:hAnsi="Times New Roman"/>
          <w:b/>
        </w:rPr>
        <w:t>Маркировка  комплектов монтажных частей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 xml:space="preserve">1.6.3.1  </w:t>
      </w:r>
      <w:r>
        <w:rPr>
          <w:rFonts w:eastAsia="Symbol" w:cs="Symbol" w:ascii="Symbol" w:hAnsi="Symbol"/>
        </w:rPr>
        <w:t></w:t>
      </w:r>
      <w:r>
        <w:rPr>
          <w:rFonts w:cs="Times New Roman" w:ascii="Times New Roman" w:hAnsi="Times New Roman"/>
        </w:rPr>
        <w:t>Жгут питания  ЦКДИ.685691.143  имеет маркировку: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а)</w:t>
      </w:r>
      <w:r>
        <w:rPr>
          <w:rFonts w:eastAsia="Symbol" w:cs="Symbol" w:ascii="Symbol" w:hAnsi="Symbol"/>
        </w:rPr>
        <w:t></w:t>
      </w:r>
      <w:r>
        <w:rPr>
          <w:rFonts w:cs="Times New Roman" w:ascii="Times New Roman" w:hAnsi="Times New Roman"/>
        </w:rPr>
        <w:t>на трубке ЖП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надпись "ПИТ";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б)</w:t>
      </w:r>
      <w:r>
        <w:rPr>
          <w:rFonts w:eastAsia="Symbol" w:cs="Symbol" w:ascii="Symbol" w:hAnsi="Symbol"/>
        </w:rPr>
        <w:t></w:t>
      </w:r>
      <w:r>
        <w:rPr>
          <w:rFonts w:cs="Times New Roman" w:ascii="Times New Roman" w:hAnsi="Times New Roman"/>
        </w:rPr>
        <w:t>на трубках свободных концов ЖП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наименование цепей:  "+Еn", "-Еn", "+ДК",   "Вых 1",  "Вых 2", "Вых R"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1.6.3.2</w:t>
      </w:r>
      <w:r>
        <w:rPr>
          <w:rFonts w:eastAsia="Symbol" w:cs="Symbol" w:ascii="Symbol" w:hAnsi="Symbol"/>
        </w:rPr>
        <w:t></w:t>
      </w:r>
      <w:r>
        <w:rPr>
          <w:rFonts w:cs="Times New Roman" w:ascii="Times New Roman" w:hAnsi="Times New Roman"/>
        </w:rPr>
        <w:t>Жгут антенный  ЦКДИ.685624.060   имеет маркировку: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а)</w:t>
      </w:r>
      <w:r>
        <w:rPr>
          <w:rFonts w:eastAsia="Symbol" w:cs="Symbol" w:ascii="Symbol" w:hAnsi="Symbol"/>
        </w:rPr>
        <w:t></w:t>
      </w:r>
      <w:r>
        <w:rPr>
          <w:rFonts w:cs="Times New Roman" w:ascii="Times New Roman" w:hAnsi="Times New Roman"/>
        </w:rPr>
        <w:t>на трубке ЖА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надпись "ЗГР"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б)</w:t>
      </w:r>
      <w:r>
        <w:rPr>
          <w:rFonts w:eastAsia="Symbol" w:cs="Symbol" w:ascii="Symbol" w:hAnsi="Symbol"/>
        </w:rPr>
        <w:t></w:t>
      </w:r>
      <w:r>
        <w:rPr>
          <w:rFonts w:cs="Times New Roman" w:ascii="Times New Roman" w:hAnsi="Times New Roman"/>
        </w:rPr>
        <w:t>на трубках проводов</w:t>
      </w:r>
      <w:r>
        <w:rPr>
          <w:rFonts w:eastAsia="Symbol" w:cs="Symbol" w:ascii="Symbol" w:hAnsi="Symbol"/>
        </w:rPr>
        <w:t></w:t>
      </w:r>
      <w:r>
        <w:rPr>
          <w:rFonts w:cs="Times New Roman" w:ascii="Times New Roman" w:hAnsi="Times New Roman"/>
        </w:rPr>
        <w:t>наименование цепей: "ГЛ1", "ГЛ2", "ГЛ3", "ГЛ4", "ГЛ5", "ГЛ6", "ГЛ7", "ГЛ8", "ГП1", "ГП2", "ГП3", "ГП4","ГП5", "ГП6", "ГП7", "ГП8", "ПЛ1", "ПЛ2", "ПЛ3", "ПЛ4", "ПЛ5", "ПЛ6", ПЛ7","ПЛ8","ПП1", "ПП2", "ПП3", "ПП4", "ПП5", "ПП6", "ПП7", "ПП8".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1.7</w:t>
      </w:r>
      <w:r>
        <w:rPr>
          <w:rFonts w:eastAsia="Symbol" w:cs="Symbol" w:ascii="Symbol" w:hAnsi="Symbol"/>
          <w:b/>
        </w:rPr>
        <w:t></w:t>
      </w:r>
      <w:r>
        <w:rPr>
          <w:rFonts w:cs="Times New Roman" w:ascii="Times New Roman" w:hAnsi="Times New Roman"/>
          <w:b/>
        </w:rPr>
        <w:t xml:space="preserve">Упаковка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7.1 Упаковка прибо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7.1.1</w:t>
      </w:r>
      <w:r>
        <w:rPr>
          <w:rFonts w:eastAsia="Symbol" w:cs="Symbol" w:ascii="Symbol" w:hAnsi="Symbol"/>
        </w:rPr>
        <w:t></w:t>
      </w:r>
      <w:r>
        <w:rPr>
          <w:rFonts w:cs="Times New Roman" w:ascii="Times New Roman" w:hAnsi="Times New Roman"/>
        </w:rPr>
        <w:t>Прибор  упакован  в картонную коробку. Упаковка обеспечивает    сохранность прибора во время и  работоспособность после транспортирования в средних условиях ( С )  по  ГОСТ</w:t>
      </w:r>
      <w:r>
        <w:rPr>
          <w:rFonts w:eastAsia="Symbol" w:cs="Symbol" w:ascii="Symbol" w:hAnsi="Symbol"/>
        </w:rPr>
        <w:t></w:t>
      </w:r>
      <w:r>
        <w:rPr>
          <w:rFonts w:cs="Times New Roman" w:ascii="Times New Roman" w:hAnsi="Times New Roman"/>
        </w:rPr>
        <w:t>РВ20.39.309-98  любым видом транспорта и на любое расстояние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 xml:space="preserve">1.7.1.2 </w:t>
      </w:r>
      <w:r>
        <w:rPr>
          <w:rFonts w:eastAsia="Symbol" w:cs="Symbol" w:ascii="Symbol" w:hAnsi="Symbol"/>
        </w:rPr>
        <w:t></w:t>
      </w:r>
      <w:r>
        <w:rPr>
          <w:rFonts w:cs="Times New Roman" w:ascii="Times New Roman" w:hAnsi="Times New Roman"/>
        </w:rPr>
        <w:t>Масса,  габаритные размеры и шифр упаковок приведены в таблице 1.5.</w:t>
      </w:r>
    </w:p>
    <w:p>
      <w:pPr>
        <w:pStyle w:val="Heading1"/>
        <w:spacing w:lineRule="auto" w:line="240"/>
        <w:rPr/>
      </w:pPr>
      <w:r>
        <w:rPr/>
        <w:t>Таблица 1.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3119"/>
        <w:gridCol w:w="1842"/>
        <w:gridCol w:w="1134"/>
      </w:tblGrid>
      <w:tr>
        <w:trPr>
          <w:trHeight w:val="147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означение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риб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ифр упак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абаритные разме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рутто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511.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511.014-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х175х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ЦКДИ.425511.014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Н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ДИ.425511.014-01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х175х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7.2 Упаковка КМЧ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.7.2.1 </w:t>
      </w:r>
      <w:r>
        <w:rPr>
          <w:rFonts w:eastAsia="Symbol" w:cs="Symbol" w:ascii="Symbol" w:hAnsi="Symbol"/>
        </w:rPr>
        <w:t></w:t>
      </w:r>
      <w:r>
        <w:rPr>
          <w:rFonts w:cs="Times New Roman" w:ascii="Times New Roman" w:hAnsi="Times New Roman"/>
        </w:rPr>
        <w:t xml:space="preserve">КМЧ  ЦКДИ.425951.021 упакован  в картонную коробку. Масса упаковки 0,5 кг. Размеры упаковки 303х300х105 мм.  Шифр упаковки ЦКДИ.425951.021-Ш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</w:t>
      </w:r>
      <w:r>
        <w:rPr>
          <w:rFonts w:cs="Times New Roman" w:ascii="Times New Roman" w:hAnsi="Times New Roman"/>
          <w:b/>
          <w:sz w:val="36"/>
        </w:rPr>
        <w:t>2  Использование прибора по назначению</w:t>
      </w:r>
    </w:p>
    <w:p>
      <w:pPr>
        <w:pStyle w:val="TextBodyIndent"/>
        <w:numPr>
          <w:ilvl w:val="1"/>
          <w:numId w:val="4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  <w:sz w:val="32"/>
        </w:rPr>
        <w:t>Эксплуатационные ограничения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2.1.1  Прибор сохраняет работоспособность  при питании его от источника постоянного тока  напряжением в пределах от 10 до 30 В и пульсациями  не более 50 мВ с заземлением минусового полюса источника питания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2.1.2 Прибор работает с одним комплектом СЗ  длиной от 3 до 500 м (два фланга с допустимой разностью длин флангов не более 10 м) и расстоянием между опорами от 3 до 6 м. Разброс расстояний между опорами на одном участке не более 20%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3  ВНИМАНИЕ!  НЕ ДОПУСКАЕТСЯ ПРОВЕДЕНИЕ СВАРОЧНЫХ РАБОТ ИЛИ ПРОВЕРКА ВЕЛИЧИНЫ СОПРОТИВЛЕНИЯ ЭЛЕМЕНТОВ  СЗ ОТНОСИТЕЛЬНО ЗЕМЛИ С ПОДКЛЮЧЕННЫМ К СЗ ПРИБОРОМ "Алмаз-02МП", ТАК КАК ЭТО МОЖЕТ ПРИВЕСТИ К ВЫХОДУ ЕГО ИЗ СТРОЯ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4"/>
        </w:numPr>
        <w:spacing w:lineRule="auto" w:line="240"/>
        <w:ind w:left="780" w:hanging="71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ежимы работы прибора 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ор обеспечивает пять режимов работы, приведенных в таблице 2.1 :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2.1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 рабо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ежима работ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 Дежурный режим -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характеризуется отсутствием  сигнала срабатывания  на ССОИ и индикаторе  БЭ прибора (индикатор светится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 Режим выдачи сигнала срабатывания -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характеризуется появлением соответствующего сигнала на ССОИ (вариант 1 или 2 таблицы 1.1 раздела 1) и индикаторе (индикатор не светится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 Режим выдачи сигнала неисправности прибора или СЗ -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характеризуется выдачей на ССОИ и индикатор БЭ прибора сигнала, аналогичного сигналу срабатывания с той разницей, что  продолжительность  его  совпадает  с временем  нахождения прибора или СЗ в неисправном состоянии (замыкание провода СЗ на металлическую опору или на землю, обрыв провода СЗ, замыкание  двух соседних проводов СЗ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жим дистанционного контроля  -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характеризуется появлением сигнала срабатывания  на ССОИ после поступления сигнала "ДК" и возвращением в дежурный режим 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жим пропадания напряжения питания -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характеризуется появлением на ССОИ сигнала, аналогичного сигналу неисправности на время отсутствия напряжения питания. При этом, индикатор на БЭ прибора гаснет.</w:t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4"/>
        </w:numPr>
        <w:spacing w:lineRule="auto" w:line="240"/>
        <w:ind w:left="780" w:hanging="71"/>
        <w:rPr/>
      </w:pPr>
      <w:r>
        <w:rPr>
          <w:rFonts w:cs="Times New Roman" w:ascii="Times New Roman" w:hAnsi="Times New Roman"/>
          <w:b/>
          <w:sz w:val="32"/>
        </w:rPr>
        <w:t>Подготовка  прибора к использованию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1 Указания по порядку установки прибора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2.3.1.1 Установка БЭ прибора на участке производится после окончания монтажа СЗ. БЭ размещается  в ШУ,  обеспечивающем защиту от пыли и осадков 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2.3.1.2 Установка  приборов  производится  с  чередованием  индексов исполнений ("Н", "В"), что соответствует различным рабочим  частотам приборов  на соседних участках целью исключения взаимного влияния друг на друга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2.3.1.3 ШУ располагается от СЗ на расстоянии не более 25 м от центральной опоры СЗ. Длина ЖА  выбирается при заказе КМЧ (1.3.2 раздела 1.3)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3.1.4 К месту установки прибора подводится кабель сигнализации и питания от ССОИ. Сечение жил  кабеля для цепей питания выбирается  в зависимости от расстояния между источником  питания и ШУ. Сечение жил кабеля для сигнальных цепей определяется требованием ССОИ. Концы кабеля разделываются на месте.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2.3.1.5 Установка БЭ в ШУ  с помощью КМЧ производится согласно рисунку 2.1 в  следующей последовательности: 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а)  осмотреть упаковки прибора и КМЧ  и убедиться в наличии и целостности пломб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извлечь из упаковок БЭ прибора  и  составные части КМЧ 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)  завести ЖА поз.7 в ШУ  со стороны розетки соединителя "ЗГР" ;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г)  подсоединить ЖП поз.3 к соответствующим контактам колодки соединительной ШУ поз.2  согласно их маркировке (см. рисунок 2.2 );</w:t>
      </w:r>
    </w:p>
    <w:p>
      <w:pPr>
        <w:pStyle w:val="TextBodyIndent"/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подключить кабель сигнализации и питания от ССОИ поз.1 к колодке 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единительной ШУ поз.2; </w:t>
      </w:r>
    </w:p>
    <w:p>
      <w:pPr>
        <w:pStyle w:val="TextBodyIndent"/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) прикрепить к боковой стороне БЭ поз.1 с помощью винтов М6 две крепежные пластины поз.2 из состава КМЧ;</w:t>
      </w:r>
    </w:p>
    <w:p>
      <w:pPr>
        <w:pStyle w:val="TextBodyIndent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на стенке ШУ, в удобном для подключения к ЖП месте, просверлить    два отверстия  (92 х 197 мм) согласно разметке рисунка 2.1;</w:t>
      </w:r>
    </w:p>
    <w:p>
      <w:pPr>
        <w:pStyle w:val="TextBodyIndent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) закрепить БЭ прибора на стенке ШУ с помощью крепежных пластин.   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3.1.6  Подсоединить ЖА к СЗ  в следующей последовательности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69" w:leader="none"/>
        </w:tabs>
        <w:spacing w:lineRule="auto" w:line="240"/>
        <w:ind w:left="106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ложить ЖА от ШУ к месту расположения ЦО С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5" w:leader="none"/>
        </w:tabs>
        <w:spacing w:lineRule="auto" w:line="240"/>
        <w:ind w:left="106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оединить  ЖА к СЗ согласно схеме, приведенной на рисунке 2.2 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2.3.1.7 Проверить величины сопротивлений в соответствии с технологической картой №3 (3.2.5 раздела 3)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8 Подсоединить в ШУ ЖА поз.7 (соединитель "ЗГР") и ЖП поз.3 (соединитель "ПИТ")  к БЭ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13145" cy="8542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54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13780" cy="8437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b/>
        </w:rPr>
        <w:t>2.3.2  Настройка  прибора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1 Настройка прибора должна производиться  с поданным на него напряжением питания.</w:t>
      </w:r>
    </w:p>
    <w:p>
      <w:pPr>
        <w:pStyle w:val="TextBodyIndent"/>
        <w:spacing w:lineRule="auto" w:line="240"/>
        <w:ind w:left="4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3.2.2  Открыть дверцу ШУ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3 Установить ручку регулятора "ЧУВСТВ"  БЭ   в положение  "1"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2.3.2.4 Между любыми соседними  опорами СЗ,  раздвинуть два соседних провода до  ближайших, не допуская касания, руками в сухих перчатках (рукавицах) на время от 2 до 3 с.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3.2.5  По индикатору на  БЭ убедиться, что произошло    срабатывание  ( индикатор должен погаснуть на время  от 3 до 6 с)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2.3.2.6 Если сигнал срабатывания не появился, то необходимо  перевести ручку "ЧУВСТВ" в положение "2" и повторить операции 2.3.2.4, 2.3.2.5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2.7 Повторяя операции по 2.3.2.4, 2.3.2.5 и меняя положение ручки "ЧУВСТВ", определить при каком её положении прибор начинает срабатывать. 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 – Интервалы между повторными воздействиями на СЗ                          должны быть не менее 30 с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8 Закрыть дверцу  ШУ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2.3.3 Проверка работоспособности прибора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2.3.3.1 Проверка работоспособности прибора при реальном воздействии человека на СЗ производится следующим образом: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а) в дежурном режиме подойти к СЗ и , между любыми соседними  опорами СЗ,  раздвинуть два соседних провода до  ближайших, не допуская касания, руками в сухих перчатках (рукавицах) на время от 2 до 3 с;</w:t>
      </w:r>
    </w:p>
    <w:p>
      <w:pPr>
        <w:pStyle w:val="TextBodyIndent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 убедиться, что на ССОИ появился сигнал срабатывания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2.3.3.2 Проверка работоспособности  прибора дистанционно :</w:t>
      </w:r>
    </w:p>
    <w:p>
      <w:pPr>
        <w:pStyle w:val="TextBodyIndent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в дежурном режиме  с ССОИ  подать сигнал "ДК" на прибор;</w:t>
      </w:r>
    </w:p>
    <w:p>
      <w:pPr>
        <w:pStyle w:val="TextBodyIndent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  убедиться в прохождении ответного сигнала срабатывания на ССОИ.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3.3.3  Проверка режима пропадания питания прибора: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) на ССОИ отключить питание, подаваемое на прибор, на время не менее 30 с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б) убедиться в прохождении на ССОИ  сигнала неисправности той же длительности (не менее 30 с)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 xml:space="preserve">2.3.3.4 В случае невыполнения одного из условий 2.3.3.1 - 2.3.3.3  необходимо отыскать неисправность согласно 2.4. </w:t>
      </w:r>
    </w:p>
    <w:p>
      <w:pPr>
        <w:pStyle w:val="TextBodyIndent"/>
        <w:spacing w:lineRule="auto" w:line="240"/>
        <w:ind w:left="236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236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2.4 Перечень возможных неисправностей и рекомендации по их устранению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2.4.1 Наиболее характерные неисправности, встречающиеся при эксплуатации прибора и СЗ, приведены в таблице 2.1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 xml:space="preserve">2.4.2  При поиске неисправностей необходимо строго руководствоваться  указанными  мерами безопасности, приведенными в  2.5. 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b/>
        </w:rPr>
        <w:t xml:space="preserve">Таблица 2.1 - </w:t>
      </w:r>
      <w:r>
        <w:rPr>
          <w:rFonts w:cs="Times New Roman" w:ascii="Times New Roman" w:hAnsi="Times New Roman"/>
        </w:rPr>
        <w:t>Возможные неисправности и способы их устранения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935"/>
        <w:gridCol w:w="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нешнее проявле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озможная причина неисправност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пособы устранения неисправн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ССОИ от прибора поступают сигналы срабатывания, а признаков воздействия на СЗ нет.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.1</w:t>
            </w:r>
            <w:r>
              <w:rPr>
                <w:rFonts w:cs="Times New Roman" w:ascii="Times New Roman" w:hAnsi="Times New Roman"/>
              </w:rPr>
              <w:t xml:space="preserve"> Установлена избыточная чувствительность.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  <w:r>
              <w:rPr>
                <w:rFonts w:cs="Times New Roman" w:ascii="Times New Roman" w:hAnsi="Times New Roman"/>
              </w:rPr>
              <w:t xml:space="preserve"> Неисправно СЗ (обрыв или замыкание проводов , разрушение изоляторов, ослабление болтовых соединений ).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.1.1</w:t>
            </w:r>
            <w:r>
              <w:rPr>
                <w:rFonts w:cs="Times New Roman" w:ascii="Times New Roman" w:hAnsi="Times New Roman"/>
              </w:rPr>
              <w:t xml:space="preserve"> Проверить и отрегулировать чувствительность по методике  2.3.2 раздела 2.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.2.1</w:t>
            </w:r>
            <w:r>
              <w:rPr>
                <w:rFonts w:cs="Times New Roman" w:ascii="Times New Roman" w:hAnsi="Times New Roman"/>
              </w:rPr>
              <w:t xml:space="preserve"> Если после проведения работ по 1.1.1 таблицы 2.1 сигналы не прекратились, то отсоединить розетку "ЗГР" ЖА от БЭ (соединитель "ЗГР")  и подключить вместо  неё эквивалент СЗ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.2.2</w:t>
            </w:r>
            <w:r>
              <w:rPr>
                <w:rFonts w:cs="Times New Roman" w:ascii="Times New Roman" w:hAnsi="Times New Roman"/>
              </w:rPr>
              <w:t xml:space="preserve"> Если сигналы прекратились после подключения эквивалента СЗ, то БЭ исправен, а неисправен СЗ или ЖА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Наиболее вероятной причиной  неисправности может быть обрыв или замыкание проводов , разрушение изоляторов, ослабление болтовых соединений , обрыв проводов в ЖА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.2.3</w:t>
            </w:r>
            <w:r>
              <w:rPr>
                <w:rFonts w:cs="Times New Roman" w:ascii="Times New Roman" w:hAnsi="Times New Roman"/>
              </w:rPr>
              <w:t xml:space="preserve"> Отыскать неисправность   путем осмотра СЗ и устранить её. При этом использовать технологию ТК №1,ТК №2, ТК№3 (3.2.3-3.2.5 раздела 3)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.2.4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3.3 раздела 2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таблицы 2.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нешнее проявле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озможная причина неисправност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пособы устранения неисправн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При контрольном воздействии на СЗ прибор не выдает сигнал срабатывания на ССО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.1</w:t>
            </w:r>
            <w:r>
              <w:rPr>
                <w:rFonts w:cs="Times New Roman" w:ascii="Times New Roman" w:hAnsi="Times New Roman"/>
              </w:rPr>
              <w:t xml:space="preserve"> Установлена недостаточная чувствительность прибора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.2</w:t>
            </w:r>
            <w:r>
              <w:rPr>
                <w:rFonts w:cs="Times New Roman" w:ascii="Times New Roman" w:hAnsi="Times New Roman"/>
              </w:rPr>
              <w:t xml:space="preserve"> Неисправен БЭ прибор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.1.1</w:t>
            </w:r>
            <w:r>
              <w:rPr>
                <w:rFonts w:cs="Times New Roman" w:ascii="Times New Roman" w:hAnsi="Times New Roman"/>
              </w:rPr>
              <w:t xml:space="preserve"> Проверить и отрегулировать  чувствительность прибора по методике 2.3.2 раздела 2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.1.2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3.3 раздела 2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.2.1</w:t>
            </w:r>
            <w:r>
              <w:rPr>
                <w:rFonts w:cs="Times New Roman" w:ascii="Times New Roman" w:hAnsi="Times New Roman"/>
              </w:rPr>
              <w:t xml:space="preserve"> Заменить БЭ на заведомо исправный. Порядок замены приведен в 2.4.3 раздела 2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.2.2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3.3 раздела 2.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При подаче с ССОИ сигнала "ДК" прибор не выдает ответный сигнал срабаты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3.1</w:t>
            </w:r>
            <w:r>
              <w:rPr>
                <w:rFonts w:cs="Times New Roman" w:ascii="Times New Roman" w:hAnsi="Times New Roman"/>
              </w:rPr>
              <w:t xml:space="preserve"> Неисправна линия связи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3.2</w:t>
            </w:r>
            <w:r>
              <w:rPr>
                <w:rFonts w:cs="Times New Roman" w:ascii="Times New Roman" w:hAnsi="Times New Roman"/>
              </w:rPr>
              <w:t xml:space="preserve"> Неисправен БЭ прибор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3.1.1</w:t>
            </w:r>
            <w:r>
              <w:rPr>
                <w:rFonts w:cs="Times New Roman" w:ascii="Times New Roman" w:hAnsi="Times New Roman"/>
              </w:rPr>
              <w:t xml:space="preserve"> Если сигнал "ДК" от ССОИ не поступает на контакты колодки соединительной ШУ, то неисправна линия связи, по которой поступает сигнал "ДК" от ССОИ. Отыскать неисправность и устранить её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3.1.2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3.3 раздела 2.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3.2.1</w:t>
            </w:r>
            <w:r>
              <w:rPr>
                <w:rFonts w:cs="Times New Roman" w:ascii="Times New Roman" w:hAnsi="Times New Roman"/>
              </w:rPr>
              <w:t xml:space="preserve"> Заменить БЭ на заведомо исправный. Порядок замены приведен в 2.4.3 раздела 2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3.2.2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3.3 раздела 2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На ССОИ от прибора поступает сигнал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4.1</w:t>
            </w:r>
            <w:r>
              <w:rPr>
                <w:rFonts w:cs="Times New Roman" w:ascii="Times New Roman" w:hAnsi="Times New Roman"/>
              </w:rPr>
              <w:t xml:space="preserve"> Неисправно СЗ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.1.1 </w:t>
            </w:r>
            <w:r>
              <w:rPr>
                <w:rFonts w:cs="Times New Roman" w:ascii="Times New Roman" w:hAnsi="Times New Roman"/>
              </w:rPr>
              <w:t xml:space="preserve">Повторить операции 1.2.1, 1.2.2, 1.2.3 таблицы 2.1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4.1.2 Проверить работоспособность прибора по методи-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 2.3.3 раздела 2.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4"/>
            <w:tcBorders/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 таблицы 2.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нешнее проявле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озможная причина неисправ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пособы устранения неисправ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2</w:t>
            </w:r>
            <w:r>
              <w:rPr>
                <w:rFonts w:cs="Times New Roman" w:ascii="Times New Roman" w:hAnsi="Times New Roman"/>
              </w:rPr>
              <w:t xml:space="preserve"> Неисправен БЭ прибор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4.2.1</w:t>
            </w:r>
            <w:r>
              <w:rPr>
                <w:rFonts w:cs="Times New Roman" w:ascii="Times New Roman" w:hAnsi="Times New Roman"/>
              </w:rPr>
              <w:t xml:space="preserve"> Заменить БЭ на заведомо исправный. Порядок замены приведен в 2.4.3 раздела 2.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2.2</w:t>
            </w:r>
            <w:r>
              <w:rPr>
                <w:rFonts w:cs="Times New Roman" w:ascii="Times New Roman" w:hAnsi="Times New Roman"/>
              </w:rPr>
              <w:t xml:space="preserve"> Проверить работоспособность прибора по методике 2.3.3 раздела 2.</w:t>
            </w:r>
          </w:p>
        </w:tc>
      </w:tr>
    </w:tbl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4.3  Порядок замены неисправного БЭ прибора  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2.4.3.1 Замена неисправного БЭ на исправный производится в следующем порядке :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соединить от БЭ  ЖА и ЖП (соединители "ЗГР" и "ПИТ") (рисунок 2.1);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б)  поменять в ШУ неисправный БЭ прибора на исправный  с тем же      индексом исполнения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соединить к БЭ  ЖА  и ЖП  (соединители "ЗГР" и "ПИТ");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г) провести настройку чувствительности прибора согласно 2.3.2;</w:t>
      </w:r>
    </w:p>
    <w:p>
      <w:pPr>
        <w:pStyle w:val="3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оверить работоспособность прибора , используя методику  2.3.3.</w:t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b/>
          <w:sz w:val="32"/>
        </w:rPr>
        <w:t>2.5 Меры безопасности при использовании прибора по назначению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5.1  Во время проведения работ при эксплуатации прибора запрещается пользоваться инструментом, приборами и принадлежностями с просроченными сроками их поверки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5.2 ВО ВРЕМЯ ПРОВЕДЕНИЯ РАБОТ ПРИ  ЭКСПЛУАТАЦИИ ПРИБОРА ЗАПРЕЩАЕТСЯ: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ЛЬЗОВАТЬСЯ ИНСТРУМЕНТОМ, ПРИБОРАМИ И ПРИНАДЛЕЖНОСТЯМИ БЕЗ НАЛИЧИЯ НА НИХ ОТМЕТОК О ПРОВЕРКЕ ИЛИ С ИСТЕКШИМИ СРОКАМИ ПРОВЕРКИ 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) ПРОВОДИТЬ КАКИЕ-ЛИБО РАБОТЫ ВО ВРЕМЯ ГРОЗЫ ИЛИ ПРИ ЕЁ ПРИБЛИЖЕНИИ.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5.2  Персонал, производящий эксплуатацию СЗ , должен иметь квалификационную группу по технике безопасности не ниже 2.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5.3  При проведении эксплуатационных  и ремонтных работ следует строго придерживаться действующих на месте  правил и инструкций в том числе :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а) правил технической эксплуатации и правил техники безопасности  при эксплуатации электроустановок потребителей;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б)  инструкции по технике безопасности при производстве ремонтных работ в установках до 1000 В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общих правил пожарной безопасности.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/>
        <w:ind w:left="0"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НИМАНИЕ! ПРИ РАСПОЛОЖЕНИИ СЗ БЛИЖЕ 50 М ОТ  ЛЭП ИЛИ ПРИ ЕЁ  ПЕРЕСЕЧЕНИИ ВСЕ РАБОТЫ ПО ТЕХНИЧЕСКОМУ ОБСЛУЖИВАНИЮ, СВЯЗАННЫЕ С  ОТКЛЮЧЕНИЕМ ОТ СЗ ИЛИ ЗАМЕНОЙ ПРИБОРА НЕОБХОДИМО ПРОИЗВОДИТЬ В ДИЭЛЕКТРИЧЕСКИХ ПЕРЧАТКАХ. 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3  Техническое  обслуживание  прибора  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</w:t>
      </w:r>
      <w:r>
        <w:rPr>
          <w:rFonts w:cs="Times New Roman" w:ascii="Times New Roman" w:hAnsi="Times New Roman"/>
          <w:b/>
          <w:sz w:val="32"/>
        </w:rPr>
        <w:t>3.1 Общие указания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 xml:space="preserve">3.1.1 Техническое обслуживание прибора и СЗ производится с целью  поддержания  их исправного состояния  в процессе  эксплуатации и предупреждения появления неисправностей, сохранения стабильности парамеров. 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3.1.2  Все работы по техническому обслуживанию должны проводиться только  по указанию руководителя работ.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1.3 После проведения технического обслуживания прибор и СЗ необходимо привести в состояние, соответствующее дежурному режиму, а также сделать записи о проведенных работах и проведенных заменах приборов в формуляре на комплекс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 xml:space="preserve">3.1.4 При техническом обслуживании необходимо строго руководствоваться мерами безопасности, приведенными в  2.5. 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5  Виды, объем и периодичность технического обслуживания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3.1.5.1 Для прибора предусматривается плановое выполнение профилактических работ в объеме регламентов   (№1 , № 2 ):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b/>
        </w:rPr>
        <w:t>Регламент  №1</w:t>
      </w:r>
      <w:r>
        <w:rPr>
          <w:rFonts w:cs="Times New Roman" w:ascii="Times New Roman" w:hAnsi="Times New Roman"/>
        </w:rPr>
        <w:t xml:space="preserve">  -   ежеквартальное техническое обслуживание;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b/>
        </w:rPr>
        <w:t>Регламент  №2</w:t>
      </w:r>
      <w:r>
        <w:rPr>
          <w:rFonts w:cs="Times New Roman" w:ascii="Times New Roman" w:hAnsi="Times New Roman"/>
        </w:rPr>
        <w:t xml:space="preserve">  -  полугодовое (сезонное) техническое обслуживание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Результаты выполнения регламентов заносятся в соответствующие разделы формуляра на комплекс , в составе которого эксплуатируется прибор, и паспорта на прибор.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3.2 Порядок технического обслуживания прибора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</w:rPr>
        <w:t>Виды и периодичность технического обслуживания прибора приведены в таблице 3.1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3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275"/>
        <w:gridCol w:w="1276"/>
        <w:gridCol w:w="425"/>
      </w:tblGrid>
      <w:tr>
        <w:trPr>
          <w:trHeight w:val="168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технического обслужи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омер Т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тодичность регламент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1 Внешний осмотр и проверка технического состояния прибора, ЖА, Ж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TextBodyIndent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2 Внешний осмотр СЗ и проверка болтовых соединений на С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>3 Проверка  величины сопротивления элементов СЗ относительно земли, величины сопротивления контуров СЗ и сопротивления между соседними проводами  С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557530</wp:posOffset>
                      </wp:positionV>
                      <wp:extent cx="0" cy="723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43.9pt" to="339.55pt,4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4 Проверка и регулировка чувстви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Примечания </w:t>
            </w:r>
          </w:p>
          <w:p>
            <w:pPr>
              <w:pStyle w:val="TextBodyInden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Знак "+"означает  обязательное проведение работ.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2 В соответствии с 2.5.5 для  приборов с .СЗ, расположенных рядом или пересекающих ЛЭП, техническое обслуживание по ТК №1 и №2 проводится в диэлектрических перчатках.</w:t>
            </w:r>
          </w:p>
        </w:tc>
      </w:tr>
    </w:tbl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</w:rPr>
        <w:t>3.2.2 При планировании и подготовке к проведению технического обслуживания необходимо пользоваться перечнем контрольно-измерительных приборов, инструментов и принадлежностей,  приведенным в таблице 1.6 раздела 1, и нормами  расхода материалов на один год эксплуатации, приведенными в таблице 3.2 настоящего раздела 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 xml:space="preserve">3.2.3 </w:t>
      </w:r>
      <w:r>
        <w:rPr>
          <w:rFonts w:cs="Times New Roman" w:ascii="Times New Roman" w:hAnsi="Times New Roman"/>
          <w:b/>
        </w:rPr>
        <w:t>Технологическая карта № 1</w:t>
      </w:r>
      <w:r>
        <w:rPr>
          <w:rFonts w:cs="Times New Roman" w:ascii="Times New Roman" w:hAnsi="Times New Roman"/>
        </w:rPr>
        <w:t xml:space="preserve"> Проверка технического  состояния прибора, ЖА, ЖП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1  Инструменты: кисть флейц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3.2.3.2  Материалы: бензин, смазка ЦИАТИМ-201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2.3.3 Технология выполнения работ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соединить  ЖА и ЖП   от  БЭ (соединители "ЗГР"  и  "ПИТ");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б) осмотреть БЭ, обратив особое внимание на вилки соединителей и регулятор чувствительности "ЧУВСТВ". Обнаруженные  дефекты устранить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тереть бензином и смазать смазкой ЦИАТИМ-201 резьбовую часть вилок на БЭ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исоединить ЖА, ЖП  на свои места к БЭ 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оверить работоспособность  прибора по методике 2.3.3.</w:t>
      </w:r>
    </w:p>
    <w:p>
      <w:pPr>
        <w:pStyle w:val="TextBodyIndent"/>
        <w:numPr>
          <w:ilvl w:val="2"/>
          <w:numId w:val="14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b/>
        </w:rPr>
        <w:t>Технологическая карта  № 2</w:t>
      </w:r>
      <w:r>
        <w:rPr>
          <w:rFonts w:cs="Times New Roman" w:ascii="Times New Roman" w:hAnsi="Times New Roman"/>
        </w:rPr>
        <w:t xml:space="preserve">. Внешний осмотр СЗ и проверка болтовых соединений на СЗ 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2.4.1 Внешний осмотр СЗ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</w:rPr>
        <w:t>3.2.4.1.1 Инструменты : пассатижи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2.4.1.2  Технология выполнения работ. Произвести внешний осмотр СЗ, при этом проверить: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) отсутствие посторонних предметов на СЗ (проволоки, бумаги, мусора и т.п.)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б) отсутствие в плоскости  расположения проводов СЗ кустарника;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) отсутствие обрывов и замыканий проводов.;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имечание – обрывы проводов СЗ устраняются в соответствии с технологией, изложенной в руководстве по эксплуатации на СЗ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) натяжение проводов (провис проводов должен быть не более 2 см);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) состояние изоляторов (отсутствие сколов, трещин и грязи).;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е) отсутствие касания шипов проволоки КЦП опор (должно быть  расстояние шипов от опор не менее 5 см)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ж) обнаруженные дефекты и отклонения от нормы устранить. 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2 Проверка состояния болтовых соединений на СЗ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2.1 Инструмент : отвертка, пассатижи, спецключ торцевой, гаечный ключ 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2.2 Технология проведения работ: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а) проверить вручную состояние болтовых соединений СЗ и наконечников  ЖА;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бнаруженные ослабления соединения (в которых наконечники можно повернуть рукой) подтянуть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2.5</w:t>
      </w:r>
      <w:r>
        <w:rPr>
          <w:rFonts w:cs="Times New Roman" w:ascii="Times New Roman" w:hAnsi="Times New Roman"/>
          <w:b/>
        </w:rPr>
        <w:t xml:space="preserve"> Технологическая карта № 3  </w:t>
      </w:r>
      <w:r>
        <w:rPr>
          <w:rFonts w:cs="Times New Roman" w:ascii="Times New Roman" w:hAnsi="Times New Roman"/>
        </w:rPr>
        <w:t>Проверка величины сопротивления элементов СЗ относительно земли,  величины сопротивления контуров СЗ, величины сопротивления между соседними проводами   СЗ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5.1 Контрольно-измерительные приборы:  прибор комбинированный Ц4317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5.2 Проверка величины сопротивления элементов СЗ относительно земл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5.2.1 Технология выполнения работ 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змерения проводить в сухую погоду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тсоединить ЖА от  БЭ (соединитель "ЗГР")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</w:rPr>
        <w:t>в) провести измерения величины сопротивления   контактов 1, 3, 5, 7, 9, 11, 13, 15, 17,19,21,23,25,27,29,31  розетки "ЗГР" ЖА  (поочередно)  относительно   "Земли"  (контакт "-Еп" колодки соединительной   ШУ)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Сопротивление должно быть не менее 2 кОм. 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В случае снижения сопротивления ниже 2 кОм , отыскать место замыкания  проводов СЗ (касание проводов между собой, грязь, трава или посторонние предметы на проводах, лопнувшие изоляторы) и устранить дефект, лопнувшие изоляторы заменить.;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 подсоединить ЖА к  БЭ (соединитель "ЗГР")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5.3 Проверка  величины сопротивления контуров  СЗ 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2.5.3.1 Технология выполнения работ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отсоединить ЖА от  БЭ (соединитель "ЗГР");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) с помощью прибора Ц4317 в режим измерения сопротивления на шкале "х 1 кОм" провести измерения величины сопротивления  между контактами :  1-2, 3-4, 5-6, 7-8, 9-10, 11-12, 13-14, 15–16, 17-18, 19-20, 21-22, 23-24, 25-26, 27-28, 29-30, 31-32   розетки "ЗГР" ЖА  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опротивление каждого контура, измеренное между контактами 17-18 и 25-26,  должно быть от 22 до 28 Ом, а между остальными контактами от 11 до 14 Ом  для фланга длиной 250 м.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римечание –   Сопротивление  контура  на  фланге  любой длины    (кроме контуров с контактами  17-18,  25-26)  можно определить по формуле   R = 0,05 х L   (Ом) с точностью не более 10 %, где L (м) – длина фланга. Для контуров 17-18 и 25-26  - R = 0,1 х L   (Ом).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Если измеренное сопротивление больше указанной величины, то необходимо отыскать дефект в месте установки перемычек (перекрещиваний) или в местах сращивания проводов и устранить дефект.      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2.5.4 Проверка величины сопротивления между проводами  СЗ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2.5.4.1 Технология выполнения работ 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змерения проводить в сухую погоду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тсоединить ЖА от  БЭ (соединитель "ЗГР")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вести измерения величины сопротивления  между контактами 1 -  17,  3-18, 3 – 19, 5 – 20, 5 – 21, 7 – 22, 7 - 23   розетки "ЗГР" ЖА  (поочередно) 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Сопротивление должно быть не менее 2 кОм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В случае снижения сопротивления ниже 2 кОм , отыскать место замыкания  проводов СЗ (касание проводов между собой, грязь, трава или посторонние предметы на проводах, лопнувшие изоляторы).и устранить дефект, Лопнувшие изоляторы заменить.; 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 xml:space="preserve">3.2.6 </w:t>
      </w:r>
      <w:r>
        <w:rPr>
          <w:rFonts w:cs="Times New Roman" w:ascii="Times New Roman" w:hAnsi="Times New Roman"/>
          <w:b/>
        </w:rPr>
        <w:t>Технологическая карта  № 4.</w:t>
      </w:r>
      <w:r>
        <w:rPr>
          <w:rFonts w:cs="Times New Roman" w:ascii="Times New Roman" w:hAnsi="Times New Roman"/>
        </w:rPr>
        <w:t xml:space="preserve">  Проверка и регулировка чувствительности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 xml:space="preserve">3.2.6.1 Произвести регулировку чувствительности в соответствии с методикой 2.3.2. 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b/>
          <w:sz w:val="32"/>
        </w:rPr>
        <w:t xml:space="preserve">3.3. Нормы расхода материалов для проведения технического обслуживания прибора 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1 Для обслуживания прибора расходуются материалы в соответствии с таблицей 3.2 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b/>
        </w:rPr>
        <w:t>Таблица 3.2</w:t>
      </w:r>
      <w:r>
        <w:rPr>
          <w:rFonts w:cs="Times New Roman" w:ascii="Times New Roman" w:hAnsi="Times New Roman"/>
        </w:rPr>
        <w:t xml:space="preserve">  - Нормы расхода материалов для обслуживания прибора  на один год эксплуатаци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212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, 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рма расход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мазка ЦИАТИМ-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6267-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 кг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Бензин авиационный Б91/11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012-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 л</w:t>
            </w:r>
          </w:p>
        </w:tc>
      </w:tr>
    </w:tbl>
    <w:p>
      <w:pPr>
        <w:pStyle w:val="TextBodyIndent"/>
        <w:spacing w:lineRule="auto" w:line="240"/>
        <w:ind w:left="709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left="709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left="709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left="709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left="709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left="709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left="709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left="709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left="709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left="709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pacing w:lineRule="auto" w:line="240"/>
        <w:ind w:left="709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numPr>
          <w:ilvl w:val="0"/>
          <w:numId w:val="14"/>
        </w:numPr>
        <w:spacing w:lineRule="auto" w:line="240"/>
        <w:ind w:left="990" w:hanging="281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Хранение и транспортирование 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 xml:space="preserve">4.1 Хранение прибора производится в заводской упаковке в неотапливаемых хранилищах при температуре от минус 50 до плюс 50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 и относительной влажности воздуха 98 % при температуре 25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 в  течение трех лет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ействие  агрессивных  сред не допускается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Прибор допускает транспортирование в штатной упаковке в средних условиях (группа С) в соответствии с  ГОСТ В9.001-72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 xml:space="preserve">4.3 Транспортирование допускается при температуре окружающего воздуха от минус 60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 до плюс 65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Примечание – После транспортирования при отрицательных температурах прибор после распаковывания должен быть выдержан в нормальных климатических не менее 3 ч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ПРИНЯТЫХ СОКРАЩЕНИЙ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Э        -  блок электронный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К       -  дистанционный контроль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      -  жгут антенный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П      -  жгут питания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МЧ    -  комплект монтажных частей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ЭП     -  линия электропередач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З        -  сигнализационное заграждение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СОИ   -  система сбора и обработки информ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К        -  технологическая карта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      -  шкаф участковый, коробк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4945</wp:posOffset>
                </wp:positionH>
                <wp:positionV relativeFrom="paragraph">
                  <wp:posOffset>-147320</wp:posOffset>
                </wp:positionV>
                <wp:extent cx="6275070" cy="16116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070" cy="16116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П Р И Б О Р   “ АЛМАЗ-02МП 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</w:rPr>
                              <w:t>Руководство  по 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ЦКДИ.425511.014 Р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4.1pt;height:126.9pt;mso-wrap-distance-left:9.05pt;mso-wrap-distance-right:9.05pt;mso-wrap-distance-top:0pt;mso-wrap-distance-bottom:0pt;margin-top:-11.6pt;mso-position-vertical-relative:text;margin-left:-15.3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П Р И Б О Р   “ АЛМАЗ-02МП 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</w:rPr>
                        <w:t>Руководство  по 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ЦКДИ.425511.014 РЭ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76"/>
        </w:tabs>
        <w:ind w:left="576" w:hanging="576"/>
      </w:pPr>
      <w:rPr/>
    </w:lvl>
    <w:lvl w:ilvl="1">
      <w:start w:val="4"/>
      <w:numFmt w:val="decimal"/>
      <w:lvlText w:val="%1.%2"/>
      <w:lvlJc w:val="left"/>
      <w:pPr>
        <w:tabs>
          <w:tab w:val="num" w:pos="930"/>
        </w:tabs>
        <w:ind w:left="930" w:hanging="576"/>
      </w:pPr>
      <w:rPr/>
    </w:lvl>
    <w:lvl w:ilvl="2">
      <w:start w:val="3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4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29"/>
        </w:tabs>
        <w:ind w:left="3229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9"/>
        </w:tabs>
        <w:ind w:left="3589" w:hanging="28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810"/>
        </w:tabs>
        <w:ind w:left="81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3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2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50"/>
        </w:tabs>
        <w:ind w:left="37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708"/>
        </w:tabs>
        <w:ind w:left="990" w:hanging="990"/>
      </w:pPr>
      <w:rPr/>
    </w:lvl>
    <w:lvl w:ilvl="1">
      <w:start w:val="2"/>
      <w:numFmt w:val="decimal"/>
      <w:lvlText w:val="%1.%2"/>
      <w:lvlJc w:val="left"/>
      <w:pPr>
        <w:tabs>
          <w:tab w:val="num" w:pos="1226"/>
        </w:tabs>
        <w:ind w:left="1226" w:hanging="990"/>
      </w:pPr>
      <w:rPr/>
    </w:lvl>
    <w:lvl w:ilvl="2">
      <w:start w:val="4"/>
      <w:numFmt w:val="decimal"/>
      <w:lvlText w:val="%1.%2.%3"/>
      <w:lvlJc w:val="left"/>
      <w:pPr>
        <w:tabs>
          <w:tab w:val="num" w:pos="1462"/>
        </w:tabs>
        <w:ind w:left="1462" w:hanging="990"/>
      </w:pPr>
      <w:rPr/>
    </w:lvl>
    <w:lvl w:ilvl="3">
      <w:start w:val="3"/>
      <w:numFmt w:val="decimal"/>
      <w:lvlText w:val="%1.%2.%3.%4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20"/>
        </w:tabs>
        <w:ind w:left="26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16"/>
        </w:tabs>
        <w:ind w:left="321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52"/>
        </w:tabs>
        <w:ind w:left="345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48"/>
        </w:tabs>
        <w:ind w:left="4048" w:hanging="216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2"/>
      <w:numFmt w:val="decimal"/>
      <w:lvlText w:val="%1.%2"/>
      <w:lvlJc w:val="left"/>
      <w:pPr>
        <w:tabs>
          <w:tab w:val="num" w:pos="1179"/>
        </w:tabs>
        <w:ind w:left="1179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1533"/>
        </w:tabs>
        <w:ind w:left="1533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56"/>
        </w:tabs>
        <w:ind w:left="285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38"/>
        </w:tabs>
        <w:ind w:left="463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6"/>
      <w:numFmt w:val="decimal"/>
      <w:lvlText w:val="%1.%2"/>
      <w:lvlJc w:val="left"/>
      <w:pPr>
        <w:tabs>
          <w:tab w:val="num" w:pos="1134"/>
        </w:tabs>
        <w:ind w:left="1134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1488"/>
        </w:tabs>
        <w:ind w:left="1488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1"/>
      <w:numFmt w:val="decimal"/>
      <w:lvlText w:val="%1.%2"/>
      <w:lvlJc w:val="left"/>
      <w:pPr>
        <w:tabs>
          <w:tab w:val="num" w:pos="1534"/>
        </w:tabs>
        <w:ind w:left="1534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2498"/>
        </w:tabs>
        <w:ind w:left="249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567"/>
        </w:tabs>
        <w:ind w:left="3567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636"/>
        </w:tabs>
        <w:ind w:left="4636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5705"/>
        </w:tabs>
        <w:ind w:left="5705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6774"/>
        </w:tabs>
        <w:ind w:left="6774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83"/>
        </w:tabs>
        <w:ind w:left="7483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52"/>
        </w:tabs>
        <w:ind w:left="8552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urier New" w:hAnsi="Courier New" w:cs="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 New Roman" w:hAnsi="Times New Roman" w:cs="Times New Roman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284" w:firstLine="709"/>
      <w:jc w:val="both"/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1">
    <w:name w:val="Стиль1"/>
    <w:basedOn w:val="TextBody"/>
    <w:qFormat/>
    <w:pPr>
      <w:ind w:firstLine="709"/>
    </w:pPr>
    <w:rPr/>
  </w:style>
  <w:style w:type="paragraph" w:styleId="21">
    <w:name w:val="Основной текст 2"/>
    <w:basedOn w:val="Normal"/>
    <w:qFormat/>
    <w:pPr>
      <w:ind w:right="-249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3:03:00Z</dcterms:created>
  <dc:creator/>
  <dc:description/>
  <dc:language>en-US</dc:language>
  <cp:lastModifiedBy>Лена</cp:lastModifiedBy>
  <cp:lastPrinted>2004-11-25T15:26:00Z</cp:lastPrinted>
  <dcterms:modified xsi:type="dcterms:W3CDTF">2005-01-18T13:03:00Z</dcterms:modified>
  <cp:revision>2</cp:revision>
  <dc:subject/>
  <dc:title/>
</cp:coreProperties>
</file>