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t>ОКП  70 315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УТВЕРЖДА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Главный конструктор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по направлени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___________  А.Н.Румакин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  ___________  2001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>БЛОК   БСЧ1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ЦКДИ.425323.008 РЭ</w:t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1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1</w:t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Состав изделия</w:t>
        <w:tab/>
        <w:tab/>
        <w:tab/>
        <w:tab/>
        <w:tab/>
        <w:tab/>
        <w:t xml:space="preserve"> </w:t>
        <w:tab/>
        <w:tab/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 БСЧ1</w:t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блока БСЧ1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Устройство и работа составных частей</w:t>
      </w:r>
      <w:r>
        <w:rPr>
          <w:rFonts w:cs="Arial" w:ascii="Arial" w:hAnsi="Arial"/>
          <w:sz w:val="24"/>
        </w:rPr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Использование по назначению</w:t>
        <w:tab/>
        <w:tab/>
        <w:tab/>
        <w:tab/>
        <w:tab/>
      </w:r>
      <w:r>
        <w:rPr>
          <w:rFonts w:cs="Arial" w:ascii="Arial" w:hAnsi="Arial"/>
          <w:sz w:val="24"/>
        </w:rPr>
        <w:t>6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Подготовка изделия к использованию</w:t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Использование изделия</w:t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Замена изделия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9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5 Транспортирование</w:t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9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Arial" w:ascii="Arial" w:hAnsi="Arial"/>
          <w:b/>
          <w:sz w:val="24"/>
        </w:rPr>
        <w:t>Приложение</w:t>
        <w:tab/>
        <w:t>А  Внешний вид блока  БСЧ1</w:t>
        <w:tab/>
        <w:tab/>
        <w:tab/>
        <w:tab/>
      </w:r>
      <w:r>
        <w:rPr>
          <w:rFonts w:cs="Arial" w:ascii="Arial" w:hAnsi="Arial"/>
          <w:sz w:val="24"/>
        </w:rPr>
        <w:t>10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 Б  Установка блока БСЧ1</w:t>
        <w:tab/>
        <w:tab/>
        <w:tab/>
      </w:r>
      <w:r>
        <w:rPr>
          <w:rFonts w:cs="Arial" w:ascii="Arial" w:hAnsi="Arial"/>
          <w:sz w:val="24"/>
        </w:rPr>
        <w:tab/>
        <w:t>12</w:t>
      </w:r>
      <w:r>
        <w:br w:type="page"/>
      </w:r>
    </w:p>
    <w:p>
      <w:pPr>
        <w:pStyle w:val="3"/>
        <w:rPr/>
      </w:pPr>
      <w:r>
        <w:rPr/>
        <w:t>Настоящее руководство по эксплуатации содержит сведения о тактико-технических характеристиках, принципах действия, комплектности  блока БСЧ1.</w:t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 Назначение издел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ок  БСЧ1 ЦКДИ.425323.008 (далее по тексту БСЧ1)  предназначен  для  считывания  информации с карт  "PROXIMITY"  и  передачи  ее по  интерфейсу    концентраторам датчиков КД4, КД5 (далее по тексту КД4, КД5)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  Габаритные размеры БСЧ1 – 76 х 115 х 23,5  м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  Масса БСЧ1 не более - 0,18 кг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  условиям    эксплуатации    БСЧ1     относится    к         группе В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ГОСТ12997-84 для отапливаемых помещений в интервале температур от плюс 5С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и относительной влажности 75% при температуре 3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и более низких температурах без концентрации влаги.</w:t>
      </w:r>
    </w:p>
    <w:p>
      <w:pPr>
        <w:pStyle w:val="Normal"/>
        <w:spacing w:lineRule="auto" w:line="360"/>
        <w:ind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</w:t>
        <w:tab/>
        <w:t>Технические характеристики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1.2.1  Программно-управляемый обмен данными  КД4 и КД5 по локальному интерфейсу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Длина линии связи локального интерфейса - до 100 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личество периферийных устройств (БСЧ1), подключаемых к одному локальному интерфейсу - до 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2</w:t>
        <w:tab/>
        <w:t>Контроль состояния (обрыв, замыкание) датчика вскрытия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</w:t>
        <w:tab/>
        <w:t>Считывание информации с карт "PROXIMITY"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4</w:t>
        <w:tab/>
        <w:t>Управление светозвуковой индикацией на считывателе карт "PROXIMITY" 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5</w:t>
        <w:tab/>
        <w:t>Программное тестирование аппаратных средст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6</w:t>
        <w:tab/>
        <w:t>Изменение функциональных возможностей БСЧ1 путем замены программного обеспеч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2.7</w:t>
        <w:tab/>
        <w:t xml:space="preserve">Питание БСЧ1 - от сети постоянного тока напряжением (6,5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1,0) 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щность потребления не более - 0,7 Вт.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Состав изделия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</w:t>
        <w:tab/>
        <w:t>Состав БСЧ1 представлен в таблице 1.1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1</w:t>
      </w:r>
    </w:p>
    <w:tbl>
      <w:tblPr>
        <w:tblW w:w="864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709"/>
        <w:gridCol w:w="2268"/>
      </w:tblGrid>
      <w:tr>
        <w:trPr>
          <w:trHeight w:val="6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  БСЧ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08  Р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Количество определяется заказчиком</w:t>
            </w:r>
          </w:p>
        </w:tc>
      </w:tr>
      <w:tr>
        <w:trPr>
          <w:trHeight w:val="6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08  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ройство и работа  БСЧ1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1</w:t>
        <w:tab/>
        <w:t>В основе работы БСЧ1 лежит принцип программно-аппаратного управления устройствами БСЧ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2</w:t>
        <w:tab/>
        <w:t>Режимы и тактика работы БСЧ1 определяются программным обеспечением, хранящимся в ПЗУ микропроцессора 89С2051. Тактовая частота  11,059 МГц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труктивно БСЧ1 состоит из установленных на основании считывателя и платы БСЧ1 (таблица 1.2). Внешний вид БСЧ1 приведен в приложении А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2</w:t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709"/>
        <w:gridCol w:w="2126"/>
      </w:tblGrid>
      <w:tr>
        <w:trPr>
          <w:trHeight w:val="76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413.0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читывате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R - 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 БСЧ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2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4 Для защиты от несанкционированного доступа имеется датчик вскрыт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</w:t>
        <w:tab/>
        <w:t>Установка блока БСЧ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5.1 Блок БСЧ1 устанавливать на высоте 1400 мм от пол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1.5.2 </w:t>
      </w:r>
      <w:r>
        <w:rPr>
          <w:rFonts w:cs="Arial" w:ascii="Arial" w:hAnsi="Arial"/>
          <w:b/>
          <w:sz w:val="24"/>
        </w:rPr>
        <w:t>Для избежания ложного срабатывания блок БСЧ1 должен находитьс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а расстоянии не менее 300 м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от другого блока БСЧ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или какого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либо  устройства,  содержащего  в  своем  составе  считыватели  ASR–603, ASR–605, при этом надо так же учитывать устройства установленные на обратной стороне стены или перегород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5.3 Установку блока БСЧ1 производить по варианту 1или 2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ариант 1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- в строительной конструкции на месте расположения БСЧ1 для укладки соединительных проводов выполнить нишу или установить закладную коробку, минимальные размеры которой должны быть: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30мм (</w:t>
      </w:r>
      <w:r>
        <w:rPr>
          <w:rFonts w:eastAsia="Symbol" w:cs="Symbol" w:ascii="Symbol" w:hAnsi="Symbol"/>
          <w:sz w:val="24"/>
        </w:rPr>
        <w:t></w:t>
      </w:r>
      <w:r>
        <w:rPr>
          <w:rFonts w:cs="Arial" w:ascii="Arial" w:hAnsi="Arial"/>
          <w:sz w:val="24"/>
        </w:rPr>
        <w:t xml:space="preserve"> 30х30мм), глубина 40мм, но не превышающие размеры окна в планке (смотри приложение Б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- на строительную конструкцию установить планку (из комплекта монтажных частей БСЧ1), при этом использовать 2 отверстия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4,8мм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снять с БСЧ1 крышку считывателя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соединить провода согласно таблице 1.3: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блица 1.3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ркировка пров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А  (локальный интерфейс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В  (локальный интерфейс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Общ.лм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+7B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БСЧ1 на планку с помощью 2-х винтов М3 (из комплекта монтажных частей БСЧ1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становить крышку считывателя на БСЧ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б) вариант 2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в строительной конструкции на месте расположения БСЧ1 установить коробку КП-04 ТУ 16-536.162-75 или аналогичную с габаритами и присоединительными размерами, соответствующими указанным в приложении 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-  установить на коробку КП-04 планку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помощью двух потайных винтов М3 (из комплекта монтажных частей БСЧ1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 xml:space="preserve">  остальное - смотри вариант 1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 Маркировка </w:t>
      </w:r>
    </w:p>
    <w:p>
      <w:pPr>
        <w:pStyle w:val="Normal"/>
        <w:spacing w:lineRule="auto" w:line="360"/>
        <w:ind w:left="3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.1 Маркировка  БСЧ1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Устройство и работа составных частей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 БСЧ1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</w:t>
        <w:tab/>
        <w:t>Функции платы БСЧ1:</w:t>
      </w:r>
    </w:p>
    <w:p>
      <w:pPr>
        <w:pStyle w:val="Normal"/>
        <w:spacing w:lineRule="auto" w:line="360"/>
        <w:ind w:left="14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ем кода карточки от считывателя, управление звуковым преобразователем и двухцветным индикатором считывателя, определение состояния датчика вскрыт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мен информацией по локальному интерфейсу с КД4 или КД5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держка функционирования аппаратного Watchdog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2</w:t>
        <w:tab/>
        <w:t>Взаимосвязь считывателя карт ‘’</w:t>
      </w:r>
      <w:r>
        <w:rPr>
          <w:rFonts w:cs="Arial" w:ascii="Arial" w:hAnsi="Arial"/>
          <w:sz w:val="24"/>
          <w:lang w:val="en-US"/>
        </w:rPr>
        <w:t>PROXIMITY</w:t>
      </w:r>
      <w:r>
        <w:rPr>
          <w:rFonts w:cs="Arial" w:ascii="Arial" w:hAnsi="Arial"/>
          <w:sz w:val="24"/>
        </w:rPr>
        <w:t xml:space="preserve">’’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платой БСЧ1 осуществляется посредством подпайки проводов считывателя к контактам платы БСЧ1 согласно таблице 2.1.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блица 2.1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46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7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ит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Общ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EEP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правление звуковы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образователе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LED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ение зеленым индикатор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LED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ение красным индикатор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‘’</w:t>
            </w:r>
            <w:r>
              <w:rPr>
                <w:rFonts w:cs="Arial" w:ascii="Arial" w:hAnsi="Arial"/>
                <w:sz w:val="24"/>
                <w:lang w:val="en-US"/>
              </w:rPr>
              <w:t>Wiegand</w:t>
            </w:r>
            <w:r>
              <w:rPr>
                <w:rFonts w:cs="Arial" w:ascii="Arial" w:hAnsi="Arial"/>
                <w:sz w:val="24"/>
              </w:rPr>
              <w:t>” интерфей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 Использование по назначению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изделия к использованию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</w:t>
        <w:tab/>
        <w:t>Меры безопасности при использовании изделия по назначению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ри работе с БСЧ1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2</w:t>
        <w:tab/>
        <w:t>Ориентирование БСЧ1 согласно проекту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3</w:t>
        <w:tab/>
        <w:t>Описание по включению, настройке и работе БСЧ1:</w:t>
      </w:r>
    </w:p>
    <w:p>
      <w:pPr>
        <w:pStyle w:val="2"/>
        <w:rPr/>
      </w:pPr>
      <w:r>
        <w:rPr/>
        <w:t>а) подключить БСЧ1 согласно проекту к одному из устройств  КД4 или КД5.</w:t>
      </w:r>
    </w:p>
    <w:p>
      <w:pPr>
        <w:pStyle w:val="2"/>
        <w:rPr/>
      </w:pPr>
      <w:r>
        <w:rPr/>
        <w:t>б) отключить питание КД4 или КД5, для чего необходимо:</w:t>
      </w:r>
    </w:p>
    <w:p>
      <w:pPr>
        <w:pStyle w:val="2"/>
        <w:ind w:firstLine="709"/>
        <w:rPr/>
      </w:pPr>
      <w:r>
        <w:rPr/>
        <w:t>-   на панели УКП-КД4 перевести тумблер ВКЛ / ОТКЛ в положение ОТКЛ;</w:t>
      </w:r>
    </w:p>
    <w:p>
      <w:pPr>
        <w:pStyle w:val="2"/>
        <w:ind w:left="709" w:hanging="0"/>
        <w:rPr/>
      </w:pPr>
      <w:r>
        <w:rPr/>
        <w:t xml:space="preserve">-   внешний тумблер питания КД5 перевести в положение ОТКЛ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отключить  КД4 или КД5 от основного интерфейса, для чего необходим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а панели УКП-КД4 перевести тумблер РАБОТА/ТЕСТ в положение ТЕСТ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т УКП-КД5 отсоединить основной кабель с соединителем РС4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подключить специализированный тестер СТ ЦКДИ.301433.002 (далее по тексту СТ) к  КД4 или КД5 штатным кабелем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лате КД4, через телефонный соединитель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УКП-КД5, через соединитель РС4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включить питание КД4 или КД5, для чего необходимо:</w:t>
      </w:r>
    </w:p>
    <w:p>
      <w:pPr>
        <w:pStyle w:val="2"/>
        <w:numPr>
          <w:ilvl w:val="0"/>
          <w:numId w:val="9"/>
        </w:numPr>
        <w:rPr/>
      </w:pPr>
      <w:r>
        <w:rPr/>
        <w:t>на панели УКП-КД4 перевести тумблер ВКЛ / ОТКЛ в положение ВКЛ;</w:t>
      </w:r>
    </w:p>
    <w:p>
      <w:pPr>
        <w:pStyle w:val="2"/>
        <w:numPr>
          <w:ilvl w:val="0"/>
          <w:numId w:val="9"/>
        </w:numPr>
        <w:rPr/>
      </w:pPr>
      <w:r>
        <w:rPr/>
        <w:t xml:space="preserve">внешний тумблер питания КД5 перевести в положение ВКЛ при этом </w:t>
      </w:r>
    </w:p>
    <w:p>
      <w:pPr>
        <w:pStyle w:val="2"/>
        <w:ind w:left="709" w:hanging="0"/>
        <w:rPr/>
      </w:pPr>
      <w:r>
        <w:rPr/>
        <w:t xml:space="preserve">е)  на дисплее СТ наблюдать сообщение: </w:t>
      </w:r>
    </w:p>
    <w:p>
      <w:pPr>
        <w:pStyle w:val="TextBody"/>
        <w:ind w:left="1866" w:firstLine="294"/>
        <w:rPr>
          <w:b/>
          <w:b/>
        </w:rPr>
      </w:pPr>
      <w:r>
        <w:rPr>
          <w:b/>
        </w:rPr>
        <w:t>ИЗМ.АДРЕС 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)  на СТ войти в меню команд КД4 и выбрать «лок. адрес», при этом на дисплее СТ наблюдать сообщение:</w:t>
      </w:r>
    </w:p>
    <w:p>
      <w:pPr>
        <w:pStyle w:val="TextBody"/>
        <w:ind w:left="1866" w:firstLine="294"/>
        <w:rPr>
          <w:b/>
          <w:b/>
        </w:rPr>
      </w:pPr>
      <w:r>
        <w:rPr>
          <w:b/>
          <w:sz w:val="24"/>
        </w:rPr>
        <w:t>лок АДРЕС</w:t>
        <w:tab/>
        <w:tab/>
        <w:tab/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b/>
          <w:sz w:val="24"/>
        </w:rPr>
        <w:tab/>
        <w:tab/>
      </w:r>
      <w:r>
        <w:rPr>
          <w:b/>
        </w:rPr>
        <w:tab/>
        <w:tab/>
        <w:t>С.адрес</w:t>
        <w:tab/>
        <w:tab/>
        <w:tab/>
        <w:t>ХХ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Н.адрес</w:t>
        <w:tab/>
        <w:tab/>
        <w:tab/>
        <w:t xml:space="preserve">ХХ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В строке «</w:t>
      </w:r>
      <w:r>
        <w:rPr>
          <w:b/>
        </w:rPr>
        <w:t xml:space="preserve">С.адрес» </w:t>
      </w:r>
      <w:r>
        <w:rPr/>
        <w:t>первый</w:t>
      </w:r>
      <w:r>
        <w:rPr>
          <w:b/>
        </w:rPr>
        <w:t xml:space="preserve"> </w:t>
      </w:r>
      <w:r>
        <w:rPr/>
        <w:t>разряд мигает.</w:t>
      </w:r>
    </w:p>
    <w:p>
      <w:pPr>
        <w:pStyle w:val="2"/>
        <w:rPr/>
      </w:pPr>
      <w:r>
        <w:rPr>
          <w:b/>
        </w:rPr>
        <w:t>ХХ</w:t>
      </w:r>
      <w:r>
        <w:rPr/>
        <w:t xml:space="preserve"> -  произвольные цифры.</w:t>
      </w:r>
    </w:p>
    <w:p>
      <w:pPr>
        <w:pStyle w:val="2"/>
        <w:rPr/>
      </w:pPr>
      <w:r>
        <w:rPr/>
        <w:t>з)  снять крышку устройства, адрес которого надо проверить. При этом на дисплее СТ в нижней строке появится сообщение:</w:t>
      </w:r>
    </w:p>
    <w:p>
      <w:pPr>
        <w:pStyle w:val="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локальный адрес устройства;</w:t>
      </w:r>
      <w:r>
        <w:br w:type="page"/>
      </w:r>
    </w:p>
    <w:p>
      <w:pPr>
        <w:pStyle w:val="2"/>
        <w:rPr/>
      </w:pPr>
      <w:r>
        <w:rPr/>
        <w:t>и) для изменения локального адреса необходимо:</w:t>
      </w:r>
    </w:p>
    <w:p>
      <w:pPr>
        <w:pStyle w:val="2"/>
        <w:numPr>
          <w:ilvl w:val="0"/>
          <w:numId w:val="9"/>
        </w:numPr>
        <w:rPr>
          <w:rFonts w:ascii="Impact" w:hAnsi="Impact" w:cs="Impact"/>
          <w:b/>
          <w:b/>
          <w:sz w:val="36"/>
        </w:rPr>
      </w:pPr>
      <w:r>
        <w:rPr/>
        <w:t>нажать кнопку «</w:t>
      </w:r>
      <w:r>
        <w:rPr>
          <w:lang w:val="en-US"/>
        </w:rPr>
        <w:t>SHIFT</w:t>
      </w:r>
      <w:r>
        <w:rPr/>
        <w:t>», при этом в верхнем правом углу дисплея должен исчезнуть  «</w:t>
      </w:r>
      <w:r>
        <w:rPr>
          <w:rFonts w:cs="Impact" w:ascii="Impact" w:hAnsi="Impact"/>
          <w:b/>
          <w:sz w:val="36"/>
        </w:rPr>
        <w:t>^</w:t>
      </w:r>
      <w:r>
        <w:rPr/>
        <w:t>»;</w:t>
      </w:r>
    </w:p>
    <w:p>
      <w:pPr>
        <w:pStyle w:val="2"/>
        <w:numPr>
          <w:ilvl w:val="0"/>
          <w:numId w:val="9"/>
        </w:numPr>
        <w:rPr/>
      </w:pPr>
      <w:r>
        <w:rPr/>
        <w:t>ввести старый  и новый локальный адрес.</w:t>
      </w:r>
    </w:p>
    <w:p>
      <w:pPr>
        <w:pStyle w:val="2"/>
        <w:numPr>
          <w:ilvl w:val="0"/>
          <w:numId w:val="9"/>
        </w:numPr>
        <w:rPr/>
      </w:pPr>
      <w:r>
        <w:rPr/>
        <w:t>через одну минуту на дисплее СТ в нижней строке появится сообщение:</w:t>
      </w:r>
    </w:p>
    <w:p>
      <w:pPr>
        <w:pStyle w:val="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новый локальный адрес устройства.</w:t>
      </w:r>
    </w:p>
    <w:p>
      <w:pPr>
        <w:pStyle w:val="TextBody"/>
        <w:spacing w:lineRule="auto" w:line="360"/>
        <w:ind w:firstLine="426"/>
        <w:rPr>
          <w:sz w:val="24"/>
        </w:rPr>
      </w:pPr>
      <w:r>
        <w:rPr>
          <w:sz w:val="24"/>
        </w:rPr>
        <w:t>3.1.4 После завершения настройки БСЧ1: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- установить крышку устройств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Arial" w:ascii="Arial" w:hAnsi="Arial"/>
          <w:sz w:val="24"/>
        </w:rPr>
        <w:t>отключить специализированный тестер СТ от  КД4 или КД5.</w:t>
      </w:r>
    </w:p>
    <w:p>
      <w:pPr>
        <w:pStyle w:val="Normal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850" w:hanging="4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Использование изделия</w:t>
      </w:r>
    </w:p>
    <w:p>
      <w:pPr>
        <w:pStyle w:val="Normal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1</w:t>
        <w:tab/>
        <w:t>Порядок контроля работоспособности БСЧ1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включить питание  КД4 или КД5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должен замигать красно-зеленый индикатор (режим ожид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-   при приближении к БСЧ1 карты “</w:t>
      </w:r>
      <w:r>
        <w:rPr>
          <w:rFonts w:cs="Arial" w:ascii="Arial" w:hAnsi="Arial"/>
          <w:sz w:val="24"/>
          <w:lang w:val="en-US"/>
        </w:rPr>
        <w:t>PROXIMITY</w:t>
      </w:r>
      <w:r>
        <w:rPr>
          <w:rFonts w:cs="Arial" w:ascii="Arial" w:hAnsi="Arial"/>
          <w:sz w:val="24"/>
        </w:rPr>
        <w:t>” происходит ее считывание, при этом БСЧ1 выдает короткий звуковой сигнал, индикатор перестает мигать и переводится на несколько секунд в один из основных цветов (зеленый или красный)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по истечении этого времени индикатор снова должен замигать.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на изделия.</w:t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 выхода БСЧ1 из строя заменить его на исправный из ЗИПа.</w:t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СЧ1 должны храниться в упаковке в отапливаемом помещении при отсутствии в воздухе паров кислот, щелочей и других агрессивных примесей ГОСТ12997-84.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упакованных БСЧ1 должно проводиться в крытых вагонах и кузовах, защищающих от попадания влаги, железнодорожным или автомобильным транспортом по ГОСТ12997-84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Транспортирование допускается при температуре окружающей среды от плюс 1 до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9649" w:dyaOrig="13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-5.5pt;width:482.45pt;height:65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3586846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6543" w:dyaOrig="10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1pt;margin-top:29.65pt;width:327.15pt;height:52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8305936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object w:dxaOrig="5367" w:dyaOrig="133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9pt;margin-top:0pt;width:268.35pt;height:666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134664" r:id="rId6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object w:dxaOrig="7658" w:dyaOrig="12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3.2pt;margin-top:17.65pt;width:382.9pt;height:649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0765998" r:id="rId8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object w:dxaOrig="10026" w:dyaOrig="105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1pt;margin-top:17.65pt;width:501.3pt;height:529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62875957" r:id="rId10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5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-34290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-2.7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vanish/>
        <w:lang w:val="en-US"/>
      </w:rPr>
    </w:pPr>
    <w:r>
      <w:rPr>
        <w:vanish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4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3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1.1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3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5:31:00Z</dcterms:created>
  <dc:creator>Alexandre Katalov</dc:creator>
  <dc:description/>
  <dc:language>en-US</dc:language>
  <cp:lastModifiedBy>Tonya</cp:lastModifiedBy>
  <cp:lastPrinted>2001-10-01T16:12:00Z</cp:lastPrinted>
  <dcterms:modified xsi:type="dcterms:W3CDTF">2001-10-01T12:15:00Z</dcterms:modified>
  <cp:revision>40</cp:revision>
  <dc:subject/>
  <dc:title>________УТВЕРЖДАЮ__________Главный конструктор _________по направлению</dc:title>
</cp:coreProperties>
</file>