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ОКП  70 3158 4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Главный конструктор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по направлени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___________  А.Н.Румакин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  ___________  2001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БЛОК   БСЧ2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ЦКДИ.425323.007 РЭ</w:t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1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 изделия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 БСЧ2</w:t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блока БСЧ2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Маркировка 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</w:t>
      </w:r>
      <w:r>
        <w:rPr>
          <w:rFonts w:cs="Arial" w:ascii="Arial" w:hAnsi="Arial"/>
          <w:sz w:val="24"/>
        </w:rPr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</w:r>
      <w:r>
        <w:rPr>
          <w:rFonts w:cs="Arial" w:ascii="Arial" w:hAnsi="Arial"/>
          <w:sz w:val="24"/>
        </w:rPr>
        <w:t>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одготовка изделия к использованию</w:t>
        <w:tab/>
        <w:tab/>
        <w:tab/>
        <w:tab/>
        <w:t>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Использование изделия</w:t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Замена изделия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4  Хранение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Транспортирование</w:t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</w:t>
        <w:tab/>
        <w:t>А  Внешний вид блока  БСЧ2</w:t>
        <w:tab/>
        <w:tab/>
        <w:tab/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Б  Установка блока БСЧ2</w:t>
        <w:tab/>
        <w:tab/>
        <w:tab/>
      </w:r>
      <w:r>
        <w:rPr>
          <w:rFonts w:cs="Arial" w:ascii="Arial" w:hAnsi="Arial"/>
          <w:sz w:val="24"/>
        </w:rPr>
        <w:tab/>
        <w:t>12</w:t>
      </w:r>
      <w:r>
        <w:br w:type="page"/>
      </w:r>
    </w:p>
    <w:p>
      <w:pPr>
        <w:pStyle w:val="3"/>
        <w:rPr/>
      </w:pPr>
      <w:r>
        <w:rPr/>
        <w:t>Настоящее руководство по эксплуатации содержит сведения о тактико-технических характеристиках, принципах действия, комплектности  блока БСЧ2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 Назначение издел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ок  БСЧ2 ЦКДИ.425323.007 (далее по тексту БСЧ2)  предназначен  для  считывания  информации с карт  "PROXIMITY", ввода информации с клавиатуры,  передачи  информации по  интерфейсу  концентраторам датчиков КД4, КД5 (далее по тексту КД4, КД5) и отображение сообщений на жидкокристаллическом индикаторе (далее по тексту ЖК индикатор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  Габаритные размеры БСЧ2 - 121 х 115 х 26.5 мм;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.3  Масса БСЧ2 не более - 0,2 к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1.4 По условиям эксплуатации БСЧ2  относится к изделиям группы 1.1 УХЛ ГОСТ РВ 20.39.304-98. БСЧ2 предназначен для  работы в отапливаемых помещениях в 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ind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</w:t>
        <w:tab/>
        <w:t>Технические характеристики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раммно-управляемый обмен данными  КД4, КД5 по локальному интерфейсу RS-485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Длина линии связи локального интерфейса - до 100 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личество периферийных устройств (БСЧ2), подключаемых к одному локальному интерфейсу - до 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2</w:t>
        <w:tab/>
        <w:t>Контроль состояния (обрыв, замыкание) датчика вскрытия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ывание информации с карт "PROXIMITY".</w:t>
      </w:r>
    </w:p>
    <w:p>
      <w:pPr>
        <w:pStyle w:val="Normal"/>
        <w:numPr>
          <w:ilvl w:val="2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ывание информации с матричной клавиатуры «3 х 4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5</w:t>
        <w:tab/>
        <w:t>Управление светозвуковой индикацией и 2-х строчным ЖК индикатором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6</w:t>
        <w:tab/>
        <w:t>Программное тестирование аппаратных средств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нение функциональных возможностей БСЧ2 путем замены программного обеспеч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тание БСЧ2 от сети постоянного тока напряжением от 5,5 до 7,5 В. Мощность потребления не более 1,5 Вт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Состав изделия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1</w:t>
        <w:tab/>
        <w:t>Состав БСЧ2 представлен в таблице 1.1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1</w:t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709"/>
        <w:gridCol w:w="2410"/>
      </w:tblGrid>
      <w:tr>
        <w:trPr>
          <w:trHeight w:val="56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ок  БСЧ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лект монтаж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ей БСЧ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ЦКДИ.425931.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ка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741128.070-1шт</w:t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rFonts w:cs="Arial" w:ascii="Arial" w:hAnsi="Arial"/>
                <w:sz w:val="22"/>
              </w:rPr>
              <w:t>Винт АМ3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</w:rPr>
              <w:t>х8.36.026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7475-80-2шт</w:t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rFonts w:cs="Arial" w:ascii="Arial" w:hAnsi="Arial"/>
                <w:sz w:val="22"/>
              </w:rPr>
              <w:t>Винт АМ3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</w:rPr>
              <w:t>х6.36.026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 95 1440-73-4шт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уруп 3-4х16.0115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1145-80 – 2шт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 3.01.0215</w:t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 95 1464-73- 4шт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07  Р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25323.007  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ройство и работа  БСЧ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</w:t>
        <w:tab/>
        <w:t>В основе работы БСЧ2 лежит принцип программно-аппаратного управления устройствами БСЧ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2</w:t>
        <w:tab/>
        <w:t>Режимы и тактика работы БСЧ2 определяются программным обеспечением, хранящимся в ПЗУ микропроцессора  АТ 89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252. Тактовая частота  11,059 МГц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.4.3 Конструктивно   БСЧ2   состоит   из   установленных   на   основании    считывателя  платы КНУ с индикатором и клавиатурой и крышки  (таблица 1.2). Внешний вид БСЧ2 приведен в приложении А. </w:t>
      </w:r>
    </w:p>
    <w:p>
      <w:pPr>
        <w:pStyle w:val="Normal"/>
        <w:spacing w:lineRule="auto" w:line="360"/>
        <w:ind w:left="1440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2</w:t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709"/>
        <w:gridCol w:w="2126"/>
      </w:tblGrid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41124.3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читывате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R - 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 КН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1.4.4 Для защиты от несанкционированного доступа имеется датчик вскрытия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 Установка блока БСЧ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5.1 Блок БСЧ2 устанавливать на высоте 1400 мм от пол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1.5.2 </w:t>
      </w:r>
      <w:r>
        <w:rPr>
          <w:rFonts w:cs="Arial" w:ascii="Arial" w:hAnsi="Arial"/>
          <w:b/>
          <w:sz w:val="24"/>
        </w:rPr>
        <w:t>Во избежании ложного срабатывания блок БСЧ2 должен находитьс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 расстоянии не менее 300 м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от другого блока БСЧ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или какого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либо  устройства,  содержащего  в  своем  составе  считыватели  ASR– 603,  ASR – 605, при этом надо учитывать и устройства, установленные на обратной стороне стены или перегород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5.3 Установку блока БСЧ2 производить по варианту 1или 2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ариант 1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-  в строительной конструкции на месте расположения  БСЧ2 для укладки соединительных проводов выполнить нишу или установить закладную коробку, минимальные размеры которой должны быть: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30 мм ( </w:t>
      </w:r>
      <w:r>
        <w:rPr>
          <w:rFonts w:eastAsia="Symbol" w:cs="Symbol" w:ascii="Symbol" w:hAnsi="Symbol"/>
          <w:sz w:val="24"/>
        </w:rPr>
        <w:t></w:t>
      </w:r>
      <w:r>
        <w:rPr>
          <w:rFonts w:cs="Arial" w:ascii="Arial" w:hAnsi="Arial"/>
          <w:sz w:val="24"/>
        </w:rPr>
        <w:t xml:space="preserve"> 30х30 мм ), глубина 40мм, но не превышающие размеры окна в планке (смотри приложение Б 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- на строительную конструкцию установить планку ( из комплекта монтажных частей БСЧ2 ), при этом использовать 2 отверстия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4,8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снять с БСЧ2  крышку поз.3 ( смотри приложение А 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единить провода согласно таблице 1.3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3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ркировка пров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А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В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Общ.лм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+7B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БСЧ2 на планку с помощью 4-х винтов  М3 ( из комплекта монтажных частей БСЧ2 ) 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 на БСЧ2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вариант 2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строительной конструкции на месте расположения  БСЧ2 установить коробку КП-04 ТУ 16 – 536.162 - 75 или аналогичную с габаритами и присоеди-нительными размерами, соответствующими указанным в приложении 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-  установить на коробку КП-04  планку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помощью двух потайных винтов М3 ( из комплекта монтажных частей БСЧ2 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 xml:space="preserve">- </w:t>
      </w:r>
      <w:r>
        <w:rPr>
          <w:rFonts w:cs="Arial" w:ascii="Arial" w:hAnsi="Arial"/>
          <w:sz w:val="24"/>
        </w:rPr>
        <w:t>остальное - смотри вариант 1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 Маркировка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  БСЧ2 выполнена на корпусе, приведены надпис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выпуска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9"/>
        <w:rPr/>
      </w:pPr>
      <w:r>
        <w:rPr/>
        <w:t>2  Устройство и работа составных частей</w:t>
      </w:r>
    </w:p>
    <w:p>
      <w:pPr>
        <w:pStyle w:val="Normal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КН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</w:t>
        <w:tab/>
        <w:t>Функции платы КНУ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ем кода карточк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ывание кода нажатой кнопки клавиатур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правление звуковым сигнализатором и двухцветным  индикатором считывател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равление ЖК индикаторо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состояния датчика вскрыт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мен информацией по локальному интерфейсу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поддержка аппаратного  </w:t>
      </w:r>
      <w:r>
        <w:rPr>
          <w:rFonts w:cs="Arial" w:ascii="Arial" w:hAnsi="Arial"/>
          <w:sz w:val="24"/>
          <w:lang w:val="en-US"/>
        </w:rPr>
        <w:t>Watchdog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 Подключение считывателя к плате КНУ осуществляется подпайкой проводов считывателя к контактам платы КНУ согласно таблице 2.1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1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46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а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значе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7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rPr/>
            </w:pPr>
            <w:r>
              <w:rPr/>
              <w:t>Пит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Общ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EEP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правление звуковым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образователе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‘’</w:t>
            </w:r>
            <w:r>
              <w:rPr>
                <w:rFonts w:cs="Arial" w:ascii="Arial" w:hAnsi="Arial"/>
                <w:sz w:val="24"/>
                <w:lang w:val="en-US"/>
              </w:rPr>
              <w:t>Wiegand</w:t>
            </w:r>
            <w:r>
              <w:rPr>
                <w:rFonts w:cs="Arial" w:ascii="Arial" w:hAnsi="Arial"/>
                <w:sz w:val="24"/>
              </w:rPr>
              <w:t>” интерфей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LED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ение красным индикатор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rPr/>
            </w:pPr>
            <w:r>
              <w:rPr>
                <w:lang w:val="en-US"/>
              </w:rPr>
              <w:t>LED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ение зеленым индикатор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‘’</w:t>
            </w:r>
            <w:r>
              <w:rPr>
                <w:rFonts w:cs="Arial" w:ascii="Arial" w:hAnsi="Arial"/>
                <w:sz w:val="24"/>
                <w:lang w:val="en-US"/>
              </w:rPr>
              <w:t>Wiegand</w:t>
            </w:r>
            <w:r>
              <w:rPr>
                <w:rFonts w:cs="Arial" w:ascii="Arial" w:hAnsi="Arial"/>
                <w:sz w:val="24"/>
              </w:rPr>
              <w:t>” интерфейс</w:t>
            </w:r>
          </w:p>
        </w:tc>
      </w:tr>
    </w:tbl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Использование по назначению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изделия к использова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</w:t>
        <w:tab/>
        <w:t>Меры безопасности при использовании изделия по назначению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ри работе с БСЧ2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</w:t>
        <w:tab/>
        <w:t>Ориентирование БСЧ2 согласно проекту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по включению, настройке и работе БСЧ2:</w:t>
      </w:r>
    </w:p>
    <w:p>
      <w:pPr>
        <w:pStyle w:val="2"/>
        <w:rPr/>
      </w:pPr>
      <w:r>
        <w:rPr/>
        <w:t>а) подключить БСЧ2 согласно проекту к одному из устройств  КД4 или КД5.</w:t>
      </w:r>
    </w:p>
    <w:p>
      <w:pPr>
        <w:pStyle w:val="2"/>
        <w:rPr/>
      </w:pPr>
      <w:r>
        <w:rPr/>
        <w:t>б) отключить питание КД4 или КД5, для чего необходимо:</w:t>
      </w:r>
    </w:p>
    <w:p>
      <w:pPr>
        <w:pStyle w:val="2"/>
        <w:ind w:firstLine="709"/>
        <w:rPr/>
      </w:pPr>
      <w:r>
        <w:rPr/>
        <w:t>-   на панели УКП-КД4 перевести тумблер ВКЛ / ОТКЛ в положение ОТКЛ;</w:t>
      </w:r>
    </w:p>
    <w:p>
      <w:pPr>
        <w:pStyle w:val="2"/>
        <w:ind w:left="709" w:hanging="0"/>
        <w:rPr/>
      </w:pPr>
      <w:r>
        <w:rPr/>
        <w:t xml:space="preserve">-   внешний тумблер питания КД5 перевести в положение ОТКЛ;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отключить  КД4 или КД5 от основного интерфейса, для чего необходим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а панели УКП-КД4 перевести тумблер РАБОТА/ТЕСТ в положение ТЕСТ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т УКП-КД5 отсоединить основной кабель с соединителем РС4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подключить специализированный тестер СТ ЦКДИ.301433.002 (далее по тексту СТ) к  КД4 или КД5 штатным кабелем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лате КД4, через телефонный соединител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УКП-КД5, через соединитель РС4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включить питание КД4 или КД5, для чего необходимо:</w:t>
      </w:r>
    </w:p>
    <w:p>
      <w:pPr>
        <w:pStyle w:val="2"/>
        <w:numPr>
          <w:ilvl w:val="0"/>
          <w:numId w:val="13"/>
        </w:numPr>
        <w:rPr/>
      </w:pPr>
      <w:r>
        <w:rPr/>
        <w:t>на панели УКП-КД4 перевести тумблер ВКЛ / ОТКЛ в положение ВКЛ;</w:t>
      </w:r>
    </w:p>
    <w:p>
      <w:pPr>
        <w:pStyle w:val="2"/>
        <w:numPr>
          <w:ilvl w:val="0"/>
          <w:numId w:val="13"/>
        </w:numPr>
        <w:rPr/>
      </w:pPr>
      <w:r>
        <w:rPr/>
        <w:t xml:space="preserve">внешний тумблер питания КД5 перевести в положение ВКЛ при этом </w:t>
      </w:r>
    </w:p>
    <w:p>
      <w:pPr>
        <w:pStyle w:val="2"/>
        <w:ind w:left="709" w:hanging="0"/>
        <w:rPr/>
      </w:pPr>
      <w:r>
        <w:rPr/>
        <w:t xml:space="preserve">е)  на дисплее СТ наблюдать сообщение: 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)  на СТ войти в меню команд КД4 и выбрать «лок. адрес», при этом на дисплее СТ наблюдать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  <w:sz w:val="24"/>
        </w:rPr>
        <w:t>лок АДРЕС</w:t>
        <w:tab/>
        <w:tab/>
        <w:tab/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b/>
          <w:sz w:val="24"/>
        </w:rPr>
        <w:tab/>
        <w:tab/>
      </w:r>
      <w:r>
        <w:rPr>
          <w:b/>
        </w:rPr>
        <w:tab/>
        <w:tab/>
        <w:t>С.адрес</w:t>
        <w:tab/>
        <w:tab/>
        <w:tab/>
        <w:t>ХХ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Н.адрес</w:t>
        <w:tab/>
        <w:tab/>
        <w:tab/>
        <w:t xml:space="preserve">ХХ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В строке «</w:t>
      </w:r>
      <w:r>
        <w:rPr>
          <w:b/>
        </w:rPr>
        <w:t xml:space="preserve">С.адрес» </w:t>
      </w:r>
      <w:r>
        <w:rPr/>
        <w:t>первый</w:t>
      </w:r>
      <w:r>
        <w:rPr>
          <w:b/>
        </w:rPr>
        <w:t xml:space="preserve"> </w:t>
      </w:r>
      <w:r>
        <w:rPr/>
        <w:t>разряд мигает.</w:t>
      </w:r>
    </w:p>
    <w:p>
      <w:pPr>
        <w:pStyle w:val="2"/>
        <w:rPr/>
      </w:pPr>
      <w:r>
        <w:rPr>
          <w:b/>
        </w:rPr>
        <w:t>ХХ</w:t>
      </w:r>
      <w:r>
        <w:rPr/>
        <w:t xml:space="preserve"> -  произвольные цифры.</w:t>
      </w:r>
    </w:p>
    <w:p>
      <w:pPr>
        <w:pStyle w:val="2"/>
        <w:rPr/>
      </w:pPr>
      <w:r>
        <w:rPr/>
        <w:t>з)  снять крышку устройства, адрес которого надо проверить. При этом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локальный адрес устройства;</w:t>
      </w:r>
    </w:p>
    <w:p>
      <w:pPr>
        <w:pStyle w:val="2"/>
        <w:rPr/>
      </w:pPr>
      <w:r>
        <w:rPr/>
        <w:t>и) для изменения локального адреса необходимо:</w:t>
      </w:r>
    </w:p>
    <w:p>
      <w:pPr>
        <w:pStyle w:val="2"/>
        <w:ind w:firstLine="709"/>
        <w:rPr>
          <w:rFonts w:ascii="Impact" w:hAnsi="Impact" w:cs="Impact"/>
          <w:b/>
          <w:b/>
          <w:sz w:val="36"/>
        </w:rPr>
      </w:pPr>
      <w:r>
        <w:rPr/>
        <w:t>-    нажать кнопку «</w:t>
      </w:r>
      <w:r>
        <w:rPr>
          <w:lang w:val="en-US"/>
        </w:rPr>
        <w:t>SHIFT</w:t>
      </w:r>
      <w:r>
        <w:rPr/>
        <w:t>», при этом в верхнем правом углу дисплея должен исчезнуть  «</w:t>
      </w:r>
      <w:r>
        <w:rPr>
          <w:rFonts w:cs="Impact" w:ascii="Impact" w:hAnsi="Impact"/>
          <w:b/>
          <w:sz w:val="36"/>
        </w:rPr>
        <w:t>^</w:t>
      </w:r>
      <w:r>
        <w:rPr/>
        <w:t>»;</w:t>
      </w:r>
    </w:p>
    <w:p>
      <w:pPr>
        <w:pStyle w:val="2"/>
        <w:numPr>
          <w:ilvl w:val="0"/>
          <w:numId w:val="13"/>
        </w:numPr>
        <w:rPr/>
      </w:pPr>
      <w:r>
        <w:rPr/>
        <w:t>ввести старый  и новый локальный адрес.</w:t>
      </w:r>
    </w:p>
    <w:p>
      <w:pPr>
        <w:pStyle w:val="2"/>
        <w:numPr>
          <w:ilvl w:val="0"/>
          <w:numId w:val="13"/>
        </w:numPr>
        <w:rPr/>
      </w:pPr>
      <w:r>
        <w:rPr/>
        <w:t>через одну минуту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новый локальный адрес устройства.</w:t>
      </w:r>
    </w:p>
    <w:p>
      <w:pPr>
        <w:pStyle w:val="TextBody"/>
        <w:spacing w:lineRule="auto" w:line="360"/>
        <w:ind w:firstLine="426"/>
        <w:rPr>
          <w:sz w:val="24"/>
        </w:rPr>
      </w:pPr>
      <w:r>
        <w:rPr>
          <w:sz w:val="24"/>
        </w:rPr>
        <w:t>3.1.4 После завершения настройки БСЧ2: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установить крышку устройств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Arial" w:ascii="Arial" w:hAnsi="Arial"/>
          <w:sz w:val="24"/>
        </w:rPr>
        <w:t>отключить специализированный тестер СТ от  КД4 или КД5.</w:t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Использование изделия</w:t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1</w:t>
        <w:tab/>
        <w:t>Порядок контроля работоспособности БСЧ2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включить питание  КД4 или КД5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должен замигать красно-зеленый индикатор (режим ожида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-   при приближении к БСЧ2 карты “</w:t>
      </w:r>
      <w:r>
        <w:rPr>
          <w:rFonts w:cs="Arial" w:ascii="Arial" w:hAnsi="Arial"/>
          <w:sz w:val="24"/>
          <w:lang w:val="en-US"/>
        </w:rPr>
        <w:t>PROXIMITY</w:t>
      </w:r>
      <w:r>
        <w:rPr>
          <w:rFonts w:cs="Arial" w:ascii="Arial" w:hAnsi="Arial"/>
          <w:sz w:val="24"/>
        </w:rPr>
        <w:t>” происходит ее считывание, при этом БСЧ2 выдает короткий звуковой сигнал, индикатор перестает мигать и переводится на 20 секунд в зеленый цвет, включается подсветка ЖК индикатора и появляется сообщение:</w:t>
        <w:tab/>
        <w:t xml:space="preserve">  1. Проход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/ </w:t>
      </w:r>
      <w:r>
        <w:rPr>
          <w:rFonts w:eastAsia="Symbol" w:cs="Symbol" w:ascii="Symbol" w:hAnsi="Symbol"/>
          <w:sz w:val="24"/>
        </w:rPr>
        <w:t></w:t>
      </w:r>
      <w:r>
        <w:rPr>
          <w:rFonts w:cs="Arial" w:ascii="Arial" w:hAnsi="Arial"/>
          <w:sz w:val="24"/>
        </w:rPr>
        <w:t xml:space="preserve"> - н / д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выполнить пользовательскую процедуру, определяемую тактикой объекта (проход, прием или снятие с охраны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истечении этого времени индикатор снова должен замигат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К индикатор гаснет.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на изделия</w:t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выхода БСЧ2 из строя заменить его на исправный из ЗИПа.</w:t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6"/>
        <w:rPr/>
      </w:pPr>
      <w:r>
        <w:rPr/>
        <w:t>4 Хранение</w:t>
      </w:r>
    </w:p>
    <w:p>
      <w:pPr>
        <w:pStyle w:val="Style9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СЧ2 должны храниться в штатной упаковке в отапливаемом помещении. Воздействие агрессивных сред в процессе хранения не допускается.</w:t>
      </w:r>
    </w:p>
    <w:p>
      <w:pPr>
        <w:pStyle w:val="Style9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spacing w:lineRule="auto" w:line="360"/>
        <w:ind w:left="851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Style9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ирование БСЧ2 должно проводиться в штатной упаковке при средних условиях по ГОСТ В 9.001-72 – на самолетах в отапливаемых герметизированных отсеках, железнодорожным или автомобильным транспортом в отапливаемых вагонах и отапливаемых кузовах. </w:t>
      </w:r>
    </w:p>
    <w:p>
      <w:pPr>
        <w:pStyle w:val="Style9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Style9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 допускается  при  температуре  окружающей  среды от</w:t>
      </w:r>
    </w:p>
    <w:p>
      <w:pPr>
        <w:pStyle w:val="Style9"/>
        <w:spacing w:lineRule="auto" w:line="360"/>
        <w:jc w:val="both"/>
        <w:rPr/>
      </w:pPr>
      <w:r>
        <w:rPr>
          <w:rFonts w:cs="Arial" w:ascii="Arial" w:hAnsi="Arial"/>
          <w:sz w:val="24"/>
        </w:rPr>
        <w:t>минус 20 до 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Style9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706" w:dyaOrig="14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5.3pt;height:715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093681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748" w:dyaOrig="92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5pt;margin-top:0pt;width:387.4pt;height:46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072736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367" w:dyaOrig="13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7.35pt;margin-top:0pt;width:268.35pt;height:6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3273042" r:id="rId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359" w:dyaOrig="124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7.95pt;height:620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7005000" r:id="rId8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0026" w:dyaOrig="105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29.3pt;width:470.6pt;height:496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36734769" r:id="rId10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50075</wp:posOffset>
              </wp:positionH>
              <wp:positionV relativeFrom="paragraph">
                <wp:posOffset>54610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4.3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7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1.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3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3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3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60" w:hanging="1276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9"/>
    <w:next w:val="Style9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5:40:00Z</dcterms:created>
  <dc:creator>Alexandre Katalov</dc:creator>
  <dc:description/>
  <dc:language>en-US</dc:language>
  <cp:lastModifiedBy>Tonya</cp:lastModifiedBy>
  <cp:lastPrinted>2001-09-03T11:39:00Z</cp:lastPrinted>
  <dcterms:modified xsi:type="dcterms:W3CDTF">2001-09-03T07:42:00Z</dcterms:modified>
  <cp:revision>8</cp:revision>
  <dc:subject/>
  <dc:title>________УТВЕРЖДАЮ__________Главный конструктор _________по направлению</dc:title>
</cp:coreProperties>
</file>