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1615</wp:posOffset>
                </wp:positionH>
                <wp:positionV relativeFrom="margin">
                  <wp:posOffset>779780</wp:posOffset>
                </wp:positionV>
                <wp:extent cx="5676265" cy="3175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61.4pt;width:446.95pt;height:25pt" coordorigin="349,1228" coordsize="8939,500">
                <v:shape id="shape_0" coordsize="20000,20000" path="m19993,0l0,0l0,19960l19993,19960e" stroked="t" o:allowincell="f" style="position:absolute;left:349;top:12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263;top:12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732084467" r:id="rId2"/>
        </w:objec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БЛОК БСЧ2.У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25323.048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6</w:t>
      </w:r>
      <w:r>
        <w:br w:type="page"/>
      </w:r>
    </w:p>
    <w:p>
      <w:pPr>
        <w:pStyle w:val="Style13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13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 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>5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  <w:tab/>
        <w:tab/>
        <w:tab/>
        <w:tab/>
        <w:tab/>
        <w:tab/>
        <w:t>8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>9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 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>10</w:t>
        <w:tab/>
        <w:t xml:space="preserve">          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БСЧ2.УМ</w:t>
        <w:tab/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2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Общие указания</w:t>
        <w:tab/>
        <w:tab/>
        <w:tab/>
        <w:tab/>
        <w:tab/>
        <w:tab/>
        <w:tab/>
        <w:tab/>
        <w:tab/>
        <w:t xml:space="preserve">20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Меры безопасности</w:t>
        <w:tab/>
        <w:tab/>
        <w:tab/>
        <w:tab/>
        <w:tab/>
        <w:tab/>
        <w:tab/>
        <w:tab/>
        <w:t>2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Порядок технического обслуживания</w:t>
        <w:tab/>
        <w:tab/>
        <w:tab/>
        <w:tab/>
        <w:tab/>
        <w:t>21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4 Техническое освидетельствование</w:t>
        <w:tab/>
        <w:tab/>
        <w:tab/>
        <w:tab/>
        <w:tab/>
        <w:tab/>
        <w:t xml:space="preserve">22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2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</w:t>
        <w:tab/>
        <w:t>А  Внешний вид БСЧ2.УМ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24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риложение Б  Схема подключения канала RS-485 и питания</w:t>
      </w:r>
    </w:p>
    <w:p>
      <w:pPr>
        <w:pStyle w:val="Style13"/>
        <w:spacing w:lineRule="auto" w:line="360"/>
        <w:ind w:left="567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БСЧ2.УМ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>2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ложение</w:t>
        <w:tab/>
        <w:t>В  Внешний вид БСЧ2.УМ в кожухе</w:t>
      </w:r>
      <w:r>
        <w:rPr>
          <w:rFonts w:cs="Arial" w:ascii="Arial" w:hAnsi="Arial"/>
          <w:sz w:val="24"/>
        </w:rPr>
        <w:tab/>
        <w:tab/>
        <w:tab/>
        <w:tab/>
        <w:t>26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ложение Г Перечень средств измерения и расходных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sz w:val="24"/>
          <w:szCs w:val="24"/>
          <w:lang w:val="ru-RU"/>
        </w:rPr>
        <w:t>материалов, применяемых при техническом обслуживании</w:t>
        <w:tab/>
      </w:r>
      <w:r>
        <w:rPr>
          <w:rFonts w:cs="Arial" w:ascii="Arial" w:hAnsi="Arial"/>
          <w:sz w:val="24"/>
          <w:szCs w:val="24"/>
          <w:lang w:val="ru-RU"/>
        </w:rPr>
        <w:tab/>
        <w:t>28</w:t>
      </w:r>
      <w:r>
        <w:br w:type="page"/>
      </w:r>
    </w:p>
    <w:p>
      <w:pPr>
        <w:pStyle w:val="31"/>
        <w:jc w:val="both"/>
        <w:rPr/>
      </w:pPr>
      <w:r>
        <w:rPr/>
        <w:t>Настоящее руководство  по  эксплуатации  на  блок  БСЧ2.У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ЦКДИ.425323.048 предназначено для изучения работы изделия и его составных частей и содержит сведения о тактико-технических характеристиках, комплектности  блока, правилах установки, монтажа, эксплуатации, технического обслуживания, транспортирования и хранения блока БСЧ2.УМ.</w:t>
      </w:r>
    </w:p>
    <w:p>
      <w:pPr>
        <w:pStyle w:val="Style13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Style1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значение 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.1.1 Блок  БСЧ2.УМ ЦКДИ.425323.048 (далее - БСЧ2.УМ) по своему функциональному назначению является элементом СУДОС «ЦИРКОНИЙ–М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и предназначен для выполнения процедур: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хода–выхода персонала в помещения и внутренние зоны объекта;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риема на охрану \ снятия с охраны внутренних и периметровых зон объекта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1.2  Габаритные размеры БСЧ2.УМ – 131 х 145 х 66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1.1.3 Габаритные размеры БСЧ2.УМ  в кожухе  150 х 154 х 8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1.1.4  Масса БСЧ2.УМ не более – 0,65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1.1.5 По условиям эксплуатации БСЧ2.УМ относится к изделиям группы 1.10 УХЛ ГОСТ РВ 20.39.304-98 и предназначен для  работы в уличных условиях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  и относительной влажности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  <w:lang w:val="ru-RU"/>
        </w:rPr>
        <w:t xml:space="preserve"> при температуре плюс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.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6 Блок БСЧ2.УМ относится к классу безопасности 4 согласно ОПБ 88/97 для технических средств нормальной эксплуатации, не влияющих на ядерную и радиационную безопасность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1 Программно-управляемый обмен данными с аппаратурой СУДОС «ЦИРКОНИЙ – М» по магистральному интерфейсу  RS-485.</w:t>
      </w:r>
    </w:p>
    <w:p>
      <w:pPr>
        <w:pStyle w:val="22"/>
        <w:rPr/>
      </w:pPr>
      <w:r>
        <w:rPr/>
        <w:t>Примечание -  Длина   линии связи магистрального интерфейса RS-485 - до 100 м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Тип сигнала, сопровождающего нажатие кнопок клавиатуры или считывание информации с пропуска специального типа “HID” (далее - пропуск)  - звуковой и текст на двухстрочном светодиодном индикаторе.</w:t>
      </w:r>
    </w:p>
    <w:p>
      <w:pPr>
        <w:pStyle w:val="32"/>
        <w:spacing w:lineRule="auto" w:line="360"/>
        <w:ind w:firstLine="708"/>
        <w:rPr/>
      </w:pPr>
      <w:r>
        <w:rPr/>
        <w:t xml:space="preserve">1.2.3 Индикация состояния БСЧ2.УМ – светодиодным индикатор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2.4</w:t>
        <w:tab/>
        <w:t>Дистанционное считывание информации с пропуска при его удалении от считывателя на расстояние до 50 мм.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й  ввод  с клавиатуры  кодовых комбинаций:</w:t>
      </w:r>
    </w:p>
    <w:p>
      <w:pPr>
        <w:pStyle w:val="Style13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личного кода пользователя;</w:t>
      </w:r>
    </w:p>
    <w:p>
      <w:pPr>
        <w:pStyle w:val="Style13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ого номера объекта (помещения).</w:t>
      </w:r>
    </w:p>
    <w:p>
      <w:pPr>
        <w:pStyle w:val="32"/>
        <w:spacing w:lineRule="auto" w:line="360"/>
        <w:ind w:firstLine="708"/>
        <w:rPr/>
      </w:pPr>
      <w:r>
        <w:rPr/>
        <w:t>1.2.6 Количество знаков кодовых комбинаций  –  4.</w:t>
      </w:r>
    </w:p>
    <w:p>
      <w:pPr>
        <w:pStyle w:val="32"/>
        <w:spacing w:lineRule="auto" w:line="360"/>
        <w:ind w:firstLine="708"/>
        <w:rPr/>
      </w:pPr>
      <w:r>
        <w:rPr/>
        <w:t>1.2.7 Количество кодовых комбинаций при наборе:</w:t>
      </w:r>
    </w:p>
    <w:p>
      <w:pPr>
        <w:pStyle w:val="32"/>
        <w:spacing w:lineRule="auto" w:line="360"/>
        <w:ind w:firstLine="708"/>
        <w:rPr/>
      </w:pPr>
      <w:r>
        <w:rPr/>
        <w:t>- личного кода пользователя  – 9999;</w:t>
      </w:r>
    </w:p>
    <w:p>
      <w:pPr>
        <w:pStyle w:val="32"/>
        <w:spacing w:lineRule="auto" w:line="360"/>
        <w:ind w:firstLine="708"/>
        <w:rPr/>
      </w:pPr>
      <w:r>
        <w:rPr/>
        <w:t>- порядкового номера объекта (помещения)  -  9999.</w:t>
      </w:r>
    </w:p>
    <w:p>
      <w:pPr>
        <w:pStyle w:val="32"/>
        <w:spacing w:lineRule="auto" w:line="360"/>
        <w:ind w:firstLine="708"/>
        <w:rPr/>
      </w:pPr>
      <w:r>
        <w:rPr/>
        <w:t>1.2.8 Количество кнопок на клавиатуре  -  12.</w:t>
      </w:r>
    </w:p>
    <w:p>
      <w:pPr>
        <w:pStyle w:val="32"/>
        <w:spacing w:lineRule="auto" w:line="360"/>
        <w:ind w:firstLine="708"/>
        <w:rPr/>
      </w:pPr>
      <w:r>
        <w:rPr/>
        <w:t>1.2.9 Количество   встроенных   датчиков   контроля   вскрытия   корпуса БСЧ2.УМ  -  1.</w:t>
      </w:r>
    </w:p>
    <w:p>
      <w:pPr>
        <w:pStyle w:val="32"/>
        <w:spacing w:lineRule="auto" w:line="360"/>
        <w:ind w:firstLine="708"/>
        <w:rPr/>
      </w:pPr>
      <w:r>
        <w:rPr/>
        <w:t xml:space="preserve">1.2.10 Количество витых пар линий связи для подключения БСЧ2.УМ к магистралям СУДОС «ЦИРКОНИЙ-М» - 1.  </w:t>
      </w:r>
    </w:p>
    <w:p>
      <w:pPr>
        <w:pStyle w:val="32"/>
        <w:spacing w:lineRule="auto" w:line="360"/>
        <w:ind w:firstLine="708"/>
        <w:rPr/>
      </w:pPr>
      <w:r>
        <w:rPr/>
        <w:t>1.2.11 Сохранение данных в памяти БСЧ2.УМ после восстановления линий связи и \ или питания в случае их обры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2.12 Сохранность данных номера (системного адреса) БСЧ2.УМ в памяти при обрыве линий связи и отключении пита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1.2.13 Время готовности БСЧ2.УМ после включения электропитания должно быть не более 30 с.</w:t>
      </w:r>
    </w:p>
    <w:p>
      <w:pPr>
        <w:pStyle w:val="32"/>
        <w:spacing w:lineRule="auto" w:line="360"/>
        <w:ind w:firstLine="708"/>
        <w:rPr/>
      </w:pPr>
      <w:r>
        <w:rPr/>
        <w:t>1.2.14</w:t>
        <w:tab/>
        <w:t>Питание  БСЧ2.УМ  от  сети  постоянного тока напряжением от 20 до 30 В. Потребляемая мощность не более 3,5 Вт.</w:t>
      </w:r>
      <w:r>
        <w:br w:type="page"/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3 Состав </w:t>
      </w:r>
    </w:p>
    <w:p>
      <w:pPr>
        <w:pStyle w:val="Style13"/>
        <w:spacing w:lineRule="auto" w:line="360"/>
        <w:ind w:left="354" w:firstLine="354"/>
        <w:jc w:val="both"/>
        <w:rPr/>
      </w:pPr>
      <w:r>
        <w:rPr>
          <w:rFonts w:cs="Arial" w:ascii="Arial" w:hAnsi="Arial"/>
          <w:sz w:val="24"/>
        </w:rPr>
        <w:t>1.3.1   Состав БСЧ2.УМ представлен в таблице 1.1.</w:t>
      </w:r>
    </w:p>
    <w:p>
      <w:pPr>
        <w:pStyle w:val="Style13"/>
        <w:spacing w:lineRule="auto" w:line="360"/>
        <w:ind w:left="708" w:hanging="0"/>
        <w:rPr/>
      </w:pPr>
      <w:r>
        <w:rPr/>
        <w:t>Таблица 1.1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993"/>
        <w:gridCol w:w="1966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 w:before="240" w:after="6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Блок  БСЧ2.УМ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плект установочный 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жух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инт М4х30.01.0112 ГОСТ 10621-8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айба 4. 01. 0215 ОСТ 95 1462-73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юбель У656У3 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озетка РСГ7 ТВ с кожухом АВО.364.047 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Винт из комплекта корпуса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80) 12405-07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Шайба из комплекта корпуса 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 xml:space="preserve">80) </w:t>
            </w:r>
          </w:p>
          <w:p>
            <w:pPr>
              <w:pStyle w:val="Normal"/>
              <w:spacing w:lineRule="auto" w:line="360"/>
              <w:ind w:left="-116" w:firstLine="116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2405-07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люч из комплекта корпуса  </w:t>
            </w:r>
            <w:r>
              <w:rPr>
                <w:rFonts w:cs="Arial" w:ascii="Arial" w:hAnsi="Arial"/>
                <w:sz w:val="24"/>
                <w:szCs w:val="24"/>
              </w:rPr>
              <w:t>INLIN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0) 12405-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25911.0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301442.05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16" w:firstLine="116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талог фирмы “</w:t>
            </w:r>
            <w:r>
              <w:rPr>
                <w:rFonts w:cs="Arial" w:ascii="Arial" w:hAnsi="Arial"/>
                <w:sz w:val="24"/>
                <w:szCs w:val="24"/>
              </w:rPr>
              <w:t>Prosof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</w:rPr>
              <w:t>II</w:t>
            </w:r>
            <w:r>
              <w:rPr>
                <w:rFonts w:cs="Arial" w:ascii="Arial" w:hAnsi="Arial"/>
                <w:sz w:val="24"/>
                <w:lang w:val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КДИ.425323.048 РЭ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 заказом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аспорт 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48 ПС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аковка 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2597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</w:rPr>
              <w:t>.08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3"/>
        <w:ind w:left="1440" w:hanging="70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Style13"/>
        <w:ind w:left="1440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left="144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 xml:space="preserve">Устройство и работа </w:t>
      </w:r>
    </w:p>
    <w:p>
      <w:pPr>
        <w:pStyle w:val="22"/>
        <w:rPr/>
      </w:pPr>
      <w:r>
        <w:rPr/>
        <w:t xml:space="preserve">1.4.1 Внешний вид БСЧ2.УМ приведен в приложении А. Конструктивно БСЧ2.УМ состоит из основания, установленного на плате монтажной, и крышки. На крышке установлена плата КНУ.УМ со светодиодным индикатором, двухстрочным светодиодным индикатором, клавиатурой и считывателем. Крышка крепится к основанию винтами. Для защиты от несанкционированного доступа имеется датчик вскрытия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4.2 На основании БСЧ2.УМ расположена вилка РСГ7 ТВ для  подключения цепей питания  и магистрального интерфейса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-485 к аппаратуре системы «ЦИРКОНИЙ – М» (приложение Б). </w:t>
      </w:r>
    </w:p>
    <w:p>
      <w:pPr>
        <w:pStyle w:val="23"/>
        <w:rPr/>
      </w:pPr>
      <w:r>
        <w:rPr/>
        <w:t>1.4.3 Для защиты от прямого попадания на лицевую панель БСЧ2.УМ (индикаторы, клавиатуру) солнечных лучей, дождя, пыли и песка предусмотрен кожух ЦКДИ.301442.054 из комплекта установочного. Кожух закрывается на ключ из комплекта   установочного.   Внешний   вид БСЧ2.УМ в кожухе приведен в приложении В. Для крепления БСЧ2.УМ на месте эксплуатации используются  винты, шайбы, дюбели из комплекта установочного.</w:t>
      </w:r>
    </w:p>
    <w:p>
      <w:pPr>
        <w:pStyle w:val="Style13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4</w:t>
        <w:tab/>
        <w:t>В основе работы БСЧ2.УМ лежит принцип программно-аппаратного управления устройствами БСЧ2.УМ.</w:t>
      </w:r>
    </w:p>
    <w:p>
      <w:pPr>
        <w:pStyle w:val="Style13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5</w:t>
        <w:tab/>
        <w:t xml:space="preserve">Режимы и тактика работы БСЧ2.УМ определяются программным обеспечением, хранящимся в ПЗУ микропроцессора  АТ 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 8535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 Установка и монтаж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1 Установка и монтаж БСЧ2.УМ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.2 БСЧ2.УМ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3 БСЧ2.УМ размещаются в непосредственной близости от дверных проемов помещений,  дверей пропускных кабин, шлюзов,  турникет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5.4 При размещении БСЧ2.УМ непосредственно на улице, с целью защиты индикаторов и клавиатуры БСЧ2.УМ от прямого попадания солнечных лучей, пыли, песка и дождя, БСЧ2.УМ устанавливается в кожух из комплекта установочного. При размещении БСЧ2.УМ внутри холодных помещений,  где отсутствуют прямые солнечные лучи, пыль, песок, дождь допускается БСЧ2.УМ устанавливать без кож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5.5 Для установки кожуха использовать винты, шайбы, дюбели из комплекта установочного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5.6 Рекомендуемая высота установки от 1,3 до 1,5 м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7  Для установки кожуха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открыть ключом дверцу кожуха (приложение В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кожух, используя четыре отверсти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" w:ascii="Arial" w:hAnsi="Arial"/>
          <w:sz w:val="24"/>
          <w:szCs w:val="24"/>
          <w:lang w:val="ru-RU"/>
        </w:rPr>
        <w:t xml:space="preserve"> 6 мм  в кожухе, четыре винта М4х30,  четыре шайбы 4, и четыре дюбеля из комплекта установочного ЦКДИ.425911.05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ru-RU"/>
        </w:rPr>
        <w:tab/>
        <w:t xml:space="preserve">1.5.8 </w:t>
      </w:r>
      <w:r>
        <w:rPr>
          <w:rFonts w:cs="Arial" w:ascii="Arial" w:hAnsi="Arial"/>
          <w:b/>
          <w:sz w:val="24"/>
          <w:lang w:val="ru-RU"/>
        </w:rPr>
        <w:t>Для избежания ложного срабатывания блок БСЧ2.УМ должен находиться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на расстоянии не менее 300 м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от другого блока БСЧ2.У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или какого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либо  устройства,  содержащего  в  своем  составе  считыватели 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b/>
          <w:sz w:val="24"/>
        </w:rPr>
        <w:t>PROXIMITY</w:t>
      </w:r>
      <w:r>
        <w:rPr>
          <w:rFonts w:cs="Arial" w:ascii="Arial" w:hAnsi="Arial"/>
          <w:b/>
          <w:sz w:val="24"/>
          <w:lang w:val="ru-RU"/>
        </w:rPr>
        <w:t>”</w:t>
      </w:r>
      <w:r>
        <w:rPr>
          <w:rFonts w:cs="Arial" w:ascii="Arial" w:hAnsi="Arial"/>
          <w:b/>
          <w:bCs/>
          <w:sz w:val="24"/>
          <w:lang w:val="ru-RU"/>
        </w:rPr>
        <w:t>,</w:t>
      </w:r>
      <w:r>
        <w:rPr>
          <w:rFonts w:cs="Arial" w:ascii="Arial" w:hAnsi="Arial"/>
          <w:b/>
          <w:sz w:val="24"/>
          <w:lang w:val="ru-RU"/>
        </w:rPr>
        <w:t xml:space="preserve">  при этом надо так же учитывать устройства, установленные на обратной стороне стены или перегородки.</w:t>
      </w:r>
    </w:p>
    <w:p>
      <w:pPr>
        <w:pStyle w:val="Normal"/>
        <w:spacing w:lineRule="auto" w:line="360"/>
        <w:ind w:left="-116" w:firstLine="83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5.9 Установить  БСЧ2.УМ в кожух на четыре отверстия М5, используя четыре винта и четыре шайбы из </w:t>
      </w:r>
      <w:r>
        <w:rPr>
          <w:rFonts w:cs="Arial" w:ascii="Arial" w:hAnsi="Arial"/>
          <w:sz w:val="24"/>
          <w:lang w:val="ru-RU"/>
        </w:rPr>
        <w:t xml:space="preserve">комплекта корпуса базового </w:t>
      </w:r>
      <w:r>
        <w:rPr>
          <w:rFonts w:cs="Arial" w:ascii="Arial" w:hAnsi="Arial"/>
          <w:sz w:val="24"/>
        </w:rPr>
        <w:t>INLINE</w:t>
      </w:r>
      <w:r>
        <w:rPr>
          <w:rFonts w:cs="Arial" w:ascii="Arial" w:hAnsi="Arial"/>
          <w:sz w:val="24"/>
          <w:lang w:val="ru-RU"/>
        </w:rPr>
        <w:t xml:space="preserve"> (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>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 xml:space="preserve">80) 12405-070, входящих в комплект установочный </w:t>
      </w:r>
      <w:r>
        <w:rPr>
          <w:rFonts w:cs="Arial" w:ascii="Arial" w:hAnsi="Arial"/>
          <w:sz w:val="24"/>
          <w:szCs w:val="24"/>
          <w:lang w:val="ru-RU"/>
        </w:rPr>
        <w:t>ЦКДИ.425911.053.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10 В случае установки БСЧ2.УМ без кожуха для его крепления из комплекта установочного используются </w:t>
      </w:r>
      <w:r>
        <w:rPr>
          <w:rFonts w:cs="Arial" w:ascii="Arial" w:hAnsi="Arial"/>
          <w:sz w:val="24"/>
          <w:szCs w:val="24"/>
          <w:lang w:val="ru-RU"/>
        </w:rPr>
        <w:t>четыре винта М4х30,  четыре шайбы 4, и четыре дюбеля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.11 В зависимости от особенностей места расположения БСЧ2.УМ допускается использовать другие виды установочных и крепежных элементов без нарушения конструктивной целостности БСЧ2.УМ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23"/>
        <w:rPr/>
      </w:pPr>
      <w:r>
        <w:rPr/>
        <w:t>1.5.12  Монтаж БСЧ2.УМ выполнить в соответствии с приложением Б.</w:t>
      </w:r>
    </w:p>
    <w:p>
      <w:pPr>
        <w:pStyle w:val="23"/>
        <w:rPr/>
      </w:pPr>
      <w:r>
        <w:rPr/>
        <w:t>1.5.13 Подключение БСЧ2.УМ к аппаратуре системы «ЦИРКОНИЙ–М» обеспечивается с использованием розетки РСГ7 ТВ с кожухом из комплекта установочного, для чего необходимо:</w:t>
      </w:r>
    </w:p>
    <w:p>
      <w:pPr>
        <w:pStyle w:val="23"/>
        <w:ind w:firstLine="709"/>
        <w:rPr/>
      </w:pPr>
      <w:r>
        <w:rPr/>
        <w:t>- взять  розетку РСГ7 ТВ с кожухом из комплекта установочного;</w:t>
      </w:r>
    </w:p>
    <w:p>
      <w:pPr>
        <w:pStyle w:val="23"/>
        <w:ind w:firstLine="709"/>
        <w:rPr/>
      </w:pPr>
      <w:r>
        <w:rPr/>
        <w:t>- снять кожух  с розетки РСГ7 ТВ;</w:t>
      </w:r>
    </w:p>
    <w:p>
      <w:pPr>
        <w:pStyle w:val="23"/>
        <w:ind w:firstLine="709"/>
        <w:rPr/>
      </w:pPr>
      <w:r>
        <w:rPr/>
        <w:t>- продеть подготовленный кабель через отверстие кожуха;</w:t>
      </w:r>
    </w:p>
    <w:p>
      <w:pPr>
        <w:pStyle w:val="23"/>
        <w:ind w:firstLine="709"/>
        <w:rPr/>
      </w:pPr>
      <w:r>
        <w:rPr/>
        <w:t>- промаркировать кабель в соответствии с приложением Б;</w:t>
      </w:r>
    </w:p>
    <w:p>
      <w:pPr>
        <w:pStyle w:val="23"/>
        <w:ind w:firstLine="709"/>
        <w:rPr/>
      </w:pPr>
      <w:r>
        <w:rPr/>
        <w:t>- припаять кабель к розетке в соответствии со схемой;</w:t>
      </w:r>
    </w:p>
    <w:p>
      <w:pPr>
        <w:pStyle w:val="23"/>
        <w:ind w:firstLine="709"/>
        <w:rPr/>
      </w:pPr>
      <w:r>
        <w:rPr/>
        <w:t>- свободное пространство кожуха розетки заполнить неэлектропроводным  герметиком.</w:t>
      </w:r>
    </w:p>
    <w:p>
      <w:pPr>
        <w:pStyle w:val="23"/>
        <w:ind w:firstLine="709"/>
        <w:rPr/>
      </w:pPr>
      <w:r>
        <w:rPr/>
        <w:t>Примечание – Марка герметика определяется при разработке проекта;</w:t>
      </w:r>
    </w:p>
    <w:p>
      <w:pPr>
        <w:pStyle w:val="23"/>
        <w:ind w:firstLine="709"/>
        <w:rPr/>
      </w:pPr>
      <w:r>
        <w:rPr/>
        <w:t>- надеть кожух на розетку;</w:t>
      </w:r>
    </w:p>
    <w:p>
      <w:pPr>
        <w:pStyle w:val="23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ОТКЛ</w:t>
      </w:r>
      <w:r>
        <w:rPr/>
        <w:t>;</w:t>
      </w:r>
    </w:p>
    <w:p>
      <w:pPr>
        <w:pStyle w:val="23"/>
        <w:ind w:firstLine="709"/>
        <w:rPr/>
      </w:pPr>
      <w:r>
        <w:rPr/>
        <w:t>- подключить кабель к коробке распределительной КР и к БСЧ2.УМ в соответствии с приложением Б.</w:t>
      </w:r>
    </w:p>
    <w:p>
      <w:pPr>
        <w:pStyle w:val="23"/>
        <w:ind w:firstLine="709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1.6.1.1 Маркировка  БСЧ2.УМ выполнена на табличке, размещенной на  монтажной плате БСЧ2.УМ. На табличке  приведены надписи: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>-  обозначение БСЧ2.УМ  - ЦКДИ.425323.048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>-  заводской номер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 дата изготовления – квартал и год изготовления.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6.1.2 Маркировка тары выполнена на этикетке из самоклеющейся ленты и на табличке. 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1.6.2.1 На БСЧ2.УМ и таре предусмотрены места для клеймения ОТК завода – изготовителя и представителя заказчика.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2.2 Расположение пломб на БСЧ2.УМ предусматривает невозможность доступа к электрорадиоэлементам. </w:t>
      </w:r>
      <w:r>
        <w:br w:type="page"/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1 БСЧ2.УМ упаковывается в тару из сотового полипропилена. Упаковка выполнена  в соответствии  с ЦКДИ.425323.048 УЧ. В тару упаковываются уложенные в заваренные полиэтиленовые чехлы: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блок БСЧ2.УМ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комплект установочный;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25323.048 РЭ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25323.048 ПС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Габаритные размеры не более -180х180х180 мм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3 Масса не более - 2,3 кг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 и  представителем  заказчика  в  предусмотренных  для  этого местах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7.5 Перед распаковкой изделия проверить наличие пломб ОТК предприятия – изготовителя и представителя заказчика. После вскрытия упаковки проверить содержание     упаковки  на  соответствие  упаковочной  ведомости  и   комплектность </w:t>
      </w:r>
    </w:p>
    <w:p>
      <w:pPr>
        <w:pStyle w:val="Style1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вки на соответствие паспорту ЦКДИ.425323.048 ПС. </w:t>
      </w:r>
      <w:r>
        <w:br w:type="page"/>
      </w:r>
    </w:p>
    <w:p>
      <w:pPr>
        <w:pStyle w:val="Style13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2  Использование по назначению</w:t>
      </w:r>
    </w:p>
    <w:p>
      <w:pPr>
        <w:pStyle w:val="Style13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БСЧ2.УМ необходимо  соблюдать меры безопасности по ГОСТ12.2.007.0-75, с заземлением по ГОСТ12.1.030-81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2 Работа с БСЧ2.УМ разрешается только после изучения настоящего руководства  по  эксплуатации  и  эксплуатационных  документов  на  СУДОС «ЦИРКОНИЙ-М»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БСЧ2.УМ осуществляется в составе системы «Цирконий – М»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БСЧ1.УМ ПРИ ВКЛЮЧЕННОМ НАПРЯЖЕНИИ ПИТАНИЯ;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КАБЕЛЯМИ СВЯЗИ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ОЗДЕЙСТВИЕ НА КЛАВИАТУРУ ОСТРЫМИ ПРЕДМЕТАМИ;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ЗДЕЙСТВИЕ НА ДВУХСТРОЧНЫЙ СВЕТОДИОДНЫЙ ИНДИКАТОР ЛЮБЫМИ ТВЕРДЫМИ ПРЕДМЕТАМИ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2 Подготовка к использованию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 Проверить правильность подключения, для чего необходимо: 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убедиться в том, что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 отключен и напряжение на клеммах питания КР отсутствует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правильность выполненного монтажа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наблюдать перемигивание светодиодного индикатора зеленым и красным цветом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от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.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БСЧ2.УМ</w:t>
      </w:r>
    </w:p>
    <w:p>
      <w:pPr>
        <w:pStyle w:val="Style13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1 С помощью БСЧ2.УМ выполняются следующие пользовательские процедуры: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1.  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2. Прием</w:t>
      </w:r>
      <w:r>
        <w:rPr>
          <w:rFonts w:cs="Arial" w:ascii="Arial" w:hAnsi="Arial"/>
          <w:sz w:val="24"/>
        </w:rPr>
        <w:t xml:space="preserve">   под охрану участка блокирования (УБ) и групп УБ;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3. Снятие   </w:t>
      </w:r>
      <w:r>
        <w:rPr>
          <w:rFonts w:cs="Arial" w:ascii="Arial" w:hAnsi="Arial"/>
          <w:sz w:val="24"/>
        </w:rPr>
        <w:t xml:space="preserve"> с охраны участка блокирования (УБ) и групп УБ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4. Тест</w:t>
      </w:r>
      <w:r>
        <w:rPr>
          <w:rFonts w:cs="Arial" w:ascii="Arial" w:hAnsi="Arial"/>
          <w:sz w:val="24"/>
        </w:rPr>
        <w:t xml:space="preserve">  участков блокирования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5. Смена личного кода СОС</w:t>
      </w:r>
      <w:r>
        <w:rPr>
          <w:rFonts w:cs="Arial" w:ascii="Arial" w:hAnsi="Arial"/>
          <w:sz w:val="24"/>
        </w:rPr>
        <w:t xml:space="preserve"> пользователя;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6. Смена личного кода СУД </w:t>
      </w:r>
      <w:r>
        <w:rPr>
          <w:rFonts w:cs="Arial" w:ascii="Arial" w:hAnsi="Arial"/>
          <w:sz w:val="24"/>
        </w:rPr>
        <w:t>пользователя;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7. Пост</w:t>
      </w:r>
      <w:r>
        <w:rPr>
          <w:rFonts w:cs="Arial" w:ascii="Arial" w:hAnsi="Arial"/>
          <w:sz w:val="24"/>
        </w:rPr>
        <w:t xml:space="preserve">  - отметка постового о прохождении маршрута,</w:t>
      </w:r>
    </w:p>
    <w:p>
      <w:pPr>
        <w:pStyle w:val="Style13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</w:t>
      </w:r>
    </w:p>
    <w:p>
      <w:pPr>
        <w:pStyle w:val="Style13"/>
        <w:spacing w:lineRule="auto" w:line="360"/>
        <w:ind w:left="-142" w:firstLine="568"/>
        <w:jc w:val="both"/>
        <w:rPr/>
      </w:pPr>
      <w:r>
        <w:rPr>
          <w:rFonts w:cs="Arial" w:ascii="Arial" w:hAnsi="Arial"/>
          <w:b/>
          <w:sz w:val="24"/>
        </w:rPr>
        <w:t>1…..7</w:t>
      </w:r>
      <w:r>
        <w:rPr>
          <w:rFonts w:cs="Arial" w:ascii="Arial" w:hAnsi="Arial"/>
          <w:sz w:val="24"/>
        </w:rPr>
        <w:t xml:space="preserve"> – номер пользовательской процедуры,</w:t>
      </w:r>
    </w:p>
    <w:p>
      <w:pPr>
        <w:pStyle w:val="Style13"/>
        <w:spacing w:lineRule="auto" w:line="360"/>
        <w:ind w:left="-142" w:firstLine="568"/>
        <w:jc w:val="both"/>
        <w:rPr/>
      </w:pPr>
      <w:r>
        <w:rPr>
          <w:rFonts w:cs="Arial" w:ascii="Arial" w:hAnsi="Arial"/>
          <w:b/>
          <w:sz w:val="24"/>
        </w:rPr>
        <w:t>Проход и т.д.</w:t>
      </w:r>
      <w:r>
        <w:rPr>
          <w:rFonts w:cs="Arial" w:ascii="Arial" w:hAnsi="Arial"/>
          <w:sz w:val="24"/>
        </w:rPr>
        <w:t xml:space="preserve"> – наименование пользовательской процедуры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2 Порядок работы БСЧ2.УМ: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эксплуатация БСЧ2.УМ осуществляется в составе СУДОС «ЦИРКОНИЙ-М» после проведения пуско-наладочных работ смонтированного комплекса;  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бор пользовательских процедур определяется тактикой работы объекта;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чать работу на БСЧ2.УМ можно с любой процедуры;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бор необходимой процедуры начинается с нажатия на клавишу с номером необходимой процедуры;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пользовательскую процедуру можно выбрать последовательным перебором клавиши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sz w:val="24"/>
        </w:rPr>
        <w:t>;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при ошибочном наборе информации необходимо пользовательскую процедуру начать сначала, сбросив имеющуюся информацию клавишей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sz w:val="24"/>
        </w:rPr>
        <w:t xml:space="preserve">; 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СЧ2.УМ приводится в исходное положение автоматически после штатного завершения пользовательской процедуры или после сброса ошибочной информации, или приблизительно через 20 с после незавершенной операции выполнения пользовательской процедуры;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ок  работы пользователя в  режиме  эксплуатации с БСЧ2.УМ приведен в таблице  2.1.</w:t>
      </w:r>
      <w:r>
        <w:br w:type="page"/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426"/>
        <w:jc w:val="both"/>
        <w:rPr/>
      </w:pPr>
      <w:r>
        <w:rPr/>
        <w:t>Таблица 2.1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332"/>
        <w:gridCol w:w="1705"/>
        <w:gridCol w:w="2047"/>
        <w:gridCol w:w="192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ind w:hanging="28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вухстрочном светодиодном индикаторе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1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ход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1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Проход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>
          <w:trHeight w:val="118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братный отсчет времени)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80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игает зеленым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цвет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дит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1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48" w:right="-174" w:hanging="1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409"/>
        <w:gridCol w:w="1759"/>
        <w:gridCol w:w="1969"/>
        <w:gridCol w:w="1984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ем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охрану участка блокирования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2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Прием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Короткий сигнал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(Т)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счет времени)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250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1985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е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ие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охраны участка блок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Снятие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Нет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чет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1985"/>
        <w:gridCol w:w="20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а блокирова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Тест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счет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 ранее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 приня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631"/>
        <w:gridCol w:w="1962"/>
        <w:gridCol w:w="198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ОС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5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Код СОС</w:t>
            </w:r>
          </w:p>
          <w:p>
            <w:pPr>
              <w:pStyle w:val="Style13"/>
              <w:spacing w:lineRule="auto" w:line="360"/>
              <w:ind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?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108" w:right="-1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чет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631"/>
        <w:gridCol w:w="1962"/>
        <w:gridCol w:w="198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УД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6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Код СУД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овый 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счет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608"/>
        <w:gridCol w:w="1985"/>
        <w:gridCol w:w="198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5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</w:t>
            </w:r>
          </w:p>
          <w:p>
            <w:pPr>
              <w:pStyle w:val="Style13"/>
              <w:spacing w:lineRule="auto" w:line="360"/>
              <w:ind w:hanging="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5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7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Пост</w:t>
            </w:r>
          </w:p>
          <w:p>
            <w:pPr>
              <w:pStyle w:val="Style13"/>
              <w:spacing w:lineRule="auto" w:line="360"/>
              <w:ind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пуск ?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2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 отсчет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right="-98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first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леным цве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тметка пост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firstLine="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Примечания</w:t>
            </w:r>
          </w:p>
          <w:p>
            <w:pPr>
              <w:pStyle w:val="Style13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   </w:t>
            </w:r>
            <w:r>
              <w:rPr>
                <w:rFonts w:cs="Arial" w:ascii="Arial" w:hAnsi="Arial"/>
                <w:b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- принимает значение начального отсчета времени:</w:t>
            </w:r>
          </w:p>
          <w:p>
            <w:pPr>
              <w:pStyle w:val="Style13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- для электронного датчика</w:t>
              <w:tab/>
              <w:t>- 255 с;</w:t>
            </w:r>
          </w:p>
          <w:p>
            <w:pPr>
              <w:pStyle w:val="Style13"/>
              <w:spacing w:lineRule="auto" w:line="360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для контактного датчика</w:t>
              <w:tab/>
              <w:t>- 6 с.</w:t>
            </w:r>
          </w:p>
          <w:p>
            <w:pPr>
              <w:pStyle w:val="Style13"/>
              <w:spacing w:lineRule="auto" w:line="360"/>
              <w:ind w:right="-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2 В графе «Сообщение на двухстрочном светодиодном индикаторе»  высвечивается информация указанная жирным шрифтом.</w:t>
            </w:r>
          </w:p>
        </w:tc>
      </w:tr>
    </w:tbl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в процессе работы БСЧ2.УМ могут возникать нештатные ситуации, определяемые программой управления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УДОС «ЦИРКОНИЙ-М» и тактикой работы объекта (таблица 2.2).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2.2</w:t>
      </w:r>
    </w:p>
    <w:tbl>
      <w:tblPr>
        <w:tblW w:w="94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2867"/>
        <w:gridCol w:w="2119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штатная ситуац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хстрочного светодиодного 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дит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5</w:t>
            </w:r>
          </w:p>
          <w:p>
            <w:pPr>
              <w:pStyle w:val="Style13"/>
              <w:spacing w:lineRule="auto" w:line="360"/>
              <w:ind w:right="-108" w:firstLine="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обратный отсчет времени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(1-2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пре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ято на охран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роткий сигнал 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(1-2 с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(1-2с)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е принят</w:t>
            </w:r>
          </w:p>
        </w:tc>
      </w:tr>
      <w:tr>
        <w:trPr/>
        <w:tc>
          <w:tcPr>
            <w:tcW w:w="9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Примечание – Режим «Транзит» может быть установлен в базе данных     ПЭВМ администратора:</w:t>
            </w:r>
          </w:p>
          <w:p>
            <w:pPr>
              <w:pStyle w:val="Style13"/>
              <w:spacing w:lineRule="auto" w:line="360"/>
              <w:ind w:left="-142" w:firstLine="56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 регистрацией, при этом отслеживается маршрут движения персонала;</w:t>
            </w:r>
          </w:p>
          <w:p>
            <w:pPr>
              <w:pStyle w:val="Style13"/>
              <w:spacing w:lineRule="auto" w:line="360"/>
              <w:ind w:left="34" w:firstLine="39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без регистрации, при этом не отслеживается маршрут движения персонала и возможно нарушение маршрута движения.</w:t>
            </w:r>
          </w:p>
          <w:p>
            <w:pPr>
              <w:pStyle w:val="Style13"/>
              <w:spacing w:lineRule="auto" w:line="360"/>
              <w:ind w:right="-12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</w:rPr>
      </w:pPr>
      <w:r>
        <w:br w:type="page"/>
      </w: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1.1 Своевременное  и полное выполнение работ по техническому обслуживанию БСЧ2.УМ в процессе эксплуатации является основным условием предупреждения возникновения неисправностей и обеспечения назначенного срока службы БСЧ2.УМ, а также его увеличения после проведения технического освидетельствования.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  Виды технического обслуживания.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/>
        <w:t xml:space="preserve">             </w:t>
      </w:r>
      <w:r>
        <w:rPr>
          <w:rFonts w:cs="Arial" w:ascii="Arial" w:hAnsi="Arial"/>
          <w:sz w:val="24"/>
          <w:szCs w:val="24"/>
        </w:rPr>
        <w:t>3.1.2.2 Осмотр и чистка от грязи внутренних поверхностей кожух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1.2.3 Проверка внешнего состояния органов световой индикации (светодиодный индикатор и двухстрочный светодиодный индикатор).</w:t>
      </w:r>
    </w:p>
    <w:p>
      <w:pPr>
        <w:pStyle w:val="Style13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4 Проверка  величины питающего напряжени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5 Проверка работоспособност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6 Проверка наличия и правильности заполнения паспорта о результатах проведенных проверок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3.1 Еженеде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4.1 К проведению технического обслуживания допускаются специалисты, изучившими работу СУДОС «Цирконий-М» и БСЧ2.УМ в объеме соответствующей документации, получившие «Удостоверение о проверке знаний правил технической эксплуатации и техники безопасности» и, имеющий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3.1.5 Перечень средств измерения и расходных материалов, применяемых при техническом обслуживании, приведен в приложении Г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замену БСЧ2.УМ при включенном напряжении питания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 Техническое обслуживание БСЧ2.УМ проводится без его отключения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шний осмотр и протирку от пыли и грязи клавиатуры и индикаторов БСЧ2.УМ. Протирка производится  чистящими влажными салфетками или сухими безворсовыми салфетками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внешнего состояния органов световой индикации (светодиодный индикатор и двухстрочный световой индикатор)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тку внешних поверхностей  и внутренностей кожуха от пыли, грязи, снега, следов дождя с использованием кисточки, чистящих салфето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процессе эксплуатации при выполнении пользовательских процедур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таблицей 2.1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 величины питающего напряжения. Измерение значения питающего напряжения выполнить на контактах коробки распределительной (приложение Б) с помощью мультиметра любого типа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 правильность  и  аккуратность  ведения  записей 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6 В процессе проведении технического обслуживания при обнаружении сбоев и неисправностей в работе БСЧ2.УМ его необходимо заменить. Для замены необходимо:</w:t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отключить питание, установив тумблер </w:t>
      </w:r>
      <w:r>
        <w:rPr>
          <w:rFonts w:cs="Arial" w:ascii="Arial" w:hAnsi="Arial"/>
          <w:sz w:val="24"/>
          <w:szCs w:val="24"/>
          <w:lang w:val="en-US"/>
        </w:rPr>
        <w:t>SA</w:t>
      </w:r>
      <w:r>
        <w:rPr>
          <w:rFonts w:cs="Arial" w:ascii="Arial" w:hAnsi="Arial"/>
          <w:sz w:val="24"/>
          <w:szCs w:val="24"/>
        </w:rPr>
        <w:t xml:space="preserve">1 в положение </w:t>
      </w:r>
      <w:r>
        <w:rPr>
          <w:rFonts w:cs="Arial" w:ascii="Arial" w:hAnsi="Arial"/>
          <w:b/>
          <w:sz w:val="24"/>
          <w:szCs w:val="24"/>
        </w:rPr>
        <w:t>ОТКЛ;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тсоединить кабель от БСЧ2.УМ;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влечь БСЧ2.УМ из кожуха, отвинтив четыре винта М5;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  новый БСЧ2.УМ в кожух в соответствии с 1.5.9; </w:t>
      </w:r>
    </w:p>
    <w:p>
      <w:pPr>
        <w:pStyle w:val="23"/>
        <w:ind w:firstLine="709"/>
        <w:rPr/>
      </w:pPr>
      <w:r>
        <w:rPr/>
        <w:t>- подключить кабель к БСЧ2.УМ в соответствии с приложением Б;</w:t>
      </w:r>
    </w:p>
    <w:p>
      <w:pPr>
        <w:pStyle w:val="23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ВКЛ</w:t>
      </w:r>
      <w:r>
        <w:rPr/>
        <w:t>;</w:t>
      </w:r>
    </w:p>
    <w:p>
      <w:pPr>
        <w:pStyle w:val="23"/>
        <w:ind w:firstLine="709"/>
        <w:rPr/>
      </w:pPr>
      <w:r>
        <w:rPr/>
        <w:t>- проверить работоспособность БСЧ2.УМ по таблице 2.1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 Техническое освидетельствование БСЧ2.УМ проводится в процессе технического освидетельствования СУДОС «ЦИРКОНИЙ-М», установленной на объекте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6"/>
        <w:ind w:left="0" w:firstLine="709"/>
        <w:rPr/>
      </w:pPr>
      <w:r>
        <w:rPr/>
      </w:r>
    </w:p>
    <w:p>
      <w:pPr>
        <w:pStyle w:val="6"/>
        <w:ind w:left="0" w:firstLine="709"/>
        <w:rPr/>
      </w:pPr>
      <w:r>
        <w:rPr/>
        <w:t>4 Хранение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>4.1 БСЧ2.УМ до момента проведения установочных и монтажных работ должен храниться в заводской таре в сухих отапливаемых помещениях. Воздействие агрессивных сред в процессе хранения не допускается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3"/>
        <w:spacing w:lineRule="auto" w:line="360"/>
        <w:ind w:left="851" w:hanging="143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Транспортирование БСЧ2.УМ должно производиться  в  штатной упаковке при средних условиях по ГОСТ В 9.001-72 – воздушным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Транспортирование допускается при температуре окружающей среды от минус 4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  <w:lang w:val="ru-RU"/>
        </w:rPr>
        <w:t>С.</w:t>
      </w:r>
      <w:r>
        <w:br w:type="page"/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207760" cy="792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/>
        <w:t xml:space="preserve">         </w:t>
      </w:r>
      <w:r>
        <w:rPr/>
        <w:drawing>
          <wp:inline distT="0" distB="0" distL="0" distR="0">
            <wp:extent cx="6207125" cy="7596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ind w:left="851" w:hanging="0"/>
        <w:jc w:val="both"/>
        <w:rPr/>
      </w:pPr>
      <w:r>
        <w:rPr/>
      </w:r>
    </w:p>
    <w:p>
      <w:pPr>
        <w:pStyle w:val="Style13"/>
        <w:spacing w:lineRule="auto" w:line="360"/>
        <w:ind w:left="851" w:hanging="0"/>
        <w:jc w:val="both"/>
        <w:rPr/>
      </w:pPr>
      <w:r>
        <w:rPr/>
      </w:r>
      <w:r>
        <w:br w:type="page"/>
      </w:r>
    </w:p>
    <w:p>
      <w:pPr>
        <w:pStyle w:val="Style13"/>
        <w:spacing w:lineRule="auto" w:line="360"/>
        <w:ind w:left="142" w:hanging="0"/>
        <w:jc w:val="both"/>
        <w:rPr/>
      </w:pPr>
      <w:r>
        <w:rPr/>
        <w:drawing>
          <wp:inline distT="0" distB="0" distL="0" distR="0">
            <wp:extent cx="6028055" cy="7878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851" w:hanging="0"/>
        <w:jc w:val="both"/>
        <w:rPr/>
      </w:pPr>
      <w:r>
        <w:rPr/>
      </w:r>
    </w:p>
    <w:p>
      <w:pPr>
        <w:pStyle w:val="Style13"/>
        <w:spacing w:lineRule="auto" w:line="360"/>
        <w:ind w:left="1843" w:hanging="426"/>
        <w:jc w:val="both"/>
        <w:rPr/>
      </w:pPr>
      <w:r>
        <w:rPr/>
      </w:r>
      <w:r>
        <w:br w:type="page"/>
      </w:r>
    </w:p>
    <w:p>
      <w:pPr>
        <w:pStyle w:val="Style13"/>
        <w:spacing w:lineRule="auto" w:line="360"/>
        <w:ind w:left="1843" w:hanging="426"/>
        <w:jc w:val="both"/>
        <w:rPr/>
      </w:pPr>
      <w:r>
        <w:rPr/>
      </w:r>
    </w:p>
    <w:p>
      <w:pPr>
        <w:pStyle w:val="Style13"/>
        <w:spacing w:lineRule="auto" w:line="360"/>
        <w:ind w:left="1843" w:hanging="0"/>
        <w:jc w:val="both"/>
        <w:rPr/>
      </w:pPr>
      <w:r>
        <w:rPr/>
        <w:drawing>
          <wp:inline distT="0" distB="0" distL="0" distR="0">
            <wp:extent cx="4300855" cy="554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риложение 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Перечень средств измерения и расходных материалов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применяемых при техническом обслуживании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ульти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ь КФ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 паче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балл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 пач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567" w:gutter="0" w:header="72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>
        <w:rStyle w:val="PageNumber"/>
        <w:rFonts w:cs="Arial" w:ascii="Arial" w:hAnsi="Arial"/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10267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1026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8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3"/>
    <w:next w:val="Style13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çàãîëîâîê 2"/>
    <w:basedOn w:val="Style13"/>
    <w:next w:val="Style13"/>
    <w:qFormat/>
    <w:pPr>
      <w:keepNext w:val="true"/>
      <w:jc w:val="center"/>
    </w:pPr>
    <w:rPr>
      <w:rFonts w:ascii="Arial" w:hAnsi="Arial" w:cs="Arial"/>
      <w:sz w:val="24"/>
    </w:rPr>
  </w:style>
  <w:style w:type="paragraph" w:styleId="3">
    <w:name w:val="çàãîëîâîê 3"/>
    <w:basedOn w:val="Style13"/>
    <w:next w:val="Style13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4">
    <w:name w:val="çàãîëîâîê 4"/>
    <w:basedOn w:val="Style13"/>
    <w:next w:val="Style13"/>
    <w:qFormat/>
    <w:pPr>
      <w:keepNext w:val="true"/>
    </w:pPr>
    <w:rPr>
      <w:rFonts w:ascii="Arial" w:hAnsi="Arial" w:cs="Arial"/>
      <w:b/>
      <w:sz w:val="24"/>
    </w:rPr>
  </w:style>
  <w:style w:type="paragraph" w:styleId="5">
    <w:name w:val="çàãîëîâîê 5"/>
    <w:basedOn w:val="Style13"/>
    <w:next w:val="Style13"/>
    <w:qFormat/>
    <w:pPr>
      <w:keepNext w:val="true"/>
      <w:jc w:val="both"/>
    </w:pPr>
    <w:rPr>
      <w:rFonts w:ascii="Arial" w:hAnsi="Arial" w:cs="Arial"/>
      <w:sz w:val="24"/>
    </w:rPr>
  </w:style>
  <w:style w:type="paragraph" w:styleId="6">
    <w:name w:val="çàãîëîâîê 6"/>
    <w:basedOn w:val="Style13"/>
    <w:next w:val="Style13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Style14">
    <w:name w:val="Âåðõíèé êîëîíòèòóë"/>
    <w:basedOn w:val="Style13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èæíèé êîëîíòèòóë"/>
    <w:basedOn w:val="Style13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Îñíîâíîé òåêñò 2"/>
    <w:basedOn w:val="Style13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6">
    <w:name w:val="Îñíîâíîé òåêñò"/>
    <w:basedOn w:val="Style13"/>
    <w:qFormat/>
    <w:pPr>
      <w:jc w:val="both"/>
    </w:pPr>
    <w:rPr>
      <w:rFonts w:ascii="Arial" w:hAnsi="Arial" w:cs="Arial"/>
      <w:sz w:val="22"/>
    </w:rPr>
  </w:style>
  <w:style w:type="paragraph" w:styleId="22">
    <w:name w:val="Îñíîâíîé òåêñò ñ îòñòóïîì 2"/>
    <w:basedOn w:val="Style13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1">
    <w:name w:val="Îñíîâíîé òåêñò ñ îòñòóïîì 3"/>
    <w:basedOn w:val="Style13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17">
    <w:name w:val="Íàçâàíèå"/>
    <w:basedOn w:val="Style13"/>
    <w:next w:val="Style13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31:00Z</dcterms:created>
  <dc:creator>Alexandre Katalov</dc:creator>
  <dc:description/>
  <cp:keywords/>
  <dc:language>en-US</dc:language>
  <cp:lastModifiedBy>polyakova</cp:lastModifiedBy>
  <cp:lastPrinted>2005-11-22T12:43:00Z</cp:lastPrinted>
  <dcterms:modified xsi:type="dcterms:W3CDTF">2006-04-05T06:36:00Z</dcterms:modified>
  <cp:revision>3</cp:revision>
  <dc:subject/>
  <dc:title>________УТВЕРЖДАЮ__________Главный конструктор _________по направлению</dc:title>
</cp:coreProperties>
</file>