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4300</wp:posOffset>
                </wp:positionH>
                <wp:positionV relativeFrom="margin">
                  <wp:posOffset>408305</wp:posOffset>
                </wp:positionV>
                <wp:extent cx="5676265" cy="317500"/>
                <wp:effectExtent l="7620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2.15pt;width:446.95pt;height:25pt" coordorigin="180,643" coordsize="8939,500">
                <v:shape id="shape_0" coordsize="20000,20000" path="m19993,0l0,0l0,19960l19993,19960e" stroked="t" o:allowincell="f" style="position:absolute;left:180;top:64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64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758630498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БЛОК УПРАВЛЕНИЯ ЗАМКО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БУЗ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9453.007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2005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  <w:szCs w:val="32"/>
          <w:lang w:val="en-US"/>
        </w:rPr>
      </w:pPr>
      <w:r>
        <w:rPr>
          <w:rFonts w:cs="Arial" w:ascii="Arial" w:hAnsi="Arial"/>
          <w:b/>
          <w:sz w:val="24"/>
          <w:szCs w:val="32"/>
          <w:lang w:val="en-US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  <w:tab/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 xml:space="preserve">Назначение </w:t>
        <w:tab/>
        <w:tab/>
        <w:tab/>
        <w:tab/>
        <w:t xml:space="preserve"> 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 xml:space="preserve">Состав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</w:t>
        <w:tab/>
        <w:t>Маркировка и пломбирование</w:t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 Упаковка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6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  <w:tab/>
        <w:tab/>
        <w:tab/>
        <w:tab/>
        <w:tab/>
        <w:tab/>
        <w:t xml:space="preserve">6        </w:t>
      </w:r>
    </w:p>
    <w:p>
      <w:pPr>
        <w:pStyle w:val="Style8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6</w:t>
        <w:tab/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Проверка работоспособности БУЗ 1</w:t>
        <w:tab/>
        <w:tab/>
        <w:tab/>
        <w:tab/>
        <w:tab/>
        <w:t>6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 Возможные неисправности БУЗ 1 и способы их устранения</w:t>
        <w:tab/>
        <w:tab/>
        <w:t>7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  <w:tab/>
        <w:t>Хранение</w:t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 xml:space="preserve"> </w:t>
        <w:tab/>
        <w:t>8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  <w:tab/>
        <w:t>Транспортирование</w:t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sz w:val="24"/>
        </w:rPr>
        <w:tab/>
        <w:t>8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 Внешний вид  БУЗ.1</w:t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Б Схема подключения БУЗ.1</w:t>
        <w:tab/>
        <w:tab/>
        <w:tab/>
        <w:tab/>
        <w:tab/>
        <w:t>10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jc w:val="both"/>
        <w:rPr/>
      </w:pPr>
      <w:r>
        <w:rPr/>
        <w:t>Настоящее руководство по эксплуатации на блок управления  замком БУЗ 1 предназначено для изучения работы изделия  и  содержит сведения о тактико-технических характеристиках, составе, принципе действия, комплектности блока управления замком БУЗ 1.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значение </w:t>
      </w:r>
    </w:p>
    <w:p>
      <w:pPr>
        <w:pStyle w:val="TextBodyIndent"/>
        <w:ind w:left="0" w:firstLine="720"/>
        <w:rPr/>
      </w:pPr>
      <w:r>
        <w:rPr/>
        <w:t xml:space="preserve">1.1.1 Блок управления замком БУЗ 1 ЦКДИ.469453.007 (далее – БУЗ 1) предназначен для преобразования сигналов управления электромеханическими запирающими устройствами типа «Базальт» БАЖК.425723.009, «Рубеж» БАЖК.425723.003, «Корунд» БКЗИ.25.41.000, поступающих от устройств системы управления. </w:t>
      </w:r>
    </w:p>
    <w:p>
      <w:pPr>
        <w:pStyle w:val="TextBodyIndent"/>
        <w:ind w:left="0" w:firstLine="720"/>
        <w:rPr/>
      </w:pPr>
      <w:r>
        <w:rPr/>
        <w:t>1.1.2 Габаритные размеры БУЗ 1 не более 125 х 100 х 50 мм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</w:rPr>
        <w:t>1.1.3 Масса БУЗ 1 не более - 0,3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БУЗ 1  относится к изделиям группы 1.10 ГОСТ РВ 20.39.304-98, исполнение УХЛ.  БУЗ 1 предназначен для  работы в зонных шкафах, где колебания температуры и влажности воздуха несущественно   отличаются   от   колебаний  на  открытом  воздухе,  в диапазоне рабочих  температур от   минус 40 до плюс 5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 относительной   влажности  98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  при  температуре 3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2 Технически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2.1 Оптронная коммутация цепи  с напряжением до 30 В, током до 0,2 А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Изменение полярности коммутируемого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2.3 Наличие встроенного самовосстанавливающего предохранителя с током ограничения 0,2 А.</w:t>
      </w:r>
    </w:p>
    <w:p>
      <w:pPr>
        <w:pStyle w:val="TextBodyIndent"/>
        <w:rPr/>
      </w:pPr>
      <w:r>
        <w:rPr/>
        <w:t>1.2.4 Питание от сети постоянного тока напряжением от 20 до 30 B.</w:t>
      </w:r>
    </w:p>
    <w:p>
      <w:pPr>
        <w:pStyle w:val="TextBodyIndent"/>
        <w:ind w:left="0" w:firstLine="709"/>
        <w:rPr/>
      </w:pPr>
      <w:r>
        <w:rPr/>
        <w:t>1.2.5 Потребляемая мощность не более 0,5 Вт.</w:t>
      </w:r>
      <w:r>
        <w:br w:type="page"/>
      </w:r>
    </w:p>
    <w:p>
      <w:pPr>
        <w:pStyle w:val="3"/>
        <w:rPr/>
      </w:pPr>
      <w:r>
        <w:rPr/>
        <w:t>1.3</w:t>
        <w:tab/>
        <w:t xml:space="preserve">Состав 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4"/>
        </w:rPr>
        <w:t>1.3.1</w:t>
        <w:tab/>
        <w:t>Состав  БУЗ 1 представлен  в таблице 1.1.</w:t>
      </w:r>
    </w:p>
    <w:p>
      <w:pPr>
        <w:pStyle w:val="Heading3"/>
        <w:ind w:left="709" w:hanging="0"/>
        <w:rPr/>
      </w:pPr>
      <w:r>
        <w:rPr/>
        <w:t>Таблица 1.1</w:t>
      </w:r>
    </w:p>
    <w:tbl>
      <w:tblPr>
        <w:tblW w:w="907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551"/>
        <w:gridCol w:w="1134"/>
        <w:gridCol w:w="2125"/>
      </w:tblGrid>
      <w:tr>
        <w:trPr>
          <w:trHeight w:val="4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управления   замком    БУЗ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КДИ.469453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42" w:hanging="14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Руководство по   эксплуа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КДИ.469453.007 Р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*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</w:rPr>
              <w:t xml:space="preserve"> Количество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ределяется      заказчиком, но не    менее 1 шт. для партии  д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 издел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КДИ.469453.007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ЦКДИ.425975.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"/>
        <w:jc w:val="both"/>
        <w:rPr/>
      </w:pPr>
      <w:r>
        <w:rPr/>
        <w:t>1.4.1 В основе работы БУЗ 1 лежит принцип оптронной коммутации напряжения питания сигналами управления, поступающими на БУЗ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2   Внешний вид БУЗ 1  представлен в приложении А.  Конструктивно   БУЗ 1  состоит  из корпуса. Корпус состоит из основания поз. 3 и крышки поз. 4. На основании установлены плата управления замком ПУЗ1 поз. 1 и две колодки ХТ1, ХТ2  поз. 2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 Взаимосвязь с внешними устройствами осуществляется подключением проводов к контактам колодок ХТ1,  ХТ2 (приложение Б)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5.1 Установка и монтаж </w:t>
      </w:r>
      <w:r>
        <w:rPr>
          <w:rFonts w:cs="Arial" w:ascii="Arial" w:hAnsi="Arial"/>
          <w:sz w:val="24"/>
          <w:szCs w:val="24"/>
        </w:rPr>
        <w:t>БУЗ 1</w:t>
      </w:r>
      <w:r>
        <w:rPr/>
        <w:t xml:space="preserve"> </w:t>
      </w:r>
      <w:r>
        <w:rPr>
          <w:rFonts w:cs="Arial" w:ascii="Arial" w:hAnsi="Arial"/>
          <w:sz w:val="24"/>
        </w:rPr>
        <w:t xml:space="preserve">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5.2  </w:t>
      </w:r>
      <w:r>
        <w:rPr>
          <w:rFonts w:cs="Arial" w:ascii="Arial" w:hAnsi="Arial"/>
          <w:sz w:val="24"/>
          <w:szCs w:val="24"/>
        </w:rPr>
        <w:t>БУЗ 1</w:t>
      </w:r>
      <w:r>
        <w:rPr/>
        <w:t xml:space="preserve"> </w:t>
      </w:r>
      <w:r>
        <w:rPr>
          <w:rFonts w:cs="Arial" w:ascii="Arial" w:hAnsi="Arial"/>
          <w:sz w:val="24"/>
        </w:rPr>
        <w:t xml:space="preserve"> располагаются в зонных шкаф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3 Для установки БУЗ 1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еобходим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рыть крышку БУЗ 1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новить БУЗ 1, используя отверстие 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Arial" w:ascii="Arial" w:hAnsi="Arial"/>
          <w:sz w:val="24"/>
          <w:szCs w:val="24"/>
        </w:rPr>
        <w:t xml:space="preserve"> 5 мм и паз 5 мм (крепёжные изделия в комплект поставки не входят).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4 В зависимости от особенностей места расположения </w:t>
      </w:r>
      <w:r>
        <w:rPr>
          <w:rFonts w:cs="Arial" w:ascii="Arial" w:hAnsi="Arial"/>
          <w:sz w:val="24"/>
          <w:szCs w:val="24"/>
        </w:rPr>
        <w:t>БУЗ 1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  допускается использовать другие виды установочных и крепежных элементов без нарушения   конструктивной   целостности </w:t>
      </w:r>
      <w:r>
        <w:rPr>
          <w:rFonts w:cs="Arial" w:ascii="Arial" w:hAnsi="Arial"/>
          <w:sz w:val="24"/>
          <w:szCs w:val="24"/>
        </w:rPr>
        <w:t>БУЗ 1</w:t>
      </w:r>
      <w:r>
        <w:rPr>
          <w:rFonts w:cs="Arial" w:ascii="Arial" w:hAnsi="Arial"/>
          <w:sz w:val="24"/>
        </w:rPr>
        <w:t>.   Номенклатуру   необходимых установочных и крепежных элементов определяет и приобретает монтажная организац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6.1.1 Маркировка  </w:t>
      </w:r>
      <w:r>
        <w:rPr>
          <w:rFonts w:cs="Arial" w:ascii="Arial" w:hAnsi="Arial"/>
          <w:sz w:val="24"/>
          <w:szCs w:val="24"/>
        </w:rPr>
        <w:t>БУЗ 1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 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3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бозначение </w:t>
      </w:r>
      <w:r>
        <w:rPr>
          <w:rFonts w:cs="Arial" w:ascii="Arial" w:hAnsi="Arial"/>
          <w:sz w:val="24"/>
          <w:szCs w:val="24"/>
        </w:rPr>
        <w:t>БУЗ 1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  – ЦКДИ.469453.007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1.2 Маркировка тары выполнена на этикетке из самоклеющейся ленты и на табличке: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6.2.1 На таре предусмотрены места для клеймения ОТК завода – изготовителя и представителя заказчика в зависимости от условий заказа.</w:t>
      </w:r>
    </w:p>
    <w:p>
      <w:pPr>
        <w:pStyle w:val="Style8"/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8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7.1 </w:t>
      </w:r>
      <w:r>
        <w:rPr>
          <w:rFonts w:cs="Arial" w:ascii="Arial" w:hAnsi="Arial"/>
          <w:sz w:val="24"/>
          <w:szCs w:val="24"/>
        </w:rPr>
        <w:t>БУЗ 1</w:t>
      </w:r>
      <w:r>
        <w:rPr/>
        <w:t xml:space="preserve">  </w:t>
      </w:r>
      <w:r>
        <w:rPr>
          <w:rFonts w:cs="Arial" w:ascii="Arial" w:hAnsi="Arial"/>
          <w:sz w:val="24"/>
        </w:rPr>
        <w:t>упаковывается в тару из сотового полипропилена. Упаковка выполнена  в соответствии  с ЦКДИ.469453.007 УЧ. В тару упаковываются уложенные в заваренные полиэтиленовые чехлы:</w:t>
      </w:r>
    </w:p>
    <w:p>
      <w:pPr>
        <w:pStyle w:val="Style8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блок управления замком БУЗ 1;</w:t>
      </w:r>
    </w:p>
    <w:p>
      <w:pPr>
        <w:pStyle w:val="Style8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9453.007 РЭ;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паспорт ЦКДИ.469453.007 ПС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8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.2 Габаритные размеры не более - 170 х 109 х 78  мм.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7.3 Масса – не более 0,45 кг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4"/>
        </w:rPr>
        <w:t>2   Использование по назначению</w:t>
      </w:r>
    </w:p>
    <w:p>
      <w:pPr>
        <w:pStyle w:val="Style8"/>
        <w:spacing w:lineRule="auto" w:line="360"/>
        <w:ind w:left="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8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1</w:t>
        <w:tab/>
        <w:t>При работе с БУЗ 1 необходимо  соблюдать меры безопасности по ГОСТ12.2.007.0-75, с заземлением по ГОСТ12.1.030-81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2.1.2 Работа с БУЗ 1 разрешается только после изучения настоящего руководства  по  эксплуатации. 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Обслуживающий персонал должен иметь квалификационную группу не ниже второй для электроустановок с напряжением до 1000 В ПТЭ и ПТБ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4 При эксплуатации ЗАПРЕЩАЕТСЯ: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ПРОИЗВОДИТЬ ЗАМЕНУ БУЗ 1  ПРИ ВКЛЮЧЕННОМ НАПРЯЖЕНИИ ПИТАНИЯ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ПОЛЬЗОВАТЬСЯ НЕИСПРАВНЫМИ КАБЕЛЯМИ СВЯЗИ И ПИТАНИЯ.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  Убедиться в правильности установки и монтажа БУЗ 1  согласно проектной документа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3</w:t>
        <w:tab/>
        <w:t>Проверка работоспособности БУЗ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1 Контроль работоспособности БУЗ 1 осуществляется по месту его установки на объекте при помощи вольтметра любого типа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измерением постоянного тока до 0,5 А, и измерением постоянного напряжения до 50 В для чего необходимо:</w:t>
      </w:r>
    </w:p>
    <w:p>
      <w:pPr>
        <w:pStyle w:val="Style7"/>
        <w:spacing w:lineRule="auto" w:line="360"/>
        <w:ind w:firstLine="578"/>
        <w:jc w:val="both"/>
        <w:rPr/>
      </w:pPr>
      <w:r>
        <w:rPr>
          <w:rFonts w:cs="Arial" w:ascii="Arial" w:hAnsi="Arial"/>
          <w:sz w:val="24"/>
        </w:rPr>
        <w:t>- установить  вольтметр в режим   измерения постоянного напряжения до 50 В;</w:t>
      </w:r>
    </w:p>
    <w:p>
      <w:pPr>
        <w:pStyle w:val="Style7"/>
        <w:spacing w:lineRule="auto" w:line="360"/>
        <w:ind w:firstLine="578"/>
        <w:jc w:val="both"/>
        <w:rPr/>
      </w:pPr>
      <w:r>
        <w:rPr>
          <w:rFonts w:cs="Arial" w:ascii="Arial" w:hAnsi="Arial"/>
          <w:sz w:val="24"/>
        </w:rPr>
        <w:t>- отключить провода от контактов 16, 18 колодки ХТ2, контакта 5 колодки ХТ1 БУЗ 1;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измерить  вольтметром  напряжение  питания  между  контактами 13 и 14 колодки ХТ2  БУЗ 1, которое должно быть от 20 до 30 В;</w:t>
      </w:r>
    </w:p>
    <w:p>
      <w:pPr>
        <w:pStyle w:val="Style7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соединить поочередно контакты 15 с 16 и 17 с 18 колодки ХТ2 БУЗ 1, измерить напряжение между контактами 4 и 5 колодки ХТ1 БУЗ 1, которое должно быть равно ранее измеренному напряжению питания с точностью до 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 В.</w:t>
      </w:r>
    </w:p>
    <w:p>
      <w:pPr>
        <w:pStyle w:val="Style7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3.2 После завершения проверки работоспособности необходимо подключить провода к контактам 16, 18 колодки ХТ2 и контакту 5 колодки ХТ1 в соответствии со схемой подключения (приложение Б)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</w:t>
        <w:tab/>
        <w:t xml:space="preserve">Возможные неисправности </w:t>
      </w:r>
      <w:bookmarkStart w:id="0" w:name="e0_283_"/>
      <w:r>
        <w:rPr>
          <w:rFonts w:cs="Arial" w:ascii="Arial" w:hAnsi="Arial"/>
          <w:sz w:val="24"/>
        </w:rPr>
        <w:t xml:space="preserve">БУЗ 1 </w:t>
      </w:r>
      <w:bookmarkEnd w:id="0"/>
      <w:r>
        <w:rPr>
          <w:rFonts w:cs="Arial" w:ascii="Arial" w:hAnsi="Arial"/>
          <w:sz w:val="24"/>
        </w:rPr>
        <w:t>и способы их устранения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ые неисправности БУЗ 1 и способы их устранения приведены в таблице 2.1.</w:t>
      </w:r>
    </w:p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1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16"/>
      </w:tblGrid>
      <w:tr>
        <w:trPr>
          <w:trHeight w:val="6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шнее проявление неиспра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ожная причина неиспра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особы устран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688" w:hRule="atLeast"/>
          <w:cantSplit w:val="true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управления замк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ует напряжение питания БУЗ 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: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питания – БУЗ 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указанные способы</w:t>
            </w:r>
          </w:p>
          <w:p>
            <w:pPr>
              <w:pStyle w:val="Normal"/>
              <w:widowControl w:val="false"/>
              <w:ind w:left="113" w:right="4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устранения неисправностей не помогли,   заменить  БУЗ 1 </w:t>
            </w:r>
          </w:p>
        </w:tc>
      </w:tr>
      <w:tr>
        <w:trPr>
          <w:trHeight w:val="1163" w:hRule="atLeast"/>
          <w:cantSplit w:val="true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уют сигналы управл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44" w:hanging="0"/>
              <w:rPr/>
            </w:pPr>
            <w:r>
              <w:rPr>
                <w:rFonts w:cs="Arial" w:ascii="Arial" w:hAnsi="Arial"/>
                <w:sz w:val="24"/>
              </w:rPr>
              <w:t>Проверить линию связи:  управляющее устройство – БУЗ 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исправно ЭМ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верить линию связи: </w:t>
            </w:r>
          </w:p>
          <w:p>
            <w:pPr>
              <w:pStyle w:val="Normal"/>
              <w:widowControl w:val="false"/>
              <w:ind w:right="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УЗ1 - ЗУ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БУЗ 1 ОБЯЗАТЕЛЬНО ОТКЛЮЧИТЬ ПИТАНИЕ, ДЛЯ ЭТОГО НЕОБХОДИМО ВНЕШНИЙ ТУМБЛЕР ПИТАНИЯ ВКЛ/ОТКЛ ПЕРЕВЕСТИ В ПОЛОЖЕНИЕ ОТКЛ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sz w:val="24"/>
        </w:rPr>
        <w:t>2.4.1   Замена БУЗ 1</w:t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мены БУЗ 1 необходимо:</w:t>
      </w:r>
    </w:p>
    <w:p>
      <w:pPr>
        <w:pStyle w:val="Normal"/>
        <w:spacing w:lineRule="auto" w:line="360"/>
        <w:ind w:left="142"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отключить питание, для этого необходимо внешний тумблер питания ВКЛ/ОТКЛ перевести в положение  ОТКЛ;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открыть крышку корпуса БУЗ 1;</w:t>
      </w:r>
    </w:p>
    <w:p>
      <w:pPr>
        <w:pStyle w:val="Normal"/>
        <w:spacing w:lineRule="auto" w:line="360"/>
        <w:ind w:left="720" w:right="283" w:hanging="0"/>
        <w:jc w:val="both"/>
        <w:rPr/>
      </w:pPr>
      <w:r>
        <w:rPr>
          <w:rFonts w:cs="Arial" w:ascii="Arial" w:hAnsi="Arial"/>
          <w:sz w:val="24"/>
        </w:rPr>
        <w:t>-    отсоединить провода от колодок ХТ1, ХТ2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/>
      </w:pPr>
      <w:r>
        <w:rPr>
          <w:rFonts w:cs="Arial" w:ascii="Arial" w:hAnsi="Arial"/>
          <w:sz w:val="24"/>
        </w:rPr>
        <w:t>открутить винты, которые крепят БУЗ 1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/>
      </w:pPr>
      <w:r>
        <w:rPr>
          <w:rFonts w:cs="Arial" w:ascii="Arial" w:hAnsi="Arial"/>
          <w:sz w:val="24"/>
        </w:rPr>
        <w:t>снять БУЗ 1;</w:t>
      </w:r>
    </w:p>
    <w:p>
      <w:pPr>
        <w:pStyle w:val="Normal"/>
        <w:spacing w:lineRule="auto" w:line="360"/>
        <w:ind w:right="28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рыть крышку нового БУЗ 1, установить и закрепить винтами основание корпуса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/>
      </w:pPr>
      <w:r>
        <w:rPr>
          <w:rFonts w:cs="Arial" w:ascii="Arial" w:hAnsi="Arial"/>
          <w:sz w:val="24"/>
        </w:rPr>
        <w:t>подсоединить провода к колодкам ХТ1,  ХТ2 (приложение Б);</w:t>
      </w:r>
    </w:p>
    <w:p>
      <w:pPr>
        <w:pStyle w:val="Normal"/>
        <w:numPr>
          <w:ilvl w:val="0"/>
          <w:numId w:val="2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ь крышку корпуса;</w:t>
      </w:r>
    </w:p>
    <w:p>
      <w:pPr>
        <w:pStyle w:val="Normal"/>
        <w:spacing w:lineRule="auto" w:line="360"/>
        <w:ind w:left="142"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включить питание, для этого необходимо внешний тумблер питания ВКЛ/ОТКЛ перевести в положение  ВКЛ.</w:t>
      </w:r>
      <w:r>
        <w:br w:type="page"/>
      </w:r>
    </w:p>
    <w:p>
      <w:pPr>
        <w:pStyle w:val="Style8"/>
        <w:spacing w:lineRule="auto" w:line="360"/>
        <w:ind w:left="127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tabs>
          <w:tab w:val="clear" w:pos="720"/>
          <w:tab w:val="left" w:pos="1418" w:leader="none"/>
        </w:tabs>
        <w:ind w:left="2160" w:hanging="1451"/>
        <w:rPr/>
      </w:pPr>
      <w:r>
        <w:rPr/>
        <w:t>3  Хран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БУЗ 1 должен храниться в штатной упаковке в отапливаемом помещении. 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 Транспортиро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ранспортирование БУЗ 1 должно проводиться в штатной упаковке при средних условиях  по ГОСТ В 9.001-72  - воздушным,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 допускается   при   температуре  окружающей среды от минус 60 до плюс 6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транспортирования при отрицательной температуре изделие перед проверкой должно быть выдержано в нормальных климатических условиях не менее 4 ч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520055" cy="8192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045200" cy="7466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531" w:right="851" w:gutter="0" w:header="0" w:top="1021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13" w:hanging="751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51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2160" w:hanging="1451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8"/>
    <w:next w:val="Style8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Caaieiaie9">
    <w:name w:val="caaieiaie 9"/>
    <w:basedOn w:val="Normal"/>
    <w:next w:val="Normal"/>
    <w:qFormat/>
    <w:pPr>
      <w:keepNext w:val="true"/>
      <w:autoSpaceDE w:val="false"/>
      <w:spacing w:lineRule="auto" w:line="360"/>
      <w:ind w:left="-108" w:hanging="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09:00Z</dcterms:created>
  <dc:creator>Pre-installed User</dc:creator>
  <dc:description/>
  <cp:keywords/>
  <dc:language>en-US</dc:language>
  <cp:lastModifiedBy>polyakova</cp:lastModifiedBy>
  <cp:lastPrinted>2006-03-31T11:40:00Z</cp:lastPrinted>
  <dcterms:modified xsi:type="dcterms:W3CDTF">2006-04-05T06:11:00Z</dcterms:modified>
  <cp:revision>4</cp:revision>
  <dc:subject/>
  <dc:title>Код  ОКП</dc:title>
</cp:coreProperties>
</file>