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11"/>
        <w:spacing w:lineRule="auto" w:line="360"/>
        <w:jc w:val="center"/>
        <w:rPr/>
      </w:pPr>
      <w:r>
        <w:rPr>
          <w:sz w:val="32"/>
          <w:szCs w:val="32"/>
        </w:rPr>
        <w:t>СИСТЕМА УПРАВЛЕНИЯ ДОСТУПОМ И ОХРАННОЙ СИГНАЛИЗАЦИЕЙ СУДОС «ЦИРКОНИЙ-М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по эксплуатац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КДИ.425722.014 РЭ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170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835"/>
        <w:gridCol w:w="322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одержа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  <w:gridCol w:w="708"/>
      </w:tblGrid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56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стр. 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1. Описание и рабо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  Назначение</w:t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jc w:val="left"/>
              <w:outlineLvl w:val="9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2  Технические характери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jc w:val="left"/>
              <w:outlineLvl w:val="9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  Характеристики по назначению системы контроля и управления доступ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  Характеристики по назначению системы охранной сигн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  Состав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  Работа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  Принципы параметрирования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 Описание и работа составных частей системы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 Описание и работа периферийных устройств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  Пропуск специальный</w:t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3  Маркир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4  Упак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Использование по назна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  Эксплуатационные ограничения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  Эксплуатация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3  Средства измерения, инструмент и принадле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Техническое обслуживание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  Общие у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  Меры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 Порядок проведения ежедневного техническ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 Порядок проведения ежемесячного техническ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5 Порядок проведения ежеквартального техническ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 Порядок проведения полугодового техническ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7 Техническое освидетельств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5.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. Транспор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</w:tr>
    </w:tbl>
    <w:p>
      <w:pPr>
        <w:pStyle w:val="TextBodyIndent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11"/>
        <w:spacing w:lineRule="auto" w:line="360"/>
        <w:ind w:firstLine="567"/>
        <w:jc w:val="both"/>
        <w:rPr/>
      </w:pPr>
      <w:r>
        <w:rPr>
          <w:b w:val="false"/>
          <w:sz w:val="24"/>
          <w:szCs w:val="24"/>
        </w:rPr>
        <w:t>Настоящее руководство по эксплуатации предназначено для изучения и практического применения службой эксплуатации объекта СИСТЕМЫ УПРАВЛЕНИЯ ДОСТУПОМ И ОХРАННОЙ СИГНАЛИЗАЦИЕЙ СУДОС  «ЦИРКОНИЙ-М» ЦКДИ.425722.014 (далее – система) и содержит сведения о назначении, работе, техническом обслуживании, текущем ремонте, хранении и транспортировании системы и всех, входящих в нее, устройст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зучении устройства системы необходимо дополнительно пользоваться следующими документами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лок БСЧ2.УМ.</w:t>
        <w:tab/>
        <w:t>Руководство по эксплуатации ЦКДИ.425323.048 РЭ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лок БСЧ1.УМ.</w:t>
        <w:tab/>
        <w:t>Руководство по эксплуатации  ЦКДИ.425323.049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Устройство кодонаборное КНУ.УМ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КДИ.468381.043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- Блок БСЧ2.АМ </w:t>
      </w:r>
      <w:r>
        <w:rPr>
          <w:rFonts w:cs="Arial" w:ascii="Arial" w:hAnsi="Arial"/>
          <w:sz w:val="24"/>
          <w:lang w:val="en-US"/>
        </w:rPr>
        <w:t>HID</w:t>
      </w:r>
      <w:r>
        <w:rPr>
          <w:rFonts w:cs="Arial" w:ascii="Arial" w:hAnsi="Arial"/>
          <w:sz w:val="24"/>
        </w:rPr>
        <w:tab/>
        <w:t>Руководство по эксплуатации ЦКДИ.425323.040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- Блок БСЧ1.АМ </w:t>
      </w:r>
      <w:r>
        <w:rPr>
          <w:rFonts w:cs="Arial" w:ascii="Arial" w:hAnsi="Arial"/>
          <w:sz w:val="24"/>
          <w:lang w:val="en-US"/>
        </w:rPr>
        <w:t>HID</w:t>
      </w:r>
      <w:r>
        <w:rPr>
          <w:rFonts w:cs="Arial" w:ascii="Arial" w:hAnsi="Arial"/>
          <w:sz w:val="24"/>
        </w:rPr>
        <w:tab/>
        <w:t>Руководство по эксплуатации  ЦКДИ.425323.036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Устройство кодонаборное КНУ.АМ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КДИ.468381.039 РЭ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рминал кабины ТК1М.</w:t>
        <w:tab/>
        <w:t>Руководство по эксплуатации ЦКДИ.468366.025 РЭ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центратор датчиков КД5М.</w:t>
        <w:tab/>
        <w:t>Руководство по эксплуатации ЦКДИ.468367.030 РЭ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центратор датчиков КД50.</w:t>
        <w:tab/>
        <w:t>Руководство по эксплуатации ЦКДИ.468367.051 РЭ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центратор датчиков КД40.</w:t>
        <w:tab/>
        <w:t>Руководство по эксплуатации ЦКДИ.468367.050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Концентратор центральный КЦ-М6.8.</w:t>
        <w:tab/>
        <w:t>Руководство по эксплуатации ЦКДИ.468367.046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Терминал ввода информации ТВИ.Э.</w:t>
        <w:tab/>
        <w:t>Руководство по эксплуатации ЦКДИ.468381.045 РЭ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Концентратор центральный КЦ-М2 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КДИ,468367.033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Терминал периферийный ТП2М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КДИ,468366.021 РЭ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Блок управления замком БУЗ 1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ЦКДИ.469453.007 РЭ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Плата управления замком ПУЗ1 Руководство по эксплуатации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КДИ.468741.005 РЭ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ятые в руководстве по эксплуатации условные обозначения составных частей системы: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АБП</w:t>
        <w:tab/>
        <w:t>- агрегат бесперебойного пита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ПК</w:t>
        <w:tab/>
        <w:t>- автоматическая пропускная кабина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ИП</w:t>
        <w:tab/>
        <w:t>- источник питания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БСЧ2.УМ (АМ)</w:t>
        <w:tab/>
        <w:t>- блок БСЧ2.УМ (АМ);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СЧ1.УМ (АМ)</w:t>
        <w:tab/>
        <w:t>- блок БСЧ1.УМ (АМ)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 xml:space="preserve">КНУ.УМ (АМ)             - устройство кодонаборное КНУ.УМ (АМ)             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.Г                         - устройство кодонаборное КНУ.Г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ТК1М</w:t>
        <w:tab/>
        <w:t>- терминал кабины ТК1М;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П2М   - терминал периферийный ТП2М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КД5М</w:t>
        <w:tab/>
        <w:t>- концентратор датчиков КД5М;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50</w:t>
        <w:tab/>
        <w:t>- концентратор датчиков КД50;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0    - концентратор датчиков КД40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КЦ-М6.8- концентратор центральный КЦ-М6.8;</w:t>
        <w:tab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Ц-М2      концентратор центральный КЦ-М2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ТВИ.Э</w:t>
        <w:tab/>
        <w:t xml:space="preserve">    - терминал ввода информации ТВИ.Э;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З1        - плата управления замком ПУЗ1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БУЗ 1        -блок управления замком БУЗ 1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СО</w:t>
        <w:tab/>
        <w:t>- техническое средство обнаружения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СД</w:t>
        <w:tab/>
        <w:t xml:space="preserve">- средство доступа;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Т         - коробка распределительная телефонная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С           - колодка сетевая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           - кнопка тревоги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С    </w:t>
        <w:tab/>
        <w:t xml:space="preserve"> - пропуск специальный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К           - пластиковая карта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У           - печатающее устройство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Б           - участок блокирования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УКП</w:t>
        <w:tab/>
        <w:t xml:space="preserve">  - устройство коммутационное периферийное;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ЭМЗУ   - электромеханическое (магнитное) замковое устройств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ab/>
        <w:t>ППО</w:t>
        <w:tab/>
        <w:t xml:space="preserve">  - прикладное программное обеспече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РВ</w:t>
        <w:tab/>
        <w:t xml:space="preserve"> - сервер реального време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АРМ    - автоматизированное рабочее место 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Описание  и  работ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знач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1.1.1 Система под управлением прикладного программного обеспечения (ППО), установленным на два сервера реального времени (СРВ), которые  подключаются  к  концентратору центральному КЦ-М6.8 предназначена для:</w:t>
      </w:r>
    </w:p>
    <w:p>
      <w:pPr>
        <w:pStyle w:val="31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бора и обработки информации от технических средств обнаружения (ТСО) в системе охранной сигнализации  и средств доступа (далее - СД) в системе контроля и управления доступом;</w:t>
      </w:r>
    </w:p>
    <w:p>
      <w:pPr>
        <w:pStyle w:val="31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ки под охрану и снятия с охраны участков (объектов) блокирования (далее - УБ);</w:t>
      </w:r>
    </w:p>
    <w:p>
      <w:pPr>
        <w:pStyle w:val="31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атической регистрации информации и хранения ее в памяти СРВ, а также возможности воспроизведения из памяти СРВ информации по запросу оператора частично или в полном объем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атического и ручного формирования сигналов дистанционного контроля состояния СО и устройств систем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ения оператору на экране мониторов СРВ информации в буквенно-цифровой форме и графических планов объект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я действий оператора и защиты от несанкционированного доступа к аппаратур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автоматического контроля и управления доступом с использованием пропусков специальных (далее - ПС), блоков считывания ПС, кодонаборных устройств, электромеханических или электромагнитных замковых устройст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вода и корректировки данных параметрирова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гнализации об отказах и неисправностях аппаратур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атического  диагностирования  центральной  и  периферийной аппаратуры с указанием неисправности с точностью до сменного блока или устрой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теграции функций системы охранной сигнализации и системы контроля управления доступ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допускает возможность интеграции с системами пожарной сигнализации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мечание - СРВ образуются на базе персональных компьютеров (</w:t>
      </w:r>
      <w:r>
        <w:rPr>
          <w:rFonts w:cs="Arial" w:ascii="Arial" w:hAnsi="Arial"/>
          <w:sz w:val="24"/>
          <w:szCs w:val="24"/>
          <w:lang w:val="en-US"/>
        </w:rPr>
        <w:t>Pentiu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и выше, с частотой процессора не ниже 500 МГц, объемом оперативной памяти не менее 128 </w:t>
      </w:r>
      <w:r>
        <w:rPr>
          <w:rFonts w:cs="Arial" w:ascii="Arial" w:hAnsi="Arial"/>
          <w:sz w:val="24"/>
          <w:szCs w:val="24"/>
          <w:lang w:val="en-US"/>
        </w:rPr>
        <w:t>MB</w:t>
      </w:r>
      <w:r>
        <w:rPr>
          <w:rFonts w:cs="Arial" w:ascii="Arial" w:hAnsi="Arial"/>
          <w:sz w:val="24"/>
          <w:szCs w:val="24"/>
        </w:rPr>
        <w:t xml:space="preserve">, наличием сетевой платы </w:t>
      </w:r>
      <w:r>
        <w:rPr>
          <w:rFonts w:cs="Arial" w:ascii="Arial" w:hAnsi="Arial"/>
          <w:sz w:val="24"/>
          <w:szCs w:val="24"/>
          <w:lang w:val="en-US"/>
        </w:rPr>
        <w:t>TCP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IP</w:t>
      </w:r>
      <w:r>
        <w:rPr>
          <w:rFonts w:cs="Arial" w:ascii="Arial" w:hAnsi="Arial"/>
          <w:sz w:val="24"/>
          <w:szCs w:val="24"/>
        </w:rPr>
        <w:t xml:space="preserve"> 100</w:t>
      </w:r>
      <w:r>
        <w:rPr>
          <w:rFonts w:cs="Arial" w:ascii="Arial" w:hAnsi="Arial"/>
          <w:sz w:val="24"/>
          <w:szCs w:val="24"/>
          <w:lang w:val="en-US"/>
        </w:rPr>
        <w:t>MB</w:t>
      </w:r>
      <w:r>
        <w:rPr>
          <w:rFonts w:cs="Arial" w:ascii="Arial" w:hAnsi="Arial"/>
          <w:sz w:val="24"/>
          <w:szCs w:val="24"/>
        </w:rPr>
        <w:t xml:space="preserve">), на которых установлена операционная система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 xml:space="preserve"> и ППО “ЦИРКОНИЙ-М” ЦКДИ.00026-01, ЦКДИ.00028.</w:t>
      </w:r>
    </w:p>
    <w:p>
      <w:pPr>
        <w:pStyle w:val="22"/>
        <w:spacing w:lineRule="auto" w:line="360"/>
        <w:ind w:firstLine="567"/>
        <w:rPr/>
      </w:pPr>
      <w:r>
        <w:rPr/>
        <w:t>По условиям эксплуатации изделия системы КД40, ТП2М, ТК1М, КЦ-М6.8, ТВИ.Э, БСЧ1АМ, БСЧ2.АМ, КНУ.АМ относятся к группе 1.1 ГОСТ РВ 20.39.304, исполнение УХЛ для отапливаемых помещений в интервале температур от плюс 5 до плюс 40</w:t>
      </w:r>
      <w:r>
        <w:rPr>
          <w:vertAlign w:val="superscript"/>
        </w:rPr>
        <w:t xml:space="preserve"> </w:t>
      </w:r>
      <w:r>
        <w:rPr/>
        <w:t xml:space="preserve">С и относительной влажности 80 % при температуре 25 </w:t>
      </w:r>
      <w:r>
        <w:rPr>
          <w:vertAlign w:val="superscript"/>
        </w:rPr>
        <w:t>о</w:t>
      </w:r>
      <w:r>
        <w:rPr/>
        <w:t xml:space="preserve">С. Изделия системы БСЧ1.УМ, БСЧ2.УМ, КД50 и КД5М относятся к   группе 1.10 ГОСТ РВ 20.39.304, исполнение УХЛ для помещений с нерегулируемыми  климатическими условиями и навесов  в интервале  температур от минус 40 до плюс 50 </w:t>
      </w:r>
      <w:r>
        <w:rPr>
          <w:vertAlign w:val="superscript"/>
        </w:rPr>
        <w:t>о</w:t>
      </w:r>
      <w:r>
        <w:rPr/>
        <w:t>С и относительной влажности 98 % при температуре 35</w:t>
      </w:r>
      <w:r>
        <w:rPr>
          <w:vertAlign w:val="superscript"/>
        </w:rPr>
        <w:t xml:space="preserve"> о</w:t>
      </w:r>
      <w:r>
        <w:rPr/>
        <w:t xml:space="preserve">С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2 Технические характеристики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Сбор и обработка информации от средств охранной сигнализ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) количество контролируемых средств  для  КЦ-М6.8 – 7680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) количество  контролируемых средств с дистанционной проверкой для КЦ-М6.2 – 3840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) удаление СО по кабелю с сечением по меди 0,2 мм</w:t>
      </w:r>
      <w:r>
        <w:rPr>
          <w:rFonts w:cs="Arial" w:ascii="Arial" w:hAnsi="Arial"/>
          <w:b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от ТК1.М, - до 0,05 к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от КД50, КД5М, КД40, К - до 0,5 к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виды контролируемых средст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нитоконтактные типа СМК, Д5, Д9-Р17, ДПМГР-2 или аналогичные им датчики зарубежного производства;</w:t>
      </w:r>
    </w:p>
    <w:p>
      <w:pPr>
        <w:pStyle w:val="TextBodyIndent"/>
        <w:spacing w:lineRule="auto" w:line="360"/>
        <w:ind w:firstLine="567"/>
        <w:rPr/>
      </w:pPr>
      <w:r>
        <w:rPr/>
        <w:t>- электронные  типа  РАДИАН,  ДЕЛЬФИН,  ДОН,  РОМБ-12,  СМВ-15 или аналогичные им датчики зарубежного производства с напряжением питания 24 В и 12 В постоянного тока;</w:t>
      </w:r>
    </w:p>
    <w:p>
      <w:pPr>
        <w:pStyle w:val="21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нопки тревоги типа КТ-4УК или аналогичные, включая кнопки с радиоканало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 ) время регистрации изменения состояния контролируемой цепи средства - не более 0,5 с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идентификация сигнала от средства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ИГНАЛ - срабатывание средства;</w:t>
      </w:r>
    </w:p>
    <w:p>
      <w:pPr>
        <w:pStyle w:val="TextBodyIndent"/>
        <w:spacing w:lineRule="auto" w:line="360"/>
        <w:ind w:firstLine="567"/>
        <w:rPr/>
      </w:pPr>
      <w:r>
        <w:rPr/>
        <w:t>- ОБРЫВ - обрыв линии связи средства для случая срабатывания средства в виде замыкания контакто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ЗАМЫКАНИЕ - короткое замыкание линии связи средства для случая срабатывания средства в виде размыкания контактов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НИЯ - короткое замыкание или обрыв линии связи средства в режиме СНЯТО С ОХРАНЫ (для электронных   средств, имеющих дополнительное состояние выходной цепи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ИСПР (А) – средство  не  ответило  на  сигнал  автоматического дистанционного контрол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ОРМА - средство ответило на сигнал ручного дистанционного контрол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СОБАЯ ТРЕВОГА – деблокирование сред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) техническая задержка вывода информации оператору от момента срабатывания средства - не более 3 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з) структура линий связи системы - магистральная для КЦ-М6.8 –   до 64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) количество периферийных устройств системы, подключаемых к одной магистрали – до 60 в любой комбинации КД50 + КД5М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к) линия связи магистрали – оптоволокно или трехпроводная (витая пара в экране, кабели типа КММ, </w:t>
      </w:r>
      <w:r>
        <w:rPr>
          <w:rFonts w:cs="Arial" w:ascii="Arial" w:hAnsi="Arial"/>
          <w:sz w:val="24"/>
          <w:lang w:val="en-US"/>
        </w:rPr>
        <w:t>UTP</w:t>
      </w:r>
      <w:r>
        <w:rPr>
          <w:rFonts w:cs="Arial" w:ascii="Arial" w:hAnsi="Arial"/>
          <w:sz w:val="24"/>
        </w:rPr>
        <w:t xml:space="preserve"> или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  <w:lang w:val="en-US"/>
          </w:rPr>
          <w:t>FTP</w:t>
        </w:r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 xml:space="preserve"> 5-ой</w:t>
        </w:r>
      </w:hyperlink>
      <w:r>
        <w:rPr>
          <w:rFonts w:cs="Arial" w:ascii="Arial" w:hAnsi="Arial"/>
          <w:sz w:val="24"/>
        </w:rPr>
        <w:t xml:space="preserve"> категории). Допускается использовать две пары из кабеля типа ТПП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л) удаление периферийного устройства системы от КЦ-М6.8 по трассе прокладки линии связи магистра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до 5 км при сечении провода по меди не менее 0,2 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до 15 км по оптоволок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м) скорость  обмена  данными  по  магистрали – 4800, 9600, 19200 бод - определяется при параметрировании систем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)  подключение периферийных устройств и контролируемых средств к линиям связи и цепям электропитания - с использованием УКП или КР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) число личных карточек, учитываемых системой – до 100000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Прием на охрану и снятие с охраны УБ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.1 Количество УБ - до 7680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2.2 Количество СО, объединяемых в один УБ и подключаемых к одном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- КД50, КД5М, КД40 - от 1 до 16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К1М, ТП2М - от 1 до 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2.3 Процедуры приема / снятия на охрану/с охраны УБ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с АРМ дежурного операт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с БСЧ1.УМ,БСЧ2.АМ путем считывания кода с П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с БСЧ2.УМ, БСЧ2.АМ путем считывания кода с ПС и/или ввода номера помещения и личного кода с клавиатур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 КНУ.УМ, КНУ.АМ, КНУ.Г путем ввода номера помещения и личного кода с клавиатур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.4 Время приема на охрану УБ:</w:t>
      </w:r>
    </w:p>
    <w:p>
      <w:pPr>
        <w:pStyle w:val="Normal"/>
        <w:spacing w:lineRule="auto" w:line="360"/>
        <w:ind w:right="-24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Б без электронных средств - не более 4 с;</w:t>
      </w:r>
    </w:p>
    <w:p>
      <w:pPr>
        <w:pStyle w:val="Normal"/>
        <w:spacing w:lineRule="auto" w:line="360"/>
        <w:ind w:right="-9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Б с электронными средствами - не более 60 с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Автоматический и ручной дистанционный контроль состояния средств и устройств системы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.1 Автоматический дистанционный контроль состояния средст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 приеме на охрану УБ (контроль работоспособности средств, имеющих цепь дистанционной проверки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иодический контроль работоспособности средств, имеющих цепь дистанционной проверки, - со случайным периодом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>1.2.3.2 Ручной дистанционный контроль состояния средств, имеющих цепь дистанционной проверки, с клавиатуры СР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.3 Контроль работоспособности устройств системы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стовый - при включении устройства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автоматический - в процессе работы устройств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.4 Автоматический контроль устройств системы и соединительных линий связи путем обмена данными с периодом не более 1,5 с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.5 В случае отрицательного результата контроля - индикация неисправности устройства системы с указанием типа и системного номера устройств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 Управление системой и внесистемными устройств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.1 Номенклатура пунктов управления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>- автоматизированные рабочие места (АРМ)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донаборные и считывающие устрой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5" w:leader="none"/>
        </w:tabs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1.2.4.2 Обмен данными между КЦ-М6.8 и АРМ через интерфейс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со скоростью 1200, 2400, 4800, 9600, 19200 бод - определяется при параметрировании систем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</w:rPr>
        <w:t>1.2.4.3 Удаление АРМ от КЦ-М6.8 по трассе прокладки линии связ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до 5 км при сечении провода по меди не менее 0,2 м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до 15 км по оптоволокн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.4 Номенклатура управляющих процедур АРМ: смотри «Руководство администратора СУДОС»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.5 Количество программно-управляемых цепей управления внесистемными устройствами (цепи электропитания средств, цепи включения дистанционного контроля, цепи включения телекамер)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Д50, КД40 - до 20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КД5М - до 16;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-  ТК1.М, ТП2М - до 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.6 Вид сигнала управления - замыкание нормально разомкнутого контакта реле или срабатывание оптопары.</w:t>
      </w:r>
    </w:p>
    <w:p>
      <w:pPr>
        <w:pStyle w:val="Normal"/>
        <w:spacing w:lineRule="auto" w:line="360"/>
        <w:ind w:right="-9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.7 Параметры цепи управления - напряжение до 30 В,  ток до 1 А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Управление процедурами прохода, приема/снятия с охраны помещени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5.1 Все сотрудники объекта получают бесконтактные пластиковые карты, о чем делается отметка в базе данных сотрудни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5.2 В базе данных УБ производится привязка сотрудников к помещениям, с которыми им можно производить процедуры прохода, приема / снятия с охраны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5.3 Процедура прохода, приема/снятия с охраны помещений осуществляется с помощью локальных устройств управления БСЧ1.УМ, БСЧ2.УМ, КНУ.УМ (уличное исполнение) и, БСЧ1.АМ, БСЧ2.АМ, КНА.УМ, КНУ.Г (отапливаемые помещения), подключаемых на локальную интерфейсную линию связ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периферийных устройств КД50 (КД5М, ТК1.М, КД40, ТП2М) или непосредственно на центральную интерфейсную линию связи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 xml:space="preserve">-485 системы (КЦ-М6.8, КЦ-М2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2.5.4 Сотрудник должен подойти к устройству управления считать свой ПС и ввести на клавиатуре необходимую дополнительную информацию. Если система определит, что процедура прохода, приема/снятия с охраны осуществлена, то выдается соответствующая индикация со звуковым сигнал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.5 В противном случае выдается информационное сообщение об отрицательном результате операции. Если доступ запрещен, то запрос данного  сотрудника будет проигнорирован, однако  факт  считывания  карточки  будет  зафиксирован  в архив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.6 В архиве фиксируется время выполнения процедуры с указанием фамилии конкретного пользовател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 Представление информации дежурному оператору (смотри «Руководство оператора СУДОС»).</w:t>
      </w:r>
    </w:p>
    <w:p>
      <w:pPr>
        <w:pStyle w:val="TextBodyIndent"/>
        <w:spacing w:lineRule="auto" w:line="360"/>
        <w:ind w:firstLine="567"/>
        <w:rPr/>
      </w:pPr>
      <w:r>
        <w:rPr>
          <w:rFonts w:eastAsia="Arial"/>
        </w:rPr>
        <w:t xml:space="preserve"> </w:t>
      </w:r>
      <w:r>
        <w:rPr/>
        <w:tab/>
        <w:t>1.2.7 Регистрация, хранение и возможность воспроизведения всей поступающей на АРМы информаци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.1 Номенклатура регистрируемых сообщений - все поступающие в систему сообщ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.2 Объем архива (ретроспективных сообщений) – примерно 3000000 сообще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.3 Хранение архива (ретроспективных сообщений) - на «жестком» диске АРМ, в памяти центрального серве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7.4 Воспроизведение текущей и ретроспективной справочной информации - на мониторах АР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7.5 Номенклатура текущих справок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ые с охраны УБ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нятые на охрану УБ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УБ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исправные устрой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енные устрой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устрой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ключенные средств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фигурац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7.6 Номенклатура ретроспективных справок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сигнал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ревожные сигнал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не тревожные сигналы (не принято, включение и отключение, смена кодов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тановка и снятие с охраны УБ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сообщения по выбранному УБ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се сообщения по выбранному средству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исправности устройст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рректировка данных параметрирова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рректировка текущего времен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игналы проверки УБ и средст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нтроль досту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7.7 Регистрация реального времени поступления сообщения - год, число, месяц, часы, минут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8 Документирование текущей и ретроспективной справочной информации на бумаге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8.1 Документирование по запросу администратора системы справочной информации по 1.2.7.5 и 1.2.7.6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8.2 Форма и объем документируемой информации соответствует форме и объему представляемой информац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 Контроль действий оператора и защита от несанкционированного доступа к аппаратур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.1 Регистрация времени обработки и сброса поступающих сообщений оператора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.2 Регистрация управляющих действий оператора (прием/снятие УБ с охраны, включение, выключение и проверка устройств и средств, прием/сдача смены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9.3 Идентификация операторов по личному паролю (четырехзначный номер) при смене дежу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9.4 Регистрация фактов вскрытия аппаратур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10 Автоматическое управление доступом лиц на объект  и в категорированные помещени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уровней доступ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1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временных интервалов доступ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16</w:t>
            </w:r>
          </w:p>
        </w:tc>
      </w:tr>
      <w:tr>
        <w:trPr>
          <w:trHeight w:val="416" w:hRule="atLeast"/>
        </w:trPr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аксимальное количество точек и зон доступ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пользователей, обслуживаемых системо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00 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максимальное количество точек доступа, обслуживаемых одним контролером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8.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количество видов устройства ввода идентификационных признак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время реакции системы на заявку на прох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3 с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максимальное расстояние от наиболее удаленной точки доступа до пункта управления по трассе прокладки линий связ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15 км.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расстояние от считывателя до ПС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не более 10 см 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- максимальное время хранения информации о событиях в памяти систе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3 лет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- максимальная пропускная способность системы в точках доступ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чел/мин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- средняя наработка на отказ блока систе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100000 ч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- среднее время восстановления, вышедшего из строя периферийного устройства системы без учета времени доставк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0,5 ч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- средний срок служб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менее 10 лет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1 Ввод и корректировка данных параметрирования системы (смотри «Руководство администратора СУДОС»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2 Эксплуатационные характеристик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2.1. Характеристики электропита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лектропитание  КЦ-М6.8  от сети переменного тока напряжением от 187 до 240 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электропитание АРМ – от АБП гарантированного питания  напряжением 220В +10 % -15 %, частотой 50 +-1 Гц.</w:t>
      </w:r>
    </w:p>
    <w:p>
      <w:pPr>
        <w:pStyle w:val="TextBodyIndent"/>
        <w:spacing w:lineRule="auto" w:line="360"/>
        <w:ind w:firstLine="567"/>
        <w:rPr/>
      </w:pPr>
      <w:r>
        <w:rPr/>
        <w:t>- электропитание периферийной аппаратуры – от сети постоянного тока комплекса ТСО  напряжением 20-30 В, коэффициент пульсаций не более 1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потребляемая  мощность  аппаратуры  системы от сети переменного тока 220 В – не более 3 кВ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12.2 Показатели надеж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аппаратура системы относит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числу возможных состояний - к виду 2 по ГОСТ В 20.39.301-76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 характеру применения - к категории Б по  ГОСТ В 20.39.301-76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система, восстанавливаемая путем замены отказавших блоков и устройств из состава ЗИП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аппаратура системы ремонтопригодна в условиях завода изготовител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г). средняя наработка на отказ любого устройства, за исключением СРВ,  не менее 100000 часо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средняя наработка системы на сбой - не менее 5000 часов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Сбой системы - однократный отказ, устраняемый оператором или техником по инструкции без замены аппаратуры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) среднее время восстановления работоспособности аппаратуры системы без учета времени доставки ЗИП - 0,5 ча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ж) гарантийный срок эксплуатации аппаратуры системы –18 месяцев с даты ввода в эксплуатацию;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) гарантийный срок хранения в отапливаемых помещениях– 6 месяцев с даты изготовлен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) назначенный срок службы системы - 10 лет с даты приемки ПЗ или ОТК (в зависимости от условий заказа)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2.12.3 Безопасность работы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езопасность личного состава от воздействия электрического напряжения обеспечивается при соблюдении правил, изложенных в эксплуатационной документ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металлические  корпуса  устройств,  находящиеся под напряжением более 30 В, заземляются, причем исключается подключение к очагу заземления систем, не входящих в состав системы ИССОИ «ЦИРКОНИЙ-М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3 Характеристики по назначению системы </w:t>
      </w:r>
      <w:r>
        <w:rPr>
          <w:rFonts w:cs="Arial" w:ascii="Arial" w:hAnsi="Arial"/>
          <w:b/>
          <w:sz w:val="24"/>
          <w:szCs w:val="24"/>
        </w:rPr>
        <w:t>контроля и управления доступо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 Регистрация и протоколирование тревожных и текущи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 Приоритетное отображение тревожных событ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3 Управление работой УПУ в точках доступа по командам опера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4 Задание временных режимов действия идентификаторов в точках доступа «окна времени» и уровней досту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5 Защита технических и программных средств от несанкционированного доступа к элементам управления, установки режимов и к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6 Автоматический контроль исправности средств, входящих в систему, и линий  передачи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7 Возможность автономной работы контроллеров системы с сохранением контроллерами основных функций при отказе связи с пунктом централизованного управления.</w:t>
      </w:r>
    </w:p>
    <w:p>
      <w:pPr>
        <w:pStyle w:val="TextBody"/>
        <w:spacing w:lineRule="auto" w:line="360"/>
        <w:ind w:right="-240" w:firstLine="567"/>
        <w:rPr/>
      </w:pPr>
      <w:r>
        <w:rPr>
          <w:rFonts w:cs="Arial" w:ascii="Arial" w:hAnsi="Arial"/>
          <w:sz w:val="24"/>
          <w:szCs w:val="24"/>
        </w:rPr>
        <w:t>1.3.8 Установка режима свободного доступа с пункта управления  при аварийных ситуациях и чрезвычайных происшествиях ( пожар, землетрясение, взрыв и т.п.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9 Блокировка прохода по точкам доступа командой с пункта управления в случае напа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0 Возможность подключения дополнительных средств специального контроля, средств досмот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1 Защита от повторного использования идентификатора для прохода в одном направл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2 Ввод специального идентификационного признака  для открывания под принужд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3 Подключение УВИП (устройств ввода идентификационных признаков) различных типов в составе считывателей и идентификат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4 Доступ по «правилу одного, двух (и более) лиц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15 Возможность интегрирования с системой охранной и (или) пожарной сигнализаци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16 Возможность интегрирования с системой видеоконтрол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7 Возможность интегрирования с системой охранной, пожарной сигнализации и системами видеоконтроля на системном уров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8 Возможность управления работой  дополнительных устройств в точках доступа (освещение, вентиляция, лифты, технологическое оборудование и т.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19 Обеспечение изображения на экране АРМов плана объекта и (или) помещений объекта с указанием мест расположения средств контроля доступа, охранной и пожарной сигнализации, средств видеоконтроля  и графическим отображением тревожных состояний  в контрольных точках на плане.</w:t>
      </w:r>
    </w:p>
    <w:p>
      <w:pPr>
        <w:pStyle w:val="TextBody"/>
        <w:spacing w:lineRule="auto" w:line="360"/>
        <w:ind w:right="-240" w:firstLine="567"/>
        <w:rPr/>
      </w:pPr>
      <w:r>
        <w:rPr>
          <w:rFonts w:cs="Arial" w:ascii="Arial" w:hAnsi="Arial"/>
          <w:sz w:val="24"/>
          <w:szCs w:val="24"/>
        </w:rPr>
        <w:t xml:space="preserve">1.3.20  Интерактивное управление средствами по изображению плана объек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1  Ведение баз данных на сотрудников (пользователе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2 Поддержание  фотографических данных пользователей  в базе дан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3  Контроль за перемещением и поиск сотруд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4  Контроль времени нахождения на объекте посет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5 Контроль действий оператора по обработке сигналов и управлению систем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6 Возможность проверки работоспособности и тестирования аппаратуры без нарушения функционирова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7 Расширение и изменение  конфигурации системы силами обслуживающего персонала  с использованием эксплуатационной документации на систе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28 Возможность настройки и проверки аппаратуры системы на специализированных стендах, входящих в состав системы.</w:t>
      </w:r>
    </w:p>
    <w:p>
      <w:pPr>
        <w:pStyle w:val="TextBody"/>
        <w:spacing w:lineRule="auto" w:line="360"/>
        <w:ind w:right="0" w:firstLine="567"/>
        <w:rPr/>
      </w:pPr>
      <w:r>
        <w:rPr>
          <w:rFonts w:cs="Arial" w:ascii="Arial" w:hAnsi="Arial"/>
          <w:sz w:val="24"/>
          <w:szCs w:val="24"/>
        </w:rPr>
        <w:t>1.3.29 Защита от ошибочных действий опера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30 Подтверждение запроса на вмешательство в работу системы.</w:t>
      </w:r>
    </w:p>
    <w:p>
      <w:pPr>
        <w:pStyle w:val="TextBody"/>
        <w:spacing w:lineRule="auto" w:line="360"/>
        <w:ind w:right="0" w:firstLine="567"/>
        <w:rPr/>
      </w:pPr>
      <w:r>
        <w:rPr>
          <w:rFonts w:cs="Arial" w:ascii="Arial" w:hAnsi="Arial"/>
          <w:sz w:val="24"/>
          <w:szCs w:val="24"/>
        </w:rPr>
        <w:t>1.3.31 Сохранение вводимых данных параметрирования центральной аппаратурой при отключении напряжения электро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32 Управление системой доступно оператору, не имеющему специальных навыков  в программировании с помощью функционально-ориентированных клавиш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33 В целях проверки сохранения периферийными устройствами своих характеристик в процессе эксплуатации предусмотрены  технические средства контроля и налад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4 Характеристики по назначению системы охранной сигнализац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 Представление поступающей информации в реальных буквенно-цифровых координатах объекта и на графических планах объек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2 Приоритетное представление тревожных сигнал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3 Сигнализацию об отказах и неисправностях аппаратуры систем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4 Автоматическое диагностирование центральной и периферийной аппаратуры с указанием неисправности с точностью до сменного блока или устройств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5 Автоматический и ручной дистанционный контроль работоспособности подключенных средств обнаружения с рабочего мес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6 Контроль действий оператора по обработке сигналов и управлению систем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7 Возможность проверки работоспособности и тестирования аппаратуры без нарушения функционирования систем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8 Расширение и изменение  конфигурации системы силами обслуживающего персонала  с использованием эксплуатационной документации на систему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9 Возможность настройки и проверки аппаратуры системы на специализированных стендах, входящих в состав систем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0  Предотвращение несанкционированного доступа к программным средствам и базам данных.</w:t>
      </w:r>
    </w:p>
    <w:p>
      <w:pPr>
        <w:pStyle w:val="TextBody"/>
        <w:spacing w:lineRule="auto" w:line="360"/>
        <w:ind w:right="-24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1  Защита от ошибочных действий операто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2  Подтверждение запроса на вмешательство в работу системы.</w:t>
      </w:r>
    </w:p>
    <w:p>
      <w:pPr>
        <w:pStyle w:val="TextBody"/>
        <w:spacing w:lineRule="auto" w:line="360"/>
        <w:ind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3  Ввод и корректировку баз данных параметрирования  ТСФЗ с использованием функционально-ориентированной клавиатуры.</w:t>
      </w:r>
    </w:p>
    <w:p>
      <w:pPr>
        <w:pStyle w:val="TextBody"/>
        <w:spacing w:lineRule="auto" w:line="360"/>
        <w:ind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4 Сохранение вводимых данных параметрирования центральной аппаратурой при отключении напряжения электропитания.</w:t>
      </w:r>
    </w:p>
    <w:p>
      <w:pPr>
        <w:pStyle w:val="TextBody"/>
        <w:spacing w:lineRule="auto" w:line="360"/>
        <w:ind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5 Регистрацию времени поступления сигналов срабатывания СО и обработки их оператором.</w:t>
      </w:r>
    </w:p>
    <w:p>
      <w:pPr>
        <w:pStyle w:val="TextBody"/>
        <w:spacing w:lineRule="auto" w:line="360"/>
        <w:ind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6 Реализацию различных тактик постановки (снятия) под охрану  (с охраны) помещений, в том числ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стоянно под охраной (без права снят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централизованная (оператор с рабочего  мест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децентрализованная (пользователь – по коду; коду и пропуску; коду, пропуску и биометр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комбинированная (пользователь и оператор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децентрализованная  комиссионная (по правилу двух и большего числа пользователей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автоматическая  постановка  под  охрану  по выходу  последнего ответственного лица с использованием пропуска и снятие с охраны по входу ответственного лиц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7 Управление системой доступно оператору, не имеющему специальных навыков  в программировании с помощью функционально-ориентированных клавиш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8 В целях проверки сохранения периферийными устройствами своих характеристик в процессе эксплуатации  предусмотрены  технические средства контроля и налад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5  Состав сист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5.1 Перечень  составных  частей  системы  представлен  в таблице 1.1.</w:t>
      </w:r>
    </w:p>
    <w:p>
      <w:pPr>
        <w:pStyle w:val="Heading5"/>
        <w:spacing w:lineRule="auto" w:line="360"/>
        <w:ind w:firstLine="567"/>
        <w:rPr/>
      </w:pPr>
      <w:r>
        <w:rPr>
          <w:rFonts w:eastAsia="Arial"/>
        </w:rPr>
        <w:t xml:space="preserve">          </w:t>
      </w:r>
      <w:r>
        <w:rPr/>
        <w:t>Таблица 1.1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552"/>
        <w:gridCol w:w="708"/>
        <w:gridCol w:w="1843"/>
      </w:tblGrid>
      <w:tr>
        <w:trPr>
          <w:trHeight w:val="58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/>
              <w:t>Обо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8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центратор центральный </w:t>
            </w:r>
            <w:r>
              <w:rPr>
                <w:rFonts w:cs="Arial" w:ascii="Arial" w:hAnsi="Arial"/>
                <w:sz w:val="24"/>
              </w:rPr>
              <w:t>КЦ-М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7.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568" w:hRule="exac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центратор центральный </w:t>
            </w:r>
            <w:r>
              <w:rPr>
                <w:rFonts w:cs="Arial" w:ascii="Arial" w:hAnsi="Arial"/>
                <w:sz w:val="24"/>
              </w:rPr>
              <w:t>КЦ-М6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7.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 БСЧ1.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ЦКДИ.425323.04</w:t>
            </w:r>
            <w:r>
              <w:rPr>
                <w:rFonts w:cs="Arial" w:ascii="Arial" w:hAnsi="Arial"/>
                <w:sz w:val="22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 БСЧ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25323.0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кодонаборное КНУ.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25323.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 БСЧ1.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ЦКДИ.425323.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 БСЧ</w:t>
            </w:r>
            <w:r>
              <w:rPr>
                <w:rFonts w:cs="Arial" w:ascii="Arial" w:hAnsi="Arial"/>
                <w:sz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</w:rPr>
              <w:t>.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25323.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кодонаборное КНУ.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25323.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4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кодонаборное КНУ.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25323.0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нтратор датчиков КД5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7.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нтратор датчиков КД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7.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 ввода информации ТВИ.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81.0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нтратор датчиков КД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КДИ.468367.0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лок управления замком БУЗ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9453.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та управления замком ПУЗ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741.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 кабины ТК1.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6.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рминал периферийный ТП2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468366.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ределяется проектом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</w:rPr>
        <w:t>1.5.2 Подключение средств охранной сигнализации (датчиков) к периферийной аппаратуре системы рекомендуется выполнять кабелями следующих типов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а) для датчиков, не имеющих цепей электропитания и дистанционного контрол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РВШЭ2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МКШ2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МКЭШ2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КМВ2  0,7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КММ2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б) для датчиков,  имеющих цепи электропитания и дистанционного контрол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РВШЭ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МКШ7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МКЭШ7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КМВ7  0,7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- КММ7  0,35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ри использовании вышеуказанного перечня необходимо учитывать действующие в различных отраслях ограничения на применение кабельной продукции (для применения на АЭС действует «Решение №1-2001 о номенклатуре кабельных изделий для атомных электростанций от 27.02.2001г.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6 Работа сист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 Типовая структурная схема системы в общем виде представлена на рисунке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2 КЦ-М6.8 постоянно осуществляет обмен информацией с периферийными устройствами системы по соответствующим интерфейсам на скорости от 1200 до 9600 бод, при этом осуществляется контроль работоспособности каналов связи и опрашиваемых устрой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4 Концентраторы датчиков КД50, КД5М, КД40 и терминалы ТП2М, осуществляют дистанционное включение электропитания, проверку и контроль состояния подключенных к нему средств, управление контролем доступа и приемом/снятием на охрану/с охраны УБ с использованием пластиковых карточек и кодов пользов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5 Терминал кабины ТК1.М осуществляет управление кабинами (турникетами) и иными устройствами, обеспечивает контролируемый доступ на территорию объек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6.6 Терминал ввода информации ТВИ.Э осуществляет управление кабинами, турникетами и шлюзами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565775" cy="746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7 БСЧ2.УМ, БСЧ2.АМ и  осуществляют считывание ПС и набор кода пользователя и номера помещения, БСЧ1.УМ, БСЧ1.АМ - считывание ПС, КНУ.УМ, КНУ.АМ. КНУ.Г - набор кода пользователя и номера помещ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8 Подключение к интерфейсам магистральным ИМ и шинам электропитания 24 В осуществляется через коммутационные элементы и жгуты, определяемые проект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9 Дежурным операторам и техникам при допуске к работе сообщаются их личные пароли, которые используются при приеме/сдаче дежу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1.6.10 Ответственным лицам за прием на охрану и снятие с охраны участков блокирования сообщаются их личные трех-четырехзначные коды, которые они могут изменить на </w:t>
      </w:r>
      <w:r>
        <w:rPr>
          <w:rFonts w:cs="Arial" w:ascii="Arial" w:hAnsi="Arial"/>
          <w:sz w:val="24"/>
          <w:szCs w:val="24"/>
        </w:rPr>
        <w:t>устройствах управле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1 Прием на охрану УБ, подключенных на КД50, КД5М, КД40, ТП2М,ТП5М осуществляется с устройств управления в следующем порядке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БСЧ2.УМ, БСЧ2.АМ - путем последовательного набора номера помещения, личного кода и считывания П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- на </w:t>
      </w:r>
      <w:r>
        <w:rPr>
          <w:rFonts w:cs="Arial" w:ascii="Arial" w:hAnsi="Arial"/>
          <w:sz w:val="24"/>
          <w:szCs w:val="24"/>
        </w:rPr>
        <w:t xml:space="preserve">БСЧ1.УМ, БСЧ1.АМ - </w:t>
      </w:r>
      <w:r>
        <w:rPr>
          <w:rFonts w:cs="Arial" w:ascii="Arial" w:hAnsi="Arial"/>
          <w:sz w:val="24"/>
        </w:rPr>
        <w:t>считыванием ПС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КНУ.УМ, КНУ.АМ - путем последовательного набора номера помещения и личного код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 процедуры приема на охрану УБ индицируется на индикаторах устройств упра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2 Дежурный оператор имеет возможность получить справки о текущем состоянии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3 Воспроизведение ретроспективных справок на экране монитора и зарегистрированных данных на бумаге печатающего устрой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4 Корректировка данных параметрирования осуществляется при вводе личного пароля на клавиату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5 Электроснабжение системы может осуществляться как от одного, так и от двух независимых фидеров 220 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6 Для обеспечения бесперебойного электропитания аппаратуры системы применяется АБП, обеспечивающий сохранение работоспособности системы при пропадании напряжения на обоих фидерах 220 В.</w:t>
      </w:r>
    </w:p>
    <w:p>
      <w:pPr>
        <w:pStyle w:val="32"/>
        <w:spacing w:lineRule="auto" w:line="360"/>
        <w:ind w:right="45" w:firstLine="567"/>
        <w:jc w:val="both"/>
        <w:rPr/>
      </w:pPr>
      <w:r>
        <w:rPr>
          <w:rFonts w:cs="Arial" w:ascii="Arial" w:hAnsi="Arial"/>
          <w:sz w:val="24"/>
        </w:rPr>
        <w:t>1.6.17 Источники питания обеспечивают подачу электропитания 24В на аппаратуру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6.18 Рекомендуемое размещение аппаратуры систе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ппаратура системы размещается в аппаратной, пультовой, в помещениях объекта и на улиц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) в помещении аппаратной размещаютс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Ц-М6.8, КЦ-М2, СРВ, АРМ, АБП, ИП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в отапливаемых помещениях объекта размещаются КД40, ТК1М</w:t>
      </w:r>
      <w:r>
        <w:rPr>
          <w:rFonts w:cs="Arial" w:ascii="Arial" w:hAnsi="Arial"/>
          <w:sz w:val="24"/>
          <w:szCs w:val="24"/>
        </w:rPr>
        <w:t>, ТП2М, БСЧ1.АМ, БСЧ2.АМ, КНУ.АМ, ПУЗ1, а также</w:t>
      </w:r>
      <w:r>
        <w:rPr>
          <w:rFonts w:cs="Arial" w:ascii="Arial" w:hAnsi="Arial"/>
          <w:sz w:val="24"/>
        </w:rPr>
        <w:t xml:space="preserve"> дополнительные ИП (при необходимости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в уличных  периметровых шкафах размещаются КД50, КД5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) БСЧ1,УМ, БСЧ2.УМ, КНУ.УМ размещаются у калиток, дверей, ворот по периметру объекта и в неотапливаемых помещениях.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6"/>
        <w:keepNext w:val="false"/>
        <w:numPr>
          <w:ilvl w:val="1"/>
          <w:numId w:val="6"/>
        </w:numPr>
        <w:spacing w:lineRule="auto" w:line="360"/>
        <w:ind w:left="0" w:firstLine="567"/>
        <w:outlineLvl w:val="9"/>
        <w:rPr/>
      </w:pPr>
      <w:r>
        <w:rPr>
          <w:rFonts w:eastAsia="Arial"/>
        </w:rPr>
        <w:t xml:space="preserve"> </w:t>
      </w:r>
      <w:r>
        <w:rPr/>
        <w:t>Принципы параметрирования системы</w:t>
      </w:r>
    </w:p>
    <w:p>
      <w:pPr>
        <w:pStyle w:val="Caaieiaie6"/>
        <w:keepNext w:val="false"/>
        <w:ind w:firstLine="56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4"/>
        </w:rPr>
        <w:t xml:space="preserve">1.7.1 На начальном этапе параметрирования формируется база данных участков блокирования. Участок блокирования представляет собой совокупность датчиков числом от 1 до 16,  подключенных к периферийным устройствам (КД50, КД40, КД5М, ТП2М,). Прием/снятие на охрану/с охраны УБ означает прием/снятие всех входящих в УБ датчиков. Участки блокирования формируются в соответствии с таблицей загрузки (рисунок 3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7.2 Для формирования базы данных датчиков необходима информация о наличии питания, контроля и типе срабатывания по каждому типу датчик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1.7.3 Электронные датчики с коммутацией питания и/или контроля подключаются на входы с 1 по 8 - для КД50, КД5М, КД40 и с 1 по 4 для ТП2М, ТК1М;</w:t>
      </w:r>
      <w:r>
        <w:br w:type="page"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38800" cy="8912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sz w:val="24"/>
          <w:szCs w:val="24"/>
        </w:rPr>
        <w:t>2 Описание и работа составных частей системы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Описание и работа периферийных устройств системы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 Описание и работа периферийных устройств системы приведены в руководствах по эксплуатации на эти устройства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 Пропуск специальный ПС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1  Технические характеристики ПС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олговременное хранение кодированных данных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достоверение личности часовым-контролером в необходимых случая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 Состав ПС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ластиковая карта ПК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ластиковый бедж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 Устройство и работа П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К представляет собой пластиковую карточку размером 85.6х54х0.8 мм.     На ПК нанесен 5-и разрядный системный номер от 0001 до 9999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К содержи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данные о фамилии, имени, отчестве;</w:t>
      </w:r>
    </w:p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- фотографию размером 3х4 см (размер может быть изменен по согласованию с заказчиком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еобходимые штампы и символы, степени доверия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омер пропуска (порядковый, на лицевой стороне)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системный номер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овременно с нанесением изображения информации о сотруднике в одном технологическом процессе  ПК ламинируется в процессе изготовления  с двух сторон  прозрачным  ламинантом  с голограмм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отовки ПК поставляются предприятием-изготовителем ПК уже закодированы с определенным фасилитикодом (кодом предприятия) и порядковыми номерами. При последующем заказе необходимо предприятию-изготовителю дать информацию о последнем порядковом номере.  ПС всех видов изготовляются заказчиком самостоятельно по рекомендации предприятия-изготовителя и специальных программ поставляемых совместно с комплектом аппаратуры для изготовления ПС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4"/>
        </w:rPr>
        <w:t xml:space="preserve">2.3 Маркировка 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2.3.1 Маркировка, входящих в систему составных частей должна соответствовать требованиям конструкторской документации на составную ча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2.3.2 Маркировка составных частей системы включает в себ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заводской  номер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дата изготовления – квартал и год изготовления.</w:t>
      </w:r>
    </w:p>
    <w:p>
      <w:pPr>
        <w:pStyle w:val="TextBodyIndent"/>
        <w:spacing w:lineRule="auto" w:line="360"/>
        <w:ind w:firstLine="567"/>
        <w:rPr/>
      </w:pPr>
      <w:r>
        <w:rPr/>
        <w:t>Примечание - Заводской номер системы должен соответствовать  заводскому  номеру  концентратора  центрального КЦ-М6.8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4"/>
        </w:rPr>
        <w:t>2.4  Упаковка</w:t>
      </w:r>
    </w:p>
    <w:p>
      <w:pPr>
        <w:pStyle w:val="TextBodyIndent"/>
        <w:spacing w:lineRule="auto" w:line="360"/>
        <w:ind w:firstLine="567"/>
        <w:rPr/>
      </w:pPr>
      <w:r>
        <w:rPr/>
        <w:t xml:space="preserve">2.4.1 Упаковка, входящих в систему составных частей, должна соответствовать требованиям руководства по эксплуатации на составную част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.2 Тара необоротная. Использование тары и упаковочных материалов - по усмотрению заказчи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 Использование по назначению</w:t>
      </w:r>
    </w:p>
    <w:p>
      <w:pPr>
        <w:pStyle w:val="Normal"/>
        <w:widowControl w:val="false"/>
        <w:spacing w:lineRule="auto" w:line="360" w:before="120" w:after="0"/>
        <w:ind w:right="215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Эксплуатационные ограничения</w:t>
      </w:r>
    </w:p>
    <w:p>
      <w:pPr>
        <w:pStyle w:val="Normal"/>
        <w:widowControl w:val="false"/>
        <w:spacing w:lineRule="auto" w:line="360"/>
        <w:ind w:right="8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Работа с системой разрешается только после изучения обслуживающим персоналом данного документа.</w:t>
      </w:r>
    </w:p>
    <w:p>
      <w:pPr>
        <w:pStyle w:val="Normal"/>
        <w:spacing w:lineRule="auto" w:line="360"/>
        <w:ind w:right="45" w:firstLine="567"/>
        <w:jc w:val="both"/>
        <w:rPr/>
      </w:pPr>
      <w:r>
        <w:rPr>
          <w:rFonts w:cs="Arial" w:ascii="Arial" w:hAnsi="Arial"/>
          <w:sz w:val="24"/>
        </w:rPr>
        <w:t>3.1.2 Техническое обслуживание системы осуществляется специалистами, изучившими устройство и работу системы в объеме эксплуатационной документации на систему.</w:t>
      </w:r>
      <w:r>
        <w:rPr>
          <w:rFonts w:cs="Arial" w:ascii="Arial" w:hAnsi="Arial"/>
          <w:sz w:val="24"/>
          <w:szCs w:val="24"/>
        </w:rPr>
        <w:t xml:space="preserve"> Квалификация обслуживающего персонала должна соответствовать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квалификационной группе для электроустановок до 1000 В по ПТЭ и ПТБ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 При техническом обслуживании системы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84" w:firstLine="567"/>
        <w:jc w:val="both"/>
        <w:rPr/>
      </w:pPr>
      <w:r>
        <w:rPr>
          <w:rFonts w:cs="Arial" w:ascii="Arial" w:hAnsi="Arial"/>
          <w:sz w:val="24"/>
        </w:rPr>
        <w:t xml:space="preserve">3.1.4 При эксплуатации </w:t>
      </w:r>
      <w:r>
        <w:rPr>
          <w:rFonts w:cs="Arial" w:ascii="Arial" w:hAnsi="Arial"/>
          <w:b/>
          <w:sz w:val="24"/>
        </w:rPr>
        <w:t>ЗАПРЕЩАЕТСЯ</w:t>
      </w:r>
      <w:r>
        <w:rPr>
          <w:rFonts w:cs="Arial" w:ascii="Arial" w:hAnsi="Arial"/>
          <w:sz w:val="24"/>
        </w:rPr>
        <w:t>:</w:t>
      </w:r>
    </w:p>
    <w:p>
      <w:pPr>
        <w:pStyle w:val="Style14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ПРОИЗВОДИТЬ ЗАМЕНУ БЛОКОВ ПРИ ВКЛЮЧЕННОМ НАПРЯЖЕНИИ ПИТАНИЯ;</w:t>
      </w:r>
    </w:p>
    <w:p>
      <w:pPr>
        <w:pStyle w:val="Style14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ПОЛЬЗОВАТЬСЯ НЕИСПРАВНЫМИ ЭЛЕМЕНТАМИ ЗАЗЕМЛЕНИЯ И СЕТЕВЫМИ ЖГУТАМИ ПИТАНИЯ.</w:t>
      </w:r>
    </w:p>
    <w:p>
      <w:pPr>
        <w:pStyle w:val="Style14"/>
        <w:tabs>
          <w:tab w:val="clear" w:pos="720"/>
          <w:tab w:val="left" w:pos="709" w:leader="none"/>
        </w:tabs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right="85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Эксплуатация системы</w:t>
      </w:r>
    </w:p>
    <w:p>
      <w:pPr>
        <w:pStyle w:val="Normal"/>
        <w:widowControl w:val="false"/>
        <w:spacing w:lineRule="auto" w:line="360" w:before="120" w:after="0"/>
        <w:ind w:right="85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2.1 Эксплуатация системы должна осуществляться специалистами  с образованием не ниже среднетехнического, изучившими эксплуатационную документацию на систему.</w:t>
      </w:r>
    </w:p>
    <w:p>
      <w:pPr>
        <w:pStyle w:val="Normal"/>
        <w:widowControl w:val="false"/>
        <w:numPr>
          <w:ilvl w:val="2"/>
          <w:numId w:val="5"/>
        </w:numPr>
        <w:spacing w:lineRule="auto" w:line="360" w:before="120" w:after="0"/>
        <w:ind w:left="0" w:right="45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ение системы</w:t>
      </w:r>
    </w:p>
    <w:p>
      <w:pPr>
        <w:pStyle w:val="Normal"/>
        <w:widowControl w:val="false"/>
        <w:spacing w:lineRule="auto" w:line="360"/>
        <w:ind w:right="4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2.2.1 Проверить соединение составных частей системы в соответствии с проектом. </w:t>
      </w:r>
    </w:p>
    <w:p>
      <w:pPr>
        <w:pStyle w:val="Normal"/>
        <w:widowControl w:val="false"/>
        <w:spacing w:lineRule="auto" w:line="360"/>
        <w:ind w:right="4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2.2.2 Включить электропитание 220В системы, установив переключатели автоматов защиты на распределительном щите в положение </w:t>
      </w:r>
      <w:bookmarkStart w:id="0" w:name="e0_19_"/>
      <w:r>
        <w:rPr>
          <w:rFonts w:cs="Arial" w:ascii="Arial" w:hAnsi="Arial"/>
          <w:sz w:val="24"/>
        </w:rPr>
        <w:t xml:space="preserve">«1». </w:t>
      </w:r>
      <w:bookmarkEnd w:id="0"/>
      <w:r>
        <w:rPr>
          <w:rFonts w:cs="Arial" w:ascii="Arial" w:hAnsi="Arial"/>
          <w:sz w:val="24"/>
        </w:rPr>
        <w:t xml:space="preserve">Убедиться в наличии индикации напряжений фидера </w:t>
      </w:r>
      <w:bookmarkStart w:id="1" w:name="e0_20_"/>
      <w:r>
        <w:rPr>
          <w:rFonts w:cs="Arial" w:ascii="Arial" w:hAnsi="Arial"/>
          <w:sz w:val="24"/>
        </w:rPr>
        <w:t>(</w:t>
      </w:r>
      <w:bookmarkStart w:id="2" w:name="e0_21_"/>
      <w:bookmarkEnd w:id="1"/>
      <w:r>
        <w:rPr>
          <w:rFonts w:cs="Arial" w:ascii="Arial" w:hAnsi="Arial"/>
          <w:sz w:val="24"/>
        </w:rPr>
        <w:t xml:space="preserve">свечение ламп) </w:t>
      </w:r>
      <w:bookmarkEnd w:id="2"/>
      <w:r>
        <w:rPr>
          <w:rFonts w:cs="Arial" w:ascii="Arial" w:hAnsi="Arial"/>
          <w:sz w:val="24"/>
        </w:rPr>
        <w:t xml:space="preserve">и напряжения фазы А по свечению контрольного индикатора. </w:t>
      </w:r>
    </w:p>
    <w:p>
      <w:pPr>
        <w:pStyle w:val="Normal"/>
        <w:widowControl w:val="false"/>
        <w:spacing w:lineRule="auto" w:line="36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2.2.3 Включить </w:t>
      </w:r>
      <w:bookmarkStart w:id="3" w:name="e0_22_"/>
      <w:r>
        <w:rPr>
          <w:rFonts w:cs="Arial" w:ascii="Arial" w:hAnsi="Arial"/>
          <w:sz w:val="24"/>
        </w:rPr>
        <w:t xml:space="preserve">АБП, </w:t>
      </w:r>
      <w:bookmarkEnd w:id="3"/>
      <w:r>
        <w:rPr>
          <w:rFonts w:cs="Arial" w:ascii="Arial" w:hAnsi="Arial"/>
          <w:sz w:val="24"/>
        </w:rPr>
        <w:t xml:space="preserve">установив тумблер включения в положение </w:t>
      </w:r>
      <w:bookmarkStart w:id="4" w:name="e0_23_"/>
      <w:r>
        <w:rPr>
          <w:rFonts w:cs="Arial" w:ascii="Arial" w:hAnsi="Arial"/>
          <w:sz w:val="24"/>
        </w:rPr>
        <w:t xml:space="preserve">«1». </w:t>
      </w:r>
      <w:bookmarkEnd w:id="4"/>
      <w:r>
        <w:rPr>
          <w:rFonts w:cs="Arial" w:ascii="Arial" w:hAnsi="Arial"/>
          <w:sz w:val="24"/>
        </w:rPr>
        <w:t xml:space="preserve">Проконтролировать наличие выходного напряжения </w:t>
      </w:r>
      <w:bookmarkStart w:id="5" w:name="e0_24_"/>
      <w:r>
        <w:rPr>
          <w:rFonts w:cs="Arial" w:ascii="Arial" w:hAnsi="Arial"/>
          <w:sz w:val="24"/>
        </w:rPr>
        <w:t xml:space="preserve">220В </w:t>
      </w:r>
      <w:bookmarkEnd w:id="5"/>
      <w:r>
        <w:rPr>
          <w:rFonts w:cs="Arial" w:ascii="Arial" w:hAnsi="Arial"/>
          <w:sz w:val="24"/>
        </w:rPr>
        <w:t xml:space="preserve">по индикации на лицевой панели </w:t>
      </w:r>
      <w:bookmarkStart w:id="6" w:name="e0_25_"/>
      <w:r>
        <w:rPr>
          <w:rFonts w:cs="Arial" w:ascii="Arial" w:hAnsi="Arial"/>
          <w:sz w:val="24"/>
        </w:rPr>
        <w:t>АБП.</w:t>
      </w:r>
      <w:bookmarkStart w:id="7" w:name="e0_37_"/>
      <w:bookmarkEnd w:id="6"/>
    </w:p>
    <w:p>
      <w:pPr>
        <w:pStyle w:val="Normal"/>
        <w:widowControl w:val="false"/>
        <w:spacing w:lineRule="auto" w:line="36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2.4 Включение КЦ-М6.8 осуществляется подачей питания от сети переменного тока напряжением от 187 до  240 B</w:t>
      </w:r>
    </w:p>
    <w:p>
      <w:pPr>
        <w:pStyle w:val="Normal"/>
        <w:widowControl w:val="false"/>
        <w:spacing w:lineRule="auto" w:line="360"/>
        <w:ind w:right="1622" w:firstLine="567"/>
        <w:jc w:val="both"/>
        <w:rPr/>
      </w:pPr>
      <w:bookmarkEnd w:id="7"/>
      <w:r>
        <w:rPr>
          <w:rFonts w:cs="Arial" w:ascii="Arial" w:hAnsi="Arial"/>
          <w:sz w:val="24"/>
        </w:rPr>
        <w:t>3.2.2.</w:t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 xml:space="preserve"> Включение периферийных устройств: 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/>
        <w:t xml:space="preserve">а) включить источники питания </w:t>
      </w:r>
      <w:bookmarkStart w:id="8" w:name="e0_38_"/>
      <w:r>
        <w:rPr/>
        <w:t xml:space="preserve">ИП, установленные в аппаратной и в стояках; </w:t>
      </w:r>
    </w:p>
    <w:p>
      <w:pPr>
        <w:pStyle w:val="Normal"/>
        <w:widowControl w:val="false"/>
        <w:spacing w:lineRule="auto" w:line="360"/>
        <w:ind w:right="-1" w:firstLine="567"/>
        <w:jc w:val="both"/>
        <w:rPr/>
      </w:pPr>
      <w:bookmarkEnd w:id="8"/>
      <w:r>
        <w:rPr>
          <w:rFonts w:cs="Arial" w:ascii="Arial" w:hAnsi="Arial"/>
          <w:sz w:val="24"/>
        </w:rPr>
        <w:t>б)</w:t>
      </w:r>
      <w:bookmarkStart w:id="9" w:name="e0_42_"/>
      <w:r>
        <w:rPr>
          <w:rFonts w:cs="Arial" w:ascii="Arial" w:hAnsi="Arial"/>
          <w:sz w:val="24"/>
        </w:rPr>
        <w:t xml:space="preserve"> для включения  ТК1</w:t>
      </w:r>
      <w:bookmarkEnd w:id="9"/>
      <w:r>
        <w:rPr>
          <w:rFonts w:cs="Arial" w:ascii="Arial" w:hAnsi="Arial"/>
          <w:sz w:val="24"/>
        </w:rPr>
        <w:t>М необходимо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снять крышку устройства; </w:t>
      </w:r>
    </w:p>
    <w:p>
      <w:pPr>
        <w:pStyle w:val="Style9"/>
        <w:spacing w:lineRule="auto" w:line="360"/>
        <w:ind w:left="0" w:right="-1" w:firstLine="567"/>
        <w:rPr/>
      </w:pPr>
      <w:r>
        <w:rPr>
          <w:sz w:val="24"/>
        </w:rPr>
        <w:t xml:space="preserve">- установить тумблер включения питания 24 В в положение </w:t>
      </w:r>
      <w:bookmarkStart w:id="10" w:name="e0_44_"/>
      <w:r>
        <w:rPr>
          <w:sz w:val="24"/>
        </w:rPr>
        <w:t>«ВКЛ»;</w:t>
      </w:r>
    </w:p>
    <w:p>
      <w:pPr>
        <w:pStyle w:val="Normal"/>
        <w:widowControl w:val="false"/>
        <w:spacing w:lineRule="auto" w:line="36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 устройства</w:t>
      </w:r>
      <w:bookmarkStart w:id="11" w:name="e0_45_"/>
      <w:bookmarkEnd w:id="10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-1" w:firstLine="567"/>
        <w:jc w:val="both"/>
        <w:rPr/>
      </w:pPr>
      <w:r>
        <w:rPr>
          <w:rFonts w:cs="Arial" w:ascii="Arial" w:hAnsi="Arial"/>
          <w:sz w:val="24"/>
        </w:rPr>
        <w:t>в) для включения КД50, КД5М, ТВИ.Э необходимо:</w:t>
      </w:r>
    </w:p>
    <w:p>
      <w:pPr>
        <w:pStyle w:val="21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нешний тумблер питания  перевести в положение ВКЛ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bookmarkEnd w:id="11"/>
      <w:r>
        <w:rPr>
          <w:rFonts w:cs="Arial" w:ascii="Arial" w:hAnsi="Arial"/>
          <w:sz w:val="24"/>
        </w:rPr>
        <w:t xml:space="preserve">3.2.4 Порядок работы с </w:t>
      </w:r>
      <w:bookmarkStart w:id="12" w:name="e0_117_"/>
      <w:r>
        <w:rPr>
          <w:rFonts w:cs="Arial" w:ascii="Arial" w:hAnsi="Arial"/>
          <w:sz w:val="24"/>
        </w:rPr>
        <w:t xml:space="preserve">периферийными устройствами  смотри соответствующие руководства по эксплуатации. </w:t>
      </w:r>
    </w:p>
    <w:p>
      <w:pPr>
        <w:pStyle w:val="Normal"/>
        <w:widowControl w:val="false"/>
        <w:spacing w:lineRule="auto" w:line="360" w:before="120" w:after="0"/>
        <w:ind w:right="45" w:firstLine="567"/>
        <w:jc w:val="both"/>
        <w:rPr>
          <w:rFonts w:ascii="Arial" w:hAnsi="Arial" w:cs="Arial"/>
          <w:sz w:val="24"/>
        </w:rPr>
      </w:pPr>
      <w:bookmarkEnd w:id="12"/>
      <w:r>
        <w:rPr>
          <w:rFonts w:cs="Arial" w:ascii="Arial" w:hAnsi="Arial"/>
          <w:sz w:val="24"/>
        </w:rPr>
        <w:t>3.2.5 Выключение системы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2.5.1 Выключение системы осуществляется в обратном порядке методики </w:t>
      </w:r>
      <w:bookmarkStart w:id="13" w:name="e0_207_"/>
      <w:r>
        <w:rPr>
          <w:rFonts w:cs="Arial" w:ascii="Arial" w:hAnsi="Arial"/>
          <w:sz w:val="24"/>
        </w:rPr>
        <w:t xml:space="preserve">п.3.2.2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End w:id="13"/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3.3 Средства измерения, инструмент и принадлежности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.1. Для технического обслуживания системы необходимы следующи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струмен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плоскогубцы</w:t>
        <w:tab/>
        <w:tab/>
        <w:tab/>
        <w:tab/>
        <w:tab/>
        <w:tab/>
        <w:t xml:space="preserve">    </w:t>
        <w:tab/>
        <w:t xml:space="preserve">           - 1 ш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усачки</w:t>
        <w:tab/>
        <w:tab/>
        <w:tab/>
        <w:tab/>
        <w:tab/>
        <w:tab/>
        <w:tab/>
        <w:tab/>
        <w:t>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острогубцы</w:t>
        <w:tab/>
        <w:tab/>
        <w:tab/>
        <w:tab/>
        <w:tab/>
        <w:tab/>
        <w:tab/>
        <w:t xml:space="preserve">           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набор отверток</w:t>
        <w:tab/>
        <w:tab/>
        <w:tab/>
        <w:tab/>
        <w:tab/>
        <w:tab/>
        <w:t xml:space="preserve">           - 1 компл.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кальпель остроконечный средний Со 150х40</w:t>
        <w:tab/>
        <w:tab/>
        <w:t>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пинцет анатомический общего назначения</w:t>
        <w:tab/>
        <w:t xml:space="preserve">           </w:t>
        <w:tab/>
        <w:t>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электропаяльник</w:t>
        <w:tab/>
        <w:tab/>
        <w:tab/>
        <w:tab/>
        <w:tab/>
        <w:t xml:space="preserve">            </w:t>
        <w:tab/>
        <w:t>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припой</w:t>
        <w:tab/>
        <w:tab/>
        <w:tab/>
        <w:tab/>
        <w:tab/>
        <w:tab/>
        <w:tab/>
        <w:t xml:space="preserve"> </w:t>
        <w:tab/>
        <w:t>- 1 ш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мультиметр</w:t>
        <w:tab/>
        <w:tab/>
        <w:tab/>
        <w:tab/>
        <w:tab/>
        <w:tab/>
        <w:t xml:space="preserve">                </w:t>
        <w:tab/>
        <w:t>- 1 ш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пециализированный тестер СТ</w:t>
        <w:tab/>
        <w:t>ЦКДИ.301433.002</w:t>
        <w:tab/>
        <w:t>- 1 ш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сциллограф</w:t>
        <w:tab/>
        <w:tab/>
        <w:tab/>
        <w:tab/>
        <w:tab/>
        <w:tab/>
        <w:tab/>
        <w:t>- 1 шт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 Техническое обслуживание системы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 Общие указа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1 Техническое обслуживание аппаратуры системы предусматривает плановое выполнение следующих профилактических работ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жедневное техническое обслужива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жемесячное техническое обслужива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жеквартальное техническое обслужива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лугодовое техническое обслуживание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техническое освидетельствов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2 Своевременное и полное выполнение работ по техническому обслуживанию аппаратуры системы в процессе эксплуатации и хранения является основным условием предупреждения  возникновения  неисправностей и обеспечения назначенного срока службы системы, а также  его увеличения после проведения технического освидетельств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1.3 Нормы расходования </w:t>
      </w:r>
      <w:r>
        <w:rPr>
          <w:rFonts w:cs="Arial" w:ascii="Arial" w:hAnsi="Arial"/>
          <w:sz w:val="24"/>
          <w:szCs w:val="24"/>
        </w:rPr>
        <w:t xml:space="preserve">товарно-материальных ценностей (ТМЦ) </w:t>
      </w:r>
      <w:r>
        <w:rPr>
          <w:rFonts w:cs="Arial" w:ascii="Arial" w:hAnsi="Arial"/>
          <w:bCs/>
          <w:sz w:val="24"/>
          <w:szCs w:val="24"/>
        </w:rPr>
        <w:t xml:space="preserve">для технического обслуживания, </w:t>
      </w:r>
      <w:r>
        <w:rPr>
          <w:rFonts w:cs="Arial" w:ascii="Arial" w:hAnsi="Arial"/>
          <w:sz w:val="24"/>
          <w:szCs w:val="24"/>
        </w:rPr>
        <w:t>приведены  в таблице 4.1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4.1</w:t>
      </w:r>
    </w:p>
    <w:tbl>
      <w:tblPr>
        <w:tblW w:w="99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18"/>
        <w:gridCol w:w="1997"/>
        <w:gridCol w:w="1584"/>
        <w:gridCol w:w="1536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МЦ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ы расходования  ТМЦ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е</w:t>
            </w:r>
          </w:p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годовое</w:t>
            </w:r>
          </w:p>
          <w:p>
            <w:pPr>
              <w:pStyle w:val="Normal"/>
              <w:ind w:right="-108"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тящие влажные салфет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пач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па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п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для плас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бал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ба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 б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хие безворсовые салфет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па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па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па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жатый возду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итель контактов «КОНТАКТ 61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ба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ба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2 Меры безопасности</w:t>
      </w:r>
    </w:p>
    <w:p>
      <w:pPr>
        <w:pStyle w:val="Normal"/>
        <w:widowControl w:val="false"/>
        <w:spacing w:lineRule="auto" w:line="360"/>
        <w:ind w:right="84" w:firstLine="567"/>
        <w:jc w:val="both"/>
        <w:rPr/>
      </w:pPr>
      <w:r>
        <w:rPr>
          <w:rFonts w:cs="Arial" w:ascii="Arial" w:hAnsi="Arial"/>
          <w:sz w:val="24"/>
        </w:rPr>
        <w:t xml:space="preserve">4.2.1 </w:t>
      </w:r>
      <w:r>
        <w:rPr>
          <w:rFonts w:cs="Arial" w:ascii="Arial" w:hAnsi="Arial"/>
          <w:sz w:val="24"/>
          <w:szCs w:val="24"/>
        </w:rPr>
        <w:t>Работа с системой разрешается только после изучения обслуживающим персоналом данного документа.</w:t>
      </w:r>
    </w:p>
    <w:p>
      <w:pPr>
        <w:pStyle w:val="Normal"/>
        <w:spacing w:lineRule="auto" w:line="360"/>
        <w:ind w:right="45" w:firstLine="567"/>
        <w:jc w:val="both"/>
        <w:rPr/>
      </w:pPr>
      <w:r>
        <w:rPr>
          <w:rFonts w:cs="Arial" w:ascii="Arial" w:hAnsi="Arial"/>
          <w:sz w:val="24"/>
        </w:rPr>
        <w:t xml:space="preserve">4.2.2 </w:t>
      </w:r>
      <w:r>
        <w:rPr>
          <w:rFonts w:cs="Arial" w:ascii="Arial" w:hAnsi="Arial"/>
          <w:sz w:val="24"/>
          <w:szCs w:val="24"/>
        </w:rPr>
        <w:t>Техническое обслуживание системы осуществляется специалистами, изучившими устройство и работу системы в объеме эксплуатационной документации   на   систему  и   имеющими   группу   по  электробезопасности  не ниже 2-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4.2.3 </w:t>
      </w:r>
      <w:r>
        <w:rPr>
          <w:rFonts w:cs="Arial" w:ascii="Arial" w:hAnsi="Arial"/>
          <w:sz w:val="24"/>
          <w:szCs w:val="24"/>
        </w:rPr>
        <w:t>При техническом обслуживании системы необходимо соблюдать «Правила устройства  электроустановок» (ПУЭ) с напряжением до 1000 В.</w:t>
      </w:r>
    </w:p>
    <w:p>
      <w:pPr>
        <w:pStyle w:val="Normal"/>
        <w:widowControl w:val="false"/>
        <w:spacing w:lineRule="auto" w:line="360"/>
        <w:ind w:right="84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2.4  При эксплуатации </w:t>
      </w:r>
      <w:r>
        <w:rPr>
          <w:rFonts w:cs="Arial" w:ascii="Arial" w:hAnsi="Arial"/>
          <w:b/>
          <w:sz w:val="24"/>
          <w:szCs w:val="24"/>
        </w:rPr>
        <w:t>ЗАПРЕЩАЕТСЯ:</w:t>
      </w:r>
    </w:p>
    <w:p>
      <w:pPr>
        <w:pStyle w:val="Style14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ПРОИЗВОДИТЬ ЗАМЕНУ ВСЕХ УСТРОЙСТВ СИСТЕМЫ ПРИ ВКЛЮЧЕННОМ НАПРЯЖЕНИИ ПИТАНИЯ;</w:t>
      </w:r>
    </w:p>
    <w:p>
      <w:pPr>
        <w:pStyle w:val="Style14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rFonts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>- ПОЛЬЗОВАТЬСЯ НЕИСПРАВНЫМИ ЭЛЕМЕНТАМИ ЗАЗЕМЛЕНИЯ И СЕТЕВЫМИ</w:t>
      </w:r>
      <w:r>
        <w:rPr>
          <w:rFonts w:cs="Arial" w:ascii="Arial" w:hAnsi="Arial"/>
          <w:b/>
          <w:sz w:val="24"/>
        </w:rPr>
        <w:t xml:space="preserve"> ЖГУТАМИ ПИТАНИЯ.</w:t>
      </w:r>
    </w:p>
    <w:p>
      <w:pPr>
        <w:pStyle w:val="Normal"/>
        <w:widowControl w:val="false"/>
        <w:spacing w:lineRule="auto" w:line="360"/>
        <w:ind w:right="84" w:firstLine="567"/>
        <w:jc w:val="both"/>
        <w:rPr/>
      </w:pPr>
      <w:r>
        <w:rPr>
          <w:rFonts w:cs="Arial" w:ascii="Arial" w:hAnsi="Arial"/>
          <w:sz w:val="24"/>
          <w:szCs w:val="24"/>
        </w:rPr>
        <w:t>4.2.5 Очистку от пыли внутренних частей ПЭВМ АРМов, контактов разъемов производить при отключенной ПЭВМ.</w:t>
      </w:r>
    </w:p>
    <w:p>
      <w:pPr>
        <w:pStyle w:val="Normal"/>
        <w:widowControl w:val="false"/>
        <w:ind w:right="84" w:firstLine="567"/>
        <w:jc w:val="both"/>
        <w:rPr/>
      </w:pPr>
      <w:r>
        <w:rPr>
          <w:rFonts w:cs="Arial" w:ascii="Arial" w:hAnsi="Arial"/>
          <w:sz w:val="24"/>
          <w:szCs w:val="24"/>
        </w:rPr>
        <w:t>4.2.6 Обслуживающий персонал должен иметь навыки работы с ПЭВ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4.3 Порядок проведения ежедневного технического обслужи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3.1 Ежедневные профилактические работы проводятся техническим специалистом и включают в себ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внешний осмотр и чистку устройств от пыли и гряз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ежедневную проверку работоспособности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3.2 При внешнем осмотре произвести следующие работы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чистку от пыли и загрязнения наружных поверхностей, БСЧ1.УМ (АМ), БСЧ2.УМ (АМ), КНУ.УМ (АМ), КНУ.Г, ТВИ.Э, мониторов АР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- проверку внешнего состояния всех органов управления и световой индикаци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- проверить наличие бумаги </w:t>
      </w:r>
      <w:r>
        <w:rPr>
          <w:rFonts w:cs="Arial" w:ascii="Arial" w:hAnsi="Arial"/>
          <w:sz w:val="24"/>
          <w:szCs w:val="24"/>
        </w:rPr>
        <w:t>и картриджа в</w:t>
      </w:r>
      <w:r>
        <w:rPr>
          <w:rFonts w:cs="Arial" w:ascii="Arial" w:hAnsi="Arial"/>
          <w:sz w:val="24"/>
        </w:rPr>
        <w:t xml:space="preserve"> П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3.3. Обнаруженные при проверке недостатки и неисправности устран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4.4 Порядок проведения ежемесячного технического обслужива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4.1 Данное техническое обслуживание включает в себя следующие рабо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выполнение ежедневных профилактических работ по п.4.3.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ку внешнего состояния всех органов управления и световой индикации БСЧ1.УМ (АМ), БСЧ2.УМ (АМ), КНУ.УМ (АМ), КНУ.Г, ТВИ.Э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- очистку от пыли и загрязнения наружных поверхностей устройств КД50, КД5М, КД40, ТК1М, ТП2М, БУЗ 1, ПУЗ1, КЦ-М2, КЦ-М6.8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4.2 Обнаруженные при проверке недостатки и неисправности устранить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4.5 Порядок проведения ежеквартального технического обслуживания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4"/>
        </w:rPr>
        <w:t>4.5.1 Техническое  обслуживание  включает  в себя следующие работы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тщательный осмотр, чистку всех устройств и контактных поверхностей штепсельных соединителей спирт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) выполнение работ ежемесячного обслуживания по п.4.4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ежеквартальную проверку работоспособности системы.</w:t>
      </w:r>
    </w:p>
    <w:p>
      <w:pPr>
        <w:pStyle w:val="22"/>
        <w:spacing w:lineRule="auto" w:line="360"/>
        <w:ind w:firstLine="567"/>
        <w:rPr/>
      </w:pPr>
      <w:r>
        <w:rPr/>
        <w:t>Примечание: нормы расхода спирта ректификованного ГОСТ 18300-87 по нормам ОСТ 25.1046-83 составляют: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Ц-М6.8, КЦ-М2</w:t>
        <w:tab/>
        <w:t xml:space="preserve">  </w:t>
        <w:tab/>
        <w:t xml:space="preserve"> - 0,01 л   (один комплект);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ВИ.Э</w:t>
        <w:tab/>
        <w:t xml:space="preserve"> </w:t>
        <w:tab/>
        <w:t xml:space="preserve"> - 0,01 л   (один комплект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Д50, КД40</w:t>
        <w:tab/>
        <w:tab/>
        <w:tab/>
        <w:tab/>
        <w:t>-                       0,01 л (одно изделие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Д5М</w:t>
        <w:tab/>
        <w:tab/>
        <w:tab/>
        <w:tab/>
        <w:tab/>
        <w:t xml:space="preserve">           - 0,01 л (одно изделие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СЧ1.УМ, АМ</w:t>
        <w:tab/>
        <w:t xml:space="preserve">    </w:t>
        <w:tab/>
        <w:t xml:space="preserve">                      </w:t>
        <w:tab/>
        <w:t>- 0,01 л (одно изделие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СЧ2.УМ, АМ</w:t>
        <w:tab/>
        <w:tab/>
        <w:t xml:space="preserve">                                 </w:t>
        <w:tab/>
        <w:t>-  0,01 л (одно изделие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КНУ.УМ, АМ                                              - 0,01 л (одно изделие);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.Г                                                         - 0,01 л (одно изделие);</w:t>
      </w:r>
    </w:p>
    <w:p>
      <w:pPr>
        <w:pStyle w:val="Normal"/>
        <w:tabs>
          <w:tab w:val="clear" w:pos="720"/>
          <w:tab w:val="left" w:pos="4253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К1М.ТП2М</w:t>
        <w:tab/>
        <w:tab/>
        <w:t xml:space="preserve">           - 0,01 л   (один комплект);</w:t>
      </w:r>
    </w:p>
    <w:p>
      <w:pPr>
        <w:pStyle w:val="Normal"/>
        <w:tabs>
          <w:tab w:val="clear" w:pos="720"/>
          <w:tab w:val="left" w:pos="2127" w:leader="none"/>
          <w:tab w:val="left" w:pos="4253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ЭМЗУ, БУЗ 1, ПУЗ1</w:t>
        <w:tab/>
        <w:tab/>
        <w:t xml:space="preserve">            - 0,01 л (одно издели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АБП, ИП, ПУ</w:t>
        <w:tab/>
        <w:tab/>
        <w:tab/>
        <w:t xml:space="preserve">                      - 0,01 л (одно изделие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5.2 Осмотр и чистку всех устройств системы и контактных поверхностей штепсельных соединителей спиртом произвести следующим образом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очистить от пыли внутренние объемы всех устройств системы:</w:t>
      </w:r>
    </w:p>
    <w:p>
      <w:pPr>
        <w:pStyle w:val="22"/>
        <w:spacing w:lineRule="auto" w:line="360"/>
        <w:ind w:firstLine="567"/>
        <w:rPr/>
      </w:pPr>
      <w:r>
        <w:rPr/>
        <w:t>Примечания</w:t>
      </w:r>
    </w:p>
    <w:p>
      <w:pPr>
        <w:pStyle w:val="22"/>
        <w:spacing w:lineRule="auto" w:line="360"/>
        <w:ind w:firstLine="567"/>
        <w:rPr/>
      </w:pPr>
      <w:r>
        <w:rPr/>
        <w:t>1 очистку от пыли производить сжатым воздухом давлением 1-1.5 атм. через резиновый шланг диаметром 20-30 м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допускается производить очистку от пыли с помощью пылесоса любого типа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промыть спиртом контактные поверхности всех штепсельных соединителей устройств системы, а также устройств, находящихся в ЗИ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5.4 Обнаруженные при проверке недостатки и  неисправности устранить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>4.6 Порядок проведения полугодового технического обслужи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6.1 Данное техническое обслуживание проводится один раз в полгода, а также после устранения неисправности в систем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необходимость и объем проверки после устранения неисправности определяется лицом, ответственным за техническую эксплуатацию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6.2 Объем работ при полугодовом техническом  обслуживании должен включать в себ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оверку документации и комплект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б) работы по ежеквартальному техническому обслуживанию по пункту 4.5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полугодовую проверку работоспособности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6.3 Проверку документации и комплектности произвести в следующей последователь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наличие и правильность заполнения паспорта на систему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оверить наличие и состояние комплекта ЗИ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6.4 Полугодовую проверку работоспособности системы провести в объеме пунктов 1, 2, 3 таблицы 3.1.</w:t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sz w:val="24"/>
        </w:rPr>
        <w:t>4.7 Техническое освидетельств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7.1 Техническое освидетельствование осуществляется не реже, чем один раз в два года эксплуатации силами специалистов предприятия-изготовите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7.2 Техническое освидетельствование проводится в объеме полугодового регламента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7.3 В процессе технического освидетельствования проверяется уровень квалификации обслуживающего персонала системы, проводятся технические консультации и обучение персонала, вносятся необходимые изменения в программное обеспечение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4.7.4 На данном этапе работы обсуждаются вопросы модернизации аппаратуры и развития возможностей системы, заключаются договора на авторское сопровождение и модернизацию системы.</w:t>
      </w:r>
      <w:r>
        <w:br w:type="page"/>
      </w:r>
    </w:p>
    <w:p>
      <w:pPr>
        <w:pStyle w:val="Style10"/>
        <w:spacing w:lineRule="auto" w:line="360"/>
        <w:ind w:firstLine="567"/>
        <w:rPr/>
      </w:pPr>
      <w:r>
        <w:rPr>
          <w:rFonts w:cs="Arial" w:ascii="Arial" w:hAnsi="Arial"/>
          <w:b/>
          <w:sz w:val="24"/>
          <w:szCs w:val="24"/>
        </w:rPr>
        <w:t>5 Хранение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ные</w:t>
      </w:r>
      <w:r>
        <w:rPr>
          <w:rFonts w:cs="Arial" w:ascii="Arial" w:hAnsi="Arial"/>
          <w:sz w:val="24"/>
        </w:rPr>
        <w:t xml:space="preserve"> части системы  должны храниться в штатной упаковке в отапливаемом помещении.  Воздействие агрессивных сред в процессе хранения не допускае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4"/>
        <w:spacing w:lineRule="auto" w:line="360"/>
        <w:ind w:firstLine="567"/>
        <w:rPr/>
      </w:pPr>
      <w:r>
        <w:rPr>
          <w:szCs w:val="24"/>
        </w:rPr>
        <w:t>6 Транспортирование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6.1 Транспортирование составных частей системы должно проводиться в  штатной упаковке при средних условиях по ГОСТ В 9.001-72 – воздушным в  отапливаемых герметизированных отсеках, железнодорожным или автомобильным транспортом в крытых вагонах и кузовах  в соответствии с руководством по эксплуатации на составную часть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6.2 Упаковка с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5867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hanging="1452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1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08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51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1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655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655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Style8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0" w:hanging="0"/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left="993" w:right="-341" w:hanging="0"/>
    </w:pPr>
    <w:rPr>
      <w:rFonts w:ascii="Arial" w:hAnsi="Arial" w:cs="Arial"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6372" w:firstLine="708"/>
      <w:outlineLvl w:val="2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both"/>
      <w:outlineLvl w:val="3"/>
    </w:pPr>
    <w:rPr>
      <w:rFonts w:ascii="Arial" w:hAnsi="Arial" w:cs="Arial"/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tLeast" w:line="240"/>
      <w:ind w:left="709" w:firstLine="284"/>
      <w:outlineLvl w:val="4"/>
    </w:pPr>
    <w:rPr>
      <w:rFonts w:ascii="Arial" w:hAnsi="Arial" w:cs="Arial"/>
      <w:sz w:val="24"/>
    </w:rPr>
  </w:style>
  <w:style w:type="paragraph" w:styleId="6">
    <w:name w:val="заголовок 6"/>
    <w:basedOn w:val="Normal"/>
    <w:next w:val="Normal"/>
    <w:qFormat/>
    <w:pPr>
      <w:keepNext w:val="true"/>
      <w:ind w:firstLine="709"/>
      <w:jc w:val="both"/>
      <w:outlineLvl w:val="5"/>
    </w:pPr>
    <w:rPr>
      <w:rFonts w:ascii="Arial" w:hAnsi="Arial" w:cs="Arial"/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spacing w:lineRule="atLeast" w:line="240"/>
      <w:ind w:left="709" w:right="4" w:hanging="0"/>
      <w:jc w:val="both"/>
      <w:outlineLvl w:val="6"/>
    </w:pPr>
    <w:rPr>
      <w:rFonts w:ascii="Arial" w:hAnsi="Arial" w:cs="Arial"/>
      <w:sz w:val="24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pacing w:lineRule="atLeast" w:line="240"/>
      <w:ind w:right="4" w:hanging="0"/>
      <w:outlineLvl w:val="7"/>
    </w:pPr>
    <w:rPr>
      <w:rFonts w:ascii="Arial" w:hAnsi="Arial" w:cs="Arial"/>
      <w:sz w:val="24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lineRule="atLeast" w:line="240"/>
      <w:ind w:left="709" w:right="4" w:firstLine="284"/>
      <w:jc w:val="both"/>
      <w:outlineLvl w:val="8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216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ind w:firstLine="566"/>
    </w:pPr>
    <w:rPr>
      <w:rFonts w:ascii="Courier New" w:hAnsi="Courier New" w:cs="Courier New"/>
      <w:sz w:val="22"/>
    </w:rPr>
  </w:style>
  <w:style w:type="paragraph" w:styleId="211">
    <w:name w:val="Основной текст 21"/>
    <w:basedOn w:val="Normal"/>
    <w:qFormat/>
    <w:pPr>
      <w:ind w:right="-99" w:hanging="0"/>
    </w:pPr>
    <w:rPr>
      <w:rFonts w:ascii="Courier New" w:hAnsi="Courier New" w:cs="Courier New"/>
      <w:sz w:val="22"/>
    </w:rPr>
  </w:style>
  <w:style w:type="paragraph" w:styleId="32">
    <w:name w:val="Основной текст 3"/>
    <w:basedOn w:val="Normal"/>
    <w:qFormat/>
    <w:pPr>
      <w:ind w:right="468" w:hanging="0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widowControl w:val="false"/>
      <w:spacing w:lineRule="atLeast" w:line="240"/>
      <w:ind w:left="-142" w:right="-1" w:firstLine="72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spacing w:before="120" w:after="0"/>
      <w:ind w:left="720" w:hanging="0"/>
      <w:jc w:val="center"/>
    </w:pPr>
    <w:rPr>
      <w:rFonts w:ascii="Arial" w:hAnsi="Arial" w:cs="Arial"/>
      <w:sz w:val="24"/>
    </w:rPr>
  </w:style>
  <w:style w:type="paragraph" w:styleId="Style12">
    <w:name w:val="Список тире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lineRule="auto" w:line="360"/>
      <w:ind w:left="851" w:hanging="142"/>
      <w:jc w:val="both"/>
    </w:pPr>
    <w:rPr>
      <w:rFonts w:ascii="Arial" w:hAnsi="Arial" w:cs="Arial"/>
      <w:sz w:val="24"/>
    </w:rPr>
  </w:style>
  <w:style w:type="paragraph" w:styleId="Style13">
    <w:name w:val="Список тчк.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auto" w:line="360" w:before="0" w:after="80"/>
      <w:ind w:left="709" w:hanging="283"/>
      <w:jc w:val="both"/>
    </w:pPr>
    <w:rPr>
      <w:rFonts w:ascii="Arial" w:hAnsi="Arial" w:cs="Arial"/>
      <w:sz w:val="24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Caaieiaie5">
    <w:name w:val="caaieiaie 5"/>
    <w:basedOn w:val="Normal"/>
    <w:next w:val="Normal"/>
    <w:qFormat/>
    <w:pPr>
      <w:keepNext w:val="true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1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09:00Z</dcterms:created>
  <dc:creator>Alexandre Katalov</dc:creator>
  <dc:description/>
  <dc:language>en-US</dc:language>
  <cp:lastModifiedBy>1001</cp:lastModifiedBy>
  <cp:lastPrinted>2005-12-09T09:19:00Z</cp:lastPrinted>
  <dcterms:modified xsi:type="dcterms:W3CDTF">2006-04-07T11:19:00Z</dcterms:modified>
  <cp:revision>13</cp:revision>
  <dc:subject/>
  <dc:title>   Код ОКП </dc:title>
</cp:coreProperties>
</file>