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rPr/>
      </w:pPr>
      <w:r>
        <w:rPr/>
      </w:r>
    </w:p>
    <w:p>
      <w:pPr>
        <w:pStyle w:val="Caaieiaie4"/>
        <w:rPr/>
      </w:pPr>
      <w:r>
        <w:rPr/>
        <w:t xml:space="preserve">ОКП  70 3158 </w:t>
      </w:r>
    </w:p>
    <w:p>
      <w:pPr>
        <w:pStyle w:val="Caaieiaie1"/>
        <w:spacing w:lineRule="auto" w:line="360"/>
        <w:ind w:left="4956" w:firstLine="720"/>
        <w:rPr/>
      </w:pPr>
      <w:r>
        <w:rPr/>
        <w:t>Утверждаю</w:t>
      </w:r>
    </w:p>
    <w:p>
      <w:pPr>
        <w:pStyle w:val="Normal"/>
        <w:spacing w:lineRule="auto" w:line="360"/>
        <w:ind w:left="5676" w:firstLine="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spacing w:lineRule="auto" w:line="480"/>
        <w:ind w:left="50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spacing w:lineRule="auto" w:line="480"/>
        <w:ind w:left="50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 А.Н.Румакин</w:t>
      </w:r>
    </w:p>
    <w:p>
      <w:pPr>
        <w:pStyle w:val="Normal"/>
        <w:spacing w:lineRule="auto" w:line="480"/>
        <w:ind w:left="5664" w:firstLine="9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____" _____________ 20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aaieiaie6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КОНЦЕНТРАТОР ЦЕНТРАЛЬНЫЙ КЦ-</w:t>
      </w:r>
      <w:r>
        <w:rPr>
          <w:rFonts w:cs="Arial" w:ascii="Arial" w:hAnsi="Arial"/>
          <w:b/>
          <w:sz w:val="36"/>
          <w:lang w:val="en-US"/>
        </w:rPr>
        <w:t>M</w:t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7.033 РЭ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 xml:space="preserve">1  Описание и работа                                     </w:t>
        <w:tab/>
        <w:tab/>
        <w:tab/>
        <w:tab/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  Технические характеристики                           </w:t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став изделия                       </w:t>
        <w:tab/>
        <w:t xml:space="preserve">                    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ировка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лект поставки КЦ-М2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2  Описание  и работа составных частей изделия</w:t>
        <w:tab/>
        <w:tab/>
        <w:tab/>
      </w:r>
      <w:r>
        <w:rPr>
          <w:rFonts w:cs="Arial" w:ascii="Arial" w:hAnsi="Arial"/>
          <w:sz w:val="24"/>
        </w:rPr>
        <w:t>6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3  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6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роверка работоспособности КЦ-М2</w:t>
        <w:tab/>
        <w:tab/>
        <w:tab/>
        <w:tab/>
        <w:tab/>
        <w:t>6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4  Текущий ремонт изделия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положения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 Возможные неисправности КЦ-М2 и способы их устранения</w:t>
        <w:tab/>
        <w:tab/>
        <w:t>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4.3 Замена  КЦ-М2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5 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 Транспортирова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>8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 А Внешний вид концентратора</w:t>
        <w:tab/>
        <w:t xml:space="preserve"> центрального КЦ-М2    </w:t>
        <w:tab/>
        <w:t>9</w:t>
      </w:r>
    </w:p>
    <w:p>
      <w:pPr>
        <w:pStyle w:val="Caaieiaie4"/>
        <w:spacing w:lineRule="auto" w:line="360"/>
        <w:rPr>
          <w:b w:val="false"/>
          <w:b w:val="false"/>
        </w:rPr>
      </w:pPr>
      <w:r>
        <w:rPr>
          <w:b w:val="false"/>
        </w:rPr>
        <w:tab/>
        <w:t>Приложение</w:t>
        <w:tab/>
        <w:t xml:space="preserve">  Б Схема подключения КЦ-М2</w:t>
        <w:tab/>
        <w:tab/>
        <w:tab/>
        <w:tab/>
        <w:tab/>
        <w:t>1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</w:t>
        <w:tab/>
        <w:t xml:space="preserve">  В Подключение периферийных устройств к КЦ-М2</w:t>
        <w:tab/>
        <w:t>1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</w:t>
        <w:tab/>
        <w:t xml:space="preserve">  Г  Подключение КЦ-М2 к источнику питания</w:t>
        <w:tab/>
        <w:tab/>
        <w:t>13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  <w:sz w:val="24"/>
        </w:rPr>
        <w:t>Приложение</w:t>
        <w:tab/>
        <w:t xml:space="preserve"> Д Подключение 2-х КЦ-М2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</w:t>
        <w:tab/>
        <w:tab/>
        <w:t>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принципах действия, комплектности концентратора центрального КЦ-М2.</w:t>
      </w:r>
    </w:p>
    <w:p>
      <w:pPr>
        <w:pStyle w:val="Caaieiaie6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Назначение изделия</w:t>
      </w:r>
    </w:p>
    <w:p>
      <w:pPr>
        <w:pStyle w:val="Caaieiaie2"/>
        <w:keepNext w:val="false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 Концентратор центральный КЦ-М2  ЦКДИ.468367.033 (далее     по   тексту  КЦ-М2) предназначен для обмена информации между периферийными и центральными устройствами по магистральным интерфейсам системы управления доступом и охранной сигнализации системы ЦИРКОНИЙ-М  ЦКДИ.425722.030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  Габаритные размеры 150 x 88,5 х 30 мм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Масса КЦ-М2 не более  0,3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 По условиям эксплуатации КЦ-М2  относится к изделиям группы 1.1 УХЛ ГОСТ РВ 20.39.304-98. КЦ-М2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 кана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S 485  -  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S 232  - 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S 422 – 1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rFonts w:cs="Arial" w:ascii="Arial" w:hAnsi="Arial"/>
          <w:sz w:val="24"/>
        </w:rPr>
        <w:t>1.2.2</w:t>
        <w:tab/>
        <w:t xml:space="preserve">Количество периферийных устройств, подключаемых к 1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 до 60 шту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2.3</w:t>
        <w:tab/>
        <w:t xml:space="preserve">Длина  линии  связи  магистрального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и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 до 1,5 километ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Работоспособность аппаратных средств определяется программным тестирование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Программно-управляемый обмен информацией  с периферийными и центральными устройств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</w:t>
        <w:tab/>
        <w:t>Питание от сети постоянного тока напряжением от 20 до 30 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</w:t>
        <w:tab/>
        <w:t>Мощность потребления – не более 3,0 Вт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КЦ-М2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КЦ-М2 состоит из дна,  крышки и платы (таблица 1.2)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блица 1.1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978"/>
        <w:gridCol w:w="850"/>
        <w:gridCol w:w="3118"/>
      </w:tblGrid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Ц-М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2 Внешний вид КЦ-М2 приведен в приложении 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3 Схема подключения КЦ-М2 приведена в приложении Б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1 В основе работы КЦ-М2 лежит принцип программно-аппаратного обмена информацией между каналам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232 /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</w:t>
        <w:tab/>
        <w:t>Тактика работы КЦ-М2 определяется программами пользователя, хранящимися в ПЗУ, а также тактикой работы аппаратуры из состава системы "Цирконий"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1.4.3 Подключение канал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КЦ-М2 к периферийным устройствам и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 осуществляется. Канал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232 подключается кабелем </w:t>
      </w:r>
      <w:r>
        <w:rPr>
          <w:rFonts w:cs="Arial" w:ascii="Arial" w:hAnsi="Arial"/>
          <w:sz w:val="24"/>
          <w:lang w:val="en-US"/>
        </w:rPr>
        <w:t>SCF</w:t>
      </w:r>
      <w:r>
        <w:rPr>
          <w:rFonts w:cs="Arial" w:ascii="Arial" w:hAnsi="Arial"/>
          <w:sz w:val="24"/>
        </w:rPr>
        <w:t>-12 на ”</w:t>
      </w:r>
      <w:r>
        <w:rPr>
          <w:rFonts w:cs="Arial" w:ascii="Arial" w:hAnsi="Arial"/>
          <w:sz w:val="24"/>
          <w:lang w:val="en-US"/>
        </w:rPr>
        <w:t>com</w:t>
      </w:r>
      <w:r>
        <w:rPr>
          <w:rFonts w:cs="Arial" w:ascii="Arial" w:hAnsi="Arial"/>
          <w:sz w:val="24"/>
        </w:rPr>
        <w:t>” порт ПЭВМ (смотри приложение В, Г, Д)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азовой комплектации КЦ-М2 обеспечивает подключение до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1-ой  персональной ЭВМ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23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2-х  периферийных магистралей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sz w:val="24"/>
        </w:rPr>
        <w:t xml:space="preserve">1-ого канала обмена между 2-мя КЦ-М2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4.5 Питание КЦ-М2  осуществляется от сети постоянного тока с напряжением  от20 до 30 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1020" w:hanging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ировка</w:t>
      </w:r>
    </w:p>
    <w:p>
      <w:pPr>
        <w:pStyle w:val="Normal"/>
        <w:ind w:left="709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Маркировка КЦ-М2 выполнена на  корпусе. На корпусе приведены надписи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Комплект поставки КЦ-М2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Комплект поставки КЦ-М2  приведен в таблице 1.2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ица 1.2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978"/>
        <w:gridCol w:w="850"/>
        <w:gridCol w:w="3118"/>
      </w:tblGrid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центральный КЦ-М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Описание и работа  составных частей изделия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 Плата управления КЦ-М2</w:t>
      </w:r>
    </w:p>
    <w:p>
      <w:pPr>
        <w:pStyle w:val="Normal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240" w:firstLine="480"/>
        <w:jc w:val="both"/>
        <w:rPr/>
      </w:pPr>
      <w:r>
        <w:rPr>
          <w:rFonts w:cs="Arial" w:ascii="Arial" w:hAnsi="Arial"/>
          <w:sz w:val="24"/>
        </w:rPr>
        <w:t xml:space="preserve">2.1.1 Плата управления КЦ-М2 обеспечивает обмен информации  по интерфейс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с периферийными устройствами (типа КД4, КД5 и другими аналогичными устройствами) по интерфейс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232 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 с ПЭВМ вторым КЦ-М2, преобразование информации из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232 и/ил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 и обратно.</w:t>
      </w:r>
    </w:p>
    <w:p>
      <w:pPr>
        <w:pStyle w:val="Normal"/>
        <w:spacing w:lineRule="auto" w:line="360"/>
        <w:ind w:left="240"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а управления КЦ-М2 выполнена на основе:</w:t>
      </w:r>
    </w:p>
    <w:p>
      <w:pPr>
        <w:pStyle w:val="Normal"/>
        <w:spacing w:lineRule="auto" w:line="360"/>
        <w:ind w:left="960" w:firstLine="480"/>
        <w:jc w:val="both"/>
        <w:rPr/>
      </w:pPr>
      <w:r>
        <w:rPr>
          <w:rFonts w:cs="Arial" w:ascii="Arial" w:hAnsi="Arial"/>
          <w:sz w:val="24"/>
        </w:rPr>
        <w:t>а) 2</w:t>
      </w:r>
      <w:r>
        <w:rPr>
          <w:rFonts w:cs="Arial" w:ascii="Arial" w:hAnsi="Arial"/>
          <w:sz w:val="24"/>
          <w:u w:val="single"/>
          <w:vertAlign w:val="superscript"/>
        </w:rPr>
        <w:t>х</w:t>
      </w:r>
      <w:r>
        <w:rPr>
          <w:rFonts w:cs="Arial" w:ascii="Arial" w:hAnsi="Arial"/>
          <w:sz w:val="24"/>
        </w:rPr>
        <w:t xml:space="preserve"> микропроцессоров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, каждый из которых содержит: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нутреннее ПЗУ  -  до 32 кБ;</w:t>
      </w:r>
    </w:p>
    <w:p>
      <w:pPr>
        <w:pStyle w:val="Normal"/>
        <w:spacing w:lineRule="auto" w:line="360"/>
        <w:ind w:left="240"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нутреннее ОЗУ  -  до   1 кБ;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тактовая частота микропроцессора  -  11,059 МГц;</w:t>
      </w:r>
    </w:p>
    <w:p>
      <w:pPr>
        <w:pStyle w:val="Normal"/>
        <w:spacing w:lineRule="auto" w:line="360"/>
        <w:ind w:left="284" w:firstLine="1156"/>
        <w:rPr/>
      </w:pPr>
      <w:r>
        <w:rPr>
          <w:rFonts w:cs="Arial" w:ascii="Arial" w:hAnsi="Arial"/>
          <w:sz w:val="24"/>
        </w:rPr>
        <w:t>б) 2</w:t>
      </w:r>
      <w:r>
        <w:rPr>
          <w:rFonts w:cs="Arial" w:ascii="Arial" w:hAnsi="Arial"/>
          <w:sz w:val="24"/>
          <w:u w:val="single"/>
          <w:vertAlign w:val="superscript"/>
        </w:rPr>
        <w:t>х</w:t>
      </w:r>
      <w:r>
        <w:rPr>
          <w:rFonts w:cs="Arial" w:ascii="Arial" w:hAnsi="Arial"/>
          <w:sz w:val="24"/>
        </w:rPr>
        <w:t xml:space="preserve"> преобразователей интерфейс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с гальванической развязкой, выполненных на 2-х микросхемах МАХ 1480:</w:t>
      </w:r>
    </w:p>
    <w:p>
      <w:pPr>
        <w:pStyle w:val="Normal"/>
        <w:spacing w:lineRule="auto" w:line="360"/>
        <w:ind w:firstLine="1440"/>
        <w:rPr/>
      </w:pPr>
      <w:r>
        <w:rPr>
          <w:rFonts w:cs="Arial" w:ascii="Arial" w:hAnsi="Arial"/>
          <w:sz w:val="24"/>
        </w:rPr>
        <w:t>в) 1</w:t>
      </w:r>
      <w:r>
        <w:rPr>
          <w:rFonts w:cs="Arial" w:ascii="Arial" w:hAnsi="Arial"/>
          <w:sz w:val="24"/>
          <w:u w:val="single"/>
          <w:vertAlign w:val="superscript"/>
        </w:rPr>
        <w:t>го</w:t>
      </w:r>
      <w:r>
        <w:rPr>
          <w:rFonts w:cs="Arial" w:ascii="Arial" w:hAnsi="Arial"/>
          <w:sz w:val="24"/>
        </w:rPr>
        <w:t xml:space="preserve"> преобразователя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 с гальванической развязкой, выполненного на микросхеме МАХ 1490:</w:t>
      </w:r>
    </w:p>
    <w:p>
      <w:pPr>
        <w:pStyle w:val="2"/>
        <w:ind w:left="0" w:firstLine="1440"/>
        <w:rPr/>
      </w:pPr>
      <w:r>
        <w:rPr/>
        <w:t xml:space="preserve">г) модуля питания МПВ3А с выходным напряжением 5В </w:t>
      </w:r>
      <w:r>
        <w:rPr>
          <w:rFonts w:eastAsia="Symbol" w:cs="Symbol" w:ascii="Symbol" w:hAnsi="Symbol"/>
        </w:rPr>
        <w:t></w:t>
      </w:r>
      <w:r>
        <w:rPr/>
        <w:t>.5% и током нагрузки до 600 мА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Использование по назначению</w:t>
      </w:r>
    </w:p>
    <w:p>
      <w:pPr>
        <w:pStyle w:val="Caaieiaie5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ка работоспособности  КЦ-М2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При работе с КЦ-М2 соблюдать меры безопасности по ГОСТ 12.2.007.0-75  с заземлением по ГОСТ 12.1.030-81.</w:t>
      </w:r>
    </w:p>
    <w:p>
      <w:pPr>
        <w:pStyle w:val="BodyText2"/>
        <w:spacing w:lineRule="auto" w:line="360"/>
        <w:ind w:firstLine="720"/>
        <w:rPr/>
      </w:pPr>
      <w:r>
        <w:rPr/>
        <w:t>3.1.2 Контроль работоспособности КЦ-М2 осуществляется по месту его установки на объекте на рабочем месте оператора по информации, поступающей на экран монитора ПЭВМ и миганию индикаторов на корпусе КЦ-М2 согласно таблице 3.1 и приложению Б.</w:t>
      </w:r>
    </w:p>
    <w:p>
      <w:pPr>
        <w:pStyle w:val="BodyText2"/>
        <w:spacing w:lineRule="auto" w:line="360"/>
        <w:ind w:firstLine="720"/>
        <w:rPr/>
      </w:pPr>
      <w:r>
        <w:rPr/>
        <w:t>Таблица 3.1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34"/>
        <w:gridCol w:w="3402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Индикаторы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Красный</w:t>
            </w:r>
          </w:p>
          <w:p>
            <w:pPr>
              <w:pStyle w:val="BodyText2"/>
              <w:jc w:val="center"/>
              <w:rPr/>
            </w:pPr>
            <w:r>
              <w:rPr/>
              <w:t>Передача от КЦ-М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Зеленый</w:t>
            </w:r>
          </w:p>
          <w:p>
            <w:pPr>
              <w:pStyle w:val="BodyText2"/>
              <w:jc w:val="center"/>
              <w:rPr/>
            </w:pPr>
            <w:r>
              <w:rPr/>
              <w:t>Прием на КЦ-М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На 1-ый периферийны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L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1-ого периферийного луч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2-ой периферийны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L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2-ого периферийного луч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C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1-ое централь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C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1-ого центрального устро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C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2-ое централь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C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2-ого центрального устройства</w:t>
            </w:r>
          </w:p>
        </w:tc>
      </w:tr>
    </w:tbl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  <w:t>4  Текущий ремонт изделия</w:t>
      </w:r>
    </w:p>
    <w:p>
      <w:pPr>
        <w:pStyle w:val="BodyText2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/>
        <w:t>4.1  Общие указания</w:t>
      </w:r>
    </w:p>
    <w:p>
      <w:pPr>
        <w:pStyle w:val="BodyText2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/>
      </w:pPr>
      <w:r>
        <w:rPr/>
        <w:t>4.1.1 При ремонте КЦ-М2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 Возможные   неисправности КЦ-М2 и способы их устранения</w:t>
      </w:r>
    </w:p>
    <w:p>
      <w:pPr>
        <w:pStyle w:val="Normal"/>
        <w:widowControl w:val="false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.1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Ц-М2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4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2409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 уст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экране монитора РС есть сообщение об отсутствии связи с КЦ-М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напряжения питания 24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блок питания и каб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казанные способы устранения неисправностей не помогли, заменить КЦ-М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 линия связ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2 - ПЭВ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экране монитора РС есть сообщение о неисправности периферийного луч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 линия связ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2 - перифер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3</w:t>
        <w:tab/>
        <w:t xml:space="preserve"> Замена КЦ-М2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мены КЦ-М2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ключить пит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оединить кабели от разъемов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новый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оединить кабели к соответствующим разъемам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ить питание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Ц-М2 должны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КЦ-М2 должно проводиться в штатной упаковке при средних условиях по ГОСТ В 9.001-72 – на самолетах в отапливаемых герметизированных отсеках, 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TextBodyIndent"/>
        <w:rPr/>
      </w:pPr>
      <w:r>
        <w:rPr/>
        <w:t>Транспортирование допускается при  температуре  окружающей  среды от минус 50 до плюс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ых температурах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880" w:dyaOrig="12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15pt;margin-top:-20.75pt;width:444pt;height:64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074091" r:id="rId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701" w:dyaOrig="7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pt;margin-top:20.8pt;width:435.05pt;height:35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368689" r:id="rId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848" w:dyaOrig="12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55pt;margin-top:20.75pt;width:492.4pt;height:638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231481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45" w:dyaOrig="12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9pt;margin-top:20.75pt;width:412.25pt;height:64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739386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993" w:dyaOrig="108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8.1pt;margin-top:-0.05pt;width:449.65pt;height:54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26475846" r:id="rId10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076" w:dyaOrig="82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9.15pt;margin-top:20.8pt;width:353.8pt;height:412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3818458" r:id="rId1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567" w:gutter="0" w:header="72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2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25" w:right="-108" w:firstLine="125"/>
      <w:jc w:val="center"/>
      <w:outlineLvl w:val="2"/>
    </w:pPr>
    <w:rPr>
      <w:rFonts w:ascii="Arial" w:hAnsi="Arial" w:cs="Arial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left="4236" w:firstLine="720"/>
      <w:jc w:val="both"/>
    </w:pPr>
    <w:rPr>
      <w:rFonts w:ascii="Arial" w:hAnsi="Arial" w:cs="Arial"/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Caaieiaie4">
    <w:name w:val="caaieiaie 4"/>
    <w:basedOn w:val="Normal"/>
    <w:next w:val="Normal"/>
    <w:qFormat/>
    <w:pPr>
      <w:keepNext w:val="true"/>
    </w:pPr>
    <w:rPr>
      <w:rFonts w:ascii="Arial" w:hAnsi="Arial" w:cs="Arial"/>
      <w:b/>
      <w:sz w:val="24"/>
    </w:rPr>
  </w:style>
  <w:style w:type="paragraph" w:styleId="Caaieiaie5">
    <w:name w:val="caaieiaie 5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Caaieiaie7">
    <w:name w:val="caaieiaie 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sz w:val="24"/>
    </w:rPr>
  </w:style>
  <w:style w:type="paragraph" w:styleId="Caaieiaie8">
    <w:name w:val="caaieiaie 8"/>
    <w:basedOn w:val="Normal"/>
    <w:next w:val="Normal"/>
    <w:qFormat/>
    <w:pPr>
      <w:keepNext w:val="true"/>
      <w:spacing w:lineRule="auto" w:line="360"/>
      <w:ind w:right="-108" w:hanging="108"/>
      <w:jc w:val="center"/>
    </w:pPr>
    <w:rPr>
      <w:rFonts w:ascii="Arial" w:hAnsi="Arial" w:cs="Arial"/>
      <w:sz w:val="24"/>
    </w:rPr>
  </w:style>
  <w:style w:type="paragraph" w:styleId="Caaieiaie9">
    <w:name w:val="caaieiaie 9"/>
    <w:basedOn w:val="Normal"/>
    <w:next w:val="Normal"/>
    <w:qFormat/>
    <w:pPr>
      <w:keepNext w:val="true"/>
      <w:spacing w:lineRule="auto" w:line="360"/>
      <w:ind w:left="-108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240" w:firstLine="468"/>
      <w:jc w:val="both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42" w:firstLine="1298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5:53:00Z</dcterms:created>
  <dc:creator>Alexandre Katalov</dc:creator>
  <dc:description/>
  <dc:language>en-US</dc:language>
  <cp:lastModifiedBy>Tonya</cp:lastModifiedBy>
  <cp:lastPrinted>2001-07-31T11:12:00Z</cp:lastPrinted>
  <dcterms:modified xsi:type="dcterms:W3CDTF">2001-07-31T07:13:00Z</dcterms:modified>
  <cp:revision>81</cp:revision>
  <dc:subject/>
  <dc:title>УТВЕРЖДАЮ </dc:title>
</cp:coreProperties>
</file>