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КП  70 3158 4033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504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УТВЕРЖДАЮ </w:t>
      </w:r>
    </w:p>
    <w:p>
      <w:pPr>
        <w:pStyle w:val="Normal"/>
        <w:numPr>
          <w:ilvl w:val="0"/>
          <w:numId w:val="0"/>
        </w:numPr>
        <w:spacing w:lineRule="auto" w:line="360"/>
        <w:ind w:left="504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numPr>
          <w:ilvl w:val="0"/>
          <w:numId w:val="0"/>
        </w:numPr>
        <w:spacing w:lineRule="auto" w:line="360"/>
        <w:ind w:left="504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numPr>
          <w:ilvl w:val="0"/>
          <w:numId w:val="0"/>
        </w:numPr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5676" w:firstLine="8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 А.Н. Румакин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5592" w:firstLine="84"/>
        <w:jc w:val="both"/>
        <w:outlineLvl w:val="0"/>
        <w:rPr/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____”______________ 200</w:t>
      </w:r>
      <w:r>
        <w:rPr>
          <w:rFonts w:cs="Arial" w:ascii="Arial" w:hAnsi="Arial"/>
          <w:b/>
          <w:sz w:val="24"/>
          <w:lang w:val="en-US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КОНЦЕНТРАТОР ДАТЧИКОВ КД4-Ш1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4.027 Р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200</w:t>
      </w:r>
      <w:r>
        <w:rPr>
          <w:rFonts w:cs="Arial" w:ascii="Arial" w:hAnsi="Arial"/>
          <w:b/>
          <w:sz w:val="24"/>
          <w:lang w:val="en-US"/>
        </w:rPr>
        <w:t>1</w:t>
      </w:r>
      <w:r>
        <w:br w:type="page"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Описание и работа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Назначение изделия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Устройство и работа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      Установка шкафа периферийного КД4-Ш2</w:t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</w:t>
        <w:tab/>
        <w:t>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Описание и работа составных частей изделия</w:t>
      </w:r>
      <w:r>
        <w:rPr>
          <w:rFonts w:cs="Arial" w:ascii="Arial" w:hAnsi="Arial"/>
          <w:sz w:val="22"/>
        </w:rPr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Плата управления КД4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      Шкаф периферийный КД4-Ш2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Использование по назначению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Проверка работоспособности  КД4-Ш1</w:t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Текущий ремонт изделия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Общие указания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Возможные неисправности КД4-Ш1 и способы их устранения</w:t>
        <w:tab/>
        <w:tab/>
        <w:tab/>
        <w:t>12</w:t>
      </w:r>
    </w:p>
    <w:p>
      <w:pPr>
        <w:pStyle w:val="Normal"/>
        <w:spacing w:lineRule="auto" w:line="360"/>
        <w:ind w:left="709" w:right="283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Замена платы управления КД4</w:t>
        <w:tab/>
        <w:tab/>
        <w:tab/>
        <w:tab/>
        <w:t xml:space="preserve">            </w:t>
        <w:tab/>
        <w:tab/>
        <w:t xml:space="preserve">13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Хранение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  <w:t>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Транспортирование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А  Внешний вид концентратора датчиков КД4-Ш1</w:t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Б  Колодка платы коммутации КД4-Ш1</w:t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В  Варианты подключения замка к КД4-Ш1</w:t>
        <w:tab/>
        <w:tab/>
        <w:tab/>
        <w:tab/>
        <w:tab/>
        <w:t>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ложение Г  Варианты подключения электронных датчиков </w:t>
        <w:tab/>
        <w:tab/>
        <w:tab/>
        <w:tab/>
        <w:t>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резисторами (6,8 кОм) к КД4-Ш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Д  Подключение проводов к колодкам платы коммутации КД4-Ш1</w:t>
        <w:tab/>
        <w:t>19</w:t>
      </w:r>
    </w:p>
    <w:p>
      <w:pPr>
        <w:pStyle w:val="Heading5"/>
        <w:ind w:hanging="0"/>
        <w:rPr>
          <w:sz w:val="22"/>
          <w:lang w:val="ru-RU"/>
        </w:rPr>
      </w:pPr>
      <w:r>
        <w:rPr>
          <w:sz w:val="22"/>
          <w:lang w:val="ru-RU"/>
        </w:rPr>
        <w:t>Приложение Е  Подключение питания к зажимам наборным КД4-Ш1</w:t>
        <w:tab/>
        <w:tab/>
        <w:tab/>
        <w:t>20</w:t>
      </w:r>
    </w:p>
    <w:p>
      <w:pPr>
        <w:pStyle w:val="Heading5"/>
        <w:ind w:hanging="0"/>
        <w:rPr>
          <w:sz w:val="22"/>
          <w:lang w:val="ru-RU"/>
        </w:rPr>
      </w:pPr>
      <w:r>
        <w:rPr>
          <w:sz w:val="22"/>
          <w:lang w:val="ru-RU"/>
        </w:rPr>
        <w:t>Приложение Ж Подключение электромагнитных замков с управлением</w:t>
        <w:tab/>
        <w:tab/>
        <w:t>21</w:t>
      </w:r>
    </w:p>
    <w:p>
      <w:pPr>
        <w:pStyle w:val="Heading5"/>
        <w:ind w:hanging="0"/>
        <w:rPr/>
      </w:pPr>
      <w:r>
        <w:rPr>
          <w:sz w:val="22"/>
          <w:lang w:val="ru-RU"/>
        </w:rPr>
        <w:t>по цепи питания (типа М</w:t>
      </w:r>
      <w:r>
        <w:rPr>
          <w:sz w:val="22"/>
        </w:rPr>
        <w:t>L</w:t>
      </w:r>
      <w:r>
        <w:rPr>
          <w:sz w:val="22"/>
          <w:lang w:val="ru-RU"/>
        </w:rPr>
        <w:t xml:space="preserve"> 194)</w:t>
        <w:tab/>
        <w:tab/>
        <w:tab/>
        <w:tab/>
        <w:tab/>
        <w:tab/>
      </w:r>
    </w:p>
    <w:p>
      <w:pPr>
        <w:pStyle w:val="Heading5"/>
        <w:ind w:hanging="0"/>
        <w:rPr>
          <w:sz w:val="22"/>
          <w:lang w:val="ru-RU"/>
        </w:rPr>
      </w:pPr>
      <w:r>
        <w:rPr>
          <w:sz w:val="22"/>
          <w:lang w:val="ru-RU"/>
        </w:rPr>
        <w:t>Приложение И  Подключение датчиков без резисторов (6,8кОм)</w:t>
        <w:tab/>
        <w:tab/>
        <w:tab/>
        <w:t>22</w:t>
      </w:r>
    </w:p>
    <w:p>
      <w:pPr>
        <w:pStyle w:val="Heading5"/>
        <w:ind w:hanging="0"/>
        <w:rPr/>
      </w:pPr>
      <w:r>
        <w:rPr>
          <w:sz w:val="22"/>
          <w:lang w:val="ru-RU"/>
        </w:rPr>
        <w:t xml:space="preserve">Приложение К  Подключение интерфейса </w:t>
      </w:r>
      <w:r>
        <w:rPr>
          <w:sz w:val="22"/>
        </w:rPr>
        <w:t>RS</w:t>
      </w:r>
      <w:r>
        <w:rPr>
          <w:sz w:val="22"/>
          <w:lang w:val="ru-RU"/>
        </w:rPr>
        <w:t>-485 к боксу телефонному КД4-Ш1</w:t>
        <w:tab/>
        <w:t>23</w:t>
      </w:r>
    </w:p>
    <w:p>
      <w:pPr>
        <w:pStyle w:val="Heading5"/>
        <w:ind w:hanging="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5"/>
        <w:ind w:hanging="0"/>
        <w:rPr>
          <w:lang w:val="ru-RU"/>
        </w:rPr>
      </w:pPr>
      <w:r>
        <w:rPr>
          <w:lang w:val="ru-RU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концентратора датчиков КД4-Ш1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</w:t>
        <w:tab/>
        <w:t>Концентратор датчиков КД4-Ш1 ЦКДИ.468364.027 (далее по тексту КД4-Ш1)  предназначен для управления техническими средствами охраны и доступом в охраняемую зону (помещение или группу помещений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</w:t>
        <w:tab/>
        <w:t xml:space="preserve">Габаритные размеры КД4-Ш1  -  500 х 680 х 157 мм. 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</w:t>
        <w:tab/>
        <w:t>Масса КД4-Ш1  -  не более – 25 кг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4</w:t>
        <w:tab/>
        <w:t>КД4-Ш1 предназначен для установки в местах, где возможны обработка дезактивирующими растворами и обливание струей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5</w:t>
        <w:tab/>
        <w:t>По условиям эксплуатации КД4-Ш1 относится к группе В3 ГОСТ12997-84 для отапливаемых помещений в интервале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относительной влажности 95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3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более низких температурах без концентрации вл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1.6</w:t>
        <w:tab/>
        <w:t xml:space="preserve">Корпус КД4-Ш1 обеспечивает  защиту от пыли и воды, соответствующую 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 xml:space="preserve"> 55 по ГОСТ 14254-96, при условии соблюдения способов установки изложенных в руководстве по эксплуатации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Контроль 4-х состояний 16-ти средств охранной сигнализации, имеющих контактный выход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мыкание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тключен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норма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брыв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линий связи между КД4-Ш1 и датчиком - не более 500 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</w:t>
        <w:tab/>
        <w:t>Программно-управляемый обмен данными с КЦ по магистральному интерфейсу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мечания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  Длина линии связи магистрального интерфейса - до 10 к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2 Количество периферийных устройств (КД4-Ш1), подключаемых к одному магистральному интерфейсу - до 60ш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   Контроль состояния (обрыв, замыкание) датчика вскрыт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Оптронная коммутация 8-и цепей управления с напряжением до 30B, током до 0,3A (управление дистанционным контролем ЭКСО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Оптронная коммутация 4-х цепей управления с напряжением до 30B, током до 1A (управление замковым устройством ЗУ)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я 8-и цепей управления с помощью 8-и реле РПС45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я цепи питания СО на 12В с помощью тумблер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8</w:t>
        <w:tab/>
        <w:t>Наличие локального интерфейса RS-485 для подключения дополнительных устройств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</w:t>
        <w:tab/>
        <w:t>Программное тестирование аппаратных средст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0</w:t>
        <w:tab/>
        <w:t>Изменение функциональных возможностей КД4-Ш1 путем замены программного обеспеч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1 Питание  КД4-Ш1   -   от  сети   постоянного   тока  напряжением  от 20 до 30В положительной полярности относительно общего провода. Мощность потребления - не более 3В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 изделия</w:t>
      </w:r>
    </w:p>
    <w:p>
      <w:pPr>
        <w:pStyle w:val="3"/>
        <w:ind w:firstLine="708"/>
        <w:rPr>
          <w:sz w:val="24"/>
        </w:rPr>
      </w:pPr>
      <w:r>
        <w:rPr>
          <w:sz w:val="24"/>
        </w:rPr>
        <w:t>1.3.1</w:t>
        <w:tab/>
        <w:t>Состав КД4-Ш1 представлен в таблице 1.1.</w:t>
      </w:r>
    </w:p>
    <w:p>
      <w:pPr>
        <w:pStyle w:val="Heading3"/>
        <w:ind w:right="425" w:firstLine="708"/>
        <w:jc w:val="both"/>
        <w:rPr/>
      </w:pPr>
      <w:r>
        <w:rPr/>
        <w:t>Таблица 1.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5"/>
        <w:gridCol w:w="2835"/>
        <w:gridCol w:w="567"/>
        <w:gridCol w:w="3543"/>
      </w:tblGrid>
      <w:tr>
        <w:trPr>
          <w:trHeight w:val="510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107"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аф периферийный КД4-Ш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45.0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КДИ.467475.0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 ча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КДИ.468931.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35"/>
              <w:rPr/>
            </w:pPr>
            <w:r>
              <w:rPr/>
              <w:t>Прокладка из состава шкафа</w:t>
            </w:r>
          </w:p>
          <w:p>
            <w:pPr>
              <w:pStyle w:val="Normal"/>
              <w:ind w:left="-107" w:right="-136" w:hanging="0"/>
              <w:jc w:val="center"/>
              <w:rPr/>
            </w:pPr>
            <w:r>
              <w:rPr>
                <w:rFonts w:cs="Arial" w:ascii="Arial" w:hAnsi="Arial"/>
              </w:rPr>
              <w:t>12406-003 600х500х150 “</w:t>
            </w:r>
            <w:r>
              <w:rPr>
                <w:rFonts w:cs="Arial" w:ascii="Arial" w:hAnsi="Arial"/>
                <w:lang w:val="en-US"/>
              </w:rPr>
              <w:t>Prosoft</w:t>
            </w:r>
            <w:r>
              <w:rPr>
                <w:rFonts w:cs="Arial" w:ascii="Arial" w:hAnsi="Arial"/>
              </w:rPr>
              <w:t>”-1шт.</w:t>
            </w:r>
          </w:p>
          <w:p>
            <w:pPr>
              <w:pStyle w:val="Normal"/>
              <w:ind w:left="-107" w:right="-136" w:firstLine="8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4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12.36.016 ОСТ95 1440-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шт.</w:t>
            </w:r>
          </w:p>
          <w:p>
            <w:pPr>
              <w:pStyle w:val="Normal"/>
              <w:ind w:left="-107" w:right="-136" w:firstLine="10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Гайка</w:t>
            </w:r>
            <w:r>
              <w:rPr>
                <w:rFonts w:cs="Arial" w:ascii="Arial" w:hAnsi="Arial"/>
              </w:rPr>
              <w:t xml:space="preserve"> М4.5.016 ОСТ95 1440-73</w:t>
            </w:r>
          </w:p>
          <w:p>
            <w:pPr>
              <w:pStyle w:val="Normal"/>
              <w:ind w:left="-107" w:right="-136" w:firstLine="10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шт.</w:t>
            </w:r>
          </w:p>
          <w:p>
            <w:pPr>
              <w:pStyle w:val="Normal"/>
              <w:ind w:left="-107" w:right="-136" w:firstLine="107"/>
              <w:jc w:val="center"/>
              <w:rPr/>
            </w:pPr>
            <w:r>
              <w:rPr>
                <w:rFonts w:cs="Arial" w:ascii="Arial" w:hAnsi="Arial"/>
                <w:sz w:val="22"/>
              </w:rPr>
              <w:t>Шайба</w:t>
            </w:r>
            <w:r>
              <w:rPr>
                <w:rFonts w:cs="Arial" w:ascii="Arial" w:hAnsi="Arial"/>
              </w:rPr>
              <w:t xml:space="preserve"> 4.01.016 ОСТ95 1464-73</w:t>
            </w:r>
          </w:p>
          <w:p>
            <w:pPr>
              <w:pStyle w:val="Normal"/>
              <w:ind w:left="-107" w:right="-136" w:firstLine="10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шт.</w:t>
            </w:r>
          </w:p>
        </w:tc>
      </w:tr>
      <w:tr>
        <w:trPr>
          <w:trHeight w:val="511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23371.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ана плата управления КД4</w:t>
            </w:r>
          </w:p>
        </w:tc>
      </w:tr>
      <w:tr>
        <w:trPr>
          <w:trHeight w:val="511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4.027 Р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511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4.027 П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numPr>
          <w:ilvl w:val="2"/>
          <w:numId w:val="5"/>
        </w:numPr>
        <w:tabs>
          <w:tab w:val="clear" w:pos="720"/>
          <w:tab w:val="left" w:pos="0" w:leader="none"/>
        </w:tabs>
        <w:ind w:left="0" w:firstLine="708"/>
        <w:rPr>
          <w:sz w:val="24"/>
        </w:rPr>
      </w:pPr>
      <w:r>
        <w:rPr>
          <w:sz w:val="24"/>
        </w:rPr>
        <w:t>В основе работы КД4-Ш1 лежит принцип программно-аппаратного управления устройствами КД4-Ш1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и тактика работы КД4-Ш1 определяются программным обеспечением, хранящимся в ПЗУ. </w:t>
      </w:r>
    </w:p>
    <w:p>
      <w:pPr>
        <w:pStyle w:val="TextBodyIndent"/>
        <w:rPr/>
      </w:pPr>
      <w:r>
        <w:rPr/>
        <w:t>1.4.3</w:t>
        <w:tab/>
        <w:t>Конструктивно КД4-Ш1 состоит из шкафа периферийного КД4-Ш2 (далее по тексту шкаф КД4-Ш2)  и  установленной  в  нем  платы  управления КД4 (далее по тексту плата КД4), смотри таблицу 1.2.</w:t>
      </w:r>
    </w:p>
    <w:p>
      <w:pPr>
        <w:pStyle w:val="TextBodyIndent"/>
        <w:rPr/>
      </w:pPr>
      <w:r>
        <w:rPr/>
        <w:t>Внешний вид КД4-Ш1 смотри приложение А.</w:t>
      </w:r>
    </w:p>
    <w:p>
      <w:pPr>
        <w:pStyle w:val="Heading3"/>
        <w:ind w:firstLine="708"/>
        <w:jc w:val="both"/>
        <w:rPr/>
      </w:pPr>
      <w:r>
        <w:rPr/>
        <w:t>Таблица 1.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1"/>
        <w:gridCol w:w="2410"/>
        <w:gridCol w:w="850"/>
        <w:gridCol w:w="1843"/>
      </w:tblGrid>
      <w:tr>
        <w:trPr>
          <w:trHeight w:val="5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аф периферийный КД4-Ш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45.0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шкафу КД4-Ш2 для подключения внешних устройств, питания и интерфейса имеются колодки коммутационные, платы коммутации, зажимы наборные, бокс телефонный, панель коммутации и индикации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Шкаф    КД4-Ш2   располагается    на   стене,   крепится     шурупами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-8х60.01 15 ГОСТ 1144-80. Шурупы в комплект поставки не входя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5</w:t>
        <w:tab/>
        <w:t>Взаимосвязь с внешними устройствами (смотри приложения Б, В, Г, Е, Ж, И, К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6   Для подключения проводов к колодкам  платы коммутации КД4-Ш1 (смотри  приложение Д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 вставить отвертку с максимальной шириной лопатки 3,5 мм в паз колодки  и отжать пружину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вставить провод в гнездо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 отпустить пружин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а шкафа периферийного КД4-Ш2</w:t>
      </w:r>
    </w:p>
    <w:p>
      <w:pPr>
        <w:pStyle w:val="Normal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Для установки шкафа КД4-Ш2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5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ложить по поверхности строительной конструкции к месту установки шкафа КД4-Ш2 стальные трубы для подводки кабел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5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месте ввода в шкаф КД4-Ш2, трубы вварить в стальную пластину. Габариты и присоединительные размеры, необходимые для проектирования пластины, смотри приложение А, рисунок А2 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кается произвести уплотнение трубы при вводе в шкаф КД4-Ш2 другим способом, обеспечивающим защиту от проникновения внутрь шкафа воды при обливании его струёй в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нижнюю заглушку шкафа КД4-Ш2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лечь клю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дверцу шкафа КД4-Ш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2" w:firstLine="2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шкаф КД4-Ш2 на пластину через прокладку с помощью шести винтов и гаек М4 (из комплекта монтажных частей  шкафа КД4-Ш2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5" w:leader="none"/>
        </w:tabs>
        <w:spacing w:lineRule="auto" w:line="360"/>
        <w:ind w:left="0" w:firstLine="354"/>
        <w:jc w:val="both"/>
        <w:rPr/>
      </w:pPr>
      <w:r>
        <w:rPr>
          <w:rFonts w:cs="Arial" w:ascii="Arial" w:hAnsi="Arial"/>
          <w:sz w:val="24"/>
        </w:rPr>
        <w:t xml:space="preserve">закрепить шкаф КД4-Ш2 на строительную конструкцию, используя четыре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9,5 (крепеж в комплект не входит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5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водка труб к шкафу КД4-Ш2 возможна снизу или сверх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5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дводке труб сверху, панель шкафа КД4-Ш2 снять, отвернув четыре гайки. Корпус шкафа КД4-Ш2 перевернуть, установить четыре гайки на место. В нижней части панели снять хомуты для крепления кабеля, установить их на имеющиеся резьбовые отверстия в верхней части панели;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ля  удобства  эксплуатации   можно   переставить  петли  дверцы шкафа КД4-Ш2 на противоположную сторону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ировка и пломбирование</w:t>
      </w:r>
    </w:p>
    <w:p>
      <w:pPr>
        <w:pStyle w:val="Normal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ировка  КД4-Ш1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-Ш1 опломбирован клеймом представителя ОТК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Описание и работа составных частей изделия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 КД4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Плата управления КД4 осуществляет программное управление работой всех устройств КД4, внешнего замкового устройства, технических средств охраны, дополнительного внешнего устройства (БСЧ), а также обеспечивает обмен информацией по магистральному интерфейсу с КЦ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Плата управления КД4 выполнена на основе микропроцессора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87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520 и содержит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ПЗУ - до 32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ОЗУ - до 1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ешнее энергонезависимое ОЗУ - до 512 кБ;</w:t>
      </w:r>
    </w:p>
    <w:p>
      <w:pPr>
        <w:pStyle w:val="TextBodyIndent"/>
        <w:rPr/>
      </w:pPr>
      <w:r>
        <w:rPr/>
        <w:t>- устройство        формирования        сигналов        управления внешними электромагнитными замковы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техническими средствами охраны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а управления дополнительными внешни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агистральный интерфейс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локальный интерфейс;</w:t>
      </w:r>
    </w:p>
    <w:p>
      <w:pPr>
        <w:pStyle w:val="TextBodyIndent"/>
        <w:ind w:left="708" w:hanging="0"/>
        <w:jc w:val="left"/>
        <w:rPr/>
      </w:pPr>
      <w:r>
        <w:rPr/>
        <w:t xml:space="preserve">- источник   электропитания КД4   от   сети   постоянного  тока  напряжением </w:t>
      </w:r>
    </w:p>
    <w:p>
      <w:pPr>
        <w:pStyle w:val="TextBodyIndent"/>
        <w:ind w:hanging="0"/>
        <w:rPr/>
      </w:pPr>
      <w:r>
        <w:rPr/>
        <w:t>от 20 до 30В. Тактовая частота микропроцессора 11,059 МГц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2.1.2</w:t>
        <w:tab/>
        <w:t>Номенклатура вторичных напряжений питания расположенного на плате управления КД4 представлена в таблице 2.1.</w:t>
      </w:r>
    </w:p>
    <w:p>
      <w:pPr>
        <w:pStyle w:val="Heading3"/>
        <w:jc w:val="both"/>
        <w:rPr/>
      </w:pPr>
      <w:r>
        <w:rPr>
          <w:rFonts w:eastAsia="Arial"/>
        </w:rPr>
        <w:t xml:space="preserve">     </w:t>
      </w:r>
      <w:r>
        <w:rPr/>
        <w:t>Таблица 2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</w:tblGrid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 нагруз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В±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 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7В±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Шкаф  КД4-Ш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.1  В шкафу КД4-Ш2 осущест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/ выключение дополнительного питания СО + 12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/ выключение питания КД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лючение полярности пит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лючения режима работы интерфей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а плавких предохранител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  Проверка работоспособности  КД4-Ш1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боте с КД4-Ш1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 Контроль работоспособности КД4-Ш1 осуществляется по месту его установки на объекте, при помощи специализированного тестера СТ ЦКДИ.301433.002 (далее по тексту СТ),  для этого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рыть дверцу КД4-Ш1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РАБОТА1/ТЕСТ» в положение ТЕСТ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штатным кабелем через телефонный соединитель к плате КД4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«ВКЛ1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адресом;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- на клавиатуре СТ нажать кнопки  </w:t>
      </w:r>
      <w:r>
        <w:rPr>
          <w:sz w:val="24"/>
          <w:lang w:val="en-US"/>
        </w:rPr>
        <w:t>SPACE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ENTER</w:t>
      </w:r>
      <w:r>
        <w:rPr>
          <w:sz w:val="24"/>
        </w:rPr>
        <w:t>.</w:t>
      </w:r>
      <w:r>
        <w:br w:type="page"/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.1.3 Проверка и изменение системного адреса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Для проверки и изменения  системного адреса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выполнить 3.1.2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ОТК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«ВКЛ1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lang w:val="en-US"/>
        </w:rPr>
      </w:pPr>
      <w:r>
        <w:rPr>
          <w:b/>
          <w:sz w:val="24"/>
        </w:rPr>
        <w:t xml:space="preserve">ИЗМ.АДРЕС </w:t>
      </w:r>
      <w:r>
        <w:rPr>
          <w:b/>
          <w:sz w:val="24"/>
          <w:lang w:val="en-US"/>
        </w:rPr>
        <w:t>?</w:t>
        <w:tab/>
        <w:tab/>
        <w:t xml:space="preserve"> </w:t>
      </w:r>
      <w:r>
        <w:rPr>
          <w:b/>
          <w:sz w:val="24"/>
        </w:rPr>
        <w:t>^</w:t>
      </w:r>
    </w:p>
    <w:p>
      <w:pPr>
        <w:pStyle w:val="TextBody"/>
        <w:spacing w:lineRule="auto" w:line="360"/>
        <w:ind w:left="426" w:hanging="284"/>
        <w:rPr/>
      </w:pPr>
      <w:r>
        <w:rPr>
          <w:rFonts w:eastAsia="Arial"/>
          <w:b/>
          <w:sz w:val="24"/>
        </w:rPr>
        <w:t xml:space="preserve">                               </w:t>
      </w:r>
      <w:r>
        <w:rPr>
          <w:b/>
          <w:sz w:val="24"/>
        </w:rPr>
        <w:t>Н.адрес</w:t>
        <w:tab/>
        <w:tab/>
        <w:tab/>
        <w:t>00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</w:t>
      </w:r>
      <w:r>
        <w:rPr>
          <w:b/>
          <w:sz w:val="24"/>
        </w:rPr>
        <w:tab/>
        <w:t>С.адрес</w:t>
        <w:tab/>
        <w:tab/>
        <w:tab/>
        <w:t xml:space="preserve">60               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системным адресом; </w:t>
      </w:r>
    </w:p>
    <w:p>
      <w:pPr>
        <w:pStyle w:val="2"/>
        <w:ind w:firstLine="709"/>
        <w:rPr>
          <w:b/>
          <w:b/>
        </w:rPr>
      </w:pPr>
      <w:r>
        <w:rPr/>
        <w:t xml:space="preserve">- на клавиатуре СТ нажать кнопку </w:t>
      </w:r>
      <w:r>
        <w:rPr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набрать требуемый номер адреса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последовательно нажать кнопки </w:t>
      </w:r>
      <w:r>
        <w:rPr>
          <w:sz w:val="24"/>
          <w:lang w:val="en-US"/>
        </w:rPr>
        <w:t>ENTER</w:t>
      </w:r>
      <w:r>
        <w:rPr>
          <w:sz w:val="24"/>
        </w:rPr>
        <w:t xml:space="preserve"> и </w:t>
      </w:r>
      <w:r>
        <w:rPr>
          <w:sz w:val="24"/>
          <w:lang w:val="en-US"/>
        </w:rPr>
        <w:t>START</w:t>
      </w:r>
      <w:r>
        <w:rPr>
          <w:sz w:val="24"/>
        </w:rPr>
        <w:t xml:space="preserve">, при этом в  строке  </w:t>
      </w:r>
      <w:r>
        <w:rPr>
          <w:b/>
          <w:sz w:val="24"/>
        </w:rPr>
        <w:t>“Н.адрес ”</w:t>
      </w:r>
      <w:r>
        <w:rPr>
          <w:sz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sz w:val="24"/>
          <w:lang w:val="en-US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в верхнем правом углу дисплея;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3.1.4 Проверка реле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- выполнить 3.1.2;</w:t>
      </w:r>
    </w:p>
    <w:p>
      <w:pPr>
        <w:pStyle w:val="TextBody"/>
        <w:spacing w:lineRule="auto" w:line="360"/>
        <w:ind w:left="142" w:hanging="142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в меню «</w:t>
      </w:r>
      <w:r>
        <w:rPr>
          <w:b/>
          <w:sz w:val="24"/>
        </w:rPr>
        <w:t>КОМАНДЫ КД4</w:t>
      </w:r>
      <w:r>
        <w:rPr>
          <w:sz w:val="24"/>
        </w:rPr>
        <w:t>» путём нажатия кнопок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 xml:space="preserve">” выбрать </w:t>
      </w:r>
      <w:r>
        <w:rPr>
          <w:b/>
          <w:sz w:val="24"/>
        </w:rPr>
        <w:t>”РЕЛЕ”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жать кнопку  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2"/>
        <w:ind w:firstLine="709"/>
        <w:rPr>
          <w:b/>
          <w:b/>
        </w:rPr>
      </w:pPr>
      <w:r>
        <w:rPr/>
        <w:tab/>
        <w:t xml:space="preserve">- нажать кнопку  </w:t>
      </w:r>
      <w:r>
        <w:rPr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брать номер проверяемого реле (с 1 по 8);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</w:t>
      </w:r>
      <w:r>
        <w:rPr>
          <w:sz w:val="24"/>
          <w:lang w:val="en-US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ключения реле нажать последовательно  кнопки: “1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 </w:t>
      </w:r>
      <w:r>
        <w:rPr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ыключения реле нажать последовательно кнопки: “0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реле 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реле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sz w:val="24"/>
          <w:lang w:val="en-US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 в верхнем правом углу дисплея;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3.1.5  Проверка оптронов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 выполнить 3.1.2;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>-  в меню   «</w:t>
      </w:r>
      <w:r>
        <w:rPr>
          <w:b/>
          <w:sz w:val="24"/>
        </w:rPr>
        <w:t>КОМАНДЫ КД4</w:t>
      </w:r>
      <w:r>
        <w:rPr>
          <w:sz w:val="24"/>
        </w:rPr>
        <w:t>»   путём   нажатия   кнопок   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  выбрать «</w:t>
      </w:r>
      <w:r>
        <w:rPr>
          <w:b/>
          <w:sz w:val="24"/>
        </w:rPr>
        <w:t>ОПТРОН</w:t>
      </w:r>
      <w:r>
        <w:rPr>
          <w:sz w:val="24"/>
        </w:rPr>
        <w:t>»;</w:t>
        <w:tab/>
      </w:r>
    </w:p>
    <w:p>
      <w:pPr>
        <w:pStyle w:val="TextBody"/>
        <w:spacing w:lineRule="auto" w:line="360"/>
        <w:ind w:left="720" w:hanging="0"/>
        <w:rPr>
          <w:b/>
          <w:b/>
          <w:sz w:val="24"/>
        </w:rPr>
      </w:pPr>
      <w:r>
        <w:rPr>
          <w:sz w:val="24"/>
        </w:rPr>
        <w:t xml:space="preserve">- нажать кнопку   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b/>
          <w:b/>
          <w:sz w:val="24"/>
        </w:rPr>
      </w:pPr>
      <w:r>
        <w:rPr>
          <w:sz w:val="24"/>
        </w:rPr>
        <w:t xml:space="preserve">- нажать кнопку  </w:t>
      </w:r>
      <w:r>
        <w:rPr>
          <w:sz w:val="24"/>
          <w:lang w:val="en-US"/>
        </w:rPr>
        <w:t>SHIFT</w:t>
      </w:r>
      <w:r>
        <w:rPr>
          <w:sz w:val="24"/>
        </w:rPr>
        <w:t xml:space="preserve">, при этом в верхнем правом углу дисплея должен исчезнуть  « </w:t>
      </w:r>
      <w:r>
        <w:rPr>
          <w:b/>
          <w:sz w:val="24"/>
        </w:rPr>
        <w:t xml:space="preserve">^ </w:t>
      </w:r>
      <w:r>
        <w:rPr>
          <w:sz w:val="24"/>
        </w:rPr>
        <w:t>»;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- набрать номер проверяемого оптрона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имечание – Номера с 01 по 08  -  оптроны ЭКСО, номера с  09 по 12 - оптроны замковых устройств);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 </w:t>
      </w:r>
      <w:r>
        <w:rPr>
          <w:sz w:val="24"/>
          <w:lang w:val="en-US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ключения оптрона нажать последовательно  кнопки: “1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ыключения оптрона нажать последовательно  кнопки: “0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: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оптрона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оптрона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sz w:val="24"/>
          <w:lang w:val="en-US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в верхнем правом углу дисплея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3.1.6 Проверка работы АЦП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 xml:space="preserve">- выполнить 3.1.2; 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- в меню   «</w:t>
      </w:r>
      <w:r>
        <w:rPr>
          <w:b/>
          <w:sz w:val="24"/>
        </w:rPr>
        <w:t>КОМАНДЫ КД4</w:t>
      </w:r>
      <w:r>
        <w:rPr>
          <w:sz w:val="24"/>
        </w:rPr>
        <w:t>»    путём   нажатия   кнопок  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 xml:space="preserve">”     выбрать  </w:t>
      </w:r>
    </w:p>
    <w:p>
      <w:pPr>
        <w:pStyle w:val="TextBody"/>
        <w:spacing w:lineRule="auto" w:line="360"/>
        <w:rPr/>
      </w:pPr>
      <w:r>
        <w:rPr>
          <w:sz w:val="24"/>
        </w:rPr>
        <w:t>«</w:t>
      </w:r>
      <w:r>
        <w:rPr>
          <w:b/>
          <w:sz w:val="24"/>
        </w:rPr>
        <w:t>АЦП (дес)</w:t>
      </w:r>
      <w:r>
        <w:rPr>
          <w:sz w:val="24"/>
        </w:rPr>
        <w:t>»;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 xml:space="preserve">- нажать клавишу  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 дисплее должны высветиться 16 трехзначных  цифр, по состоянию которых можно судить о величинах измеряемых сопротивлений датчиков.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- Нумерация измеряемых сопротивлений датчиков на дисплее идёт слева на право и сверху вниз;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 </w:t>
      </w:r>
      <w:r>
        <w:rPr>
          <w:sz w:val="24"/>
          <w:lang w:val="en-US"/>
        </w:rPr>
        <w:t>SPACE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7 По завершении проверки работоспособности КД4-Ш1 необходимо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РАБОТА1/ТЕСТ» в положение «РАБОТА1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лючить СТ от платы КД4 (А1)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«ВКЛ1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крыть  дверцу КД4-Ш1.</w:t>
      </w:r>
      <w:r>
        <w:br w:type="page"/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Текущий ремонт издел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указания</w:t>
      </w:r>
    </w:p>
    <w:p>
      <w:pPr>
        <w:pStyle w:val="Style9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КД4-Ш1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КД4-Ш1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.</w:t>
      </w:r>
      <w:bookmarkEnd w:id="2"/>
      <w:r>
        <w:rPr>
          <w:rFonts w:cs="Arial" w:ascii="Arial" w:hAnsi="Arial"/>
          <w:sz w:val="24"/>
        </w:rPr>
        <w:t>1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4.1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312"/>
        <w:gridCol w:w="2933"/>
        <w:gridCol w:w="1559"/>
      </w:tblGrid>
      <w:tr>
        <w:trPr>
          <w:trHeight w:val="69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61" w:right="-164" w:firstLine="16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2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Не светятся оба индикатора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24В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и предохранитель неисправное замени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плату КД4</w:t>
            </w:r>
          </w:p>
        </w:tc>
      </w:tr>
      <w:tr>
        <w:trPr>
          <w:trHeight w:val="826" w:hRule="atLeast"/>
        </w:trPr>
        <w:tc>
          <w:tcPr>
            <w:tcW w:w="2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Не мигает верхний индикатор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КД4-Ш1  -  КЦ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связ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2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Не светятся или не мигают индикаторы на БСЧ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БСЧ - КД4-Ш1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 заменить кабел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БСЧ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СЧ 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Нет управления замком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на замке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замок-КД4-Ш1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замо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замок и линию связи замок-КД4-Ш1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 двери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датчик-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Д4-Ш1, 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Не осуществляется постановка на охрану У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Перед заменой</w:t>
      </w:r>
      <w:r>
        <w:rPr>
          <w:rFonts w:cs="Arial" w:ascii="Arial" w:hAnsi="Arial"/>
          <w:sz w:val="24"/>
        </w:rPr>
        <w:t xml:space="preserve"> любого из неисправных компонентов КД4-Ш1 </w:t>
      </w:r>
      <w:r>
        <w:rPr>
          <w:rFonts w:cs="Arial" w:ascii="Arial" w:hAnsi="Arial"/>
          <w:b/>
          <w:sz w:val="24"/>
          <w:u w:val="single"/>
        </w:rPr>
        <w:t>обязательно отключить питание</w:t>
      </w:r>
      <w:r>
        <w:rPr>
          <w:rFonts w:cs="Arial" w:ascii="Arial" w:hAnsi="Arial"/>
          <w:sz w:val="24"/>
        </w:rPr>
        <w:t xml:space="preserve"> в КД4-Ш1, для этого необходимо открыть дверцу КД4-Ш1 и тумблер «ВКЛ1/ОТКЛ» перевести в положение ОТКЛ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Замена платы управления КД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1 Для замены платы управления КД4 необходимо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ользуя в качестве рычага отвертку, поочередно опираясь на стенки отверстий направляющих  аккуратно вывести разъем платы КД4 из сочленения с блочной частью;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новую плату КД4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-Ш1 должны храниться в упаковке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упакованных КД4-Ш1 должно проводиться в крытых вагонах и кузовах, защищающих от попадания влаги, железнодорожным или автомобильным транспортом по ГОСТ12997-8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плюс 1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946" w:dyaOrig="13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7.3pt;height:69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0479673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555" w:dyaOrig="1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95pt;margin-top:20.7pt;width:327.75pt;height:6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754098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371" w:dyaOrig="144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.75pt;margin-top:0pt;width:318.55pt;height:721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843568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898" w:dyaOrig="13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55pt;margin-top:0pt;width:394.9pt;height:66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774881" r:id="rId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289" w:dyaOrig="139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64.45pt;height:695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29284967" r:id="rId10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242" w:dyaOrig="10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0.85pt;margin-top:20.7pt;width:312.1pt;height:50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7028381" r:id="rId1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61" w:dyaOrig="89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78.05pt;height:44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66552972" r:id="rId1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687" w:dyaOrig="79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84.35pt;height:395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33645255" r:id="rId1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394" w:dyaOrig="105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8.85pt;margin-top:20.7pt;width:319.7pt;height:529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48339437" r:id="rId1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9328" w:dyaOrig="10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66.4pt;height:52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74351248" r:id="rId20"/>
        </w:objec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851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Arial" w:hAnsi="Arial" w:cs="Arial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829435</wp:posOffset>
              </wp:positionH>
              <wp:positionV relativeFrom="paragraph">
                <wp:posOffset>271780</wp:posOffset>
              </wp:positionV>
              <wp:extent cx="52749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5pt;height:11.55pt;mso-wrap-distance-left:0pt;mso-wrap-distance-right:0pt;mso-wrap-distance-top:0pt;mso-wrap-distance-bottom:0pt;margin-top:21.4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6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702"/>
        </w:tabs>
        <w:ind w:left="70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74"/>
        </w:tabs>
        <w:ind w:left="10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1"/>
        </w:tabs>
        <w:ind w:left="16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25"/>
        </w:tabs>
        <w:ind w:left="23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2"/>
        </w:tabs>
        <w:ind w:left="25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39"/>
        </w:tabs>
        <w:ind w:left="30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outlineLvl w:val="4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9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2:38:00Z</dcterms:created>
  <dc:creator>Pre-installed User</dc:creator>
  <dc:description/>
  <dc:language>en-US</dc:language>
  <cp:lastModifiedBy>Tonya</cp:lastModifiedBy>
  <cp:lastPrinted>2001-05-14T09:01:00Z</cp:lastPrinted>
  <dcterms:modified xsi:type="dcterms:W3CDTF">2001-10-01T06:11:00Z</dcterms:modified>
  <cp:revision>64</cp:revision>
  <dc:subject/>
  <dc:title>Код ОКП</dc:title>
</cp:coreProperties>
</file>