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 70 3158 4032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5040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УТВЕРЖДАЮ </w:t>
      </w:r>
    </w:p>
    <w:p>
      <w:pPr>
        <w:pStyle w:val="Normal"/>
        <w:numPr>
          <w:ilvl w:val="0"/>
          <w:numId w:val="0"/>
        </w:numPr>
        <w:spacing w:lineRule="auto" w:line="360"/>
        <w:ind w:left="4236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numPr>
          <w:ilvl w:val="0"/>
          <w:numId w:val="0"/>
        </w:numPr>
        <w:spacing w:lineRule="auto" w:line="360"/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numPr>
          <w:ilvl w:val="0"/>
          <w:numId w:val="0"/>
        </w:numPr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 Румакин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____”______________ 200</w:t>
      </w:r>
      <w:r>
        <w:rPr>
          <w:rFonts w:cs="Arial" w:ascii="Arial" w:hAnsi="Arial"/>
          <w:b/>
          <w:sz w:val="24"/>
          <w:lang w:val="en-US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КОНЦЕНТРАТОР ДАТЧИКОВ КД4-Ш2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4.027-01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200</w:t>
      </w:r>
      <w:r>
        <w:rPr>
          <w:rFonts w:cs="Arial" w:ascii="Arial" w:hAnsi="Arial"/>
          <w:b/>
          <w:sz w:val="24"/>
          <w:lang w:val="en-US"/>
        </w:rPr>
        <w:t>1</w:t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Описание и работа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Назначение изделия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Устройство и работа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</w:t>
        <w:tab/>
        <w:t>Установка шкафа периферийного КД4-Ш2</w:t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</w:t>
        <w:tab/>
        <w:t>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Описание и работа составных частей изделия</w:t>
      </w:r>
      <w:r>
        <w:rPr>
          <w:rFonts w:cs="Arial" w:ascii="Arial" w:hAnsi="Arial"/>
          <w:sz w:val="22"/>
        </w:rPr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Плата управления КД4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      Шкаф периферийный КД4-Ш2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3</w:t>
        <w:tab/>
      </w:r>
      <w:r>
        <w:rPr>
          <w:rFonts w:cs="Arial" w:ascii="Arial" w:hAnsi="Arial"/>
          <w:b/>
          <w:sz w:val="22"/>
        </w:rPr>
        <w:t>Использование по назначению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Проверка работоспособности  КД4-Ш2</w:t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Текущий ремонт изделия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Общие указания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Возможные неисправности КД4-Ш2 и способы их устранения</w:t>
        <w:tab/>
        <w:tab/>
        <w:tab/>
        <w:t>12</w:t>
      </w:r>
    </w:p>
    <w:p>
      <w:pPr>
        <w:pStyle w:val="Normal"/>
        <w:spacing w:lineRule="auto" w:line="360"/>
        <w:ind w:left="709" w:right="283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Замена платы управления КД4</w:t>
        <w:tab/>
        <w:tab/>
        <w:tab/>
        <w:tab/>
        <w:t xml:space="preserve">            </w:t>
        <w:tab/>
        <w:tab/>
        <w:t xml:space="preserve">13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>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Транспортирование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</w:t>
        <w:tab/>
        <w:t>А Внешний вид концентратора датчиков КД4-Ш2</w:t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Б  Колодка платы коммутации КД4-Ш2</w:t>
        <w:tab/>
        <w:tab/>
        <w:tab/>
        <w:tab/>
        <w:tab/>
        <w:t>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В  Варианты подключения замка к КД4-Ш2</w:t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Г  Варианты подключения электронных датчиков</w:t>
        <w:tab/>
        <w:tab/>
        <w:tab/>
        <w:tab/>
        <w:t xml:space="preserve">1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резисторами (6,8 кОм) к КД4-Ш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Д  Подключение проводов к колодкам платы коммутации   КД4-Ш2</w:t>
        <w:tab/>
        <w:t>19</w:t>
      </w:r>
    </w:p>
    <w:p>
      <w:pPr>
        <w:pStyle w:val="Heading5"/>
        <w:ind w:hanging="0"/>
        <w:rPr>
          <w:sz w:val="22"/>
          <w:lang w:val="ru-RU"/>
        </w:rPr>
      </w:pPr>
      <w:r>
        <w:rPr>
          <w:sz w:val="22"/>
          <w:lang w:val="ru-RU"/>
        </w:rPr>
        <w:t>Приложение Е  Подключение питания к зажимам наборным КД4-Ш2</w:t>
        <w:tab/>
        <w:tab/>
        <w:tab/>
        <w:t>20</w:t>
      </w:r>
    </w:p>
    <w:p>
      <w:pPr>
        <w:pStyle w:val="Heading6"/>
        <w:rPr>
          <w:sz w:val="22"/>
          <w:lang w:val="ru-RU"/>
        </w:rPr>
      </w:pPr>
      <w:r>
        <w:rPr>
          <w:sz w:val="22"/>
          <w:lang w:val="ru-RU"/>
        </w:rPr>
        <w:t xml:space="preserve">Приложение Ж Подключение электромагнитных замков </w:t>
        <w:tab/>
        <w:tab/>
        <w:tab/>
        <w:tab/>
        <w:t>21</w:t>
      </w:r>
    </w:p>
    <w:p>
      <w:pPr>
        <w:pStyle w:val="Heading6"/>
        <w:rPr/>
      </w:pPr>
      <w:r>
        <w:rPr>
          <w:sz w:val="22"/>
          <w:lang w:val="ru-RU"/>
        </w:rPr>
        <w:t xml:space="preserve">с управлением по цепи питания (типа </w:t>
      </w:r>
      <w:r>
        <w:rPr>
          <w:sz w:val="22"/>
        </w:rPr>
        <w:t>ML</w:t>
      </w:r>
      <w:r>
        <w:rPr>
          <w:sz w:val="22"/>
          <w:lang w:val="ru-RU"/>
        </w:rPr>
        <w:t xml:space="preserve"> 194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И  Подключение датчиков без резисторов (6,8кОм)</w:t>
        <w:tab/>
        <w:tab/>
        <w:tab/>
        <w:t>2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Приложение К  Подключение интерфейса </w:t>
      </w:r>
      <w:r>
        <w:rPr>
          <w:rFonts w:cs="Arial" w:ascii="Arial" w:hAnsi="Arial"/>
          <w:sz w:val="22"/>
          <w:lang w:val="en-US"/>
        </w:rPr>
        <w:t>RS</w:t>
      </w:r>
      <w:r>
        <w:rPr>
          <w:rFonts w:cs="Arial" w:ascii="Arial" w:hAnsi="Arial"/>
          <w:sz w:val="22"/>
        </w:rPr>
        <w:t>-485 к боксу телефонному КД4-Ш2</w:t>
        <w:tab/>
        <w:t>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концентратора датчиков КД4-Ш2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</w:t>
        <w:tab/>
        <w:t>Концентратор датчиков КД4-Ш2 ЦКДИ.468364.027-01 (далее по тексту КД4-Ш2)  предназначен для управления техническими средствами охраны и доступом в охраняемую зону (помещение или группу помещени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</w:t>
        <w:tab/>
        <w:t xml:space="preserve">Габаритные размеры КД4-Ш2-500 х 680 х 157 мм. 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КД4-Ш2  -  не более – 25 к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4</w:t>
        <w:tab/>
        <w:t>КД4-Ш2 предназначен для установки в местах, где возможна обработка дезактивирующими растворами и обливание струей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5</w:t>
        <w:tab/>
        <w:t>По условиям эксплуатации КД4-Ш2 относится к группе В3 ГОСТ12997-84 для отапливаемых помещений в интервале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относительной влажности 95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3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более низких температурах без концентрации вл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1.6</w:t>
        <w:tab/>
        <w:t xml:space="preserve">Корпус КД4-Ш2 обеспечивает  защиту от пыли и воды, соответствующую     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 xml:space="preserve"> 55 по ГОСТ 14254-96, при условии соблюдения способов установки изложенных в руководстве по эксплуатации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Контроль 4-х состояний 32-х средств охранной сигнализации, имеющих контактный выход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мыкание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тключен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норма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рыв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линий связи между КД4-Ш2 и датчиком - не более 500 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</w:t>
        <w:tab/>
        <w:t>Программно-управляемый обмен данными с КЦ по магистральному интерфейсу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Длина линии связи магистрального интерфейса - до 10 к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КД4-Ш2), подключаемых к одному магистральному интерфейсу - до 30шт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Оптронная коммутация 16-и цепей управления с напряжением до 30B, током до 0,3A (управление дистанционным контролем ЭКСО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Оптронная коммутация 8-и цепей управления с напряжением до 30B, током до 1A (управление замковым устройством ЗУ)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я 16-и цепей управления с помощью 16-и реле РПС45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я цепи питания СО на 12В с помощью тумблер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8</w:t>
        <w:tab/>
        <w:t>Наличие 2-х локальных интерфейсов RS-485 для подключения дополнительных устройств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</w:t>
        <w:tab/>
        <w:t>Программное тестирование аппаратных средст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0</w:t>
        <w:tab/>
        <w:t>Изменение функциональных возможностей КД4-Ш2 путем замены программного обеспеч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1 Питание КД4-Ш2 - от сети постоянного тока напряжением от 20 до 30В положительной полярности относительно общего провода. Мощность потребления - не более 6Вт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издел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354"/>
        <w:rPr>
          <w:sz w:val="24"/>
        </w:rPr>
      </w:pPr>
      <w:r>
        <w:rPr>
          <w:sz w:val="24"/>
        </w:rPr>
        <w:t>1.3.1</w:t>
        <w:tab/>
        <w:t>Состав КД4-Ш2 представлен в таблице 1.1.</w:t>
      </w:r>
    </w:p>
    <w:p>
      <w:pPr>
        <w:pStyle w:val="Heading3"/>
        <w:ind w:right="425" w:firstLine="354"/>
        <w:jc w:val="both"/>
        <w:rPr/>
      </w:pPr>
      <w:r>
        <w:rPr/>
        <w:t>Таблица 1.1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4"/>
        <w:gridCol w:w="2835"/>
        <w:gridCol w:w="425"/>
        <w:gridCol w:w="3937"/>
      </w:tblGrid>
      <w:tr>
        <w:trPr>
          <w:trHeight w:val="51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107" w:right="-10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5" w:right="-107" w:hanging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аф периферийный КД4-Ш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КДИ.467475.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 ча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КДИ.468931.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107"/>
              <w:jc w:val="center"/>
              <w:rPr/>
            </w:pPr>
            <w:r>
              <w:rPr/>
              <w:t>Прокладка из состава шкафа</w:t>
            </w:r>
          </w:p>
          <w:p>
            <w:pPr>
              <w:pStyle w:val="Normal"/>
              <w:ind w:left="-107" w:right="-143" w:hanging="0"/>
              <w:rPr/>
            </w:pPr>
            <w:r>
              <w:rPr>
                <w:rFonts w:cs="Arial" w:ascii="Arial" w:hAnsi="Arial"/>
                <w:sz w:val="22"/>
              </w:rPr>
              <w:t>12406-003 600х500х150 “</w:t>
            </w:r>
            <w:r>
              <w:rPr>
                <w:rFonts w:cs="Arial" w:ascii="Arial" w:hAnsi="Arial"/>
                <w:sz w:val="22"/>
                <w:lang w:val="en-US"/>
              </w:rPr>
              <w:t>Prosoft</w:t>
            </w:r>
            <w:r>
              <w:rPr>
                <w:rFonts w:cs="Arial" w:ascii="Arial" w:hAnsi="Arial"/>
                <w:sz w:val="22"/>
              </w:rPr>
              <w:t>”-1шт</w:t>
            </w:r>
          </w:p>
          <w:p>
            <w:pPr>
              <w:pStyle w:val="Normal"/>
              <w:ind w:left="-107" w:right="-136" w:firstLine="8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4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>х12.36.016 ОСТ95 1440-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шт.</w:t>
            </w:r>
          </w:p>
          <w:p>
            <w:pPr>
              <w:pStyle w:val="Normal"/>
              <w:spacing w:lineRule="auto" w:line="360"/>
              <w:ind w:right="-136" w:hanging="10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4.5.016 ОСТ95 1440-73 – 6шт</w:t>
            </w:r>
          </w:p>
          <w:p>
            <w:pPr>
              <w:pStyle w:val="Normal"/>
              <w:ind w:left="-107" w:right="-13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4.01.016 ОСТ95 1464-73 – 6шт</w:t>
            </w:r>
          </w:p>
        </w:tc>
      </w:tr>
      <w:tr>
        <w:trPr>
          <w:trHeight w:val="51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240"/>
              <w:ind w:left="-107" w:right="-107" w:hanging="0"/>
              <w:jc w:val="center"/>
              <w:rPr/>
            </w:pPr>
            <w:r>
              <w:rPr/>
              <w:t>ЦКДИ.323371.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аны платы управления КД4</w:t>
            </w:r>
          </w:p>
        </w:tc>
      </w:tr>
      <w:tr>
        <w:trPr>
          <w:trHeight w:val="51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240"/>
              <w:ind w:left="-107" w:right="-107" w:hanging="0"/>
              <w:rPr/>
            </w:pPr>
            <w:r>
              <w:rPr/>
              <w:t>ЦКДИ.468364.027-01 Р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1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lineRule="auto" w:line="240"/>
              <w:ind w:left="-124" w:right="-90" w:hanging="0"/>
              <w:rPr/>
            </w:pPr>
            <w:r>
              <w:rPr/>
              <w:t>ЦКДИ.468364.027-01 П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numPr>
          <w:ilvl w:val="2"/>
          <w:numId w:val="5"/>
        </w:numPr>
        <w:tabs>
          <w:tab w:val="clear" w:pos="720"/>
          <w:tab w:val="left" w:pos="0" w:leader="none"/>
        </w:tabs>
        <w:ind w:left="0" w:firstLine="708"/>
        <w:rPr>
          <w:sz w:val="24"/>
        </w:rPr>
      </w:pPr>
      <w:r>
        <w:rPr>
          <w:sz w:val="24"/>
        </w:rPr>
        <w:t>В основе работы КД4-Ш2 лежит принцип программно-аппаратного управления устройствами КД4-Ш2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КД4-Ш2 определяются программным обеспечением, хранящимся в ПЗУ. </w:t>
      </w:r>
    </w:p>
    <w:p>
      <w:pPr>
        <w:pStyle w:val="TextBodyIndent"/>
        <w:rPr/>
      </w:pPr>
      <w:r>
        <w:rPr/>
        <w:t>1.4.3</w:t>
        <w:tab/>
        <w:t>Конструктивно КД4-Ш2 состоит из шкафа периферийного КД4-Ш2 (далее по тексту шкаф КД4-Ш2)   и  установленных  в  нем  двух плат  управления КД4 (далее по тексту плата КД4), смотри таблицу 1.2.</w:t>
      </w:r>
    </w:p>
    <w:p>
      <w:pPr>
        <w:pStyle w:val="TextBodyIndent"/>
        <w:rPr/>
      </w:pPr>
      <w:r>
        <w:rPr/>
        <w:t>Внешний вид КД4-Ш2 смотри приложение А.</w:t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1"/>
        <w:gridCol w:w="2410"/>
        <w:gridCol w:w="850"/>
        <w:gridCol w:w="1843"/>
      </w:tblGrid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, А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каф периферийный КД4-Ш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шкафу КД4-Ш2 для подключения внешних устройств, питания и интерфейса имеются колодки коммутационные, платы коммутации, зажимы наборные, бокс телефонный, панель коммутации и индикации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каф КД4-Ш2  располагается  на стене, крепится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шурупами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8х60.01 15 ГОСТ 1144-80. Шурупы в комплект поставки не входя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5</w:t>
        <w:tab/>
        <w:t>Взаимосвязь  с  внешними устройствами (смотри приложения Б, В, Г, Е, Ж, И К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.6   Для   подключения    проводов   к   колодкам   платы  коммутационной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-Ш2 (смотри  приложение Д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 вставить отвертку с максимальной шириной лопатки 3,5 мм в паз колодки  и отжать пружину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вставить провод в гнездо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 отпустить пружину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шкафа периферийного КД4-Ш2</w:t>
      </w:r>
    </w:p>
    <w:p>
      <w:pPr>
        <w:pStyle w:val="Normal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Для установки шкафа КД4-Ш2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ложить по поверхности строительной конструкции к месту установки шкафа КД4-Ш2 стальные трубы для подводки кабеля. 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месте ввода в шкаф КД4-Ш2 трубы вварить в стальную пластину. Габариты и присоединительные размеры, необходимые для проектирования пластины, смотри приложение А, рисунок А2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кается произвести уплотнение трубы при вводе в шкаф КД4-Ш2 другим способом, обеспечивающим защиту от проникновения внутрь шкафа воды при обливании его струёй в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нижнюю заглушку шкафа КД4-Ш2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лечь клю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дверцу шкафа КД4-Ш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шкаф КД4-Ш2 на пластину через прокладку с помощью шести винтов и гаек М4 (из комплекта монтажных частей  шкафа КД4-Ш2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354"/>
        <w:jc w:val="both"/>
        <w:rPr/>
      </w:pPr>
      <w:r>
        <w:rPr>
          <w:rFonts w:cs="Arial" w:ascii="Arial" w:hAnsi="Arial"/>
          <w:sz w:val="24"/>
        </w:rPr>
        <w:t xml:space="preserve">закрепить шкаф КД4-Ш2 на строительную конструкцию, используя четыре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9,5 (крепеж в комплект не входит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одка труб к шкафу КД4-Ш2 возможна снизу или сверх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дводке труб сверху, панель шкафа КД4-Ш2 снять, отвернув четыре гайки. Корпус шкафа КД4-Ш2 перевернуть, установить четыре гайки на место. В нижней части панели снять хомуты для крепления кабеля, установить их на имеющиеся резьбовые отверстия в верхней части пан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 удобства  эксплуатации  можно  переставить петли дверцы шкафа КД4-Ш2 на противоположную сторон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 и пломбирование</w:t>
      </w:r>
    </w:p>
    <w:p>
      <w:pPr>
        <w:pStyle w:val="Normal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1 Маркировка  КД4-Ш2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-Ш2 опломбирован клеймом представителя ОТК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Описание и работа составных частей изделия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КД4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Плата управления КД4 осуществляет программное управление работой всех устройств КД4, внешнего замкового устройства, технических средств охраны, дополнительного внешнего устройства (БСЧ), а также обеспечивает обмен информацией по магистральному интерфейсу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Плата управления КД4 выполнена на основе микропроцессора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520 и содержит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32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1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ешнее энергонезависимое ОЗУ - до 512 кБ;</w:t>
      </w:r>
    </w:p>
    <w:p>
      <w:pPr>
        <w:pStyle w:val="TextBodyIndent"/>
        <w:rPr/>
      </w:pPr>
      <w:r>
        <w:rPr/>
        <w:t>- устройство        формирования        сигналов        управления внешними электромагнитными замковы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а управления дополнительными внешни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агистральный интерфейс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локальный интерфейс;</w:t>
      </w:r>
    </w:p>
    <w:p>
      <w:pPr>
        <w:pStyle w:val="TextBodyIndent"/>
        <w:ind w:left="708" w:hanging="0"/>
        <w:jc w:val="left"/>
        <w:rPr/>
      </w:pPr>
      <w:r>
        <w:rPr/>
        <w:t xml:space="preserve">- источник   электропитания КД4   от   сети   постоянного  тока  напряжением </w:t>
      </w:r>
    </w:p>
    <w:p>
      <w:pPr>
        <w:pStyle w:val="TextBodyIndent"/>
        <w:ind w:hanging="0"/>
        <w:rPr/>
      </w:pPr>
      <w:r>
        <w:rPr/>
        <w:t>от 20 до 30В. Тактовая частота микропроцессора 11,059 МГц.</w:t>
      </w:r>
    </w:p>
    <w:p>
      <w:pPr>
        <w:pStyle w:val="3"/>
        <w:rPr>
          <w:sz w:val="24"/>
        </w:rPr>
      </w:pPr>
      <w:r>
        <w:rPr>
          <w:sz w:val="24"/>
        </w:rPr>
        <w:t>2.1.2</w:t>
        <w:tab/>
        <w:t>Номенклатура вторичных напряжений питания, расположенного на плате управления КД4, представлена в таблице 2.1.</w:t>
      </w:r>
    </w:p>
    <w:p>
      <w:pPr>
        <w:pStyle w:val="Heading3"/>
        <w:jc w:val="both"/>
        <w:rPr/>
      </w:pPr>
      <w:r>
        <w:rPr>
          <w:rFonts w:eastAsia="Arial"/>
        </w:rPr>
        <w:t xml:space="preserve">     </w:t>
      </w:r>
      <w:r>
        <w:rPr/>
        <w:t>Таблица 2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</w:tblGrid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 нагру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В±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7В±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2 Шкаф периферийный КД4-Ш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2.1  В шкафу КД4-Ш2 осущест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/ выключение дополнительного питания СО + 12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/ выключение питания КД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лючения режима работы интерфей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плавких предохранителей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Проверка работоспособности  КД4-Ш2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боте с КД4-Ш2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 Контроль работоспособности КД4-Ш2 осуществляется по месту его установки на объекте, при помощи специализированного тестера СТ ЦКДИ.301433.002 (далее по тексту СТ),  для этого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рыть дверцу КД4-Ш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верки платы КД4 (А1)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ОТК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ОТК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нуть плату КД4 (А2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РАБОТА1/ТЕСТ» в положение ТЕСТ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штатным кабелем через телефонный соединитель к плате КД4 (А1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«ВКЛ1»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адресом;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- на клавиатуре СТ нажать кнопки  </w:t>
      </w:r>
      <w:r>
        <w:rPr>
          <w:sz w:val="24"/>
          <w:lang w:val="en-US"/>
        </w:rPr>
        <w:t>SPACE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верки платы КД4 (А2)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РАБОТА2/ТЕСТ» в положение ТЕСТ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тавить плату КД4 (А2)</w:t>
      </w:r>
    </w:p>
    <w:p>
      <w:pPr>
        <w:pStyle w:val="2"/>
        <w:rPr/>
      </w:pPr>
      <w:r>
        <w:rPr/>
        <w:t>- подключить СТ штатным кабелем через телефонный соединитель к плате КД4 (А2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«ВКЛ2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адресом;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- на клавиатуре СТ нажать кнопки  </w:t>
      </w:r>
      <w:r>
        <w:rPr>
          <w:sz w:val="24"/>
          <w:lang w:val="en-US"/>
        </w:rPr>
        <w:t>SPACE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1.3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выполнить 3.1.2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ОТКЛ (для платы А1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ОТКЛ (для платы А2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«ВКЛ1» (для платы А1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ВКЛ (для платы А2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lang w:val="en-US"/>
        </w:rPr>
      </w:pPr>
      <w:r>
        <w:rPr>
          <w:b/>
          <w:sz w:val="24"/>
        </w:rPr>
        <w:t xml:space="preserve">ИЗМ.АДРЕС </w:t>
      </w:r>
      <w:r>
        <w:rPr>
          <w:b/>
          <w:sz w:val="24"/>
          <w:lang w:val="en-US"/>
        </w:rPr>
        <w:t>?</w:t>
        <w:tab/>
        <w:tab/>
        <w:t xml:space="preserve"> </w:t>
      </w:r>
      <w:r>
        <w:rPr>
          <w:b/>
          <w:sz w:val="24"/>
        </w:rPr>
        <w:t>^</w:t>
      </w:r>
    </w:p>
    <w:p>
      <w:pPr>
        <w:pStyle w:val="TextBody"/>
        <w:spacing w:lineRule="auto" w:line="360"/>
        <w:ind w:left="426" w:hanging="28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</w:t>
      </w:r>
      <w:r>
        <w:rPr>
          <w:b/>
          <w:sz w:val="24"/>
        </w:rPr>
        <w:t>Н.адрес</w:t>
        <w:tab/>
        <w:tab/>
        <w:tab/>
        <w:t>00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  <w:t xml:space="preserve">60               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системным адресом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на клавиатуре СТ нажать кнопку </w:t>
      </w:r>
      <w:r>
        <w:rPr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2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72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набрать требуемый номер адрес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последовательно нажать кнопки </w:t>
      </w:r>
      <w:r>
        <w:rPr>
          <w:sz w:val="24"/>
          <w:lang w:val="en-US"/>
        </w:rPr>
        <w:t>ENTER</w:t>
      </w:r>
      <w:r>
        <w:rPr>
          <w:sz w:val="24"/>
        </w:rPr>
        <w:t xml:space="preserve"> и </w:t>
      </w:r>
      <w:r>
        <w:rPr>
          <w:sz w:val="24"/>
          <w:lang w:val="en-US"/>
        </w:rPr>
        <w:t>START</w:t>
      </w:r>
      <w:r>
        <w:rPr>
          <w:sz w:val="24"/>
        </w:rPr>
        <w:t xml:space="preserve">, при этом в  строке  </w:t>
      </w:r>
      <w:r>
        <w:rPr>
          <w:b/>
          <w:sz w:val="24"/>
        </w:rPr>
        <w:t>“Н.адрес ”</w:t>
      </w:r>
      <w:r>
        <w:rPr>
          <w:sz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;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3.1.4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- выполнить 3.1.2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в меню «</w:t>
      </w:r>
      <w:r>
        <w:rPr>
          <w:b/>
          <w:sz w:val="24"/>
        </w:rPr>
        <w:t>КОМАНДЫ КД4</w:t>
      </w:r>
      <w:r>
        <w:rPr>
          <w:sz w:val="24"/>
        </w:rPr>
        <w:t>» путём нажатия кнопок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 xml:space="preserve">” выбрать </w:t>
      </w:r>
      <w:r>
        <w:rPr>
          <w:b/>
          <w:sz w:val="24"/>
        </w:rPr>
        <w:t>”РЕЛЕ”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ажать кнопку “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2"/>
        <w:ind w:firstLine="709"/>
        <w:rPr>
          <w:b/>
          <w:b/>
        </w:rPr>
      </w:pPr>
      <w:r>
        <w:rPr/>
        <w:tab/>
        <w:t xml:space="preserve">- нажать кнопку  </w:t>
      </w:r>
      <w:r>
        <w:rPr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брать номер проверяемого реле (с 1 по 8)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 </w:t>
      </w:r>
      <w:r>
        <w:rPr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ключения реле нажать последовательно  кнопки: “1”,  </w:t>
      </w:r>
      <w:r>
        <w:rPr>
          <w:sz w:val="24"/>
          <w:lang w:val="en-US"/>
        </w:rPr>
        <w:t>ENTER</w:t>
      </w:r>
      <w:r>
        <w:rPr>
          <w:sz w:val="24"/>
        </w:rPr>
        <w:t xml:space="preserve">,  </w:t>
      </w:r>
      <w:r>
        <w:rPr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ыключения реле нажать последовательно  кнопки: “0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реле 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реле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 в верхнем правом углу дисплея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3.1.5 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выполнить 3.1.2;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 в меню   «</w:t>
      </w:r>
      <w:r>
        <w:rPr>
          <w:b/>
          <w:sz w:val="24"/>
        </w:rPr>
        <w:t>КОМАНДЫ КД4</w:t>
      </w:r>
      <w:r>
        <w:rPr>
          <w:sz w:val="24"/>
        </w:rPr>
        <w:t>»   путём   нажатия   кнопок 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выбрать «</w:t>
      </w:r>
      <w:r>
        <w:rPr>
          <w:b/>
          <w:sz w:val="24"/>
        </w:rPr>
        <w:t>ОПТРОН</w:t>
      </w:r>
      <w:r>
        <w:rPr>
          <w:sz w:val="24"/>
        </w:rPr>
        <w:t>»;</w:t>
        <w:tab/>
      </w:r>
    </w:p>
    <w:p>
      <w:pPr>
        <w:pStyle w:val="TextBody"/>
        <w:spacing w:lineRule="auto" w:line="360"/>
        <w:ind w:left="720" w:hanging="0"/>
        <w:rPr>
          <w:b/>
          <w:b/>
          <w:sz w:val="24"/>
        </w:rPr>
      </w:pPr>
      <w:r>
        <w:rPr>
          <w:sz w:val="24"/>
        </w:rPr>
        <w:t xml:space="preserve">- нажать кнопку  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нажать кнопку  </w:t>
      </w:r>
      <w:r>
        <w:rPr>
          <w:sz w:val="24"/>
          <w:lang w:val="en-US"/>
        </w:rPr>
        <w:t>SHIFT</w:t>
      </w:r>
      <w:r>
        <w:rPr>
          <w:sz w:val="24"/>
        </w:rPr>
        <w:t xml:space="preserve">,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- набрать номер проверяемого оптрона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имечание – Номера с 01 по 08  -  оптроны ЭКСО, номера с  09 по 12 - оптроны замковых устройств)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 </w:t>
      </w:r>
      <w:r>
        <w:rPr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ключения оптрона нажать последовательно  кнопки: “1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для выключения оптрона нажать последовательно  кнопки: “0”, Е</w:t>
      </w:r>
      <w:r>
        <w:rPr>
          <w:sz w:val="24"/>
          <w:lang w:val="en-US"/>
        </w:rPr>
        <w:t>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: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оптрона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оптрона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3.1.6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 xml:space="preserve">- выполнить 3.1.2; 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в меню   «</w:t>
      </w:r>
      <w:r>
        <w:rPr>
          <w:b/>
          <w:sz w:val="24"/>
        </w:rPr>
        <w:t>КОМАНДЫ КД4</w:t>
      </w:r>
      <w:r>
        <w:rPr>
          <w:sz w:val="24"/>
        </w:rPr>
        <w:t>»    путём   нажатия   кнопок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 xml:space="preserve">”     выбрать  </w:t>
      </w:r>
    </w:p>
    <w:p>
      <w:pPr>
        <w:pStyle w:val="TextBody"/>
        <w:spacing w:lineRule="auto" w:line="360"/>
        <w:rPr/>
      </w:pPr>
      <w:r>
        <w:rPr>
          <w:sz w:val="24"/>
        </w:rPr>
        <w:t>«</w:t>
      </w:r>
      <w:r>
        <w:rPr>
          <w:b/>
          <w:sz w:val="24"/>
        </w:rPr>
        <w:t>АЦП (дес)</w:t>
      </w:r>
      <w:r>
        <w:rPr>
          <w:sz w:val="24"/>
        </w:rPr>
        <w:t>»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 xml:space="preserve">- нажать клавишу 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 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умерация измеряемых сопротивлений датчиков на дисплее идёт слева направо и сверху вниз; 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>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КД4-Ш2 необходимо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РАБОТА1/ТЕСТ» в положение «РАБОТА1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РАБОТА2/ТЕСТ» в положение «РАБОТА2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ить СТ от платы КД4 (А1, А2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1/ОТКЛ» в положение «ВКЛ1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«ВКЛ2/ОТКЛ» в положение «ВКЛ2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крыть  дверцу КД4-Ш2.</w:t>
      </w:r>
      <w:r>
        <w:br w:type="page"/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Текущий ремонт издел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</w:r>
    </w:p>
    <w:p>
      <w:pPr>
        <w:pStyle w:val="Style6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КД4-Ш2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Д4-Ш2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.1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12"/>
        <w:gridCol w:w="2933"/>
        <w:gridCol w:w="1559"/>
      </w:tblGrid>
      <w:tr>
        <w:trPr>
          <w:trHeight w:val="69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Не светятся оба                                          индикатора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24В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и предохранитель неисправное замени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КД4</w:t>
            </w:r>
          </w:p>
        </w:tc>
      </w:tr>
      <w:tr>
        <w:trPr>
          <w:trHeight w:val="826" w:hRule="atLeast"/>
        </w:trPr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Не мигает верхний индикатор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КД4-Ш2  -  КЦ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связ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26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Не светятся или не мигают индикаторы на БСЧ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- КД4-Ш2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6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6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Нет управления замком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КД4-Ш2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6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КД4-Ш2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6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Д4-Ш2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Не осуществляется постановка на охрану У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Перед заменой</w:t>
      </w:r>
      <w:r>
        <w:rPr>
          <w:rFonts w:cs="Arial" w:ascii="Arial" w:hAnsi="Arial"/>
          <w:sz w:val="24"/>
        </w:rPr>
        <w:t xml:space="preserve"> любого из неисправных компонентов КД4-Ш2 </w:t>
      </w:r>
      <w:r>
        <w:rPr>
          <w:rFonts w:cs="Arial" w:ascii="Arial" w:hAnsi="Arial"/>
          <w:b/>
          <w:sz w:val="24"/>
          <w:u w:val="single"/>
        </w:rPr>
        <w:t>обязательно отключить питание</w:t>
      </w:r>
      <w:r>
        <w:rPr>
          <w:rFonts w:cs="Arial" w:ascii="Arial" w:hAnsi="Arial"/>
          <w:sz w:val="24"/>
        </w:rPr>
        <w:t xml:space="preserve"> в КД4-Ш2, для этого необходимо открыть крышку КД4-Ш2 и тумблеры «ВКЛ1/ОТКЛ», «ВКЛ2/ОТКЛ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Замена платы управления КД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1 Для замены платы управления КД4 необходимо: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ьзуя в качестве рычага отвертку, поочередно опираясь на стенки отверстий направляющих  аккуратно вывести разъем платы КД4 из сочленения с блочной частью;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новую плату КД4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-Ш2 должны храниться в упаковке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КД4-Ш2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TextBodyIndent"/>
        <w:rPr/>
      </w:pPr>
      <w:r>
        <w:rPr/>
        <w:t>Тар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плюс 1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946" w:dyaOrig="13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7.3pt;height:69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046410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555" w:dyaOrig="12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55pt;margin-top:20.7pt;width:327.75pt;height:635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338159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371" w:dyaOrig="143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75pt;margin-top:0pt;width:318.55pt;height:71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998959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898" w:dyaOrig="13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2.6pt;margin-top:20.7pt;width:394.9pt;height:66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824309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289" w:dyaOrig="137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05pt;margin-top:0pt;width:464.45pt;height:685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19456656" r:id="rId1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716" w:dyaOrig="138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5pt;margin-top:0pt;width:335.8pt;height:692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16282864" r:id="rId1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814" w:dyaOrig="8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90.7pt;height:438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13434493" r:id="rId1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687" w:dyaOrig="135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84.35pt;height:67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75865615" r:id="rId1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591" w:dyaOrig="105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.35pt;margin-top:44.25pt;width:429.55pt;height:528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41281712" r:id="rId1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328" w:dyaOrig="10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.1pt;margin-top:20.7pt;width:466.4pt;height:52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10283255" r:id="rId2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737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6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702"/>
        </w:tabs>
        <w:ind w:left="702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074"/>
        </w:tabs>
        <w:ind w:left="1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11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25"/>
        </w:tabs>
        <w:ind w:left="23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39"/>
        </w:tabs>
        <w:ind w:left="30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107" w:right="-107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24" w:right="-90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2:46:00Z</dcterms:created>
  <dc:creator>Pre-installed User</dc:creator>
  <dc:description/>
  <dc:language>en-US</dc:language>
  <cp:lastModifiedBy>Tonya</cp:lastModifiedBy>
  <cp:lastPrinted>2001-05-14T09:02:00Z</cp:lastPrinted>
  <dcterms:modified xsi:type="dcterms:W3CDTF">2001-10-01T06:55:00Z</dcterms:modified>
  <cp:revision>97</cp:revision>
  <dc:subject/>
  <dc:title>Код ОКП</dc:title>
</cp:coreProperties>
</file>