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кп  70 3158 4017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ТВЕРЖДАЮ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Главный конструктор</w:t>
      </w:r>
    </w:p>
    <w:p>
      <w:pPr>
        <w:pStyle w:val="1"/>
        <w:keepNext w:val="false"/>
        <w:spacing w:lineRule="auto" w:line="480"/>
        <w:outlineLvl w:val="9"/>
        <w:rPr/>
      </w:pPr>
      <w:r>
        <w:rPr/>
        <w:tab/>
        <w:tab/>
        <w:tab/>
        <w:tab/>
        <w:tab/>
        <w:tab/>
        <w:tab/>
        <w:tab/>
        <w:t xml:space="preserve"> по направлению</w:t>
        <w:tab/>
        <w:tab/>
        <w:t xml:space="preserve"> </w:t>
      </w:r>
    </w:p>
    <w:p>
      <w:pPr>
        <w:pStyle w:val="Normal"/>
        <w:spacing w:lineRule="auto" w:line="480"/>
        <w:ind w:left="57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 А.Н.Румакин</w:t>
      </w:r>
    </w:p>
    <w:p>
      <w:pPr>
        <w:pStyle w:val="Normal"/>
        <w:spacing w:lineRule="auto" w:line="480"/>
        <w:ind w:left="50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____” _____________ 2001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СТРОЙСТВО  КОДОНАБОРНОЕ  КН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81.013 РЭ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2880" w:firstLine="720"/>
        <w:rPr/>
      </w:pPr>
      <w:r>
        <w:rPr/>
        <w:t>Содержание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КНУ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Маркировка 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 КНУ</w:t>
      </w:r>
      <w:r>
        <w:rPr>
          <w:rFonts w:cs="Arial" w:ascii="Arial" w:hAnsi="Arial"/>
          <w:sz w:val="24"/>
        </w:rPr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одготовка изделия к использованию</w:t>
        <w:tab/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Использование издел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Замена изделия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4 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5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b/>
          <w:sz w:val="24"/>
        </w:rPr>
        <w:t>Приложение</w:t>
        <w:tab/>
        <w:t>А  Внешний вид устройства кодонаборного КНУ</w:t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Б  Установка устройства кодонаборного КНУ</w:t>
        <w:tab/>
      </w:r>
      <w:r>
        <w:rPr>
          <w:rFonts w:cs="Arial" w:ascii="Arial" w:hAnsi="Arial"/>
          <w:sz w:val="24"/>
        </w:rPr>
        <w:tab/>
        <w:t>12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Настоящее  руководство по эксплуатации  содержит сведения о тактико-технических    характеристиках,     принципах    действия, комплектности устройства кодонаборного </w:t>
      </w:r>
      <w:bookmarkStart w:id="0" w:name="OLE_LINK1"/>
      <w:r>
        <w:rPr>
          <w:rFonts w:cs="Arial" w:ascii="Arial" w:hAnsi="Arial"/>
          <w:sz w:val="24"/>
        </w:rPr>
        <w:t xml:space="preserve"> КНУ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ab/>
        <w:t>1    Описание и рабо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1  Назначение изделия   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.1 Устройство кодонаборное КНУ   ЦКДИ.468381.013 ( далее по тексту КНУ) предназначено для  ввода  информации  с  клавиатуры, передачи введенной информации по интерфейсу  концентраторам датчиков КД4, КД4-Ш1, КД4-Ш2, КД5 (далее по тексту КД4, КД5) и    отображение    на жидкокристаллическом индикаторе (далее по тексту  ЖКИ индикаторе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.2  Габаритные размеры КНУ  - 76 х 115 х 26,5 м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  Масса КНУ - не более 0,1 кг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1.4 По условиям  эксплуатации  КНУ  относится  к  группе  В2  ГОСТ12997-84  для отапливаемых помещений в интервале температур от плюс 5 до 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 С   и   относительной     влажности  75%   при    температуре 3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 С  и  более  низких  температурах  без концентрации влаг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    Технические  характеристи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1  Программно-управляемый обмен данными КД4, КД5 по локальному интерфейсу RS-485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мечание -   Длина линии связи локального интерфейса - до 100 м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2  Контроль состояния (обрыв, замыкание) датчика вскрыт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3  Считывание информации с матричной клавиатуры «3х4»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4   Управление визуальной индикацией при помощи ЖКИ индикат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равление звуковой индикацией и двухстрочным  ЖК индикатором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6   Программное тестирование аппаратных средств.</w:t>
      </w:r>
    </w:p>
    <w:p>
      <w:pPr>
        <w:pStyle w:val="Normal"/>
        <w:spacing w:lineRule="auto" w:line="360"/>
        <w:ind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.2.7 Изменение функциональных возможностей КНУ путем замены программного обеспече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1.2.8  Питание КНУ - от сети постоянного тока напряжением (6,5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1,0) 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щность потребления не более  1,0 В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изделия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3.1  Состав КНУ представлен в таблице 1.1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блица 1.1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969"/>
        <w:gridCol w:w="794"/>
        <w:gridCol w:w="218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381.01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кодонаборное КН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931.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ей КН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13 Р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Количество определяется заказчиком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13 П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1.4  Устройство и рабо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1.4.1 В основе работы КНУ лежит принцип  программно- аппаратного управления устройствами КНУ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4.2 Режимы  и  тактика работы КНУ определяются программным обеспечением, хранящимся в ПЗУ микропроцессора АТ 89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252. Тактовая частота 11,059МГц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  Конструктивно   КНУ  состоит  из   установленной на основании платы КНУ с индикатором и клавиатурой и крышки. (смотри таблицу 1.2). Внешний вид КНУ приведен в приложении 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блица 1.2</w:t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3260"/>
        <w:gridCol w:w="1042"/>
        <w:gridCol w:w="2219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КН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41128.0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1.4.4 Для защиты от несанкционированного доступа имеется датчик вскрытия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КНУ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1 КНУ устанавливать на высоте 1400 мм от пола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2 Установку КНУ производить по варианту 1 или 2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ариант 1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- в строительной конструкции на месте расположения  КНУ для укладки соединительных проводов выполнить нишу или установить закладную коробку, минимальные размеры которой должны быть: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30 мм (</w:t>
      </w:r>
      <w:r>
        <w:rPr>
          <w:rFonts w:eastAsia="Symbol" w:cs="Symbol" w:ascii="Symbol" w:hAnsi="Symbol"/>
          <w:sz w:val="24"/>
        </w:rPr>
        <w:t></w:t>
      </w:r>
      <w:r>
        <w:rPr>
          <w:rFonts w:cs="Arial" w:ascii="Arial" w:hAnsi="Arial"/>
          <w:sz w:val="24"/>
        </w:rPr>
        <w:t xml:space="preserve"> 30х30 мм), глубина 40мм, но не превышающие размеры окна в планке (смотри приложение Б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- на строительную конструкцию установить планку (из комплекта монтажных частей КНУ), при этом использовать 2 отверстия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4,8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снять с КНУ крышку поз.3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единить провода согласно таблице 1.3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3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кировка пров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А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В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Общ.лм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+7B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НУ на планку с помощью 4-х винтов  М3 (из комплекта монтажных частей КНУ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крышку на КН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б) вариант 2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в строительной конструкции на месте расположения  КНУ установить коробку КП-04 ТУ 16-536.162-75 или аналогичную с габаритами и присоединительными размерами, соответствующими указанным в приложении Б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на коробку КП-04  планку  с  помощью  двух потайных винтов М3 (из комплекта монтажных частей КНУ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- </w:t>
      </w:r>
      <w:r>
        <w:rPr>
          <w:rFonts w:cs="Arial" w:ascii="Arial" w:hAnsi="Arial"/>
          <w:sz w:val="24"/>
        </w:rPr>
        <w:t>остальное смотри вариант 1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ировка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ировка КНУ выполнена на корпусе, приведены надписи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значение изделия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ковый номер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выпуск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5"/>
        </w:numPr>
        <w:rPr/>
      </w:pPr>
      <w:r>
        <w:rPr/>
        <w:t>Устройство и работа составных частей КН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КНУ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 платы КНУ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ывание кода нажатой кнопки клавиатур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звуковым сигнализаторо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ЖК-индикаторо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состояния датчика вскрыт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ен информацией по локальному интерфейс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поддержка аппаратного  </w:t>
      </w:r>
      <w:r>
        <w:rPr>
          <w:rFonts w:cs="Arial" w:ascii="Arial" w:hAnsi="Arial"/>
          <w:sz w:val="24"/>
          <w:lang w:val="en-US"/>
        </w:rPr>
        <w:t>Watchdog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изделия к использова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</w:t>
        <w:tab/>
        <w:t>Меры безопасности при использовании изделия по назначению</w:t>
      </w:r>
    </w:p>
    <w:p>
      <w:pPr>
        <w:pStyle w:val="TextBody"/>
        <w:spacing w:lineRule="auto" w:line="360"/>
        <w:rPr>
          <w:sz w:val="24"/>
        </w:rPr>
      </w:pPr>
      <w:r>
        <w:rPr/>
        <w:t>При работе с КНУ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</w:t>
        <w:tab/>
        <w:t>Ориентирование КНУ согласно проект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3</w:t>
        <w:tab/>
        <w:t>Описание по включению, настройке и работе КНУ:</w:t>
      </w:r>
    </w:p>
    <w:p>
      <w:pPr>
        <w:pStyle w:val="21"/>
        <w:rPr/>
      </w:pPr>
      <w:r>
        <w:rPr/>
        <w:t>а) подключить КНУ согласно проекту к одному из устройств  КД4 или КД5.</w:t>
      </w:r>
    </w:p>
    <w:p>
      <w:pPr>
        <w:pStyle w:val="21"/>
        <w:rPr/>
      </w:pPr>
      <w:r>
        <w:rPr/>
        <w:t>б) отключить питание КД4 или КД5, для чего необходимо:</w:t>
      </w:r>
    </w:p>
    <w:p>
      <w:pPr>
        <w:pStyle w:val="21"/>
        <w:ind w:firstLine="709"/>
        <w:rPr/>
      </w:pPr>
      <w:r>
        <w:rPr/>
        <w:t>-   на панели УКП-КД4 перевести тумблер ВКЛ / ОТКЛ в положение ОТКЛ;</w:t>
      </w:r>
    </w:p>
    <w:p>
      <w:pPr>
        <w:pStyle w:val="21"/>
        <w:ind w:left="709" w:hanging="0"/>
        <w:rPr/>
      </w:pPr>
      <w:r>
        <w:rPr/>
        <w:t xml:space="preserve">-   внешний тумблер питания КД5 перевести в положение ОТКЛ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отключить  КД4 или КД5 от основного интерфейса, для чего необходим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а панели УКП-КД4 перевести тумблер РАБОТА/ТЕСТ в положение ТЕСТ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 УКП-КД5 отсоединить основной кабель с соединителем РС4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подключить специализированный тестер СТ ЦКДИ.301433.002 (далее по тексту СТ) к  КД4 или КД5 штатным кабелем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лате КД4, через телефонный соединитель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УКП-КД5, через соединитель РС4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ключить питание КД4 или КД5, для чего необходимо:</w:t>
      </w:r>
    </w:p>
    <w:p>
      <w:pPr>
        <w:pStyle w:val="21"/>
        <w:numPr>
          <w:ilvl w:val="0"/>
          <w:numId w:val="13"/>
        </w:numPr>
        <w:rPr/>
      </w:pPr>
      <w:r>
        <w:rPr/>
        <w:t>на панели УКП-КД4 перевести тумблер ВКЛ / ОТКЛ в положение ВКЛ;</w:t>
      </w:r>
    </w:p>
    <w:p>
      <w:pPr>
        <w:pStyle w:val="21"/>
        <w:numPr>
          <w:ilvl w:val="0"/>
          <w:numId w:val="13"/>
        </w:numPr>
        <w:rPr/>
      </w:pPr>
      <w:r>
        <w:rPr/>
        <w:t xml:space="preserve">внешний тумблер питания КД5 перевести в положение ВКЛ при этом </w:t>
      </w:r>
    </w:p>
    <w:p>
      <w:pPr>
        <w:pStyle w:val="21"/>
        <w:ind w:left="709" w:hanging="0"/>
        <w:rPr/>
      </w:pPr>
      <w:r>
        <w:rPr/>
        <w:t xml:space="preserve">е)  на дисплее СТ наблюдать сообщение: 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ж)  на СТ войти в меню команд КД4 и выбрать «</w:t>
      </w:r>
      <w:r>
        <w:rPr>
          <w:rFonts w:cs="Arial" w:ascii="Arial" w:hAnsi="Arial"/>
          <w:b/>
          <w:sz w:val="24"/>
        </w:rPr>
        <w:t>лок. адрес</w:t>
      </w:r>
      <w:r>
        <w:rPr>
          <w:rFonts w:cs="Arial" w:ascii="Arial" w:hAnsi="Arial"/>
          <w:sz w:val="24"/>
        </w:rPr>
        <w:t>», при этом на дисплее СТ наблюдать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  <w:sz w:val="24"/>
        </w:rPr>
        <w:t>лок АДРЕС</w:t>
        <w:tab/>
        <w:tab/>
        <w:tab/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b/>
          <w:sz w:val="24"/>
        </w:rPr>
        <w:tab/>
        <w:tab/>
      </w:r>
      <w:r>
        <w:rPr>
          <w:b/>
        </w:rPr>
        <w:tab/>
        <w:tab/>
        <w:t>С.адрес</w:t>
        <w:tab/>
        <w:tab/>
        <w:tab/>
        <w:t>ХХ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Н.адрес</w:t>
        <w:tab/>
        <w:tab/>
        <w:tab/>
        <w:t xml:space="preserve">ХХ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троке «</w:t>
      </w:r>
      <w:r>
        <w:rPr>
          <w:b/>
        </w:rPr>
        <w:t xml:space="preserve">С.адрес» </w:t>
      </w:r>
      <w:r>
        <w:rPr/>
        <w:t>первый</w:t>
      </w:r>
      <w:r>
        <w:rPr>
          <w:b/>
        </w:rPr>
        <w:t xml:space="preserve"> </w:t>
      </w:r>
      <w:r>
        <w:rPr/>
        <w:t>разряд мигает.</w:t>
      </w:r>
    </w:p>
    <w:p>
      <w:pPr>
        <w:pStyle w:val="21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21"/>
        <w:rPr/>
      </w:pPr>
      <w:r>
        <w:rPr/>
        <w:t>з)  снять крышку устройства, адрес которого надо проверить. При этом на дисплее СТ в нижней строке появится сообщение:</w:t>
      </w:r>
    </w:p>
    <w:p>
      <w:pPr>
        <w:pStyle w:val="21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и) для изменения локального адреса необходимо:</w:t>
      </w:r>
    </w:p>
    <w:p>
      <w:pPr>
        <w:pStyle w:val="21"/>
        <w:numPr>
          <w:ilvl w:val="0"/>
          <w:numId w:val="13"/>
        </w:numPr>
        <w:rPr>
          <w:rFonts w:ascii="Impact" w:hAnsi="Impact" w:cs="Impact"/>
          <w:b/>
          <w:b/>
          <w:sz w:val="36"/>
        </w:rPr>
      </w:pPr>
      <w:r>
        <w:rPr/>
        <w:t>нажать кнопку «</w:t>
      </w:r>
      <w:r>
        <w:rPr>
          <w:lang w:val="en-US"/>
        </w:rPr>
        <w:t>SHIFT</w:t>
      </w:r>
      <w:r>
        <w:rPr/>
        <w:t>», при этом в верхнем правом углу дисплея должен исчезнуть  «</w:t>
      </w:r>
      <w:r>
        <w:rPr>
          <w:rFonts w:cs="Impact" w:ascii="Impact" w:hAnsi="Impact"/>
          <w:b/>
          <w:sz w:val="36"/>
        </w:rPr>
        <w:t>^</w:t>
      </w:r>
      <w:r>
        <w:rPr/>
        <w:t>»;</w:t>
      </w:r>
    </w:p>
    <w:p>
      <w:pPr>
        <w:pStyle w:val="21"/>
        <w:numPr>
          <w:ilvl w:val="0"/>
          <w:numId w:val="13"/>
        </w:numPr>
        <w:rPr/>
      </w:pPr>
      <w:r>
        <w:rPr/>
        <w:t>ввести старый  и новый локальный адрес.</w:t>
      </w:r>
    </w:p>
    <w:p>
      <w:pPr>
        <w:pStyle w:val="21"/>
        <w:numPr>
          <w:ilvl w:val="0"/>
          <w:numId w:val="13"/>
        </w:numPr>
        <w:rPr/>
      </w:pPr>
      <w:r>
        <w:rPr/>
        <w:t>через одну минуту на дисплее СТ в нижней строке появится сообщение:</w:t>
      </w:r>
    </w:p>
    <w:p>
      <w:pPr>
        <w:pStyle w:val="21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TextBody"/>
        <w:spacing w:lineRule="auto" w:line="360"/>
        <w:ind w:firstLine="426"/>
        <w:rPr>
          <w:sz w:val="24"/>
        </w:rPr>
      </w:pPr>
      <w:r>
        <w:rPr>
          <w:sz w:val="24"/>
        </w:rPr>
        <w:t>3.1.4 После завершения настройки КНУ: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установить крышку устройств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лючить специализированный тестер СТ от  КД4 или КД5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Использование изделия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1</w:t>
        <w:tab/>
        <w:t>Порядок контроля работоспособности КНУ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включить питание  КД4 или КД5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нажать на любую кнопку клавиатуры КНУ. КНУ выдаст короткий звуковой сигнал, на 20 секунд включается подсветка ЖК индикатора и появляется сообщение: </w:t>
        <w:tab/>
        <w:tab/>
        <w:tab/>
        <w:t>1. Проход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/ </w:t>
      </w:r>
      <w:r>
        <w:rPr>
          <w:rFonts w:eastAsia="Symbol" w:cs="Symbol" w:ascii="Symbol" w:hAnsi="Symbol"/>
          <w:sz w:val="24"/>
        </w:rPr>
        <w:t></w:t>
      </w:r>
      <w:r>
        <w:rPr>
          <w:rFonts w:cs="Arial" w:ascii="Arial" w:hAnsi="Arial"/>
          <w:sz w:val="24"/>
        </w:rPr>
        <w:t xml:space="preserve"> - н / д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выполнить пользовательскую процедуру, определяемую тактикой объекта (проход, прием или снятие с охраны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истечении указанного времени ЖК индикатор гаснет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на изделия</w:t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выхода КНУ из строя заменить его на исправный из ЗИПа.</w:t>
      </w:r>
      <w:r>
        <w:br w:type="page"/>
      </w:r>
    </w:p>
    <w:p>
      <w:pPr>
        <w:pStyle w:val="Normal"/>
        <w:spacing w:lineRule="auto" w:line="360"/>
        <w:ind w:left="2160" w:hanging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У должны храниться в упаковке   в отапливаемом помещении при отсутствии в воздухе паров кислот, щелочей и других агрессивных примесей ГОСТ12997-84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1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упакованных КНУ должно проводиться в крытых вагонах и кузовах, защищающих от попадания влаги, железнодорожным или автомобильным транспортом по ГОСТ12997-8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 допускается  при  температуре  окружающей  среды 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плюс 1 до 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890" w:dyaOrig="13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1.5pt;width:494.5pt;height:66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915604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7236" w:dyaOrig="92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5.4pt;margin-top:11.5pt;width:361.8pt;height:46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365478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600" w:dyaOrig="14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0.7pt;margin-top:0.5pt;width:330pt;height:7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990926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871" w:dyaOrig="133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95pt;margin-top:5.3pt;width:393.55pt;height:665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26567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26" w:dyaOrig="102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01.3pt;height:511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1724395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1.2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3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3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firstLine="578"/>
    </w:pPr>
    <w:rPr>
      <w:rFonts w:ascii="Arial" w:hAnsi="Arial" w:cs="Arial"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ind w:firstLine="709"/>
      <w:jc w:val="both"/>
      <w:outlineLvl w:val="1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6:49:00Z</dcterms:created>
  <dc:creator>Администратор</dc:creator>
  <dc:description/>
  <dc:language>en-US</dc:language>
  <cp:lastModifiedBy>Tonya</cp:lastModifiedBy>
  <dcterms:modified xsi:type="dcterms:W3CDTF">2001-10-01T12:31:00Z</dcterms:modified>
  <cp:revision>7</cp:revision>
  <dc:subject/>
  <dc:title>Окп  70 3158 4017</dc:title>
</cp:coreProperties>
</file>