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724400" cy="681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0920" cy="702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0285" cy="688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3930" cy="705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73295" cy="705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705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03140" cy="705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24095" cy="6884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688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59960" cy="704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50740" cy="7051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37100" cy="7056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52265" cy="7051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14800" cy="5120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4:53:00Z</dcterms:created>
  <dc:creator/>
  <dc:description/>
  <dc:language>en-US</dc:language>
  <cp:lastModifiedBy>Alien</cp:lastModifiedBy>
  <dcterms:modified xsi:type="dcterms:W3CDTF">2007-03-18T08:29:00Z</dcterms:modified>
  <cp:revision>4</cp:revision>
  <dc:subject/>
  <dc:title/>
</cp:coreProperties>
</file>