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20285" cy="6937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693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22190" cy="6736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190" cy="673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24095" cy="6734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095" cy="673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type w:val="nextPage"/>
          <w:pgSz w:w="8391" w:h="11906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4824095" cy="6984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095" cy="698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1906" w:h="8391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990080" cy="4823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0080" cy="482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24095" cy="6978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095" cy="697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22190" cy="67875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190" cy="678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type w:val="nextPage"/>
          <w:pgSz w:w="8391" w:h="11906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4820920" cy="6810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920" cy="681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1906" w:h="8391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842760" cy="48240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760" cy="482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22825" cy="70148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825" cy="701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8391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4:59:00Z</dcterms:created>
  <dc:creator>1</dc:creator>
  <dc:description/>
  <dc:language>en-US</dc:language>
  <cp:lastModifiedBy>Alien</cp:lastModifiedBy>
  <dcterms:modified xsi:type="dcterms:W3CDTF">2007-03-18T09:58:00Z</dcterms:modified>
  <cp:revision>4</cp:revision>
  <dc:subject/>
  <dc:title/>
</cp:coreProperties>
</file>