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17745" cy="7049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745" cy="704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24095" cy="6941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095" cy="694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73295" cy="7053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295" cy="705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24095" cy="6920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095" cy="692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20285" cy="69418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285" cy="694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type w:val="nextPage"/>
          <w:pgSz w:w="8391" w:h="11906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4820920" cy="69100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920" cy="691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761855" cy="7051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1855" cy="705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9979660" cy="70554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9660" cy="705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9920605" cy="70504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0605" cy="705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type w:val="nextPage"/>
          <w:pgSz w:orient="landscape" w:w="16838" w:h="11906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765030" cy="70516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5030" cy="705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24095" cy="68548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095" cy="685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21555" cy="69030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1555" cy="690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22825" cy="7038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82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16475" cy="70504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6475" cy="705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68215" cy="70516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215" cy="705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19650" cy="70262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702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07585" cy="70548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7585" cy="705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20285" cy="70548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285" cy="705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13605" cy="70523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3605" cy="705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93285" cy="70516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285" cy="705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20920" cy="69437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920" cy="694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8391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5:05:00Z</dcterms:created>
  <dc:creator/>
  <dc:description/>
  <dc:language>en-US</dc:language>
  <cp:lastModifiedBy>Alien</cp:lastModifiedBy>
  <dcterms:modified xsi:type="dcterms:W3CDTF">2007-03-18T09:56:00Z</dcterms:modified>
  <cp:revision>6</cp:revision>
  <dc:subject/>
  <dc:title/>
</cp:coreProperties>
</file>