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  <w:object w:dxaOrig="6389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3.05pt;width:126pt;height:34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06595484" r:id="rId2"/>
        </w:object>
      </w:r>
      <w:r>
        <w:rPr/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                        </w:t>
      </w:r>
      <w:r>
        <w:rPr>
          <w:b/>
          <w:bCs/>
          <w:sz w:val="28"/>
        </w:rPr>
        <w:t>ЦВСБ ГУП СНПО «ЭЛЕ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д ОКП</w:t>
        <w:tab/>
        <w:tab/>
        <w:tab/>
        <w:tab/>
      </w:r>
      <w:r>
        <w:rPr>
          <w:spacing w:val="8"/>
        </w:rPr>
        <w:t>Сертификат соответствия</w:t>
      </w:r>
    </w:p>
    <w:p>
      <w:pPr>
        <w:pStyle w:val="Normal"/>
        <w:rPr/>
      </w:pPr>
      <w:r>
        <w:rPr/>
        <w:tab/>
        <w:t>70 32 44 22 11</w:t>
        <w:tab/>
        <w:tab/>
        <w:tab/>
        <w:t xml:space="preserve">№ РОСС </w:t>
      </w:r>
      <w:r>
        <w:rPr>
          <w:lang w:val="en-US"/>
        </w:rPr>
        <w:t>PU</w:t>
      </w:r>
      <w:r>
        <w:rPr/>
        <w:t>. ОС02. С0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игнализатор микроволновы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МД-1,4М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ЦКДИ. 425143.010 Р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игнализатор микроволновы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МД-1,4М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водской номер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>
          <w:b/>
          <w:bCs/>
          <w:sz w:val="28"/>
        </w:rPr>
        <w:t>Руководство по эксплуа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85" w:footer="0" w:bottom="88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22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11 СВЕДЕНИЯ О РЕКЛАМАЦИЯХ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142" w:firstLine="578"/>
        <w:rPr>
          <w:sz w:val="28"/>
        </w:rPr>
      </w:pPr>
      <w:r>
        <w:rPr>
          <w:sz w:val="28"/>
        </w:rPr>
        <w:t>11.1 В таблице регистрируются предъявленные рекламации и их краткое содержание.</w:t>
      </w:r>
    </w:p>
    <w:p>
      <w:pPr>
        <w:pStyle w:val="TextBody"/>
        <w:tabs>
          <w:tab w:val="clear" w:pos="708"/>
          <w:tab w:val="left" w:pos="0" w:leader="none"/>
        </w:tabs>
        <w:ind w:left="142" w:firstLine="578"/>
        <w:rPr>
          <w:sz w:val="28"/>
        </w:rPr>
      </w:pPr>
      <w:r>
        <w:rPr>
          <w:sz w:val="28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держание рекла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6"/>
        <w:ind w:left="1134" w:hanging="1134"/>
        <w:rPr/>
      </w:pPr>
      <w:r>
        <w:rPr>
          <w:sz w:val="28"/>
          <w:lang w:val="ru-RU"/>
        </w:rPr>
        <w:tab/>
      </w:r>
      <w:r>
        <w:rPr>
          <w:b w:val="false"/>
          <w:bCs/>
          <w:sz w:val="28"/>
          <w:lang w:val="ru-RU"/>
        </w:rPr>
        <w:t>1 Введение</w:t>
        <w:tab/>
        <w:tab/>
        <w:tab/>
        <w:tab/>
        <w:tab/>
        <w:tab/>
        <w:t>4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 xml:space="preserve">2 Назначение   </w:t>
        <w:tab/>
        <w:tab/>
        <w:tab/>
        <w:tab/>
        <w:tab/>
        <w:t>4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3 Технические характеристики</w:t>
        <w:tab/>
        <w:tab/>
        <w:tab/>
        <w:t>5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4 Комплект поставки</w:t>
        <w:tab/>
        <w:tab/>
        <w:tab/>
        <w:tab/>
        <w:t>7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5 Устройство и принцип работы</w:t>
        <w:tab/>
        <w:tab/>
        <w:t>8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6 Размещение и монтаж</w:t>
        <w:tab/>
        <w:tab/>
        <w:tab/>
        <w:tab/>
        <w:t>14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7 Подготовка к работе</w:t>
        <w:tab/>
        <w:tab/>
        <w:tab/>
        <w:tab/>
        <w:t>18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8 Транспортирование и хранение</w:t>
        <w:tab/>
        <w:tab/>
        <w:t>19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9 Гарантии изготовителя</w:t>
        <w:tab/>
        <w:tab/>
        <w:tab/>
        <w:tab/>
        <w:t>20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10 Свидетельство о приемке</w:t>
        <w:tab/>
        <w:tab/>
        <w:tab/>
        <w:t>21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ab/>
        <w:t>11 Сведения о рекламациях</w:t>
        <w:tab/>
        <w:tab/>
        <w:tab/>
        <w:t>22</w:t>
      </w:r>
    </w:p>
    <w:p>
      <w:pPr>
        <w:pStyle w:val="Normal"/>
        <w:ind w:left="1134" w:hanging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- 4 -</w:t>
      </w:r>
    </w:p>
    <w:p>
      <w:pPr>
        <w:pStyle w:val="2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>
          <w:b/>
          <w:bCs/>
        </w:rPr>
        <w:t xml:space="preserve">1 </w:t>
      </w:r>
      <w:r>
        <w:rPr>
          <w:b/>
          <w:bCs/>
          <w:sz w:val="28"/>
        </w:rPr>
        <w:t>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ind w:firstLine="567"/>
        <w:rPr>
          <w:b/>
          <w:b/>
          <w:sz w:val="24"/>
        </w:rPr>
      </w:pPr>
      <w:r>
        <w:rPr/>
        <w:t xml:space="preserve">В настоящем документе содержатся сведения о назначении, кратких технических данных, принципе работы сигнализатора микроволнового, далее по тексту </w:t>
      </w:r>
      <w:r>
        <w:rPr>
          <w:spacing w:val="-8"/>
        </w:rPr>
        <w:t>прибор, СМД-1,4М ЦКДИ.425143.010 (ЦКДИ.425143.010-01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b/>
          <w:bCs/>
          <w:sz w:val="28"/>
        </w:rPr>
        <w:t>НАЗНА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Прибор СМД-1,4М предназначен для обнаружения факта проникновения нарушителя в охраняемую зону объекта и формирования тревожного сигнала путем размыкания контактов исполнительного реле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Основное назначение прибора – охрана не отапливаемых помещений (ЦКДИ.425143.010) и открытых площадок (ЦКДИ.425143.010-01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 21 -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10 СВИДЕТЕЛЬСТВО О ПРИЕМК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firstLine="567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Прибор СМД-1,4М ЦКДИ.425143.010  (ЦКДИ.425143.010-01)  заводской номер ______________ соответствует техническим условиям ЦКДИ.425143.010ТУ и признан годным к эксплуатации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5"/>
        <w:rPr/>
      </w:pPr>
      <w:r>
        <w:rPr>
          <w:b w:val="false"/>
          <w:bCs/>
          <w:sz w:val="28"/>
        </w:rPr>
        <w:t>Дата приёмки 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предприятия </w:t>
      </w:r>
      <w:r>
        <w:rPr>
          <w:b/>
          <w:sz w:val="28"/>
        </w:rPr>
        <w:t>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b w:val="false"/>
          <w:bCs/>
          <w:sz w:val="28"/>
        </w:rPr>
        <w:t>Представитель ОТК ЦВСБ   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ЗАКЛЮЧЕНИЕ 3257 П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firstLine="72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Прибор СМД-1,4М ЦКДИ.425143.010 (ЦКДИ.425143.010-01) заводской номер ______________ соответствует техническим условиям ЦКДИ.425143.010ТУ и признан годным к эксплуатации.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8"/>
        </w:rPr>
        <w:t>Представитель 3257 ПЗ 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20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9 ГАРАНТИИ ИЗГОТОВИТЕЛЯ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9.1 Изготовитель гарантирует соответствие прибора техническим условиям при соблюдении потребителем правил эксплуатации, транспортирования и хранения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9.2 Гарантийный срок эксплуатации составляет 12 месяцев со дня отгрузки прибора потребителю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9.3 Все неисправности прибора возникшие в течение гарантийного срока эксплуатации, но в пределах срока службы (10 лет), приведшие к нарушению его работоспособности при соблюдении потребителем условий эксплуатации, транспортирования и хранения устраняются предприятием-изготовителем по рекламационному акту безвозмездно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9.4 Адрес предприятия – изготовителя:</w:t>
      </w:r>
    </w:p>
    <w:p>
      <w:pPr>
        <w:pStyle w:val="TextBody"/>
        <w:ind w:left="1418" w:hanging="0"/>
        <w:rPr>
          <w:sz w:val="28"/>
        </w:rPr>
      </w:pPr>
      <w:r>
        <w:rPr>
          <w:sz w:val="28"/>
        </w:rPr>
        <w:t>ЦВСБ ГУП СНПО «Элерон»</w:t>
      </w:r>
    </w:p>
    <w:p>
      <w:pPr>
        <w:pStyle w:val="TextBody"/>
        <w:ind w:left="1418" w:hanging="0"/>
        <w:rPr>
          <w:sz w:val="28"/>
        </w:rPr>
      </w:pPr>
      <w:r>
        <w:rPr>
          <w:sz w:val="28"/>
        </w:rPr>
        <w:t>116563, Москва, ул. Генерала Белова, д. 14.</w:t>
      </w:r>
    </w:p>
    <w:p>
      <w:pPr>
        <w:pStyle w:val="TextBody"/>
        <w:ind w:left="1418" w:hanging="0"/>
        <w:rPr>
          <w:sz w:val="28"/>
        </w:rPr>
      </w:pPr>
      <w:r>
        <w:rPr>
          <w:sz w:val="28"/>
        </w:rPr>
        <w:t>Тел. 399-96-68, факс 399-95-15</w:t>
      </w:r>
    </w:p>
    <w:p>
      <w:pPr>
        <w:pStyle w:val="TextBody"/>
        <w:ind w:left="1418" w:hanging="0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u w:val="single"/>
          <w:lang w:val="en-US"/>
        </w:rPr>
        <w:t>cvsb</w:t>
      </w:r>
      <w:r>
        <w:rPr>
          <w:color w:val="000000"/>
          <w:sz w:val="28"/>
          <w:u w:val="single"/>
        </w:rPr>
        <w:t>@</w:t>
      </w:r>
      <w:r>
        <w:rPr>
          <w:color w:val="000000"/>
          <w:sz w:val="28"/>
          <w:u w:val="single"/>
          <w:lang w:val="en-US"/>
        </w:rPr>
        <w:t>eleron</w:t>
      </w:r>
      <w:r>
        <w:rPr>
          <w:color w:val="000000"/>
          <w:sz w:val="28"/>
          <w:u w:val="single"/>
        </w:rPr>
        <w:t>.</w:t>
      </w:r>
      <w:r>
        <w:rPr>
          <w:color w:val="000000"/>
          <w:sz w:val="28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5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3 ТЕХНИЧЕСКИЕ ХАРАКТЕР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3.1 Питание прибора СМД-1,4М осуществляется от источника постоянного тока напряжением от 11 до 30 В и пульсациями не более 70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В эффективного значения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3.2 Ток, потребляемый прибором в дежурном режиме не более 15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А, в режиме дистанционного контроля (ДК) – не более 20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чание. </w:t>
      </w:r>
      <w:r>
        <w:rPr>
          <w:bCs/>
          <w:sz w:val="28"/>
        </w:rPr>
        <w:t>В момент подачи напряжения питания ток потребления прибора может возрастать до 30 мА, что необходимо учитывать при выборе сечения кабеля питания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3 Дальность действия прибора по центральной оси зоны обнаружения не менее 15 метро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Для охраны больших площадей (объемов) допускается использование нескольких приборов в одном помещении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Для защиты ворот, калиток, переходов и т.п. периметров объектов совместно с периметровыми сигнализаторами СМД-1,4П могут использоваться приборы СМД-1,4М. Для этого случая, а также для использования нескольких приборов в одном помещении, когда их зоны обнаружения примыкают друг к другу или перекрываются, в приборе предусмотрены цепи синхронизации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4 Сигнал тревожного извещения (размыкание контактов реле) вырабатывается в следующих случаях: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- при перемещении нарушителя (со скоростью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0,3–3 м/с) по направлению к прибору или от него на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расстояние </w:t>
      </w:r>
      <w:r>
        <w:rPr>
          <w:rFonts w:eastAsia="Symbol" w:cs="Symbol" w:ascii="Symbol" w:hAnsi="Symbol"/>
          <w:bCs/>
          <w:sz w:val="28"/>
        </w:rPr>
        <w:t></w:t>
      </w:r>
      <w:r>
        <w:rPr>
          <w:bCs/>
          <w:sz w:val="28"/>
        </w:rPr>
        <w:t xml:space="preserve"> 3 метра: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- при подаче на прибор сигнала ДК;</w:t>
      </w:r>
    </w:p>
    <w:p>
      <w:pPr>
        <w:pStyle w:val="Normal"/>
        <w:ind w:left="567" w:hanging="0"/>
        <w:jc w:val="both"/>
        <w:rPr>
          <w:bCs/>
          <w:sz w:val="28"/>
        </w:rPr>
      </w:pPr>
      <w:r>
        <w:rPr>
          <w:bCs/>
          <w:sz w:val="28"/>
        </w:rPr>
        <w:t>- при снятии напряжения пита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Cs/>
        </w:rPr>
      </w:pPr>
      <w:r>
        <w:rPr>
          <w:b/>
        </w:rPr>
        <w:t>- 6 -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8"/>
          <w:sz w:val="28"/>
        </w:rPr>
        <w:t>Примечание.</w:t>
      </w:r>
      <w:r>
        <w:rPr>
          <w:bCs/>
          <w:spacing w:val="-8"/>
          <w:sz w:val="28"/>
        </w:rPr>
        <w:t xml:space="preserve"> Допустимый коммутационный ток до 100 </w:t>
      </w:r>
      <w:r>
        <w:rPr>
          <w:bCs/>
          <w:spacing w:val="-8"/>
          <w:sz w:val="28"/>
          <w:lang w:val="en-US"/>
        </w:rPr>
        <w:t>m</w:t>
      </w:r>
      <w:r>
        <w:rPr>
          <w:bCs/>
          <w:spacing w:val="-8"/>
          <w:sz w:val="28"/>
        </w:rPr>
        <w:t xml:space="preserve">А </w:t>
      </w:r>
      <w:r>
        <w:rPr>
          <w:bCs/>
          <w:sz w:val="28"/>
        </w:rPr>
        <w:t>при напряжении питания до 30 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5 Длительность сигнала тревожного извещения составляет 3 – 12 с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6 Время готовности прибора к работе после подачи напряжения питания не более 10 с.</w:t>
      </w:r>
    </w:p>
    <w:p>
      <w:pPr>
        <w:pStyle w:val="Normal"/>
        <w:ind w:right="-10" w:firstLine="567"/>
        <w:jc w:val="both"/>
        <w:rPr/>
      </w:pPr>
      <w:r>
        <w:rPr>
          <w:bCs/>
          <w:sz w:val="28"/>
        </w:rPr>
        <w:t xml:space="preserve">3.7 Сигнал ДК должен подаваться на прибор по </w:t>
      </w:r>
      <w:r>
        <w:rPr>
          <w:bCs/>
          <w:spacing w:val="-8"/>
          <w:sz w:val="28"/>
        </w:rPr>
        <w:t>отдельной цепи в виде перепада напряжения от 0 до (11 – 30) В</w:t>
      </w:r>
      <w:r>
        <w:rPr>
          <w:bCs/>
          <w:sz w:val="28"/>
        </w:rPr>
        <w:t xml:space="preserve"> на время не менее 500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с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8 Условия эксплуатации прибора:</w:t>
      </w:r>
    </w:p>
    <w:p>
      <w:pPr>
        <w:pStyle w:val="Normal"/>
        <w:ind w:firstLine="567"/>
        <w:jc w:val="both"/>
        <w:rPr/>
      </w:pPr>
      <w:r>
        <w:rPr>
          <w:bCs/>
          <w:spacing w:val="-10"/>
          <w:sz w:val="28"/>
        </w:rPr>
        <w:t>- температура окружающей среды от минус 50 до плюс 50</w:t>
      </w:r>
      <w:r>
        <w:rPr>
          <w:rFonts w:eastAsia="Symbol" w:cs="Symbol" w:ascii="Symbol" w:hAnsi="Symbol"/>
          <w:bCs/>
          <w:spacing w:val="-10"/>
          <w:sz w:val="28"/>
        </w:rPr>
        <w:t></w:t>
      </w:r>
      <w:r>
        <w:rPr>
          <w:bCs/>
          <w:spacing w:val="-10"/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- относительная влажность воздуха до 98 % при температуре 25</w:t>
      </w:r>
      <w:r>
        <w:rPr>
          <w:rFonts w:eastAsia="Symbol" w:cs="Symbol" w:ascii="Symbol" w:hAnsi="Symbol"/>
          <w:bCs/>
          <w:sz w:val="28"/>
        </w:rPr>
        <w:t></w:t>
      </w:r>
      <w:r>
        <w:rPr>
          <w:bCs/>
          <w:sz w:val="28"/>
        </w:rPr>
        <w:t>С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9 Прибор обеспечивает непрерывную круглосуточную работу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10 Габаритные размеры прибора 171х121х55 мм (без кронштейна)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11 Масса прибора с кронштейном – не более 0,5 кг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12 В приборе имеется датчик вскрытия и датчик доступа к регулятору чувствительности, объединенные в одну цепь с отдельным выходом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3.13 Величина плотности потока энергии прибора на расстоянии 1 м от него 0,2 мкВт/см</w:t>
      </w:r>
      <w:r>
        <w:rPr>
          <w:bCs/>
          <w:sz w:val="28"/>
          <w:vertAlign w:val="superscript"/>
        </w:rPr>
        <w:t xml:space="preserve">2 </w:t>
      </w:r>
      <w:r>
        <w:rPr>
          <w:bCs/>
          <w:sz w:val="28"/>
        </w:rPr>
        <w:t>(при норме 25мкВт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в соответствии с ГОСТ 12.1.006-84)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.14 Срок службы прибора – 10 лет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3.15 Степень защиты корпуса прибора СМД-1,4М </w:t>
      </w:r>
      <w:r>
        <w:rPr>
          <w:bCs/>
          <w:sz w:val="28"/>
          <w:lang w:val="en-US"/>
        </w:rPr>
        <w:t>IP</w:t>
      </w:r>
      <w:r>
        <w:rPr>
          <w:bCs/>
          <w:sz w:val="28"/>
        </w:rPr>
        <w:t>-65 согласно ГОСТ 14254-96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19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8</w:t>
      </w:r>
      <w:r>
        <w:rPr>
          <w:sz w:val="28"/>
        </w:rPr>
        <w:t xml:space="preserve"> </w:t>
      </w:r>
      <w:r>
        <w:rPr>
          <w:b/>
          <w:sz w:val="28"/>
        </w:rPr>
        <w:t>ТРАНСПОРТИРОВАНИЕ И ХРАН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Cs/>
          <w:sz w:val="28"/>
        </w:rPr>
      </w:pPr>
      <w:r>
        <w:rPr>
          <w:bCs/>
          <w:sz w:val="28"/>
        </w:rPr>
        <w:t>8.1 Транспортирование упакованного прибора может производиться любым видом транспорта в средних условиях (С) без ограничения расстояния и скорости при условии защиты его от воздействия агрессивных сред, атмосферных осадков и резких ударо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8.2 Упаковку ящиков с приборами при их транспортировании и хранении необходимо производить так, чтобы исключить их перемещение или падение при толчках и ударах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8.3 Прибор может храниться в упакованном виде в помещении при температуре окружающего воздуха от плюс 5 до плюс 30 </w:t>
      </w:r>
      <w:r>
        <w:rPr>
          <w:rFonts w:eastAsia="Symbol" w:cs="Symbol" w:ascii="Symbol" w:hAnsi="Symbol"/>
          <w:bCs/>
          <w:sz w:val="28"/>
        </w:rPr>
        <w:t></w:t>
      </w:r>
      <w:r>
        <w:rPr>
          <w:bCs/>
          <w:sz w:val="28"/>
        </w:rPr>
        <w:t>С и относительной влажности воздуха до 80 %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8.4 Воздействие агрессивных сред и попадание атмосферных осадков на прибор, хранящийся в таре предприятия-изготовителя, не допуск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18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 ПОДГОТОВКА К РАБО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1 Проверить правильность произведенного монтажа прибора согласно рисунка 5.3 (для использования ЦКДИ.425143.010) или рисунка 5.4 (для использования ЦКДИ.425143.010-01).</w:t>
      </w:r>
    </w:p>
    <w:p>
      <w:pPr>
        <w:pStyle w:val="3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2 Отвернуть винт, герметично закрывающий доступ к регулятору чувствительности 5 (см. рисунок 5.1, 5.2).</w:t>
      </w:r>
    </w:p>
    <w:p>
      <w:pPr>
        <w:pStyle w:val="3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3 Подать напряжение питания на прибор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7.4 Изменяя положение прибора и вращая ось регулятора </w:t>
      </w:r>
      <w:r>
        <w:rPr>
          <w:sz w:val="28"/>
        </w:rPr>
        <w:t>чувствительности</w:t>
      </w:r>
      <w:r>
        <w:rPr>
          <w:bCs/>
          <w:sz w:val="28"/>
        </w:rPr>
        <w:t xml:space="preserve"> на корпусе прибора добиться такого положения, чтобы при движении человека в охраняемой зоне прибор обеспечивал надежный сигнал тревожного извещения при наименьшей чувствительности.</w:t>
      </w:r>
    </w:p>
    <w:p>
      <w:pPr>
        <w:pStyle w:val="3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нтроль наличия сигнала тревожного извещения осуществляется по загоранию индикатора на крышке прибора при перемещении человека в зоне охраняемого пространства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7.5 Завернуть винт, закрывающий доступ к регулятору </w:t>
      </w:r>
      <w:r>
        <w:rPr>
          <w:sz w:val="28"/>
        </w:rPr>
        <w:t xml:space="preserve">чувствительности </w:t>
      </w:r>
      <w:r>
        <w:rPr>
          <w:bCs/>
          <w:sz w:val="28"/>
        </w:rPr>
        <w:t>5 (см. рисунок 5.1, 5.2).</w:t>
      </w:r>
    </w:p>
    <w:p>
      <w:pPr>
        <w:pStyle w:val="3"/>
        <w:ind w:left="0" w:firstLine="567"/>
        <w:rPr/>
      </w:pPr>
      <w:r>
        <w:rPr>
          <w:sz w:val="28"/>
        </w:rPr>
        <w:t>Примечание</w:t>
      </w:r>
      <w:r>
        <w:rPr>
          <w:b w:val="false"/>
          <w:bCs/>
          <w:sz w:val="28"/>
        </w:rPr>
        <w:t xml:space="preserve"> – Увеличение чувствительности прибора происходит при вращении оси регулятора чувствительности по часовой стрелке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НИМАНИЕ ! Регулировку чувствительности прибора осуществлять при помощи отвертки с рабочей длиной 35 – 40 мм и размером лопатки: длина – (2-2,5) мм, толщина – (0,3-0,5) мм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7 –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4 КОМПЛЕКТ ПОСТА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4.1 Комплект поставки прибора соответствует </w:t>
      </w:r>
    </w:p>
    <w:p>
      <w:pPr>
        <w:pStyle w:val="Normal"/>
        <w:ind w:left="142" w:firstLine="425"/>
        <w:jc w:val="both"/>
        <w:rPr>
          <w:bCs/>
          <w:sz w:val="28"/>
        </w:rPr>
      </w:pPr>
      <w:r>
        <w:rPr>
          <w:bCs/>
          <w:sz w:val="28"/>
        </w:rPr>
        <w:t>таблице 4.1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" w:hanging="0"/>
        <w:jc w:val="both"/>
        <w:rPr>
          <w:bCs/>
          <w:sz w:val="28"/>
        </w:rPr>
      </w:pPr>
      <w:r>
        <w:rPr>
          <w:bCs/>
          <w:sz w:val="28"/>
        </w:rPr>
        <w:t>Таблица 4.1</w:t>
      </w:r>
    </w:p>
    <w:tbl>
      <w:tblPr>
        <w:tblW w:w="71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8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бор СМД-1,4М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т монтажных частей в составе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юбель У658 У3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уководство по эксплуатаци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пак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КДИ.425143.010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У36-941-79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КДИ.425143.010 РЭ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9"/>
              <w:rPr/>
            </w:pPr>
            <w:r>
              <w:rPr/>
              <w:t>ЦКДИ.425915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бор СМД-1,4М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т монтажных частей в составе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юбель У658 У3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уководство по эксплуатаци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пак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КДИ.425143.010-01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У36-941-79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КДИ.425143.010 РЭ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8"/>
              <w:ind w:firstLine="567"/>
              <w:rPr>
                <w:color w:val="000000"/>
              </w:rPr>
            </w:pPr>
            <w:r>
              <w:rPr>
                <w:color w:val="000000"/>
              </w:rPr>
              <w:t>ЦКДИ.425915.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8 -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5 УСТРОЙСТВО И ПРИНЦИП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5.1 В основе работы прибора лежит радиолокационный принцип выделения информации от движения нарушителя в охраняемом помещении или в охраняемой зоне открытого пространства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5.2 Конструктивно прибор выполнен в виде блока, обеспечивающего его установку с возможностью ориентации в выбранном направлении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5.3 Внешний вид прибора СМД-1,4М представлен на рисунке 5.1 (ЦКДИ.425143.010) и на рисунке 5.2 (ЦКДИ.425143.010-01)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5.4 Монтаж прибора СМД-1.4М представлен на </w:t>
      </w:r>
      <w:r>
        <w:rPr>
          <w:bCs/>
          <w:spacing w:val="-18"/>
          <w:sz w:val="28"/>
        </w:rPr>
        <w:t xml:space="preserve">рисунке 5.3 </w:t>
      </w:r>
      <w:r>
        <w:rPr>
          <w:bCs/>
          <w:sz w:val="28"/>
        </w:rPr>
        <w:t xml:space="preserve">(ЦКДИ.425143.010) и на рисунке 5.4 </w:t>
      </w:r>
      <w:r>
        <w:rPr>
          <w:bCs/>
          <w:spacing w:val="-4"/>
          <w:sz w:val="28"/>
        </w:rPr>
        <w:t>(ЦКДИ.425143.010-01).</w:t>
      </w:r>
    </w:p>
    <w:p>
      <w:pPr>
        <w:pStyle w:val="Normal"/>
        <w:ind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5.5 Конфигурация зоны обнаружения прибора СМД-1,4М в свободном пространстве показана на рисунке 5.5.</w:t>
      </w:r>
    </w:p>
    <w:p>
      <w:pPr>
        <w:pStyle w:val="Normal"/>
        <w:ind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5.6 При наличии в зоне обнаружения или рядом с ней отражающих поверхностей, а также при установке прибора внутри помещений, конфигурация зоны обнаружения может изменяться.</w:t>
      </w:r>
    </w:p>
    <w:p>
      <w:pPr>
        <w:pStyle w:val="Normal"/>
        <w:ind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17 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object w:dxaOrig="13710" w:dyaOrig="7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.7pt;margin-top:4.95pt;width:337.25pt;height:518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3150510" r:id="rId4"/>
        </w:objec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13710" w:dyaOrig="7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8pt;margin-top:7.85pt;width:261.85pt;height:535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7483589" r:id="rId6"/>
        </w:object>
      </w:r>
      <w:r>
        <w:rPr>
          <w:b/>
        </w:rPr>
        <w:t>-16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object w:dxaOrig="10380" w:dyaOrig="5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7pt;margin-top:-55.15pt;width:390.05pt;height:593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07716072" r:id="rId8"/>
        </w:object>
      </w:r>
      <w:r>
        <w:rPr>
          <w:b/>
        </w:rPr>
        <w:t>- 9 –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Рисунок 5.1 Внешний вид прибора СМД-1,4М ЦКДИ.425143.010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10 -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3710" w:dyaOrig="7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2pt;margin-top:3.05pt;width:364.55pt;height:45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51152978" r:id="rId10"/>
        </w:objec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Рисунок 5.2 Внешний вид прибора СМД-1,4М ЦКДИ.425143.010-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15 -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530" w:dyaOrig="5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.7pt;margin-top:12.05pt;width:288pt;height:215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32040951" r:id="rId1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исунок 6.1 Схема выходных цепей прибора СМД-1,4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530" w:dyaOrig="5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7pt;margin-top:10.85pt;width:338pt;height:187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61020410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исунок 6.2 Схема соединения прибора СМД-1,4М с коробкой соединительной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14 -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 РАЗМЕЩЕНИЕ И МОНТА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6.1 Установку прибора необходимо производить в местах удобных для монтажа и доступа к регулятору чувствительности.</w:t>
      </w:r>
    </w:p>
    <w:p>
      <w:pPr>
        <w:pStyle w:val="Normal"/>
        <w:ind w:firstLine="540"/>
        <w:jc w:val="both"/>
        <w:rPr/>
      </w:pPr>
      <w:r>
        <w:rPr/>
        <w:t>6.2 Не допускается устанавливать прибор на вибрирующих или качающихся стенах, временных тонких перегородках, стойках и т.д.</w:t>
      </w:r>
    </w:p>
    <w:p>
      <w:pPr>
        <w:pStyle w:val="Normal"/>
        <w:ind w:firstLine="540"/>
        <w:jc w:val="both"/>
        <w:rPr/>
      </w:pPr>
      <w:r>
        <w:rPr/>
        <w:t>6.3 В помещениях, где установлен прибор, на время его работы не рекомендуется оставлять включенными люминесцентные лампы, расположенные на расстоянии ближе двух метров от прибора.</w:t>
      </w:r>
    </w:p>
    <w:p>
      <w:pPr>
        <w:pStyle w:val="Normal"/>
        <w:ind w:firstLine="540"/>
        <w:jc w:val="both"/>
        <w:rPr/>
      </w:pPr>
      <w:r>
        <w:rPr/>
        <w:t>6.4 При установке прибора не рекомендуется направлять его на окна или тонкие перегородки, за которыми возможно движение людей, транспорта или работы какого-либо оборудования.</w:t>
      </w:r>
    </w:p>
    <w:p>
      <w:pPr>
        <w:pStyle w:val="Normal"/>
        <w:ind w:firstLine="540"/>
        <w:jc w:val="both"/>
        <w:rPr/>
      </w:pPr>
      <w:r>
        <w:rPr/>
        <w:t>6.5 Для монтажа прибора необходимо произвести следующие операции:</w:t>
      </w:r>
    </w:p>
    <w:p>
      <w:pPr>
        <w:pStyle w:val="Normal"/>
        <w:ind w:left="540" w:hanging="0"/>
        <w:jc w:val="both"/>
        <w:rPr/>
      </w:pPr>
      <w:r>
        <w:rPr/>
        <w:t>1) выбрать место для размещения прибора;</w:t>
      </w:r>
    </w:p>
    <w:p>
      <w:pPr>
        <w:pStyle w:val="TextBodyIndent"/>
        <w:rPr/>
      </w:pPr>
      <w:r>
        <w:rPr/>
        <w:t>2) расчистить охраняемую площадку от деревьев, кустарника и движущихся предметов;</w:t>
      </w:r>
    </w:p>
    <w:p>
      <w:pPr>
        <w:pStyle w:val="Normal"/>
        <w:ind w:left="540" w:hanging="0"/>
        <w:jc w:val="both"/>
        <w:rPr/>
      </w:pPr>
      <w:r>
        <w:rPr/>
        <w:t>3) подвести к месту установки прибора кабельную линию;</w:t>
      </w:r>
    </w:p>
    <w:p>
      <w:pPr>
        <w:pStyle w:val="TextBodyIndent"/>
        <w:rPr/>
      </w:pPr>
      <w:r>
        <w:rPr/>
        <w:t>4) укрепить на выбранном месте основание с коробкой соединительной и прибор СМД-1,4М.</w:t>
      </w:r>
    </w:p>
    <w:p>
      <w:pPr>
        <w:pStyle w:val="Normal"/>
        <w:ind w:firstLine="540"/>
        <w:jc w:val="both"/>
        <w:rPr/>
      </w:pPr>
      <w:r>
        <w:rPr/>
        <w:t>Монтаж прибора СМД-1,4М смотри рисунок 5.3 (ЦКДИ.425143.010) и рисунок 5.4 (ЦКДИ.425143.010-01). Соответствие выходных контактов прибора СМД-1,4М и выводов подведенного кабеля приведено на рисунке 6.1.</w:t>
      </w:r>
    </w:p>
    <w:p>
      <w:pPr>
        <w:pStyle w:val="Normal"/>
        <w:ind w:firstLine="540"/>
        <w:jc w:val="both"/>
        <w:rPr/>
      </w:pPr>
      <w:r>
        <w:rPr/>
        <w:t>Схема электрическая соединений прибора СМД-1,4М с коробкой соединительной приведена на рисунке 6.2. При одиночном использовании прибора вход синхронизации (зеленый провод) необходимо соединить с корпусом (экраном).</w:t>
      </w:r>
    </w:p>
    <w:p>
      <w:pPr>
        <w:pStyle w:val="Normal"/>
        <w:ind w:firstLine="540"/>
        <w:jc w:val="both"/>
        <w:rPr/>
      </w:pPr>
      <w:r>
        <w:rPr/>
        <w:t>Схема включения нескольких приборов в одном объеме или на одной площадке, когда их зоны обнаружения перекрываются или примыкают друг к другу, показана на рисунке 6.3.</w:t>
      </w:r>
    </w:p>
    <w:p>
      <w:pPr>
        <w:pStyle w:val="Normal"/>
        <w:ind w:firstLine="540"/>
        <w:jc w:val="both"/>
        <w:rPr/>
      </w:pPr>
      <w:r>
        <w:rPr/>
        <w:t>Схема включения прибора в общую цепь синхронизации с периметровыми сигнализаторами СМД-1,4П показана на рисунке 6.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11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710" w:dyaOrig="78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6pt;margin-top:8.4pt;width:392.85pt;height:399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852845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5.3 Монтаж прибора СМД-1,4М ЦКДИ.425143.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12 -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3710" w:dyaOrig="7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4.2pt;width:393pt;height:425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442949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5.4 Монтаж прибора СМД-1,4М ЦКДИ.425143.010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object w:dxaOrig="10380" w:dyaOrig="55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6pt;margin-top:9pt;width:374.7pt;height:492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90585914" r:id="rId20"/>
        </w:object>
      </w:r>
      <w:r>
        <w:rPr>
          <w:b/>
          <w:bCs/>
        </w:rPr>
        <w:t>- 13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5.5 Конфигурация зоны обнаружения прибора СМД-1,4М </w:t>
      </w:r>
    </w:p>
    <w:p>
      <w:pPr>
        <w:pStyle w:val="Normal"/>
        <w:jc w:val="center"/>
        <w:rPr/>
      </w:pPr>
      <w:r>
        <w:rPr/>
        <w:t>а) вид сбоку;</w:t>
      </w:r>
    </w:p>
    <w:p>
      <w:pPr>
        <w:pStyle w:val="Normal"/>
        <w:jc w:val="center"/>
        <w:rPr/>
      </w:pPr>
      <w:r>
        <w:rPr/>
        <w:t>б) вид сверху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85" w:right="88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134"/>
      <w:jc w:val="both"/>
      <w:outlineLvl w:val="5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color w:val="000000"/>
      <w:sz w:val="28"/>
      <w:szCs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709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567" w:firstLine="426"/>
      <w:jc w:val="both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bCs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26:00Z</dcterms:created>
  <dc:creator/>
  <dc:description/>
  <dc:language>en-US</dc:language>
  <cp:lastModifiedBy>Alien</cp:lastModifiedBy>
  <dcterms:modified xsi:type="dcterms:W3CDTF">2006-08-27T12:40:00Z</dcterms:modified>
  <cp:revision>10</cp:revision>
  <dc:subject/>
  <dc:title/>
</cp:coreProperties>
</file>