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lang w:val="en-US"/>
        </w:rPr>
        <w:drawing>
          <wp:inline distT="0" distB="0" distL="0" distR="0">
            <wp:extent cx="12223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атель охранны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волновый линейны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ЦИКЛ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писание и инструк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эксплуат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372-43071246-035 Р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703149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  <w:tab/>
              <w:t>Описание и рабо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499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  <w:tab/>
              <w:t>Назнач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0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  <w:tab/>
              <w:t>Технические характерис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1">
            <w:r>
              <w:rPr>
                <w:rStyle w:val="IndexLink"/>
                <w:sz w:val="28"/>
                <w:szCs w:val="28"/>
                <w:lang w:val="en-US" w:eastAsia="en-US"/>
              </w:rPr>
              <w:t>1.3</w:t>
              <w:tab/>
              <w:t>Состав извещател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2">
            <w:r>
              <w:rPr>
                <w:rStyle w:val="IndexLink"/>
                <w:sz w:val="28"/>
                <w:szCs w:val="28"/>
                <w:lang w:val="en-US" w:eastAsia="en-US"/>
              </w:rPr>
              <w:t>1.4</w:t>
              <w:tab/>
              <w:t>Устройство и рабо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3">
            <w:r>
              <w:rPr>
                <w:rStyle w:val="IndexLink"/>
                <w:sz w:val="28"/>
                <w:szCs w:val="28"/>
                <w:lang w:val="en-US" w:eastAsia="en-US"/>
              </w:rPr>
              <w:t>1.5</w:t>
              <w:tab/>
              <w:t>Описание конструкц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4">
            <w:r>
              <w:rPr>
                <w:rStyle w:val="IndexLink"/>
                <w:sz w:val="28"/>
                <w:szCs w:val="28"/>
                <w:lang w:val="en-US" w:eastAsia="en-US"/>
              </w:rPr>
              <w:t>1.6</w:t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Маркиров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5">
            <w:r>
              <w:rPr>
                <w:rStyle w:val="IndexLink"/>
                <w:sz w:val="28"/>
                <w:szCs w:val="28"/>
                <w:lang w:val="en-US" w:eastAsia="en-US"/>
              </w:rPr>
              <w:t>1.7</w:t>
              <w:tab/>
              <w:t>Упаковк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6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  <w:tab/>
              <w:t>Использование по назначению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7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  <w:tab/>
              <w:t>Требования к месту установк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8">
            <w:r>
              <w:rPr>
                <w:rStyle w:val="IndexLink"/>
                <w:sz w:val="28"/>
                <w:szCs w:val="28"/>
                <w:lang w:val="en-US" w:eastAsia="en-US"/>
              </w:rPr>
              <w:t>2.2</w:t>
              <w:tab/>
              <w:t>Меры безопасност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9">
            <w:r>
              <w:rPr>
                <w:rStyle w:val="IndexLink"/>
                <w:sz w:val="28"/>
                <w:szCs w:val="28"/>
                <w:lang w:val="en-US" w:eastAsia="en-US"/>
              </w:rPr>
              <w:t>2.3</w:t>
              <w:tab/>
              <w:t>Подготовка к использованию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0">
            <w:r>
              <w:rPr>
                <w:rStyle w:val="IndexLink"/>
                <w:sz w:val="28"/>
                <w:szCs w:val="28"/>
                <w:lang w:val="en-US" w:eastAsia="en-US"/>
              </w:rPr>
              <w:t>2.4</w:t>
              <w:tab/>
              <w:t>Установка извещател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1">
            <w:r>
              <w:rPr>
                <w:rStyle w:val="IndexLink"/>
                <w:sz w:val="28"/>
                <w:szCs w:val="28"/>
                <w:lang w:val="en-US" w:eastAsia="en-US"/>
              </w:rPr>
              <w:t>2.5</w:t>
              <w:tab/>
              <w:t>Подготовка к работ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2">
            <w:r>
              <w:rPr>
                <w:rStyle w:val="IndexLink"/>
                <w:sz w:val="28"/>
                <w:szCs w:val="28"/>
                <w:lang w:val="en-US" w:eastAsia="en-US"/>
              </w:rPr>
              <w:t>2.6</w:t>
              <w:tab/>
              <w:t>Работа извещател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3">
            <w:r>
              <w:rPr>
                <w:rStyle w:val="IndexLink"/>
                <w:sz w:val="28"/>
                <w:szCs w:val="28"/>
                <w:lang w:val="en-US" w:eastAsia="en-US"/>
              </w:rPr>
              <w:t>2.7</w:t>
              <w:tab/>
              <w:t>Перечень возможных неисправностей и способы их устранения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Техническое обслужива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  <w:tab/>
              <w:t>Правила хранения и транспортировани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6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  <w:tab/>
              <w:t>Гарантийные обязательств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7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  <w:tab/>
              <w:t>Свидетельство о приемк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8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  <w:tab/>
              <w:t>Свидетельство об упаковывании</w:t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Настоящее техническое описание и инструкция по эксплуатации содержит сведения о работе извещателя охранного радиоволнового «ЦИКЛОН» (далее по тексту </w:t>
        <w:noBreakHyphen/>
        <w:t xml:space="preserve"> извещатель).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иняты следующие сокращения: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ЗО</w:t>
        <w:tab/>
        <w:tab/>
        <w:tab/>
        <w:t>- зона обнаруже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ПРД</w:t>
        <w:tab/>
        <w:tab/>
        <w:tab/>
        <w:t>- блок передающи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ПРМ</w:t>
        <w:tab/>
        <w:tab/>
        <w:t>- блок приемны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БП</w:t>
        <w:tab/>
        <w:tab/>
        <w:tab/>
        <w:t>- блок питания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КМЧ</w:t>
        <w:tab/>
        <w:tab/>
        <w:t>- комплект монтажных часте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ССОИ</w:t>
        <w:tab/>
        <w:tab/>
        <w:t>- система сбора и обработки информации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ДК</w:t>
        <w:tab/>
        <w:tab/>
        <w:tab/>
        <w:t>- дистанционный контроль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КР</w:t>
        <w:tab/>
        <w:tab/>
        <w:tab/>
        <w:t>- коробка распределительная;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Предприятие – изготовитель постоянно проводит работы по усовершенствованию извещателя и оставляет за собой право вносить в конструкцию изменения, не ухудшающие характеристики извещате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0" w:name="__RefHeading___Toc137031498"/>
      <w:bookmarkEnd w:id="0"/>
      <w:r>
        <w:rPr>
          <w:sz w:val="24"/>
          <w:szCs w:val="24"/>
        </w:rPr>
        <w:t>Описание и рабо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1" w:name="__RefHeading___Toc137031499"/>
      <w:bookmarkEnd w:id="1"/>
      <w:r>
        <w:rPr>
          <w:sz w:val="24"/>
          <w:szCs w:val="24"/>
        </w:rPr>
        <w:t>Назнач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Извещатель предназначен для охраны участков слабопересеченной местности и обеспечивает обнаружение человека, передвигающегося способами «в рост» или «согнувшись» в зоне обнаружения (ЗО) между блоками ПРМ и ПР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предназначен для совместной работы с системами сбора и обработки информации, фиксирующими размыкание контактов р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 xml:space="preserve">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 до + 5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и относительной влажности воздуха до 98 % при температуре + 3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outlineLvl w:val="0"/>
        <w:rPr>
          <w:sz w:val="24"/>
          <w:szCs w:val="24"/>
        </w:rPr>
      </w:pPr>
      <w:bookmarkStart w:id="2" w:name="__RefHeading___Toc137031500"/>
      <w:bookmarkEnd w:id="2"/>
      <w:r>
        <w:rPr>
          <w:sz w:val="24"/>
          <w:szCs w:val="24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ина зоны обнаружения извещателя от 10 до 300 м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фигурация и габаритные размеры ЗО приведены на рисунке 1 и в таблице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3615" cy="174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длина участка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- высота ЗО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ширина ЗО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1</w:t>
      </w:r>
    </w:p>
    <w:p>
      <w:pPr>
        <w:pStyle w:val="Normal"/>
        <w:spacing w:lineRule="auto" w:line="360"/>
        <w:ind w:firstLine="1440"/>
        <w:rPr/>
      </w:pPr>
      <w:r>
        <w:rPr>
          <w:sz w:val="24"/>
          <w:szCs w:val="24"/>
        </w:rPr>
        <w:t>Таблица 1</w:t>
      </w:r>
    </w:p>
    <w:tbl>
      <w:tblPr>
        <w:tblW w:w="6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04"/>
        <w:gridCol w:w="634"/>
        <w:gridCol w:w="709"/>
        <w:gridCol w:w="618"/>
        <w:gridCol w:w="720"/>
        <w:gridCol w:w="709"/>
      </w:tblGrid>
      <w:tr>
        <w:trPr>
          <w:trHeight w:val="420" w:hRule="atLeast"/>
          <w:cantSplit w:val="true"/>
        </w:trPr>
        <w:tc>
          <w:tcPr>
            <w:tcW w:w="2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О</w:t>
            </w:r>
          </w:p>
        </w:tc>
        <w:tc>
          <w:tcPr>
            <w:tcW w:w="409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Длина участк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м</w:t>
            </w:r>
          </w:p>
        </w:tc>
      </w:tr>
      <w:tr>
        <w:trPr>
          <w:trHeight w:val="412" w:hRule="atLeast"/>
          <w:cantSplit w:val="true"/>
        </w:trPr>
        <w:tc>
          <w:tcPr>
            <w:tcW w:w="2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, м, не более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м, не боле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0" w:leader="none"/>
        </w:tabs>
        <w:spacing w:lineRule="auto" w:line="360"/>
        <w:ind w:left="0" w:firstLine="900"/>
        <w:rPr/>
      </w:pPr>
      <w:r>
        <w:rPr>
          <w:sz w:val="24"/>
          <w:szCs w:val="24"/>
        </w:rPr>
        <w:t>Зона отторжения (расстояние от оси ЗО до ограждений, стен зданий и т.п.) при длине участка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0…300 м  </w:t>
        <w:tab/>
        <w:t xml:space="preserve">- не менее 2,5 м;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0…200 м</w:t>
        <w:tab/>
        <w:t>- не менее 2,0м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5…100 м</w:t>
        <w:tab/>
        <w:t xml:space="preserve"> - не менее 1,5 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rPr>
          <w:sz w:val="24"/>
          <w:szCs w:val="24"/>
        </w:rPr>
      </w:pPr>
      <w:r>
        <w:rPr>
          <w:sz w:val="24"/>
          <w:szCs w:val="24"/>
        </w:rPr>
        <w:t>Извещатель формирует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ересечении человеком зоны обнаружения (перпендикулярно оси) со скоростью от 0,3 до 10 м/с способами «в рост» и «согнувшись» с вероятностью не менее 0,98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сигнала дистанционного контроля (ДК)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при воздействии на блок приемный внешнего электромагнитного поля с целью его маскир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Тревожное извещение формируется размыканием контактов исполнительного оптоэлектронного реле (контакты НЗ) на время не менее 3 с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имечание - Н</w:t>
      </w:r>
      <w:r>
        <w:rPr>
          <w:iCs/>
          <w:sz w:val="24"/>
          <w:szCs w:val="24"/>
        </w:rPr>
        <w:t>а расстоянии 2-3 м от опор, на которых установлены блоки ПРД и ПРМ, вероятность обнаружения нарушителя, передвигающегося способом «согнувшись», менее 0,98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формирует непрерывное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сигнала от ПРД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снижении напряжения питания ниже 9 В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казе блоков (ПРМ или ПРД) извещате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Тревожное извещение формируется постоянным размыканием контактов исполнительного реле (до устранения причины неисправности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Параметры исполнительного реле: максимальный коммутируемый ток не более 0,1 А, максимальное напряжение не более 50 В, сопротивление в замкнутом состоянии не более 400 О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Электропитание извещателя: напряжение постоянного тока амплитудой от 9 до 30 В с пульсациями не более 0,02 В эфф. Потребляемый ток - не более 0,05 А при напряжении 24 В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атель обеспечивает контроль работоспособности посредством подачи сигнала ДК на ПРД. Параметры сигнала ДК: напряжение 5...30 В длительностью не менее 1 с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не формирует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осадков в виде дождя и снега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солнечной радиации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ветра со скоростью не более 30 м/с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еремещении в ЗО, не ближе 3 м от ПРМ (ПРД), предметов с линейными размерами не более 0,2 м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при воздействии УКВ излучения в диапазоне 150-175 МГц мощностью до 40 Вт на расстоянии не менее 6 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ходные цепи ПРД и ПРМ имеют защиту от электрических наводок (в том числе грозовых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извещателя - 8 лет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Габаритные размеры блоков без КМЧ, мм, не более - 205х205х80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сса блоков с КМЧ, кг, не более - 2,4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3" w:name="__RefHeading___Toc137031501"/>
      <w:bookmarkEnd w:id="3"/>
      <w:r>
        <w:rPr>
          <w:sz w:val="24"/>
          <w:szCs w:val="24"/>
        </w:rPr>
        <w:t>Состав извещател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извещателя приведен в таблице 2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61"/>
        <w:gridCol w:w="1134"/>
        <w:gridCol w:w="1258"/>
      </w:tblGrid>
      <w:tr>
        <w:trPr>
          <w:tblHeader w:val="true"/>
          <w:trHeight w:val="8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35.01.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лок передающий П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ЮКСО 35.02.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лок приёмный П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Комплект монтажных часте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состав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1.100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0.0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айба фигу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0.0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айка М6-7Н.019 ГОСТ 5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айба 6.01.0115 ГОСТ 1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Хомут 70…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 </w:t>
            </w:r>
            <w:r>
              <w:rPr>
                <w:sz w:val="24"/>
                <w:lang w:val="en-US"/>
              </w:rPr>
              <w:t>S8</w:t>
            </w:r>
            <w:r>
              <w:rPr>
                <w:sz w:val="24"/>
              </w:rPr>
              <w:t>х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г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72-43071246-035 РЭ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72-43071246-004 Т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4" w:name="__RefHeading___Toc137031502"/>
      <w:bookmarkEnd w:id="4"/>
      <w:r>
        <w:rPr>
          <w:sz w:val="24"/>
          <w:szCs w:val="24"/>
        </w:rPr>
        <w:t>Устройство и работ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нцип действия извещателя основан на создании в пространстве между передатчиком и приемником электромагнитного поля, формирующего объемную зону обнаружения (ЗО) в виде вытянутого эллипсоида вращения в соответствии с рисунком 1, и регистрации изменений этого поля при пересечении ЗО нарушител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торжение человека в ЗО вызывает изменение распределения электромагнитного поля между ПРМ и ПРД  и, как следствие, изменение параметров принимаемого ПРМ сигнала. Алгоритм обработки сигнала в ПРМ схематично выглядит так: поступающий на вход схемы сигнал проходит через усилитель и поступает на вход микроконтроллера. Отфильтрованный сигнал сравнивается со значениями порогов по заданному алгоритму. Если текущее значение сигнала выходит за пределы порогов, ПРМ формирует тревожное извещение в виде размыкания контактов исполнительного реле. Тревожное извещение может формироваться и в других случаях, указанных в 1.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менение распределения электромагнитного поля в ЗО может возникать не только от вторжения нарушителя, но и от влияния других факторов: колебания травы, ветвей деревьев и кустарника, попадающих в ЗО, в том числе и под воздействием порывов ветра, мелких животных, осадков, отражения от стен зданий и ограждений и т.п. Эти факторы являются помехами, поскольку затрудняют достоверное выделение полезного сигнала (от нарушителя) на их фоне. Кроме того, помехи при значительной их интенсивности могут приводить к срабатыванию извещателя, эти срабатывания называются ложны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лгоритм обработки сигнала ПРМ обеспечивает достоверное выделение полезного сигнала на фоне флуктуаций, вызванных помеховыми факторами.</w:t>
      </w:r>
    </w:p>
    <w:p>
      <w:pPr>
        <w:pStyle w:val="Normal"/>
        <w:tabs>
          <w:tab w:val="clear" w:pos="708"/>
          <w:tab w:val="left" w:pos="1855" w:leader="none"/>
        </w:tabs>
        <w:spacing w:lineRule="auto" w:line="360"/>
        <w:ind w:firstLine="480"/>
        <w:jc w:val="both"/>
        <w:rPr/>
      </w:pPr>
      <w:r>
        <w:rPr>
          <w:sz w:val="24"/>
          <w:szCs w:val="24"/>
        </w:rPr>
        <w:t>При первом включении извещателя необходима его настройка для адаптации к конкретным условиям эксплуатации (ландшафту, расположению стен, зданий, ограждений, являющихся объектами возможных переотражений сигнала в месте установки). Настройка  осуществляется посредством многократных пересечений участка человеком. В режиме настройки извещатель формирует уровни  порогов, по которым формируется сигнал срабатывания. Правильная настройка практически исключает возможность формирования ложных срабатываний, поскольку позволяет установить оптимальные уровни порогов для конкретного участк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4"/>
          <w:szCs w:val="24"/>
        </w:rPr>
        <w:t xml:space="preserve">При отключении питания извещателя настройки сохраняются в энергонезависимой памяти микроконтроллера. 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эксплуатации настройка проводится только в случаях регламентных работ или после замены электронных блок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5" w:name="__RefHeading___Toc137031503"/>
      <w:r>
        <w:rPr>
          <w:sz w:val="24"/>
          <w:szCs w:val="24"/>
        </w:rPr>
        <w:t>Описание конструкции</w:t>
      </w:r>
      <w:bookmarkEnd w:id="5"/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24"/>
          <w:szCs w:val="24"/>
        </w:rPr>
        <w:t>Блоки ПРМ и ПРД выполнены в пылебрызгозащищённом исполнен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ий вид ПРМ и элементы крепления его к опоре показаны на рисунке 2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850" w:dyaOrig="8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8.75pt;height:464.05pt" filled="f" o:ole="">
            <v:imagedata r:id="rId18" o:title=""/>
          </v:shape>
          <o:OLEObject Type="Embed" ProgID="" ShapeID="ole_rId17" DrawAspect="Content" ObjectID="_835233869" r:id="rId1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- опора (труба)</w:t>
        <w:tab/>
        <w:t xml:space="preserve">-1шт; </w:t>
        <w:tab/>
        <w:tab/>
        <w:t>7-кабель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-кронштейн</w:t>
        <w:tab/>
        <w:tab/>
        <w:t>-1шт;</w:t>
        <w:tab/>
        <w:tab/>
        <w:t>8-кольцо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-шайба фигурная</w:t>
        <w:tab/>
        <w:t xml:space="preserve">-2шт; </w:t>
        <w:tab/>
        <w:tab/>
        <w:t>9-гайка М6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-основание</w:t>
        <w:tab/>
        <w:tab/>
        <w:t>-1шт;</w:t>
        <w:tab/>
        <w:tab/>
        <w:t>10-шайба  6</w:t>
        <w:tab/>
        <w:tab/>
        <w:t>-2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-кожух</w:t>
        <w:tab/>
        <w:tab/>
        <w:t xml:space="preserve">-1шт; </w:t>
        <w:tab/>
        <w:tab/>
        <w:t>11- болт М6х16</w:t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-кабельный ввод</w:t>
        <w:tab/>
        <w:t>-1шт;</w:t>
        <w:tab/>
        <w:tab/>
        <w:t>12- хомут</w:t>
        <w:tab/>
        <w:tab/>
        <w:t>-2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2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есущей конструкцией блока является основание 4. К основанию крепится радиопрозрачный кожух 5. На основании 4 расположены микрополосковая антенна и плата обработки сигнала. В нижней части кожуха имеются два дренажных отверстия, предотвращающие накопление влаги внутри блока. Подключение блока ПРМ к ССОИ производится с помощью кабеля 7 (КММ 7х0,12), пропущенного через кабельный ввод 6. Блоки ПРМ и ПРД устанавливается на трубе 1 с помощью кронштейна 2 и двух хомутов 12.  Устройство крепления позволяет обеспечить поворот блока в горизонтальной плоскости на угол не менее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6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при ослабленной гайке 9); в вертикальной плоскости: вверх  - на угол не менее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вниз – на угол не менее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при ослабленном болте 11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491" w:firstLine="900"/>
        <w:outlineLvl w:val="0"/>
        <w:rPr>
          <w:sz w:val="24"/>
          <w:szCs w:val="24"/>
        </w:rPr>
      </w:pPr>
      <w:bookmarkStart w:id="6" w:name="__RefHeading___Toc137031504"/>
      <w:bookmarkEnd w:id="6"/>
      <w:r>
        <w:rPr>
          <w:bCs/>
          <w:sz w:val="24"/>
          <w:szCs w:val="24"/>
        </w:rPr>
        <w:t>Маркировка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Блоки ПРД и ПРМ извещателя имеют таблички с указанием их обозначения, заводского номера и даты изготовл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На потребительской таре указывается наименование и товарный знак предприятия-изготовителя, наименование, номер ТУ, заводской номер и дата выпуска извещателя.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491" w:firstLine="900"/>
        <w:outlineLvl w:val="0"/>
        <w:rPr>
          <w:sz w:val="24"/>
          <w:szCs w:val="24"/>
        </w:rPr>
      </w:pPr>
      <w:bookmarkStart w:id="7" w:name="__RefHeading___Toc137031505"/>
      <w:bookmarkEnd w:id="7"/>
      <w:r>
        <w:rPr>
          <w:sz w:val="24"/>
          <w:szCs w:val="24"/>
        </w:rPr>
        <w:t>Упаковк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Блоки ПРД и ПРМ извещателя упакованы в потребительскую тару (ящики или коробки из гофрокартона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отребительской таре ПРД, ПРМ и КМЧ завернуты в упаковочную бумагу. Эксплуатационная документация упакована в полиэтиленовый чехол. В ящиках приняты меры по исключению перемещения при транспортировании составляющих извещателя.</w:t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8" w:name="__RefHeading___Toc137031506"/>
      <w:bookmarkEnd w:id="8"/>
      <w:r>
        <w:rPr>
          <w:sz w:val="24"/>
          <w:szCs w:val="24"/>
        </w:rPr>
        <w:t>Использование по назначе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9" w:name="__RefHeading___Toc137031507"/>
      <w:bookmarkEnd w:id="9"/>
      <w:r>
        <w:rPr>
          <w:sz w:val="24"/>
          <w:szCs w:val="24"/>
        </w:rPr>
        <w:t>Требования к месту установки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ок, на котором размещаются ПРД и ПРМ, должен удовлетворять следующим требованиям: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та неровностей - не более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0,3 м (примечание 1)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ота травяного покрова - не более 0,3 м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ота снежного покрова -  не более 0,5 м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максимальный уклон участка -  не более 45 град.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ЗО извещателя допускается наличие отдельных неподвижных предметов (столбы, стволы деревьев без нижних веток и др.) на расстоянии более 1 м от оси ЗО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ширина участка для размещения извещателя должна соответствовать 1.2.3 (примечание 2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rPr/>
      </w:pPr>
      <w:r>
        <w:rPr>
          <w:b/>
          <w:bCs/>
          <w:sz w:val="24"/>
          <w:szCs w:val="24"/>
        </w:rPr>
        <w:t>ВНИМАНИЕ! Не допускается наличие</w:t>
      </w:r>
      <w:r>
        <w:rPr>
          <w:b/>
          <w:sz w:val="24"/>
          <w:szCs w:val="24"/>
        </w:rPr>
        <w:t xml:space="preserve"> в ЗО  и ближе 1 м от ЗО предметов, которые могут перемещаться, в том числе и при воздействии порывов ветра: створок ворот, кустов, ветвей деревьев и т.п.</w:t>
      </w:r>
    </w:p>
    <w:p>
      <w:pPr>
        <w:pStyle w:val="Normal"/>
        <w:spacing w:lineRule="auto" w:line="360"/>
        <w:ind w:firstLine="902"/>
        <w:rPr>
          <w:sz w:val="24"/>
          <w:szCs w:val="24"/>
        </w:rPr>
      </w:pPr>
      <w:r>
        <w:rPr>
          <w:sz w:val="24"/>
          <w:szCs w:val="24"/>
        </w:rPr>
        <w:t>Примечания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Cs/>
          <w:sz w:val="24"/>
          <w:szCs w:val="24"/>
        </w:rPr>
        <w:t xml:space="preserve">1  При наличии на участке неровностей более </w:t>
      </w:r>
      <w:r>
        <w:rPr>
          <w:iCs/>
          <w:sz w:val="24"/>
          <w:szCs w:val="24"/>
          <w:u w:val="single"/>
        </w:rPr>
        <w:t>+</w:t>
      </w:r>
      <w:r>
        <w:rPr>
          <w:iCs/>
          <w:sz w:val="24"/>
          <w:szCs w:val="24"/>
        </w:rPr>
        <w:t xml:space="preserve"> 0,3 м тактические характеристики извещателя могут ухудшаться. В таких случаях вопрос о допустимости применения извещателя в данных условиях определяется опытной эксплуатацией.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 Допускается устанавливать извещатель при меньшей ширине зоны отторжения. При этом возможна ситуация, при которой  уровень сигнала при юстировке окажется недостаточным. В этом случае необходимо изменить положение кронштейна вокруг опоры таким образом, чтобы блок ПРМ или ПРД переместился относительно стены, забора на 70 </w:t>
        <w:noBreakHyphen/>
        <w:t> 100 мм, сохранив направление блоков друг на друга. Кроме того, в некоторых случаях может снизиться помехоустойчивость извещателя, что определяется при опытной эксплуатации.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0" w:name="__RefHeading___Toc137031508"/>
      <w:bookmarkEnd w:id="10"/>
      <w:r>
        <w:rPr>
          <w:sz w:val="24"/>
          <w:szCs w:val="24"/>
        </w:rPr>
        <w:t>Меры безопас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szCs w:val="24"/>
        </w:rPr>
        <w:t>При выполнении работ, связанных с установкой, профилактикой и ремонтом извещателя,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кладку и разделывание кабелей, а также подсоединение их к колодкам необходимо производить только при отключенном напряжении питани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значение средней плотности потока СВЧ энергии на расстоянии 1м от извещателя не превышает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 соответствует нормам безопасности для лиц, профессионально не связанных с СВЧ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оведение установочных и регламентных работ по техническому обслуживанию извещателя при грозе или во время грозовой ситу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1" w:name="__RefHeading___Toc137031509"/>
      <w:bookmarkEnd w:id="11"/>
      <w:r>
        <w:rPr>
          <w:sz w:val="24"/>
          <w:szCs w:val="24"/>
        </w:rPr>
        <w:t>Подготовка к использова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паковать извещатель. Провести внешний осмотр составных частей извещателя. На наружных поверхностях не должно быть дефектов, возникших в результате транспортирования и распаковывани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комплектность извещателя в соответствии с таблицей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2" w:name="__RefHeading___Toc137031510"/>
      <w:bookmarkEnd w:id="12"/>
      <w:r>
        <w:rPr>
          <w:sz w:val="24"/>
          <w:szCs w:val="24"/>
        </w:rPr>
        <w:t>Установка извещателя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Произведите разметку периметра под места установки опор. При организации сплошного протяжённого рубежа охраны необходимо обеспечить перекрытие ЗО соседних участков, как показано на рисунках 3 и  4. Перекрытие ЗО необходимо для исключения возможности преодоления рубежа под или над ПРД (ПРМ) в непосредственной близости от опор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3192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07594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опоры. В качестве опор рекомендуется использовать металлические или асбоцементные трубы диаметром 70 </w:t>
        <w:noBreakHyphen/>
        <w:t> 90 мм. Высота опоры над поверхностью земли указана на рисунке 2. В районах, где выпадает большое количество снега, надземная часть опоры должна иметь длину не менее 1500 м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оры устанавливаются с бетонированием, рекомендуемые размеры слоя бетона приведены на рисунке 2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Примечание - </w:t>
      </w:r>
      <w:r>
        <w:rPr>
          <w:iCs/>
          <w:sz w:val="24"/>
          <w:szCs w:val="24"/>
        </w:rPr>
        <w:t>Решение о других вариантах  установки извещателя, например, на ограждении, потребитель принимает по результатам опытной эксплуатации. Поскольку ограждение деформирует конфигурацию ЗО, работоспособность извещателя  в сильной степени зависит от конкретного места установки.</w:t>
      </w:r>
    </w:p>
    <w:p>
      <w:pPr>
        <w:pStyle w:val="Normal"/>
        <w:spacing w:lineRule="auto" w:line="360"/>
        <w:ind w:firstLine="9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ложите магистральные кабели в соответствии с проектом на систему охранной сигнализа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е на опорах кронштейны для блоков ПРМ и ПРД. Кронштейны для ПРМ и ПРД одного участка должны быть ориентированы друг на друга. Высота установки кронштейнов в отсутствие снежного покрова должна соответствовать указанной на рисунке 2. Кронштейны устанавливаются на опорах при помощи двух хомутов в соответствии с рисунком 2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е на кронштейнах блоки ПРД и ПРМ с помощью болтов 11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4"/>
          <w:szCs w:val="24"/>
        </w:rPr>
        <w:t>ВНИМАНИЕ! Правильная ориентация блоков ПРМ и ПРД на кронштейне </w:t>
        <w:noBreakHyphen/>
        <w:t> дренажными отверстиями вниз!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Установите коробки распределительные и БП (если предусмотрено проектом). В случае применения коробок «Барьер-КР» и блоков питания БПР они устанавливаются на опорах вместе с блоками извещателя. Коробки «Барьер-КР» и БПР крепятся к опорам такими же хомутами, что и блоки извещателя. Элементы крепления входят в комплекты поставки коробок и БП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ИМАНИЕ!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3" w:name="__RefHeading___Toc137031511"/>
      <w:bookmarkEnd w:id="13"/>
      <w:r>
        <w:rPr>
          <w:sz w:val="24"/>
          <w:szCs w:val="24"/>
        </w:rPr>
        <w:t>Подготовка к работе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необходимые подключения цепей питания, сигнальных цепей, цепей ДК. Блоки ПРМ и ПРД подключаются собственными жгутами, концы проводов которых имеют маркировку. В таблице 3 приведена информация о маркировке и назначении проводов жгут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06"/>
        <w:gridCol w:w="780"/>
        <w:gridCol w:w="3954"/>
      </w:tblGrid>
      <w:tr>
        <w:trPr>
          <w:trHeight w:val="749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М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Д</w:t>
            </w:r>
          </w:p>
        </w:tc>
      </w:tr>
      <w:tr>
        <w:trPr>
          <w:trHeight w:val="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пряжение питания  ПРМ 9…30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пряжение питания  ПРД 9…30В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«-»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З»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ормально-замкнутые контакты исполнительного рел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К»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истанционный контро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+ 9…30 В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З»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ран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К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К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чание – Цепи «А», «В», «Э», «ДК» блока ПРМ относятся к исполнению извещателя, имеющего интерфейс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>-485 для применения совместно с системой «Фортеза-КС»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4" w:name="__RefHeading___Toc137031512"/>
      <w:bookmarkEnd w:id="14"/>
      <w:r>
        <w:rPr>
          <w:sz w:val="24"/>
          <w:szCs w:val="24"/>
        </w:rPr>
        <w:t>Работа извеща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/>
      </w:pPr>
      <w:r>
        <w:rPr>
          <w:sz w:val="24"/>
          <w:szCs w:val="24"/>
        </w:rPr>
        <w:t>Приведение извещателя в рабочее состояние осуществляется в следующем порядк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участ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локов извещ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/>
      </w:pPr>
      <w:r>
        <w:rPr>
          <w:sz w:val="24"/>
          <w:szCs w:val="24"/>
        </w:rPr>
        <w:t>подключение извещателя (подключение электропитания  и организация шлейфов охранной сигнализаци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нхронизация (при необходимост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юстиров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уч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ём и индикация тревожных извещений осуществляется при помощи ССОИ. Извещатель может работать с системами, обеспечивающими контроль выходных цепей извещателей контактного типа (размыкание контактов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работы  может проводиться дистанционный контроль работоспособности извещателя. Контроль осуществляется подачей дежурным оператором сигнала «ДК». На время действия сигнала ДК прерывается излучение ПРД, в результате чего ПРМ формирует тревожное извещение. Таким образом, </w:t>
      </w:r>
      <w:r>
        <w:rPr>
          <w:bCs/>
          <w:sz w:val="24"/>
          <w:szCs w:val="24"/>
        </w:rPr>
        <w:t xml:space="preserve">формирование тревожного извещения  в ответ на подачу сигнала ДК подтверждает работоспособность извещателя и исправность шлейфа охранной сигнализации. </w:t>
      </w:r>
      <w:r>
        <w:rPr>
          <w:sz w:val="24"/>
          <w:szCs w:val="24"/>
        </w:rPr>
        <w:t>Периодичность контроля определяется потребител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подключения извещателя с интерфейсом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 при использовании совместно с системой «Фортеза-КС» представлена на рисунке 3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4250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3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жимы работ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вещатель может функционировать в одном из двух режимов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 настройки.</w:t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дикация режимов работы осуществляется по состоянию контактов исполнительного реле и </w:t>
      </w:r>
      <w:r>
        <w:rPr>
          <w:sz w:val="24"/>
          <w:szCs w:val="24"/>
        </w:rPr>
        <w:t xml:space="preserve">различными вариантами и комбинациями свечения трёх единичных индикаторов на блоке ПРМ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овые индикаторы извещателя используются только при установке и настройке.  На рисунке 4 показано взаимное расположение световых индикаторов. Нумерация индикаторов дана условно. </w:t>
      </w:r>
    </w:p>
    <w:p>
      <w:pPr>
        <w:pStyle w:val="Normal"/>
        <w:spacing w:lineRule="auto" w:line="360"/>
        <w:ind w:left="4140" w:hanging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</w:t>
      </w:r>
    </w:p>
    <w:p>
      <w:pPr>
        <w:pStyle w:val="Normal"/>
        <w:spacing w:lineRule="auto" w:line="360"/>
        <w:ind w:left="4140" w:hanging="0"/>
        <w:rPr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2</w:t>
      </w:r>
    </w:p>
    <w:p>
      <w:pPr>
        <w:pStyle w:val="Normal"/>
        <w:ind w:left="4140" w:hanging="0"/>
        <w:rPr>
          <w:b/>
          <w:b/>
          <w:bCs/>
          <w:sz w:val="36"/>
          <w:szCs w:val="36"/>
          <w:lang w:val="en-US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  <w:tab/>
      </w:r>
    </w:p>
    <w:p>
      <w:pPr>
        <w:pStyle w:val="Normal"/>
        <w:ind w:left="4140" w:hanging="0"/>
        <w:rPr>
          <w:sz w:val="36"/>
          <w:szCs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3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  <w:szCs w:val="36"/>
        </w:rPr>
        <w:tab/>
      </w:r>
    </w:p>
    <w:p>
      <w:pPr>
        <w:pStyle w:val="Normal"/>
        <w:spacing w:lineRule="auto" w:line="360"/>
        <w:ind w:left="45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45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Справа от индикатора «1» под корпусом блока ПРМ расположен геркон, который необходим для управления режимами настройки. </w:t>
      </w:r>
      <w:r>
        <w:rPr>
          <w:bCs/>
          <w:sz w:val="24"/>
          <w:szCs w:val="24"/>
        </w:rPr>
        <w:t>Место расположения геркона обозначено на корпусе 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 xml:space="preserve">». </w:t>
      </w:r>
      <w:r>
        <w:rPr>
          <w:sz w:val="24"/>
          <w:szCs w:val="24"/>
        </w:rPr>
        <w:t>Управление осуществляется замыканием контактов геркона с помощью магнита на разное время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Магнит входит в состав КМЧ извещателя. Замыкание контактов производится путем поднесения магнита к корпусу блока ПРМ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ительное замыкание, при котором контакты геркона замыкаются на время более 3 с, это действие в дальнейшем условно обозначается  [5-6 с];</w:t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ыстрое замыкание, при котором  контакты геркона замыкаются на время менее 3 с, это действие в дальнейшем условно обозначается [&lt;3 с]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 работы извещателя индициру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м свечения индикато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мкнутым состоянием контактов исполнительного реле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жим настройки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перехода в режим настройки необходимо поднести магнит к корпусу блока ПРМ и удерживать его (выполнить действие [5-6 с])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. Свидетельством нахождения извещателя в режиме настройки является последовательное включение индикаторов «1», «2», «3», а затем погасание всех трех индикаторов на 3 с. После входа в режим настройки магнит необходимо убрать от корпуса ПР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выхода из режима настройки в дежурный режим необходимо выполнить </w:t>
      </w:r>
      <w:r>
        <w:rPr>
          <w:sz w:val="24"/>
          <w:szCs w:val="24"/>
        </w:rPr>
        <w:t>действие [5-6 с]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жим настройки включает в себя три подрежим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Синхронизация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Юстировка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Обучение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ерехода в режим «Синхронизация» необходимо кратковременно поднести магнит </w:t>
      </w:r>
      <w:r>
        <w:rPr>
          <w:sz w:val="24"/>
          <w:szCs w:val="24"/>
        </w:rPr>
        <w:t xml:space="preserve">к корпусу блока ПРМ (выполнить действие [&lt;3 с])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 во время свечения индикатора «1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bCs/>
          <w:sz w:val="24"/>
          <w:szCs w:val="24"/>
        </w:rPr>
        <w:t xml:space="preserve">Для перехода в режим «Юстировка» необходимо </w:t>
      </w:r>
      <w:r>
        <w:rPr>
          <w:sz w:val="24"/>
          <w:szCs w:val="24"/>
        </w:rPr>
        <w:t xml:space="preserve">выполнить действие [&lt;3 с] </w:t>
      </w:r>
      <w:r>
        <w:rPr>
          <w:bCs/>
          <w:sz w:val="24"/>
          <w:szCs w:val="24"/>
        </w:rPr>
        <w:t>во время свечения индикаторов «1» и «2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bCs/>
          <w:sz w:val="24"/>
          <w:szCs w:val="24"/>
        </w:rPr>
        <w:t xml:space="preserve">Для перехода в режим «Обучение» необходимо </w:t>
      </w:r>
      <w:r>
        <w:rPr>
          <w:sz w:val="24"/>
          <w:szCs w:val="24"/>
        </w:rPr>
        <w:t xml:space="preserve">выполнить действие [&lt;3 с] </w:t>
      </w:r>
      <w:r>
        <w:rPr>
          <w:bCs/>
          <w:sz w:val="24"/>
          <w:szCs w:val="24"/>
        </w:rPr>
        <w:t>во время свечения индикаторов «1», «2» и «3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Синхронизация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инхронизации необходимо проводить, если блоки ПРМ и ПРД взяты из разных комплектов, т.к. блоки ПРД с четными и нечетными серийными номерами имеют отличия в структуре сигнала. В этом подрежиме блок ПРМ настраивается на «свой» передатчик (четный или нечетный). Настройка производится автоматически при ориентации передатчика и приёмника излучения друг на друг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мым признаком успешной синхронизации являе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для участка, образуемого передатчиком с нечетным серийным номером и приемником – одновременное периодическое свечение всех трёх индикатор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ка, образуемого передатчиком с четным серийным номером и приемником – одновременное периодическое свечение двух индикаторов «1» и «2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Если в процессе синхронизации приёмник излучения синхронизируется с признаками, несвойственными «своему» передатчику или не синхронизируется вообще (отсутствует свечение индикаторов), то это свидетельствует о том, что ему мешает передатчик другого участка либо отсутствует излучение «своего». Такая ситуация возможна в следующих случая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>
          <w:sz w:val="24"/>
          <w:szCs w:val="24"/>
        </w:rPr>
      </w:pPr>
      <w:r>
        <w:rPr>
          <w:sz w:val="24"/>
          <w:szCs w:val="24"/>
        </w:rPr>
        <w:t>оси зон обнаружения смежных участков образуют острый уго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>
          <w:sz w:val="24"/>
          <w:szCs w:val="24"/>
        </w:rPr>
      </w:pPr>
      <w:r>
        <w:rPr>
          <w:sz w:val="24"/>
          <w:szCs w:val="24"/>
        </w:rPr>
        <w:t>смежные участки значительно отличаются по дли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существуют переотражения, которые в месте размещения синхронизируемого ПРМ создают значительные искажения сиг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отключено питание на «своём» передатч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не сориентирован «свой» передатчик.</w:t>
      </w:r>
    </w:p>
    <w:p>
      <w:pPr>
        <w:pStyle w:val="3"/>
        <w:spacing w:lineRule="auto" w:line="36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том случае необходимо отключить питание других передатчик, которые находятся на расстоянии менее 300 м и могут влиять на процесс синхронизации, подать питание и сориентировать «свой» передатчик, а после этого выполнить синхронизацию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Юстировка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юстировке одновременно решаются две задач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113" w:firstLine="900"/>
        <w:jc w:val="both"/>
        <w:rPr/>
      </w:pPr>
      <w:r>
        <w:rPr>
          <w:sz w:val="24"/>
          <w:szCs w:val="24"/>
        </w:rPr>
        <w:t>более точная ориентация передатчика и приёмника излучения одного участка друг на друг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113" w:firstLine="900"/>
        <w:jc w:val="both"/>
        <w:rPr/>
      </w:pPr>
      <w:r>
        <w:rPr>
          <w:sz w:val="24"/>
          <w:szCs w:val="24"/>
        </w:rPr>
        <w:t>установка уровня принимаемого сигнала, обеспечивающего уверенную работу ПР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Юстировка осуществляется  поворотом передатчика и приёмника излучения по вертикали и горизонтал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аждый из индикаторов «1» – «3» в этом подрежиме имеет пять градаций частоты свечения: от периодического включения с низкой частотой (редкое мигание)  - до постоянного свечения. Увеличение частоты свечения индикатора соответствует увеличению амплитуды входного сигнала ПР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Если рассматривать все три индикатора, то индикация увеличения входного сигнала происходит в направлении снизу вверх, то есть индикатор «1» является младшим разрядом этой линейки  Постоянное свечение только индикатора «3» свидетельствует о том, что приемник находится в насыщении из-за большого уровня входного сигнала. При этом необходимо разъюстировать передатчик или приёмник излучения поворотом вверх. Слишком малый сигнал или отсутствие сигнала вообще индицируется отключением всех индикаторов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юстировки необходимо добиться максимальной амплитуды входного сигнала ПРМ (кроме случая насыщения усилителя, когда светится только индикатор «3»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Обучение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В этом подрежиме посредством контролируемых пересечений зоны обнаружения устанавливаются значения порогов, которые в дальнейшем используются контроллером  при формировании тревожного извещения. Этот этап настройки очень важен, поскольку при правильном проведении обеспечивает высокую помехоустойчивость извещателя и заявленную вероятность обнаружения  в процессе эксплуатац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В процессе обучения участвуют два человека – «нарушитель» и оператор. «Нарушитель» совершает пересечения зоны обнаружения участка в «рост» и «согнувшись», располагая их равномерно по всей длине и выбирая при этом «проблемные» места участка: во впадинах, на возвышенностях и т.п.. «Нарушитель» </w:t>
        <w:noBreakHyphen/>
        <w:t> человек весом 50-75 кг, ростом 165-180 см. Оператор контролирует процесс обучения по индикаторам. Пересечение зоны обнаружения должно быть полным, то есть нарушитель должен войти в зону обнаружения, и после пересечения обязательно выйти из неё (скорость движения любая из указанных в 2.4). Если расположение участка не позволяет выполнить это условие, например, участок расположен близко к стене или ограждению, то нарушитель выходит в ту же сторону, откуда входит, но он должен обязательно пересечь ось зоны обнаружения. Обучение необходимо проводить, исключая все возможные помеховые факторы (движение посторонних лиц или оператора рядом и в зоне обнаружения, движение автотранспорта рядом с зоной и т.п.). Это может привести к обучению извещателя на помехи, а не на нарушител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знаком нахождения в подрежиме «Обучение» является постоянное свечение индикатора «1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Для обучения извещателя необходимо выполнить следующие операции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оператору выполнить действие  [&lt;3 с], при этом признаком готовности извещателя к очередному пересечению служит постоянное свечение индикатора «1» и мигание индикатора «2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нарушителю пересечь зону обнаружения и покинуть ее. Попытка пересечения считается зафиксированной, если индикатор «2» переходит в постоянный режим свечени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оператору выполнить действие  [&lt;3 с], при этом индикатор «2» гаснет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вторить операции а) – в), выполняя пересечения ЗО в других местах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ересечения ЗО извещатель анализирует параметры принимаемого сигнала и использует их для установки порогов срабатывания. Если параметры сигнала находятся в допустимых пределах, то счетчик пересечений увеличивается на единицу и такое пересечение ЗО считается засчитанным. После третьего засчитанного пересечения формируется признак минимальной достаточности количества обучающих пересечений: постоянно светятся индикаторы «1» и «3». Если обучающие пересечения продолжаются, то сигнал срабатывания теперь индицируется свечением всех индикаторов. При увеличении количества обучающих пересечений достоверность результата повышает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Новые значения порогов сохраняются в энергонезависимой памяти микроконтроллера. После завершения обучения необходимо перевести извещатель в дежурный режим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извещателя с отражателе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оздания излома зоны обнаружения извещатель можно использовать с отражателем, как показано на рисунке 5.</w: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049905" cy="1467485"/>
                <wp:effectExtent l="0" t="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1467360"/>
                          <a:chOff x="0" y="0"/>
                          <a:chExt cx="3049920" cy="1467360"/>
                        </a:xfrm>
                      </wpg:grpSpPr>
                      <wpg:grpSp>
                        <wpg:cNvGrpSpPr/>
                        <wpg:grpSpPr>
                          <a:xfrm>
                            <a:off x="285840" y="261000"/>
                            <a:ext cx="2440800" cy="120636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5560" y="87804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88800">
                              <a:off x="2049840" y="88416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0"/>
                              <a:ext cx="615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4272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920" y="0"/>
                              <a:ext cx="32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520" y="571320"/>
                              <a:ext cx="36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0"/>
                            <a:ext cx="97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1072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5pt;width:240.2pt;height:108.2pt" coordorigin="1980,37" coordsize="4804,2164">
                <v:group id="shape_0" style="position:absolute;left:2471;top:448;width:3758;height:1753">
                  <v:rect id="shape_0" fillcolor="white" stroked="t" o:allowincell="f" style="position:absolute;left:2470;top:1831;width:569;height:359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8;top:1840;width:569;height:359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0,448" to="4828,4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91,988" to="3802,1887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804,448" to="4316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48" to="5198,134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98,1348" to="5767,1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37;width:1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297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1314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5</w: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тражателя используется металлический лист размером не менее 1х1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через отражатель суммарная длина зоны обнаружения не более 130 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блоки ПРД и ПРМ и отражатель в соответствии с рисунком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грубую юстировку антенн ПРД и ПРМ в направлении отражателя. Включите напряжение питания. Произведите юстировку согласно 2.6.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закрепите (держите рукой) в центре блока ПРД. Изменяя положение отражателя, добейтесь, чтобы луч от «указки» попадал в центр антенны ПР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ключите напряжение питания и произведите юстировку ПРМ и ПР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дите обучение извещателя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5" w:name="__RefHeading___Toc137031513"/>
      <w:bookmarkEnd w:id="15"/>
      <w:r>
        <w:rPr>
          <w:sz w:val="24"/>
          <w:szCs w:val="24"/>
        </w:rPr>
        <w:t>Перечень возможных неисправностей и способы их устранения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ечень возможных неисправностей приведен в таблице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600"/>
      </w:tblGrid>
      <w:tr>
        <w:trPr>
          <w:tblHeader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еисправность, внешнее проявление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ая причина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На ССОИ непрерывно выдается тревожное извещение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линия связи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те целостность кабеля и правильность его подключения. Восстановите линию связи</w:t>
            </w:r>
          </w:p>
        </w:tc>
      </w:tr>
      <w:tr>
        <w:trPr>
          <w:trHeight w:val="631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напряжение питани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йте напряжения питания на извещатель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юстировка извещател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юстировку антенн ПРД и ПРМ. Затем выполните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синхронизация извещател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синхронизацию. Затем выполните юстировку и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ен ПРД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 ПРД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ен ПР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 ПРМ</w:t>
            </w:r>
          </w:p>
        </w:tc>
      </w:tr>
      <w:tr>
        <w:trPr>
          <w:trHeight w:val="137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Ложные срабатывания извещателя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ют качающиеся ветви деревьев, оказавшиеся в зоне обнаруж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  <w:tr>
        <w:trPr>
          <w:trHeight w:val="1006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ет качающаяся от ветра высокая трава на участке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  <w:tr>
        <w:trPr>
          <w:trHeight w:val="1797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ся входной сигнал на ПРМ из-за изменения высоты снежного покрова больше нормы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ите снег, или измените высоту установки антенн ПРМ и ПРД. Затем выполните юстировку и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о участку животных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одолжение таблицы 3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600"/>
      </w:tblGrid>
      <w:tr>
        <w:trPr>
          <w:tblHeader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еисправность, внешнее проявление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ая причина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ранения</w:t>
            </w:r>
          </w:p>
        </w:tc>
      </w:tr>
      <w:tr>
        <w:trPr>
          <w:trHeight w:val="986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шком высокая чувствительность извещател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юстировку и обучение</w:t>
            </w:r>
          </w:p>
        </w:tc>
      </w:tr>
      <w:tr>
        <w:trPr>
          <w:trHeight w:val="214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. Извещатель не срабатывает при пересечении человеком участка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юстировка извещател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юстировку антенн ПРД и ПРМ. Затем выполните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шком низкая чувствительность извещателя</w:t>
            </w:r>
          </w:p>
        </w:tc>
        <w:tc>
          <w:tcPr>
            <w:tcW w:w="3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обучение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16" w:name="__RefHeading___Toc137031514"/>
      <w:bookmarkEnd w:id="16"/>
      <w:r>
        <w:rPr>
          <w:sz w:val="24"/>
          <w:szCs w:val="24"/>
        </w:rPr>
        <w:t>Техническое обслужив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щие указ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 техническим обслуживанием понимаются мероприятия, обеспечивающие контроль за техническим состоянием извещателя и поддержание его в исправном состоя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вещателя в рабочем состоян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звещателя предусматривает плановое выполнение профилактических работ регламента ТО в объеме и с периодичностью два раза в год, при наступлении устойчивых морозов и установления снежного покрова (среднесуточная температура воздуха ниже минус 5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>С ) и после таяния снега (среднесуточная температура воздуха выше 10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хранении техническое обслуживание извещателя не проводи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ехнического обслуживания выполнить все работы, указанные в соответствующем регламенте, а выявленные неисправности и недостатки – устрани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гламент работ технического обслужив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Ежемесячно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проводить внешний осмотр блоков извещателя и состояния участка, на котором установлены ПРМ и ПРД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отсутствие пыли, грязи, снега и льда со стороны излучения антенн ПРМ и ПРД и очищать их в случае необходимости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отсутствие посторонних предметов на участке, где установлены ПРМ и ПР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Ежеквартальн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все работы, указанные в составе ежемесячных работ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рять состояние кабелей и кабельных соедин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изменения высоты установки антенн, необходимо произвести их юстировку и обучение по изложенной выше методике.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/>
      </w:pPr>
      <w:bookmarkStart w:id="17" w:name="__RefHeading___Toc137031515"/>
      <w:bookmarkEnd w:id="17"/>
      <w:r>
        <w:rPr>
          <w:sz w:val="24"/>
          <w:szCs w:val="24"/>
        </w:rPr>
        <w:t>Правила хранения и транспортирования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ранение извещателя должно осуществляться в упаковке завода изготовителя по условиям хранения 3 (не отапливаемое хранилище) ГОСТ 1515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транспортируется в заводской упаковке: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амолетом в гермоотсеке, без ограничения расстояния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елезнодорожным транспортом в крытых вагонах, контейнерах, без ограничения расстояния;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втомобильным транспортом по грунтовым дорогам на расстояние до 1000 км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18" w:name="__RefHeading___Toc137031516"/>
      <w:bookmarkEnd w:id="18"/>
      <w:r>
        <w:rPr>
          <w:sz w:val="24"/>
          <w:szCs w:val="24"/>
        </w:rPr>
        <w:t>Гарантийные обязательства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ятие-изготовитель гарантирует соответствие качества извещателя требован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при </w:t>
      </w:r>
      <w:r>
        <w:rPr>
          <w:sz w:val="24"/>
          <w:szCs w:val="24"/>
        </w:rPr>
        <w:t>соблюдении потребителем условий и правил транспортирования, хранения и эксплуатации в соответствии с требованиями настоящего Р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эксплуатации извещателя – 18 месяцев. Гарантийный срок исчисляется со дня отгрузки извещателя потребител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не распространяются на извещатели с механическими повреждениями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извещателя 8 л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outlineLvl w:val="0"/>
        <w:rPr>
          <w:sz w:val="24"/>
          <w:szCs w:val="24"/>
        </w:rPr>
      </w:pPr>
      <w:bookmarkStart w:id="19" w:name="__RefHeading___Toc137031517"/>
      <w:bookmarkEnd w:id="19"/>
      <w:r>
        <w:rPr>
          <w:sz w:val="24"/>
          <w:szCs w:val="24"/>
        </w:rPr>
        <w:t>Свидетельство о приемк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предприятия–изготовите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оответствует техническим услов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</w:t>
      </w:r>
      <w:r>
        <w:rPr>
          <w:sz w:val="24"/>
          <w:szCs w:val="24"/>
        </w:rPr>
        <w:t xml:space="preserve">и признан годным для эксплуат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ер ОТК _________/________</w:t>
      </w:r>
    </w:p>
    <w:p>
      <w:pPr>
        <w:pStyle w:val="Normal"/>
        <w:spacing w:lineRule="auto" w:line="36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выпуска    «___»________20__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ключение представителя заказчика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ует техническим услов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</w:t>
      </w:r>
      <w:r>
        <w:rPr>
          <w:sz w:val="24"/>
          <w:szCs w:val="24"/>
        </w:rPr>
        <w:t>и признан годным для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тавитель заказчика _________/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>«___»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outlineLvl w:val="0"/>
        <w:rPr>
          <w:sz w:val="24"/>
          <w:szCs w:val="24"/>
        </w:rPr>
      </w:pPr>
      <w:bookmarkStart w:id="20" w:name="__RefHeading___Toc137031518"/>
      <w:bookmarkEnd w:id="20"/>
      <w:r>
        <w:rPr>
          <w:sz w:val="24"/>
          <w:szCs w:val="24"/>
        </w:rPr>
        <w:t>Свидетельство об упаковыван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упакован предприятием – изготовителем в соответствии с требованиями конструкторской документ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аковку произвел _________/________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после упаковки приня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ер ОТК       _________/________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упаковки        «___»________20__г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left="60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атель охра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волновый линейный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Цикл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4372-43071246-035 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значение извещателя и его технические характеристики приведены в соответствующих пунктах руководства по эксплуатации 4372-43071246-035 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КОМПЛЕКТ ПОСТАВКИ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 комплект поставки входят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блок передающий</w:t>
        <w:tab/>
        <w:tab/>
        <w:tab/>
        <w:tab/>
        <w:t>1 шт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блок приемный</w:t>
        <w:tab/>
        <w:tab/>
        <w:tab/>
        <w:tab/>
        <w:t>1 шт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КМЧ</w:t>
        <w:tab/>
        <w:tab/>
        <w:tab/>
        <w:tab/>
        <w:tab/>
        <w:t>1 компл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руководство по эксплуатации, паспорт</w:t>
        <w:tab/>
        <w:t>1 шт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СВИДЕТЕЛЬСТВО О ПРИЕМ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Извещатель «</w:t>
      </w:r>
      <w:r>
        <w:rPr>
          <w:bCs/>
          <w:sz w:val="28"/>
          <w:szCs w:val="28"/>
        </w:rPr>
        <w:t>Циклон</w:t>
      </w:r>
      <w:r>
        <w:rPr>
          <w:sz w:val="28"/>
          <w:szCs w:val="28"/>
        </w:rPr>
        <w:t>» зав.№_________  соответствует техническим условиям ТУ  4372-43071246-035 и признан годным к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ата выпуска _________20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Штамп О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ГАРАНТИИ ИЗГОТОВИТЕ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арантийный срок эксплуатации - 18 месяцев со дня продажи предприятием-изготовител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арантия не распространяется на изделия с механическими поврежден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службы - 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етензии направлять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 «ОХРАННАЯ 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2960,  г.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., а/я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412) 60-81-1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ан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ot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fortez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4</w:t>
    </w:r>
    <w:r>
      <w:rPr>
        <w:rStyle w:val="PageNumber"/>
        <w:sz w:val="24"/>
        <w:szCs w:val="24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5</w:t>
    </w:r>
    <w:r>
      <w:rPr>
        <w:rStyle w:val="PageNumber"/>
        <w:sz w:val="24"/>
        <w:szCs w:val="24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9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0</w:t>
    </w:r>
    <w:r>
      <w:rPr>
        <w:rStyle w:val="PageNumber"/>
        <w:sz w:val="24"/>
        <w:szCs w:val="24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"/>
      <w:lvlJc w:val="left"/>
      <w:pPr>
        <w:tabs>
          <w:tab w:val="num" w:pos="708"/>
        </w:tabs>
        <w:ind w:left="0" w:firstLine="851"/>
      </w:pPr>
      <w:rPr/>
    </w:lvl>
  </w:abstractNum>
  <w:abstractNum w:abstractNumId="3">
    <w:lvl w:ilvl="0">
      <w:start w:val="1"/>
      <w:numFmt w:val="decimal"/>
      <w:lvlText w:val="10.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229"/>
        </w:tabs>
        <w:ind w:left="229" w:firstLine="851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.4.%1"/>
      <w:lvlJc w:val="left"/>
      <w:pPr>
        <w:tabs>
          <w:tab w:val="num" w:pos="1701"/>
        </w:tabs>
        <w:ind w:left="0" w:firstLine="851"/>
      </w:pPr>
      <w:rPr/>
    </w:lvl>
    <w:lvl w:ilvl="1">
      <w:start w:val="1"/>
      <w:numFmt w:val="decimal"/>
      <w:lvlText w:val="1.7.%2"/>
      <w:lvlJc w:val="left"/>
      <w:pPr>
        <w:tabs>
          <w:tab w:val="num" w:pos="1930"/>
        </w:tabs>
        <w:ind w:left="229" w:firstLine="85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4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4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174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2192"/>
        </w:tabs>
        <w:ind w:left="491" w:firstLine="851"/>
      </w:pPr>
      <w:rPr/>
    </w:lvl>
  </w:abstractNum>
  <w:abstractNum w:abstractNumId="7">
    <w:lvl w:ilvl="0">
      <w:start w:val="1"/>
      <w:numFmt w:val="decimal"/>
      <w:lvlText w:val="2.1.%1"/>
      <w:lvlJc w:val="left"/>
      <w:pPr>
        <w:tabs>
          <w:tab w:val="num" w:pos="1701"/>
        </w:tabs>
        <w:ind w:left="0" w:firstLine="851"/>
      </w:pPr>
      <w:rPr/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1701"/>
        </w:tabs>
        <w:ind w:left="0" w:firstLine="851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1758"/>
        </w:tabs>
        <w:ind w:left="0" w:firstLine="851"/>
      </w:pPr>
      <w:rPr/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1701"/>
        </w:tabs>
        <w:ind w:left="0" w:firstLine="851"/>
      </w:pPr>
      <w:rPr/>
    </w:lvl>
  </w:abstractNum>
  <w:abstractNum w:abstractNumId="11">
    <w:lvl w:ilvl="0">
      <w:start w:val="1"/>
      <w:numFmt w:val="decimal"/>
      <w:lvlText w:val="3.1.6.%1"/>
      <w:lvlJc w:val="left"/>
      <w:pPr>
        <w:tabs>
          <w:tab w:val="num" w:pos="1701"/>
        </w:tabs>
        <w:ind w:left="0" w:firstLine="851"/>
      </w:pPr>
      <w:rPr/>
    </w:lvl>
    <w:lvl w:ilvl="1">
      <w:start w:val="1"/>
      <w:numFmt w:val="bullet"/>
      <w:lvlText w:val="–"/>
      <w:lvlJc w:val="left"/>
      <w:pPr>
        <w:tabs>
          <w:tab w:val="num" w:pos="1134"/>
        </w:tabs>
        <w:ind w:left="0" w:firstLine="851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14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9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2.4.%1"/>
      <w:lvlJc w:val="left"/>
      <w:pPr>
        <w:tabs>
          <w:tab w:val="num" w:pos="1701"/>
        </w:tabs>
        <w:ind w:left="0" w:firstLine="851"/>
      </w:pPr>
      <w:rPr>
        <w:b w:val="false"/>
      </w:rPr>
    </w:lvl>
  </w:abstractNum>
  <w:abstractNum w:abstractNumId="14">
    <w:lvl w:ilvl="0">
      <w:start w:val="1"/>
      <w:numFmt w:val="decimal"/>
      <w:lvlText w:val="2.6.10.%1"/>
      <w:lvlJc w:val="left"/>
      <w:pPr>
        <w:tabs>
          <w:tab w:val="num" w:pos="1985"/>
        </w:tabs>
        <w:ind w:left="0" w:firstLine="851"/>
      </w:pPr>
      <w:rPr/>
    </w:lvl>
  </w:abstractNum>
  <w:abstractNum w:abstractNumId="15">
    <w:lvl w:ilvl="0">
      <w:start w:val="1"/>
      <w:numFmt w:val="decimal"/>
      <w:lvlText w:val="4.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6.%2"/>
      <w:lvlJc w:val="left"/>
      <w:pPr>
        <w:tabs>
          <w:tab w:val="num" w:pos="1930"/>
        </w:tabs>
        <w:ind w:left="229" w:firstLine="851"/>
      </w:pPr>
      <w:rPr/>
    </w:lvl>
    <w:lvl w:ilvl="2">
      <w:start w:val="5"/>
      <w:numFmt w:val="decimal"/>
      <w:lvlText w:val="%3"/>
      <w:lvlJc w:val="left"/>
      <w:pPr>
        <w:tabs>
          <w:tab w:val="num" w:pos="1418"/>
        </w:tabs>
        <w:ind w:left="0" w:firstLine="851"/>
      </w:pPr>
      <w:rPr/>
    </w:lvl>
    <w:lvl w:ilvl="3">
      <w:start w:val="1"/>
      <w:numFmt w:val="decimal"/>
      <w:lvlText w:val="10.%4"/>
      <w:lvlJc w:val="left"/>
      <w:pPr>
        <w:tabs>
          <w:tab w:val="num" w:pos="2517"/>
        </w:tabs>
        <w:ind w:left="2160" w:firstLine="360"/>
      </w:pPr>
      <w:rPr/>
    </w:lvl>
    <w:lvl w:ilvl="4">
      <w:start w:val="1"/>
      <w:numFmt w:val="decimal"/>
      <w:lvlText w:val="8.1.%5"/>
      <w:lvlJc w:val="left"/>
      <w:pPr>
        <w:tabs>
          <w:tab w:val="num" w:pos="1701"/>
        </w:tabs>
        <w:ind w:left="0" w:firstLine="851"/>
      </w:pPr>
      <w:rPr/>
    </w:lvl>
    <w:lvl w:ilvl="5">
      <w:start w:val="1"/>
      <w:numFmt w:val="bullet"/>
      <w:lvlText w:val="–"/>
      <w:lvlJc w:val="left"/>
      <w:pPr>
        <w:tabs>
          <w:tab w:val="num" w:pos="3289"/>
        </w:tabs>
        <w:ind w:left="3289" w:firstLine="851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3.1.%1"/>
      <w:lvlJc w:val="left"/>
      <w:pPr>
        <w:tabs>
          <w:tab w:val="num" w:pos="1758"/>
        </w:tabs>
        <w:ind w:left="0" w:firstLine="851"/>
      </w:pPr>
      <w:rPr/>
    </w:lvl>
  </w:abstractNum>
  <w:abstractNum w:abstractNumId="17">
    <w:lvl w:ilvl="0">
      <w:start w:val="1"/>
      <w:numFmt w:val="decimal"/>
      <w:lvlText w:val="2.6.%1"/>
      <w:lvlJc w:val="left"/>
      <w:pPr>
        <w:tabs>
          <w:tab w:val="num" w:pos="1701"/>
        </w:tabs>
        <w:ind w:left="0" w:firstLine="851"/>
      </w:pPr>
      <w:rPr/>
    </w:lvl>
  </w:abstractNum>
  <w:abstractNum w:abstractNumId="18">
    <w:lvl w:ilvl="0">
      <w:start w:val="1"/>
      <w:numFmt w:val="decimal"/>
      <w:lvlText w:val="7.%1"/>
      <w:lvlJc w:val="left"/>
      <w:pPr>
        <w:tabs>
          <w:tab w:val="num" w:pos="1701"/>
        </w:tabs>
        <w:ind w:left="0" w:firstLine="851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1.%2"/>
      <w:lvlJc w:val="left"/>
      <w:pPr>
        <w:tabs>
          <w:tab w:val="num" w:pos="708"/>
        </w:tabs>
        <w:ind w:left="491" w:firstLine="360"/>
      </w:pPr>
      <w:rPr/>
    </w:lvl>
    <w:lvl w:ilvl="2">
      <w:start w:val="1"/>
      <w:numFmt w:val="decimal"/>
      <w:lvlText w:val="1.3.%3"/>
      <w:lvlJc w:val="left"/>
      <w:pPr>
        <w:tabs>
          <w:tab w:val="num" w:pos="1701"/>
        </w:tabs>
        <w:ind w:left="0" w:firstLine="851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1617"/>
        </w:tabs>
        <w:ind w:left="1260" w:firstLine="360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08"/>
        </w:tabs>
        <w:ind w:left="0" w:firstLine="851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2.7.%1"/>
      <w:lvlJc w:val="left"/>
      <w:pPr>
        <w:tabs>
          <w:tab w:val="num" w:pos="1701"/>
        </w:tabs>
        <w:ind w:left="0" w:firstLine="851"/>
      </w:pPr>
      <w:rPr/>
    </w:lvl>
  </w:abstractNum>
  <w:abstractNum w:abstractNumId="23">
    <w:lvl w:ilvl="0">
      <w:start w:val="1"/>
      <w:numFmt w:val="decimal"/>
      <w:lvlText w:val="6.%1"/>
      <w:lvlJc w:val="left"/>
      <w:pPr>
        <w:tabs>
          <w:tab w:val="num" w:pos="1701"/>
        </w:tabs>
        <w:ind w:left="0" w:firstLine="851"/>
      </w:pPr>
      <w:rPr/>
    </w:lvl>
  </w:abstractNum>
  <w:abstractNum w:abstractNumId="24">
    <w:lvl w:ilvl="0">
      <w:start w:val="1"/>
      <w:numFmt w:val="decimal"/>
      <w:lvlText w:val="2.%1"/>
      <w:lvlJc w:val="left"/>
      <w:pPr>
        <w:tabs>
          <w:tab w:val="num" w:pos="1797"/>
        </w:tabs>
        <w:ind w:left="1440" w:firstLine="360"/>
      </w:pPr>
      <w:rPr/>
    </w:lvl>
    <w:lvl w:ilvl="1">
      <w:start w:val="1"/>
      <w:numFmt w:val="decimal"/>
      <w:lvlText w:val="1.2.%2"/>
      <w:lvlJc w:val="left"/>
      <w:pPr>
        <w:tabs>
          <w:tab w:val="num" w:pos="708"/>
        </w:tabs>
        <w:ind w:left="0" w:firstLine="851"/>
      </w:pPr>
      <w:rPr/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851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814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5.1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2.5.%1"/>
      <w:lvlJc w:val="left"/>
      <w:pPr>
        <w:tabs>
          <w:tab w:val="num" w:pos="1758"/>
        </w:tabs>
        <w:ind w:left="0" w:firstLine="851"/>
      </w:pPr>
      <w:rPr/>
    </w:lvl>
  </w:abstractNum>
  <w:abstractNum w:abstractNumId="28">
    <w:lvl w:ilvl="0">
      <w:start w:val="1"/>
      <w:numFmt w:val="decimal"/>
      <w:lvlText w:val="1.6.%1"/>
      <w:lvlJc w:val="left"/>
      <w:pPr>
        <w:tabs>
          <w:tab w:val="num" w:pos="2241"/>
        </w:tabs>
        <w:ind w:left="540" w:firstLine="851"/>
      </w:pPr>
      <w:rPr/>
    </w:lvl>
  </w:abstractNum>
  <w:abstractNum w:abstractNumId="29">
    <w:lvl w:ilvl="0">
      <w:start w:val="1"/>
      <w:numFmt w:val="decimal"/>
      <w:lvlText w:val="2.3.%1"/>
      <w:lvlJc w:val="left"/>
      <w:pPr>
        <w:tabs>
          <w:tab w:val="num" w:pos="1701"/>
        </w:tabs>
        <w:ind w:left="0" w:firstLine="851"/>
      </w:pPr>
      <w:rPr/>
    </w:lvl>
  </w:abstractNum>
  <w:abstractNum w:abstractNumId="30">
    <w:lvl w:ilvl="0">
      <w:start w:val="1"/>
      <w:numFmt w:val="decimal"/>
      <w:lvlText w:val="2.2.%1"/>
      <w:lvlJc w:val="left"/>
      <w:pPr>
        <w:tabs>
          <w:tab w:val="num" w:pos="1701"/>
        </w:tabs>
        <w:ind w:left="0" w:firstLine="851"/>
      </w:pPr>
      <w:rPr/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60"/>
        </w:tabs>
        <w:ind w:left="60" w:firstLine="851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0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10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3">
    <w:lvl w:ilvl="0">
      <w:start w:val="1"/>
      <w:numFmt w:val="decimal"/>
      <w:lvlText w:val="1.5.%1"/>
      <w:lvlJc w:val="left"/>
      <w:pPr>
        <w:tabs>
          <w:tab w:val="num" w:pos="1701"/>
        </w:tabs>
        <w:ind w:left="0" w:firstLine="851"/>
      </w:pPr>
      <w:rPr/>
    </w:lvl>
  </w:abstractNum>
  <w:abstractNum w:abstractNumId="34">
    <w:lvl w:ilvl="0">
      <w:start w:val="1"/>
      <w:numFmt w:val="decimal"/>
      <w:lvlText w:val="5.2.1.%1"/>
      <w:lvlJc w:val="left"/>
      <w:pPr>
        <w:tabs>
          <w:tab w:val="num" w:pos="1306"/>
        </w:tabs>
        <w:ind w:left="229" w:firstLine="851"/>
      </w:pPr>
      <w:rPr/>
    </w:lvl>
    <w:lvl w:ilvl="1">
      <w:start w:val="1"/>
      <w:numFmt w:val="decimal"/>
      <w:lvlText w:val="5.2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bullet"/>
      <w:lvlText w:val="–"/>
      <w:lvlJc w:val="left"/>
      <w:pPr>
        <w:tabs>
          <w:tab w:val="num" w:pos="1129"/>
        </w:tabs>
        <w:ind w:left="1129" w:firstLine="851"/>
      </w:pPr>
      <w:rPr>
        <w:rFonts w:ascii="Arial" w:hAnsi="Arial" w:cs="Arial" w:hint="default"/>
      </w:rPr>
    </w:lvl>
    <w:lvl w:ilvl="3">
      <w:start w:val="1"/>
      <w:numFmt w:val="decimal"/>
      <w:lvlText w:val="5.2.4.%4"/>
      <w:lvlJc w:val="left"/>
      <w:pPr>
        <w:tabs>
          <w:tab w:val="num" w:pos="2746"/>
        </w:tabs>
        <w:ind w:left="1669" w:firstLine="85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6"/>
      </w:numPr>
      <w:spacing w:lineRule="auto" w:line="360" w:before="720" w:after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image" Target="media/image2.wmf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header" Target="header8.xml"/><Relationship Id="rId22" Type="http://schemas.openxmlformats.org/officeDocument/2006/relationships/footer" Target="footer9.xml"/><Relationship Id="rId23" Type="http://schemas.openxmlformats.org/officeDocument/2006/relationships/header" Target="header9.xml"/><Relationship Id="rId24" Type="http://schemas.openxmlformats.org/officeDocument/2006/relationships/footer" Target="footer10.xml"/><Relationship Id="rId25" Type="http://schemas.openxmlformats.org/officeDocument/2006/relationships/header" Target="header10.xml"/><Relationship Id="rId26" Type="http://schemas.openxmlformats.org/officeDocument/2006/relationships/footer" Target="footer11.xml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eader" Target="header11.xml"/><Relationship Id="rId30" Type="http://schemas.openxmlformats.org/officeDocument/2006/relationships/footer" Target="footer12.xml"/><Relationship Id="rId31" Type="http://schemas.openxmlformats.org/officeDocument/2006/relationships/header" Target="header12.xml"/><Relationship Id="rId32" Type="http://schemas.openxmlformats.org/officeDocument/2006/relationships/footer" Target="footer13.xml"/><Relationship Id="rId33" Type="http://schemas.openxmlformats.org/officeDocument/2006/relationships/image" Target="media/image6.png"/><Relationship Id="rId34" Type="http://schemas.openxmlformats.org/officeDocument/2006/relationships/header" Target="header13.xml"/><Relationship Id="rId35" Type="http://schemas.openxmlformats.org/officeDocument/2006/relationships/footer" Target="footer14.xml"/><Relationship Id="rId36" Type="http://schemas.openxmlformats.org/officeDocument/2006/relationships/header" Target="header14.xml"/><Relationship Id="rId37" Type="http://schemas.openxmlformats.org/officeDocument/2006/relationships/footer" Target="footer15.xml"/><Relationship Id="rId38" Type="http://schemas.openxmlformats.org/officeDocument/2006/relationships/header" Target="header15.xml"/><Relationship Id="rId39" Type="http://schemas.openxmlformats.org/officeDocument/2006/relationships/footer" Target="footer16.xml"/><Relationship Id="rId40" Type="http://schemas.openxmlformats.org/officeDocument/2006/relationships/header" Target="header16.xml"/><Relationship Id="rId41" Type="http://schemas.openxmlformats.org/officeDocument/2006/relationships/footer" Target="footer17.xml"/><Relationship Id="rId42" Type="http://schemas.openxmlformats.org/officeDocument/2006/relationships/header" Target="header17.xml"/><Relationship Id="rId43" Type="http://schemas.openxmlformats.org/officeDocument/2006/relationships/footer" Target="footer18.xml"/><Relationship Id="rId44" Type="http://schemas.openxmlformats.org/officeDocument/2006/relationships/header" Target="header18.xml"/><Relationship Id="rId45" Type="http://schemas.openxmlformats.org/officeDocument/2006/relationships/footer" Target="footer19.xml"/><Relationship Id="rId46" Type="http://schemas.openxmlformats.org/officeDocument/2006/relationships/header" Target="header19.xml"/><Relationship Id="rId47" Type="http://schemas.openxmlformats.org/officeDocument/2006/relationships/footer" Target="footer20.xml"/><Relationship Id="rId48" Type="http://schemas.openxmlformats.org/officeDocument/2006/relationships/header" Target="header20.xml"/><Relationship Id="rId49" Type="http://schemas.openxmlformats.org/officeDocument/2006/relationships/footer" Target="footer2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45:00Z</dcterms:created>
  <dc:creator/>
  <dc:description/>
  <cp:keywords/>
  <dc:language>en-US</dc:language>
  <cp:lastModifiedBy>Вячеслав</cp:lastModifiedBy>
  <cp:lastPrinted>2006-06-09T10:50:00Z</cp:lastPrinted>
  <dcterms:modified xsi:type="dcterms:W3CDTF">2006-07-24T11:10:00Z</dcterms:modified>
  <cp:revision>374</cp:revision>
  <dc:subject/>
  <dc:title/>
</cp:coreProperties>
</file>