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445000" cy="683831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drawing>
                                <wp:inline distT="0" distB="0" distL="0" distR="0">
                                  <wp:extent cx="1652270" cy="5829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5" r="-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2270" cy="582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Закрытое акционерное общ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«ОХРАННАЯ ТЕХНИКА»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Извещатель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охранный линейный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оптоэлектронный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«Диагональ-02»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Паспорт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4372-43071246-044 ПС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004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1. Назначение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1.1. Извещатель охранный линейный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оптоэлектронный</w:t>
                            </w:r>
                            <w:r>
                              <w:rPr>
                                <w:sz w:val="24"/>
                              </w:rPr>
                              <w:t xml:space="preserve"> «Диагональ-02» (далее - извещатель) предназначен для организации двухлучевого инфракрасного рубежа охраны с целью блокирования дверных и оконных проемов, узких проходов, коридоров и т.п. Выдача тревожного извещения осуществляется путем размыкания выходных контактов исполнительного реле при пересечении нарушителем любого из лучей. 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/>
                            </w:pPr>
                            <w:r>
                              <w:rPr/>
                              <w:t>Извещатель рассчитан на непрерывную круглосуточную работу в отапливаемых и неотапливаемых помещениях при температуре окружающей среды от минус 40</w:t>
                            </w:r>
                            <w:r>
                              <w:rPr>
                                <w:vertAlign w:val="superscript"/>
                              </w:rPr>
                              <w:t xml:space="preserve">0 </w:t>
                            </w:r>
                            <w:r>
                              <w:rPr/>
                              <w:t>С до 50</w:t>
                            </w:r>
                            <w:r>
                              <w:rPr>
                                <w:vertAlign w:val="superscript"/>
                              </w:rPr>
                              <w:t xml:space="preserve">0 </w:t>
                            </w:r>
                            <w:r>
                              <w:rPr/>
                              <w:t>С и относительной влажности воздуха 98 % при температуре 35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 xml:space="preserve"> С. 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/>
                            </w:pPr>
                            <w:r>
                              <w:rPr/>
                              <w:t>Конструкция блоков извещателя – антивандальная.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/>
                            </w:pPr>
                            <w:r>
                              <w:rPr/>
                              <w:t>1.2. Извещатель работоспособен и не выдает тревожного извещения при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оздействии солнечной радиаци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оздействии ветра со скоростью до 30 м/с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оздействии вибрации (метро, железная дорога и т.п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 xml:space="preserve">воздействии электромагнитных помех                         по ГОСТ Р50009-2000.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 Технические характеристики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2.1. Длина рубежа охраны – от 0,5 до 2,0 м.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2. Число ИК лучей – 2.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2.3. Угол расходимости ИК излучения – 20</w:t>
                            </w:r>
                            <w:r>
                              <w:rPr>
                                <w:color w:val="000000"/>
                                <w:vertAlign w:val="superscript"/>
                              </w:rPr>
                              <w:t>о</w:t>
                            </w:r>
                            <w:r>
                              <w:rPr>
                                <w:color w:val="00000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4. Помехоустойчивость к фоновой освещенности: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от электроосветительных приборов – не менее 500 лк;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от солнца – не менее 10000 лк.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5. Чувствительность (время перекрытия луча)  – 50 мс.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7. Помехозащищенность – не менее 35 мс.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2.8. Извещатель обеспечивает выдачу тревожного извещения при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ерекрытии любого ИК луча на время более 50 мс 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дистанционном контроле работоспособност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пропадании или снижении напряжения питания до уровня менее 9 В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пытке маскирования блока приемного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пытке демонтажа извещател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ыходе из строя блоков извещателя.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9. Извещатель сохраняет работоспособность в диапазоне питающих напряжений от  9 до 25 В при питании от источника постоянного тока с амплитудой пульсаций не более 10%.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10. Длительность тревожного извещения - не менее 3 с;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11. Время готовности после подачи питания - не более 3с.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2.12. Время готовности после выдачи тревожного извещения - не более 3 с.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мечание. При пропадании ИК луча на время более 3 с тревожное извещение выдается периодически (через 3 с).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2.13. Сигнал «ДК» - импульс положительной полярности амплитудой не более 30 В, длительностью не менее 0,5с.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2.14. Ток потребления - не более </w:t>
                            </w:r>
                            <w:r>
                              <w:rPr/>
                              <w:t>0,05</w:t>
                            </w:r>
                            <w:r>
                              <w:rPr>
                                <w:color w:val="000000"/>
                              </w:rPr>
                              <w:t xml:space="preserve"> А.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15. Параметры исполнительного реле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935" w:leader="none"/>
                              </w:tabs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ммутируемый ток до 0,1 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935" w:leader="none"/>
                              </w:tabs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ммутируемое напряжение до 50 В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935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сопротивление в замкнутом состоянии не более 220 Ом.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16. Габаритные размеры, мм, не более:</w:t>
                            </w:r>
                          </w:p>
                          <w:p>
                            <w:pPr>
                              <w:pStyle w:val="Normal"/>
                              <w:ind w:left="284" w:firstLine="48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блока передающего – </w:t>
                            </w:r>
                            <w:r>
                              <w:rPr>
                                <w:bCs/>
                              </w:rPr>
                              <w:t>580×25×40</w:t>
                            </w:r>
                            <w:r>
                              <w:rPr>
                                <w:color w:val="000000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ind w:left="284" w:firstLine="48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блока приемного – </w:t>
                            </w:r>
                            <w:r>
                              <w:rPr>
                                <w:bCs/>
                              </w:rPr>
                              <w:t>580×25×40</w:t>
                            </w:r>
                            <w:r>
                              <w:rPr>
                                <w:color w:val="00000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17. Масса , кг, не более:</w:t>
                            </w:r>
                          </w:p>
                          <w:p>
                            <w:pPr>
                              <w:pStyle w:val="Normal"/>
                              <w:ind w:left="142" w:firstLine="48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</w:rPr>
                              <w:t xml:space="preserve">блока передающего (ПРД) – </w:t>
                            </w:r>
                            <w:r>
                              <w:rPr/>
                              <w:t>0,</w:t>
                            </w:r>
                            <w:r>
                              <w:rPr>
                                <w:color w:val="000000"/>
                              </w:rPr>
                              <w:t>6;</w:t>
                            </w:r>
                          </w:p>
                          <w:p>
                            <w:pPr>
                              <w:pStyle w:val="Normal"/>
                              <w:ind w:left="142" w:firstLine="48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</w:rPr>
                              <w:t xml:space="preserve">блока приемного  (ПРМ) – </w:t>
                            </w:r>
                            <w:r>
                              <w:rPr/>
                              <w:t>0,</w:t>
                            </w: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 Конструкция извещателя</w:t>
                            </w:r>
                          </w:p>
                          <w:p>
                            <w:pPr>
                              <w:pStyle w:val="Normal"/>
                              <w:ind w:firstLine="374"/>
                              <w:jc w:val="both"/>
                              <w:rPr/>
                            </w:pPr>
                            <w:r>
                              <w:rPr>
                                <w:bCs/>
                              </w:rPr>
                              <w:t>3.1. Извещатель состоит из приемного (ПРМ) и передающего (ПРД) блоков, аналогичных по конструкции (рис.3.1) и отличающихся друг от друга только маркировко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17670" w:dyaOrig="661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34.8pt;height:125.35pt" filled="f" o:ole="">
                                  <v:imagedata r:id="rId4" o:title=""/>
                                </v:shape>
                                <o:OLEObject Type="Embed" ProgID="" ShapeID="ole_rId3" DrawAspect="Content" ObjectID="_213747707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1 – отверстия для крепления;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 – оптические окна; 3 – кабель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firstLine="357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Рисунок 3.1 – Блок ПРД (ПРМ)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Корпус блока ПРД (ПРМ) выполнен из металла. </w:t>
                            </w:r>
                          </w:p>
                          <w:p>
                            <w:pPr>
                              <w:pStyle w:val="Normal"/>
                              <w:ind w:firstLine="374"/>
                              <w:jc w:val="both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Сверху и снизу имеются отверстия 1, предназначенные для крепления блока на плоскости. С передней стороны блока расположены оптические окна 2 ИК лучей,  закрытые стеклом и тёмно-красной плёнкой. Снизу из блока выходит кабель 3, с помощью которого извещатель подключается к системе сбора информации и блоку питания. На каждый провод кабеля нанесена маркировка обозначения. </w:t>
                            </w:r>
                          </w:p>
                          <w:p>
                            <w:pPr>
                              <w:pStyle w:val="Normal"/>
                              <w:ind w:firstLine="374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Конструкция извещателя позволяет крепить его к любой вертикальной опоре (стене) двумя шурупами (дюбелями) Ø4мм (в комплект поставки не входит). </w:t>
                            </w:r>
                          </w:p>
                          <w:p>
                            <w:pPr>
                              <w:pStyle w:val="Normal"/>
                              <w:ind w:firstLine="374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 Указания по эксплуатации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/>
                            </w:pPr>
                            <w:r>
                              <w:rPr/>
                              <w:t>4.1. Подготовка к работе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/>
                            </w:pPr>
                            <w:r>
                              <w:rPr/>
                              <w:t>Вскрыть упаковку и извлечь извещатель из тары.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/>
                            </w:pPr>
                            <w:r>
                              <w:rPr/>
                              <w:t xml:space="preserve">Закрепить с помощью шурупов (дюбелей) блоки ПРД и ПРМ на противоположных концах охраняемого рубежа таким образом, чтобы оптические окна ПРД и ПРМ были направлены друг на друга (съюстированы). Разброс в направлении оптических окон ПРД и ПРМ друг на друга в вертикальной и горизонтальной плоскостях не должен превышать </w:t>
                            </w:r>
                            <w:r>
                              <w:rPr>
                                <w:u w:val="single"/>
                              </w:rPr>
                              <w:t>+</w:t>
                            </w:r>
                            <w:r>
                              <w:rPr/>
                              <w:t xml:space="preserve"> 5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/>
                            </w:pPr>
                            <w:r>
                              <w:rPr/>
                              <w:t xml:space="preserve">Конструкция блоков извещателя предполагает установку их на относительно ровные поверхности. При установке блоков извещателя на неровную поверхность следует подкладывать прокладки, обеспечивающие взаимную направленность ПРД и ПРМ и совпадение оптических осей на обоих ИК лучах.     </w:t>
                            </w:r>
                          </w:p>
                          <w:p>
                            <w:pPr>
                              <w:pStyle w:val="2"/>
                              <w:tabs>
                                <w:tab w:val="clear" w:pos="1080"/>
                              </w:tabs>
                              <w:rPr/>
                            </w:pPr>
                            <w:r>
                              <w:rPr/>
                              <w:t xml:space="preserve">Произвести подключение цепей питания и сигнальных цепей кабеля ПРД (ПРМ) на коробке распределительной в соответствии с обозначениями проводов (см. таблицу). </w:t>
                            </w:r>
                          </w:p>
                          <w:p>
                            <w:pPr>
                              <w:pStyle w:val="2"/>
                              <w:tabs>
                                <w:tab w:val="clear" w:pos="1080"/>
                              </w:tabs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tbl>
                            <w:tblPr>
                              <w:tblW w:w="5984" w:type="dxa"/>
                              <w:jc w:val="left"/>
                              <w:tblInd w:w="18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"/>
                              <w:gridCol w:w="2057"/>
                              <w:gridCol w:w="935"/>
                              <w:gridCol w:w="2057"/>
                            </w:tblGrid>
                            <w:tr>
                              <w:trPr/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Услов. обознач.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Назначение для ПРД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Услов. обознач.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Назначение для ПР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«+»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плюс питания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«+»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плюс пита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«-»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бщий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«-»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бщ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«ДК»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дистанционный контроль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«НЗ»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контакты реле (НЗ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  <w:cantSplit w:val="true"/>
                              </w:trPr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«НЗ»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контакты реле (НЗ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tabs>
                                <w:tab w:val="clear" w:pos="1080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tabs>
                                <w:tab w:val="clear" w:pos="1080"/>
                              </w:tabs>
                              <w:rPr/>
                            </w:pPr>
                            <w:r>
                              <w:rPr/>
                              <w:t>Питание блоков ПРД и ПРМ допускается осуществлять от раздельных источников питания.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/>
                            </w:pPr>
                            <w:r>
                              <w:rPr/>
                              <w:t>4.2. Настройка</w:t>
                            </w:r>
                          </w:p>
                          <w:p>
                            <w:pPr>
                              <w:pStyle w:val="2"/>
                              <w:tabs>
                                <w:tab w:val="clear" w:pos="1080"/>
                              </w:tabs>
                              <w:rPr/>
                            </w:pPr>
                            <w:r>
                              <w:rPr/>
                              <w:t xml:space="preserve">4.2.1. Подключить к проводам «НЗ» кабеля блока ПРМ тестер в режиме измерения сопротивления. Тестер должен показывать разрыв цепи. 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.2.2.</w:t>
                              <w:tab/>
                              <w:t>Подать напряжение питания на извещатель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Контакты выходного реле блока ПРМ извещателя должны замкнуться.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>
                                <w:sz w:val="24"/>
                              </w:rPr>
                              <w:t>Если после подачи питания периодически (через время 3с) выдается тревожное извещение (размыкание контактов выходного реле), следует проверить юстировку и добиться совпадения оптических осей на обоих ИК лучах.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/>
                            </w:pPr>
                            <w:r>
                              <w:rPr/>
                              <w:t xml:space="preserve">Проверьте работоспособность настроенного ИК - барьера. Для этого необходимо поочередно, с интервалом 10 с перекрыть со стороны блока ПРД оптические каналы непрозрачным предметом. При каждом перекрытии контакты выходного реле блока ПРМ должны разомкнуться на время не менее 3 с.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/>
                            </w:pPr>
                            <w:r>
                              <w:rPr/>
                              <w:t xml:space="preserve">Если при перекрытии какого-либо из каналов не выдается тревожное извещение, то это означает, что оптические каналы съюстированы неправильно, т.е. один передатчик «засвечивает» сразу оба приемника. В этом случае следует проверить юстировку и добиться совпадения оптических осей на обоих ИК лучах.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/>
                            </w:pPr>
                            <w:r>
                              <w:rPr/>
                              <w:t>Если оптический канал будет перекрыт на время более 3 с, то тревожное извещение будет выдаваться периодически (через 3с).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/>
                            </w:pPr>
                            <w:r>
                              <w:rPr/>
                              <w:t xml:space="preserve">При восстановлении оптического канала контакты выходного реле возвращаются в исходное состояние (замкнуты)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1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0" w:firstLine="284"/>
                              <w:jc w:val="both"/>
                              <w:rPr/>
                            </w:pPr>
                            <w:r>
                              <w:rPr/>
                              <w:t xml:space="preserve">При использовании режима дистанционного контроля работоспособности извещателя подайте на вход «ДК» блока ПРД сигнал проверки (параметры сигнала «ДК» приведены в п.2.13),  при этом контакты выходного реле блока ПРМ должны разомкнуться. Сигнал дистанционного контроля должен формироваться относительно «общего» провода питания блока ПРД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Примечание.</w:t>
                            </w:r>
                            <w:r>
                              <w:rPr/>
                              <w:t xml:space="preserve"> Для устранения ложных срабатываний извещателя необходимо исключить случайное перекрытие оптического канала извещателя посторонними предметам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firstLine="284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. Техническое обслуживание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2"/>
                              <w:tabs>
                                <w:tab w:val="clear" w:pos="1080"/>
                              </w:tabs>
                              <w:rPr/>
                            </w:pPr>
                            <w:r>
                              <w:rPr/>
                              <w:t>Техническое обслуживание извещателя заключается в протирании оптических окон блоков ПРМ и ПРД по мере их загрязнения (не реже 1 раза в квартал) фланелевой салфеткой, смоченной в спирте, и периодической проверке работоспособности в соответствии с указанием п. 4.2.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Категорически запрещается протирка ацетоном и другими органическими растворителями!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6. Комплект поставки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Блок передающий ПРД</w:t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1 шт;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Блок приемный ПРМ</w:t>
                              <w:tab/>
                              <w:tab/>
                              <w:tab/>
                              <w:tab/>
                              <w:t>1 шт;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Паспорт </w:t>
                              <w:tab/>
                              <w:tab/>
                              <w:tab/>
                              <w:tab/>
                              <w:tab/>
                              <w:tab/>
                              <w:t>1 шт.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. Свидетельство о приемке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/>
                            </w:pPr>
                            <w:r>
                              <w:rPr/>
                              <w:t>Извещатель «Диагональ - 02»  Зав.№__________ соответствует 4372-43071246-044ТУ и признан годным к эксплуатации.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/>
                            </w:pPr>
                            <w:r>
                              <w:rPr/>
                              <w:t>Дата выпуска____________________200__  г.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/>
                            </w:pPr>
                            <w:r>
                              <w:rPr/>
                              <w:t>Штамп ОТК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. Гарантии изготовителя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/>
                            </w:pPr>
                            <w:r>
                              <w:rPr/>
                              <w:t>8.1. Гарантийный срок эксплуатации - 18 месяцев со дня продажи предприятием-изготовителем.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/>
                            </w:pPr>
                            <w:r>
                              <w:rPr/>
                              <w:t>8.2. Гарантия не распространяется на изделия с механическими повреждениями.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both"/>
                              <w:rPr/>
                            </w:pPr>
                            <w:r>
                              <w:rPr/>
                              <w:t>8.3. Средний срок службы - 8 лет.</w:t>
                            </w:r>
                          </w:p>
                          <w:p>
                            <w:pPr>
                              <w:pStyle w:val="Normal"/>
                              <w:ind w:firstLine="1701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701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701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701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701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О « ОХРАННАЯ ТЕХНИК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2960, Пензенская об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 Заречный, а/я 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</w:t>
                            </w:r>
                            <w:r>
                              <w:rPr>
                                <w:lang w:val="de-DE"/>
                              </w:rPr>
                              <w:t>./</w:t>
                            </w:r>
                            <w:r>
                              <w:rPr/>
                              <w:t>факс</w:t>
                            </w:r>
                            <w:r>
                              <w:rPr>
                                <w:lang w:val="de-DE"/>
                              </w:rPr>
                              <w:t xml:space="preserve"> (8412) 60-81-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-mail : ot@forteza.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www.forteza.ru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drawing>
                          <wp:inline distT="0" distB="0" distL="0" distR="0">
                            <wp:extent cx="1652270" cy="5829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15" r="-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2270" cy="582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Закрытое акционерное обще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«ОХРАННАЯ ТЕХНИКА»</w:t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Извещатель</w:t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/>
                      </w:pPr>
                      <w:r>
                        <w:rPr>
                          <w:rFonts w:eastAsia="Times New Roman"/>
                          <w:b/>
                          <w:sz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</w:rPr>
                        <w:t xml:space="preserve">охранный линейный </w:t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оптоэлектронный</w:t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«Диагональ-02»</w:t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Паспорт</w:t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/>
                      </w:pPr>
                      <w:r>
                        <w:rPr>
                          <w:b/>
                        </w:rPr>
                        <w:t>4372-43071246-044 ПС</w:t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2004</w:t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/>
                      </w:pPr>
                      <w:r>
                        <w:rPr>
                          <w:b/>
                        </w:rPr>
                        <w:t>1. Назначение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>
                          <w:sz w:val="24"/>
                        </w:rPr>
                        <w:t xml:space="preserve">1.1. Извещатель охранный линейный </w:t>
                      </w:r>
                      <w:r>
                        <w:rPr>
                          <w:bCs/>
                          <w:sz w:val="24"/>
                          <w:szCs w:val="24"/>
                        </w:rPr>
                        <w:t>оптоэлектронный</w:t>
                      </w:r>
                      <w:r>
                        <w:rPr>
                          <w:sz w:val="24"/>
                        </w:rPr>
                        <w:t xml:space="preserve"> «Диагональ-02» (далее - извещатель) предназначен для организации двухлучевого инфракрасного рубежа охраны с целью блокирования дверных и оконных проемов, узких проходов, коридоров и т.п. Выдача тревожного извещения осуществляется путем размыкания выходных контактов исполнительного реле при пересечении нарушителем любого из лучей.  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/>
                      </w:pPr>
                      <w:r>
                        <w:rPr/>
                        <w:t>Извещатель рассчитан на непрерывную круглосуточную работу в отапливаемых и неотапливаемых помещениях при температуре окружающей среды от минус 40</w:t>
                      </w:r>
                      <w:r>
                        <w:rPr>
                          <w:vertAlign w:val="superscript"/>
                        </w:rPr>
                        <w:t xml:space="preserve">0 </w:t>
                      </w:r>
                      <w:r>
                        <w:rPr/>
                        <w:t>С до 50</w:t>
                      </w:r>
                      <w:r>
                        <w:rPr>
                          <w:vertAlign w:val="superscript"/>
                        </w:rPr>
                        <w:t xml:space="preserve">0 </w:t>
                      </w:r>
                      <w:r>
                        <w:rPr/>
                        <w:t>С и относительной влажности воздуха 98 % при температуре 35</w:t>
                      </w:r>
                      <w:r>
                        <w:rPr>
                          <w:vertAlign w:val="superscript"/>
                        </w:rPr>
                        <w:t>0</w:t>
                      </w:r>
                      <w:r>
                        <w:rPr/>
                        <w:t xml:space="preserve"> С.  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/>
                      </w:pPr>
                      <w:r>
                        <w:rPr/>
                        <w:t>Конструкция блоков извещателя – антивандальная.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/>
                      </w:pPr>
                      <w:r>
                        <w:rPr/>
                        <w:t>1.2. Извещатель работоспособен и не выдает тревожного извещения при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воздействии солнечной радиаци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воздействии ветра со скоростью до 30 м/с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воздействии вибрации (метро, железная дорога и т.п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color w:val="000000"/>
                          <w:szCs w:val="21"/>
                        </w:rPr>
                        <w:t xml:space="preserve">воздействии электромагнитных помех                         по ГОСТ Р50009-2000.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. Технические характеристики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2.1. Длина рубежа охраны – от 0,5 до 2,0 м.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.2. Число ИК лучей – 2.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2.3. Угол расходимости ИК излучения – 20</w:t>
                      </w:r>
                      <w:r>
                        <w:rPr>
                          <w:color w:val="000000"/>
                          <w:vertAlign w:val="superscript"/>
                        </w:rPr>
                        <w:t>о</w:t>
                      </w:r>
                      <w:r>
                        <w:rPr>
                          <w:color w:val="000000"/>
                        </w:rPr>
                        <w:t>.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.4. Помехоустойчивость к фоновой освещенности:</w:t>
                      </w:r>
                    </w:p>
                    <w:p>
                      <w:pPr>
                        <w:pStyle w:val="Normal"/>
                        <w:ind w:left="720" w:hanging="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-от электроосветительных приборов – не менее 500 лк;</w:t>
                      </w:r>
                    </w:p>
                    <w:p>
                      <w:pPr>
                        <w:pStyle w:val="Normal"/>
                        <w:ind w:left="720" w:hanging="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-от солнца – не менее 10000 лк.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.5. Чувствительность (время перекрытия луча)  – 50 мс.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.7. Помехозащищенность – не менее 35 мс.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2.8. Извещатель обеспечивает выдачу тревожного извещения при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ерекрытии любого ИК луча на время более 50 мс 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дистанционном контроле работоспособност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пропадании или снижении напряжения питания до уровня менее 9 В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опытке маскирования блока приемного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опытке демонтажа извещател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выходе из строя блоков извещателя.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.9. Извещатель сохраняет работоспособность в диапазоне питающих напряжений от  9 до 25 В при питании от источника постоянного тока с амплитудой пульсаций не более 10%.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.10. Длительность тревожного извещения - не менее 3 с;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.11. Время готовности после подачи питания - не более 3с.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2.12. Время готовности после выдачи тревожного извещения - не более 3 с.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римечание. При пропадании ИК луча на время более 3 с тревожное извещение выдается периодически (через 3 с).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2.13. Сигнал «ДК» - импульс положительной полярности амплитудой не более 30 В, длительностью не менее 0,5с.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 xml:space="preserve">2.14. Ток потребления - не более </w:t>
                      </w:r>
                      <w:r>
                        <w:rPr/>
                        <w:t>0,05</w:t>
                      </w:r>
                      <w:r>
                        <w:rPr>
                          <w:color w:val="000000"/>
                        </w:rPr>
                        <w:t xml:space="preserve"> А. 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.15. Параметры исполнительного реле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935" w:leader="none"/>
                        </w:tabs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коммутируемый ток до 0,1 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935" w:leader="none"/>
                        </w:tabs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коммутируемое напряжение до 50 В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935" w:leader="none"/>
                        </w:tabs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сопротивление в замкнутом состоянии не более 220 Ом.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.16. Габаритные размеры, мм, не более:</w:t>
                      </w:r>
                    </w:p>
                    <w:p>
                      <w:pPr>
                        <w:pStyle w:val="Normal"/>
                        <w:ind w:left="284" w:firstLine="480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 xml:space="preserve">блока передающего – </w:t>
                      </w:r>
                      <w:r>
                        <w:rPr>
                          <w:bCs/>
                        </w:rPr>
                        <w:t>580×25×40</w:t>
                      </w:r>
                      <w:r>
                        <w:rPr>
                          <w:color w:val="000000"/>
                        </w:rPr>
                        <w:t>;</w:t>
                      </w:r>
                    </w:p>
                    <w:p>
                      <w:pPr>
                        <w:pStyle w:val="Normal"/>
                        <w:ind w:left="284" w:firstLine="480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 xml:space="preserve">блока приемного – </w:t>
                      </w:r>
                      <w:r>
                        <w:rPr>
                          <w:bCs/>
                        </w:rPr>
                        <w:t>580×25×40</w:t>
                      </w:r>
                      <w:r>
                        <w:rPr>
                          <w:color w:val="000000"/>
                        </w:rPr>
                        <w:t>.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.17. Масса , кг, не более:</w:t>
                      </w:r>
                    </w:p>
                    <w:p>
                      <w:pPr>
                        <w:pStyle w:val="Normal"/>
                        <w:ind w:left="142" w:firstLine="480"/>
                        <w:jc w:val="both"/>
                        <w:rPr/>
                      </w:pPr>
                      <w:r>
                        <w:rPr>
                          <w:rFonts w:eastAsia="Times New Roman"/>
                          <w:color w:val="000000"/>
                        </w:rPr>
                        <w:t xml:space="preserve">   </w:t>
                      </w:r>
                      <w:r>
                        <w:rPr>
                          <w:color w:val="000000"/>
                        </w:rPr>
                        <w:t xml:space="preserve">блока передающего (ПРД) – </w:t>
                      </w:r>
                      <w:r>
                        <w:rPr/>
                        <w:t>0,</w:t>
                      </w:r>
                      <w:r>
                        <w:rPr>
                          <w:color w:val="000000"/>
                        </w:rPr>
                        <w:t>6;</w:t>
                      </w:r>
                    </w:p>
                    <w:p>
                      <w:pPr>
                        <w:pStyle w:val="Normal"/>
                        <w:ind w:left="142" w:firstLine="48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rFonts w:eastAsia="Times New Roman"/>
                          <w:color w:val="000000"/>
                        </w:rPr>
                        <w:t xml:space="preserve">   </w:t>
                      </w:r>
                      <w:r>
                        <w:rPr>
                          <w:color w:val="000000"/>
                        </w:rPr>
                        <w:t xml:space="preserve">блока приемного  (ПРМ) – </w:t>
                      </w:r>
                      <w:r>
                        <w:rPr/>
                        <w:t>0,</w:t>
                      </w:r>
                      <w:r>
                        <w:rPr>
                          <w:color w:val="000000"/>
                        </w:rPr>
                        <w:t>6</w:t>
                      </w:r>
                    </w:p>
                    <w:p>
                      <w:pPr>
                        <w:pStyle w:val="Normal"/>
                        <w:ind w:firstLine="567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firstLine="567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. Конструкция извещателя</w:t>
                      </w:r>
                    </w:p>
                    <w:p>
                      <w:pPr>
                        <w:pStyle w:val="Normal"/>
                        <w:ind w:firstLine="374"/>
                        <w:jc w:val="both"/>
                        <w:rPr/>
                      </w:pPr>
                      <w:r>
                        <w:rPr>
                          <w:bCs/>
                        </w:rPr>
                        <w:t>3.1. Извещатель состоит из приемного (ПРМ) и передающего (ПРД) блоков, аналогичных по конструкции (рис.3.1) и отличающихся друг от друга только маркировкой.</w:t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/>
                        <w:object w:dxaOrig="17670" w:dyaOrig="6615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34.8pt;height:125.35pt" filled="f" o:ole="">
                            <v:imagedata r:id="rId7" o:title=""/>
                          </v:shape>
                          <o:OLEObject Type="Embed" ProgID="" ShapeID="ole_rId6" DrawAspect="Content" ObjectID="_1016880790" r:id="rId6"/>
                        </w:objec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firstLine="360"/>
                        <w:jc w:val="center"/>
                        <w:rPr/>
                      </w:pPr>
                      <w:r>
                        <w:rPr>
                          <w:bCs/>
                        </w:rPr>
                        <w:t>1 – отверстия для крепления;</w:t>
                      </w:r>
                    </w:p>
                    <w:p>
                      <w:pPr>
                        <w:pStyle w:val="Normal"/>
                        <w:ind w:firstLine="360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2 – оптические окна; 3 – кабель.</w:t>
                      </w:r>
                    </w:p>
                    <w:p>
                      <w:pPr>
                        <w:pStyle w:val="Normal"/>
                        <w:spacing w:before="120" w:after="0"/>
                        <w:ind w:firstLine="357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Рисунок 3.1 – Блок ПРД (ПРМ)</w:t>
                      </w:r>
                    </w:p>
                    <w:p>
                      <w:pPr>
                        <w:pStyle w:val="Normal"/>
                        <w:ind w:firstLine="360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/>
                      </w:pPr>
                      <w:r>
                        <w:rPr>
                          <w:bCs/>
                        </w:rPr>
                        <w:t xml:space="preserve">Корпус блока ПРД (ПРМ) выполнен из металла. </w:t>
                      </w:r>
                    </w:p>
                    <w:p>
                      <w:pPr>
                        <w:pStyle w:val="Normal"/>
                        <w:ind w:firstLine="374"/>
                        <w:jc w:val="both"/>
                        <w:rPr/>
                      </w:pPr>
                      <w:r>
                        <w:rPr>
                          <w:bCs/>
                        </w:rPr>
                        <w:t xml:space="preserve">Сверху и снизу имеются отверстия 1, предназначенные для крепления блока на плоскости. С передней стороны блока расположены оптические окна 2 ИК лучей,  закрытые стеклом и тёмно-красной плёнкой. Снизу из блока выходит кабель 3, с помощью которого извещатель подключается к системе сбора информации и блоку питания. На каждый провод кабеля нанесена маркировка обозначения. </w:t>
                      </w:r>
                    </w:p>
                    <w:p>
                      <w:pPr>
                        <w:pStyle w:val="Normal"/>
                        <w:ind w:firstLine="374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Конструкция извещателя позволяет крепить его к любой вертикальной опоре (стене) двумя шурупами (дюбелями) Ø4мм (в комплект поставки не входит). </w:t>
                      </w:r>
                    </w:p>
                    <w:p>
                      <w:pPr>
                        <w:pStyle w:val="Normal"/>
                        <w:ind w:firstLine="374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ind w:firstLine="567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. Указания по эксплуатации</w:t>
                      </w:r>
                    </w:p>
                    <w:p>
                      <w:pPr>
                        <w:pStyle w:val="Normal"/>
                        <w:ind w:firstLine="567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284"/>
                        <w:rPr/>
                      </w:pPr>
                      <w:r>
                        <w:rPr/>
                        <w:t>4.1. Подготовка к работе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/>
                      </w:pPr>
                      <w:r>
                        <w:rPr/>
                        <w:t>Вскрыть упаковку и извлечь извещатель из тары.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/>
                      </w:pPr>
                      <w:r>
                        <w:rPr/>
                        <w:t xml:space="preserve">Закрепить с помощью шурупов (дюбелей) блоки ПРД и ПРМ на противоположных концах охраняемого рубежа таким образом, чтобы оптические окна ПРД и ПРМ были направлены друг на друга (съюстированы). Разброс в направлении оптических окон ПРД и ПРМ друг на друга в вертикальной и горизонтальной плоскостях не должен превышать </w:t>
                      </w:r>
                      <w:r>
                        <w:rPr>
                          <w:u w:val="single"/>
                        </w:rPr>
                        <w:t>+</w:t>
                      </w:r>
                      <w:r>
                        <w:rPr/>
                        <w:t xml:space="preserve"> 5</w:t>
                      </w:r>
                      <w:r>
                        <w:rPr>
                          <w:vertAlign w:val="superscript"/>
                        </w:rPr>
                        <w:t>0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/>
                      </w:pPr>
                      <w:r>
                        <w:rPr/>
                        <w:t xml:space="preserve">Конструкция блоков извещателя предполагает установку их на относительно ровные поверхности. При установке блоков извещателя на неровную поверхность следует подкладывать прокладки, обеспечивающие взаимную направленность ПРД и ПРМ и совпадение оптических осей на обоих ИК лучах.     </w:t>
                      </w:r>
                    </w:p>
                    <w:p>
                      <w:pPr>
                        <w:pStyle w:val="2"/>
                        <w:tabs>
                          <w:tab w:val="clear" w:pos="1080"/>
                        </w:tabs>
                        <w:rPr/>
                      </w:pPr>
                      <w:r>
                        <w:rPr/>
                        <w:t xml:space="preserve">Произвести подключение цепей питания и сигнальных цепей кабеля ПРД (ПРМ) на коробке распределительной в соответствии с обозначениями проводов (см. таблицу). </w:t>
                      </w:r>
                    </w:p>
                    <w:p>
                      <w:pPr>
                        <w:pStyle w:val="2"/>
                        <w:tabs>
                          <w:tab w:val="clear" w:pos="1080"/>
                        </w:tabs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tbl>
                      <w:tblPr>
                        <w:tblW w:w="5984" w:type="dxa"/>
                        <w:jc w:val="left"/>
                        <w:tblInd w:w="18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"/>
                        <w:gridCol w:w="2057"/>
                        <w:gridCol w:w="935"/>
                        <w:gridCol w:w="2057"/>
                      </w:tblGrid>
                      <w:tr>
                        <w:trPr/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Услов. обознач.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Назначение для ПРД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Услов. обознач.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Назначение для ПР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«+»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люс питания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«+»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люс пита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«-»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бщий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«-»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бщ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«ДК»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дистанционный контроль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«НЗ»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контакты реле (НЗ)</w:t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  <w:cantSplit w:val="true"/>
                        </w:trPr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«НЗ»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контакты реле (НЗ)</w:t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tabs>
                          <w:tab w:val="clear" w:pos="1080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tabs>
                          <w:tab w:val="clear" w:pos="1080"/>
                        </w:tabs>
                        <w:rPr/>
                      </w:pPr>
                      <w:r>
                        <w:rPr/>
                        <w:t>Питание блоков ПРД и ПРМ допускается осуществлять от раздельных источников питания.</w:t>
                      </w:r>
                    </w:p>
                    <w:p>
                      <w:pPr>
                        <w:pStyle w:val="Normal"/>
                        <w:ind w:firstLine="28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84"/>
                        <w:rPr/>
                      </w:pPr>
                      <w:r>
                        <w:rPr/>
                        <w:t>4.2. Настройка</w:t>
                      </w:r>
                    </w:p>
                    <w:p>
                      <w:pPr>
                        <w:pStyle w:val="2"/>
                        <w:tabs>
                          <w:tab w:val="clear" w:pos="1080"/>
                        </w:tabs>
                        <w:rPr/>
                      </w:pPr>
                      <w:r>
                        <w:rPr/>
                        <w:t xml:space="preserve">4.2.1. Подключить к проводам «НЗ» кабеля блока ПРМ тестер в режиме измерения сопротивления. Тестер должен показывать разрыв цепи. </w:t>
                      </w:r>
                    </w:p>
                    <w:p>
                      <w:pPr>
                        <w:pStyle w:val="TextBodyInden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.2.2.</w:t>
                        <w:tab/>
                        <w:t>Подать напряжение питания на извещатель.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>Контакты выходного реле блока ПРМ извещателя должны замкнуться.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>
                          <w:sz w:val="24"/>
                        </w:rPr>
                        <w:t>Если после подачи питания периодически (через время 3с) выдается тревожное извещение (размыкание контактов выходного реле), следует проверить юстировку и добиться совпадения оптических осей на обоих ИК лучах.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/>
                      </w:pPr>
                      <w:r>
                        <w:rPr/>
                        <w:t xml:space="preserve">Проверьте работоспособность настроенного ИК - барьера. Для этого необходимо поочередно, с интервалом 10 с перекрыть со стороны блока ПРД оптические каналы непрозрачным предметом. При каждом перекрытии контакты выходного реле блока ПРМ должны разомкнуться на время не менее 3 с. 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/>
                      </w:pPr>
                      <w:r>
                        <w:rPr/>
                        <w:t xml:space="preserve">Если при перекрытии какого-либо из каналов не выдается тревожное извещение, то это означает, что оптические каналы съюстированы неправильно, т.е. один передатчик «засвечивает» сразу оба приемника. В этом случае следует проверить юстировку и добиться совпадения оптических осей на обоих ИК лучах. 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/>
                      </w:pPr>
                      <w:r>
                        <w:rPr/>
                        <w:t>Если оптический канал будет перекрыт на время более 3 с, то тревожное извещение будет выдаваться периодически (через 3с).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/>
                      </w:pPr>
                      <w:r>
                        <w:rPr/>
                        <w:t xml:space="preserve">При восстановлении оптического канала контакты выходного реле возвращаются в исходное состояние (замкнуты). 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1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0" w:firstLine="284"/>
                        <w:jc w:val="both"/>
                        <w:rPr/>
                      </w:pPr>
                      <w:r>
                        <w:rPr/>
                        <w:t xml:space="preserve">При использовании режима дистанционного контроля работоспособности извещателя подайте на вход «ДК» блока ПРД сигнал проверки (параметры сигнала «ДК» приведены в п.2.13),  при этом контакты выходного реле блока ПРМ должны разомкнуться. Сигнал дистанционного контроля должен формироваться относительно «общего» провода питания блока ПРД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</w:rPr>
                        <w:t>Примечание.</w:t>
                      </w:r>
                      <w:r>
                        <w:rPr/>
                        <w:t xml:space="preserve"> Для устранения ложных срабатываний извещателя необходимо исключить случайное перекрытие оптического канала извещателя посторонними предметами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ind w:firstLine="284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. Техническое обслуживание</w:t>
                      </w:r>
                    </w:p>
                    <w:p>
                      <w:pPr>
                        <w:pStyle w:val="Normal"/>
                        <w:ind w:left="567" w:hanging="0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2"/>
                        <w:tabs>
                          <w:tab w:val="clear" w:pos="1080"/>
                        </w:tabs>
                        <w:rPr/>
                      </w:pPr>
                      <w:r>
                        <w:rPr/>
                        <w:t>Техническое обслуживание извещателя заключается в протирании оптических окон блоков ПРМ и ПРД по мере их загрязнения (не реже 1 раза в квартал) фланелевой салфеткой, смоченной в спирте, и периодической проверке работоспособности в соответствии с указанием п. 4.2.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/>
                      </w:pPr>
                      <w:r>
                        <w:rPr>
                          <w:b/>
                          <w:bCs/>
                        </w:rPr>
                        <w:t>Категорически запрещается протирка ацетоном и другими органическими растворителями!</w:t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6. Комплект поставки</w:t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>
                          <w:b/>
                          <w:b/>
                          <w:color w:val="000000"/>
                          <w:sz w:val="16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Блок передающий ПРД</w:t>
                        <w:tab/>
                        <w:tab/>
                        <w:tab/>
                      </w:r>
                      <w:r>
                        <w:rPr>
                          <w:color w:val="000000"/>
                          <w:lang w:val="en-US"/>
                        </w:rPr>
                        <w:tab/>
                      </w:r>
                      <w:r>
                        <w:rPr>
                          <w:color w:val="000000"/>
                        </w:rPr>
                        <w:t>1 шт;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Блок приемный ПРМ</w:t>
                        <w:tab/>
                        <w:tab/>
                        <w:tab/>
                        <w:tab/>
                        <w:t>1 шт;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Паспорт </w:t>
                        <w:tab/>
                        <w:tab/>
                        <w:tab/>
                        <w:tab/>
                        <w:tab/>
                        <w:tab/>
                        <w:t>1 шт.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firstLine="567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7. Свидетельство о приемке</w:t>
                      </w:r>
                    </w:p>
                    <w:p>
                      <w:pPr>
                        <w:pStyle w:val="Normal"/>
                        <w:ind w:firstLine="567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ind w:firstLine="284"/>
                        <w:rPr/>
                      </w:pPr>
                      <w:r>
                        <w:rPr/>
                        <w:t>Извещатель «Диагональ - 02»  Зав.№__________ соответствует 4372-43071246-044ТУ и признан годным к эксплуатации.</w:t>
                      </w:r>
                    </w:p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84"/>
                        <w:rPr/>
                      </w:pPr>
                      <w:r>
                        <w:rPr/>
                        <w:t>Дата выпуска____________________200__  г.</w:t>
                      </w:r>
                    </w:p>
                    <w:p>
                      <w:pPr>
                        <w:pStyle w:val="Normal"/>
                        <w:ind w:firstLine="28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84"/>
                        <w:rPr/>
                      </w:pPr>
                      <w:r>
                        <w:rPr/>
                        <w:t>Штамп ОТК</w:t>
                      </w:r>
                    </w:p>
                    <w:p>
                      <w:pPr>
                        <w:pStyle w:val="Normal"/>
                        <w:ind w:firstLine="567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567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567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8. Гарантии изготовителя</w:t>
                      </w:r>
                    </w:p>
                    <w:p>
                      <w:pPr>
                        <w:pStyle w:val="Normal"/>
                        <w:ind w:firstLine="567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/>
                      </w:pPr>
                      <w:r>
                        <w:rPr/>
                        <w:t>8.1. Гарантийный срок эксплуатации - 18 месяцев со дня продажи предприятием-изготовителем.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/>
                      </w:pPr>
                      <w:r>
                        <w:rPr/>
                        <w:t>8.2. Гарантия не распространяется на изделия с механическими повреждениями.</w:t>
                      </w:r>
                    </w:p>
                    <w:p>
                      <w:pPr>
                        <w:pStyle w:val="Normal"/>
                        <w:ind w:firstLine="284"/>
                        <w:jc w:val="both"/>
                        <w:rPr/>
                      </w:pPr>
                      <w:r>
                        <w:rPr/>
                        <w:t>8.3. Средний срок службы - 8 лет.</w:t>
                      </w:r>
                    </w:p>
                    <w:p>
                      <w:pPr>
                        <w:pStyle w:val="Normal"/>
                        <w:ind w:firstLine="1701"/>
                        <w:jc w:val="both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ind w:firstLine="1701"/>
                        <w:jc w:val="both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ind w:firstLine="1701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701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701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О « ОХРАННАЯ ТЕХНИКА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42960, Пензенская обл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. Заречный, а/я 4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</w:t>
                      </w:r>
                      <w:r>
                        <w:rPr>
                          <w:lang w:val="de-DE"/>
                        </w:rPr>
                        <w:t>./</w:t>
                      </w:r>
                      <w:r>
                        <w:rPr/>
                        <w:t>факс</w:t>
                      </w:r>
                      <w:r>
                        <w:rPr>
                          <w:lang w:val="de-DE"/>
                        </w:rPr>
                        <w:t xml:space="preserve"> (8412) 60-81-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E-mail : ot@forteza.ru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www.forteza.ru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9705</wp:posOffset>
                </wp:positionH>
                <wp:positionV relativeFrom="paragraph">
                  <wp:posOffset>635</wp:posOffset>
                </wp:positionV>
                <wp:extent cx="4445000" cy="68383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0pt;mso-position-vertical-relative:text;margin-left: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43455</wp:posOffset>
                </wp:positionH>
                <wp:positionV relativeFrom="paragraph">
                  <wp:posOffset>6828155</wp:posOffset>
                </wp:positionV>
                <wp:extent cx="762000" cy="1524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37.65pt;mso-position-vertical-relative:text;margin-left:17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970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1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34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17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409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60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4479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2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9705</wp:posOffset>
                </wp:positionH>
                <wp:positionV relativeFrom="paragraph">
                  <wp:posOffset>-175260</wp:posOffset>
                </wp:positionV>
                <wp:extent cx="4445000" cy="683831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3.8pt;mso-position-vertical-relative:text;margin-left: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409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60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434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17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9705</wp:posOffset>
                </wp:positionH>
                <wp:positionV relativeFrom="paragraph">
                  <wp:posOffset>635</wp:posOffset>
                </wp:positionV>
                <wp:extent cx="4445000" cy="6838315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3" seq="2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0pt;mso-position-vertical-relative:text;margin-left: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445000" cy="6838315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3" seq="3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43455</wp:posOffset>
                </wp:positionH>
                <wp:positionV relativeFrom="paragraph">
                  <wp:posOffset>6828155</wp:posOffset>
                </wp:positionV>
                <wp:extent cx="762000" cy="15240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37.65pt;mso-position-vertical-relative:text;margin-left:17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640955</wp:posOffset>
                </wp:positionH>
                <wp:positionV relativeFrom="paragraph">
                  <wp:posOffset>6828155</wp:posOffset>
                </wp:positionV>
                <wp:extent cx="762000" cy="15240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37.65pt;mso-position-vertical-relative:text;margin-left:60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2"/>
      <w:numFmt w:val="decimal"/>
      <w:lvlText w:val="%1.%2."/>
      <w:lvlJc w:val="left"/>
      <w:pPr>
        <w:tabs>
          <w:tab w:val="num" w:pos="1552"/>
        </w:tabs>
        <w:ind w:left="1552" w:hanging="1410"/>
      </w:pPr>
      <w:rPr/>
    </w:lvl>
    <w:lvl w:ilvl="2">
      <w:start w:val="3"/>
      <w:numFmt w:val="decimal"/>
      <w:lvlText w:val="%1.%2.%3."/>
      <w:lvlJc w:val="left"/>
      <w:pPr>
        <w:tabs>
          <w:tab w:val="num" w:pos="1694"/>
        </w:tabs>
        <w:ind w:left="1694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1836"/>
        </w:tabs>
        <w:ind w:left="1836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1978"/>
        </w:tabs>
        <w:ind w:left="1978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2120"/>
        </w:tabs>
        <w:ind w:left="2120" w:hanging="141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92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34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36"/>
        </w:tabs>
        <w:ind w:left="2936" w:hanging="180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rFonts w:eastAsia="Times New Roman"/>
      <w:sz w:val="22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284"/>
      <w:jc w:val="both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firstLine="284"/>
      <w:jc w:val="both"/>
    </w:pPr>
    <w:rPr>
      <w:rFonts w:eastAsia="Times New Roman"/>
      <w:sz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10:17:00Z</dcterms:created>
  <dc:creator/>
  <dc:description/>
  <dc:language>en-US</dc:language>
  <cp:lastModifiedBy> 1</cp:lastModifiedBy>
  <cp:lastPrinted>2004-12-01T16:19:00Z</cp:lastPrinted>
  <dcterms:modified xsi:type="dcterms:W3CDTF">2004-12-14T05:44:00Z</dcterms:modified>
  <cp:revision>19</cp:revision>
  <dc:subject/>
  <dc:title/>
</cp:coreProperties>
</file>