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445000" cy="683831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drawing>
                                <wp:inline distT="0" distB="0" distL="0" distR="0">
                                  <wp:extent cx="1317625" cy="46482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7625" cy="46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Извещатель охранный</w:t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радиоволновый линей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«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FMW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-4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ическое описание и инструк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эксплуат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4372-43071246-002 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ертификат соответств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 xml:space="preserve">РОСС </w:t>
                            </w:r>
                            <w:r>
                              <w:rPr>
                                <w:lang w:val="en-US"/>
                              </w:rPr>
                              <w:t>RU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OC</w:t>
                            </w:r>
                            <w:r>
                              <w:rPr/>
                              <w:t>03.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>008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ДЕРЖ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dot"/>
                              </w:tabs>
                              <w:spacing w:lineRule="auto" w:line="360"/>
                              <w:ind w:righ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 Введение................................................................................................</w:t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dot"/>
                              </w:tabs>
                              <w:spacing w:lineRule="auto" w:line="360"/>
                              <w:ind w:righ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 Назначение............................................................................................</w:t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dot"/>
                              </w:tabs>
                              <w:spacing w:lineRule="auto" w:line="360"/>
                              <w:ind w:righ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 Технические данные.............................................................................</w:t>
                              <w:tab/>
                              <w:t>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dot"/>
                              </w:tabs>
                              <w:spacing w:lineRule="auto" w:line="360"/>
                              <w:ind w:righ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. Состав извещателя................................................................................</w:t>
                              <w:tab/>
                              <w:t>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dot"/>
                              </w:tabs>
                              <w:spacing w:lineRule="auto" w:line="360"/>
                              <w:ind w:righ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 Принцип действия извещателя......................................……..</w:t>
                              <w:tab/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dot"/>
                              </w:tabs>
                              <w:spacing w:lineRule="auto" w:line="360"/>
                              <w:ind w:righ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. Конструкция извещателя...................................…...........................…</w:t>
                              <w:tab/>
                              <w:t>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dot"/>
                              </w:tabs>
                              <w:spacing w:lineRule="auto" w:line="360"/>
                              <w:ind w:righ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. Указания мер безопасности..............................................................…</w:t>
                              <w:tab/>
                              <w:t>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dot"/>
                              </w:tabs>
                              <w:spacing w:lineRule="auto" w:line="360"/>
                              <w:ind w:righ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 Порядок установки............................................................................…</w:t>
                              <w:tab/>
                              <w:t>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dot"/>
                              </w:tabs>
                              <w:spacing w:lineRule="auto" w:line="360"/>
                              <w:ind w:righ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1. Требования к подготовке участка и размещени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dot"/>
                              </w:tabs>
                              <w:spacing w:lineRule="auto" w:line="360"/>
                              <w:ind w:right="0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приемников и передатчиков.......................................………........….</w:t>
                              <w:tab/>
                              <w:t>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dot"/>
                              </w:tabs>
                              <w:spacing w:lineRule="auto" w:line="360"/>
                              <w:ind w:righ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2. Последовательность операций при установке извещателя</w:t>
                              <w:tab/>
                              <w:t>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dot"/>
                              </w:tabs>
                              <w:spacing w:lineRule="auto" w:line="360"/>
                              <w:ind w:righ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3. Установка на опоре блоков ПРД и ПРМ……..…..............……..</w:t>
                              <w:tab/>
                              <w:t>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dot"/>
                              </w:tabs>
                              <w:spacing w:lineRule="auto" w:line="36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8.4. Установка на стене блоков ПРД и ПРМ....…..</w:t>
                              <w:tab/>
                              <w:t>1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dot"/>
                              </w:tabs>
                              <w:spacing w:lineRule="auto" w:line="360"/>
                              <w:ind w:righ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5. Установка и подключение блока питания «БПР»</w:t>
                              <w:tab/>
                              <w:t>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dot"/>
                              </w:tabs>
                              <w:spacing w:lineRule="auto" w:line="360"/>
                              <w:ind w:righ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. Подготовка извещателя к работе..............................…...</w:t>
                              <w:tab/>
                              <w:t>2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dot"/>
                              </w:tabs>
                              <w:spacing w:lineRule="auto" w:line="360"/>
                              <w:ind w:righ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. Проверка технического состояния.................................................…</w:t>
                              <w:tab/>
                              <w:t>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dot"/>
                              </w:tabs>
                              <w:spacing w:lineRule="auto" w:line="360"/>
                              <w:ind w:righ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. Характерные неисправности и методы их устранения...............….</w:t>
                              <w:tab/>
                              <w:t>2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dot"/>
                              </w:tabs>
                              <w:spacing w:lineRule="auto" w:line="36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12. Правила хранения..........................................................................…..</w:t>
                              <w:tab/>
                              <w:t>2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dot"/>
                              </w:tabs>
                              <w:spacing w:lineRule="auto" w:line="36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13. Транспортирование........................................................................….</w:t>
                              <w:tab/>
                              <w:t>2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292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 ВВЕД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92" w:firstLine="7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92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Техническое описание и инструкция по эксплуатации 4372-43071246-002 ТО содер</w:t>
                              <w:softHyphen/>
                              <w:t>жит сведения о работе извещателя охранного радиоволнового «FMW-4» (в дальнейшем – извещатель). В техническом описании имеются сведения, необходимые для правильной эксплуатации извещателей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92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техническом описании приняты следующие сокращения 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92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Д   </w:t>
                              <w:tab/>
                              <w:tab/>
                              <w:t>-  блок передающий (передатчик) 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92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М  </w:t>
                              <w:tab/>
                              <w:tab/>
                              <w:t>-  блок приемный (приемник) 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92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БП      </w:t>
                              <w:tab/>
                              <w:tab/>
                              <w:t>-  блок питания 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92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ССОИ    </w:t>
                              <w:tab/>
                              <w:tab/>
                              <w:t>-  система сбора и обработки информации 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92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МЧ</w:t>
                              <w:tab/>
                              <w:tab/>
                              <w:t>-  комплект монтажных частей 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92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К</w:t>
                              <w:tab/>
                              <w:tab/>
                              <w:tab/>
                              <w:t>-  дистанционный контроль 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92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Р</w:t>
                              <w:tab/>
                              <w:tab/>
                              <w:tab/>
                              <w:t>-  коробка распределительна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92" w:firstLine="7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92" w:firstLine="7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72" w:leader="none"/>
                              </w:tabs>
                              <w:spacing w:lineRule="auto" w:line="360"/>
                              <w:ind w:left="720" w:right="292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 НАЗНАЧ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72" w:leader="none"/>
                              </w:tabs>
                              <w:spacing w:lineRule="auto" w:line="360"/>
                              <w:ind w:left="720" w:right="292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72" w:leader="none"/>
                              </w:tabs>
                              <w:spacing w:lineRule="auto" w:line="360"/>
                              <w:ind w:right="292" w:first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2.1. Извещатель предназначен для охраны участков слабопересеченной местности или отапливаемых (неотапливаемых) помещений и обеспечивает обнаружение человека, передвигающегося «в рост» или «согнувшись». Высокая помехоустойчивость к вибрации позволяет использовать извещатель для организации рубежей охраны вблизи линий метрополитена, железнодорожных путей, производственных корпусов, по верху ограждения и т.п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72" w:leader="none"/>
                              </w:tabs>
                              <w:spacing w:lineRule="auto" w:line="360"/>
                              <w:ind w:right="292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2.2. Извещатель рассчитан на непрерывную круглосуточную работу в условиях открытого пространства и сохраняет свои характеристики при температуре окружающей среды от -4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</w:rPr>
                              <w:t>С до +5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</w:rPr>
                              <w:t>С и относительной влажности воздуха до 98% при температуре +35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</w:rPr>
                              <w:t>С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72" w:leader="none"/>
                              </w:tabs>
                              <w:spacing w:lineRule="auto" w:line="360"/>
                              <w:ind w:right="292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72" w:leader="none"/>
                              </w:tabs>
                              <w:spacing w:lineRule="auto" w:line="360"/>
                              <w:ind w:left="187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 ТЕХНИЧЕСКИЕ  ДАННЫ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72" w:leader="none"/>
                              </w:tabs>
                              <w:spacing w:lineRule="auto" w:line="360"/>
                              <w:ind w:left="72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3.1. Извещатель обеспечивает круглосуточную работоспособность и не формирует тревожное извещение при 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здействии осадков в виде дождя и снега 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здействии солнечной тепловой радиации 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здействии ветра со скоростью не более 30 м/с 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здействии вибрации (метро, железная дорога, трамвай и т.п.) 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ысоте снежного покрова без дополнительных регулировок до 0,5 м 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ысоте травяного покрова до 0,3 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2. Длина зоны обнаружения извещателя от 5 до 50 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3. Ширина зоны обнаружения при длине участка 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67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5 м </w:t>
                              <w:tab/>
                              <w:t>- не более 1 м ;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67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25 м </w:t>
                              <w:tab/>
                              <w:t>- не более 4 м ;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67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50 м </w:t>
                              <w:tab/>
                              <w:t>- не более 8 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4. Высота зоны обнаружения при максимальной длине зоны не менее  2,5 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3.5. Извещатель не имеет «мертвых» зон  по обнаружению при высоте установки  ПРД и ПРМ 0,8…0,9 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3.6. Допустимые неровности в зоне обнаружения не более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+</w:t>
                            </w:r>
                            <w:r>
                              <w:rPr>
                                <w:sz w:val="20"/>
                              </w:rPr>
                              <w:t xml:space="preserve"> 0,3 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3.7. Зона отторжения от инженерных ограждений до оси, соединяющей ПРМ и ПРД, не менее 4 м при длине участка 50 м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мечание. Зона отторжения может быть уменьшена до 1 м, но при этом остальные параметры извещателя определяются экспериментально для каждого конкретного участк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3.8. Извещатель формирует тревожное извещение при пересечении человеком зоны обнаружения со скоростью от 0,3 до 10 м/с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3.9. Тревожное извещение формируется размыканием контактов оптоэлектронного реле на время не менее 3 сек. Коммутируемый ток до 0,1 А, напряжение до 50 В, сопротивление в замкнутом состоянии не более 110 О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3.10. Электропитание извещателя осуществляется от блока питания «БПР» или от другого источника постоянного тока с напряжением 9…30 В и с пульсациями не более 0,02 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11. Ток, потребляемый извещателем, не более 0,04 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3.12. Извещатель не должен формировать тревожное извещение при перемещении в зоне обнаружения мелких предметов с линейными размерами не более 0,2 м на расстоянии не менее 1,5 м от извещател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3.13. Извещатель не формирует тревожного извещения при воздействии УКВ-излучения в диапазоне 150-175 МГц мощностью до 40 Вт на расстояние не менее 10 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3.14. Извещатель устойчив к воздействию электромагнитных помех по ГОСТ Р 50009-92 (импульсов напряжения в цепях питания, прерываний сетевого питания, электростатических разрядов, электромагнитных полей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15. Извещатель обеспечивает формирование тревожного извещения при 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56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пропадании напряжения питания или снижении ниже 9 В 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56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при выходе из строя ПРМ или ПРД ;</w:t>
                            </w:r>
                          </w:p>
                          <w:p>
                            <w:pPr>
                              <w:pStyle w:val="3"/>
                              <w:ind w:right="0" w:firstLine="567"/>
                              <w:rPr/>
                            </w:pPr>
                            <w:r>
                              <w:rPr>
                                <w:sz w:val="20"/>
                              </w:rPr>
                              <w:t>- воздействии на ПРМ внешнего электромагнитного поля с целью его маскирования. Допускается отсутствие тревожного извещения, но при этом выполняются требования п.3.7 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56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подаче напряжения 5...30 В длительностью не менее 1 сек. на вход «ДК» ПРД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16. Средний срок службы извещателя - 8 лет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3.17. Габаритные размеры блоков извещателя (без КМЧ), мм, не более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56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редатчика</w:t>
                              <w:tab/>
                              <w:t xml:space="preserve">- 155х95х65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56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емника</w:t>
                              <w:tab/>
                              <w:t>- 155х95х6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56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лока питания</w:t>
                              <w:tab/>
                              <w:t>- 205х170х105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3.18. Масса блоков извещателя (с КМЧ), кг, не более 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92" w:firstLine="56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редатчика</w:t>
                              <w:tab/>
                              <w:t>- 0,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92" w:firstLine="56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емника</w:t>
                              <w:tab/>
                              <w:t>- 0,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92" w:firstLine="56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лока питания</w:t>
                              <w:tab/>
                              <w:t>- 2,0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. СОСТАВ  ИЗВЕЩАТЕЛ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9" w:hanging="42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мплект поставки извещателя приведен в табл.4.1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Таблица 4.1</w:t>
                            </w:r>
                          </w:p>
                          <w:tbl>
                            <w:tblPr>
                              <w:tblW w:w="6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3118"/>
                              <w:gridCol w:w="851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оли-чество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риме-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372-43071246-002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Извещатель охранный радиоволновый линейный «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FMW</w:t>
                                  </w:r>
                                  <w:r>
                                    <w:rPr>
                                      <w:sz w:val="20"/>
                                    </w:rPr>
                                    <w:t>-4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ЮКСО 02.01.00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лок приемны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ЮКСО 02.02.00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лок передающ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ЮКСО 02.05.00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мплект монтажных частей КМЧ1 в составе: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ЮКСО 04.10.10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кронштей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ЮКСО 04.10.20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стяжк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ЮКСО 02.06.00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мплект монтажных частей КМЧ2 в составе :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Для крепле-ния на стен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ЮКСО 02.06.10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кронштей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остав-ляетс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о заказ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ЮКСО 02.08.00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омплект инструментов и принадлежностей КИП  в    составе: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ЮКСО 04.15.10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жгу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ОСТ 2839-8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ключ 7811-000301Ц15.хр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</w:rPr>
                                    <w:t>8х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ЮКСО 04.20.00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лок питания «БПР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остав-ляетс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о заказ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ЮКСО 03.08.00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оробка распредели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«Барьер-КР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остав-ляетс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о заказ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372-43071246-002 ПС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аспор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372-43071246-002 ТО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хническое описа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372-43071246-002 Т1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 ПРИНЦИП  ДЕЙСТВИЯ  ИЗВЕЩАТЕЛ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right="425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Извещатель состоит из передатчика и приемника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ind w:left="0" w:right="0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ередатчик излучает электромагнитные колебания в направлении приемника.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6521" w:leader="none"/>
                              </w:tabs>
                              <w:ind w:left="0" w:right="0" w:firstLine="284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емник принимает колебания, излучаемые передатчиком, преобразует их в электрический сигнал и обрабатывает его по заданному алгоритму. Блок питания обеспечивает элетропитание передатчика и приемника постоянным током напряжением 9...30 В.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ind w:left="0" w:right="0" w:firstLine="284"/>
                              <w:rPr/>
                            </w:pPr>
                            <w:r>
                              <w:rPr/>
                              <w:t>Принцип действия извещателя основан на регистрации и анализе изменений сигнала, принимаемого приемником, при пересечении человеком зоны обнаружения. Размер зоны обнаружения приведен на рис.8.1.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firstLine="284"/>
                              <w:rPr/>
                            </w:pPr>
                            <w:r>
                              <w:rPr/>
                              <w:t xml:space="preserve">Человек, пересекая зону обнаружения, вызывает модуляцию сигнала. Глубина модуляции и форма сигнала зависят от роста и массы человека, места пересечения участка, рельефа участка, скорости движения. Поэтому извещатель имеет регулируемую чувствительность для того чтобы адаптировать его под конкретный блокируемый участок. 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ind w:left="0" w:right="0" w:firstLine="284"/>
                              <w:rPr/>
                            </w:pPr>
                            <w:r>
                              <w:rPr/>
                              <w:t>Принятый в извещателе многопороговый алгоритм работы позволяет значительно сократить число тревожных извещений, вызванных изменениями сигнала от растительности, мелких животных, осадков, электромагнитных помех и т.д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Установленный на объекте извещатель можно проверять дистанционно. Дистанционный контроль работоспособности извещателя осуществляется подачей на цепь «ДК» ПРД относительно цепи «-» постоянного напряжения   5...30 В. При поступлении сигнала дистанционного контроля на ПРД, он прекращает излучать СВЧ сигнал, что приводит к формированию ПРМ тревожного извещени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Входные и выходные цепи ПРД и ПРМ защищены от электрических наводок (в том числе грозовых).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0"/>
                              </w:numPr>
                              <w:ind w:left="0" w:right="0" w:firstLine="284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Электропитание извещателя осуществляется от блока питания «БПР» или от другого источника постоянного напряжения с характеристиками, соответствующими указанным в технических требованиях (п.3.10). </w:t>
                            </w:r>
                          </w:p>
                          <w:p>
                            <w:pPr>
                              <w:pStyle w:val="TextBodyIndent"/>
                              <w:ind w:right="283" w:firstLine="28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араметры блока питания «БПР» 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ходное напряжение</w:t>
                              <w:tab/>
                              <w:tab/>
                              <w:t>- 187...242 В (переменное)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выходное напряжение    </w:t>
                              <w:tab/>
                              <w:t>- 15 В (постоянное)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нагрузочная способность</w:t>
                              <w:tab/>
                              <w:t>- три  извещателя «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FMW</w:t>
                            </w:r>
                            <w:r>
                              <w:rPr>
                                <w:sz w:val="20"/>
                              </w:rPr>
                              <w:t>-4»;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6521" w:leader="none"/>
                              </w:tabs>
                              <w:ind w:left="0" w:right="279" w:firstLine="284"/>
                              <w:rPr/>
                            </w:pPr>
                            <w:r>
                              <w:rPr/>
                              <w:t>резервное питание                   - (24</w:t>
                            </w:r>
                            <w:r>
                              <w:rPr>
                                <w:vertAlign w:val="superscript"/>
                              </w:rPr>
                              <w:t>+6</w:t>
                            </w:r>
                            <w:r>
                              <w:rPr>
                                <w:vertAlign w:val="subscript"/>
                              </w:rPr>
                              <w:t>-3</w:t>
                            </w:r>
                            <w:r>
                              <w:rPr/>
                              <w:t>) В.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6521" w:leader="none"/>
                              </w:tabs>
                              <w:ind w:left="0" w:right="279" w:firstLine="28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6521" w:leader="none"/>
                              </w:tabs>
                              <w:ind w:left="0" w:right="279" w:firstLine="28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. КОНСТРУКЦИЯ  ИЗВЕЩАТЕЛ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6.1. Извещатель состоит из блоков приемного и передающего, выполненных в пылебрызгозащищенном исполнени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6.2. Конструкция ПРМ (рис 6.1)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Несущей конструкцией ПРМ является основание 2, покрытое кожухом 1. На основании 2 установлены плата обработки 4 и СВЧ антенна 5. Пространство между стеной 18 и платформой 8 образует коммутационный отсек, необходимый для ввода объектового кабеля через гермоввод 9, расключения жил кабеля на контакты колодки 7, а также для доступа к регулятору чувствительности 6. Доступ к коммутационному отсеку осуществляется путем отвинчивания винтов 15 и приведением ПРМ в «монтажное» положение. Блок ПРМ устанавливается на стене при помощи кронштейна 24, а на круглой опоре (столб, труба) - с помощью кронштейна 12 и стяжки 13 (см. рис. 6.1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.3. Конструкция ПРД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онструкция ПРД аналогична конструкции ПРМ. Отличия состоят в том, что вместо платы обработки на основании 2 установлен модулятор и отсутствует регулятор 6 и гнездо 19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6.4. Конструкция блока питания «БПР» (см.рис.6.2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БП представляет собой пылебрызгозащищенный блок, состоящий из корпуса 1 и крышки 4, привернутой к корпусу винтами 5. Внутри корпуса находится плата 7. Ввод кабелей внутрь блока осуществляется с помощью гермовводов 3. Внутри корпуса 1 жилы кабелей разделываются на соответствующие контакты монтажных колодок 8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онструкция БП позволяет осуществить ввод - вывод (транзит) сетевого магистрального кабеля диаметром не более 11 мм (например, ВВГ 2х2,5), ввод - вывод (транзит) резервного магистрального кабеля диаметром не более 11 мм и ввод-вывод кабелей диаметром не более 7 мм (типа КММ 4х0,12) от приемника и передатчика или сигнального кабеля, идущего на ССОИ. Схемы транзитного подключения сетевого и сигнального магистральных кабелей приведены на рис.8.1, 8.2. БП устанавливается на круглой опоре (трубе) 6 с помощью кронштейна 2 и стяжки 9 (см.рис.6.2) или с помощью стяжки из комплекта извещател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18" w:right="0" w:hanging="113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мечание. Уважаемый потребитель! Предприятие-изготовитель извещателя «FMW-4» постоянно ведет работы, связанные с повышением его качества и надежности. Поэтому в отдельных партиях извещателя могут быть конструктивные изменения, не отраженные в поставляемых с изделиями документах, с сохранением основных технических характеристик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object w:dxaOrig="4860" w:dyaOrig="738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21.95pt;height:489.65pt" filled="f" o:ole="">
                                  <v:imagedata r:id="rId4" o:title=""/>
                                </v:shape>
                                <o:OLEObject Type="Embed" ProgID="" ShapeID="ole_rId3" DrawAspect="Content" ObjectID="_619889780" r:id="rId3"/>
                              </w:object>
                            </w:r>
                            <w:r>
                              <w:rPr/>
                              <w:object w:dxaOrig="3960" w:dyaOrig="5505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321.9pt;height:447.55pt" filled="f" o:ole="">
                                  <v:imagedata r:id="rId6" o:title=""/>
                                </v:shape>
                                <o:OLEObject Type="Embed" ProgID="" ShapeID="ole_rId5" DrawAspect="Content" ObjectID="_746170938" r:id="rId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object w:dxaOrig="4500" w:dyaOrig="5265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288.2pt;height:337.45pt" filled="f" o:ole="">
                                  <v:imagedata r:id="rId8" o:title=""/>
                                </v:shape>
                                <o:OLEObject Type="Embed" ProgID="" ShapeID="ole_rId7" DrawAspect="Content" ObjectID="_1312181322" r:id="rId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83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  -  корпус</w:t>
                              <w:tab/>
                              <w:tab/>
                              <w:t>-</w:t>
                              <w:tab/>
                              <w:t>1 шт;</w:t>
                              <w:tab/>
                              <w:t xml:space="preserve">     7  -  плата</w:t>
                              <w:tab/>
                              <w:tab/>
                              <w:t>-  1 шт;</w:t>
                            </w:r>
                          </w:p>
                          <w:p>
                            <w:pPr>
                              <w:pStyle w:val="Normal"/>
                              <w:ind w:right="283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 -  кронштейн</w:t>
                              <w:tab/>
                              <w:tab/>
                              <w:t>-</w:t>
                              <w:tab/>
                              <w:t xml:space="preserve">1 шт; </w:t>
                              <w:tab/>
                              <w:t xml:space="preserve">     8  -  колодка </w:t>
                            </w:r>
                          </w:p>
                          <w:p>
                            <w:pPr>
                              <w:pStyle w:val="Normal"/>
                              <w:ind w:right="283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  -  гермоввод</w:t>
                              <w:tab/>
                              <w:tab/>
                              <w:t>-</w:t>
                              <w:tab/>
                              <w:t xml:space="preserve">6 шт; </w:t>
                              <w:tab/>
                              <w:t xml:space="preserve">            монтажная</w:t>
                              <w:tab/>
                              <w:t>-  11 шт;</w:t>
                            </w:r>
                          </w:p>
                          <w:p>
                            <w:pPr>
                              <w:pStyle w:val="Normal"/>
                              <w:ind w:right="283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  -  крышка</w:t>
                              <w:tab/>
                              <w:tab/>
                              <w:t>-</w:t>
                              <w:tab/>
                              <w:t xml:space="preserve">1 шт; </w:t>
                              <w:tab/>
                              <w:t xml:space="preserve">     9  -  стяжка </w:t>
                              <w:tab/>
                              <w:tab/>
                              <w:t>-  1 шт;</w:t>
                            </w:r>
                          </w:p>
                          <w:p>
                            <w:pPr>
                              <w:pStyle w:val="Normal"/>
                              <w:ind w:right="283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  -  винт невыпадающий</w:t>
                              <w:tab/>
                              <w:tab/>
                              <w:t xml:space="preserve">    10  -  индикатор  </w:t>
                              <w:tab/>
                              <w:t>-  1 шт;</w:t>
                            </w:r>
                          </w:p>
                          <w:p>
                            <w:pPr>
                              <w:pStyle w:val="Normal"/>
                              <w:ind w:right="283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>М4х16</w:t>
                              <w:tab/>
                              <w:tab/>
                              <w:t>-</w:t>
                              <w:tab/>
                              <w:t xml:space="preserve">4 шт; </w:t>
                              <w:tab/>
                              <w:t xml:space="preserve">    11  -  тумблер</w:t>
                              <w:tab/>
                              <w:tab/>
                              <w:t>-  1 шт;</w:t>
                            </w:r>
                          </w:p>
                          <w:p>
                            <w:pPr>
                              <w:pStyle w:val="Normal"/>
                              <w:ind w:right="283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  -  опора (труба)</w:t>
                              <w:tab/>
                              <w:t>-</w:t>
                              <w:tab/>
                              <w:t>1 шт;         12  -  вставка плавкая</w:t>
                              <w:tab/>
                              <w:t>-  2 шт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6.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. УКАЗАНИЯ  МЕР  БЕЗОПАСНОСТ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709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7.1. При выполнении работ, связанных с установкой, профилактикой и ремонтом извещателя должны соблюдаться действующие правила техники безопасности при эксплуатации электроустановок напряжением до 1000 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7.2. Электропитание извещателя осуществляется от источника постоянного тока напряжением   9...30 В или от сети переменного тока напряжением 220 В через блок питания «БПР». Перед началом работ необходимо изучить расположение в блоке питания элементов и кабелей, находящихся под высоким напряжение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7.3. Прокладку и разделывание кабелей, а также подсоединение их к колодкам необходимо производить только при отключенном напряжении питани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7.4. Замену предохранителя в БП необходимо производить при отключенном напряжении питани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7.5. Максимальное значение средней плотности потока СВЧ энергии на расстоянии 1м от извещателя не превышает 1мкВт/кв.см, что соответствует нормам безопасности для лиц, профессионально не связанных с СВЧ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7.6. Запрещается проведение установочных и регламентных работ при грозе или в предгрозовой ситуаци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7.7. К работам по установке, профилактике и ремонту извещателя допускаются лица, прошедшие специальный инструктаж и сдавшие экзамен по технике безопасност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709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709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709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709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709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709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 ПОРЯДОК  УСТАНОВК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8.1. Требования к подготовке участка и размещению приемников и передатчико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8.1.1. Участок, на котором размещаются ПРД и ПРМ, должен удовлетворять следующим требованиям 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а) поверхность участка должна быть выровнена, при этом максимальное отклонение от плоскости, проходящей через основания опор ПРМ и ПРД, не должно превышать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+</w:t>
                            </w:r>
                            <w:r>
                              <w:rPr>
                                <w:sz w:val="20"/>
                              </w:rPr>
                              <w:t xml:space="preserve"> 0,3 м. Зона отторжения от инженерных ограждений до оси, соединяющей ПРД и ПРМ должна быть не менее 4 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ри отклонениях поверхности участка от плоскости, превышающих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+</w:t>
                            </w:r>
                            <w:r>
                              <w:rPr>
                                <w:sz w:val="20"/>
                              </w:rPr>
                              <w:t>0,3м и при уменьшении зоны отторжения меньше 4 м тактические характеристики извещателя могут ухудшаться. В таких случаях вопрос о допустимости применения извещателя в данных условиях определяется при опытной эксплуатации 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б) на участке не должно быть колеблющихся створок ворот, кустов, крон деревьев и др. на расстоянии не менее 1 м от оси при длине участка  до 5 м и на расстоянии  не менее 4 м при длине участка до 50 м 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в) в зоне обнаружения извещателя допускается наличие отдельных неподвижных предметов (столбы, стволы деревьев без нижних веток и др.) на расстоянии не менее 1 м от оси, соединяющей ПРД и ПРМ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) высота травяного покрова не должна превышать 0,3 м 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) высота снежного покрова должна быть не более 0,5 м 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е) максимальная величина уклона участка должна быть не более 30 град.</w:t>
                            </w:r>
                          </w:p>
                          <w:p>
                            <w:pPr>
                              <w:pStyle w:val="TextBodyIndent"/>
                              <w:ind w:right="0" w:firstLine="284"/>
                              <w:rPr/>
                            </w:pPr>
                            <w:r>
                              <w:rPr>
                                <w:sz w:val="20"/>
                              </w:rPr>
                              <w:t>ж) требования к охраняемому участку при наличии вертикальных поверхностей, расположенных вдоль оси участка:</w:t>
                            </w:r>
                          </w:p>
                          <w:p>
                            <w:pPr>
                              <w:pStyle w:val="21"/>
                              <w:ind w:right="0" w:firstLine="29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Вертикальные поверхности (забор, стена, ряд кустов или деревьев), расположенные вдоль участка ближе 20м от оси, оказывают влияние на работу изделия поскольку антенна имеет широкую диаграмму направленности.</w:t>
                            </w:r>
                          </w:p>
                          <w:p>
                            <w:pPr>
                              <w:pStyle w:val="21"/>
                              <w:ind w:right="0" w:firstLine="29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иже перечислены случаи, когда следует обратить особое внимание при настройке извещателя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9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- при установке вдоль забора высотой 2…2,5м (бетон, металлическая сетка, мокрое дерево) ближе 5м при длине участка 40-50м и ближе 2м при длине участка 30м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9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- при установке вдоль стены высотой более 4м ближе 20м при длине участка более 20м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9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- при установке вдоль ряда кустов, деревьев ближе 20м от них при длине участка более 25м.</w:t>
                            </w:r>
                          </w:p>
                          <w:p>
                            <w:pPr>
                              <w:pStyle w:val="21"/>
                              <w:ind w:right="0" w:firstLine="29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ж) проезд автотранспорта, особенно грузового, вдоль участка ближе 20м от оси, может вызвать ложные срабатывания, а наличие вертикальных поверхностей увеличивает эту вероятность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з) при установке извещателя вдоль ряда кустов, деревьев на расстоянии ближе 20м от оси участка возможны срабатывания извещателя при качании веток под действием ветра. Наихудшее расстояние до ряда растений 10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+</w:t>
                            </w:r>
                            <w:r>
                              <w:rPr>
                                <w:sz w:val="20"/>
                              </w:rPr>
                              <w:t>5м при длине участка 30…50м. Для уменьшения влияния рекомендуется уменьшить длину участка до 20-25м или уменьшить расстояние от оси участка до кустов до 2…4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2. Последовательность операций при установке извещател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роизведите разметку периметра под места установки опор. В качестве опор рекомендуется использовать металлические или асбоцементные трубы диаметром 50...200 мм. Опоры закапываются в грунт на глубину  не  менее  0,5 м. На каждой опоре допускается закреплять по два одноименных блока смежных участков, например, по два ПРМ или два ПРД. </w:t>
                            </w:r>
                          </w:p>
                          <w:p>
                            <w:pPr>
                              <w:pStyle w:val="TextBodyIndent"/>
                              <w:ind w:right="0" w:firstLine="284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 блокировании извещателем верха заграждения, опору для большей ее устойчивости приварите или механически свяжите с забором. При этом возвышение опоры над забором должно быть не менее 300 мм.</w:t>
                            </w:r>
                          </w:p>
                          <w:p>
                            <w:pPr>
                              <w:pStyle w:val="TextBodyIndent"/>
                              <w:ind w:right="0" w:firstLine="284"/>
                              <w:rPr/>
                            </w:pPr>
                            <w:r>
                              <w:rPr>
                                <w:sz w:val="20"/>
                              </w:rPr>
                              <w:t>В местах, где выпадает много снега (более 1 м), надземная часть опоры должна быть не менее 1500 мм. В малоснежных районах надземная часть опоры должна быть не менее 1000 мм. Размеры зоны обнаружения извещателя приведены на рис.8.1.</w:t>
                            </w:r>
                          </w:p>
                          <w:p>
                            <w:pPr>
                              <w:pStyle w:val="TextBodyIndent"/>
                              <w:ind w:right="0" w:firstLine="28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 заказе соответствующего КМЧ извещатель или один из его блоков можно устанавливать на стене (см. п.8.4).</w:t>
                            </w:r>
                          </w:p>
                          <w:p>
                            <w:pPr>
                              <w:pStyle w:val="TextBodyIndent"/>
                              <w:ind w:right="0" w:firstLine="284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оложите магистральные кабели (типа ТПП),  прокладку которых можно проводить в земле, по заграждению или по воздуху.</w:t>
                            </w:r>
                          </w:p>
                          <w:p>
                            <w:pPr>
                              <w:pStyle w:val="TextBodyIndent"/>
                              <w:ind w:right="283" w:firstLine="28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азмеры зоны обнаружения извеща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8.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284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</w:rPr>
                              <w:t>8.3. Установка на опоре блоков ПРД и ПРМ.</w:t>
                            </w:r>
                          </w:p>
                          <w:p>
                            <w:pPr>
                              <w:pStyle w:val="TextBodyIndent"/>
                              <w:ind w:right="0" w:firstLine="284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Высота установки блоков над землей выбирается в пределах 0,8…0,9м от поверхности. Установите на трубах 14 блоки ПРД и ПРМ (см.рис.6.1). Для этого стяжку 7 (см.рис.8.4) пропустите в соответствующее отверстие на кронштейне 4. Наверните на 2…3 оборота гайку 5 на болт стяжки 7. Оберните стяжку согласно рисунку вокруг трубы и заправьте ее под шайбу 3, предварительно выбрав слабину. Затяните болт 2,  надежно закрепив стяжку. Заворачивая гайку 5, натяните стяжку 7, обеспечивая надежное закрепление кронштейна 2 на трубе 1. Излишки стяжки заправьте между кронштейном и трубой или отрежьте. После установки блоки должны быть ориентированы в направлении излучения антенны (в сторону охраняемого участка)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8.4. Установка на стене блоков ПРД и ПРМ.</w:t>
                            </w:r>
                          </w:p>
                          <w:p>
                            <w:pPr>
                              <w:pStyle w:val="TextBodyIndent"/>
                              <w:ind w:right="0" w:firstLine="284"/>
                              <w:rPr/>
                            </w:pPr>
                            <w:r>
                              <w:rPr>
                                <w:bCs/>
                                <w:sz w:val="20"/>
                              </w:rPr>
                              <w:t xml:space="preserve">Высота установки блоков определяется </w:t>
                            </w:r>
                            <w:r>
                              <w:rPr>
                                <w:sz w:val="20"/>
                              </w:rPr>
                              <w:t xml:space="preserve">в соответствии с п.8.3. Произведите разметку на стене по отверстиям кронштейна 24 (см. рис. 6.1.), просверлите отверстия, установите дюбели  и с помощью шурупов 22 закрепите кронштейн 24. Закрепите ПРД (ПРМ) на кронштейне 24 с помощью гайки 10. После установки блоки должны быть ориентированы в направлении излучения антенн (в сторону охраняемого участка)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5. Установка и подключение блока питания «БПР»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5.1. Установка блока питания «БПР».</w:t>
                            </w:r>
                          </w:p>
                          <w:p>
                            <w:pPr>
                              <w:pStyle w:val="21"/>
                              <w:ind w:right="0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БП устанавливается на той же опоре, на которой установлен блок ПРМ (ПРД). Порядок установки БП аналогичен описанному в п.8.3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Для уменьшения трудоемкости монтажных работ БП может быть установлен на опоре совместно с приемником (передатчиком) стяжкой из КМЧ извещателя. Стяжка 9 (см.рис.6.2), входящая в состав КМЧ БП при этом не используется.</w:t>
                            </w:r>
                          </w:p>
                          <w:p>
                            <w:pPr>
                              <w:pStyle w:val="TextBodyIndent"/>
                              <w:ind w:right="0" w:firstLine="28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8.5.2. Порядок подключения блока питания «БПР». </w:t>
                            </w:r>
                          </w:p>
                          <w:p>
                            <w:pPr>
                              <w:pStyle w:val="TextBodyIndent"/>
                              <w:ind w:right="0" w:firstLine="284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ВНИМАНИЕ ! Для снижения уровня наводимых на линии питания электромагнитных помех, БП рекомендуется устанавливать на удалении не более 300 м от места установки извещателей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Снимите крышку 4, отвернув винты 5 (см.рис.6.2). Произведите разделку жил кабелей исходя из условия минимальной длины жил и удобства подключения. Через гермовводы большого диаметра подключаются силовые кабели с напряжением питания 220 В и резервное питание, максимальный диаметр кабеля 11 мм. Через гермовводы меньшего диаметра подключаются кабели ПРД (ПРМ) и сигнальный кабель, идущий на ССОИ, максимальный диаметр кабеля 7 м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315460" cy="603377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5460" cy="6033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208780" cy="6710045"/>
                                  <wp:effectExtent l="0" t="0" r="0" b="0"/>
                                  <wp:docPr id="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8780" cy="6710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firstLine="28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64865" cy="3700145"/>
                                  <wp:effectExtent l="0" t="0" r="0" b="0"/>
                                  <wp:docPr id="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4865" cy="3700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98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1 – труба </w:t>
                              <w:tab/>
                              <w:tab/>
                              <w:t xml:space="preserve">– 1шт..; </w:t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198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2 – болт М6х16 </w:t>
                              <w:tab/>
                              <w:t>– 1шт.;</w:t>
                            </w:r>
                          </w:p>
                          <w:p>
                            <w:pPr>
                              <w:pStyle w:val="Normal"/>
                              <w:ind w:firstLine="198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3 – шайба 6 </w:t>
                              <w:tab/>
                              <w:t xml:space="preserve">– 1шт.;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198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4 – кронштейн </w:t>
                              <w:tab/>
                              <w:t xml:space="preserve">– 1шт.;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198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5 – гайка М6 </w:t>
                              <w:tab/>
                              <w:t>– 1шт.;</w:t>
                            </w:r>
                          </w:p>
                          <w:p>
                            <w:pPr>
                              <w:pStyle w:val="Normal"/>
                              <w:ind w:firstLine="198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6 – шайба 6 </w:t>
                              <w:tab/>
                              <w:t>– 1шт.;</w:t>
                            </w:r>
                          </w:p>
                          <w:p>
                            <w:pPr>
                              <w:pStyle w:val="Normal"/>
                              <w:ind w:firstLine="198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 – болт натяжной – 1шт.;</w:t>
                            </w:r>
                          </w:p>
                          <w:p>
                            <w:pPr>
                              <w:pStyle w:val="Normal"/>
                              <w:ind w:firstLine="198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 – стяжка</w:t>
                              <w:tab/>
                              <w:t>– 1шт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98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98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98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firstLine="28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8.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опустите кабели в отверстия соответствующих гермовводов, затяните гайки гермовводо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 необходимости на место уплотнения кабеля намотайте ленту ПХ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оизведите подключение жил кабелей к соответствующим контактам монтажных колодок. Закрепите крышку 4, завернув винты 5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6. Подключение извещател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мер подключения одного (двух) извещателей «FMW-4» приведен на рис.8.2, 8.3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. ПОДГОТОВКА  ИЗВЕЩАТЕЛЯ  К  РАБОТЕ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.1. Проверка работоспособности извещател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9.1.1. Проверьте правильность подключения цепей питания и выходных цепей извещателя в соответствии с рис.8.2, 8.3. В зависимости от используемой на объекте ССОИ подключите к контактам «НЗ», «НЗ» ПРМ оконечный элемент шлейфа сигнализаци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9.1.2. В случае, если участок расположен вдоль забора, стены здания и зона отторжения меньше указанной в п. 8.1.1е),ж) необходимо произвести дополнительную настройку на максимальный входной сигнал, т.е. выбрать оптимальное положение извещателя (расстояние до забора, стены) следующим образом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9.1.2.1. Извлечь заглушку из разъема на задней поверхности блока ПРМ и подключить вольтметр в режиме измерения постоянного напряжения. Установить блоки ПРМ и ПРД в рабочее положение. Включить питание блока ПРД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9.1.2.2. Включить питание ПРМ и контролировать напряжение на контрольном гнезде. При включении напряжение должно быть 5В, затем уменьшаться с дискретностью 0,3В до рабочего значения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КТ</w:t>
                            </w:r>
                            <w:r>
                              <w:rPr>
                                <w:sz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Минимальному сигналу, при котором сохраняется работоспособность извещателя, соответствует напряжение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 xml:space="preserve">КТ </w:t>
                            </w:r>
                            <w:r>
                              <w:rPr>
                                <w:sz w:val="20"/>
                              </w:rPr>
                              <w:t xml:space="preserve">=0,05...0,1В, максимальному - 4,7...5,3В. Для обеспечения запаса диапазона автоматической регулировки усиления усилителя, необходимого на случай изменения внешних условий, рекомендуемое значение напряжения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КТ</w:t>
                            </w:r>
                            <w:r>
                              <w:rPr>
                                <w:sz w:val="20"/>
                              </w:rPr>
                              <w:t>=0,6...4,2В. Изменить положение кронштейна вокруг опоры таким образом, чтобы блок ПРМ или ПРД переместился относительно стены, забора на 30-50мм, сохранив направление блоков друг на друг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9.1.2.3. Изменяя положение блоков ПРД, ПРМ, выбрать такое положение, при котором напряжение, контролируемое вольтметром, находилось бы в пределах 0,6…4,2В. Зафиксировать положение кронштейна.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тключить жгут от контрольного гнезда.</w:t>
                            </w:r>
                          </w:p>
                          <w:p>
                            <w:pPr>
                              <w:pStyle w:val="31"/>
                              <w:ind w:right="0" w:first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.1.2.4. Поставить на место заглушку контрольного разъема.</w:t>
                            </w:r>
                          </w:p>
                          <w:p>
                            <w:pPr>
                              <w:pStyle w:val="31"/>
                              <w:ind w:right="0" w:first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9.1.3. В случаях, отличных от перечисленных в п.9.1.2, после подачи питания на извещатель необходимо проконтролировать напряжение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КТ</w:t>
                            </w:r>
                            <w:r>
                              <w:rPr>
                                <w:sz w:val="20"/>
                              </w:rPr>
                              <w:t xml:space="preserve"> (см.п.9.1.2.1). Оно должно находиться в пределах 0,6...4,2В.</w:t>
                            </w:r>
                          </w:p>
                          <w:p>
                            <w:pPr>
                              <w:pStyle w:val="31"/>
                              <w:ind w:right="0" w:first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9.1.3.1. Если напряжение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КТ</w:t>
                            </w:r>
                            <w:r>
                              <w:rPr>
                                <w:sz w:val="20"/>
                              </w:rPr>
                              <w:t xml:space="preserve"> больше 4,2В - изменить положение блока ПРД или ПРМ (немного отвернуть в сторону), чтобы значение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КТ</w:t>
                            </w:r>
                            <w:r>
                              <w:rPr>
                                <w:sz w:val="20"/>
                              </w:rPr>
                              <w:t xml:space="preserve"> попало в указанный выше диапазон.</w:t>
                            </w:r>
                          </w:p>
                          <w:p>
                            <w:pPr>
                              <w:pStyle w:val="31"/>
                              <w:ind w:right="0" w:first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9.1.3.2. Зафиксировать положение кронштейна.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тключить жгут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Indent"/>
                              <w:ind w:right="0" w:first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.1.4. Настройка чувствительности.</w:t>
                            </w:r>
                          </w:p>
                          <w:p>
                            <w:pPr>
                              <w:pStyle w:val="TextBodyIndent"/>
                              <w:ind w:right="0" w:firstLine="284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Сделайте контрольные проходы по всей длине участка, пересекая его в положениях «в рост» и «согнувшись». Для проходов выбирайте места во впадинах и на возвышениях охраняемого участка. Наличие тревожного извещения контролируйте тестером в режиме измерения сопротивления на контактах коробки распределительной, подключенных к контактам колодки ПРМ с маркировкой «НЗ», «НЗ». </w:t>
                            </w:r>
                          </w:p>
                          <w:p>
                            <w:pPr>
                              <w:pStyle w:val="TextBodyIndent"/>
                              <w:ind w:right="0" w:firstLine="284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 необходимости подрегулируйте чувствительность регулятором 6 (рис.6.1). Наибольшей чувствительности соответствует крайнее (по часовой стрелке) положение регулятора.</w:t>
                            </w:r>
                          </w:p>
                          <w:p>
                            <w:pPr>
                              <w:pStyle w:val="TextBodyIndent"/>
                              <w:ind w:right="0" w:firstLine="284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овторите контрольные проходы после выбранной чувствительности. Извещатель должен формировать тревожное извещение после каждого контрольного пересечения участка.</w:t>
                            </w:r>
                          </w:p>
                          <w:p>
                            <w:pPr>
                              <w:pStyle w:val="TextBodyIndent"/>
                              <w:ind w:right="283" w:firstLine="284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Не устанавливайте завышенную чувствительность, это может привести к ложным срабатываниям извещателя !</w:t>
                            </w:r>
                          </w:p>
                          <w:p>
                            <w:pPr>
                              <w:pStyle w:val="TextBodyIndent"/>
                              <w:ind w:right="0" w:firstLine="284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осле  настройки извещателя  произведите  дистанционную  проверку  его работоспособности,  для  чего  на  цепь  «ДК»  ПРД относительно цепи «-» подайте  напряжение  5…30  В  на  время   1…2 сек.  При   этом   извещатель   должен   сформировать тревожное извещение. В процессе эксплуатации извещателя рекомендуется проводить дистанционную проверку работоспособности каждые 8 часов. После установки извещателя проведите его опытную эксплуатацию в течение 1...2 суток для выявления и устранения возможных ошибок монтажа и настройк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. ПРОВЕРКА  ТЕХНИЧЕСКОГО  СОСТОЯ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10.1. Обслуживание извещателя должно производиться лицами, прошедшими специальное обучение и инструктаж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10.2. Во время эксплуатации извещателя необходимо периодически проводить контрольно-профилактические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10.2.1. Ежемесячно проводить внешний осмотр блоков извещателя и состояние участка, на котором установлены ПРМ и ПРД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обходимо проверять 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-   отсутствие пыли, грязи, снега и льда со стороны излучения антенн ПРМ и ПРД и очищать их в случае необходимости 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  отсутствие посторонних предметов на участке, где установлены ПРМ и ПРД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.2.2. Ежеквартально 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  проводить все работы, указанные в составе ежемесячных работ 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  проверять состояние кабелей и кабельных соединений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10.2.3. При проведении сезонных работ контролируется высота травяного покрова. При высоте травяного покрова в рабочей зоне извещателя более 0,3 м, траву необходимо выкашивать или удалять каким-либо другим способо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10.2.4. При изменении высоты снежного покрова возможно появление ложных срабатываний из-за снижения сигнала на входе блока приемного. В этом случае необходимо расчистить снег, или изменить высоту установки антенн ПРМ и ПРД.</w:t>
                            </w:r>
                          </w:p>
                          <w:p>
                            <w:pPr>
                              <w:pStyle w:val="31"/>
                              <w:ind w:right="0" w:firstLine="284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осле изменения высоты установки антенн, необходимо произвести проверку работоспособности извещателя по методике раздела 9.</w:t>
                            </w:r>
                          </w:p>
                          <w:p>
                            <w:pPr>
                              <w:pStyle w:val="31"/>
                              <w:ind w:right="283" w:firstLine="28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31"/>
                              <w:ind w:right="283" w:firstLine="28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11. ХАРАКТЕРНЫЕ  НЕИСПРАВНОСТИ  И  МЕТОДЫ  ИХ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УСТРАН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речень характерных неисправностей приведен в табл. 11.1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Таблица 11.1</w:t>
                            </w:r>
                          </w:p>
                          <w:tbl>
                            <w:tblPr>
                              <w:tblW w:w="666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2693"/>
                              <w:gridCol w:w="2410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Неисправность, внешнее                        проявление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8" w:leader="none"/>
                                    </w:tabs>
                                    <w:ind w:righ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Вероятная причи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5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етод устран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1. На ССОИ непрерывно идет тревожное извещение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8" w:leader="none"/>
                                    </w:tabs>
                                    <w:ind w:right="2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1. Нарушена линия связи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5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роверьте целостность кабеля и правильность его подключения. Восстановите линию связ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8" w:leader="none"/>
                                    </w:tabs>
                                    <w:ind w:right="2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 Сгорел предохранитель в БП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5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Замените предохранитель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8" w:leader="none"/>
                                    </w:tabs>
                                    <w:ind w:right="2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3. Отсутствует или ниже нормы напряжение сети переменного тока на клеммах БП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5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Обеспечьте соответствие питающего напряжения БП его техническим характеристика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8" w:leader="none"/>
                                    </w:tabs>
                                    <w:ind w:right="2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4. Не соответствие технического состояния участка или извещателя норме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5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роведите осмотр участка и извещателя в соответствии с разделом 10 и устраните имеющиеся наруш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8" w:leader="none"/>
                                    </w:tabs>
                                    <w:ind w:right="2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 Неисправен ПРД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5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мените ПРД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8" w:leader="none"/>
                                    </w:tabs>
                                    <w:ind w:right="2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. Неисправен ПРМ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5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мените ПР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8" w:leader="none"/>
                                    </w:tabs>
                                    <w:ind w:right="2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. Неисправен БП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5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мените БП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2. Ложные срабатывания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8" w:leader="none"/>
                                    </w:tabs>
                                    <w:ind w:right="2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1. Наличие ветвей деревьев или высокой травы в зоне обнаружения. Перемещение по участку животных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5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Осмотрите участок и устраните возможные помеховые фактор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8" w:leader="none"/>
                                    </w:tabs>
                                    <w:snapToGrid w:val="false"/>
                                    <w:ind w:right="2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5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sz w:val="20"/>
                              </w:rPr>
                              <w:tab/>
                              <w:tab/>
                              <w:tab/>
                              <w:t>Продолжение табл. 11.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666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2693"/>
                              <w:gridCol w:w="2410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Неисправность, внешнее                        проявление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8" w:leader="none"/>
                                    </w:tabs>
                                    <w:ind w:righ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Вероятная причи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5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етод устран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3. Извещатель  не срабатывает при пересечении человеком участка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8" w:leader="none"/>
                                    </w:tabs>
                                    <w:ind w:right="2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еисправен ПРМ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5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мените ПР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8" w:leader="none"/>
                                    </w:tabs>
                                    <w:ind w:right="2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Неправильно (высоко) установлены ПРМ и ПРД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5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Установить ПРМ и ПРД в соответствии с требованиями п.8.3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Indent"/>
                              <w:ind w:right="283" w:firstLine="28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right="28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. ПРАВИЛА  ХРАН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709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Извещатели должны храниться в упакованном виде на складах при температуре окружающего воздуха от +5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</w:rPr>
                              <w:t>С до +3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</w:rPr>
                              <w:t>С и относительной влажности воздуха не более 85%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здействие агрессивных сред в процессе хранения не допускаетс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709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709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. ТРАНСПОРТИРОВА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709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Транспортирование упакованных извещателей может производиться любым видом транспорта (воздушным – в герметизированных отсеках) при условии перевозки в крытых вагонах, трюмах или крытых кузовах на расстояние до 10 тыс. к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кладку ящиков производить так, чтобы исключить перемещение или падение их при толчках и ударах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709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709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Извещатель охранный</w:t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радиоволновый линей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«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FMW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-4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72-43071246-002 П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значение извещателя и его технические характеристики приведены в соответствующих пунктах технического описания 4372-43071246-002 ТО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КОМПЛЕКТ  ПОСТАВК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2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firstLine="1405"/>
                              <w:rPr/>
                            </w:pPr>
                            <w:r>
                              <w:rPr/>
                              <w:t xml:space="preserve">Передатчик                                                                  </w:t>
                              <w:tab/>
                              <w:t>1шт;</w:t>
                            </w:r>
                          </w:p>
                          <w:p>
                            <w:pPr>
                              <w:pStyle w:val="Style12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firstLine="1405"/>
                              <w:rPr/>
                            </w:pPr>
                            <w:r>
                              <w:rPr/>
                              <w:t>Приемник</w:t>
                              <w:tab/>
                              <w:t xml:space="preserve">                                                                     </w:t>
                              <w:tab/>
                              <w:t>1шт;</w:t>
                            </w:r>
                          </w:p>
                          <w:p>
                            <w:pPr>
                              <w:pStyle w:val="Style12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firstLine="1405"/>
                              <w:rPr/>
                            </w:pPr>
                            <w:r>
                              <w:rPr/>
                              <w:t xml:space="preserve">Комплект монтажных частей                                    </w:t>
                              <w:tab/>
                              <w:t>1компл;</w:t>
                            </w:r>
                          </w:p>
                          <w:p>
                            <w:pPr>
                              <w:pStyle w:val="Style12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firstLine="1405"/>
                              <w:rPr/>
                            </w:pPr>
                            <w:r>
                              <w:rPr/>
                              <w:t>Комплект инструментов и принадлежностей</w:t>
                              <w:tab/>
                              <w:tab/>
                              <w:t>1компл.;</w:t>
                            </w:r>
                          </w:p>
                          <w:p>
                            <w:pPr>
                              <w:pStyle w:val="Style12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firstLine="1405"/>
                              <w:rPr/>
                            </w:pPr>
                            <w:r>
                              <w:rPr/>
                              <w:t>Блок питания «БПР»</w:t>
                            </w:r>
                          </w:p>
                          <w:p>
                            <w:pPr>
                              <w:pStyle w:val="Style12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firstLine="1405"/>
                              <w:rPr/>
                            </w:pPr>
                            <w:r>
                              <w:rPr/>
                              <w:t xml:space="preserve">(поставляется по отдельному заказу)           </w:t>
                              <w:tab/>
                              <w:tab/>
                              <w:t xml:space="preserve">1 шт;                                                          </w:t>
                            </w:r>
                          </w:p>
                          <w:p>
                            <w:pPr>
                              <w:pStyle w:val="Style12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firstLine="1405"/>
                              <w:rPr/>
                            </w:pPr>
                            <w:r>
                              <w:rPr/>
                              <w:t xml:space="preserve">Техническое описание и инструкция </w:t>
                            </w:r>
                          </w:p>
                          <w:p>
                            <w:pPr>
                              <w:pStyle w:val="Style12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firstLine="1405"/>
                              <w:rPr/>
                            </w:pPr>
                            <w:r>
                              <w:rPr/>
                              <w:t>по эксплуатации, паспорт</w:t>
                              <w:tab/>
                              <w:tab/>
                              <w:tab/>
                              <w:t xml:space="preserve">         </w:t>
                              <w:tab/>
                              <w:t>1шт;</w:t>
                            </w:r>
                          </w:p>
                          <w:p>
                            <w:pPr>
                              <w:pStyle w:val="Style12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firstLine="1405"/>
                              <w:rPr/>
                            </w:pPr>
                            <w:r>
                              <w:rPr/>
                              <w:t xml:space="preserve">Упаковка          </w:t>
                              <w:tab/>
                              <w:tab/>
                              <w:tab/>
                              <w:tab/>
                              <w:tab/>
                              <w:t>1 шт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2"/>
                              <w:spacing w:lineRule="auto" w:line="360"/>
                              <w:ind w:left="206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. СВИДЕТЕЛЬСТВО О ПРИЕМКЕ</w:t>
                            </w:r>
                          </w:p>
                          <w:p>
                            <w:pPr>
                              <w:pStyle w:val="22"/>
                              <w:spacing w:lineRule="auto" w:line="360"/>
                              <w:ind w:left="206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firstLine="426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sz w:val="20"/>
                              </w:rPr>
                              <w:t>Извещатель «FMW-4» зав. №_______________ соответствует техническим условиям 4372-43071246-002 ТУ и признан годным к эксплуатаци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6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425" w:firstLine="42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та выпуска____________________200   г.</w:t>
                            </w:r>
                          </w:p>
                          <w:p>
                            <w:pPr>
                              <w:pStyle w:val="TextBody"/>
                              <w:ind w:right="425" w:firstLine="42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0" w:firstLine="42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амп  ОТК</w:t>
                            </w:r>
                          </w:p>
                          <w:p>
                            <w:pPr>
                              <w:pStyle w:val="TextBody"/>
                              <w:ind w:right="0" w:firstLine="42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0" w:firstLine="42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auto" w:line="360"/>
                              <w:ind w:left="28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. ГАРАНТИИ ИЗГОТОВИТЕЛЯ</w:t>
                            </w:r>
                          </w:p>
                          <w:p>
                            <w:pPr>
                              <w:pStyle w:val="22"/>
                              <w:spacing w:lineRule="auto" w:line="360"/>
                              <w:ind w:left="28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Гарантийный срок эксплуатации - 18 месяцев со дня продажи предприятием-изготовителе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Гарантия не распространяется на изделия с механическими повреждениям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6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редний срок службы - 8 лет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О "ОХРАННАЯ ТЕХНИКА"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42960, г.Заречный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нзенской обл., а/я 45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л./факс (84149) 3-81-16,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3-81-17, 3-63-15, 3-65-86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E-mail : ot@forteza.ru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709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709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right="283" w:firstLine="28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  <w:lang w:val="en-US"/>
                        </w:rPr>
                        <w:drawing>
                          <wp:inline distT="0" distB="0" distL="0" distR="0">
                            <wp:extent cx="1317625" cy="4648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7625" cy="464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Извещатель охранный</w:t>
                      </w:r>
                    </w:p>
                    <w:p>
                      <w:pPr>
                        <w:pStyle w:val="Heading3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радиоволновый линейны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</w:rPr>
                        <w:t>«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FMW</w:t>
                      </w:r>
                      <w:r>
                        <w:rPr>
                          <w:b/>
                          <w:bCs/>
                          <w:sz w:val="28"/>
                        </w:rPr>
                        <w:t>-4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хническое описание и инструк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эксплуат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4372-43071246-002 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ертификат соответств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№</w:t>
                      </w:r>
                      <w:r>
                        <w:rPr/>
                        <w:t xml:space="preserve">РОСС </w:t>
                      </w:r>
                      <w:r>
                        <w:rPr>
                          <w:lang w:val="en-US"/>
                        </w:rPr>
                        <w:t>RU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OC</w:t>
                      </w:r>
                      <w:r>
                        <w:rPr/>
                        <w:t>03.</w:t>
                      </w:r>
                      <w:r>
                        <w:rPr>
                          <w:lang w:val="en-US"/>
                        </w:rPr>
                        <w:t>B</w:t>
                      </w:r>
                      <w:r>
                        <w:rPr/>
                        <w:t>0083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0</w:t>
                      </w:r>
                      <w:r>
                        <w:rPr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ОДЕРЖА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dot"/>
                        </w:tabs>
                        <w:spacing w:lineRule="auto" w:line="360"/>
                        <w:ind w:right="0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. Введение................................................................................................</w:t>
                        <w:tab/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dot"/>
                        </w:tabs>
                        <w:spacing w:lineRule="auto" w:line="360"/>
                        <w:ind w:right="0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. Назначение............................................................................................</w:t>
                        <w:tab/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dot"/>
                        </w:tabs>
                        <w:spacing w:lineRule="auto" w:line="360"/>
                        <w:ind w:right="0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. Технические данные.............................................................................</w:t>
                        <w:tab/>
                        <w:t>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dot"/>
                        </w:tabs>
                        <w:spacing w:lineRule="auto" w:line="360"/>
                        <w:ind w:right="0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. Состав извещателя................................................................................</w:t>
                        <w:tab/>
                        <w:t>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dot"/>
                        </w:tabs>
                        <w:spacing w:lineRule="auto" w:line="360"/>
                        <w:ind w:right="0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. Принцип действия извещателя......................................……..</w:t>
                        <w:tab/>
                        <w:t>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dot"/>
                        </w:tabs>
                        <w:spacing w:lineRule="auto" w:line="360"/>
                        <w:ind w:right="0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. Конструкция извещателя...................................…...........................…</w:t>
                        <w:tab/>
                        <w:t>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dot"/>
                        </w:tabs>
                        <w:spacing w:lineRule="auto" w:line="360"/>
                        <w:ind w:right="0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. Указания мер безопасности..............................................................…</w:t>
                        <w:tab/>
                        <w:t>1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dot"/>
                        </w:tabs>
                        <w:spacing w:lineRule="auto" w:line="360"/>
                        <w:ind w:right="0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. Порядок установки............................................................................…</w:t>
                        <w:tab/>
                        <w:t>1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dot"/>
                        </w:tabs>
                        <w:spacing w:lineRule="auto" w:line="360"/>
                        <w:ind w:right="0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.1. Требования к подготовке участка и размещению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dot"/>
                        </w:tabs>
                        <w:spacing w:lineRule="auto" w:line="360"/>
                        <w:ind w:right="0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приемников и передатчиков.......................................………........….</w:t>
                        <w:tab/>
                        <w:t>1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dot"/>
                        </w:tabs>
                        <w:spacing w:lineRule="auto" w:line="360"/>
                        <w:ind w:right="0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.2. Последовательность операций при установке извещателя</w:t>
                        <w:tab/>
                        <w:t>1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dot"/>
                        </w:tabs>
                        <w:spacing w:lineRule="auto" w:line="360"/>
                        <w:ind w:right="0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.3. Установка на опоре блоков ПРД и ПРМ……..…..............……..</w:t>
                        <w:tab/>
                        <w:t>1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dot"/>
                        </w:tabs>
                        <w:spacing w:lineRule="auto" w:line="360"/>
                        <w:ind w:right="0" w:hanging="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8.4. Установка на стене блоков ПРД и ПРМ....…..</w:t>
                        <w:tab/>
                        <w:t>1</w:t>
                      </w:r>
                      <w:r>
                        <w:rPr>
                          <w:sz w:val="20"/>
                          <w:lang w:val="en-US"/>
                        </w:rPr>
                        <w:t>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dot"/>
                        </w:tabs>
                        <w:spacing w:lineRule="auto" w:line="360"/>
                        <w:ind w:right="0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.5. Установка и подключение блока питания «БПР»</w:t>
                        <w:tab/>
                        <w:t>1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dot"/>
                        </w:tabs>
                        <w:spacing w:lineRule="auto" w:line="360"/>
                        <w:ind w:right="0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. Подготовка извещателя к работе..............................…...</w:t>
                        <w:tab/>
                        <w:t>2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dot"/>
                        </w:tabs>
                        <w:spacing w:lineRule="auto" w:line="360"/>
                        <w:ind w:right="0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. Проверка технического состояния.................................................…</w:t>
                        <w:tab/>
                        <w:t>2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dot"/>
                        </w:tabs>
                        <w:spacing w:lineRule="auto" w:line="360"/>
                        <w:ind w:right="0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1. Характерные неисправности и методы их устранения...............….</w:t>
                        <w:tab/>
                        <w:t>2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dot"/>
                        </w:tabs>
                        <w:spacing w:lineRule="auto" w:line="360"/>
                        <w:ind w:right="0" w:hanging="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12. Правила хранения..........................................................................…..</w:t>
                        <w:tab/>
                        <w:t>2</w:t>
                      </w:r>
                      <w:r>
                        <w:rPr>
                          <w:sz w:val="20"/>
                          <w:lang w:val="en-US"/>
                        </w:rPr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dot"/>
                        </w:tabs>
                        <w:spacing w:lineRule="auto" w:line="360"/>
                        <w:ind w:right="0" w:hanging="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13. Транспортирование........................................................................….</w:t>
                        <w:tab/>
                        <w:t>2</w:t>
                      </w:r>
                      <w:r>
                        <w:rPr>
                          <w:sz w:val="20"/>
                          <w:lang w:val="en-US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292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. ВВЕДЕНИЕ</w:t>
                      </w:r>
                    </w:p>
                    <w:p>
                      <w:pPr>
                        <w:pStyle w:val="Normal"/>
                        <w:spacing w:lineRule="auto" w:line="360"/>
                        <w:ind w:right="292" w:firstLine="7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292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Техническое описание и инструкция по эксплуатации 4372-43071246-002 ТО содер</w:t>
                        <w:softHyphen/>
                        <w:t>жит сведения о работе извещателя охранного радиоволнового «FMW-4» (в дальнейшем – извещатель). В техническом описании имеются сведения, необходимые для правильной эксплуатации извещателей.</w:t>
                      </w:r>
                    </w:p>
                    <w:p>
                      <w:pPr>
                        <w:pStyle w:val="Normal"/>
                        <w:spacing w:lineRule="auto" w:line="360"/>
                        <w:ind w:right="292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 техническом описании приняты следующие сокращения :</w:t>
                      </w:r>
                    </w:p>
                    <w:p>
                      <w:pPr>
                        <w:pStyle w:val="Normal"/>
                        <w:spacing w:lineRule="auto" w:line="360"/>
                        <w:ind w:right="292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ПРД   </w:t>
                        <w:tab/>
                        <w:tab/>
                        <w:t>-  блок передающий (передатчик) ;</w:t>
                      </w:r>
                    </w:p>
                    <w:p>
                      <w:pPr>
                        <w:pStyle w:val="Normal"/>
                        <w:spacing w:lineRule="auto" w:line="360"/>
                        <w:ind w:right="292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ПРМ  </w:t>
                        <w:tab/>
                        <w:tab/>
                        <w:t>-  блок приемный (приемник) ;</w:t>
                      </w:r>
                    </w:p>
                    <w:p>
                      <w:pPr>
                        <w:pStyle w:val="Normal"/>
                        <w:spacing w:lineRule="auto" w:line="360"/>
                        <w:ind w:right="292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БП      </w:t>
                        <w:tab/>
                        <w:tab/>
                        <w:t>-  блок питания ;</w:t>
                      </w:r>
                    </w:p>
                    <w:p>
                      <w:pPr>
                        <w:pStyle w:val="Normal"/>
                        <w:spacing w:lineRule="auto" w:line="360"/>
                        <w:ind w:right="292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ССОИ    </w:t>
                        <w:tab/>
                        <w:tab/>
                        <w:t>-  система сбора и обработки информации ;</w:t>
                      </w:r>
                    </w:p>
                    <w:p>
                      <w:pPr>
                        <w:pStyle w:val="Normal"/>
                        <w:spacing w:lineRule="auto" w:line="360"/>
                        <w:ind w:right="292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МЧ</w:t>
                        <w:tab/>
                        <w:tab/>
                        <w:t>-  комплект монтажных частей ;</w:t>
                      </w:r>
                    </w:p>
                    <w:p>
                      <w:pPr>
                        <w:pStyle w:val="Normal"/>
                        <w:spacing w:lineRule="auto" w:line="360"/>
                        <w:ind w:right="292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К</w:t>
                        <w:tab/>
                        <w:tab/>
                        <w:tab/>
                        <w:t>-  дистанционный контроль ;</w:t>
                      </w:r>
                    </w:p>
                    <w:p>
                      <w:pPr>
                        <w:pStyle w:val="Normal"/>
                        <w:spacing w:lineRule="auto" w:line="360"/>
                        <w:ind w:right="292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Р</w:t>
                        <w:tab/>
                        <w:tab/>
                        <w:tab/>
                        <w:t>-  коробка распределительная.</w:t>
                      </w:r>
                    </w:p>
                    <w:p>
                      <w:pPr>
                        <w:pStyle w:val="Normal"/>
                        <w:spacing w:lineRule="auto" w:line="360"/>
                        <w:ind w:right="292" w:firstLine="7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292" w:firstLine="7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72" w:leader="none"/>
                        </w:tabs>
                        <w:spacing w:lineRule="auto" w:line="360"/>
                        <w:ind w:left="720" w:right="292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. НАЗНАЧЕНИ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9072" w:leader="none"/>
                        </w:tabs>
                        <w:spacing w:lineRule="auto" w:line="360"/>
                        <w:ind w:left="720" w:right="292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72" w:leader="none"/>
                        </w:tabs>
                        <w:spacing w:lineRule="auto" w:line="360"/>
                        <w:ind w:right="292" w:firstLine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2.1. Извещатель предназначен для охраны участков слабопересеченной местности или отапливаемых (неотапливаемых) помещений и обеспечивает обнаружение человека, передвигающегося «в рост» или «согнувшись». Высокая помехоустойчивость к вибрации позволяет использовать извещатель для организации рубежей охраны вблизи линий метрополитена, железнодорожных путей, производственных корпусов, по верху ограждения и т.п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72" w:leader="none"/>
                        </w:tabs>
                        <w:spacing w:lineRule="auto" w:line="360"/>
                        <w:ind w:right="292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2.2. Извещатель рассчитан на непрерывную круглосуточную работу в условиях открытого пространства и сохраняет свои характеристики при температуре окружающей среды от -40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</w:t>
                      </w:r>
                      <w:r>
                        <w:rPr>
                          <w:sz w:val="20"/>
                        </w:rPr>
                        <w:t>С до +50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</w:t>
                      </w:r>
                      <w:r>
                        <w:rPr>
                          <w:sz w:val="20"/>
                        </w:rPr>
                        <w:t>С и относительной влажности воздуха до 98% при температуре +35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</w:t>
                      </w:r>
                      <w:r>
                        <w:rPr>
                          <w:sz w:val="20"/>
                        </w:rPr>
                        <w:t>С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72" w:leader="none"/>
                        </w:tabs>
                        <w:spacing w:lineRule="auto" w:line="360"/>
                        <w:ind w:right="292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72" w:leader="none"/>
                        </w:tabs>
                        <w:spacing w:lineRule="auto" w:line="360"/>
                        <w:ind w:left="187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. ТЕХНИЧЕСКИЕ  ДАННЫ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72" w:leader="none"/>
                        </w:tabs>
                        <w:spacing w:lineRule="auto" w:line="360"/>
                        <w:ind w:left="72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3.1. Извещатель обеспечивает круглосуточную работоспособность и не формирует тревожное извещение при :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оздействии осадков в виде дождя и снега 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оздействии солнечной тепловой радиации 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оздействии ветра со скоростью не более 30 м/с 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оздействии вибрации (метро, железная дорога, трамвай и т.п.) 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ысоте снежного покрова без дополнительных регулировок до 0,5 м 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ысоте травяного покрова до 0,3 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.2. Длина зоны обнаружения извещателя от 5 до 50 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.3. Ширина зоны обнаружения при длине участка :</w:t>
                      </w:r>
                    </w:p>
                    <w:p>
                      <w:pPr>
                        <w:pStyle w:val="Normal"/>
                        <w:spacing w:lineRule="auto" w:line="360"/>
                        <w:ind w:left="567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5 м </w:t>
                        <w:tab/>
                        <w:t>- не более 1 м ;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567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25 м </w:t>
                        <w:tab/>
                        <w:t>- не более 4 м ;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567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50 м </w:t>
                        <w:tab/>
                        <w:t>- не более 8 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.4. Высота зоны обнаружения при максимальной длине зоны не менее  2,5 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3.5. Извещатель не имеет «мертвых» зон  по обнаружению при высоте установки  ПРД и ПРМ 0,8…0,9 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3.6. Допустимые неровности в зоне обнаружения не более </w:t>
                      </w:r>
                      <w:r>
                        <w:rPr>
                          <w:sz w:val="20"/>
                          <w:u w:val="single"/>
                        </w:rPr>
                        <w:t>+</w:t>
                      </w:r>
                      <w:r>
                        <w:rPr>
                          <w:sz w:val="20"/>
                        </w:rPr>
                        <w:t xml:space="preserve"> 0,3 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3.7. Зона отторжения от инженерных ограждений до оси, соединяющей ПРМ и ПРД, не менее 4 м при длине участка 50 м. </w:t>
                      </w:r>
                    </w:p>
                    <w:p>
                      <w:pPr>
                        <w:pStyle w:val="Normal"/>
                        <w:spacing w:lineRule="auto" w:line="360"/>
                        <w:ind w:left="284" w:hanging="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Примечание. Зона отторжения может быть уменьшена до 1 м, но при этом остальные параметры извещателя определяются экспериментально для каждого конкретного участка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3.8. Извещатель формирует тревожное извещение при пересечении человеком зоны обнаружения со скоростью от 0,3 до 10 м/с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3.9. Тревожное извещение формируется размыканием контактов оптоэлектронного реле на время не менее 3 сек. Коммутируемый ток до 0,1 А, напряжение до 50 В, сопротивление в замкнутом состоянии не более 110 Ом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3.10. Электропитание извещателя осуществляется от блока питания «БПР» или от другого источника постоянного тока с напряжением 9…30 В и с пульсациями не более 0,02 В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.11. Ток, потребляемый извещателем, не более 0,04 А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3.12. Извещатель не должен формировать тревожное извещение при перемещении в зоне обнаружения мелких предметов с линейными размерами не более 0,2 м на расстоянии не менее 1,5 м от извещателя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3.13. Извещатель не формирует тревожного извещения при воздействии УКВ-излучения в диапазоне 150-175 МГц мощностью до 40 Вт на расстояние не менее 10 м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3.14. Извещатель устойчив к воздействию электромагнитных помех по ГОСТ Р 50009-92 (импульсов напряжения в цепях питания, прерываний сетевого питания, электростатических разрядов, электромагнитных полей)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.15. Извещатель обеспечивает формирование тревожного извещения при :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56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пропадании напряжения питания или снижении ниже 9 В ;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56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при выходе из строя ПРМ или ПРД ;</w:t>
                      </w:r>
                    </w:p>
                    <w:p>
                      <w:pPr>
                        <w:pStyle w:val="3"/>
                        <w:ind w:right="0" w:firstLine="567"/>
                        <w:rPr/>
                      </w:pPr>
                      <w:r>
                        <w:rPr>
                          <w:sz w:val="20"/>
                        </w:rPr>
                        <w:t>- воздействии на ПРМ внешнего электромагнитного поля с целью его маскирования. Допускается отсутствие тревожного извещения, но при этом выполняются требования п.3.7 ;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56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подаче напряжения 5...30 В длительностью не менее 1 сек. на вход «ДК» ПРД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.16. Средний срок службы извещателя - 8 лет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3.17. Габаритные размеры блоков извещателя (без КМЧ), мм, не более: 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56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ередатчика</w:t>
                        <w:tab/>
                        <w:t xml:space="preserve">- 155х95х65 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56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емника</w:t>
                        <w:tab/>
                        <w:t>- 155х95х65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56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блока питания</w:t>
                        <w:tab/>
                        <w:t>- 205х170х105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3.18. Масса блоков извещателя (с КМЧ), кг, не более : </w:t>
                      </w:r>
                    </w:p>
                    <w:p>
                      <w:pPr>
                        <w:pStyle w:val="Normal"/>
                        <w:spacing w:lineRule="auto" w:line="360"/>
                        <w:ind w:right="292" w:firstLine="56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ередатчика</w:t>
                        <w:tab/>
                        <w:t>- 0,4</w:t>
                      </w:r>
                    </w:p>
                    <w:p>
                      <w:pPr>
                        <w:pStyle w:val="Normal"/>
                        <w:spacing w:lineRule="auto" w:line="360"/>
                        <w:ind w:right="292" w:firstLine="56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емника</w:t>
                        <w:tab/>
                        <w:t>- 0,4</w:t>
                      </w:r>
                    </w:p>
                    <w:p>
                      <w:pPr>
                        <w:pStyle w:val="Normal"/>
                        <w:spacing w:lineRule="auto" w:line="360"/>
                        <w:ind w:right="292" w:firstLine="56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блока питания</w:t>
                        <w:tab/>
                        <w:t>- 2,0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709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. СОСТАВ  ИЗВЕЩАТЕЛЯ</w:t>
                      </w:r>
                    </w:p>
                    <w:p>
                      <w:pPr>
                        <w:pStyle w:val="Normal"/>
                        <w:spacing w:lineRule="auto" w:line="360"/>
                        <w:ind w:left="709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709" w:hanging="42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мплект поставки извещателя приведен в табл.4.1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Таблица 4.1</w:t>
                      </w:r>
                    </w:p>
                    <w:tbl>
                      <w:tblPr>
                        <w:tblW w:w="6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3118"/>
                        <w:gridCol w:w="851"/>
                        <w:gridCol w:w="850"/>
                      </w:tblGrid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означение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оли-чество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ме-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372-43071246-002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Извещатель охранный радиоволновый линейный «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FMW</w:t>
                            </w:r>
                            <w:r>
                              <w:rPr>
                                <w:sz w:val="20"/>
                              </w:rPr>
                              <w:t>-4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КСО 02.01.00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лок приемны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КСО 02.02.00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лок передающ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КСО 02.05.00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мплект монтажных частей КМЧ1 в составе: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КСО 04.10.10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>кронштей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КСО 04.10.20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>стяжк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КСО 02.06.00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мплект монтажных частей КМЧ2 в составе :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Для крепле-ния на стен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КСО 02.06.10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>кронштей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остав-ляет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о заказ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КСО 02.08.00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омплект инструментов и принадлежностей КИП  в    составе: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КСО 04.15.10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>жгу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СТ 2839-8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>ключ 7811-000301Ц15.хр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0"/>
                              </w:rPr>
                              <w:t>8х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КСО 04.20.00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лок питания «БПР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остав-ляет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о заказ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КСО 03.08.00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оробка распределительн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«Барьер-КР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остав-ляет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о заказ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372-43071246-002 ПС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аспор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372-43071246-002 ТО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хническое описан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372-43071246-002 Т1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. ПРИНЦИП  ДЕЙСТВИЯ  ИЗВЕЩАТЕЛЯ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284" w:right="425" w:hanging="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Извещатель состоит из передатчика и приемника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0" w:leader="none"/>
                        </w:tabs>
                        <w:spacing w:lineRule="auto" w:line="360"/>
                        <w:ind w:left="0" w:right="0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Передатчик излучает электромагнитные колебания в направлении приемника.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0" w:leader="none"/>
                          <w:tab w:val="left" w:pos="6521" w:leader="none"/>
                        </w:tabs>
                        <w:ind w:left="0" w:right="0" w:firstLine="284"/>
                        <w:rPr/>
                      </w:pPr>
                      <w:r>
                        <w:rPr>
                          <w:sz w:val="20"/>
                        </w:rPr>
                        <w:t>Приемник принимает колебания, излучаемые передатчиком, преобразует их в электрический сигнал и обрабатывает его по заданному алгоритму. Блок питания обеспечивает элетропитание передатчика и приемника постоянным током напряжением 9...30 В.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0"/>
                        </w:numPr>
                        <w:ind w:left="0" w:right="0" w:firstLine="284"/>
                        <w:rPr/>
                      </w:pPr>
                      <w:r>
                        <w:rPr/>
                        <w:t>Принцип действия извещателя основан на регистрации и анализе изменений сигнала, принимаемого приемником, при пересечении человеком зоны обнаружения. Размер зоны обнаружения приведен на рис.8.1.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0" w:right="0" w:firstLine="284"/>
                        <w:rPr/>
                      </w:pPr>
                      <w:r>
                        <w:rPr/>
                        <w:t xml:space="preserve">Человек, пересекая зону обнаружения, вызывает модуляцию сигнала. Глубина модуляции и форма сигнала зависят от роста и массы человека, места пересечения участка, рельефа участка, скорости движения. Поэтому извещатель имеет регулируемую чувствительность для того чтобы адаптировать его под конкретный блокируемый участок. 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0"/>
                        </w:numPr>
                        <w:ind w:left="0" w:right="0" w:firstLine="284"/>
                        <w:rPr/>
                      </w:pPr>
                      <w:r>
                        <w:rPr/>
                        <w:t>Принятый в извещателе многопороговый алгоритм работы позволяет значительно сократить число тревожных извещений, вызванных изменениями сигнала от растительности, мелких животных, осадков, электромагнитных помех и т.д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Установленный на объекте извещатель можно проверять дистанционно. Дистанционный контроль работоспособности извещателя осуществляется подачей на цепь «ДК» ПРД относительно цепи «-» постоянного напряжения   5...30 В. При поступлении сигнала дистанционного контроля на ПРД, он прекращает излучать СВЧ сигнал, что приводит к формированию ПРМ тревожного извещения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Входные и выходные цепи ПРД и ПРМ защищены от электрических наводок (в том числе грозовых).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0"/>
                        </w:numPr>
                        <w:ind w:left="0" w:right="0" w:firstLine="284"/>
                        <w:rPr/>
                      </w:pPr>
                      <w:r>
                        <w:rPr>
                          <w:sz w:val="20"/>
                        </w:rPr>
                        <w:t xml:space="preserve">Электропитание извещателя осуществляется от блока питания «БПР» или от другого источника постоянного напряжения с характеристиками, соответствующими указанным в технических требованиях (п.3.10). </w:t>
                      </w:r>
                    </w:p>
                    <w:p>
                      <w:pPr>
                        <w:pStyle w:val="TextBodyIndent"/>
                        <w:ind w:right="283" w:firstLine="28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араметры блока питания «БПР» :</w:t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ходное напряжение</w:t>
                        <w:tab/>
                        <w:tab/>
                        <w:t>- 187...242 В (переменное);</w:t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выходное напряжение    </w:t>
                        <w:tab/>
                        <w:t>- 15 В (постоянное);</w:t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нагрузочная способность</w:t>
                        <w:tab/>
                        <w:t>- три  извещателя «</w:t>
                      </w:r>
                      <w:r>
                        <w:rPr>
                          <w:sz w:val="20"/>
                          <w:lang w:val="en-US"/>
                        </w:rPr>
                        <w:t>FMW</w:t>
                      </w:r>
                      <w:r>
                        <w:rPr>
                          <w:sz w:val="20"/>
                        </w:rPr>
                        <w:t>-4»;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6521" w:leader="none"/>
                        </w:tabs>
                        <w:ind w:left="0" w:right="279" w:firstLine="284"/>
                        <w:rPr/>
                      </w:pPr>
                      <w:r>
                        <w:rPr/>
                        <w:t>резервное питание                   - (24</w:t>
                      </w:r>
                      <w:r>
                        <w:rPr>
                          <w:vertAlign w:val="superscript"/>
                        </w:rPr>
                        <w:t>+6</w:t>
                      </w:r>
                      <w:r>
                        <w:rPr>
                          <w:vertAlign w:val="subscript"/>
                        </w:rPr>
                        <w:t>-3</w:t>
                      </w:r>
                      <w:r>
                        <w:rPr/>
                        <w:t>) В.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6521" w:leader="none"/>
                        </w:tabs>
                        <w:ind w:left="0" w:right="279" w:firstLine="28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6521" w:leader="none"/>
                        </w:tabs>
                        <w:ind w:left="0" w:right="279" w:firstLine="28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. КОНСТРУКЦИЯ  ИЗВЕЩАТЕЛЯ.</w:t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6.1. Извещатель состоит из блоков приемного и передающего, выполненных в пылебрызгозащищенном исполнении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6.2. Конструкция ПРМ (рис 6.1). 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Несущей конструкцией ПРМ является основание 2, покрытое кожухом 1. На основании 2 установлены плата обработки 4 и СВЧ антенна 5. Пространство между стеной 18 и платформой 8 образует коммутационный отсек, необходимый для ввода объектового кабеля через гермоввод 9, расключения жил кабеля на контакты колодки 7, а также для доступа к регулятору чувствительности 6. Доступ к коммутационному отсеку осуществляется путем отвинчивания винтов 15 и приведением ПРМ в «монтажное» положение. Блок ПРМ устанавливается на стене при помощи кронштейна 24, а на круглой опоре (столб, труба) - с помощью кронштейна 12 и стяжки 13 (см. рис. 6.1)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.3. Конструкция ПРД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Конструкция ПРД аналогична конструкции ПРМ. Отличия состоят в том, что вместо платы обработки на основании 2 установлен модулятор и отсутствует регулятор 6 и гнездо 19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6.4. Конструкция блока питания «БПР» (см.рис.6.2).</w:t>
                      </w:r>
                    </w:p>
                    <w:p>
                      <w:pPr>
                        <w:pStyle w:val="Normal"/>
                        <w:spacing w:lineRule="auto" w:line="360"/>
                        <w:ind w:right="11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БП представляет собой пылебрызгозащищенный блок, состоящий из корпуса 1 и крышки 4, привернутой к корпусу винтами 5. Внутри корпуса находится плата 7. Ввод кабелей внутрь блока осуществляется с помощью гермовводов 3. Внутри корпуса 1 жилы кабелей разделываются на соответствующие контакты монтажных колодок 8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Конструкция БП позволяет осуществить ввод - вывод (транзит) сетевого магистрального кабеля диаметром не более 11 мм (например, ВВГ 2х2,5), ввод - вывод (транзит) резервного магистрального кабеля диаметром не более 11 мм и ввод-вывод кабелей диаметром не более 7 мм (типа КММ 4х0,12) от приемника и передатчика или сигнального кабеля, идущего на ССОИ. Схемы транзитного подключения сетевого и сигнального магистральных кабелей приведены на рис.8.1, 8.2. БП устанавливается на круглой опоре (трубе) 6 с помощью кронштейна 2 и стяжки 9 (см.рис.6.2) или с помощью стяжки из комплекта извещателя.</w:t>
                      </w:r>
                    </w:p>
                    <w:p>
                      <w:pPr>
                        <w:pStyle w:val="Normal"/>
                        <w:spacing w:lineRule="auto" w:line="360"/>
                        <w:ind w:left="1418" w:right="0" w:hanging="113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Примечание. Уважаемый потребитель! Предприятие-изготовитель извещателя «FMW-4» постоянно ведет работы, связанные с повышением его качества и надежности. Поэтому в отдельных партиях извещателя могут быть конструктивные изменения, не отраженные в поставляемых с изделиями документах, с сохранением основных технических характеристик.</w:t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object w:dxaOrig="4860" w:dyaOrig="7380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321.95pt;height:489.65pt" filled="f" o:ole="">
                            <v:imagedata r:id="rId14" o:title=""/>
                          </v:shape>
                          <o:OLEObject Type="Embed" ProgID="" ShapeID="ole_rId13" DrawAspect="Content" ObjectID="_162139485" r:id="rId13"/>
                        </w:object>
                      </w:r>
                      <w:r>
                        <w:rPr/>
                        <w:object w:dxaOrig="3960" w:dyaOrig="5505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321.9pt;height:447.55pt" filled="f" o:ole="">
                            <v:imagedata r:id="rId16" o:title=""/>
                          </v:shape>
                          <o:OLEObject Type="Embed" ProgID="" ShapeID="ole_rId15" DrawAspect="Content" ObjectID="_1920760932" r:id="rId15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object w:dxaOrig="4500" w:dyaOrig="5265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288.2pt;height:337.45pt" filled="f" o:ole="">
                            <v:imagedata r:id="rId18" o:title=""/>
                          </v:shape>
                          <o:OLEObject Type="Embed" ProgID="" ShapeID="ole_rId17" DrawAspect="Content" ObjectID="_142534607" r:id="rId17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right="283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  -  корпус</w:t>
                        <w:tab/>
                        <w:tab/>
                        <w:t>-</w:t>
                        <w:tab/>
                        <w:t>1 шт;</w:t>
                        <w:tab/>
                        <w:t xml:space="preserve">     7  -  плата</w:t>
                        <w:tab/>
                        <w:tab/>
                        <w:t>-  1 шт;</w:t>
                      </w:r>
                    </w:p>
                    <w:p>
                      <w:pPr>
                        <w:pStyle w:val="Normal"/>
                        <w:ind w:right="283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  -  кронштейн</w:t>
                        <w:tab/>
                        <w:tab/>
                        <w:t>-</w:t>
                        <w:tab/>
                        <w:t xml:space="preserve">1 шт; </w:t>
                        <w:tab/>
                        <w:t xml:space="preserve">     8  -  колодка </w:t>
                      </w:r>
                    </w:p>
                    <w:p>
                      <w:pPr>
                        <w:pStyle w:val="Normal"/>
                        <w:ind w:right="283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  -  гермоввод</w:t>
                        <w:tab/>
                        <w:tab/>
                        <w:t>-</w:t>
                        <w:tab/>
                        <w:t xml:space="preserve">6 шт; </w:t>
                        <w:tab/>
                        <w:t xml:space="preserve">            монтажная</w:t>
                        <w:tab/>
                        <w:t>-  11 шт;</w:t>
                      </w:r>
                    </w:p>
                    <w:p>
                      <w:pPr>
                        <w:pStyle w:val="Normal"/>
                        <w:ind w:right="283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  -  крышка</w:t>
                        <w:tab/>
                        <w:tab/>
                        <w:t>-</w:t>
                        <w:tab/>
                        <w:t xml:space="preserve">1 шт; </w:t>
                        <w:tab/>
                        <w:t xml:space="preserve">     9  -  стяжка </w:t>
                        <w:tab/>
                        <w:tab/>
                        <w:t>-  1 шт;</w:t>
                      </w:r>
                    </w:p>
                    <w:p>
                      <w:pPr>
                        <w:pStyle w:val="Normal"/>
                        <w:ind w:right="283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  -  винт невыпадающий</w:t>
                        <w:tab/>
                        <w:tab/>
                        <w:t xml:space="preserve">    10  -  индикатор  </w:t>
                        <w:tab/>
                        <w:t>-  1 шт;</w:t>
                      </w:r>
                    </w:p>
                    <w:p>
                      <w:pPr>
                        <w:pStyle w:val="Normal"/>
                        <w:ind w:right="283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</w:t>
                      </w:r>
                      <w:r>
                        <w:rPr>
                          <w:sz w:val="20"/>
                        </w:rPr>
                        <w:t>М4х16</w:t>
                        <w:tab/>
                        <w:tab/>
                        <w:t>-</w:t>
                        <w:tab/>
                        <w:t xml:space="preserve">4 шт; </w:t>
                        <w:tab/>
                        <w:t xml:space="preserve">    11  -  тумблер</w:t>
                        <w:tab/>
                        <w:tab/>
                        <w:t>-  1 шт;</w:t>
                      </w:r>
                    </w:p>
                    <w:p>
                      <w:pPr>
                        <w:pStyle w:val="Normal"/>
                        <w:ind w:right="283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  -  опора (труба)</w:t>
                        <w:tab/>
                        <w:t>-</w:t>
                        <w:tab/>
                        <w:t>1 шт;         12  -  вставка плавкая</w:t>
                        <w:tab/>
                        <w:t>-  2 шт.</w:t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6.2</w:t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. УКАЗАНИЯ  МЕР  БЕЗОПАСНОСТИ</w:t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709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7.1. При выполнении работ, связанных с установкой, профилактикой и ремонтом извещателя должны соблюдаться действующие правила техники безопасности при эксплуатации электроустановок напряжением до 1000 В.</w:t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7.2. Электропитание извещателя осуществляется от источника постоянного тока напряжением   9...30 В или от сети переменного тока напряжением 220 В через блок питания «БПР». Перед началом работ необходимо изучить расположение в блоке питания элементов и кабелей, находящихся под высоким напряжением.</w:t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7.3. Прокладку и разделывание кабелей, а также подсоединение их к колодкам необходимо производить только при отключенном напряжении питания.</w:t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7.4. Замену предохранителя в БП необходимо производить при отключенном напряжении питания.</w:t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7.5. Максимальное значение средней плотности потока СВЧ энергии на расстоянии 1м от извещателя не превышает 1мкВт/кв.см, что соответствует нормам безопасности для лиц, профессионально не связанных с СВЧ.</w:t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7.6. Запрещается проведение установочных и регламентных работ при грозе или в предгрозовой ситуации.</w:t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7.7. К работам по установке, профилактике и ремонту извещателя допускаются лица, прошедшие специальный инструктаж и сдавшие экзамен по технике безопасности.</w:t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709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709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709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709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709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709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. ПОРЯДОК  УСТАНОВКИ</w:t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8.1. Требования к подготовке участка и размещению приемников и передатчиков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8.1.1. Участок, на котором размещаются ПРД и ПРМ, должен удовлетворять следующим требованиям :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а) поверхность участка должна быть выровнена, при этом максимальное отклонение от плоскости, проходящей через основания опор ПРМ и ПРД, не должно превышать </w:t>
                      </w:r>
                      <w:r>
                        <w:rPr>
                          <w:sz w:val="20"/>
                          <w:u w:val="single"/>
                        </w:rPr>
                        <w:t>+</w:t>
                      </w:r>
                      <w:r>
                        <w:rPr>
                          <w:sz w:val="20"/>
                        </w:rPr>
                        <w:t xml:space="preserve"> 0,3 м. Зона отторжения от инженерных ограждений до оси, соединяющей ПРД и ПРМ должна быть не менее 4 м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При отклонениях поверхности участка от плоскости, превышающих </w:t>
                      </w:r>
                      <w:r>
                        <w:rPr>
                          <w:sz w:val="20"/>
                          <w:u w:val="single"/>
                        </w:rPr>
                        <w:t>+</w:t>
                      </w:r>
                      <w:r>
                        <w:rPr>
                          <w:sz w:val="20"/>
                        </w:rPr>
                        <w:t>0,3м и при уменьшении зоны отторжения меньше 4 м тактические характеристики извещателя могут ухудшаться. В таких случаях вопрос о допустимости применения извещателя в данных условиях определяется при опытной эксплуатации ;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б) на участке не должно быть колеблющихся створок ворот, кустов, крон деревьев и др. на расстоянии не менее 1 м от оси при длине участка  до 5 м и на расстоянии  не менее 4 м при длине участка до 50 м ;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в) в зоне обнаружения извещателя допускается наличие отдельных неподвижных предметов (столбы, стволы деревьев без нижних веток и др.) на расстоянии не менее 1 м от оси, соединяющей ПРД и ПРМ;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) высота травяного покрова не должна превышать 0,3 м ;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) высота снежного покрова должна быть не более 0,5 м ;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е) максимальная величина уклона участка должна быть не более 30 град.</w:t>
                      </w:r>
                    </w:p>
                    <w:p>
                      <w:pPr>
                        <w:pStyle w:val="TextBodyIndent"/>
                        <w:ind w:right="0" w:firstLine="284"/>
                        <w:rPr/>
                      </w:pPr>
                      <w:r>
                        <w:rPr>
                          <w:sz w:val="20"/>
                        </w:rPr>
                        <w:t>ж) требования к охраняемому участку при наличии вертикальных поверхностей, расположенных вдоль оси участка:</w:t>
                      </w:r>
                    </w:p>
                    <w:p>
                      <w:pPr>
                        <w:pStyle w:val="21"/>
                        <w:ind w:right="0" w:firstLine="29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Вертикальные поверхности (забор, стена, ряд кустов или деревьев), расположенные вдоль участка ближе 20м от оси, оказывают влияние на работу изделия поскольку антенна имеет широкую диаграмму направленности.</w:t>
                      </w:r>
                    </w:p>
                    <w:p>
                      <w:pPr>
                        <w:pStyle w:val="21"/>
                        <w:ind w:right="0" w:firstLine="29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иже перечислены случаи, когда следует обратить особое внимание при настройке извещателя: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9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- при установке вдоль забора высотой 2…2,5м (бетон, металлическая сетка, мокрое дерево) ближе 5м при длине участка 40-50м и ближе 2м при длине участка 30м;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9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- при установке вдоль стены высотой более 4м ближе 20м при длине участка более 20м;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9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- при установке вдоль ряда кустов, деревьев ближе 20м от них при длине участка более 25м.</w:t>
                      </w:r>
                    </w:p>
                    <w:p>
                      <w:pPr>
                        <w:pStyle w:val="21"/>
                        <w:ind w:right="0" w:firstLine="29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ж) проезд автотранспорта, особенно грузового, вдоль участка ближе 20м от оси, может вызвать ложные срабатывания, а наличие вертикальных поверхностей увеличивает эту вероятность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з) при установке извещателя вдоль ряда кустов, деревьев на расстоянии ближе 20м от оси участка возможны срабатывания извещателя при качании веток под действием ветра. Наихудшее расстояние до ряда растений 10</w:t>
                      </w:r>
                      <w:r>
                        <w:rPr>
                          <w:sz w:val="20"/>
                          <w:u w:val="single"/>
                        </w:rPr>
                        <w:t>+</w:t>
                      </w:r>
                      <w:r>
                        <w:rPr>
                          <w:sz w:val="20"/>
                        </w:rPr>
                        <w:t>5м при длине участка 30…50м. Для уменьшения влияния рекомендуется уменьшить длину участка до 20-25м или уменьшить расстояние от оси участка до кустов до 2…4м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.2. Последовательность операций при установке извещателя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Произведите разметку периметра под места установки опор. В качестве опор рекомендуется использовать металлические или асбоцементные трубы диаметром 50...200 мм. Опоры закапываются в грунт на глубину  не  менее  0,5 м. На каждой опоре допускается закреплять по два одноименных блока смежных участков, например, по два ПРМ или два ПРД. </w:t>
                      </w:r>
                    </w:p>
                    <w:p>
                      <w:pPr>
                        <w:pStyle w:val="TextBodyIndent"/>
                        <w:ind w:right="0" w:firstLine="284"/>
                        <w:rPr/>
                      </w:pPr>
                      <w:r>
                        <w:rPr>
                          <w:sz w:val="20"/>
                        </w:rPr>
                        <w:t>При блокировании извещателем верха заграждения, опору для большей ее устойчивости приварите или механически свяжите с забором. При этом возвышение опоры над забором должно быть не менее 300 мм.</w:t>
                      </w:r>
                    </w:p>
                    <w:p>
                      <w:pPr>
                        <w:pStyle w:val="TextBodyIndent"/>
                        <w:ind w:right="0" w:firstLine="284"/>
                        <w:rPr/>
                      </w:pPr>
                      <w:r>
                        <w:rPr>
                          <w:sz w:val="20"/>
                        </w:rPr>
                        <w:t>В местах, где выпадает много снега (более 1 м), надземная часть опоры должна быть не менее 1500 мм. В малоснежных районах надземная часть опоры должна быть не менее 1000 мм. Размеры зоны обнаружения извещателя приведены на рис.8.1.</w:t>
                      </w:r>
                    </w:p>
                    <w:p>
                      <w:pPr>
                        <w:pStyle w:val="TextBodyIndent"/>
                        <w:ind w:right="0" w:firstLine="28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 заказе соответствующего КМЧ извещатель или один из его блоков можно устанавливать на стене (см. п.8.4).</w:t>
                      </w:r>
                    </w:p>
                    <w:p>
                      <w:pPr>
                        <w:pStyle w:val="TextBodyIndent"/>
                        <w:ind w:right="0" w:firstLine="284"/>
                        <w:rPr/>
                      </w:pPr>
                      <w:r>
                        <w:rPr>
                          <w:sz w:val="20"/>
                        </w:rPr>
                        <w:t>Проложите магистральные кабели (типа ТПП),  прокладку которых можно проводить в земле, по заграждению или по воздуху.</w:t>
                      </w:r>
                    </w:p>
                    <w:p>
                      <w:pPr>
                        <w:pStyle w:val="TextBodyIndent"/>
                        <w:ind w:right="283" w:firstLine="28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Размеры зоны обнаружения извещател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8.1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284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</w:rPr>
                        <w:t>8.3. Установка на опоре блоков ПРД и ПРМ.</w:t>
                      </w:r>
                    </w:p>
                    <w:p>
                      <w:pPr>
                        <w:pStyle w:val="TextBodyIndent"/>
                        <w:ind w:right="0" w:firstLine="284"/>
                        <w:rPr/>
                      </w:pPr>
                      <w:r>
                        <w:rPr>
                          <w:sz w:val="20"/>
                        </w:rPr>
                        <w:t xml:space="preserve">Высота установки блоков над землей выбирается в пределах 0,8…0,9м от поверхности. Установите на трубах 14 блоки ПРД и ПРМ (см.рис.6.1). Для этого стяжку 7 (см.рис.8.4) пропустите в соответствующее отверстие на кронштейне 4. Наверните на 2…3 оборота гайку 5 на болт стяжки 7. Оберните стяжку согласно рисунку вокруг трубы и заправьте ее под шайбу 3, предварительно выбрав слабину. Затяните болт 2,  надежно закрепив стяжку. Заворачивая гайку 5, натяните стяжку 7, обеспечивая надежное закрепление кронштейна 2 на трубе 1. Излишки стяжки заправьте между кронштейном и трубой или отрежьте. После установки блоки должны быть ориентированы в направлении излучения антенны (в сторону охраняемого участка). 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8.4. Установка на стене блоков ПРД и ПРМ.</w:t>
                      </w:r>
                    </w:p>
                    <w:p>
                      <w:pPr>
                        <w:pStyle w:val="TextBodyIndent"/>
                        <w:ind w:right="0" w:firstLine="284"/>
                        <w:rPr/>
                      </w:pPr>
                      <w:r>
                        <w:rPr>
                          <w:bCs/>
                          <w:sz w:val="20"/>
                        </w:rPr>
                        <w:t xml:space="preserve">Высота установки блоков определяется </w:t>
                      </w:r>
                      <w:r>
                        <w:rPr>
                          <w:sz w:val="20"/>
                        </w:rPr>
                        <w:t xml:space="preserve">в соответствии с п.8.3. Произведите разметку на стене по отверстиям кронштейна 24 (см. рис. 6.1.), просверлите отверстия, установите дюбели  и с помощью шурупов 22 закрепите кронштейн 24. Закрепите ПРД (ПРМ) на кронштейне 24 с помощью гайки 10. После установки блоки должны быть ориентированы в направлении излучения антенн (в сторону охраняемого участка). 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.5. Установка и подключение блока питания «БПР»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.5.1. Установка блока питания «БПР».</w:t>
                      </w:r>
                    </w:p>
                    <w:p>
                      <w:pPr>
                        <w:pStyle w:val="21"/>
                        <w:ind w:right="0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БП устанавливается на той же опоре, на которой установлен блок ПРМ (ПРД). Порядок установки БП аналогичен описанному в п.8.3. 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Для уменьшения трудоемкости монтажных работ БП может быть установлен на опоре совместно с приемником (передатчиком) стяжкой из КМЧ извещателя. Стяжка 9 (см.рис.6.2), входящая в состав КМЧ БП при этом не используется.</w:t>
                      </w:r>
                    </w:p>
                    <w:p>
                      <w:pPr>
                        <w:pStyle w:val="TextBodyIndent"/>
                        <w:ind w:right="0" w:firstLine="28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8.5.2. Порядок подключения блока питания «БПР». </w:t>
                      </w:r>
                    </w:p>
                    <w:p>
                      <w:pPr>
                        <w:pStyle w:val="TextBodyIndent"/>
                        <w:ind w:right="0" w:firstLine="284"/>
                        <w:rPr/>
                      </w:pPr>
                      <w:r>
                        <w:rPr>
                          <w:b/>
                          <w:sz w:val="20"/>
                        </w:rPr>
                        <w:t>ВНИМАНИЕ ! Для снижения уровня наводимых на линии питания электромагнитных помех, БП рекомендуется устанавливать на удалении не более 300 м от места установки извещателей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Снимите крышку 4, отвернув винты 5 (см.рис.6.2). Произведите разделку жил кабелей исходя из условия минимальной длины жил и удобства подключения. Через гермовводы большого диаметра подключаются силовые кабели с напряжением питания 220 В и резервное питание, максимальный диаметр кабеля 11 мм. Через гермовводы меньшего диаметра подключаются кабели ПРД (ПРМ) и сигнальный кабель, идущий на ССОИ, максимальный диаметр кабеля 7 мм.</w:t>
                      </w:r>
                    </w:p>
                    <w:p>
                      <w:pPr>
                        <w:pStyle w:val="Normal"/>
                        <w:spacing w:lineRule="auto" w:line="360"/>
                        <w:ind w:right="11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1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1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1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1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1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1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1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4315460" cy="603377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5460" cy="6033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ind w:right="11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4208780" cy="671004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8780" cy="6710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ind w:right="11" w:firstLine="284"/>
                        <w:jc w:val="center"/>
                        <w:rPr>
                          <w:sz w:val="2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364865" cy="3700145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4865" cy="3700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ind w:right="11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1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1985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1 – труба </w:t>
                        <w:tab/>
                        <w:tab/>
                        <w:t xml:space="preserve">– 1шт..; </w:t>
                        <w:tab/>
                      </w:r>
                    </w:p>
                    <w:p>
                      <w:pPr>
                        <w:pStyle w:val="Normal"/>
                        <w:ind w:firstLine="1985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2 – болт М6х16 </w:t>
                        <w:tab/>
                        <w:t>– 1шт.;</w:t>
                      </w:r>
                    </w:p>
                    <w:p>
                      <w:pPr>
                        <w:pStyle w:val="Normal"/>
                        <w:ind w:firstLine="1985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3 – шайба 6 </w:t>
                        <w:tab/>
                        <w:t xml:space="preserve">– 1шт.; </w:t>
                        <w:tab/>
                        <w:tab/>
                      </w:r>
                    </w:p>
                    <w:p>
                      <w:pPr>
                        <w:pStyle w:val="Normal"/>
                        <w:ind w:firstLine="1985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4 – кронштейн </w:t>
                        <w:tab/>
                        <w:t xml:space="preserve">– 1шт.; </w:t>
                        <w:tab/>
                        <w:tab/>
                      </w:r>
                    </w:p>
                    <w:p>
                      <w:pPr>
                        <w:pStyle w:val="Normal"/>
                        <w:ind w:firstLine="1985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5 – гайка М6 </w:t>
                        <w:tab/>
                        <w:t>– 1шт.;</w:t>
                      </w:r>
                    </w:p>
                    <w:p>
                      <w:pPr>
                        <w:pStyle w:val="Normal"/>
                        <w:ind w:firstLine="1985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6 – шайба 6 </w:t>
                        <w:tab/>
                        <w:t>– 1шт.;</w:t>
                      </w:r>
                    </w:p>
                    <w:p>
                      <w:pPr>
                        <w:pStyle w:val="Normal"/>
                        <w:ind w:firstLine="1985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 – болт натяжной – 1шт.;</w:t>
                      </w:r>
                    </w:p>
                    <w:p>
                      <w:pPr>
                        <w:pStyle w:val="Normal"/>
                        <w:ind w:firstLine="1985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 – стяжка</w:t>
                        <w:tab/>
                        <w:t>– 1шт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1985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1985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1985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1" w:firstLine="28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8.4</w:t>
                      </w:r>
                    </w:p>
                    <w:p>
                      <w:pPr>
                        <w:pStyle w:val="Normal"/>
                        <w:spacing w:lineRule="auto" w:line="360"/>
                        <w:ind w:right="11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1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Пропустите кабели в отверстия соответствующих гермовводов, затяните гайки гермовводов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 необходимости на место уплотнения кабеля намотайте ленту ПХВ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Произведите подключение жил кабелей к соответствующим контактам монтажных колодок. Закрепите крышку 4, завернув винты 5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.6. Подключение извещателя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мер подключения одного (двух) извещателей «FMW-4» приведен на рис.8.2, 8.3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. ПОДГОТОВКА  ИЗВЕЩАТЕЛЯ  К  РАБОТЕ.</w:t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.1. Проверка работоспособности извещателя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9.1.1. Проверьте правильность подключения цепей питания и выходных цепей извещателя в соответствии с рис.8.2, 8.3. В зависимости от используемой на объекте ССОИ подключите к контактам «НЗ», «НЗ» ПРМ оконечный элемент шлейфа сигнализации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9.1.2. В случае, если участок расположен вдоль забора, стены здания и зона отторжения меньше указанной в п. 8.1.1е),ж) необходимо произвести дополнительную настройку на максимальный входной сигнал, т.е. выбрать оптимальное положение извещателя (расстояние до забора, стены) следующим образом: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9.1.2.1. Извлечь заглушку из разъема на задней поверхности блока ПРМ и подключить вольтметр в режиме измерения постоянного напряжения. Установить блоки ПРМ и ПРД в рабочее положение. Включить питание блока ПРД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9.1.2.2. Включить питание ПРМ и контролировать напряжение на контрольном гнезде. При включении напряжение должно быть 5В, затем уменьшаться с дискретностью 0,3В до рабочего значения </w:t>
                      </w:r>
                      <w:r>
                        <w:rPr>
                          <w:sz w:val="20"/>
                          <w:lang w:val="en-US"/>
                        </w:rPr>
                        <w:t>U</w:t>
                      </w:r>
                      <w:r>
                        <w:rPr>
                          <w:sz w:val="20"/>
                          <w:vertAlign w:val="subscript"/>
                        </w:rPr>
                        <w:t>КТ</w:t>
                      </w:r>
                      <w:r>
                        <w:rPr>
                          <w:sz w:val="2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Минимальному сигналу, при котором сохраняется работоспособность извещателя, соответствует напряжение </w:t>
                      </w:r>
                      <w:r>
                        <w:rPr>
                          <w:sz w:val="20"/>
                          <w:lang w:val="en-US"/>
                        </w:rPr>
                        <w:t>U</w:t>
                      </w:r>
                      <w:r>
                        <w:rPr>
                          <w:sz w:val="20"/>
                          <w:vertAlign w:val="subscript"/>
                        </w:rPr>
                        <w:t xml:space="preserve">КТ </w:t>
                      </w:r>
                      <w:r>
                        <w:rPr>
                          <w:sz w:val="20"/>
                        </w:rPr>
                        <w:t xml:space="preserve">=0,05...0,1В, максимальному - 4,7...5,3В. Для обеспечения запаса диапазона автоматической регулировки усиления усилителя, необходимого на случай изменения внешних условий, рекомендуемое значение напряжения </w:t>
                      </w:r>
                      <w:r>
                        <w:rPr>
                          <w:sz w:val="20"/>
                          <w:lang w:val="en-US"/>
                        </w:rPr>
                        <w:t>U</w:t>
                      </w:r>
                      <w:r>
                        <w:rPr>
                          <w:sz w:val="20"/>
                          <w:vertAlign w:val="subscript"/>
                        </w:rPr>
                        <w:t>КТ</w:t>
                      </w:r>
                      <w:r>
                        <w:rPr>
                          <w:sz w:val="20"/>
                        </w:rPr>
                        <w:t>=0,6...4,2В. Изменить положение кронштейна вокруг опоры таким образом, чтобы блок ПРМ или ПРД переместился относительно стены, забора на 30-50мм, сохранив направление блоков друг на друга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9.1.2.3. Изменяя положение блоков ПРД, ПРМ, выбрать такое положение, при котором напряжение, контролируемое вольтметром, находилось бы в пределах 0,6…4,2В. Зафиксировать положение кронштейна. </w:t>
                      </w:r>
                      <w:r>
                        <w:rPr>
                          <w:b/>
                          <w:bCs/>
                          <w:sz w:val="20"/>
                        </w:rPr>
                        <w:t>Отключить жгут от контрольного гнезда.</w:t>
                      </w:r>
                    </w:p>
                    <w:p>
                      <w:pPr>
                        <w:pStyle w:val="31"/>
                        <w:ind w:right="0" w:first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.1.2.4. Поставить на место заглушку контрольного разъема.</w:t>
                      </w:r>
                    </w:p>
                    <w:p>
                      <w:pPr>
                        <w:pStyle w:val="31"/>
                        <w:ind w:right="0" w:firstLine="360"/>
                        <w:rPr/>
                      </w:pPr>
                      <w:r>
                        <w:rPr>
                          <w:sz w:val="20"/>
                        </w:rPr>
                        <w:t xml:space="preserve">9.1.3. В случаях, отличных от перечисленных в п.9.1.2, после подачи питания на извещатель необходимо проконтролировать напряжение </w:t>
                      </w:r>
                      <w:r>
                        <w:rPr>
                          <w:sz w:val="20"/>
                          <w:lang w:val="en-US"/>
                        </w:rPr>
                        <w:t>U</w:t>
                      </w:r>
                      <w:r>
                        <w:rPr>
                          <w:sz w:val="20"/>
                          <w:vertAlign w:val="subscript"/>
                        </w:rPr>
                        <w:t>КТ</w:t>
                      </w:r>
                      <w:r>
                        <w:rPr>
                          <w:sz w:val="20"/>
                        </w:rPr>
                        <w:t xml:space="preserve"> (см.п.9.1.2.1). Оно должно находиться в пределах 0,6...4,2В.</w:t>
                      </w:r>
                    </w:p>
                    <w:p>
                      <w:pPr>
                        <w:pStyle w:val="31"/>
                        <w:ind w:right="0" w:firstLine="360"/>
                        <w:rPr/>
                      </w:pPr>
                      <w:r>
                        <w:rPr>
                          <w:sz w:val="20"/>
                        </w:rPr>
                        <w:t xml:space="preserve">9.1.3.1. Если напряжение </w:t>
                      </w:r>
                      <w:r>
                        <w:rPr>
                          <w:sz w:val="20"/>
                          <w:lang w:val="en-US"/>
                        </w:rPr>
                        <w:t>U</w:t>
                      </w:r>
                      <w:r>
                        <w:rPr>
                          <w:sz w:val="20"/>
                          <w:vertAlign w:val="subscript"/>
                        </w:rPr>
                        <w:t>КТ</w:t>
                      </w:r>
                      <w:r>
                        <w:rPr>
                          <w:sz w:val="20"/>
                        </w:rPr>
                        <w:t xml:space="preserve"> больше 4,2В - изменить положение блока ПРД или ПРМ (немного отвернуть в сторону), чтобы значение </w:t>
                      </w:r>
                      <w:r>
                        <w:rPr>
                          <w:sz w:val="20"/>
                          <w:lang w:val="en-US"/>
                        </w:rPr>
                        <w:t>U</w:t>
                      </w:r>
                      <w:r>
                        <w:rPr>
                          <w:sz w:val="20"/>
                          <w:vertAlign w:val="subscript"/>
                        </w:rPr>
                        <w:t>КТ</w:t>
                      </w:r>
                      <w:r>
                        <w:rPr>
                          <w:sz w:val="20"/>
                        </w:rPr>
                        <w:t xml:space="preserve"> попало в указанный выше диапазон.</w:t>
                      </w:r>
                    </w:p>
                    <w:p>
                      <w:pPr>
                        <w:pStyle w:val="31"/>
                        <w:ind w:right="0" w:first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9.1.3.2. Зафиксировать положение кронштейна. </w:t>
                      </w:r>
                      <w:r>
                        <w:rPr>
                          <w:b/>
                          <w:bCs/>
                          <w:sz w:val="20"/>
                        </w:rPr>
                        <w:t>Отключить жгут</w:t>
                      </w:r>
                      <w:r>
                        <w:rPr>
                          <w:sz w:val="20"/>
                        </w:rPr>
                        <w:t>.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TextBodyIndent"/>
                        <w:ind w:right="0" w:first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.1.4. Настройка чувствительности.</w:t>
                      </w:r>
                    </w:p>
                    <w:p>
                      <w:pPr>
                        <w:pStyle w:val="TextBodyIndent"/>
                        <w:ind w:right="0" w:firstLine="284"/>
                        <w:rPr/>
                      </w:pPr>
                      <w:r>
                        <w:rPr>
                          <w:sz w:val="20"/>
                        </w:rPr>
                        <w:t xml:space="preserve">Сделайте контрольные проходы по всей длине участка, пересекая его в положениях «в рост» и «согнувшись». Для проходов выбирайте места во впадинах и на возвышениях охраняемого участка. Наличие тревожного извещения контролируйте тестером в режиме измерения сопротивления на контактах коробки распределительной, подключенных к контактам колодки ПРМ с маркировкой «НЗ», «НЗ». </w:t>
                      </w:r>
                    </w:p>
                    <w:p>
                      <w:pPr>
                        <w:pStyle w:val="TextBodyIndent"/>
                        <w:ind w:right="0" w:firstLine="284"/>
                        <w:rPr/>
                      </w:pPr>
                      <w:r>
                        <w:rPr>
                          <w:sz w:val="20"/>
                        </w:rPr>
                        <w:t>При необходимости подрегулируйте чувствительность регулятором 6 (рис.6.1). Наибольшей чувствительности соответствует крайнее (по часовой стрелке) положение регулятора.</w:t>
                      </w:r>
                    </w:p>
                    <w:p>
                      <w:pPr>
                        <w:pStyle w:val="TextBodyIndent"/>
                        <w:ind w:right="0" w:firstLine="284"/>
                        <w:rPr/>
                      </w:pPr>
                      <w:r>
                        <w:rPr>
                          <w:sz w:val="20"/>
                        </w:rPr>
                        <w:t>Повторите контрольные проходы после выбранной чувствительности. Извещатель должен формировать тревожное извещение после каждого контрольного пересечения участка.</w:t>
                      </w:r>
                    </w:p>
                    <w:p>
                      <w:pPr>
                        <w:pStyle w:val="TextBodyIndent"/>
                        <w:ind w:right="283" w:firstLine="284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Не устанавливайте завышенную чувствительность, это может привести к ложным срабатываниям извещателя !</w:t>
                      </w:r>
                    </w:p>
                    <w:p>
                      <w:pPr>
                        <w:pStyle w:val="TextBodyIndent"/>
                        <w:ind w:right="0" w:firstLine="284"/>
                        <w:rPr/>
                      </w:pPr>
                      <w:r>
                        <w:rPr>
                          <w:sz w:val="20"/>
                        </w:rPr>
                        <w:t>После  настройки извещателя  произведите  дистанционную  проверку  его работоспособности,  для  чего  на  цепь  «ДК»  ПРД относительно цепи «-» подайте  напряжение  5…30  В  на  время   1…2 сек.  При   этом   извещатель   должен   сформировать тревожное извещение. В процессе эксплуатации извещателя рекомендуется проводить дистанционную проверку работоспособности каждые 8 часов. После установки извещателя проведите его опытную эксплуатацию в течение 1...2 суток для выявления и устранения возможных ошибок монтажа и настройки.</w:t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. ПРОВЕРКА  ТЕХНИЧЕСКОГО  СОСТОЯНИЯ</w:t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10.1. Обслуживание извещателя должно производиться лицами, прошедшими специальное обучение и инструктаж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10.2. Во время эксплуатации извещателя необходимо периодически проводить контрольно-профилактические работы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10.2.1. Ежемесячно проводить внешний осмотр блоков извещателя и состояние участка, на котором установлены ПРМ и ПРД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обходимо проверять :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-   отсутствие пыли, грязи, снега и льда со стороны излучения антенн ПРМ и ПРД и очищать их в случае необходимости ;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  отсутствие посторонних предметов на участке, где установлены ПРМ и ПРД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.2.2. Ежеквартально :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  проводить все работы, указанные в составе ежемесячных работ ;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  проверять состояние кабелей и кабельных соединений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10.2.3. При проведении сезонных работ контролируется высота травяного покрова. При высоте травяного покрова в рабочей зоне извещателя более 0,3 м, траву необходимо выкашивать или удалять каким-либо другим способом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10.2.4. При изменении высоты снежного покрова возможно появление ложных срабатываний из-за снижения сигнала на входе блока приемного. В этом случае необходимо расчистить снег, или изменить высоту установки антенн ПРМ и ПРД.</w:t>
                      </w:r>
                    </w:p>
                    <w:p>
                      <w:pPr>
                        <w:pStyle w:val="31"/>
                        <w:ind w:right="0" w:firstLine="284"/>
                        <w:rPr/>
                      </w:pPr>
                      <w:r>
                        <w:rPr>
                          <w:sz w:val="20"/>
                        </w:rPr>
                        <w:t>После изменения высоты установки антенн, необходимо произвести проверку работоспособности извещателя по методике раздела 9.</w:t>
                      </w:r>
                    </w:p>
                    <w:p>
                      <w:pPr>
                        <w:pStyle w:val="31"/>
                        <w:ind w:right="283" w:firstLine="28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31"/>
                        <w:ind w:right="283" w:firstLine="28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11. ХАРАКТЕРНЫЕ  НЕИСПРАВНОСТИ  И  МЕТОДЫ  ИХ  </w:t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hanging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УСТРАНЕНИЯ</w:t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еречень характерных неисправностей приведен в табл. 11.1.</w:t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Таблица 11.1</w:t>
                      </w:r>
                    </w:p>
                    <w:tbl>
                      <w:tblPr>
                        <w:tblW w:w="666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2693"/>
                        <w:gridCol w:w="2410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Неисправность, внешнее                        проявление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8" w:leader="none"/>
                              </w:tabs>
                              <w:ind w:right="22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Вероятная причи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5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етод устран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. На ССОИ непрерывно идет тревожное извещение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8" w:leader="none"/>
                              </w:tabs>
                              <w:ind w:right="22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1. Нарушена линия связи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5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оверьте целостность кабеля и правильность его подключения. Восстановите линию связ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8" w:leader="none"/>
                              </w:tabs>
                              <w:ind w:right="2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 Сгорел предохранитель в БП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5"/>
                              <w:rPr/>
                            </w:pPr>
                            <w:r>
                              <w:rPr>
                                <w:sz w:val="20"/>
                              </w:rPr>
                              <w:t>Замените предохранитель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8" w:leader="none"/>
                              </w:tabs>
                              <w:ind w:right="22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3. Отсутствует или ниже нормы напряжение сети переменного тока на клеммах БП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5"/>
                              <w:rPr/>
                            </w:pPr>
                            <w:r>
                              <w:rPr>
                                <w:sz w:val="20"/>
                              </w:rPr>
                              <w:t>Обеспечьте соответствие питающего напряжения БП его техническим характеристика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8" w:leader="none"/>
                              </w:tabs>
                              <w:ind w:right="22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4. Не соответствие технического состояния участка или извещателя норме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5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оведите осмотр участка и извещателя в соответствии с разделом 10 и устраните имеющиеся наруш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8" w:leader="none"/>
                              </w:tabs>
                              <w:ind w:right="2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 Неисправен ПРД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мените ПРД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8" w:leader="none"/>
                              </w:tabs>
                              <w:ind w:right="2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. Неисправен ПРМ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мените ПР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8" w:leader="none"/>
                              </w:tabs>
                              <w:ind w:right="2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. Неисправен БП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мените БП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2. Ложные срабатывания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8" w:leader="none"/>
                              </w:tabs>
                              <w:ind w:right="22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1. Наличие ветвей деревьев или высокой травы в зоне обнаружения. Перемещение по участку животных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5"/>
                              <w:rPr/>
                            </w:pPr>
                            <w:r>
                              <w:rPr>
                                <w:sz w:val="20"/>
                              </w:rPr>
                              <w:t>Осмотрите участок и устраните возможные помеховые фактор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8" w:leader="none"/>
                              </w:tabs>
                              <w:snapToGrid w:val="false"/>
                              <w:ind w:right="2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sz w:val="20"/>
                        </w:rPr>
                        <w:tab/>
                        <w:tab/>
                        <w:tab/>
                        <w:t>Продолжение табл. 11.1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tbl>
                      <w:tblPr>
                        <w:tblW w:w="666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2693"/>
                        <w:gridCol w:w="2410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Неисправность, внешнее                        проявление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8" w:leader="none"/>
                              </w:tabs>
                              <w:ind w:right="22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Вероятная причи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5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етод устран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3. Извещатель  не срабатывает при пересечении человеком участка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8" w:leader="none"/>
                              </w:tabs>
                              <w:ind w:right="2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исправен ПРМ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мените ПР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8" w:leader="none"/>
                              </w:tabs>
                              <w:ind w:right="22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Неправильно (высоко) установлены ПРМ и ПРД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5"/>
                              <w:rPr/>
                            </w:pPr>
                            <w:r>
                              <w:rPr>
                                <w:sz w:val="20"/>
                              </w:rPr>
                              <w:t>Установить ПРМ и ПРД в соответствии с требованиями п.8.3.</w:t>
                            </w:r>
                          </w:p>
                        </w:tc>
                      </w:tr>
                    </w:tbl>
                    <w:p>
                      <w:pPr>
                        <w:pStyle w:val="TextBodyIndent"/>
                        <w:ind w:right="283" w:firstLine="28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right="283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2. ПРАВИЛА  ХРАНЕНИЯ</w:t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709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Извещатели должны храниться в упакованном виде на складах при температуре окружающего воздуха от +5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</w:t>
                      </w:r>
                      <w:r>
                        <w:rPr>
                          <w:sz w:val="20"/>
                        </w:rPr>
                        <w:t>С до +30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</w:t>
                      </w:r>
                      <w:r>
                        <w:rPr>
                          <w:sz w:val="20"/>
                        </w:rPr>
                        <w:t>С и относительной влажности воздуха не более 85%.</w:t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оздействие агрессивных сред в процессе хранения не допускается.</w:t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709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709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3. ТРАНСПОРТИРОВАНИЕ</w:t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709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Транспортирование упакованных извещателей может производиться любым видом транспорта (воздушным – в герметизированных отсеках) при условии перевозки в крытых вагонах, трюмах или крытых кузовах на расстояние до 10 тыс. км.</w:t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кладку ящиков производить так, чтобы исключить перемещение или падение их при толчках и ударах.</w:t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709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709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Извещатель охранный</w:t>
                      </w:r>
                    </w:p>
                    <w:p>
                      <w:pPr>
                        <w:pStyle w:val="Heading3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радиоволновый линейны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</w:rPr>
                        <w:t>«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FMW</w:t>
                      </w:r>
                      <w:r>
                        <w:rPr>
                          <w:b/>
                          <w:bCs/>
                          <w:sz w:val="28"/>
                        </w:rPr>
                        <w:t>-4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372-43071246-002 ПС</w:t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значение извещателя и его технические характеристики приведены в соответствующих пунктах технического описания 4372-43071246-002 ТО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.КОМПЛЕКТ  ПОСТАВКИ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Style12"/>
                        <w:numPr>
                          <w:ilvl w:val="0"/>
                          <w:numId w:val="0"/>
                        </w:numPr>
                        <w:spacing w:lineRule="auto" w:line="360"/>
                        <w:ind w:left="0" w:firstLine="1405"/>
                        <w:rPr/>
                      </w:pPr>
                      <w:r>
                        <w:rPr/>
                        <w:t xml:space="preserve">Передатчик                                                                  </w:t>
                        <w:tab/>
                        <w:t>1шт;</w:t>
                      </w:r>
                    </w:p>
                    <w:p>
                      <w:pPr>
                        <w:pStyle w:val="Style12"/>
                        <w:numPr>
                          <w:ilvl w:val="0"/>
                          <w:numId w:val="0"/>
                        </w:numPr>
                        <w:spacing w:lineRule="auto" w:line="360"/>
                        <w:ind w:left="0" w:firstLine="1405"/>
                        <w:rPr/>
                      </w:pPr>
                      <w:r>
                        <w:rPr/>
                        <w:t>Приемник</w:t>
                        <w:tab/>
                        <w:t xml:space="preserve">                                                                     </w:t>
                        <w:tab/>
                        <w:t>1шт;</w:t>
                      </w:r>
                    </w:p>
                    <w:p>
                      <w:pPr>
                        <w:pStyle w:val="Style12"/>
                        <w:numPr>
                          <w:ilvl w:val="0"/>
                          <w:numId w:val="0"/>
                        </w:numPr>
                        <w:spacing w:lineRule="auto" w:line="360"/>
                        <w:ind w:left="0" w:firstLine="1405"/>
                        <w:rPr/>
                      </w:pPr>
                      <w:r>
                        <w:rPr/>
                        <w:t xml:space="preserve">Комплект монтажных частей                                    </w:t>
                        <w:tab/>
                        <w:t>1компл;</w:t>
                      </w:r>
                    </w:p>
                    <w:p>
                      <w:pPr>
                        <w:pStyle w:val="Style12"/>
                        <w:numPr>
                          <w:ilvl w:val="0"/>
                          <w:numId w:val="0"/>
                        </w:numPr>
                        <w:spacing w:lineRule="auto" w:line="360"/>
                        <w:ind w:left="0" w:firstLine="1405"/>
                        <w:rPr/>
                      </w:pPr>
                      <w:r>
                        <w:rPr/>
                        <w:t>Комплект инструментов и принадлежностей</w:t>
                        <w:tab/>
                        <w:tab/>
                        <w:t>1компл.;</w:t>
                      </w:r>
                    </w:p>
                    <w:p>
                      <w:pPr>
                        <w:pStyle w:val="Style12"/>
                        <w:numPr>
                          <w:ilvl w:val="0"/>
                          <w:numId w:val="0"/>
                        </w:numPr>
                        <w:spacing w:lineRule="auto" w:line="360"/>
                        <w:ind w:left="0" w:firstLine="1405"/>
                        <w:rPr/>
                      </w:pPr>
                      <w:r>
                        <w:rPr/>
                        <w:t>Блок питания «БПР»</w:t>
                      </w:r>
                    </w:p>
                    <w:p>
                      <w:pPr>
                        <w:pStyle w:val="Style12"/>
                        <w:numPr>
                          <w:ilvl w:val="0"/>
                          <w:numId w:val="0"/>
                        </w:numPr>
                        <w:spacing w:lineRule="auto" w:line="360"/>
                        <w:ind w:left="0" w:firstLine="1405"/>
                        <w:rPr/>
                      </w:pPr>
                      <w:r>
                        <w:rPr/>
                        <w:t xml:space="preserve">(поставляется по отдельному заказу)           </w:t>
                        <w:tab/>
                        <w:tab/>
                        <w:t xml:space="preserve">1 шт;                                                          </w:t>
                      </w:r>
                    </w:p>
                    <w:p>
                      <w:pPr>
                        <w:pStyle w:val="Style12"/>
                        <w:numPr>
                          <w:ilvl w:val="0"/>
                          <w:numId w:val="0"/>
                        </w:numPr>
                        <w:spacing w:lineRule="auto" w:line="360"/>
                        <w:ind w:left="0" w:firstLine="1405"/>
                        <w:rPr/>
                      </w:pPr>
                      <w:r>
                        <w:rPr/>
                        <w:t xml:space="preserve">Техническое описание и инструкция </w:t>
                      </w:r>
                    </w:p>
                    <w:p>
                      <w:pPr>
                        <w:pStyle w:val="Style12"/>
                        <w:numPr>
                          <w:ilvl w:val="0"/>
                          <w:numId w:val="0"/>
                        </w:numPr>
                        <w:spacing w:lineRule="auto" w:line="360"/>
                        <w:ind w:left="0" w:firstLine="1405"/>
                        <w:rPr/>
                      </w:pPr>
                      <w:r>
                        <w:rPr/>
                        <w:t>по эксплуатации, паспорт</w:t>
                        <w:tab/>
                        <w:tab/>
                        <w:tab/>
                        <w:t xml:space="preserve">         </w:t>
                        <w:tab/>
                        <w:t>1шт;</w:t>
                      </w:r>
                    </w:p>
                    <w:p>
                      <w:pPr>
                        <w:pStyle w:val="Style12"/>
                        <w:numPr>
                          <w:ilvl w:val="0"/>
                          <w:numId w:val="0"/>
                        </w:numPr>
                        <w:spacing w:lineRule="auto" w:line="360"/>
                        <w:ind w:left="0" w:firstLine="1405"/>
                        <w:rPr/>
                      </w:pPr>
                      <w:r>
                        <w:rPr/>
                        <w:t xml:space="preserve">Упаковка          </w:t>
                        <w:tab/>
                        <w:tab/>
                        <w:tab/>
                        <w:tab/>
                        <w:tab/>
                        <w:t>1 шт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2"/>
                        <w:spacing w:lineRule="auto" w:line="360"/>
                        <w:ind w:left="206" w:hanging="0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2. СВИДЕТЕЛЬСТВО О ПРИЕМКЕ</w:t>
                      </w:r>
                    </w:p>
                    <w:p>
                      <w:pPr>
                        <w:pStyle w:val="22"/>
                        <w:spacing w:lineRule="auto" w:line="360"/>
                        <w:ind w:left="206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1"/>
                        <w:spacing w:lineRule="auto" w:line="360"/>
                        <w:ind w:firstLine="426"/>
                        <w:rPr/>
                      </w:pPr>
                      <w:r>
                        <w:rPr>
                          <w:i w:val="false"/>
                          <w:iCs w:val="false"/>
                          <w:sz w:val="20"/>
                        </w:rPr>
                        <w:t>Извещатель «FMW-4» зав. №_______________ соответствует техническим условиям 4372-43071246-002 ТУ и признан годным к эксплуатации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6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"/>
                        <w:ind w:right="425" w:firstLine="42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та выпуска____________________200   г.</w:t>
                      </w:r>
                    </w:p>
                    <w:p>
                      <w:pPr>
                        <w:pStyle w:val="TextBody"/>
                        <w:ind w:right="425" w:firstLine="42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ind w:right="0" w:firstLine="42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Штамп  ОТК</w:t>
                      </w:r>
                    </w:p>
                    <w:p>
                      <w:pPr>
                        <w:pStyle w:val="TextBody"/>
                        <w:ind w:right="0" w:firstLine="42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ind w:right="0" w:firstLine="42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22"/>
                        <w:spacing w:lineRule="auto" w:line="360"/>
                        <w:ind w:left="283" w:hanging="0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3. ГАРАНТИИ ИЗГОТОВИТЕЛЯ</w:t>
                      </w:r>
                    </w:p>
                    <w:p>
                      <w:pPr>
                        <w:pStyle w:val="22"/>
                        <w:spacing w:lineRule="auto" w:line="360"/>
                        <w:ind w:left="283" w:hanging="0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426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Гарантийный срок эксплуатации - 18 месяцев со дня продажи предприятием-изготовителе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6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Гарантия не распространяется на изделия с механическими повреждениями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6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редний срок службы - 8 лет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426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АО "ОХРАННАЯ ТЕХНИКА"</w:t>
                      </w:r>
                    </w:p>
                    <w:p>
                      <w:pPr>
                        <w:pStyle w:val="Normal"/>
                        <w:ind w:firstLine="426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42960, г.Заречный</w:t>
                      </w:r>
                    </w:p>
                    <w:p>
                      <w:pPr>
                        <w:pStyle w:val="Normal"/>
                        <w:ind w:firstLine="426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ензенской обл., а/я 45</w:t>
                      </w:r>
                    </w:p>
                    <w:p>
                      <w:pPr>
                        <w:pStyle w:val="Normal"/>
                        <w:ind w:firstLine="426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ел./факс (84149) 3-81-16,</w:t>
                      </w:r>
                    </w:p>
                    <w:p>
                      <w:pPr>
                        <w:pStyle w:val="Normal"/>
                        <w:ind w:firstLine="426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</w:rPr>
                        <w:t>3-81-17, 3-63-15, 3-65-86</w:t>
                      </w:r>
                    </w:p>
                    <w:p>
                      <w:pPr>
                        <w:pStyle w:val="Normal"/>
                        <w:ind w:firstLine="426"/>
                        <w:jc w:val="center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E-mail : ot@forteza.ru</w:t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709"/>
                        <w:jc w:val="both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709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right="283" w:firstLine="28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9705</wp:posOffset>
                </wp:positionH>
                <wp:positionV relativeFrom="paragraph">
                  <wp:posOffset>635</wp:posOffset>
                </wp:positionV>
                <wp:extent cx="4445000" cy="68383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0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43455</wp:posOffset>
                </wp:positionH>
                <wp:positionV relativeFrom="paragraph">
                  <wp:posOffset>6828155</wp:posOffset>
                </wp:positionV>
                <wp:extent cx="762000" cy="1524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37.6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9178290</wp:posOffset>
            </wp:positionH>
            <wp:positionV relativeFrom="paragraph">
              <wp:posOffset>-189865</wp:posOffset>
            </wp:positionV>
            <wp:extent cx="593090" cy="428625"/>
            <wp:effectExtent l="0" t="0" r="0" b="0"/>
            <wp:wrapTight wrapText="bothSides">
              <wp:wrapPolygon edited="0">
                <wp:start x="1391" y="0"/>
                <wp:lineTo x="-2" y="2393"/>
                <wp:lineTo x="-341" y="4315"/>
                <wp:lineTo x="-341" y="17750"/>
                <wp:lineTo x="345" y="21111"/>
                <wp:lineTo x="1043" y="21111"/>
                <wp:lineTo x="20545" y="21111"/>
                <wp:lineTo x="21242" y="20156"/>
                <wp:lineTo x="21600" y="18717"/>
                <wp:lineTo x="21600" y="2393"/>
                <wp:lineTo x="20197" y="0"/>
                <wp:lineTo x="1391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55" r="-4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4" seq="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5" seq="4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6" seq="5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7" seq="6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8" seq="7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258050</wp:posOffset>
                </wp:positionH>
                <wp:positionV relativeFrom="paragraph">
                  <wp:posOffset>3022600</wp:posOffset>
                </wp:positionV>
                <wp:extent cx="2456180" cy="3654425"/>
                <wp:effectExtent l="635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6280" cy="3654360"/>
                          <a:chOff x="0" y="0"/>
                          <a:chExt cx="2456280" cy="3654360"/>
                        </a:xfrm>
                      </wpg:grpSpPr>
                      <wps:wsp>
                        <wps:cNvSpPr/>
                        <wps:spPr>
                          <a:xfrm>
                            <a:off x="108720" y="3429000"/>
                            <a:ext cx="9500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456280" cy="3444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56280" cy="344412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1117440" y="1020240"/>
                                <a:ext cx="2039040" cy="39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Р1…КР3 – коробка распределительна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             «Барьер-КР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БП – блок питания «БПР» </w:t>
                                  </w:r>
                                </w:p>
                              </w:txbxContent>
                            </wps:txbx>
                            <wps:bodyPr wrap="square" lIns="45720" rIns="4572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2043000" y="195120"/>
                                <a:ext cx="608400" cy="21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9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ис.8.3</w:t>
                                  </w:r>
                                </w:p>
                              </w:txbxContent>
                            </wps:txbx>
                            <wps:bodyPr wrap="square" lIns="45720" rIns="4572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77680" y="2859480"/>
                                <a:ext cx="217080" cy="58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261000" y="2935800"/>
                                <a:ext cx="735840" cy="21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6200" y="2624400"/>
                              <a:ext cx="9500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0.95pt;margin-top:253.35pt;width:269.05pt;height:272.4pt" coordorigin="11019,5067" coordsize="5381,5448">
                <v:rect id="shape_0" fillcolor="white" stroked="f" o:allowincell="f" style="position:absolute;left:11601;top:10160;width:1495;height:35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11019;top:5067;width:5381;height:5117">
                  <v:group id="shape_0" style="position:absolute;left:11019;top:5067;width:5381;height:5117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13190;top:6366;width:3210;height:627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Р1…КР3 – коробка распределитель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«Барьер-КР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БП – блок питания «БПР»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4648;top:5067;width:957;height:342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.8.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white" stroked="f" o:allowincell="f" style="position:absolute;left:12812;top:9263;width:341;height:92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11019;top:9383;width:1158;height:336;mso-wrap-style:none;v-text-anchor:middle;rotation:270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rect id="shape_0" fillcolor="white" stroked="f" o:allowincell="f" style="position:absolute;left:11739;top:8893;width:1495;height:33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862060</wp:posOffset>
                </wp:positionH>
                <wp:positionV relativeFrom="paragraph">
                  <wp:posOffset>5129530</wp:posOffset>
                </wp:positionV>
                <wp:extent cx="1905" cy="114300"/>
                <wp:effectExtent l="26035" t="13335" r="2349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8pt,403.9pt" to="697.9pt,412.8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898255</wp:posOffset>
                </wp:positionH>
                <wp:positionV relativeFrom="paragraph">
                  <wp:posOffset>4422775</wp:posOffset>
                </wp:positionV>
                <wp:extent cx="1905" cy="114300"/>
                <wp:effectExtent l="26035" t="0" r="23495" b="133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65pt,348.25pt" to="700.75pt,357.2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740775</wp:posOffset>
                </wp:positionH>
                <wp:positionV relativeFrom="paragraph">
                  <wp:posOffset>4799330</wp:posOffset>
                </wp:positionV>
                <wp:extent cx="229235" cy="35687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320" cy="35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~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8.2pt;margin-top:377.9pt;width:18pt;height:28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~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360535</wp:posOffset>
                </wp:positionH>
                <wp:positionV relativeFrom="paragraph">
                  <wp:posOffset>3827145</wp:posOffset>
                </wp:positionV>
                <wp:extent cx="1905" cy="114300"/>
                <wp:effectExtent l="26035" t="13335" r="2349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05pt,301.35pt" to="737.15pt,310.3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364980</wp:posOffset>
                </wp:positionH>
                <wp:positionV relativeFrom="paragraph">
                  <wp:posOffset>2698750</wp:posOffset>
                </wp:positionV>
                <wp:extent cx="1905" cy="114300"/>
                <wp:effectExtent l="26035" t="635" r="23495" b="133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4pt,212.5pt" to="737.5pt,221.4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204325</wp:posOffset>
                </wp:positionH>
                <wp:positionV relativeFrom="paragraph">
                  <wp:posOffset>334010</wp:posOffset>
                </wp:positionV>
                <wp:extent cx="114300" cy="1905"/>
                <wp:effectExtent l="13335" t="26035" r="0" b="2349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75pt,26.3pt" to="733.7pt,26.4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035415</wp:posOffset>
                </wp:positionH>
                <wp:positionV relativeFrom="paragraph">
                  <wp:posOffset>1122045</wp:posOffset>
                </wp:positionV>
                <wp:extent cx="0" cy="7493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45pt,88.35pt" to="711.45pt,9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971915</wp:posOffset>
                </wp:positionH>
                <wp:positionV relativeFrom="paragraph">
                  <wp:posOffset>1195070</wp:posOffset>
                </wp:positionV>
                <wp:extent cx="61595" cy="107315"/>
                <wp:effectExtent l="5080" t="5715" r="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6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464">
                              <a:moveTo>
                                <a:pt x="10800" y="0"/>
                              </a:moveTo>
                              <a:arcTo wR="10800" hR="10800" stAng="-5400000" swAng="1025540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464">
                              <a:moveTo>
                                <a:pt x="10800" y="0"/>
                              </a:moveTo>
                              <a:arcTo wR="10800" hR="10800" stAng="-5400000" swAng="1025540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464" path="l0,21600xee" stroked="t" o:allowincell="f" style="position:absolute;margin-left:706.45pt;margin-top:94.1pt;width:4.8pt;height:8.4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434705</wp:posOffset>
                </wp:positionH>
                <wp:positionV relativeFrom="paragraph">
                  <wp:posOffset>1578610</wp:posOffset>
                </wp:positionV>
                <wp:extent cx="593725" cy="0"/>
                <wp:effectExtent l="0" t="5715" r="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15pt,124.3pt" to="710.85pt,124.3pt" stroked="t" o:allowincell="f" style="position:absolut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023350</wp:posOffset>
                </wp:positionH>
                <wp:positionV relativeFrom="paragraph">
                  <wp:posOffset>1310640</wp:posOffset>
                </wp:positionV>
                <wp:extent cx="1270" cy="268605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6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5pt,103.2pt" to="710.55pt,12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052945</wp:posOffset>
                </wp:positionH>
                <wp:positionV relativeFrom="paragraph">
                  <wp:posOffset>3573145</wp:posOffset>
                </wp:positionV>
                <wp:extent cx="229235" cy="11938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320" cy="11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5.35pt;margin-top:281.3pt;width:18pt;height:9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5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9" seq="8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5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6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6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7490</wp:posOffset>
                </wp:positionH>
                <wp:positionV relativeFrom="paragraph">
                  <wp:posOffset>4282440</wp:posOffset>
                </wp:positionV>
                <wp:extent cx="4393565" cy="2286000"/>
                <wp:effectExtent l="0" t="0" r="0" b="0"/>
                <wp:wrapNone/>
                <wp:docPr id="6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3565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1 – кожух </w:t>
                              <w:tab/>
                              <w:tab/>
                              <w:t>– 1шт;</w:t>
                              <w:tab/>
                              <w:tab/>
                              <w:t xml:space="preserve">13 – стяжка </w:t>
                              <w:tab/>
                              <w:tab/>
                              <w:t>– 1шт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2 – основание </w:t>
                              <w:tab/>
                              <w:tab/>
                              <w:t>– 1шт;</w:t>
                              <w:tab/>
                              <w:tab/>
                              <w:t>14 – круглая опора(труба) – 1шт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3 – стойка </w:t>
                              <w:tab/>
                              <w:tab/>
                              <w:t>– 2шт.;</w:t>
                              <w:tab/>
                              <w:tab/>
                              <w:t xml:space="preserve">15 – винт невыпад. М4 </w:t>
                              <w:tab/>
                              <w:t>– 2шт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4 – плата обработки </w:t>
                              <w:tab/>
                              <w:t xml:space="preserve">– 1шт; </w:t>
                              <w:tab/>
                              <w:tab/>
                              <w:t xml:space="preserve">16 – винт М6х12 </w:t>
                              <w:tab/>
                              <w:t>– 1шт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5 – СВЧ-антенна </w:t>
                              <w:tab/>
                              <w:t xml:space="preserve">– 1шт; </w:t>
                              <w:tab/>
                              <w:tab/>
                              <w:t xml:space="preserve">17 – шайба увеличен. 6 </w:t>
                              <w:tab/>
                              <w:t>– 1шт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6 – регулятор чувствит. </w:t>
                              <w:tab/>
                              <w:t>– 1шт;</w:t>
                              <w:tab/>
                              <w:tab/>
                              <w:t xml:space="preserve">18 – стенка </w:t>
                              <w:tab/>
                              <w:tab/>
                              <w:t>– 1шт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7 – колодка 4-х конт. </w:t>
                              <w:tab/>
                              <w:t>– 1шт;</w:t>
                              <w:tab/>
                              <w:tab/>
                              <w:t xml:space="preserve">19 – гнездо контрольн. </w:t>
                              <w:tab/>
                              <w:t>– 1шт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8 – платформа </w:t>
                              <w:tab/>
                              <w:tab/>
                              <w:t>– 1шт;</w:t>
                              <w:tab/>
                              <w:tab/>
                              <w:t xml:space="preserve">20 – заглушка </w:t>
                              <w:tab/>
                              <w:tab/>
                              <w:t>– 1шт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9 – гермоввод </w:t>
                              <w:tab/>
                              <w:tab/>
                              <w:t>– 1шт;</w:t>
                              <w:tab/>
                              <w:tab/>
                              <w:t xml:space="preserve">22 – шуруп 4х20 </w:t>
                              <w:tab/>
                              <w:t>– 3шт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10 – гайка М6 </w:t>
                              <w:tab/>
                              <w:tab/>
                              <w:t>– 1шт;</w:t>
                              <w:tab/>
                              <w:tab/>
                              <w:t xml:space="preserve">23 – скоба </w:t>
                              <w:tab/>
                              <w:tab/>
                              <w:t>– 2шт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11 – шайба 6 </w:t>
                              <w:tab/>
                              <w:tab/>
                              <w:t>– 1шт;</w:t>
                              <w:tab/>
                              <w:tab/>
                              <w:t xml:space="preserve">24 – кронштейн </w:t>
                              <w:tab/>
                              <w:tab/>
                              <w:t>– 1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12 – кронштейн </w:t>
                              <w:tab/>
                              <w:tab/>
                              <w:t>– 1шт;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6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95pt;height:180pt;mso-wrap-distance-left:9.05pt;mso-wrap-distance-right:9.05pt;mso-wrap-distance-top:0pt;mso-wrap-distance-bottom:0pt;margin-top:337.2pt;mso-position-vertical-relative:text;margin-left:1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1 – кожух </w:t>
                        <w:tab/>
                        <w:tab/>
                        <w:t>– 1шт;</w:t>
                        <w:tab/>
                        <w:tab/>
                        <w:t xml:space="preserve">13 – стяжка </w:t>
                        <w:tab/>
                        <w:tab/>
                        <w:t>– 1шт;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2 – основание </w:t>
                        <w:tab/>
                        <w:tab/>
                        <w:t>– 1шт;</w:t>
                        <w:tab/>
                        <w:tab/>
                        <w:t>14 – круглая опора(труба) – 1шт;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3 – стойка </w:t>
                        <w:tab/>
                        <w:tab/>
                        <w:t>– 2шт.;</w:t>
                        <w:tab/>
                        <w:tab/>
                        <w:t xml:space="preserve">15 – винт невыпад. М4 </w:t>
                        <w:tab/>
                        <w:t>– 2шт;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4 – плата обработки </w:t>
                        <w:tab/>
                        <w:t xml:space="preserve">– 1шт; </w:t>
                        <w:tab/>
                        <w:tab/>
                        <w:t xml:space="preserve">16 – винт М6х12 </w:t>
                        <w:tab/>
                        <w:t>– 1шт;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5 – СВЧ-антенна </w:t>
                        <w:tab/>
                        <w:t xml:space="preserve">– 1шт; </w:t>
                        <w:tab/>
                        <w:tab/>
                        <w:t xml:space="preserve">17 – шайба увеличен. 6 </w:t>
                        <w:tab/>
                        <w:t>– 1шт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6 – регулятор чувствит. </w:t>
                        <w:tab/>
                        <w:t>– 1шт;</w:t>
                        <w:tab/>
                        <w:tab/>
                        <w:t xml:space="preserve">18 – стенка </w:t>
                        <w:tab/>
                        <w:tab/>
                        <w:t>– 1шт;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7 – колодка 4-х конт. </w:t>
                        <w:tab/>
                        <w:t>– 1шт;</w:t>
                        <w:tab/>
                        <w:tab/>
                        <w:t xml:space="preserve">19 – гнездо контрольн. </w:t>
                        <w:tab/>
                        <w:t>– 1шт;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8 – платформа </w:t>
                        <w:tab/>
                        <w:tab/>
                        <w:t>– 1шт;</w:t>
                        <w:tab/>
                        <w:tab/>
                        <w:t xml:space="preserve">20 – заглушка </w:t>
                        <w:tab/>
                        <w:tab/>
                        <w:t>– 1шт;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9 – гермоввод </w:t>
                        <w:tab/>
                        <w:tab/>
                        <w:t>– 1шт;</w:t>
                        <w:tab/>
                        <w:tab/>
                        <w:t xml:space="preserve">22 – шуруп 4х20 </w:t>
                        <w:tab/>
                        <w:t>– 3шт;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10 – гайка М6 </w:t>
                        <w:tab/>
                        <w:tab/>
                        <w:t>– 1шт;</w:t>
                        <w:tab/>
                        <w:tab/>
                        <w:t xml:space="preserve">23 – скоба </w:t>
                        <w:tab/>
                        <w:tab/>
                        <w:t>– 2шт;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11 – шайба 6 </w:t>
                        <w:tab/>
                        <w:tab/>
                        <w:t>– 1шт;</w:t>
                        <w:tab/>
                        <w:tab/>
                        <w:t xml:space="preserve">24 – кронштейн </w:t>
                        <w:tab/>
                        <w:tab/>
                        <w:t>– 1шт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12 – кронштейн </w:t>
                        <w:tab/>
                        <w:tab/>
                        <w:t>– 1шт;</w:t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6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38350</wp:posOffset>
                </wp:positionH>
                <wp:positionV relativeFrom="paragraph">
                  <wp:posOffset>3963670</wp:posOffset>
                </wp:positionV>
                <wp:extent cx="474980" cy="113665"/>
                <wp:effectExtent l="0" t="0" r="0" b="0"/>
                <wp:wrapNone/>
                <wp:docPr id="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Ø50…2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8.95pt;mso-wrap-distance-left:9.05pt;mso-wrap-distance-right:9.05pt;mso-wrap-distance-top:0pt;mso-wrap-distance-bottom:0pt;margin-top:312.1pt;mso-position-vertical-relative:text;margin-left:16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Ø50…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56435</wp:posOffset>
                </wp:positionH>
                <wp:positionV relativeFrom="paragraph">
                  <wp:posOffset>1108710</wp:posOffset>
                </wp:positionV>
                <wp:extent cx="2328545" cy="4558665"/>
                <wp:effectExtent l="635" t="4445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8480" cy="4558680"/>
                          <a:chOff x="0" y="0"/>
                          <a:chExt cx="2328480" cy="4558680"/>
                        </a:xfrm>
                      </wpg:grpSpPr>
                      <wps:wsp>
                        <wps:cNvSpPr/>
                        <wps:spPr>
                          <a:xfrm flipH="1">
                            <a:off x="563400" y="461160"/>
                            <a:ext cx="418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2292840"/>
                            <a:ext cx="1922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0"/>
                            <a:ext cx="15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680" y="459720"/>
                            <a:ext cx="17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072440" y="1920240"/>
                            <a:ext cx="1629360" cy="62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 – коробка распределитель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«Барьер-КР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П – блок питания «БПР»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3240" y="1301040"/>
                            <a:ext cx="240120" cy="5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560" cy="5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0"/>
                              <a:ext cx="61560" cy="5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36360"/>
                              <a:ext cx="889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1518120"/>
                            <a:ext cx="240120" cy="5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560" cy="5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0"/>
                              <a:ext cx="61560" cy="5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36360"/>
                              <a:ext cx="889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15400" y="1447920"/>
                            <a:ext cx="1339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3834720"/>
                            <a:ext cx="10706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57480"/>
                            <a:ext cx="313200" cy="60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05pt;margin-top:87.3pt;width:212.75pt;height:359pt" coordorigin="3081,1746" coordsize="4255,7180">
                <v:line id="shape_0" from="3969,2472" to="4627,247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721,5357" to="6747,5357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6074,1746" to="6313,1746" stroked="t" o:allowincell="f" style="position:absolute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line id="shape_0" from="6065,2470" to="6346,2470" stroked="t" o:allowincell="f" style="position:absolute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770;top:4770;width:2565;height:9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 – коробка распределитель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«Барьер-КР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П – блок питания «БПР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795;top:3795;width:378;height:79">
                  <v:oval id="shape_0" fillcolor="white" stroked="t" o:allowincell="f" style="position:absolute;left:3795;top:3795;width:96;height: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76;top:3795;width:96;height: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935,3852" to="4074,385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3795;top:4137;width:378;height:79">
                  <v:oval id="shape_0" fillcolor="white" stroked="t" o:allowincell="f" style="position:absolute;left:3795;top:4137;width:96;height: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76;top:4137;width:96;height: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935,4194" to="4074,419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rect id="shape_0" fillcolor="white" stroked="f" o:allowincell="f" style="position:absolute;left:4365;top:4026;width:210;height:34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283;top:7785;width:1685;height:34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081;top:7978;width:492;height:94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46475</wp:posOffset>
                </wp:positionH>
                <wp:positionV relativeFrom="paragraph">
                  <wp:posOffset>3814445</wp:posOffset>
                </wp:positionV>
                <wp:extent cx="0" cy="1371600"/>
                <wp:effectExtent l="6350" t="0" r="635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5pt,300.35pt" to="279.25pt,40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88210</wp:posOffset>
                </wp:positionH>
                <wp:positionV relativeFrom="paragraph">
                  <wp:posOffset>1815465</wp:posOffset>
                </wp:positionV>
                <wp:extent cx="260350" cy="6985"/>
                <wp:effectExtent l="635" t="3175" r="635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028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142.95pt" to="192.75pt,143.4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62480</wp:posOffset>
                </wp:positionH>
                <wp:positionV relativeFrom="paragraph">
                  <wp:posOffset>1674495</wp:posOffset>
                </wp:positionV>
                <wp:extent cx="417195" cy="11938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7240" cy="11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          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2.4pt;margin-top:131.8pt;width:32.8pt;height:9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          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48125</wp:posOffset>
                </wp:positionH>
                <wp:positionV relativeFrom="paragraph">
                  <wp:posOffset>3375025</wp:posOffset>
                </wp:positionV>
                <wp:extent cx="572135" cy="35687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.8.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8.75pt;margin-top:265.7pt;width:45pt;height:28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ис.8.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6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0" seq="9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7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7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7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005955</wp:posOffset>
                </wp:positionH>
                <wp:positionV relativeFrom="paragraph">
                  <wp:posOffset>5311140</wp:posOffset>
                </wp:positionV>
                <wp:extent cx="1543685" cy="342900"/>
                <wp:effectExtent l="0" t="0" r="0" b="0"/>
                <wp:wrapNone/>
                <wp:docPr id="7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 6.1 (продолжение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27pt;mso-wrap-distance-left:9.05pt;mso-wrap-distance-right:9.05pt;mso-wrap-distance-top:0pt;mso-wrap-distance-bottom:0pt;margin-top:418.2pt;mso-position-vertical-relative:text;margin-left:55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 6.1 (продолж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7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1" seq="10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7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7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7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75510</wp:posOffset>
                </wp:positionH>
                <wp:positionV relativeFrom="paragraph">
                  <wp:posOffset>-103505</wp:posOffset>
                </wp:positionV>
                <wp:extent cx="377190" cy="113665"/>
                <wp:effectExtent l="0" t="0" r="0" b="0"/>
                <wp:wrapNone/>
                <wp:docPr id="7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Ø50…2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8.95pt;mso-wrap-distance-left:9.05pt;mso-wrap-distance-right:9.05pt;mso-wrap-distance-top:0pt;mso-wrap-distance-bottom:0pt;margin-top:-8.15pt;mso-position-vertical-relative:text;margin-left:171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Ø50…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7490</wp:posOffset>
                </wp:positionH>
                <wp:positionV relativeFrom="paragraph">
                  <wp:posOffset>967740</wp:posOffset>
                </wp:positionV>
                <wp:extent cx="4415790" cy="262763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5760" cy="2627640"/>
                          <a:chOff x="0" y="0"/>
                          <a:chExt cx="4415760" cy="2627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15760" cy="2627640"/>
                          </a:xfrm>
                        </wpg:grpSpPr>
                        <wps:wsp>
                          <wps:cNvSpPr/>
                          <wps:spPr>
                            <a:xfrm>
                              <a:off x="253440" y="1231200"/>
                              <a:ext cx="72360" cy="108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0" y="1231200"/>
                              <a:ext cx="72360" cy="108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1122840"/>
                              <a:ext cx="72360" cy="47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5240" y="1122840"/>
                              <a:ext cx="72360" cy="47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4840" y="362520"/>
                              <a:ext cx="1753200" cy="90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675" h="10800">
                                  <a:moveTo>
                                    <a:pt x="10800" y="0"/>
                                  </a:moveTo>
                                  <a:arcTo wR="10800" hR="10800" stAng="-5400000" swAng="487781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675" h="10800">
                                  <a:moveTo>
                                    <a:pt x="10800" y="0"/>
                                  </a:moveTo>
                                  <a:arcTo wR="10800" hR="10800" stAng="-5400000" swAng="487781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363240"/>
                              <a:ext cx="1783800" cy="90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659" h="10800">
                                  <a:moveTo>
                                    <a:pt x="10800" y="0"/>
                                  </a:moveTo>
                                  <a:arcTo wR="10800" hR="10800" stAng="-5400000" swAng="484446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659" h="10800">
                                  <a:moveTo>
                                    <a:pt x="10800" y="0"/>
                                  </a:moveTo>
                                  <a:arcTo wR="10800" hR="10800" stAng="-5400000" swAng="484446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7440" y="1375560"/>
                              <a:ext cx="1740600" cy="11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599" h="10800">
                                  <a:moveTo>
                                    <a:pt x="10800" y="0"/>
                                  </a:moveTo>
                                  <a:arcTo wR="10800" hR="10800" stAng="-5400000" swAng="473726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599" h="10800">
                                  <a:moveTo>
                                    <a:pt x="10800" y="0"/>
                                  </a:moveTo>
                                  <a:arcTo wR="10800" hR="10800" stAng="-5400000" swAng="473726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1375560"/>
                              <a:ext cx="1740600" cy="11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599" h="10800">
                                  <a:moveTo>
                                    <a:pt x="10800" y="0"/>
                                  </a:moveTo>
                                  <a:arcTo wR="10800" hR="10800" stAng="-5400000" swAng="473726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599" h="10800">
                                  <a:moveTo>
                                    <a:pt x="10800" y="0"/>
                                  </a:moveTo>
                                  <a:arcTo wR="10800" hR="10800" stAng="-5400000" swAng="473726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2338200"/>
                              <a:ext cx="23889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080" y="364320"/>
                              <a:ext cx="687600" cy="2207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6440" y="1991520"/>
                              <a:ext cx="542880" cy="61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5000" y="2063880"/>
                              <a:ext cx="1051560" cy="553680"/>
                            </a:xfrm>
                            <a:prstGeom prst="parallelogram">
                              <a:avLst>
                                <a:gd name="adj" fmla="val 89914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960"/>
                              <a:ext cx="441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3680" y="202752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4600" y="2027520"/>
                              <a:ext cx="470520" cy="5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54160"/>
                              <a:ext cx="354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181440"/>
                              <a:ext cx="0" cy="94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45240" y="181440"/>
                              <a:ext cx="0" cy="94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0800" y="0"/>
                              <a:ext cx="43452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3680" y="2280240"/>
                              <a:ext cx="43452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 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68680"/>
                              <a:ext cx="43452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8520" y="868680"/>
                              <a:ext cx="47052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58840" y="2553480"/>
                            <a:ext cx="4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pt;margin-top:76.2pt;width:347.65pt;height:206.9pt" coordorigin="374,1524" coordsize="6953,4138">
                <v:group id="shape_0" style="position:absolute;left:374;top:1524;width:6953;height:4138">
                  <v:rect id="shape_0" fillcolor="white" stroked="t" o:allowincell="f" style="position:absolute;left:773;top:3463;width:113;height:17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701;top:3463;width:113;height:17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87;top:3292;width:113;height:7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87;top:3292;width:113;height:7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675,10800" path="l0,21600xee" stroked="t" o:allowincell="f" style="position:absolute;left:980;top:2095;width:2760;height:1424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659,10800" path="l0,21600xee" stroked="t" o:allowincell="f" style="position:absolute;left:3794;top:2096;width:2808;height:142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599,10800" path="l0,21600xee" stroked="t" o:allowincell="f" style="position:absolute;left:1000;top:3690;width:2740;height:1766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599,10800" path="l0,21600xee" stroked="t" o:allowincell="f" style="position:absolute;left:3851;top:3690;width:2740;height:1766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white" stroked="f" o:allowincell="f" style="position:absolute;left:1859;top:5206;width:3761;height:45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stroked="t" o:allowincell="f" style="position:absolute;left:3281;top:2098;width:1082;height:3476;mso-wrap-style:none;v-text-anchor:middle">
                    <v:imagedata r:id="rId24" o:detectmouseclick="t"/>
                    <v:stroke color="black" weight="9360" joinstyle="miter" endcap="flat"/>
                    <w10:wrap type="none"/>
                  </v:oval>
                  <v:line id="shape_0" from="3565,4660" to="4419,56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f" o:allowincell="f" style="position:absolute;left:3563;top:4774;width:1655;height:871;mso-wrap-style:none;v-text-anchor:middle" type="_x0000_t7"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74,5173" to="7327,5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64,4717" to="5047,4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92,4717" to="4932,5514" stroked="t" o:allowincell="f" style="position:absolute;flip:x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001,1924" to="6586,1924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001,1810" to="1001,32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87,1810" to="6587,32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509;top:1524;width:68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0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4;top:5115;width:68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 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4;top:2892;width:68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29;top:2892;width:740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616,5545" to="4363,5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8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2" seq="1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8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8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8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9705</wp:posOffset>
                </wp:positionH>
                <wp:positionV relativeFrom="paragraph">
                  <wp:posOffset>635</wp:posOffset>
                </wp:positionV>
                <wp:extent cx="4445000" cy="6838315"/>
                <wp:effectExtent l="0" t="0" r="0" b="0"/>
                <wp:wrapNone/>
                <wp:docPr id="8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3" seq="1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0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445000" cy="6838315"/>
                <wp:effectExtent l="0" t="0" r="0" b="0"/>
                <wp:wrapNone/>
                <wp:docPr id="8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3" seq="1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43455</wp:posOffset>
                </wp:positionH>
                <wp:positionV relativeFrom="paragraph">
                  <wp:posOffset>6828155</wp:posOffset>
                </wp:positionV>
                <wp:extent cx="762000" cy="152400"/>
                <wp:effectExtent l="0" t="0" r="0" b="0"/>
                <wp:wrapNone/>
                <wp:docPr id="8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37.6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40955</wp:posOffset>
                </wp:positionH>
                <wp:positionV relativeFrom="paragraph">
                  <wp:posOffset>6828155</wp:posOffset>
                </wp:positionV>
                <wp:extent cx="762000" cy="152400"/>
                <wp:effectExtent l="0" t="0" r="0" b="0"/>
                <wp:wrapNone/>
                <wp:docPr id="8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37.6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6z0">
    <w:name w:val="WW8NumSt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2z0">
    <w:name w:val="WW8NumSt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8z0">
    <w:name w:val="WW8NumSt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0z0">
    <w:name w:val="WW8NumSt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2z0">
    <w:name w:val="WW8NumSt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6z0">
    <w:name w:val="WW8NumSt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6z0">
    <w:name w:val="WW8NumSt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42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1276"/>
      <w:jc w:val="both"/>
    </w:pPr>
    <w:rPr>
      <w:szCs w:val="20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spacing w:lineRule="auto" w:line="360"/>
      <w:ind w:right="425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right="283" w:firstLine="709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right="283" w:firstLine="709"/>
    </w:pPr>
    <w:rPr>
      <w:szCs w:val="20"/>
    </w:rPr>
  </w:style>
  <w:style w:type="paragraph" w:styleId="31">
    <w:name w:val="Основной текст 3"/>
    <w:basedOn w:val="Normal"/>
    <w:qFormat/>
    <w:pPr>
      <w:spacing w:lineRule="auto" w:line="360"/>
      <w:ind w:right="283" w:hanging="0"/>
      <w:jc w:val="both"/>
    </w:pPr>
    <w:rPr>
      <w:szCs w:val="20"/>
    </w:rPr>
  </w:style>
  <w:style w:type="paragraph" w:styleId="22">
    <w:name w:val="Список 2"/>
    <w:basedOn w:val="Normal"/>
    <w:qFormat/>
    <w:pPr>
      <w:widowControl w:val="false"/>
      <w:ind w:left="566" w:hanging="283"/>
    </w:pPr>
    <w:rPr>
      <w:sz w:val="20"/>
      <w:szCs w:val="20"/>
    </w:rPr>
  </w:style>
  <w:style w:type="paragraph" w:styleId="Style12">
    <w:name w:val="Маркированный список"/>
    <w:basedOn w:val="Normal"/>
    <w:qFormat/>
    <w:pPr>
      <w:widowControl w:val="false"/>
      <w:numPr>
        <w:ilvl w:val="0"/>
        <w:numId w:val="2"/>
      </w:numPr>
      <w:ind w:left="283" w:hanging="283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1.png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oleObject" Target="embeddings/oleObject5.bin"/><Relationship Id="rId16" Type="http://schemas.openxmlformats.org/officeDocument/2006/relationships/image" Target="media/image3.wmf"/><Relationship Id="rId17" Type="http://schemas.openxmlformats.org/officeDocument/2006/relationships/oleObject" Target="embeddings/oleObject6.bin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7.png"/><Relationship Id="rId22" Type="http://schemas.openxmlformats.org/officeDocument/2006/relationships/image" Target="media/image8.wmf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11:12:00Z</dcterms:created>
  <dc:creator/>
  <dc:description/>
  <dc:language>en-US</dc:language>
  <cp:lastModifiedBy>olga</cp:lastModifiedBy>
  <cp:lastPrinted>2003-01-14T17:01:00Z</cp:lastPrinted>
  <dcterms:modified xsi:type="dcterms:W3CDTF">2003-01-14T14:05:00Z</dcterms:modified>
  <cp:revision>18</cp:revision>
  <dc:subject/>
  <dc:title> </dc:title>
</cp:coreProperties>
</file>