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048750</wp:posOffset>
            </wp:positionH>
            <wp:positionV relativeFrom="paragraph">
              <wp:posOffset>114300</wp:posOffset>
            </wp:positionV>
            <wp:extent cx="593090" cy="428625"/>
            <wp:effectExtent l="0" t="0" r="0" b="0"/>
            <wp:wrapTight wrapText="bothSides">
              <wp:wrapPolygon edited="0">
                <wp:start x="1391" y="0"/>
                <wp:lineTo x="-2" y="2393"/>
                <wp:lineTo x="-341" y="4315"/>
                <wp:lineTo x="-341" y="17750"/>
                <wp:lineTo x="345" y="21111"/>
                <wp:lineTo x="1043" y="21111"/>
                <wp:lineTo x="20545" y="21111"/>
                <wp:lineTo x="21242" y="20156"/>
                <wp:lineTo x="21600" y="18717"/>
                <wp:lineTo x="21600" y="2393"/>
                <wp:lineTo x="20197" y="0"/>
                <wp:lineTo x="13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222375" cy="4286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Быстроразворачивае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диоволновый компле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7 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ПОЛНОЕ ТЕХНИЧЕСКОЕ ОПИС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ОЛУЧЕНИЯ ПОЛ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ОПИС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ЩАЙТЕСЬ НА ЗАВОД-ИЗГОТОВИТ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данные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комплекса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и работа комплекса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1. Принцип действия комплекса..................................................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. Описание структурной схемы извещателя................................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 Конструкция извещателя......(отсутствует)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1. Конструкция блока приемного линейного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2. Конструкция блока передающего линейного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3. Конструкция стойки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4. Конструкция ПРМ РК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5. Конструкция зарядного устройства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6.6. Конструкция антенны выносной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е мер безопасности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установки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 комплекса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8.2. Последовательность операций при установ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ПРД и ПРМ комплекса.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3. Установка ПРМ РК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4. Подключение ЗУ к ПРМ РК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 Подключение ПРМ РК к ССОИ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9. Подготовка комплекса к работе и настройка......(отсутствует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9.1. Подготовка комплекса к работе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9.2. Проверка работоспособности комплекса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Проверка технического состояния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1. Характерные неисправности и методы их устранения(отсутствуе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Правила хранения..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Транспортирование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    4372-43071246-007 ТО содержит сведения о работе быстроразворачиваемого радиоволнового комплекса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sz w:val="20"/>
                              </w:rPr>
                              <w:t>-12» (в дальнейшем – комплекс). В техническом описании излагаются сведения, необходимые для правильной эксплуатации комплекса и поддержания его в постоянной готовности к действи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настоящем документе приняты следующие сокращ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Д </w:t>
                              <w:tab/>
                              <w:t>- блок передающий линейны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М </w:t>
                              <w:tab/>
                              <w:t>- блок приемный линейный с передатчиком радиоканал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М РК</w:t>
                              <w:tab/>
                              <w:t>- приемник радиоканал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У</w:t>
                              <w:tab/>
                              <w:tab/>
                              <w:t>- зарядное устройство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СОИ</w:t>
                              <w:tab/>
                              <w:t>- система сбора и обработки информ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ind w:firstLine="285"/>
                              <w:rPr/>
                            </w:pPr>
                            <w:r>
                              <w:rPr/>
                              <w:t>2.1. Комплекс предназначен для организации временных рубежей охраны участков периметра, стоянок самолетов, автотранспорта или других мобильных объектов при отсутствии источников постоянного электропитания и передачи тревожного извещения по радиоканалу на пост охраны, удаленный на расстояние до 1000 м при пересечении нарушителем охраняемого рубежа.</w:t>
                            </w:r>
                          </w:p>
                          <w:p>
                            <w:pPr>
                              <w:pStyle w:val="2"/>
                              <w:ind w:firstLine="285"/>
                              <w:rPr/>
                            </w:pPr>
                            <w:r>
                              <w:rPr/>
                              <w:t>2.2. Комплекс рассчитан на непрерывную работу в течение не менее 7 суток при температуре 20°С в условиях открытого пространства и сохраняет свои характеристики при температуре окружающей среды  от -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– линейная часть, от -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– приемник радиоканала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2"/>
                              <w:ind w:firstLine="285"/>
                              <w:rPr/>
                            </w:pPr>
                            <w:r>
                              <w:rPr/>
                              <w:t>2.3. В составе комплекса имеется зарядное устройство (ЗУ), которое предназначено для заряда аккумуляторов, входящих в состав комплекса.</w:t>
                            </w:r>
                          </w:p>
                          <w:p>
                            <w:pPr>
                              <w:pStyle w:val="2"/>
                              <w:ind w:firstLine="285"/>
                              <w:rPr/>
                            </w:pPr>
                            <w:r>
                              <w:rPr/>
                              <w:t>2.4. ЗУ рассчитано на непрерывную работу в помещении при температуре окружающей среды от +1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и относительной влажности воздуха до 98% при температуре 35ºС. Возможна эксплуатация ЗУ в интервале температур от –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50ºС, но при этом параметры заряда аккумуляторов будут неоптимальны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. Комплекс обеспечивает работоспособность и не формирует тревожное извещение при воздействии следующих помеховых факторов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и солнечной ради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ждя интенсивностью до 30 мм/час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нега и града интенсивностью до 10 мм/час (в пересчете на воду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ра со скоростью до 20 м/сек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те снежного покрова до 0,5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ении высоты снежного покрова до 0,25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вижения автотранспорта вдоль рубежей охраны на расстоянии не менее  8 м от границ зоны обнаруж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ебания растительности в виде мелких кустов или травы высотой до   0,3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ибрации, вызванной работой промышленных установок, рельсового транспорта и т.п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перемещении в его зоне обнаружения мелких животных и птиц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2. Общая длина зоны обнаружения комплекса – 600 м (базовый комплект 12 участков по 50 м. Максимальный комплект поставки - 20 участков для блокирования рубежа протяженностью до 1000 м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. Длина зоны обнаружения отдельного участка – от 5 до 5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4. Ширина зоны обнаружения участка при максимальной длине – не более 8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5. Высота зоны обнаружения участка при максимальной длине – не менее 2,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6. Комплекс формирует тревожное извещение при перемещении человека в зоне обнаружения «в рост» или «согнувшись» со скоростью от 0,3 до 10 м/с с вероятностью не менее 0,9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7. При прохождении тревожного извещения приемник радиоканала издает звуковой сигнал и индицирует номер сработавшего участ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8. Длительность тревожного извещения – до сброса оператор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9. Дальность действия радиоканала от самой удаленной стойки линейного приемника до приемника радиоканала на открытой местности  – до 1000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0. Приемник  радиоканала имеет выход тревоги в виде нормально-разомкнутых контактов оптоэлектронного реле. Сопротивление контактов реле в замкнутом состоянии не более 20 Ом. Коммутируемый ток до 0,2 А, напряжение до 5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1. Напряжение электропит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йной части – 6В (аккумулятор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ника радиоканала – 6В (аккумулятор) или через  зарядное устройство от сети 220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У – переменное напряжение 50Гц 220В-15+10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12. Выходное зарядное напряжение канала ЗУ в режиме стабилизации напряжения – (6,83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 xml:space="preserve"> 0,01)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3. Максимальный зарядный ток каждого канала ЗУ в режиме стабилизации тока не более 0,75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4. Время работы комплекса от аккумуляторов без их подзаряд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температуре 20˚С – не менее 7 сут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температуре 0°С – не менее 5 сут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температуре -30˚С  – не менее 3 суто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5. Комплекс устойчив к воздействию электромагнитных помех по ГОСТ Р 50009-9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6. Комплекс обеспечивает формирование тревожного извещения пр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нижении напряжения электропитания на аккумуляторе любого блока ниже нор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выходе из строя блоков линей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пытке демонтажа блоков линей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пытке маскирования блока приемного линейног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7. Время готовности участка после включения электропитания – не более 3 ми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8. Время готовности после формирования тревожного извещения – не более 15 се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9. Время развертывания комплекса (12 участков) – не более 30 ми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0. Время свертывания комплекса (12 участков)  – не более 30 ми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1. Время заряда полностью разряженных аккумуляторов – не более 9 часов. Допускается заряжать аккумуляторы неограниченное врем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2. Габаритные размеры,                   мм, не более;        масса, кг, не боле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ойки в собранном виде         </w:t>
                              <w:tab/>
                              <w:t xml:space="preserve">– 850х80х55;  </w:t>
                              <w:tab/>
                              <w:t xml:space="preserve">    </w:t>
                              <w:tab/>
                              <w:t>0,78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а передающего линейного</w:t>
                              <w:tab/>
                              <w:t>– 620хØ95;</w:t>
                              <w:tab/>
                              <w:t xml:space="preserve">        </w:t>
                              <w:tab/>
                              <w:t>1,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ока приемного линейного     </w:t>
                              <w:tab/>
                              <w:t>– 620х Ø95;</w:t>
                              <w:tab/>
                              <w:t xml:space="preserve">          </w:t>
                              <w:tab/>
                              <w:t>1,62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емника радиоканала             </w:t>
                              <w:tab/>
                              <w:t xml:space="preserve">– 190х130х90;            </w:t>
                              <w:tab/>
                              <w:t>2,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У</w:t>
                              <w:tab/>
                              <w:tab/>
                              <w:tab/>
                              <w:t xml:space="preserve">   </w:t>
                              <w:tab/>
                              <w:t xml:space="preserve"> –  385х285х100;</w:t>
                              <w:tab/>
                              <w:tab/>
                              <w:t>5,6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741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а транспортна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   сумка (на 8 стоек)              </w:t>
                              <w:tab/>
                              <w:t>– 860х Ø220;</w:t>
                              <w:tab/>
                              <w:t xml:space="preserve"> </w:t>
                              <w:tab/>
                              <w:t>1,2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   рюкзак (на 7 ПРД(ПРМ))        </w:t>
                              <w:tab/>
                              <w:t xml:space="preserve">– 630х400х200       </w:t>
                              <w:tab/>
                              <w:t>1,1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 сумка ПРМ РК</w:t>
                              <w:tab/>
                              <w:t xml:space="preserve">               </w:t>
                              <w:tab/>
                              <w:t>– 210х140х110;</w:t>
                              <w:tab/>
                              <w:t xml:space="preserve">   </w:t>
                              <w:tab/>
                              <w:t>0,2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23. Масса, кг, не более (базовый комплект на 12 участков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нейной части комплекса – 3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а радиоканала      – 2,7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У</w:t>
                              <w:tab/>
                              <w:t>– 11,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5"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 КОМПЛЕКС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5"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5"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поставки комплекса на 12 участков приведен в табл.4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5"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4.1</w:t>
                            </w:r>
                          </w:p>
                          <w:tbl>
                            <w:tblPr>
                              <w:tblW w:w="6867" w:type="dxa"/>
                              <w:jc w:val="left"/>
                              <w:tblInd w:w="-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2"/>
                              <w:gridCol w:w="3332"/>
                              <w:gridCol w:w="741"/>
                              <w:gridCol w:w="862"/>
                            </w:tblGrid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име-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ыстроразворачиваемый радиоволновый комплекс «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ORTEZA</w:t>
                                  </w:r>
                                  <w:r>
                                    <w:rPr>
                                      <w:sz w:val="20"/>
                                    </w:rPr>
                                    <w:t>-12»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1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ой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2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 линейный (ПРД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3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 линейный (ПРМ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4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емник радиоканала (ПРМ РК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5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рядное устройство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6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Антенна выносная 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8.0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 в составе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8.1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юкзак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8.2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к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7.08.30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ка ПРМ РК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7ТО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ое описание и инструкция по эксплуатации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7ПС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спор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мечание. По отдельной заявке комплекс может поставляться на необходимое количество участков. Максимальный комплект поставки – 20 участков для блокирования рубежа протяженностью до 1000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 И  РАБОТА  КОМПЛЕКС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1. Принцип действия комплекс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5.1.1. Основу комплекса составляет двухпозиционное радиолучевое средство обнаружения, принцип действия которого основан на создании объемной зоны обнаружения в пространстве между передатчиком и приемник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. Описание структурной схемы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.1. Структурная схема извещателя приведена на рис.5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bookmarkStart w:id="0" w:name="_1097913800"/>
                            <w:bookmarkStart w:id="1" w:name="_1097913546"/>
                            <w:bookmarkStart w:id="2" w:name="_1097913533"/>
                            <w:bookmarkStart w:id="3" w:name="_1097913497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691" w:dyaOrig="39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4.55pt;height:198.05pt" filled="f" o:ole="">
                                  <v:imagedata r:id="rId5" o:title=""/>
                                </v:shape>
                                <o:OLEObject Type="Embed" ProgID="" ShapeID="ole_rId4" DrawAspect="Content" ObjectID="_47421776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5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иметр объекта делится на участки длиной не более 50 метров.  Количество участков базового комплекта – не более12. Участок образован ПРМ и ПРД, установленными на соседних стойках. Каждый ПРМ или ПРД (кроме крайних) участвуют в образовании двух смежных участков. Таким образом, линейная часть представляет собой цепочку стоек, на которых поочередно установлены ПРМ и ПРД. При необходимости можно «разорвать» цепочку в любом месте, получив 2-3 независимых отрезка охраняемого периметра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 всех случаях на крайних стойках должны быть установлены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 состав ПРД входят два передатчика линейных и аккумулятор. В состав ПРМ входят два приемника линейных, аккумулятор и передатчик радиоканала, передающий тревожные извещения на выносной ПРМ РК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аждый из приемников линейных имеет свой, присвоенный предприятием-изготовителем номе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М РК имеет 20 приемных каналов с номерами, соответствующими номерам участков (приемников линейных), что позволяет производить селекцию сработавшего участ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5.3. Устройство и работа ЗУ (отсутствует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Я  МЕР 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1. При выполнении работ, связанных с установкой и ремонтом комплекса,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2. Электропитание приемника радиоканала может осуществляться через зарядное устройство от сети 220 В. Перед началом работы необходимо изучить расположение в зарядном устройстве элементов и кабелей, находящихся под высоким напряжени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3. Максимальное значение средней плотности потока СВЧ энергии на расстоянии 1 м от передатчика комплекса не превышает 1 мкВт/с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, что соответствует нор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4. К работам по установке, профилактике и ремонту комплекса допускаются лица, прошедшие специальный инструктаж и сдавшие экзамен по технике безопас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5. Электропитание ЗУ осуществляется от сети 220В. Перед началом работы необходимо изучить расположение элементов и кабелей, находящихся под высоким напряжени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6. Замену предохранителя необходимо производить только при отключенном ЗУ от сети 220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 У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участку, на котором установлен комплек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часток, на котором размещается комплекс, должен удовлетворять следующим требования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</w:rPr>
                              <w:t xml:space="preserve"> высота неровностей участка не должна превышать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0,3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</w:rPr>
                              <w:t xml:space="preserve"> на участке не должно быть колеблющихся створок ворот, кустов, крон деревьев и др. на расстоянии 4м от оси, соединяющей ПРМ и ПРД. Допускается наличие отдельных неподвижных предметов, не загораживающих прямую видимость между ПРМ и ПРД, а также наличие отдельных деревьев, кустов с редкой листво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) высота травяного покрова не должна превышать 0,3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) высота снежного покрова не должна превышать 0,5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опускается эксплуатация комплекса на участках, не соответствующих требованиям п.8.1.а),…г), при этом возможно ухудшение тактико-технических характеристик комплекс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8.2. Последовательность операций при установке ПРД и ПРМ комплекса.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нимание! Перед установкой ПРД, ПРМ необходимо, чтобы аккумуляторы этих блоков были заряженными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протяжении предполагаемого периметра охраны установите стойки (см.рис.6.2), расстояние между стойками не более 50м. При выборе места установки стойки предпочтительнее располагать ее на более высоких точках, а не во впадинах рельефа. При расстановке стоек, особенно на поворотах периметра, необходимо стремиться сделать длину смежных участков приблизительно равной. При поворотах предпочтительнее тупой угол, чем прямой или острый. Примеры правильного и неправильного расположения стоек приведены ниж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отсутствует)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чиная от начала  охраняемого периметра в соответствии с порядковыми номерами, нанесенными на корпусах ПРМ, закрепите на стойках ПРД и ПРМ, чередуя их в последовательности указанной на рис.8.1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 крайних стойках должен быть закреплен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8.1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Д и ПРМ закрепляются в вертикальном положении и колпаком 10 вверх (см.рис.6.1), путем защелкивания трубы 8 в пружины 1 стойки (см.рис.6.2). После защелкивания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необходимо опустить ПРМ и ПРД, удерживая рукой распорки 5 стоек от перемещения вниз</w:t>
                            </w:r>
                            <w:r>
                              <w:rPr>
                                <w:sz w:val="20"/>
                              </w:rPr>
                              <w:t>, при этом труба 8 будет скользить в пружинах 1 стойки, а платформа 2 стойки нажмет хотя бы одну кнопку подачи питания 11 блока ПРМ (ПРД)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, как показано на рис.8.1 операцию юстировки, посредством меток, находящихся на колпаках 10 и ручках 6 ПРД и ПРМ. В состав ПРД (ПРМ) входят два передатчика (приемника) линейных. Направление излучения одного, условно ВЕРХНЕГО, соответствует стрелке на ручке 6, направление излучения другого, условно НИЖНЕГО, соответствует риске на колпаке 10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НИМАНИЕ! Верхний блок ПРД должен работать с верхним блоком ПРМ, а нижний – с нижним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 есть стрелка на ручке 6 ПРД должна «смотреть» на стрелку на ручке 6 ПРМ, а риска на колпаке 10 ПРД – на риску на колпаке 10 ПРМ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ля крайних ПРД: одну метку, соответствующую метке ПРМ, необходимо направить на ПРМ, а другую – отвернуть в противоположную сторону. Точность установки стрелок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10…20º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обходимо учитывать, что для ПРМ нижний приемник линейный соответствует меньшему номеру участка. Пример: для ПРМ №5-6 нижний приемник линейный (стрелка на колпаке 10) имеет номер 5, верхний – номер 6. Эти номера при тревоге отображает индикатор ПРМ РК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ы зоны обнаружения каждого участка комплекса приведены на рис.8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84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000" cy="16268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8.2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3. Установка ПРМ РК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ите ПРМ РК в удобное для вас место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расстоянии не более 200 м от ПРМ РК до охраняемого участка используйте антенну из комплекта ПРМ РК (см.рис.6.3). Для этого извлеките антенну 14 и подключите ее к разъему 4. Откиньте боковой клапан сумки 13 и переключите тумблер 5 в положение «Вкл.». Должен раздаться звуковой сигнал и на индикаторе появиться знак «-». Застегните боковой клапан. ПРМ РК готов к работе в стационарном и носимом варианте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расстоянии до 1000 м от ПРМ РК до охраняемого участка используйте выносную антенну. При выборе места установки ПРМ РК в помещении учтите, что длина кабеля антенны – 6 м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ворачивание антенны выносной производится следующим образом :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установите антенну 6 на колене верхнем 1 (см.рис. 6.5);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соедините последовательно колено верхнее 1 с двумя коленами центральными 2, затем с коленом нижним 3;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установите полученную мачту на стойке 4, зафиксировав ее с помощью зацепов на колене нижнем 3;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закрепите кабель антенны 6 на коленах 1…3 с помощью прижимов 5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ключите разъем антенны к разъему 4 ПРМ РК (си.рис.6.3), предварительно откинув верхний клапан сумки 13. Откиньте боковой клапан сумки 13 и переключите тумблер 5 в положение «Вкл.». Должен раздаться звуковой сигнал и на индикаторе появиться знак «-». Застегните боковой клапан. ПРМ РК готов к работе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рекомендуется размещать антенну ПРМ РК вблизи, внутри и на больших металлических конструкциях, ближе 1 – 3 м от силовых линий, металлических труб, источников радиопомех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4. Подключение ЗУ к ПРМ РК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М РК может питаться как от встроенного аккумулятора, так и от сети 220 В через ЗУ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включенном ЗУ подключите вилку зарядки аккумуляторов в одно из гнезд «АКК» ПРМ РК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нимание! При необходимости выключения ЗУ, вначале выньте штеккер зарядки аккумуляторов из гнезда “АКК” во избежание разряда аккумулятора ПРМ РК через ЗУ!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 Подготовка к работе и работа ЗУ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/>
                            </w:pPr>
                            <w:r>
                              <w:rPr/>
                              <w:t>8.5.1. Извлеките ЗУ из упаковки и произведите внешний осмот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2. Передвиньте во внутрь защелки 15 (см.рис.6.1 ) и снимите крышку переднюю 5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3. Подключите шнур сетевой 11 к сети 220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ключите ЗУ тумблером «СЕТЬ» 10. При этом должны загореться 8 индикаторов  «НОРМА» 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5.4. Для зарядки аккумуляторов ПРД(ПРМ) извлеките вилку зарядки аккумулятора 7 любого канала ЗУ из пистона 8 и вставьте в гнездо заряда на ПРД(ПРМ).  Если аккумулятор ПРД(ПРМ) заряжен (более 85% емкости), то яркость индикатора «НОРМА» 2 не изменится, индикатор «ЗАРЯД» 3  загорится на короткое время. Если аккумулятор ПРД(ПРМ) разряжен, яркость свечения индикатора «НОРМА» уменьшится и загорится индикатор «ЗАРЯД» соответствующего канала, что свидетельствует о необходимости подзарядки аккумулятора. После того, как аккумулятор ПРД(ПРМ) зарядится на 85…90% емкости, погаснет индикатор «ЗАРЯД» подключенного канала. Для того чтобы аккумулятор набрал оставшиеся 10…15% необходимо продолжить заряд еще 2…3 часа. Время восстановления полностью разряженного аккумулятора ПРД(ПРМ) не более 12 часов.</w:t>
                            </w:r>
                          </w:p>
                          <w:p>
                            <w:pPr>
                              <w:pStyle w:val="2"/>
                              <w:ind w:firstLine="360"/>
                              <w:rPr/>
                            </w:pPr>
                            <w:r>
                              <w:rPr/>
                              <w:t>8.5.5. Для заряда аккумулятора ПРМ РК вставьте вилки заряда трех любых каналов ЗУ в соответствующие гнезда на боковой стенке ПРМ РК. При этом положение тумблера «ПИТ» на ПРМ РК – безразличное. Свечение индикаторов аналогично описанному в п.8.4. После того, как аккумулятор ПРМ РК зарядится на 85…90%  емкости, погаснут индикаторы «ЗАРЯД» каналов, подключенных к ПРМ РК. Для того, чтобы аккумулятор набрал оставшиеся 10…15%, необходимо продолжить заряд еще 2-3 часа. Время восстановления полностью разряженного аккумулятора ПРМ РК не более 12 час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6. Допускается заряжать аккумуляторы неограниченное врем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5.7. При работе комплекса ЗУ может выполнять роль сетевого источника питания ПРМ РК. Для этого необходимо подключить ПРМ РК к одному любому каналу ЗУ. При этом обеспечивается нормальная работа ПРМ РК и постоянный подзаряд его аккумулятора. Тумблер «ПИТ» на ПРМ РК должен находиться во включенном положе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5.8. По окончании заряда аккумуляторов сначала выньте вилку заряда аккумулятора из ПРД(ПРМ) или ПРМ РК, затем выключите ЗУ. Вставьте вилки заряда 7 в пистоны 8, соберите провода в отсек, закройте переднюю крышку 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нимание! Аккумуляторы необходимо заряжать (подзаряжать) сразу после использования, хранение разряженных аккумуляторов приводит к сокращению срока их служб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5.9. При хранении аккумуляторов происходит их саморазряд, поэтому их необходимо подзаряжать не реже 1 раза в 3 месяц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еред эксплуатацией комплекса после хранения рекомендуется зарядить его аккумуляторы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6. Подключение ПРМ РК к ССОИ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ключение ПРМ РК к ССОИ осуществляется через разъем «Вых», назначение контактов приведено в табл. 8.1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8.1</w:t>
                            </w:r>
                          </w:p>
                          <w:tbl>
                            <w:tblPr>
                              <w:tblW w:w="6026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4343"/>
                            </w:tblGrid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 контакта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ормально разомкнутые контакты тревожного реле. Сопротивление в замкнутом состоянии не более 20 Ом. Максимальный ток 0,1А, максимальное напряжение 50В. Длительность 4 се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ПРОВЕРКА ТЕХНИЧЕСКОГО СОСТОЯ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1. Обслуживание комплекса должно производиться лицами, прошедшими специальное обучение и инструктаж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 Во время эксплуатации комплекса необходимо периодически проводить контрольно-профилактические работы.</w:t>
                            </w:r>
                          </w:p>
                          <w:p>
                            <w:pPr>
                              <w:pStyle w:val="TextBody"/>
                              <w:ind w:firstLine="22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бходимо проверять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отсутствие пыли, грязи, снега и льда со стороны излучения антенн ПРМ и ПРД  и очищать их в случае необходимо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стояние соединительных кабелей и вилок З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ие посторонних предметов в жалюзях корпуса З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длительном хранении комплекса подзаряжать аккумуляторы не реже 1 раза в 3 месяца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ПРАВИЛА ХРАНЕНИЯ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1. Комплекс должен храниться на складах в упакованном виде при температуре воздуха от +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º</w:t>
                            </w:r>
                            <w:r>
                              <w:rPr>
                                <w:sz w:val="20"/>
                              </w:rPr>
                              <w:t>С до -30ºС и относительной влажности воздуха не более 85%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2. 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2.3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ри длительном хранении комплекса подзаряжать аккумуляторы не реже 1 раза в 3 месяца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ТРАНСПОРТИРОВАНИ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анспортирование упакованных комплексов может производиться любым видом транспорта (воздушным - в герметизированных отсеках) при условии перевозки в крытых вагонах, трюмах или крытых кузовах на расстояние до 10тыс.км.</w:t>
                            </w:r>
                          </w:p>
                          <w:p>
                            <w:pPr>
                              <w:pStyle w:val="TextBody"/>
                              <w:ind w:firstLine="285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кладку ящиков производить так, чтобы исключить перемещение или падение их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чание. Возможна поставка под заказ комплекса на 1…20 участк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"ОХРАННАЯ ТЕХНИКА"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442960, г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/</w:t>
                            </w:r>
                            <w:r>
                              <w:rPr>
                                <w:sz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84149) 381-16,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1-17, 363-15, -65-86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 : ot @forteza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222375" cy="4286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Быстроразворачиваем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диоволновый комплек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FORTEZA</w:t>
                      </w:r>
                      <w:r>
                        <w:rPr>
                          <w:b/>
                          <w:bCs/>
                          <w:sz w:val="28"/>
                        </w:rPr>
                        <w:t>-12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7 ТО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ПОЛНОЕ ТЕХНИЧЕСКОЕ ОПИСА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ОЛУЧЕНИЯ ПОЛ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ЕХНИЧЕСКОЕ ОПИС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ЩАЙТЕСЬ НА ЗАВОД-ИЗГОТОВИТЕЛ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данные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комплекса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и работа комплекса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1. Принцип действия комплекса..................................................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2. Описание структурной схемы извещателя................................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 Конструкция извещателя......(отсутствует)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1. Конструкция блока приемного линейного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2. Конструкция блока передающего линейного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3. Конструкция стойки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4. Конструкция ПРМ РК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5. Конструкция зарядного устройства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6.6. Конструкция антенны выносной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е мер безопасности</w:t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установки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 комплекса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8.2. Последовательность операций при установ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ПРД и ПРМ комплекса.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3. Установка ПРМ РК</w:t>
                        <w:tab/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4. Подключение ЗУ к ПРМ РК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 Подключение ПРМ РК к ССОИ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9. Подготовка комплекса к работе и настройка......(отсутствует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9.1. Подготовка комплекса к работе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9.2. Проверка работоспособности комплекса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Проверка технического состояния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11. Характерные неисправности и методы их устранения(отсутствует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Правила хранения..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Транспортирование</w:t>
                        <w:tab/>
                        <w:t>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    4372-43071246-007 ТО содержит сведения о работе быстроразворачиваемого радиоволнового комплекса «</w:t>
                      </w:r>
                      <w:r>
                        <w:rPr>
                          <w:sz w:val="20"/>
                          <w:lang w:val="en-US"/>
                        </w:rPr>
                        <w:t>FORTEZA</w:t>
                      </w:r>
                      <w:r>
                        <w:rPr>
                          <w:sz w:val="20"/>
                        </w:rPr>
                        <w:t>-12» (в дальнейшем – комплекс). В техническом описании излагаются сведения, необходимые для правильной эксплуатации комплекса и поддержания его в постоянной готовности к действию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настоящем документе приняты следующие сокращен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Д </w:t>
                        <w:tab/>
                        <w:t>- блок передающий линейный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М </w:t>
                        <w:tab/>
                        <w:t>- блок приемный линейный с передатчиком радиоканал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М РК</w:t>
                        <w:tab/>
                        <w:t>- приемник радиоканала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У</w:t>
                        <w:tab/>
                        <w:tab/>
                        <w:t>- зарядное устройство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СОИ</w:t>
                        <w:tab/>
                        <w:t>- система сбора и обработки информ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ind w:firstLine="285"/>
                        <w:rPr/>
                      </w:pPr>
                      <w:r>
                        <w:rPr/>
                        <w:t>2.1. Комплекс предназначен для организации временных рубежей охраны участков периметра, стоянок самолетов, автотранспорта или других мобильных объектов при отсутствии источников постоянного электропитания и передачи тревожного извещения по радиоканалу на пост охраны, удаленный на расстояние до 1000 м при пересечении нарушителем охраняемого рубежа.</w:t>
                      </w:r>
                    </w:p>
                    <w:p>
                      <w:pPr>
                        <w:pStyle w:val="2"/>
                        <w:ind w:firstLine="285"/>
                        <w:rPr/>
                      </w:pPr>
                      <w:r>
                        <w:rPr/>
                        <w:t>2.2. Комплекс рассчитан на непрерывную работу в течение не менее 7 суток при температуре 20°С в условиях открытого пространства и сохраняет свои характеристики при температуре окружающей среды  от -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– линейная часть, от -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– приемник радиоканала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2"/>
                        <w:ind w:firstLine="285"/>
                        <w:rPr/>
                      </w:pPr>
                      <w:r>
                        <w:rPr/>
                        <w:t>2.3. В составе комплекса имеется зарядное устройство (ЗУ), которое предназначено для заряда аккумуляторов, входящих в состав комплекса.</w:t>
                      </w:r>
                    </w:p>
                    <w:p>
                      <w:pPr>
                        <w:pStyle w:val="2"/>
                        <w:ind w:firstLine="285"/>
                        <w:rPr/>
                      </w:pPr>
                      <w:r>
                        <w:rPr/>
                        <w:t>2.4. ЗУ рассчитано на непрерывную работу в помещении при температуре окружающей среды от +1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и относительной влажности воздуха до 98% при температуре 35ºС. Возможна эксплуатация ЗУ в интервале температур от –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50ºС, но при этом параметры заряда аккумуляторов будут неоптимальные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 ДА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. Комплекс обеспечивает работоспособность и не формирует тревожное извещение при воздействии следующих помеховых факторов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и солнечной ради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ждя интенсивностью до 30 мм/час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нега и града интенсивностью до 10 мм/час (в пересчете на воду)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ра со скоростью до 20 м/сек.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соте снежного покрова до 0,5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ении высоты снежного покрова до 0,25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вижения автотранспорта вдоль рубежей охраны на расстоянии не менее  8 м от границ зоны обнаружения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ебания растительности в виде мелких кустов или травы высотой до   0,3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вибрации, вызванной работой промышленных установок, рельсового транспорта и т.п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 перемещении в его зоне обнаружения мелких животных и птиц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2. Общая длина зоны обнаружения комплекса – 600 м (базовый комплект 12 участков по 50 м. Максимальный комплект поставки - 20 участков для блокирования рубежа протяженностью до 1000 м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3. Длина зоны обнаружения отдельного участка – от 5 до 50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4. Ширина зоны обнаружения участка при максимальной длине – не более 8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5. Высота зоны обнаружения участка при максимальной длине – не менее 2,0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6. Комплекс формирует тревожное извещение при перемещении человека в зоне обнаружения «в рост» или «согнувшись» со скоростью от 0,3 до 10 м/с с вероятностью не менее 0,98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7. При прохождении тревожного извещения приемник радиоканала издает звуковой сигнал и индицирует номер сработавшего участк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8. Длительность тревожного извещения – до сброса оператор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9. Дальность действия радиоканала от самой удаленной стойки линейного приемника до приемника радиоканала на открытой местности  – до 1000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0. Приемник  радиоканала имеет выход тревоги в виде нормально-разомкнутых контактов оптоэлектронного реле. Сопротивление контактов реле в замкнутом состоянии не более 20 Ом. Коммутируемый ток до 0,2 А, напряжение до 50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1. Напряжение электропит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нейной части – 6В (аккумулятор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емника радиоканала – 6В (аккумулятор) или через  зарядное устройство от сети 220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У – переменное напряжение 50Гц 220В-15+10%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3.12. Выходное зарядное напряжение канала ЗУ в режиме стабилизации напряжения – (6,83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 xml:space="preserve"> 0,01)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3. Максимальный зарядный ток каждого канала ЗУ в режиме стабилизации тока не более 0,75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4. Время работы комплекса от аккумуляторов без их подзаряд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температуре 20˚С – не менее 7 сут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температуре 0°С – не менее 5 сут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температуре -30˚С  – не менее 3 суток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5. Комплекс устойчив к воздействию электромагнитных помех по ГОСТ Р 50009-92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6. Комплекс обеспечивает формирование тревожного извещения пр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нижении напряжения электропитания на аккумуляторе любого блока ниже нор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выходе из строя блоков линейны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пытке демонтажа блоков линейны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пытке маскирования блока приемного линейного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7. Время готовности участка после включения электропитания – не более 3 мин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8. Время готовности после формирования тревожного извещения – не более 15 сек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9. Время развертывания комплекса (12 участков) – не более 30 мин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0. Время свертывания комплекса (12 участков)  – не более 30 мин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1. Время заряда полностью разряженных аккумуляторов – не более 9 часов. Допускается заряжать аккумуляторы неограниченное врем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2. Габаритные размеры,                   мм, не более;        масса, кг, не боле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тойки в собранном виде         </w:t>
                        <w:tab/>
                        <w:t xml:space="preserve">– 850х80х55;  </w:t>
                        <w:tab/>
                        <w:t xml:space="preserve">    </w:t>
                        <w:tab/>
                        <w:t>0,78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а передающего линейного</w:t>
                        <w:tab/>
                        <w:t>– 620хØ95;</w:t>
                        <w:tab/>
                        <w:t xml:space="preserve">        </w:t>
                        <w:tab/>
                        <w:t>1,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лока приемного линейного     </w:t>
                        <w:tab/>
                        <w:t>– 620х Ø95;</w:t>
                        <w:tab/>
                        <w:t xml:space="preserve">          </w:t>
                        <w:tab/>
                        <w:t>1,62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емника радиоканала             </w:t>
                        <w:tab/>
                        <w:t xml:space="preserve">– 190х130х90;            </w:t>
                        <w:tab/>
                        <w:t>2,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У</w:t>
                        <w:tab/>
                        <w:tab/>
                        <w:tab/>
                        <w:t xml:space="preserve">   </w:t>
                        <w:tab/>
                        <w:t xml:space="preserve"> –  385х285х100;</w:t>
                        <w:tab/>
                        <w:tab/>
                        <w:t>5,6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360"/>
                        <w:ind w:left="741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ра транспортная: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   сумка (на 8 стоек)              </w:t>
                        <w:tab/>
                        <w:t>– 860х Ø220;</w:t>
                        <w:tab/>
                        <w:t xml:space="preserve"> </w:t>
                        <w:tab/>
                        <w:t>1,2;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   рюкзак (на 7 ПРД(ПРМ))        </w:t>
                        <w:tab/>
                        <w:t xml:space="preserve">– 630х400х200       </w:t>
                        <w:tab/>
                        <w:t>1,1;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 сумка ПРМ РК</w:t>
                        <w:tab/>
                        <w:t xml:space="preserve">               </w:t>
                        <w:tab/>
                        <w:t>– 210х140х110;</w:t>
                        <w:tab/>
                        <w:t xml:space="preserve">   </w:t>
                        <w:tab/>
                        <w:t>0,2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23. Масса, кг, не более (базовый комплект на 12 участков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нейной части комплекса – 3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а радиоканала      – 2,7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У</w:t>
                        <w:tab/>
                        <w:t>– 11,2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5"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 КОМПЛЕКСА</w:t>
                      </w:r>
                    </w:p>
                    <w:p>
                      <w:pPr>
                        <w:pStyle w:val="Normal"/>
                        <w:spacing w:lineRule="auto" w:line="360"/>
                        <w:ind w:left="285"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5"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поставки комплекса на 12 участков приведен в табл.4.1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5"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Таблица 4.1</w:t>
                      </w:r>
                    </w:p>
                    <w:tbl>
                      <w:tblPr>
                        <w:tblW w:w="6867" w:type="dxa"/>
                        <w:jc w:val="left"/>
                        <w:tblInd w:w="-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2"/>
                        <w:gridCol w:w="3332"/>
                        <w:gridCol w:w="741"/>
                        <w:gridCol w:w="862"/>
                      </w:tblGrid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ме-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строразворачиваемый радиоволновый комплекс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sz w:val="20"/>
                              </w:rPr>
                              <w:t>-12»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1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ой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2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 линейный (ПРД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3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 линейный (ПРМ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4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 радиоканала (ПРМ РК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5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рядное устройство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6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нтенна выносная 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8.0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 в составе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8.1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юкзак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8.2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к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7.08.30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ка ПРМ РК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7ТО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7ПС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имечание. По отдельной заявке комплекс может поставляться на необходимое количество участков. Максимальный комплект поставки – 20 участков для блокирования рубежа протяженностью до 1000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 И  РАБОТА  КОМПЛЕКС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1. Принцип действия комплекс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5.1.1. Основу комплекса составляет двухпозиционное радиолучевое средство обнаружения, принцип действия которого основан на создании объемной зоны обнаружения в пространстве между передатчиком и приемник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2. Описание структурной схемы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2.1. Структурная схема извещателя приведена на рис.5.1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bookmarkStart w:id="4" w:name="_1097913800"/>
                      <w:bookmarkStart w:id="5" w:name="_1097913546"/>
                      <w:bookmarkStart w:id="6" w:name="_1097913533"/>
                      <w:bookmarkStart w:id="7" w:name="_1097913497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691" w:dyaOrig="3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4.55pt;height:198.05pt" filled="f" o:ole="">
                            <v:imagedata r:id="rId9" o:title=""/>
                          </v:shape>
                          <o:OLEObject Type="Embed" ProgID="" ShapeID="ole_rId8" DrawAspect="Content" ObjectID="_1996544416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5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ериметр объекта делится на участки длиной не более 50 метров.  Количество участков базового комплекта – не более12. Участок образован ПРМ и ПРД, установленными на соседних стойках. Каждый ПРМ или ПРД (кроме крайних) участвуют в образовании двух смежных участков. Таким образом, линейная часть представляет собой цепочку стоек, на которых поочередно установлены ПРМ и ПРД. При необходимости можно «разорвать» цепочку в любом месте, получив 2-3 независимых отрезка охраняемого периметра. </w:t>
                      </w:r>
                      <w:r>
                        <w:rPr>
                          <w:b/>
                          <w:bCs/>
                          <w:sz w:val="20"/>
                        </w:rPr>
                        <w:t>Во всех случаях на крайних стойках должны быть установлены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В состав ПРД входят два передатчика линейных и аккумулятор. В состав ПРМ входят два приемника линейных, аккумулятор и передатчик радиоканала, передающий тревожные извещения на выносной ПРМ РК. </w:t>
                      </w:r>
                      <w:r>
                        <w:rPr>
                          <w:b/>
                          <w:bCs/>
                          <w:sz w:val="20"/>
                        </w:rPr>
                        <w:t>Каждый из приемников линейных имеет свой, присвоенный предприятием-изготовителем номер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М РК имеет 20 приемных каналов с номерами, соответствующими номерам участков (приемников линейных), что позволяет производить селекцию сработавшего участк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</w:rPr>
                        <w:t>5.3. Устройство и работа ЗУ (отсутствует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Я  МЕР  БЕЗОПАС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1. При выполнении работ, связанных с установкой и ремонтом комплекса,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2. Электропитание приемника радиоканала может осуществляться через зарядное устройство от сети 220 В. Перед началом работы необходимо изучить расположение в зарядном устройстве элементов и кабелей, находящихся под высоким напряжени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3. Максимальное значение средней плотности потока СВЧ энергии на расстоянии 1 м от передатчика комплекса не превышает 1 мкВт/см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</w:rPr>
                        <w:t>, что соответствует нормам безопасности для лиц, профессионально не связанных с СВЧ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4. К работам по установке, профилактике и ремонту комплекса допускаются лица, прошедшие специальный инструктаж и сдавшие экзамен по технике безопасност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5. Электропитание ЗУ осуществляется от сети 220В. Перед началом работы необходимо изучить расположение элементов и кабелей, находящихся под высоким напряжени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6. Замену предохранителя необходимо производить только при отключенном ЗУ от сети 220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 УСТАНОВ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участку, на котором установлен комплекс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Участок, на котором размещается комплекс, должен удовлетворять следующим требованиям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</w:t>
                      </w:r>
                      <w:r>
                        <w:rPr>
                          <w:sz w:val="20"/>
                        </w:rPr>
                        <w:t xml:space="preserve"> высота неровностей участка не должна превышать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>0,3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б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</w:t>
                      </w:r>
                      <w:r>
                        <w:rPr>
                          <w:sz w:val="20"/>
                        </w:rPr>
                        <w:t xml:space="preserve"> на участке не должно быть колеблющихся створок ворот, кустов, крон деревьев и др. на расстоянии 4м от оси, соединяющей ПРМ и ПРД. Допускается наличие отдельных неподвижных предметов, не загораживающих прямую видимость между ПРМ и ПРД, а также наличие отдельных деревьев, кустов с редкой листвой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) высота травяного покрова не должна превышать 0,3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) высота снежного покрова не должна превышать 0,5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опускается эксплуатация комплекса на участках, не соответствующих требованиям п.8.1.а),…г), при этом возможно ухудшение тактико-технических характеристик комплекс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8.2. Последовательность операций при установке ПРД и ПРМ комплекса.                                           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Внимание! Перед установкой ПРД, ПРМ необходимо, чтобы аккумуляторы этих блоков были заряженными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На протяжении предполагаемого периметра охраны установите стойки (см.рис.6.2), расстояние между стойками не более 50м. При выборе места установки стойки предпочтительнее располагать ее на более высоких точках, а не во впадинах рельефа. При расстановке стоек, особенно на поворотах периметра, необходимо стремиться сделать длину смежных участков приблизительно равной. При поворотах предпочтительнее тупой угол, чем прямой или острый. Примеры правильного и неправильного расположения стоек приведены ниже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отсутствует)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 xml:space="preserve">Начиная от начала  охраняемого периметра в соответствии с порядковыми номерами, нанесенными на корпусах ПРМ, закрепите на стойках ПРД и ПРМ, чередуя их в последовательности указанной на рис.8.1. </w:t>
                      </w:r>
                      <w:r>
                        <w:rPr>
                          <w:b/>
                          <w:bCs/>
                          <w:sz w:val="20"/>
                        </w:rPr>
                        <w:t>На крайних стойках должен быть закреплен ПРД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8.1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 xml:space="preserve">ПРД и ПРМ закрепляются в вертикальном положении и колпаком 10 вверх (см.рис.6.1), путем защелкивания трубы 8 в пружины 1 стойки (см.рис.6.2). После защелкивания </w:t>
                      </w:r>
                      <w:r>
                        <w:rPr>
                          <w:sz w:val="20"/>
                          <w:u w:val="single"/>
                        </w:rPr>
                        <w:t>необходимо опустить ПРМ и ПРД, удерживая рукой распорки 5 стоек от перемещения вниз</w:t>
                      </w:r>
                      <w:r>
                        <w:rPr>
                          <w:sz w:val="20"/>
                        </w:rPr>
                        <w:t>, при этом труба 8 будет скользить в пружинах 1 стойки, а платформа 2 стойки нажмет хотя бы одну кнопку подачи питания 11 блока ПРМ (ПРД)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Произведите, как показано на рис.8.1 операцию юстировки, посредством меток, находящихся на колпаках 10 и ручках 6 ПРД и ПРМ. В состав ПРД (ПРМ) входят два передатчика (приемника) линейных. Направление излучения одного, условно ВЕРХНЕГО, соответствует стрелке на ручке 6, направление излучения другого, условно НИЖНЕГО, соответствует риске на колпаке 10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НИМАНИЕ! Верхний блок ПРД должен работать с верхним блоком ПРМ, а нижний – с нижним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о есть стрелка на ручке 6 ПРД должна «смотреть» на стрелку на ручке 6 ПРМ, а риска на колпаке 10 ПРД – на риску на колпаке 10 ПРМ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 xml:space="preserve">Для крайних ПРД: одну метку, соответствующую метке ПРМ, необходимо направить на ПРМ, а другую – отвернуть в противоположную сторону. Точность установки стрелок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>10…20º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Необходимо учитывать, что для ПРМ нижний приемник линейный соответствует меньшему номеру участка. Пример: для ПРМ №5-6 нижний приемник линейный (стрелка на колпаке 10) имеет номер 5, верхний – номер 6. Эти номера при тревоге отображает индикатор ПРМ РК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меры зоны обнаружения каждого участка комплекса приведены на рис.8.2</w:t>
                      </w:r>
                    </w:p>
                    <w:p>
                      <w:pPr>
                        <w:pStyle w:val="Normal"/>
                        <w:spacing w:lineRule="auto" w:line="360"/>
                        <w:ind w:left="-684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000" cy="16268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8.2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3. Установка ПРМ РК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ите ПРМ РК в удобное для вас место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При расстоянии не более 200 м от ПРМ РК до охраняемого участка используйте антенну из комплекта ПРМ РК (см.рис.6.3). Для этого извлеките антенну 14 и подключите ее к разъему 4. Откиньте боковой клапан сумки 13 и переключите тумблер 5 в положение «Вкл.». Должен раздаться звуковой сигнал и на индикаторе появиться знак «-». Застегните боковой клапан. ПРМ РК готов к работе в стационарном и носимом варианте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При расстоянии до 1000 м от ПРМ РК до охраняемого участка используйте выносную антенну. При выборе места установки ПРМ РК в помещении учтите, что длина кабеля антенны – 6 м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ворачивание антенны выносной производится следующим образом :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установите антенну 6 на колене верхнем 1 (см.рис. 6.5);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- соедините последовательно колено верхнее 1 с двумя коленами центральными 2, затем с коленом нижним 3;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установите полученную мачту на стойке 4, зафиксировав ее с помощью зацепов на колене нижнем 3;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закрепите кабель антенны 6 на коленах 1…3 с помощью прижимов 5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Подключите разъем антенны к разъему 4 ПРМ РК (си.рис.6.3), предварительно откинув верхний клапан сумки 13. Откиньте боковой клапан сумки 13 и переключите тумблер 5 в положение «Вкл.». Должен раздаться звуковой сигнал и на индикаторе появиться знак «-». Застегните боковой клапан. ПРМ РК готов к работе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Не рекомендуется размещать антенну ПРМ РК вблизи, внутри и на больших металлических конструкциях, ближе 1 – 3 м от силовых линий, металлических труб, источников радиопомех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4. Подключение ЗУ к ПРМ РК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М РК может питаться как от встроенного аккумулятора, так и от сети 220 В через ЗУ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включенном ЗУ подключите вилку зарядки аккумуляторов в одно из гнезд «АКК» ПРМ РК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Внимание! При необходимости выключения ЗУ, вначале выньте штеккер зарядки аккумуляторов из гнезда “АКК” во избежание разряда аккумулятора ПРМ РК через ЗУ!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 Подготовка к работе и работа ЗУ.</w:t>
                      </w:r>
                    </w:p>
                    <w:p>
                      <w:pPr>
                        <w:pStyle w:val="TextBodyIndent"/>
                        <w:ind w:firstLine="284"/>
                        <w:rPr/>
                      </w:pPr>
                      <w:r>
                        <w:rPr/>
                        <w:t>8.5.1. Извлеките ЗУ из упаковки и произведите внешний осмотр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2. Передвиньте во внутрь защелки 15 (см.рис.6.1 ) и снимите крышку переднюю 5 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3. Подключите шнур сетевой 11 к сети 220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ключите ЗУ тумблером «СЕТЬ» 10. При этом должны загореться 8 индикаторов  «НОРМА» 2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5.4. Для зарядки аккумуляторов ПРД(ПРМ) извлеките вилку зарядки аккумулятора 7 любого канала ЗУ из пистона 8 и вставьте в гнездо заряда на ПРД(ПРМ).  Если аккумулятор ПРД(ПРМ) заряжен (более 85% емкости), то яркость индикатора «НОРМА» 2 не изменится, индикатор «ЗАРЯД» 3  загорится на короткое время. Если аккумулятор ПРД(ПРМ) разряжен, яркость свечения индикатора «НОРМА» уменьшится и загорится индикатор «ЗАРЯД» соответствующего канала, что свидетельствует о необходимости подзарядки аккумулятора. После того, как аккумулятор ПРД(ПРМ) зарядится на 85…90% емкости, погаснет индикатор «ЗАРЯД» подключенного канала. Для того чтобы аккумулятор набрал оставшиеся 10…15% необходимо продолжить заряд еще 2…3 часа. Время восстановления полностью разряженного аккумулятора ПРД(ПРМ) не более 12 часов.</w:t>
                      </w:r>
                    </w:p>
                    <w:p>
                      <w:pPr>
                        <w:pStyle w:val="2"/>
                        <w:ind w:firstLine="360"/>
                        <w:rPr/>
                      </w:pPr>
                      <w:r>
                        <w:rPr/>
                        <w:t>8.5.5. Для заряда аккумулятора ПРМ РК вставьте вилки заряда трех любых каналов ЗУ в соответствующие гнезда на боковой стенке ПРМ РК. При этом положение тумблера «ПИТ» на ПРМ РК – безразличное. Свечение индикаторов аналогично описанному в п.8.4. После того, как аккумулятор ПРМ РК зарядится на 85…90%  емкости, погаснут индикаторы «ЗАРЯД» каналов, подключенных к ПРМ РК. Для того, чтобы аккумулятор набрал оставшиеся 10…15%, необходимо продолжить заряд еще 2-3 часа. Время восстановления полностью разряженного аккумулятора ПРМ РК не более 12 час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6. Допускается заряжать аккумуляторы неограниченное врем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5.7. При работе комплекса ЗУ может выполнять роль сетевого источника питания ПРМ РК. Для этого необходимо подключить ПРМ РК к одному любому каналу ЗУ. При этом обеспечивается нормальная работа ПРМ РК и постоянный подзаряд его аккумулятора. Тумблер «ПИТ» на ПРМ РК должен находиться во включенном положен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5.8. По окончании заряда аккумуляторов сначала выньте вилку заряда аккумулятора из ПРД(ПРМ) или ПРМ РК, затем выключите ЗУ. Вставьте вилки заряда 7 в пистоны 8, соберите провода в отсек, закройте переднюю крышку 5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Внимание! Аккумуляторы необходимо заряжать (подзаряжать) сразу после использования, хранение разряженных аккумуляторов приводит к сокращению срока их служб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5.9. При хранении аккумуляторов происходит их саморазряд, поэтому их необходимо подзаряжать не реже 1 раза в 3 месяц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еред эксплуатацией комплекса после хранения рекомендуется зарядить его аккумуляторы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6. Подключение ПРМ РК к ССОИ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Подключение ПРМ РК к ССОИ осуществляется через разъем «Вых», назначение контактов приведено в табл. 8.1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>Таблица 8.1</w:t>
                      </w:r>
                    </w:p>
                    <w:tbl>
                      <w:tblPr>
                        <w:tblW w:w="6026" w:type="dxa"/>
                        <w:jc w:val="left"/>
                        <w:tblInd w:w="1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4343"/>
                      </w:tblGrid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 контакта</w:t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 2</w:t>
                            </w:r>
                          </w:p>
                        </w:tc>
                        <w:tc>
                          <w:tcPr>
                            <w:tcW w:w="4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ормально разомкнутые контакты тревожного реле. Сопротивление в замкнутом состоянии не более 20 Ом. Максимальный ток 0,1А, максимальное напряжение 50В. Длительность 4 сек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ПРОВЕРКА ТЕХНИЧЕСКОГО СОСТОЯ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10.1. Обслуживание комплекса должно производиться лицами, прошедшими специальное обучение и инструктаж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10.2. Во время эксплуатации комплекса необходимо периодически проводить контрольно-профилактические работы.</w:t>
                      </w:r>
                    </w:p>
                    <w:p>
                      <w:pPr>
                        <w:pStyle w:val="TextBody"/>
                        <w:ind w:firstLine="22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бходимо проверять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отсутствие пыли, грязи, снега и льда со стороны излучения антенн ПРМ и ПРД  и очищать их в случае необходимо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стояние соединительных кабелей и вилок З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сутствие посторонних предметов в жалюзях корпуса З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длительном хранении комплекса подзаряжать аккумуляторы не реже 1 раза в 3 месяца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ПРАВИЛА ХРАНЕНИЯ</w:t>
                      </w:r>
                    </w:p>
                    <w:p>
                      <w:pPr>
                        <w:pStyle w:val="TextBody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12.1. Комплекс должен храниться на складах в упакованном виде при температуре воздуха от +5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º</w:t>
                      </w:r>
                      <w:r>
                        <w:rPr>
                          <w:sz w:val="20"/>
                        </w:rPr>
                        <w:t>С до -30ºС и относительной влажности воздуха не более 85%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2. 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TextBody"/>
                        <w:ind w:firstLine="2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2.3. </w:t>
                      </w:r>
                      <w:r>
                        <w:rPr>
                          <w:b/>
                          <w:bCs/>
                          <w:sz w:val="20"/>
                        </w:rPr>
                        <w:t>При длительном хранении комплекса подзаряжать аккумуляторы не реже 1 раза в 3 месяца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ТРАНСПОРТИРОВАНИ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Транспортирование упакованных комплексов может производиться любым видом транспорта (воздушным - в герметизированных отсеках) при условии перевозки в крытых вагонах, трюмах или крытых кузовах на расстояние до 10тыс.км.</w:t>
                      </w:r>
                    </w:p>
                    <w:p>
                      <w:pPr>
                        <w:pStyle w:val="TextBody"/>
                        <w:ind w:firstLine="285"/>
                        <w:rPr/>
                      </w:pPr>
                      <w:r>
                        <w:rPr>
                          <w:sz w:val="20"/>
                        </w:rPr>
                        <w:t>Укладку ящиков производить так, чтобы исключить перемещение или падение их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мечание. Возможна поставка под заказ комплекса на 1…20 участков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"ОХРАННАЯ ТЕХНИКА"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442960, г.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5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л</w:t>
                      </w:r>
                      <w:r>
                        <w:rPr>
                          <w:sz w:val="20"/>
                          <w:lang w:val="en-US"/>
                        </w:rPr>
                        <w:t>./</w:t>
                      </w:r>
                      <w:r>
                        <w:rPr>
                          <w:sz w:val="20"/>
                        </w:rPr>
                        <w:t>факс</w:t>
                      </w:r>
                      <w:r>
                        <w:rPr>
                          <w:sz w:val="20"/>
                          <w:lang w:val="en-US"/>
                        </w:rPr>
                        <w:t xml:space="preserve"> (84149) 381-16,</w:t>
                      </w:r>
                    </w:p>
                    <w:p>
                      <w:pPr>
                        <w:pStyle w:val="Normal"/>
                        <w:ind w:firstLine="425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81-17, 363-15, -65-86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E-mail : ot @forteza.ru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686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447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5885</wp:posOffset>
                </wp:positionH>
                <wp:positionV relativeFrom="paragraph">
                  <wp:posOffset>396240</wp:posOffset>
                </wp:positionV>
                <wp:extent cx="4573270" cy="1417320"/>
                <wp:effectExtent l="952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1417320"/>
                          <a:chOff x="0" y="0"/>
                          <a:chExt cx="4573440" cy="1417320"/>
                        </a:xfrm>
                      </wpg:grpSpPr>
                      <wpg:grpSp>
                        <wpg:cNvGrpSpPr/>
                        <wpg:grpSpPr>
                          <a:xfrm>
                            <a:off x="640080" y="626040"/>
                            <a:ext cx="45576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87120" y="85320"/>
                              <a:ext cx="24516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492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313920"/>
                              <a:ext cx="15120" cy="14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1520"/>
                              <a:ext cx="141120" cy="11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7640" y="871920"/>
                            <a:ext cx="45576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87120" y="84240"/>
                              <a:ext cx="245160" cy="22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492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314280"/>
                              <a:ext cx="15120" cy="14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1520"/>
                              <a:ext cx="141120" cy="11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9040" y="898560"/>
                            <a:ext cx="45576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87120" y="84960"/>
                              <a:ext cx="24516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492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313560"/>
                              <a:ext cx="15120" cy="14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1520"/>
                              <a:ext cx="141120" cy="11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2480" y="953280"/>
                            <a:ext cx="45576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86760" y="84960"/>
                              <a:ext cx="24516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492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313560"/>
                              <a:ext cx="15120" cy="14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1160"/>
                              <a:ext cx="141120" cy="11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" y="754920"/>
                            <a:ext cx="135360" cy="132120"/>
                          </a:xfrm>
                        </wpg:grpSpPr>
                        <wps:wsp>
                          <wps:cNvSpPr/>
                          <wps:spPr>
                            <a:xfrm rot="790800">
                              <a:off x="10800" y="11520"/>
                              <a:ext cx="1137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4720"/>
                              <a:ext cx="83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0520" y="1098000"/>
                            <a:ext cx="114480" cy="109800"/>
                          </a:xfrm>
                        </wpg:grpSpPr>
                        <wps:wsp>
                          <wps:cNvSpPr/>
                          <wps:spPr>
                            <a:xfrm rot="10816800">
                              <a:off x="0" y="0"/>
                              <a:ext cx="1137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565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7040" y="1010160"/>
                            <a:ext cx="114840" cy="109080"/>
                          </a:xfrm>
                        </wpg:grpSpPr>
                        <wps:wsp>
                          <wps:cNvSpPr/>
                          <wps:spPr>
                            <a:xfrm rot="10816800">
                              <a:off x="0" y="0"/>
                              <a:ext cx="11448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00" y="561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2040" y="1041480"/>
                            <a:ext cx="114480" cy="109080"/>
                          </a:xfrm>
                        </wpg:grpSpPr>
                        <wps:wsp>
                          <wps:cNvSpPr/>
                          <wps:spPr>
                            <a:xfrm flipH="1" rot="10783200">
                              <a:off x="0" y="0"/>
                              <a:ext cx="1137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5580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280" y="0"/>
                            <a:ext cx="398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391680"/>
                            <a:ext cx="8960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 №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676800"/>
                            <a:ext cx="961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11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790560"/>
                            <a:ext cx="570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681480"/>
                            <a:ext cx="506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59520" y="115524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4480" y="1098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0699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9720" y="800280"/>
                            <a:ext cx="50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6960"/>
                            <a:ext cx="419760" cy="42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976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78120"/>
                                <a:ext cx="22536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9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291240"/>
                                <a:ext cx="14040" cy="13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160" y="10080"/>
                                <a:ext cx="129600" cy="104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600" y="97560"/>
                              <a:ext cx="156960" cy="156960"/>
                            </a:xfrm>
                          </wpg:grpSpPr>
                          <wps:wsp>
                            <wps:cNvSpPr/>
                            <wps:spPr>
                              <a:xfrm rot="2491800">
                                <a:off x="21600" y="23760"/>
                                <a:ext cx="11376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48240"/>
                                <a:ext cx="63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800" y="213120"/>
                              <a:ext cx="565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2360" y="1226880"/>
                            <a:ext cx="284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226880"/>
                            <a:ext cx="284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226880"/>
                            <a:ext cx="284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897840"/>
                            <a:ext cx="20016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130932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093320"/>
                            <a:ext cx="580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па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2840" y="482040"/>
                            <a:ext cx="36000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820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70360"/>
                            <a:ext cx="511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31.2pt;width:360.1pt;height:111.6pt" coordorigin="8151,624" coordsize="7202,2232">
                <v:group id="shape_0" style="position:absolute;left:9159;top:1610;width:717;height:729">
                  <v:oval id="shape_0" fillcolor="white" stroked="t" o:allowincell="f" style="position:absolute;left:9296;top:1744;width:385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59,1610" to="9355,176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9434,2104" to="9457,23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655,1628" to="9876,18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0730;top:1997;width:717;height:728">
                  <v:oval id="shape_0" fillcolor="white" stroked="t" o:allowincell="f" style="position:absolute;left:10867;top:2130;width:385;height:3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730,1997" to="10926,215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1005,2492" to="11028,272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26,2015" to="11447,21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3063;top:2039;width:717;height:728">
                  <v:oval id="shape_0" fillcolor="white" stroked="t" o:allowincell="f" style="position:absolute;left:13200;top:2173;width:385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063,2039" to="13259,219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3338,2533" to="13361,27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3559,2057" to="13780,223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4454;top:2125;width:717;height:728">
                  <v:oval id="shape_0" fillcolor="white" stroked="t" o:allowincell="f" style="position:absolute;left:14590;top:2259;width:385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54,2125" to="14650,228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729,2619" to="14752,285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50,2143" to="15171,231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392;top:1831;width:179;height:172">
                  <v:oval id="shape_0" fillcolor="white" stroked="t" o:allowincell="f" style="position:absolute;left:9392;top:1831;width:178;height:171;mso-wrap-style:none;v-text-anchor:middle;rotation:1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13,1899" to="9543,192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4702;top:2353;width:179;height:172">
                  <v:oval id="shape_0" fillcolor="white" stroked="t" o:allowincell="f" style="position:absolute;left:14703;top:2353;width:178;height:17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729,2442" to="14862,2442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964;top:2214;width:180;height:171">
                  <v:oval id="shape_0" fillcolor="white" stroked="t" o:allowincell="f" style="position:absolute;left:10965;top:2215;width:179;height:17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90,2303" to="11124,2303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3303;top:2264;width:179;height:171">
                  <v:oval id="shape_0" fillcolor="white" stroked="t" o:allowincell="f" style="position:absolute;left:13304;top:2264;width:178;height:170;flip:x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324,2352" to="13457,2352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63;top:624;width:6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4;top:1241;width:141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 №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9;top:1690;width:151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11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5;top:1869;width:89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1697;width:79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59,2443" to="14977,2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50,2353" to="13284,2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46,2309" to="11279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0,1884" to="9378,18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51;top:871;width:659;height:675">
                  <v:group id="shape_0" style="position:absolute;left:8151;top:871;width:659;height:675">
                    <v:oval id="shape_0" fillcolor="white" stroked="t" o:allowincell="f" style="position:absolute;left:8277;top:994;width:354;height:3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51,871" to="8331,1018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04,1330" to="8425,154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608,887" to="8811,105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60;top:1063;width:179;height:171">
                    <v:oval id="shape_0" fillcolor="white" stroked="t" o:allowincell="f" style="position:absolute;left:8360;top:1062;width:178;height:170;mso-wrap-style:none;v-text-anchor:middle;rotation:42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398,1101" to="8497,1188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</v:group>
                  <v:line id="shape_0" from="8508,1207" to="8596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1808;top:2556;width:44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22;top:2556;width:44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91;top:2556;width:44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111,2038" to="9425,2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8,2686" to="9111,2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65;top:2346;width:91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п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4,1383" to="10060,1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61,1383" to="10627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38;top:1050;width:80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2080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5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8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5:00Z</dcterms:created>
  <dc:creator/>
  <dc:description/>
  <dc:language>en-US</dc:language>
  <cp:lastModifiedBy>Master</cp:lastModifiedBy>
  <dcterms:modified xsi:type="dcterms:W3CDTF">2003-03-06T14:16:00Z</dcterms:modified>
  <cp:revision>3</cp:revision>
  <dc:subject/>
  <dc:title/>
</cp:coreProperties>
</file>