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7.bmp" ContentType="image/bmp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bmp" ContentType="image/bmp"/>
  <Override PartName="/word/media/image8.wmf" ContentType="image/x-wmf"/>
  <Override PartName="/word/media/image10.wmf" ContentType="image/x-wmf"/>
  <Override PartName="/word/media/image11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5812"/>
          <w:tab w:val="clear" w:pos="6379"/>
          <w:tab w:val="clear" w:pos="7938"/>
          <w:tab w:val="clear" w:pos="9072"/>
          <w:tab w:val="left" w:pos="1560" w:leader="none"/>
          <w:tab w:val="left" w:pos="2694" w:leader="none"/>
          <w:tab w:val="left" w:pos="3261" w:leader="none"/>
          <w:tab w:val="left" w:pos="4678" w:leader="none"/>
          <w:tab w:val="left" w:pos="5529" w:leader="none"/>
        </w:tabs>
        <w:ind w:left="3261" w:right="566" w:firstLine="850"/>
        <w:rPr>
          <w:b w:val="false"/>
          <w:b w:val="false"/>
          <w:i/>
          <w:i/>
          <w:sz w:val="48"/>
        </w:rPr>
      </w:pPr>
      <w:r>
        <w:rPr>
          <w:b w:val="false"/>
          <w:i/>
          <w:sz w:val="48"/>
        </w:rPr>
        <w:t>НПВЦ  «РЭСТО»</w:t>
      </w:r>
    </w:p>
    <w:p>
      <w:pPr>
        <w:pStyle w:val="Normal"/>
        <w:ind w:right="282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48260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8pt" to="457.1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139700</wp:posOffset>
                </wp:positionV>
                <wp:extent cx="58521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pt" to="457.15pt,11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32"/>
        </w:rPr>
        <w:t>КОНТРОЛЛЕР СБОРА И ОБРАБОТКИ ИНФОРМАЦИИ ОТ ШЛЕЙФОВ СИГНАЛИЗАЦИИ  «</w:t>
      </w:r>
      <w:r>
        <w:rPr>
          <w:b/>
          <w:sz w:val="32"/>
          <w:lang w:val="en-US"/>
        </w:rPr>
        <w:t>КАШТАН 32</w:t>
      </w:r>
      <w:r>
        <w:rPr>
          <w:sz w:val="24"/>
        </w:rPr>
        <w:t>»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104775</wp:posOffset>
                </wp:positionV>
                <wp:extent cx="58521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5pt" to="457.15pt,8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2552" w:right="-766" w:hanging="284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Heading6"/>
        <w:jc w:val="center"/>
        <w:rPr/>
      </w:pPr>
      <w:r>
        <w:rPr>
          <w:sz w:val="28"/>
        </w:rPr>
        <w:t>ШКСМ</w:t>
      </w:r>
      <w:r>
        <w:rPr>
          <w:sz w:val="28"/>
          <w:lang w:val="ru-RU"/>
        </w:rPr>
        <w:t xml:space="preserve">. </w:t>
      </w:r>
      <w:r>
        <w:rPr>
          <w:sz w:val="28"/>
        </w:rPr>
        <w:t>4</w:t>
      </w:r>
      <w:r>
        <w:rPr>
          <w:sz w:val="28"/>
          <w:lang w:val="ru-RU"/>
        </w:rPr>
        <w:t>25511</w:t>
      </w:r>
      <w:r>
        <w:rPr>
          <w:sz w:val="28"/>
        </w:rPr>
        <w:t>.00</w:t>
      </w:r>
      <w:r>
        <w:rPr>
          <w:sz w:val="28"/>
          <w:lang w:val="ru-RU"/>
        </w:rPr>
        <w:t>2</w:t>
      </w:r>
      <w:r>
        <w:rPr>
          <w:sz w:val="28"/>
        </w:rPr>
        <w:t xml:space="preserve"> РЭ</w:t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1. Назначение………………………………………………………………………..</w:t>
        <w:tab/>
        <w:t>3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2. Комплектность…………………………………………………………….……...</w:t>
        <w:tab/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3. Технические данные……………………………………………………………...</w:t>
        <w:tab/>
        <w:t>3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4. Устройство и принцип работы…………………………………………………..</w:t>
      </w:r>
      <w:r>
        <w:rPr>
          <w:sz w:val="24"/>
          <w:lang w:val="en-US"/>
        </w:rPr>
        <w:tab/>
        <w:t>5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/>
      </w:pPr>
      <w:r>
        <w:rPr>
          <w:sz w:val="24"/>
        </w:rPr>
        <w:t xml:space="preserve">5. Конструкция изделия……………………………………………………………. </w:t>
        <w:tab/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/>
      </w:pPr>
      <w:r>
        <w:rPr>
          <w:sz w:val="24"/>
        </w:rPr>
        <w:t xml:space="preserve">6. Подготовка и порядок работы…………………………………………………... </w:t>
        <w:tab/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 xml:space="preserve">7. Монтаж и подключение контроллера………………………………………… </w:t>
        <w:tab/>
        <w:t>1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 xml:space="preserve">8. Маркировка……………………………………………………………………... </w:t>
        <w:tab/>
        <w:t>1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 xml:space="preserve">9. Тара и упаковка………………………………………………………………… </w:t>
        <w:tab/>
        <w:t>1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 xml:space="preserve">10. Общие указания по эксплуатации…………………………………………… </w:t>
        <w:tab/>
        <w:t>1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11. Указание мер безопасности…………………………………………………..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12. Техническое обслуживание…………………………………………………..</w:t>
        <w:tab/>
        <w:t>17</w:t>
      </w:r>
    </w:p>
    <w:p>
      <w:pPr>
        <w:pStyle w:val="Normal"/>
        <w:tabs>
          <w:tab w:val="clear" w:pos="709"/>
          <w:tab w:val="right" w:pos="8789" w:leader="none"/>
        </w:tabs>
        <w:ind w:left="567" w:right="193" w:hanging="0"/>
        <w:rPr>
          <w:sz w:val="24"/>
        </w:rPr>
      </w:pPr>
      <w:r>
        <w:rPr>
          <w:sz w:val="24"/>
        </w:rPr>
        <w:t>13. Правила хранения……………………………………………………………..</w:t>
        <w:tab/>
        <w:t>18</w:t>
      </w:r>
    </w:p>
    <w:p>
      <w:pPr>
        <w:pStyle w:val="Normal"/>
        <w:tabs>
          <w:tab w:val="clear" w:pos="709"/>
          <w:tab w:val="right" w:pos="8789" w:leader="none"/>
        </w:tabs>
        <w:ind w:left="567" w:right="193" w:hanging="0"/>
        <w:rPr>
          <w:sz w:val="24"/>
        </w:rPr>
      </w:pPr>
      <w:r>
        <w:rPr>
          <w:sz w:val="24"/>
        </w:rPr>
        <w:t xml:space="preserve">14. Транспортирование…………………………………………………………... </w:t>
        <w:tab/>
        <w:t>18</w:t>
      </w:r>
    </w:p>
    <w:p>
      <w:pPr>
        <w:pStyle w:val="Normal"/>
        <w:tabs>
          <w:tab w:val="clear" w:pos="709"/>
          <w:tab w:val="right" w:pos="8789" w:leader="none"/>
        </w:tabs>
        <w:ind w:left="567" w:right="193" w:hanging="0"/>
        <w:rPr>
          <w:sz w:val="24"/>
        </w:rPr>
      </w:pPr>
      <w:r>
        <w:rPr>
          <w:sz w:val="24"/>
        </w:rPr>
        <w:t xml:space="preserve">15. Гарантии изготовителя……………………………………………………….. </w:t>
        <w:tab/>
        <w:t>18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Приложение  1. Схема общая контроллера………………………………………</w:t>
        <w:tab/>
        <w:t>19</w:t>
        <w:tab/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Приложение  2. Схема электрическая принципиальная Э3 жгута Ж1…………</w:t>
        <w:tab/>
        <w:t>19</w:t>
        <w:tab/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>Приложение  3. Схема электрическая принципиальная Э3 жгута Ж2…………</w:t>
        <w:tab/>
        <w:t>19</w:t>
        <w:tab/>
      </w:r>
    </w:p>
    <w:p>
      <w:pPr>
        <w:pStyle w:val="Normal"/>
        <w:tabs>
          <w:tab w:val="clear" w:pos="709"/>
          <w:tab w:val="right" w:pos="8789" w:leader="none"/>
        </w:tabs>
        <w:ind w:left="2268" w:right="193" w:hanging="1701"/>
        <w:rPr>
          <w:sz w:val="24"/>
        </w:rPr>
      </w:pPr>
      <w:r>
        <w:rPr>
          <w:sz w:val="24"/>
        </w:rPr>
        <w:t>Приложение  4. Схема электрическая принципиальная Э3 коробки                     распределительной КР………………………………………….</w:t>
        <w:tab/>
        <w:t>20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rPr>
          <w:sz w:val="24"/>
        </w:rPr>
      </w:pPr>
      <w:r>
        <w:rPr>
          <w:sz w:val="24"/>
        </w:rPr>
        <w:t xml:space="preserve">Приложение  5. Схема электрическая принципиальная  Э4 </w:t>
      </w:r>
    </w:p>
    <w:p>
      <w:pPr>
        <w:pStyle w:val="Normal"/>
        <w:tabs>
          <w:tab w:val="clear" w:pos="709"/>
          <w:tab w:val="right" w:pos="8789" w:leader="none"/>
        </w:tabs>
        <w:ind w:left="2127" w:right="193" w:firstLine="141"/>
        <w:rPr>
          <w:sz w:val="24"/>
          <w:lang w:val="en-US"/>
        </w:rPr>
      </w:pPr>
      <w:r>
        <w:rPr>
          <w:sz w:val="24"/>
        </w:rPr>
        <w:t>подключения блока ПУИ к системе электропитания………...</w:t>
        <w:tab/>
        <w:t>21</w:t>
      </w:r>
    </w:p>
    <w:p>
      <w:pPr>
        <w:pStyle w:val="Normal"/>
        <w:tabs>
          <w:tab w:val="clear" w:pos="709"/>
          <w:tab w:val="right" w:pos="8789" w:leader="none"/>
        </w:tabs>
        <w:ind w:left="2552" w:right="193" w:hanging="1985"/>
        <w:rPr>
          <w:sz w:val="24"/>
        </w:rPr>
      </w:pPr>
      <w:r>
        <w:rPr>
          <w:sz w:val="24"/>
        </w:rPr>
        <w:t>Приложение  6. Схема соединения ПЭВМ и блока ПУИ……………………….</w:t>
        <w:tab/>
        <w:t>21</w:t>
        <w:tab/>
      </w:r>
    </w:p>
    <w:p>
      <w:pPr>
        <w:pStyle w:val="Normal"/>
        <w:tabs>
          <w:tab w:val="clear" w:pos="709"/>
          <w:tab w:val="right" w:pos="8789" w:leader="none"/>
        </w:tabs>
        <w:ind w:left="2552" w:right="193" w:hanging="1985"/>
        <w:rPr>
          <w:sz w:val="24"/>
        </w:rPr>
      </w:pPr>
      <w:r>
        <w:rPr>
          <w:sz w:val="24"/>
        </w:rPr>
        <w:t xml:space="preserve">Приложение  7. Схема электрическая принципиальная Э4 подключения </w:t>
      </w:r>
    </w:p>
    <w:p>
      <w:pPr>
        <w:pStyle w:val="Normal"/>
        <w:tabs>
          <w:tab w:val="clear" w:pos="709"/>
          <w:tab w:val="right" w:pos="8789" w:leader="none"/>
        </w:tabs>
        <w:ind w:left="2552" w:right="193" w:hanging="284"/>
        <w:rPr>
          <w:sz w:val="24"/>
        </w:rPr>
      </w:pPr>
      <w:r>
        <w:rPr>
          <w:sz w:val="24"/>
        </w:rPr>
        <w:t>извещателей к коробке КР……………………………………...</w:t>
        <w:tab/>
        <w:t>22</w:t>
        <w:tab/>
      </w:r>
    </w:p>
    <w:p>
      <w:pPr>
        <w:pStyle w:val="Normal"/>
        <w:tabs>
          <w:tab w:val="clear" w:pos="709"/>
          <w:tab w:val="right" w:pos="8789" w:leader="none"/>
        </w:tabs>
        <w:ind w:left="2552" w:right="193" w:hanging="1985"/>
        <w:rPr>
          <w:sz w:val="24"/>
        </w:rPr>
      </w:pPr>
      <w:r>
        <w:rPr>
          <w:sz w:val="24"/>
        </w:rPr>
        <w:t xml:space="preserve">Приложение  8. Схема электрическая принципиальная Э4 подключения </w:t>
      </w:r>
    </w:p>
    <w:p>
      <w:pPr>
        <w:pStyle w:val="Heading3"/>
        <w:ind w:left="2552" w:right="193" w:hanging="284"/>
        <w:rPr/>
      </w:pPr>
      <w:r>
        <w:rPr/>
        <w:t xml:space="preserve">ВС и ВУ к коробке КР…………………………………………. </w:t>
        <w:tab/>
        <w:t>23</w:t>
        <w:tab/>
      </w:r>
    </w:p>
    <w:p>
      <w:pPr>
        <w:pStyle w:val="Normal"/>
        <w:tabs>
          <w:tab w:val="clear" w:pos="709"/>
          <w:tab w:val="right" w:pos="8789" w:leader="none"/>
        </w:tabs>
        <w:ind w:left="2552" w:right="193" w:hanging="1985"/>
        <w:rPr>
          <w:sz w:val="24"/>
        </w:rPr>
      </w:pPr>
      <w:r>
        <w:rPr>
          <w:sz w:val="24"/>
        </w:rPr>
        <w:t xml:space="preserve">Приложение 9. Схема электрическая принципиальная Э4 подключения </w:t>
      </w:r>
    </w:p>
    <w:p>
      <w:pPr>
        <w:pStyle w:val="Normal"/>
        <w:tabs>
          <w:tab w:val="clear" w:pos="709"/>
          <w:tab w:val="right" w:pos="8789" w:leader="none"/>
        </w:tabs>
        <w:ind w:right="193" w:firstLine="2268"/>
        <w:rPr/>
      </w:pPr>
      <w:r>
        <w:rPr>
          <w:sz w:val="24"/>
        </w:rPr>
        <w:t xml:space="preserve">конвертора </w:t>
      </w:r>
      <w:r>
        <w:rPr>
          <w:sz w:val="24"/>
          <w:lang w:val="en-US"/>
        </w:rPr>
        <w:t>RS</w:t>
      </w:r>
      <w:r>
        <w:rPr>
          <w:sz w:val="24"/>
        </w:rPr>
        <w:t xml:space="preserve">232 - </w:t>
      </w:r>
      <w:r>
        <w:rPr>
          <w:sz w:val="24"/>
          <w:lang w:val="en-US"/>
        </w:rPr>
        <w:t>RS</w:t>
      </w:r>
      <w:r>
        <w:rPr>
          <w:sz w:val="24"/>
        </w:rPr>
        <w:t>485 к коробке КР………………………</w:t>
        <w:tab/>
        <w:t>24</w:t>
        <w:tab/>
      </w:r>
    </w:p>
    <w:p>
      <w:pPr>
        <w:pStyle w:val="Normal"/>
        <w:tabs>
          <w:tab w:val="clear" w:pos="709"/>
          <w:tab w:val="right" w:pos="8789" w:leader="none"/>
        </w:tabs>
        <w:ind w:left="2268" w:right="193" w:hanging="1701"/>
        <w:rPr>
          <w:sz w:val="24"/>
        </w:rPr>
      </w:pPr>
      <w:r>
        <w:rPr>
          <w:sz w:val="24"/>
        </w:rPr>
        <w:t>Приложение 10. Инструкция оператора ПЭВМ при работе с системой «Каштан-оператор».</w:t>
      </w:r>
    </w:p>
    <w:p>
      <w:pPr>
        <w:pStyle w:val="Normal"/>
        <w:tabs>
          <w:tab w:val="clear" w:pos="709"/>
          <w:tab w:val="left" w:pos="8222" w:leader="none"/>
          <w:tab w:val="right" w:pos="8789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  <w:tab w:val="right" w:pos="8789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right="193"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 НАЗНА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987" w:right="-1" w:hanging="420"/>
        <w:jc w:val="both"/>
        <w:rPr>
          <w:sz w:val="24"/>
        </w:rPr>
      </w:pPr>
      <w:r>
        <w:rPr>
          <w:sz w:val="24"/>
        </w:rPr>
        <w:t>Контроллер сбора и обработки информации от шлейфов сигнализации «Каштан 32» предназначен для: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>
          <w:sz w:val="24"/>
        </w:rPr>
      </w:pPr>
      <w:r>
        <w:rPr>
          <w:sz w:val="24"/>
        </w:rPr>
        <w:t>постановки под охрану и снятия с охраны участков блокирования;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>
          <w:sz w:val="24"/>
        </w:rPr>
      </w:pPr>
      <w:r>
        <w:rPr>
          <w:sz w:val="24"/>
        </w:rPr>
        <w:t>приема электрических сигналов от охранных извещателей с нормально-замкнутыми (НЗ) и нормально-разомкнутыми (НР) контактами по двухпроводным шлейфам сигнализации (ШС);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>
          <w:sz w:val="24"/>
        </w:rPr>
      </w:pPr>
      <w:r>
        <w:rPr>
          <w:sz w:val="24"/>
        </w:rPr>
        <w:t>контроля исправности шлейфов сигнализации с автоматическим определением обрыва или короткого замыкания;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>
          <w:sz w:val="24"/>
        </w:rPr>
      </w:pPr>
      <w:r>
        <w:rPr>
          <w:sz w:val="24"/>
        </w:rPr>
        <w:t>передачи информации о состоянии ШС и режимах работы контроллера в линии связи с ПЭВМ  и приема команд от нее;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>
          <w:sz w:val="24"/>
        </w:rPr>
      </w:pPr>
      <w:r>
        <w:rPr>
          <w:sz w:val="24"/>
        </w:rPr>
        <w:t>коммутации напряжения питания на электронные охранные извещатели;</w:t>
      </w:r>
    </w:p>
    <w:p>
      <w:pPr>
        <w:pStyle w:val="Normal"/>
        <w:numPr>
          <w:ilvl w:val="0"/>
          <w:numId w:val="2"/>
        </w:numPr>
        <w:ind w:left="927" w:right="-1" w:hanging="141"/>
        <w:jc w:val="both"/>
        <w:rPr/>
      </w:pPr>
      <w:r>
        <w:rPr>
          <w:sz w:val="24"/>
        </w:rPr>
        <w:t>отображение состояния ШС с помощью двухцветных единичных индикаторов и двух</w:t>
      </w:r>
      <w:r>
        <w:rPr>
          <w:sz w:val="24"/>
          <w:lang w:val="en-US"/>
        </w:rPr>
        <w:t xml:space="preserve"> </w:t>
      </w:r>
      <w:r>
        <w:rPr>
          <w:sz w:val="24"/>
        </w:rPr>
        <w:t>строчного жидко</w:t>
      </w:r>
      <w:r>
        <w:rPr>
          <w:sz w:val="24"/>
          <w:lang w:val="en-US"/>
        </w:rPr>
        <w:t>-</w:t>
      </w:r>
      <w:r>
        <w:rPr>
          <w:sz w:val="24"/>
        </w:rPr>
        <w:t>кристаллического индикатора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567" w:leader="none"/>
        </w:tabs>
        <w:ind w:left="987" w:right="-1" w:hanging="420"/>
        <w:jc w:val="both"/>
        <w:rPr/>
      </w:pPr>
      <w:r>
        <w:rPr/>
        <w:t>Контроллер рассчитан на автономную работу или работу в составе интегрированной системы безопасности (ИСБ) «Каштан-2000».</w:t>
      </w:r>
    </w:p>
    <w:p>
      <w:pPr>
        <w:pStyle w:val="Normal"/>
        <w:numPr>
          <w:ilvl w:val="1"/>
          <w:numId w:val="4"/>
        </w:numPr>
        <w:ind w:left="987" w:right="-1" w:hanging="420"/>
        <w:jc w:val="both"/>
        <w:rPr/>
      </w:pPr>
      <w:r>
        <w:rPr>
          <w:sz w:val="24"/>
        </w:rPr>
        <w:t xml:space="preserve">По степени защиты от воздействия окружающей среды исполнение «Каштан 32» – </w:t>
      </w:r>
      <w:r>
        <w:rPr>
          <w:sz w:val="24"/>
          <w:lang w:val="en-US"/>
        </w:rPr>
        <w:t>IP44</w:t>
      </w:r>
      <w:r>
        <w:rPr>
          <w:sz w:val="24"/>
        </w:rPr>
        <w:t>.</w:t>
      </w:r>
    </w:p>
    <w:p>
      <w:pPr>
        <w:pStyle w:val="Normal"/>
        <w:ind w:left="567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2. КОМПЛЕКТНОСТЬ</w:t>
      </w:r>
    </w:p>
    <w:p>
      <w:pPr>
        <w:pStyle w:val="Normal"/>
        <w:ind w:right="141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7" w:firstLine="567"/>
        <w:jc w:val="both"/>
        <w:rPr>
          <w:sz w:val="24"/>
        </w:rPr>
      </w:pPr>
      <w:r>
        <w:rPr>
          <w:sz w:val="24"/>
        </w:rPr>
        <w:t>Комплектность поставки «Каштан 32» приведена в табл.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70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Кол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СМ. 425511.002</w:t>
            </w:r>
          </w:p>
        </w:tc>
        <w:tc>
          <w:tcPr>
            <w:tcW w:w="4111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Пульт управления и индикации (ПУИ)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СМ. 687228.001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Коробка распределительная (КР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СМ. 685625.001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Жгут соединительный 1 (Ж1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СМ. 685622.001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Жгут соединительный 2 (Ж2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2-33-0,125-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2 КОм ±5%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2-33-0,125- 6.2 КОм ±5%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 510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Ди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СМ. 425511.002 РЭ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Примечание. Заводской номер контроллеру присваивается по номеру ПУИ.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3. ТЕХНИЧЕСКИ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Контроллер обеспечивает  сбор  информации      по  32 шлейфам сигнализации. Подключение  извещателей к контроллеру осуществляется с помощью пятипроводной линии длиной до 5 км. Суммарное сопротивление сигнального шлейфа не должно превышать </w:t>
      </w:r>
      <w:r>
        <w:rPr>
          <w:sz w:val="24"/>
          <w:lang w:val="en-US"/>
        </w:rPr>
        <w:t xml:space="preserve">500 </w:t>
      </w:r>
      <w:r>
        <w:rPr>
          <w:sz w:val="24"/>
        </w:rPr>
        <w:t xml:space="preserve">Ом. Контроль состояния  шлейфа осуществляется измерением сопротивления цепи. Шлейф находится в нормальном  режиме, если суммарное значение сопротивления резистора, устанавливаемого  на выходные  цепи извещателя </w:t>
      </w:r>
      <w:r>
        <w:rPr>
          <w:sz w:val="24"/>
          <w:lang w:val="en-US"/>
        </w:rPr>
        <w:t xml:space="preserve"> </w:t>
      </w:r>
      <w:r>
        <w:rPr>
          <w:sz w:val="24"/>
        </w:rPr>
        <w:t>(6.2 КОм), измерительного сопротивления (2,2 КОм) и соединительной линии находится в заданных пределах и переводится в тревожный режим (ТР)  при уходе за заданные  пределы. Контроллер выдает сигналы обрыва и короткого замыкания в соединительных линиях шлейфа.</w:t>
      </w:r>
    </w:p>
    <w:p>
      <w:pPr>
        <w:pStyle w:val="2"/>
        <w:rPr/>
      </w:pPr>
      <w:r>
        <w:rPr/>
        <w:t xml:space="preserve">3.2. Напряжение в цепях ШС  –  </w:t>
      </w:r>
      <w:r>
        <w:rPr>
          <w:rFonts w:cs="Tms Rmn;Times New Roman" w:ascii="Tms Rmn;Times New Roman" w:hAnsi="Tms Rmn;Times New Roman"/>
          <w:lang w:eastAsia="ru-RU"/>
        </w:rPr>
        <w:t>±</w:t>
      </w:r>
      <w:r>
        <w:rPr>
          <w:rFonts w:cs="Tms Rmn;Times New Roman" w:ascii="Tms Rmn;Times New Roman" w:hAnsi="Tms Rmn;Times New Roman"/>
          <w:lang w:val="en-US" w:eastAsia="ru-RU"/>
        </w:rPr>
        <w:t xml:space="preserve"> (</w:t>
      </w:r>
      <w:r>
        <w:rPr/>
        <w:t xml:space="preserve">12 </w:t>
      </w:r>
      <w:r>
        <w:rPr>
          <w:rFonts w:cs="Tms Rmn;Times New Roman" w:ascii="Tms Rmn;Times New Roman" w:hAnsi="Tms Rmn;Times New Roman"/>
          <w:lang w:eastAsia="ru-RU"/>
        </w:rPr>
        <w:t>± 0,2</w:t>
      </w:r>
      <w:r>
        <w:rPr>
          <w:rFonts w:cs="Tms Rmn;Times New Roman" w:ascii="Tms Rmn;Times New Roman" w:hAnsi="Tms Rmn;Times New Roman"/>
          <w:lang w:val="en-US" w:eastAsia="ru-RU"/>
        </w:rPr>
        <w:t>)</w:t>
      </w:r>
      <w:r>
        <w:rPr/>
        <w:t xml:space="preserve"> В.</w:t>
      </w:r>
    </w:p>
    <w:p>
      <w:pPr>
        <w:pStyle w:val="2"/>
        <w:rPr/>
      </w:pPr>
      <w:r>
        <w:rPr/>
        <w:t>3.3. Ток короткого замыкания ШС не превышает 4 мА.</w:t>
      </w:r>
    </w:p>
    <w:p>
      <w:pPr>
        <w:pStyle w:val="2"/>
        <w:rPr/>
      </w:pPr>
      <w:r>
        <w:rPr/>
        <w:t>3.4. Количество сообщений, хранящихся в энергонезависимой памяти – до1000.</w:t>
      </w:r>
    </w:p>
    <w:p>
      <w:pPr>
        <w:pStyle w:val="2"/>
        <w:rPr/>
      </w:pPr>
      <w:r>
        <w:rPr/>
        <w:t>3.5. Количество контактных извещателей, подключаемых к охранному ШС – не более 20 шт.</w:t>
      </w:r>
    </w:p>
    <w:p>
      <w:pPr>
        <w:pStyle w:val="2"/>
        <w:rPr/>
      </w:pPr>
      <w:r>
        <w:rPr/>
        <w:t>3.6. Количество электронных извещателей, подключаемых к охранному ШС – не более 5 шт.</w:t>
      </w:r>
    </w:p>
    <w:p>
      <w:pPr>
        <w:pStyle w:val="2"/>
        <w:rPr/>
      </w:pPr>
      <w:r>
        <w:rPr/>
        <w:t xml:space="preserve">3.7. Перевод каждого ШС из режима охраны в режим снятия с охраны и наоборот  осуществляется вручную с помощью встроенной клавиатуры на пульте управления и индикации (ПУИ), путем нажатия клавиши с номером, соответствующим номеру переводимого шлейфа. </w:t>
      </w:r>
    </w:p>
    <w:p>
      <w:pPr>
        <w:pStyle w:val="2"/>
        <w:rPr/>
      </w:pPr>
      <w:r>
        <w:rPr/>
        <w:t xml:space="preserve">Отображение  состояния шлейфа осуществляется двухцветным светодиодным индикатором. В режиме охраны светодиод светится красным цветом, на извещатель подается электропитание и осуществляется контроль состояния извещателя и линий связи. В режиме снятия с охраны светодиод светится зеленым цветом, электропитание на извещатель не подается, но осуществляется контроль за состоянием линий связ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8. Время блокировки после подачи электропитания на медленный </w:t>
      </w:r>
      <w:r>
        <w:rPr>
          <w:sz w:val="24"/>
          <w:lang w:val="en-US"/>
        </w:rPr>
        <w:t>{</w:t>
      </w:r>
      <w:r>
        <w:rPr>
          <w:sz w:val="24"/>
        </w:rPr>
        <w:t>быстрый</w:t>
      </w:r>
      <w:r>
        <w:rPr>
          <w:sz w:val="24"/>
          <w:lang w:val="en-US"/>
        </w:rPr>
        <w:t>}</w:t>
      </w:r>
      <w:r>
        <w:rPr>
          <w:sz w:val="24"/>
        </w:rPr>
        <w:t xml:space="preserve"> извещатель составляет (66±6)</w:t>
      </w:r>
      <w:r>
        <w:rPr>
          <w:sz w:val="24"/>
          <w:lang w:val="en-US"/>
        </w:rPr>
        <w:t xml:space="preserve"> {(2</w:t>
      </w:r>
      <w:r>
        <w:rPr>
          <w:sz w:val="24"/>
        </w:rPr>
        <w:t>±</w:t>
      </w:r>
      <w:r>
        <w:rPr>
          <w:sz w:val="24"/>
          <w:lang w:val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/>
        </w:rPr>
        <w:t>2)}</w:t>
      </w:r>
      <w:r>
        <w:rPr>
          <w:sz w:val="24"/>
        </w:rPr>
        <w:t>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9. При срабатывании извещателя контроллер обеспечив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мигание светодиода соответствующего ШС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выдачу звуковых сигналов тревоги;</w:t>
      </w:r>
    </w:p>
    <w:p>
      <w:pPr>
        <w:pStyle w:val="Normal"/>
        <w:ind w:firstLine="567"/>
        <w:jc w:val="both"/>
        <w:rPr/>
      </w:pPr>
      <w:r>
        <w:rPr>
          <w:sz w:val="24"/>
        </w:rPr>
        <w:t>3) выдачу  соответствующих  сообщений  на  экран  жидко</w:t>
      </w:r>
      <w:r>
        <w:rPr>
          <w:sz w:val="24"/>
          <w:lang w:val="en-US"/>
        </w:rPr>
        <w:t>-</w:t>
      </w:r>
      <w:r>
        <w:rPr>
          <w:sz w:val="24"/>
        </w:rPr>
        <w:t>кристаллического индикатора (ЖКИ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) выдачу сигналов в виде  замыкания  пары контактов восьми внешних устройств  (ВУ). Соответствие номера тревожного ШС и включения требуемого ВУ программируется оператором в режиме инициализации контроллера. Ток коммутации реле - не более 0,25 А. Напряжение коммутации - не более </w:t>
      </w:r>
      <w:r>
        <w:rPr>
          <w:sz w:val="24"/>
          <w:lang w:val="en-US"/>
        </w:rPr>
        <w:t>4</w:t>
      </w:r>
      <w:r>
        <w:rPr>
          <w:sz w:val="24"/>
        </w:rPr>
        <w:t>0 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0. В режиме  ПРОВЕРКА контроллер обеспечивает  дистанционную проверку работоспособности каждого включенного ШС с отображением прохождения сигнала проверки на экране ЖКИ. Звуковое сопровождение при этом отсутствует. По окончании проверки ШС остается в дежурном  состоянии при положительных результатах проверки и переводится в тревожное при неисправности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гнал проверки подается по всем ШС одновременн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11. Контроллер позволяет  регулировать громкость встроенного динами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12. Контроллер позволяет выводить на экран ЖК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текущее врем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состояние счетчика  общего количества отключений электропитания контроллер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состояние счетчика общего количества тревог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состояние счетчика общего количества отключения ШС;</w:t>
      </w:r>
    </w:p>
    <w:p>
      <w:pPr>
        <w:pStyle w:val="TextBodyIndent"/>
        <w:ind w:left="709" w:hanging="142"/>
        <w:rPr/>
      </w:pPr>
      <w:r>
        <w:rPr/>
        <w:t>- состояние  счетчиков  количества перевода ШС из режима охраны в режим снятия с охран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142"/>
        <w:rPr>
          <w:sz w:val="24"/>
        </w:rPr>
      </w:pPr>
      <w:r>
        <w:rPr>
          <w:sz w:val="24"/>
        </w:rPr>
        <w:t>состояние  счетчиков  количества  тревог и перевода ШС из режима охраны в режим снятия с охраны и отключений по каждому ШС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- информации из архива текущих сообщ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3. Контроллер обеспечивает возможность коррекции часов и д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4. В процессе работы  контроллер запоминает в хронологическом порядке все события (вкл/откл  ШС, перевод ШС из режима охраны в режим снятия с охраны и наоборот, тревожное  состояние ШС, проверку ШС, переход на работу от аккумулятора и  возврат на работу от сети, подачу  команды СБРОС). По команде  оператора содержимое  архива  данных с указанием  времени и  даты  может  быть  выведено на  печатающее устройство или экран Ж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5. Контроллер позволяет программировать тип подключаемого извещателя по каждому ШС  (электронный/контактный, с нормально замкнутыми или разомкнутыми контактами и со снятием питания ШС в режиме проверк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6. Контроллер позволяет подключать выносной звуковой сигнализатор (ВС). Максимальное удаление ВС - 100 м. (Ток потребления ВС не более 0,5 А)</w:t>
      </w:r>
    </w:p>
    <w:p>
      <w:pPr>
        <w:pStyle w:val="2"/>
        <w:rPr/>
      </w:pPr>
      <w:r>
        <w:rPr/>
        <w:t>3.17. Ток, коммутируемый ключами питания ШС контроллера не более 200 мА.</w:t>
      </w:r>
    </w:p>
    <w:p>
      <w:pPr>
        <w:pStyle w:val="2"/>
        <w:rPr/>
      </w:pPr>
      <w:r>
        <w:rPr/>
        <w:t>3.18. Диапазон питающего напряжения контроллера – (11-30) В.</w:t>
      </w:r>
    </w:p>
    <w:p>
      <w:pPr>
        <w:pStyle w:val="2"/>
        <w:rPr/>
      </w:pPr>
      <w:r>
        <w:rPr/>
        <w:t>3.19. Значение напряжения питания извещателей соответствует значению напряжения,  подаваемого на входы «</w:t>
      </w:r>
      <w:r>
        <w:rPr>
          <w:lang w:val="en-US"/>
        </w:rPr>
        <w:t>Up2</w:t>
      </w:r>
      <w:r>
        <w:rPr/>
        <w:t>»</w:t>
      </w:r>
      <w:r>
        <w:rPr>
          <w:lang w:val="en-US"/>
        </w:rPr>
        <w:t xml:space="preserve"> </w:t>
      </w:r>
      <w:r>
        <w:rPr/>
        <w:t>, «Общ2» блока ПУИ.</w:t>
      </w:r>
    </w:p>
    <w:p>
      <w:pPr>
        <w:pStyle w:val="2"/>
        <w:rPr/>
      </w:pPr>
      <w:r>
        <w:rPr/>
        <w:t>3.20. Мощность потребления контроллером – не более 10 Вт.</w:t>
      </w:r>
    </w:p>
    <w:p>
      <w:pPr>
        <w:pStyle w:val="2"/>
        <w:rPr/>
      </w:pPr>
      <w:r>
        <w:rPr/>
        <w:t>3.21. Сопротивление между проводами ШС – не менее 20 Ком.</w:t>
      </w:r>
    </w:p>
    <w:p>
      <w:pPr>
        <w:pStyle w:val="2"/>
        <w:rPr/>
      </w:pPr>
      <w:r>
        <w:rPr/>
        <w:t>3.22. Суммарное сопротивление проводов ШС – не более 500 Ом.</w:t>
      </w:r>
    </w:p>
    <w:p>
      <w:pPr>
        <w:pStyle w:val="2"/>
        <w:rPr/>
      </w:pPr>
      <w:r>
        <w:rPr/>
        <w:t>3.23. Контроллер  рассчитан на непрерывную круглосуточную работу в помещениях при температуре от +5 до +40 °С и относительной влажности воздуха 98% при  температуре +25 °С.</w:t>
      </w:r>
    </w:p>
    <w:p>
      <w:pPr>
        <w:pStyle w:val="2"/>
        <w:rPr/>
      </w:pPr>
      <w:r>
        <w:rPr/>
        <w:t>3.24. Габаритные размеры контроллера не более 410 х 240 х 57 мм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25. Габаритные размеры коробки распределительной не более 226 х 216 х 49 мм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26. Масса контроллера не более 2 кг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27. Масса коробки распределительной не более 1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УСТРОЙСТВО И ПРИНЦИП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 Работа контроллера рассматривается по схеме общей (см. приложение 1). Контроллер построен по лучевому принципу с пространственным распределением ШС.  Подключение каждого ШС к извещателям осуществляется с помощью пятипроводной  соединительной линии. Один провод соединительной линии используется для  подачи напряжения питания извещателя, второй - для подачи сигнала ПРОВЕРКА, третий и четвертый служат для контроля выходной цепи извещателя, пятый - общ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2. Подключение к ПУИ извещателей , ВС, ВУ, ПЭВМ осуществляется через коробку распределительную (КР). Для экономии проводов можно  подключать  на сигнальную пару два извещателя (см. приложение 7).</w:t>
      </w:r>
    </w:p>
    <w:p>
      <w:pPr>
        <w:pStyle w:val="Normal"/>
        <w:ind w:firstLine="567"/>
        <w:jc w:val="both"/>
        <w:rPr/>
      </w:pPr>
      <w:r>
        <w:rPr>
          <w:sz w:val="24"/>
        </w:rPr>
        <w:t>4.3. Питание контроллера и извещателей осуществляется  от блока питания, преобразующего напряжение сети в постоянное  напряжение (см. приложение 5). Для повышения "живучести" контроллера можно  использовать  раздельное питание извещателей и блока  ПУИ, при этом, используется два блока питания. Питание контроллера (извещателей) осуществляется через контакты «</w:t>
      </w:r>
      <w:r>
        <w:rPr>
          <w:sz w:val="24"/>
          <w:lang w:val="en-US"/>
        </w:rPr>
        <w:t>U</w:t>
      </w:r>
      <w:r>
        <w:rPr>
          <w:sz w:val="24"/>
        </w:rPr>
        <w:t>п1», «Общ1» («</w:t>
      </w:r>
      <w:r>
        <w:rPr>
          <w:sz w:val="24"/>
          <w:lang w:val="en-US"/>
        </w:rPr>
        <w:t>U</w:t>
      </w:r>
      <w:r>
        <w:rPr>
          <w:sz w:val="24"/>
        </w:rPr>
        <w:t>п2», «Общ2») жгута Ж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4. Подключение печатающего  устройства (ПУ) к блоку  ПУИ осуществляется стандартным жгутом связи, входящим  в комплект поставки ПУ по  интерфейсу   ЦЕНТРОНИКС. В качестве ПУ использовать матричный принтер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5. ПУИ предназначен дл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) управления режимами работы контролле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приема и обработки сигналов, поступающих от извещателей и отображения состояния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6. ПУИ обеспечив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управление режимами работы ШС с подачей питания на электронные извещател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контроль сопротивления выходных цепей  извещателей и соединительных ли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световую индикацию состояния каждого ШС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ручную проверку работоспособности каждого ШС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звуковую сигнализацию при формировании каждого тревожного сигнала (ТР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автоматическое включение соответствующего реле  ВУ при формировании сигнала Т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) подачу  сигнала на включение выносного сигнализатора ВС  при поступлении сигнала Т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) отображение текущего времени и возможность его коррекц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) запоминание и  отображение  на ЖКИ по команде оператора общего  количества  срабатываний всех ШС или каждого ШС в отдельности, количество отключений каждого ШС или общего  количества отключений, количество перевода каждого ШС или общего  количества перевода из режима охраны в режим снятия с охраны и количество отключений электропитания блока ПУ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) создание архива событий и вывода информации из него с привязкой  ко времени на печатающее устройство или экран ЖКИ по команде операт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7. Питание контроллера осуществляется от источника постоянного тока напряжением 11...30 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8. Оперативное управление  работой   контроллера  осуществляется с помощью клавиатуры, расположенной на лицевой панели блока ПУ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включении ШС, ШС переводится в режим снятия с охраны. В режиме снятия с охраны питание на извещатели не подается, но осуществляется контроль состояния соединительных линий ШС с целью обнаружения короткого замыкания (КЗ) или обрыва. Светодиод данного ШС светится зеленым цветом. При переводе ШС в режим охраны напряжение с блока  БП через  электронный ключ с защитой от КЗ подается на извещатели данного ШС. Светодиод данного ШС переходит в режим свечения  красным светом и начинает  отсчитываться время блокировки (если извещатель электронный),  необходимое  для завершения переходных процессов в извещателе. Если состояние извещателя данного ШС в норме, то светодиод ШС горит постоянно.  Если же ШС находится в тревожном состоянии, то соответствующий  светодиод мигает, срабатывает звуковая сигнализация и на экран ЖКИ выводится тревожное сообщение с указанием номера тревожного ШС и времени возникновения данного событ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брос сигнала ТР осуществляется  нажатием  клавиши  </w:t>
      </w:r>
      <w:r>
        <w:rPr>
          <w:b/>
          <w:sz w:val="24"/>
        </w:rPr>
        <w:t>СБР</w:t>
      </w:r>
      <w:r>
        <w:rPr>
          <w:sz w:val="24"/>
        </w:rPr>
        <w:t>. При этом так же выключаются звуковые сигналы в ПУИ и В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9. В  ПУИ имеется возможность  обеспечения трех  режимов ПРОВЕРКИ. Соответственно к контроллеру могут быть подключены три  типа электронных извещател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"быстрые" электронные извещател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"медленные" электронные извещател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электронные извещатели без цепи проверки (проверка осуществляется снятием напряжения питания  ШС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сли к контроллеру подключены только "быстрые"  извещатели, то длительность сигнала проверки (1,0±0,02) с, а время  блокировки после снятия сигнала проверки (2±0,2) с. Время  блокировки после подачи на извещатели электропитания (2 ± 0,2) с. В случае наличия в комплексе хотя бы одного "медленного" извещателя длительность  сигнала  проверки  составляет  (6±0,6) с, а время блокировки после снятия сигнала проверки  (45±5) с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жим проверки  ШС быстрый или медленный программируется для всех шлейфов одновременно в режиме инициализ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ип извещателя  (электронный или контактный, нормально замкнутый или нормально разомкнутый) и режим проверки (снятием электропитания ШС или без снятия) программируется в режиме инициализации оператором для каждого ШС при помощи клавиату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гнал проверки передается на извещатели в прямом (токовый импульс) и инверсном  (бестоковый импульс) вид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формировании  сигнала проверки на экране ЖКИ отображается мигающее  сообщение "ПРОВЕРКА". Если результат проверки извещателей положительный, то после окончания  проверки и времени  блокировки, на экране ЖКИ начинает   отображаться  текущее время и извещатели переходят  в режим охраны. При определении  неисправного электронного извещателя мигающее сообщение "ПРОВЕРКА" остается, формируется звуковой сигнал с помощью встроенного динамика и начинает мигать светодиод неисправного ШС. После нажатия клавиши  </w:t>
      </w:r>
      <w:r>
        <w:rPr>
          <w:b/>
          <w:sz w:val="24"/>
        </w:rPr>
        <w:t>СБР</w:t>
      </w:r>
      <w:r>
        <w:rPr>
          <w:sz w:val="24"/>
        </w:rPr>
        <w:t xml:space="preserve"> светодиоды каналов устанавливаются  в исходное  состояние  и  на экране ЖКИ начинает отображаться текущее время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360" w:right="-766" w:firstLine="774"/>
        <w:jc w:val="both"/>
        <w:rPr>
          <w:sz w:val="24"/>
        </w:rPr>
      </w:pPr>
      <w:r>
        <w:rPr>
          <w:sz w:val="24"/>
        </w:rPr>
        <w:t>КОНСТРУКЦИЯ ИЗДЕЛИЯ</w:t>
      </w:r>
    </w:p>
    <w:p>
      <w:pPr>
        <w:pStyle w:val="Normal"/>
        <w:ind w:left="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5.1. Конструкция блока ПУИ (см. рис. 5.1) состоит из основания 2 и корпуса 1. Корпус крепится к основанию винтами 6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5.2. На основании закреплена печатная плата 3. На печатной плате установлены разъемы для подключения жгутов, светодиодные индикаторы 5, буквенно-цифровой жидкокристаллический  индикатор 4, два  поля  клавиатуры 7,  разбитых по функциональной</w:t>
      </w:r>
    </w:p>
    <w:p>
      <w:pPr>
        <w:pStyle w:val="TextBody"/>
        <w:rPr/>
      </w:pPr>
      <w:r>
        <w:rPr/>
        <w:t>принадлежности, встроенный динамик, датчик вскрытия блока и остальные радиоэлементы. Шасси с печатной платой закрывается корпусом. Корпус фиксируется  винтами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5044440" cy="2599055"/>
            <wp:effectExtent l="0" t="0" r="0" b="0"/>
            <wp:docPr id="4" name="Бл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л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666115" cy="2799080"/>
            <wp:effectExtent l="0" t="0" r="0" b="0"/>
            <wp:docPr id="5" name="Блок%20сбок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лок%20сбоку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" r="-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object w:dxaOrig="4286" w:dyaOrig="16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1pt;margin-top:45.35pt;width:405.6pt;height:157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336642" r:id="rId4"/>
        </w:object>
      </w:r>
      <w:r>
        <w:rPr/>
        <w:t>Вариант установки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/>
        <w:drawing>
          <wp:inline distT="0" distB="0" distL="0" distR="0">
            <wp:extent cx="3723640" cy="2918460"/>
            <wp:effectExtent l="0" t="0" r="0" b="0"/>
            <wp:docPr id="6" name="Размет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азметк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унок 5.1. Конструкция блока ПУИ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5.3. Блок крепится на вертикальной поверхности при помощи четырех шурупов  1 – 4х30 ГОСТ 1144-80 или устанавливается на горизонтальной поверхности на опорах 8, входящих  в  комплект  блока.  При установке  блока  на  стене из  кирпича  или  бетона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необходимо предварительно засверлить отверстия соответствующего диаметра под установку пластмассовых пробок. Разметка для крепления и вариант установки приведены на рис. 5.1.</w:t>
      </w:r>
    </w:p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</w:rPr>
        <w:t xml:space="preserve">5.4. Коробка распределительная (см. рис. 5.2) состоит из основания 1 и крышки 5, которые крепятся винтами 6. </w:t>
      </w:r>
    </w:p>
    <w:p>
      <w:pPr>
        <w:pStyle w:val="Normal1"/>
        <w:rPr/>
      </w:pPr>
      <w:r>
        <w:rPr/>
        <w:drawing>
          <wp:inline distT="0" distB="0" distL="0" distR="0">
            <wp:extent cx="6000750" cy="7381875"/>
            <wp:effectExtent l="0" t="0" r="0" b="0"/>
            <wp:docPr id="7" name="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center"/>
        <w:rPr>
          <w:sz w:val="24"/>
        </w:rPr>
      </w:pPr>
      <w:r>
        <w:rPr>
          <w:sz w:val="24"/>
        </w:rPr>
        <w:t>Рисунок 5.2. Конструкция коробки распределительно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5.5. На основании установлена печатная плата 2, на которой установлены колодки 3 «под винт» для подключения проводников сигнальных кабелей, два разъема 4 для подключения жгутов и элементы грозозащиты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5.5. На основании установлена клемма заземления 7 и планка 8 для фиксации входных кабеле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5.6. КР крепится на вертикальной поверхности при помощи четырех шурупов  1-3х30 ГОСТ 1144-80. При установке КР на стене из кирпича или бетона необходимо предварительно засверлить отверстия соответствующего диаметра под установку пластмассовых пробок. Разметка для крепления приведена на рисунке 5.2. 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6. ПОДГОТОВКА И ПОРЯДОК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Расположение и назначение органов управления и индик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1. На блоке  ПУИ в верхней части лицевой панели имеется окно, закрытое стеклом,  на котором  выграверованы номера шлейфов сигнализации "01"..."32". За  стеклом  под соответствующими номерами ШС расположены 32 двухцветных светодиодных индикатора. В нижней части лицевой панели расположены клавиши "01"..."32", предназначенные для перевода ШС из режима охраны в режим снятия с охраны и обратно. В правой стороне лицевой панели  ПУИ  находится  клавиатура оперативного управления работой контроллера. В левой стороне лицевой панели  ПУИ  находится Ж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2. Назначение и работа  с клавиатурой блока ПУ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а лицевой панели блока ПИУ расположены 6 клавиш управления</w:t>
      </w:r>
      <w:r>
        <w:rPr>
          <w:b/>
          <w:sz w:val="24"/>
        </w:rPr>
        <w:t xml:space="preserve"> ПРГ, ИСП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З, СБР,  </w:t>
      </w:r>
      <w:r>
        <w:rPr>
          <w:rFonts w:cs="Wingdings" w:ascii="Wingdings" w:hAnsi="Wingdings"/>
          <w:sz w:val="24"/>
          <w:lang w:eastAsia="ru-RU"/>
        </w:rPr>
        <w:t></w:t>
      </w:r>
      <w:r>
        <w:rPr>
          <w:sz w:val="24"/>
          <w:lang w:eastAsia="ru-RU"/>
        </w:rPr>
        <w:t xml:space="preserve">, </w:t>
      </w:r>
      <w:r>
        <w:rPr>
          <w:rFonts w:cs="Wingdings" w:ascii="Wingdings" w:hAnsi="Wingdings"/>
          <w:sz w:val="24"/>
          <w:lang w:eastAsia="ru-RU"/>
        </w:rPr>
        <w:t></w:t>
      </w:r>
      <w:r>
        <w:rPr>
          <w:sz w:val="24"/>
        </w:rPr>
        <w:t xml:space="preserve">и 32 цифровые клавиши  </w:t>
      </w:r>
      <w:r>
        <w:rPr>
          <w:b/>
          <w:sz w:val="24"/>
        </w:rPr>
        <w:t>01 … 32</w:t>
      </w:r>
      <w:r>
        <w:rPr>
          <w:sz w:val="24"/>
        </w:rPr>
        <w:t>.</w:t>
      </w:r>
      <w:r>
        <w:rPr>
          <w:rFonts w:cs="Symbol" w:ascii="Symbol" w:hAnsi="Symbol"/>
          <w:sz w:val="24"/>
          <w:lang w:eastAsia="ru-RU"/>
        </w:rPr>
        <w:t>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 клавиша </w:t>
      </w:r>
      <w:r>
        <w:rPr>
          <w:b/>
          <w:sz w:val="24"/>
        </w:rPr>
        <w:t>СЗ</w:t>
      </w:r>
      <w:r>
        <w:rPr>
          <w:sz w:val="24"/>
        </w:rPr>
        <w:t xml:space="preserve"> (сброс звука) - предназначена  для временного до прихода следующего тревожного сообщения отключения  звукового сигнала встроенного динамика и выносного звукового сигнализатор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) клавиша </w:t>
      </w:r>
      <w:r>
        <w:rPr>
          <w:b/>
          <w:sz w:val="24"/>
        </w:rPr>
        <w:t xml:space="preserve">СБР </w:t>
      </w:r>
      <w:r>
        <w:rPr>
          <w:sz w:val="24"/>
        </w:rPr>
        <w:t>(сброс) - предназначена для установки контроллера в исходное состояние, при нажатии данной клавиши на экране ЖКИ начинает отображаться текущее время, мигающие светодиоды переводятся в режим постоянного свечения, отключаются  встроенный  динамик и звуковой сигнализатор, отключаются внешние устройства и прерывается выполнение предыдущей команд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) клавиша </w:t>
      </w:r>
      <w:r>
        <w:rPr>
          <w:b/>
          <w:sz w:val="24"/>
        </w:rPr>
        <w:t>ИСП</w:t>
      </w:r>
      <w:r>
        <w:rPr>
          <w:sz w:val="24"/>
        </w:rPr>
        <w:t xml:space="preserve">  (исполнение команды) - предназначена  для исполнения набранной команды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) клавиша </w:t>
      </w:r>
      <w:r>
        <w:rPr>
          <w:b/>
          <w:sz w:val="24"/>
        </w:rPr>
        <w:t xml:space="preserve">ПРГ </w:t>
      </w:r>
      <w:r>
        <w:rPr>
          <w:sz w:val="24"/>
        </w:rPr>
        <w:t xml:space="preserve">(программирование) - предназначена для программирования контроллера в режиме инициализаци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) клавиши </w:t>
      </w:r>
      <w:r>
        <w:rPr>
          <w:rFonts w:cs="Wingdings" w:ascii="Wingdings" w:hAnsi="Wingdings"/>
          <w:sz w:val="24"/>
          <w:lang w:eastAsia="ru-RU"/>
        </w:rPr>
        <w:t></w:t>
      </w:r>
      <w:r>
        <w:rPr>
          <w:sz w:val="24"/>
          <w:lang w:eastAsia="ru-RU"/>
        </w:rPr>
        <w:t xml:space="preserve">, </w:t>
      </w:r>
      <w:r>
        <w:rPr>
          <w:rFonts w:cs="Wingdings" w:ascii="Wingdings" w:hAnsi="Wingdings"/>
          <w:sz w:val="24"/>
          <w:lang w:eastAsia="ru-RU"/>
        </w:rPr>
        <w:t></w:t>
      </w:r>
      <w:r>
        <w:rPr>
          <w:sz w:val="24"/>
        </w:rPr>
        <w:t xml:space="preserve"> предназначены для перемещения маркера в режиме инициализ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3. Включение контролл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3.1. Необходимо подать питание на блок ПУИ, для чего установите переключатель включения сети на БП в положение ВКЛ,  при  этом загорается светодиод  блока пит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3.2. После  включения питания  в  блоке  ПУИ  запускается тестовая программа проверки работоспособности блока: попарно зажигаются светодиоды ШС  1 и 17,  2 и 18, ... 16 и 32 красным цветом, затем также попарно зеленым цветом.  После этого проводится тест ОЗУ и ПЗУ. При положительном результате проверки  раздается кратковременный звуковой сигнал встроенного динамика, на  ЖКИ отображается текущее время (если тест не проходит,  то на ЖКИ отображается  мигающее сообщение НЕИСПРАВНОСТЬ ЗУ и включается встроенный динамик) и светодиоды включенных ШС начинают светиться цветом, соответствующим установленному режиму ШС.</w:t>
      </w:r>
    </w:p>
    <w:p>
      <w:pPr>
        <w:pStyle w:val="2"/>
        <w:rPr>
          <w:lang w:val="en-US"/>
        </w:rPr>
      </w:pPr>
      <w:r>
        <w:rPr/>
        <w:t>6.4. Режим инициализ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граммирование контроллера и коррекция показания часов осуществляется в режиме инициализации. Для входа в режим инициализации необходимо последовательно нажать клавиши</w:t>
      </w:r>
      <w:r>
        <w:rPr>
          <w:b/>
          <w:sz w:val="24"/>
        </w:rPr>
        <w:t xml:space="preserve"> ПРГ</w:t>
      </w:r>
      <w:r>
        <w:rPr>
          <w:sz w:val="24"/>
        </w:rPr>
        <w:t>,</w:t>
      </w:r>
      <w:r>
        <w:rPr>
          <w:b/>
          <w:sz w:val="24"/>
        </w:rPr>
        <w:t xml:space="preserve"> ИСП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при этом на экране ЖКИ будут отображаться первые две строки меню: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И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Н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eastAsia="ru-RU"/>
        </w:rPr>
      </w:pPr>
      <w:r>
        <w:rPr/>
        <w:t xml:space="preserve">Для выбора из меню инициализации требуемого пункта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eastAsia="ru-RU"/>
        </w:rPr>
        <w:t xml:space="preserve">подвести мигающий маркер к соответствующей надписи и кратковременно нажать клавишу </w:t>
      </w:r>
      <w:r>
        <w:rPr>
          <w:b/>
          <w:lang w:eastAsia="ru-RU"/>
        </w:rPr>
        <w:t>ИСП</w:t>
      </w:r>
      <w:r>
        <w:rPr>
          <w:lang w:eastAsia="ru-RU"/>
        </w:rPr>
        <w:t>.</w:t>
      </w:r>
      <w:r>
        <w:rPr>
          <w:b/>
          <w:lang w:eastAsia="ru-RU"/>
        </w:rPr>
        <w:t xml:space="preserve"> </w:t>
      </w:r>
      <w:r>
        <w:rPr/>
        <w:t xml:space="preserve">Для выхода из меню инициализации необходимо кратковременно нажать клавишу </w:t>
      </w:r>
      <w:r>
        <w:rPr>
          <w:b/>
        </w:rPr>
        <w:t>СБР</w:t>
      </w:r>
      <w:r>
        <w:rPr/>
        <w:t>.</w:t>
      </w:r>
      <w:r>
        <w:rPr>
          <w:rFonts w:cs="Wingdings" w:ascii="Wingdings" w:hAnsi="Wingdings"/>
          <w:b/>
          <w:lang w:eastAsia="ru-RU"/>
        </w:rPr>
        <w:t></w:t>
      </w:r>
    </w:p>
    <w:p>
      <w:pPr>
        <w:pStyle w:val="2"/>
        <w:rPr>
          <w:lang w:val="en-US" w:eastAsia="ru-RU"/>
        </w:rPr>
      </w:pPr>
      <w:r>
        <w:rPr>
          <w:lang w:eastAsia="ru-RU"/>
        </w:rPr>
        <w:t>6.4.1. Режим инициализации ШС.</w:t>
      </w:r>
    </w:p>
    <w:p>
      <w:pPr>
        <w:pStyle w:val="2"/>
        <w:rPr/>
      </w:pPr>
      <w:r>
        <w:rPr/>
        <w:t>Данный режим необходим для программирования типа извещателя, подключенного к ШС. После входа в режим инициализации ШС на экране ЖКИ отобразится следующее сообщение: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2"/>
        <w:rPr>
          <w:lang w:eastAsia="ru-RU"/>
        </w:rPr>
      </w:pPr>
      <w:r>
        <w:rPr>
          <w:lang w:eastAsia="ru-RU"/>
        </w:rPr>
      </w:r>
    </w:p>
    <w:p>
      <w:pPr>
        <w:pStyle w:val="2"/>
        <w:rPr>
          <w:lang w:eastAsia="ru-RU"/>
        </w:rPr>
      </w:pPr>
      <w:r>
        <w:rPr>
          <w:lang w:eastAsia="ru-RU"/>
        </w:rPr>
        <w:t>Где принято следующее сокращение: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КЗ – обозначает контактный нормально замкнутый извещатель;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КР - обозначает контактный нормально разомкнутый извещатель;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ЭЗ - обозначает электронный нормально замкнутый извещатель;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ЭР - обозначает электронный нормально разомкнутый извещатель;</w:t>
      </w:r>
    </w:p>
    <w:p>
      <w:pPr>
        <w:pStyle w:val="2"/>
        <w:ind w:firstLine="851"/>
        <w:rPr>
          <w:lang w:eastAsia="ru-RU"/>
        </w:rPr>
      </w:pPr>
      <w:r>
        <w:rPr>
          <w:lang w:eastAsia="ru-RU"/>
        </w:rPr>
        <w:t>СП - обозначает  электронный  извещатель,  проверка    которого  осуществляется снятием электропитания;</w:t>
      </w:r>
    </w:p>
    <w:p>
      <w:pPr>
        <w:pStyle w:val="2"/>
        <w:rPr>
          <w:lang w:eastAsia="ru-RU"/>
        </w:rPr>
      </w:pPr>
      <w:r>
        <w:rPr>
          <w:lang w:eastAsia="ru-RU"/>
        </w:rPr>
        <w:t>Для выбора требуемого ШС необходимо кратковременно нажать клавишу с соответствующим номером, при этом вместо 00 отобразится номер выбранного ШС и с левой стороны одного из первых четырех обозначений извещателя появится звездочка. Звездочка показывает тип извещателя, запрограммированного по выбранному ШС. (В исходном состоянии все ШС запрограммированы на подключение контактного нормально разомкнутого извещателя).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Если требуется изменить тип подключаемого извещателя по выбранному ШС,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eastAsia="ru-RU"/>
        </w:rPr>
        <w:t xml:space="preserve"> подвести мигающий маркер на место звездочки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 xml:space="preserve">, изображение звездочки пропадет, затем необходимо подвести маркер к требуемому типу извещателя с левой стороны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>.</w:t>
      </w:r>
      <w:r>
        <w:rPr>
          <w:b/>
          <w:lang w:eastAsia="ru-RU"/>
        </w:rPr>
        <w:t xml:space="preserve">   </w:t>
      </w:r>
      <w:r>
        <w:rPr>
          <w:lang w:eastAsia="ru-RU"/>
        </w:rPr>
        <w:t xml:space="preserve">Звездочка появится на месте маркера. Если к выбранному шлейфу подключен извещатель, проверка которого осуществляется снятием электропитания необходимо дополнительн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eastAsia="ru-RU"/>
        </w:rPr>
        <w:t xml:space="preserve"> подвести мигающий маркер на место с левой стороны от надписи СП и кратковременно нажать клавишу </w:t>
      </w:r>
      <w:r>
        <w:rPr>
          <w:b/>
          <w:lang w:eastAsia="ru-RU"/>
        </w:rPr>
        <w:t xml:space="preserve">ПРГ. </w:t>
      </w:r>
      <w:r>
        <w:rPr>
          <w:lang w:eastAsia="ru-RU"/>
        </w:rPr>
        <w:t>На месте маркера появится звездочка, информирующая о том, что к шлейфу подключен извещатель, проверяемый снятием электропитания.</w:t>
      </w:r>
      <w:r>
        <w:rPr/>
        <w:t xml:space="preserve"> </w:t>
      </w:r>
      <w:r>
        <w:rPr>
          <w:lang w:eastAsia="ru-RU"/>
        </w:rPr>
        <w:t xml:space="preserve">Кратковременным нажатием клавиши </w:t>
      </w:r>
      <w:r>
        <w:rPr>
          <w:b/>
          <w:lang w:eastAsia="ru-RU"/>
        </w:rPr>
        <w:t xml:space="preserve">  ИСП </w:t>
      </w:r>
      <w:r>
        <w:rPr>
          <w:lang w:eastAsia="ru-RU"/>
        </w:rPr>
        <w:t xml:space="preserve">информация о типе извещателя по данному ШС запишется в РПЗУ изделия. </w:t>
      </w:r>
      <w:r>
        <w:rPr/>
        <w:t xml:space="preserve">Для программирования следующего ШС необходимо кратковременно </w:t>
      </w:r>
      <w:r>
        <w:rPr>
          <w:lang w:eastAsia="ru-RU"/>
        </w:rPr>
        <w:t xml:space="preserve">нажать клавишу с соответствующим номером и аналогичным образом провести инициализацию ШС. Для выхода из режима инициализации ШС необходимо </w:t>
      </w:r>
      <w:r>
        <w:rPr/>
        <w:t xml:space="preserve">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6.4.2. Режим инициализации внешних устройств. </w:t>
      </w:r>
    </w:p>
    <w:p>
      <w:pPr>
        <w:pStyle w:val="2"/>
        <w:rPr>
          <w:lang w:eastAsia="ru-RU"/>
        </w:rPr>
      </w:pPr>
      <w:r>
        <w:rPr>
          <w:lang w:eastAsia="ru-RU"/>
        </w:rPr>
        <w:t>В изделии предусмотрена возможность подключения восьми ВУ. (восемь пар сухих контактов реле). ВУ включаются при формировании тревожного сигнала. Соответствие номера тревожного ШС и включаемых ВУ задается в режиме инициализации ВУ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инициализации внешних устройств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2"/>
        <w:rPr>
          <w:lang w:eastAsia="ru-RU"/>
        </w:rPr>
      </w:pPr>
      <w:r>
        <w:rPr>
          <w:lang w:eastAsia="ru-RU"/>
        </w:rPr>
        <w:t>Для выбора требуемого ШС необходимо кратковременно нажать клавишу с соответствующим номером, при этом вместо 00 отобразится номер выбранного ШС и с левой стороны номеров ВУ, которые будут включаться при переходе ШС в режим тревоги появятся звездочки (В исходном состоянии по всем ШС запрограммировано включение восьмого ВУ).</w:t>
      </w:r>
    </w:p>
    <w:p>
      <w:pPr>
        <w:pStyle w:val="2"/>
        <w:rPr/>
      </w:pPr>
      <w:r>
        <w:rPr>
          <w:lang w:eastAsia="ru-RU"/>
        </w:rPr>
        <w:t xml:space="preserve">Для добавления или изменения номера ВУ, включаемого при срабатывании выбранного ШС, необходимо с помощью клавиш 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eastAsia="ru-RU"/>
        </w:rPr>
        <w:t xml:space="preserve">подвести маркер к номеру требуемого  ВУ (с левой стороны), затем нажать клавишу </w:t>
      </w:r>
      <w:r>
        <w:rPr>
          <w:b/>
        </w:rPr>
        <w:t>ПРГ</w:t>
      </w:r>
      <w:r>
        <w:rPr/>
        <w:t>. Если</w:t>
      </w:r>
      <w:r>
        <w:rPr>
          <w:b/>
        </w:rPr>
        <w:t xml:space="preserve"> </w:t>
      </w:r>
      <w:r>
        <w:rPr/>
        <w:t xml:space="preserve">до нажатия клавиши звездочка отсутствовала, то после нажатия клавиши звездочка появится и наоборот. После выбора требуемых номеров ВУ по данному ШС необходимо кратковременно нажать клавишу </w:t>
      </w:r>
      <w:r>
        <w:rPr>
          <w:b/>
        </w:rPr>
        <w:t>ИСП</w:t>
      </w:r>
      <w:r>
        <w:rPr/>
        <w:t>. Информация о номерах ВУ, включаемых при переходе ШС в тревожный режим запишется в РПЗУ.</w:t>
      </w:r>
    </w:p>
    <w:p>
      <w:pPr>
        <w:pStyle w:val="2"/>
        <w:rPr/>
      </w:pPr>
      <w:r>
        <w:rPr/>
        <w:t xml:space="preserve">Если требуется провести инициализацию другого ШС, необходимо нажатием клавиши с соответствующим номером выбрать требуемый ШС и аналогичным образом провести инициализацию ВУ по выбранному ШС. </w:t>
      </w:r>
    </w:p>
    <w:p>
      <w:pPr>
        <w:pStyle w:val="2"/>
        <w:rPr>
          <w:lang w:eastAsia="ru-RU"/>
        </w:rPr>
      </w:pPr>
      <w:r>
        <w:rPr/>
        <w:t xml:space="preserve">Для выхода из режима инициализации ВУ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2"/>
        <w:rPr>
          <w:lang w:eastAsia="ru-RU"/>
        </w:rPr>
      </w:pPr>
      <w:r>
        <w:rPr>
          <w:lang w:eastAsia="ru-RU"/>
        </w:rPr>
        <w:t>6.4.3. Режим инициализации номера блока.</w:t>
      </w:r>
    </w:p>
    <w:p>
      <w:pPr>
        <w:pStyle w:val="2"/>
        <w:rPr>
          <w:lang w:eastAsia="ru-RU"/>
        </w:rPr>
      </w:pPr>
      <w:r>
        <w:rPr>
          <w:lang w:eastAsia="ru-RU"/>
        </w:rPr>
        <w:t>При работе контроллера под управлением ПЭВМ необходимо контроллеру присвоить порядковый номер. В данном режиме инициализации контроллеру присваивается порядковый номер и инициализируется тип подключаемых извещателей (быстрый или медленный). Если к контроллеру подключен хотя бы один медленный извещатель, то необходимо запрограммировать медленный тип извещателя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инициализации номера блока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</w:tbl>
    <w:p>
      <w:pPr>
        <w:pStyle w:val="2"/>
        <w:rPr>
          <w:lang w:val="en-US" w:eastAsia="ru-RU"/>
        </w:rPr>
      </w:pPr>
      <w:r>
        <w:rPr>
          <w:lang w:val="en-US" w:eastAsia="ru-RU"/>
        </w:rPr>
      </w:r>
    </w:p>
    <w:p>
      <w:pPr>
        <w:pStyle w:val="2"/>
        <w:rPr/>
      </w:pPr>
      <w:r>
        <w:rPr>
          <w:lang w:eastAsia="ru-RU"/>
        </w:rPr>
        <w:t xml:space="preserve">Кратковременным нажатием клавиши с требуемым номером и клавиши </w:t>
      </w:r>
      <w:r>
        <w:rPr>
          <w:b/>
        </w:rPr>
        <w:t>ИСП</w:t>
      </w:r>
      <w:r>
        <w:rPr/>
        <w:t xml:space="preserve"> блоку присваивается порядковый номер, который записывается в РПЗУ.</w:t>
      </w:r>
    </w:p>
    <w:p>
      <w:pPr>
        <w:pStyle w:val="2"/>
        <w:rPr/>
      </w:pPr>
      <w:r>
        <w:rPr/>
        <w:t xml:space="preserve">В исходном состоянии изделие запрограммировано на работу с медленными извещателями. Для изменения типа извещателя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/>
        <w:t xml:space="preserve"> подвести </w:t>
      </w:r>
      <w:r>
        <w:rPr>
          <w:lang w:eastAsia="ru-RU"/>
        </w:rPr>
        <w:t xml:space="preserve"> мигающий маркер на место звездочки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 xml:space="preserve">, изображение звездочки пропадет, затем необходимо подвести маркер к требуемому типу извещателя с левой стороны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>.</w:t>
      </w:r>
      <w:r>
        <w:rPr>
          <w:b/>
          <w:lang w:eastAsia="ru-RU"/>
        </w:rPr>
        <w:t xml:space="preserve">   </w:t>
      </w:r>
      <w:r>
        <w:rPr>
          <w:lang w:eastAsia="ru-RU"/>
        </w:rPr>
        <w:t xml:space="preserve">Звездочка появится на месте маркера. Кратковременным нажатием клавиши </w:t>
      </w:r>
      <w:r>
        <w:rPr>
          <w:b/>
          <w:lang w:eastAsia="ru-RU"/>
        </w:rPr>
        <w:t xml:space="preserve">  ИСП </w:t>
      </w:r>
      <w:r>
        <w:rPr>
          <w:lang w:eastAsia="ru-RU"/>
        </w:rPr>
        <w:t>информация о типе извещателя запишется в РПЗУ контроллера.</w:t>
      </w:r>
    </w:p>
    <w:p>
      <w:pPr>
        <w:pStyle w:val="2"/>
        <w:rPr>
          <w:lang w:eastAsia="ru-RU"/>
        </w:rPr>
      </w:pPr>
      <w:r>
        <w:rPr/>
        <w:t xml:space="preserve">Для выхода из режима инициализации номера блока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2"/>
        <w:rPr>
          <w:lang w:eastAsia="ru-RU"/>
        </w:rPr>
      </w:pPr>
      <w:r>
        <w:rPr>
          <w:lang w:eastAsia="ru-RU"/>
        </w:rPr>
        <w:t>6.4.4. Режим инициализации скорости обмена с ПЭВМ.</w:t>
      </w:r>
    </w:p>
    <w:p>
      <w:pPr>
        <w:pStyle w:val="2"/>
        <w:rPr>
          <w:lang w:eastAsia="ru-RU"/>
        </w:rPr>
      </w:pPr>
      <w:r>
        <w:rPr>
          <w:lang w:eastAsia="ru-RU"/>
        </w:rPr>
        <w:t>В зависимости от расстояния между изделием и ПЭВМ, наводок в линиях связи выбирается скорость обмена информацией между ПВЭМ и контроллером.</w:t>
      </w:r>
    </w:p>
    <w:p>
      <w:pPr>
        <w:pStyle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ле входа в режим инициализации скорости обмена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*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2"/>
        <w:rPr>
          <w:lang w:eastAsia="ru-RU"/>
        </w:rPr>
      </w:pPr>
      <w:r>
        <w:rPr>
          <w:lang w:eastAsia="ru-RU"/>
        </w:rPr>
      </w:r>
    </w:p>
    <w:p>
      <w:pPr>
        <w:pStyle w:val="2"/>
        <w:rPr>
          <w:lang w:eastAsia="ru-RU"/>
        </w:rPr>
      </w:pPr>
      <w:r>
        <w:rPr>
          <w:lang w:eastAsia="ru-RU"/>
        </w:rPr>
        <w:t>Где принято следующее сокращение:</w:t>
      </w:r>
    </w:p>
    <w:p>
      <w:pPr>
        <w:pStyle w:val="2"/>
        <w:numPr>
          <w:ilvl w:val="0"/>
          <w:numId w:val="3"/>
        </w:numPr>
        <w:ind w:left="1413" w:hanging="562"/>
        <w:rPr>
          <w:lang w:eastAsia="ru-RU"/>
        </w:rPr>
      </w:pPr>
      <w:r>
        <w:rPr>
          <w:lang w:eastAsia="ru-RU"/>
        </w:rPr>
        <w:t>-    1200 Бод;</w:t>
      </w:r>
    </w:p>
    <w:p>
      <w:pPr>
        <w:pStyle w:val="2"/>
        <w:numPr>
          <w:ilvl w:val="0"/>
          <w:numId w:val="8"/>
        </w:numPr>
        <w:ind w:left="1413" w:hanging="562"/>
        <w:rPr>
          <w:lang w:eastAsia="ru-RU"/>
        </w:rPr>
      </w:pPr>
      <w:r>
        <w:rPr>
          <w:lang w:eastAsia="ru-RU"/>
        </w:rPr>
        <w:t>-    2400 Бод;</w:t>
      </w:r>
    </w:p>
    <w:p>
      <w:pPr>
        <w:pStyle w:val="2"/>
        <w:numPr>
          <w:ilvl w:val="0"/>
          <w:numId w:val="7"/>
        </w:numPr>
        <w:ind w:left="1413" w:hanging="562"/>
        <w:rPr>
          <w:lang w:eastAsia="ru-RU"/>
        </w:rPr>
      </w:pPr>
      <w:r>
        <w:rPr>
          <w:lang w:eastAsia="ru-RU"/>
        </w:rPr>
        <w:t>-    4800 Бод;</w:t>
      </w:r>
    </w:p>
    <w:p>
      <w:pPr>
        <w:pStyle w:val="2"/>
        <w:numPr>
          <w:ilvl w:val="0"/>
          <w:numId w:val="10"/>
        </w:numPr>
        <w:ind w:left="1413" w:hanging="562"/>
        <w:rPr>
          <w:lang w:eastAsia="ru-RU"/>
        </w:rPr>
      </w:pPr>
      <w:r>
        <w:rPr>
          <w:lang w:eastAsia="ru-RU"/>
        </w:rPr>
        <w:t>-    9600 Бод;</w:t>
      </w:r>
    </w:p>
    <w:p>
      <w:pPr>
        <w:pStyle w:val="2"/>
        <w:ind w:left="1276" w:hanging="567"/>
        <w:rPr>
          <w:lang w:eastAsia="ru-RU"/>
        </w:rPr>
      </w:pPr>
      <w:r>
        <w:rPr>
          <w:lang w:eastAsia="ru-RU"/>
        </w:rPr>
        <w:t>192      -  19200 Бод.</w:t>
      </w:r>
    </w:p>
    <w:p>
      <w:pPr>
        <w:pStyle w:val="2"/>
        <w:rPr/>
      </w:pPr>
      <w:r>
        <w:rPr/>
        <w:t xml:space="preserve">В исходном состоянии контроллер запрограммирован на работу с ПЭВМ на скорости 1200 Бод. Для изменения скорости обмена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/>
        <w:t xml:space="preserve"> подвести </w:t>
      </w:r>
      <w:r>
        <w:rPr>
          <w:lang w:eastAsia="ru-RU"/>
        </w:rPr>
        <w:t xml:space="preserve"> мигающий маркер на место звездочки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 xml:space="preserve">, изображение звездочки пропадет, затем необходимо подвести маркер к обозначению требуемой скорости обмена с левой стороны и кратковременно нажать клавишу </w:t>
      </w:r>
      <w:r>
        <w:rPr>
          <w:b/>
          <w:lang w:eastAsia="ru-RU"/>
        </w:rPr>
        <w:t>ПРГ</w:t>
      </w:r>
      <w:r>
        <w:rPr>
          <w:lang w:eastAsia="ru-RU"/>
        </w:rPr>
        <w:t>.</w:t>
      </w:r>
      <w:r>
        <w:rPr>
          <w:b/>
          <w:lang w:eastAsia="ru-RU"/>
        </w:rPr>
        <w:t xml:space="preserve">   </w:t>
      </w:r>
      <w:r>
        <w:rPr>
          <w:lang w:eastAsia="ru-RU"/>
        </w:rPr>
        <w:t xml:space="preserve">Звездочка появится на месте маркера. Кратковременным нажатием клавиши </w:t>
      </w:r>
      <w:r>
        <w:rPr>
          <w:b/>
          <w:lang w:eastAsia="ru-RU"/>
        </w:rPr>
        <w:t xml:space="preserve">  ИСП </w:t>
      </w:r>
      <w:r>
        <w:rPr>
          <w:lang w:eastAsia="ru-RU"/>
        </w:rPr>
        <w:t>информация о скорости обмена запишется в РПЗУ контроллера.</w:t>
      </w:r>
    </w:p>
    <w:p>
      <w:pPr>
        <w:pStyle w:val="2"/>
        <w:rPr>
          <w:lang w:eastAsia="ru-RU"/>
        </w:rPr>
      </w:pPr>
      <w:r>
        <w:rPr/>
        <w:t xml:space="preserve">Для выхода из режима инициализации скорости обмена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2"/>
        <w:rPr>
          <w:lang w:eastAsia="ru-RU"/>
        </w:rPr>
      </w:pPr>
      <w:r>
        <w:rPr>
          <w:lang w:eastAsia="ru-RU"/>
        </w:rPr>
        <w:t>6.4.5. Режим коррекции показания часов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коррекции показания часов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sz w:val="24"/>
                <w:lang w:eastAsia="ru-RU"/>
              </w:rPr>
              <w:t>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</w:tbl>
    <w:p>
      <w:pPr>
        <w:pStyle w:val="2"/>
        <w:rPr>
          <w:lang w:eastAsia="ru-RU"/>
        </w:rPr>
      </w:pPr>
      <w:r>
        <w:rPr>
          <w:lang w:eastAsia="ru-RU"/>
        </w:rPr>
      </w:r>
    </w:p>
    <w:p>
      <w:pPr>
        <w:pStyle w:val="2"/>
        <w:rPr/>
      </w:pPr>
      <w:r>
        <w:rPr/>
        <w:t xml:space="preserve">Для изменения показания часов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/>
        <w:t xml:space="preserve"> подвести </w:t>
      </w:r>
      <w:r>
        <w:rPr>
          <w:lang w:eastAsia="ru-RU"/>
        </w:rPr>
        <w:t xml:space="preserve"> мигающий маркер на место цифры, которую требуется скорректировать. Кратковременным нажатием клавиши </w:t>
      </w:r>
      <w:r>
        <w:rPr>
          <w:b/>
          <w:lang w:eastAsia="ru-RU"/>
        </w:rPr>
        <w:t>ПРГ</w:t>
      </w:r>
      <w:r>
        <w:rPr>
          <w:lang w:eastAsia="ru-RU"/>
        </w:rPr>
        <w:t xml:space="preserve"> корректируемая цифра увеличиться на единицу. Многократно нажимая клавишу </w:t>
      </w:r>
      <w:r>
        <w:rPr>
          <w:b/>
          <w:lang w:eastAsia="ru-RU"/>
        </w:rPr>
        <w:t>ПРГ</w:t>
      </w:r>
      <w:r>
        <w:rPr>
          <w:lang w:eastAsia="ru-RU"/>
        </w:rPr>
        <w:t xml:space="preserve"> можно добиться  требуемого показания корректируемой цифры. Аналогичным образом корректируются остальные цифры в показаниях часов. После проведения корректировки кратковременным нажатием клавиши </w:t>
      </w:r>
      <w:r>
        <w:rPr>
          <w:b/>
          <w:lang w:eastAsia="ru-RU"/>
        </w:rPr>
        <w:t>ИСП</w:t>
      </w:r>
      <w:r>
        <w:rPr>
          <w:lang w:eastAsia="ru-RU"/>
        </w:rPr>
        <w:t xml:space="preserve"> запускаются часы.</w:t>
      </w:r>
    </w:p>
    <w:p>
      <w:pPr>
        <w:pStyle w:val="2"/>
        <w:rPr>
          <w:lang w:eastAsia="ru-RU"/>
        </w:rPr>
      </w:pPr>
      <w:r>
        <w:rPr/>
        <w:t xml:space="preserve">Для выхода из режима коррекции часов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 Режим команд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включения и отключения ШС, для вывода информации из архива на экран ЖКИ или печатающее устройство, формирования режима проверки извещателей осуществляется в режиме команд. Для входа в режим команд необходимо последовательно нажать клавиши,</w:t>
      </w:r>
      <w:r>
        <w:rPr>
          <w:b/>
          <w:sz w:val="24"/>
        </w:rPr>
        <w:t xml:space="preserve"> </w:t>
      </w:r>
      <w:r>
        <w:rPr>
          <w:rFonts w:cs="Wingdings" w:ascii="Wingdings" w:hAnsi="Wingdings"/>
          <w:sz w:val="24"/>
          <w:lang w:eastAsia="ru-RU"/>
        </w:rPr>
        <w:t></w:t>
      </w:r>
      <w:r>
        <w:rPr>
          <w:sz w:val="24"/>
          <w:lang w:eastAsia="ru-RU"/>
        </w:rPr>
        <w:t xml:space="preserve">, </w:t>
      </w:r>
      <w:r>
        <w:rPr>
          <w:b/>
          <w:sz w:val="24"/>
        </w:rPr>
        <w:t>ИСП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при этом на экране ЖКИ будут отображаться первые две строки меню: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К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eastAsia="ru-RU"/>
        </w:rPr>
      </w:pPr>
      <w:r>
        <w:rPr/>
        <w:t xml:space="preserve">Для выбора из меню команд требуемого пункта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eastAsia="ru-RU"/>
        </w:rPr>
        <w:t xml:space="preserve">подвести мигающий маркер к соответствующей надписи и кратковременно нажать клавишу </w:t>
      </w:r>
      <w:r>
        <w:rPr>
          <w:b/>
          <w:lang w:eastAsia="ru-RU"/>
        </w:rPr>
        <w:t>ИСП</w:t>
      </w:r>
      <w:r>
        <w:rPr>
          <w:lang w:eastAsia="ru-RU"/>
        </w:rPr>
        <w:t>.</w:t>
      </w:r>
      <w:r>
        <w:rPr>
          <w:b/>
          <w:lang w:eastAsia="ru-RU"/>
        </w:rPr>
        <w:t xml:space="preserve"> </w:t>
      </w:r>
      <w:r>
        <w:rPr/>
        <w:t xml:space="preserve">Для выхода из меню инициализации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1. Команда включения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нная команда используется для включения ШС.</w:t>
      </w:r>
    </w:p>
    <w:p>
      <w:pPr>
        <w:pStyle w:val="2"/>
        <w:rPr/>
      </w:pPr>
      <w:r>
        <w:rPr/>
        <w:t>После входа в режим включения ШС на экране ЖКИ отобразится следующее сообщение: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Если требуется включить один ШС, то необходимо кратковременно нажать клавишу с требуемым номером ШС. На месте первых нулей отобразится введенный номер ШС и после кратковременного нажатия клавиши </w:t>
      </w:r>
      <w:r>
        <w:rPr>
          <w:b/>
          <w:lang w:eastAsia="ru-RU"/>
        </w:rPr>
        <w:t>ИСП</w:t>
      </w:r>
      <w:r>
        <w:rPr/>
        <w:t xml:space="preserve"> данный ШС включится и перейдет в режим снятия с охраны. Аналогичным образом включаются другие ШС. При необходимости включения группы ШС, например, с №</w:t>
      </w:r>
      <w:r>
        <w:rPr>
          <w:lang w:val="en-US"/>
        </w:rPr>
        <w:t xml:space="preserve"> </w:t>
      </w:r>
      <w:r>
        <w:rPr>
          <w:b/>
          <w:lang w:val="en-US"/>
        </w:rPr>
        <w:t>n</w:t>
      </w:r>
      <w:r>
        <w:rPr/>
        <w:t xml:space="preserve"> по №</w:t>
      </w:r>
      <w:r>
        <w:rPr>
          <w:lang w:val="en-US"/>
        </w:rPr>
        <w:t xml:space="preserve">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обходимо сначала ввести путем кратковременного нажатия соответствующей клавиши № </w:t>
      </w:r>
      <w:r>
        <w:rPr>
          <w:b/>
          <w:lang w:val="en-US"/>
        </w:rPr>
        <w:t>n</w:t>
      </w:r>
      <w:r>
        <w:rPr>
          <w:lang w:val="en-US"/>
        </w:rPr>
        <w:t>, затем переместить маркер с помощью клавиш</w:t>
      </w:r>
      <w:r>
        <w:rPr/>
        <w:t xml:space="preserve">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val="en-US"/>
        </w:rPr>
        <w:t xml:space="preserve">на место перед вторыми нулями и ввестии </w:t>
      </w:r>
      <w:r>
        <w:rPr/>
        <w:t xml:space="preserve">путем кратковременного нажатия соответствующей клавиши № </w:t>
      </w:r>
      <w:r>
        <w:rPr>
          <w:b/>
          <w:lang w:val="en-US"/>
        </w:rPr>
        <w:t>m</w:t>
      </w:r>
      <w:r>
        <w:rPr>
          <w:lang w:val="en-US"/>
        </w:rPr>
        <w:t>.</w:t>
      </w:r>
      <w:r>
        <w:rPr/>
        <w:t xml:space="preserve">  Кратковременным нажатием клавиши </w:t>
      </w:r>
      <w:r>
        <w:rPr>
          <w:b/>
          <w:lang w:eastAsia="ru-RU"/>
        </w:rPr>
        <w:t>ИСП</w:t>
      </w:r>
      <w:r>
        <w:rPr/>
        <w:t xml:space="preserve"> ШС с номерами с </w:t>
      </w:r>
      <w:r>
        <w:rPr>
          <w:b/>
          <w:lang w:val="en-US"/>
        </w:rPr>
        <w:t xml:space="preserve">n </w:t>
      </w:r>
      <w:r>
        <w:rPr>
          <w:lang w:val="en-US"/>
        </w:rPr>
        <w:t>по</w:t>
      </w:r>
      <w:r>
        <w:rPr>
          <w:b/>
          <w:lang w:val="en-US"/>
        </w:rPr>
        <w:t xml:space="preserve"> m</w:t>
      </w:r>
      <w:r>
        <w:rPr/>
        <w:t xml:space="preserve"> включатся и перейдут в режим снятия с охраны. </w:t>
      </w:r>
    </w:p>
    <w:p>
      <w:pPr>
        <w:pStyle w:val="2"/>
        <w:rPr>
          <w:lang w:eastAsia="ru-RU"/>
        </w:rPr>
      </w:pPr>
      <w:r>
        <w:rPr/>
        <w:t xml:space="preserve">Для выхода из режима включения ШС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2"/>
        <w:rPr/>
      </w:pPr>
      <w:r>
        <w:rPr/>
        <w:t>6.5.2. Команда отключения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нная команда используется для отключения ШС.</w:t>
      </w:r>
    </w:p>
    <w:p>
      <w:pPr>
        <w:pStyle w:val="2"/>
        <w:rPr/>
      </w:pPr>
      <w:r>
        <w:rPr/>
        <w:t>После входа в режим отключения ШС на экране ЖКИ отобразится следующее сообщение: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Если требуется отключить один ШС, то необходимо кратковременно нажать клавишу с требуемым номером ШС. На месте первых нулей отобразится введенный номер ШС и после кратковременного нажатия клавиши </w:t>
      </w:r>
      <w:r>
        <w:rPr>
          <w:b/>
          <w:lang w:eastAsia="ru-RU"/>
        </w:rPr>
        <w:t>ИСП</w:t>
      </w:r>
      <w:r>
        <w:rPr/>
        <w:t xml:space="preserve"> данный ШС отключится, светодиод канала погаснет. Аналогичным образом отключаются другие ШС. При необходимости отключения группы ШС, например, с №</w:t>
      </w:r>
      <w:r>
        <w:rPr>
          <w:lang w:val="en-US"/>
        </w:rPr>
        <w:t xml:space="preserve"> </w:t>
      </w:r>
      <w:r>
        <w:rPr>
          <w:b/>
          <w:lang w:val="en-US"/>
        </w:rPr>
        <w:t>n</w:t>
      </w:r>
      <w:r>
        <w:rPr/>
        <w:t xml:space="preserve"> по №</w:t>
      </w:r>
      <w:r>
        <w:rPr>
          <w:lang w:val="en-US"/>
        </w:rPr>
        <w:t xml:space="preserve">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обходимо сначала ввести путем кратковременного нажатия соответствующей клавиши № </w:t>
      </w:r>
      <w:r>
        <w:rPr>
          <w:b/>
          <w:lang w:val="en-US"/>
        </w:rPr>
        <w:t>n</w:t>
      </w:r>
      <w:r>
        <w:rPr>
          <w:lang w:val="en-US"/>
        </w:rPr>
        <w:t xml:space="preserve">, затем переместить маркер с помощью клавиш </w:t>
      </w:r>
      <w:r>
        <w:rPr/>
        <w:t xml:space="preserve">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</w:t>
      </w:r>
      <w:r>
        <w:rPr>
          <w:lang w:val="en-US"/>
        </w:rPr>
        <w:t xml:space="preserve">на место перед вторыми нулями и ввестии </w:t>
      </w:r>
      <w:r>
        <w:rPr/>
        <w:t xml:space="preserve">путем кратковременного нажатия соответствующей клавиши № </w:t>
      </w:r>
      <w:r>
        <w:rPr>
          <w:b/>
          <w:lang w:val="en-US"/>
        </w:rPr>
        <w:t>m</w:t>
      </w:r>
      <w:r>
        <w:rPr>
          <w:lang w:val="en-US"/>
        </w:rPr>
        <w:t>.</w:t>
      </w:r>
      <w:r>
        <w:rPr/>
        <w:t xml:space="preserve">  Кратковременным нажатием клавиши </w:t>
      </w:r>
      <w:r>
        <w:rPr>
          <w:b/>
          <w:lang w:eastAsia="ru-RU"/>
        </w:rPr>
        <w:t>ИСП</w:t>
      </w:r>
      <w:r>
        <w:rPr/>
        <w:t xml:space="preserve"> ШС с номерами с </w:t>
      </w:r>
      <w:r>
        <w:rPr>
          <w:b/>
          <w:lang w:val="en-US"/>
        </w:rPr>
        <w:t xml:space="preserve">n </w:t>
      </w:r>
      <w:r>
        <w:rPr>
          <w:lang w:val="en-US"/>
        </w:rPr>
        <w:t>по</w:t>
      </w:r>
      <w:r>
        <w:rPr>
          <w:b/>
          <w:lang w:val="en-US"/>
        </w:rPr>
        <w:t xml:space="preserve"> m</w:t>
      </w:r>
      <w:r>
        <w:rPr/>
        <w:t xml:space="preserve"> отключатся. </w:t>
      </w:r>
    </w:p>
    <w:p>
      <w:pPr>
        <w:pStyle w:val="2"/>
        <w:rPr>
          <w:lang w:eastAsia="ru-RU"/>
        </w:rPr>
      </w:pPr>
      <w:r>
        <w:rPr/>
        <w:t xml:space="preserve">Для выхода из режима включения каналов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3. Вывод информации из счетчиков блока.</w:t>
      </w:r>
    </w:p>
    <w:p>
      <w:pPr>
        <w:pStyle w:val="2"/>
        <w:rPr/>
      </w:pPr>
      <w:r>
        <w:rPr/>
        <w:t xml:space="preserve">В контроллере используется три счетчика блока, в которых хранится информация о количестве отключения блока, общего количества отключения ШС и общего количества тревог по всем ШС. Для вывода показаний данных счетчиков на экран ЖКИ необходимо войти в режим отображения  счетчиков блока. После входа в данный режим </w:t>
      </w:r>
      <w:r>
        <w:rPr>
          <w:lang w:eastAsia="ru-RU"/>
        </w:rPr>
        <w:t>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m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Где принято следующее обозначение: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 xml:space="preserve">nnnn      - </w:t>
      </w:r>
      <w:r>
        <w:rPr>
          <w:sz w:val="24"/>
        </w:rPr>
        <w:t>показание четырехразрядного счетчика отключения питания блока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mmm  - </w:t>
      </w:r>
      <w:r>
        <w:rPr>
          <w:sz w:val="24"/>
        </w:rPr>
        <w:t>показание четырехразрядного счетчика общего отключения ШС;</w:t>
      </w:r>
    </w:p>
    <w:p>
      <w:pPr>
        <w:pStyle w:val="Normal"/>
        <w:ind w:left="2268" w:hanging="1134"/>
        <w:jc w:val="both"/>
        <w:rPr/>
      </w:pPr>
      <w:r>
        <w:rPr>
          <w:sz w:val="24"/>
          <w:lang w:val="en-US"/>
        </w:rPr>
        <w:t>kkkk</w:t>
      </w:r>
      <w:r>
        <w:rPr>
          <w:sz w:val="24"/>
        </w:rPr>
        <w:t xml:space="preserve">     -  показание четырехразрядного счетчика общего количества тревог блока;</w:t>
      </w:r>
    </w:p>
    <w:p>
      <w:pPr>
        <w:pStyle w:val="2"/>
        <w:rPr>
          <w:lang w:eastAsia="ru-RU"/>
        </w:rPr>
      </w:pPr>
      <w:r>
        <w:rPr/>
        <w:t xml:space="preserve">Для выхода из режима отображения счетчиков блока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4. Вывод информации из счетчиков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контроллере по каждому ШС предусмотрены счетчики отключения и счетчики тревог. 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отображения счетчиков ШС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lang w:eastAsia="ru-RU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lang w:eastAsia="ru-RU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ывода показаний счетчиков на экран ЖКИ необходимо кратковременно нажать клавишу с соответствующим номером, при этом на экране ЖКИ информация отобразится в следующем вид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Где принято следующее обозначение: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 xml:space="preserve">nn      -   </w:t>
      </w:r>
      <w:r>
        <w:rPr>
          <w:sz w:val="24"/>
        </w:rPr>
        <w:t>номер ШС, по которому выводится показание счетчиков;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  <w:t>aaaa   -  показание счетчика количества отключения ШС;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 xml:space="preserve">bbbb  - показание счетчика </w:t>
      </w:r>
      <w:r>
        <w:rPr>
          <w:sz w:val="24"/>
        </w:rPr>
        <w:t xml:space="preserve">количества </w:t>
      </w:r>
      <w:r>
        <w:rPr>
          <w:sz w:val="24"/>
          <w:lang w:val="en-US"/>
        </w:rPr>
        <w:t>тревог по 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5. Команда прове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анда проверки формирует в контроллере сигнал проверки электронных извещателей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проверки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формирования сигнала проверки необходимо кратковременно нажать клавишу </w:t>
      </w:r>
      <w:r>
        <w:rPr>
          <w:b/>
          <w:sz w:val="24"/>
        </w:rPr>
        <w:t>ИСП</w:t>
      </w:r>
      <w:r>
        <w:rPr>
          <w:sz w:val="24"/>
        </w:rPr>
        <w:t>,  при этом слово ПРОВЕРКА начнет мигать. Если по результату проверки не выявятся неисправные извещатели, то мигающее сообщение ПРОВЕР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истечению времени блокировки заменится на текущее показание часов. При обнаружение неисправных извещателей мигающее сообщение ПРОВЕРКА останется и светодиоды неисправных ШС перейдут в режим мигания. </w:t>
      </w:r>
    </w:p>
    <w:p>
      <w:pPr>
        <w:pStyle w:val="2"/>
        <w:rPr>
          <w:lang w:eastAsia="ru-RU"/>
        </w:rPr>
      </w:pPr>
      <w:r>
        <w:rPr/>
        <w:t xml:space="preserve">Для выхода из режима проверки при обнаружении неисправных извещателей необходимо кратковременно нажать клавишу </w:t>
      </w:r>
      <w:r>
        <w:rPr>
          <w:b/>
        </w:rPr>
        <w:t xml:space="preserve">СБР </w:t>
      </w:r>
      <w:r>
        <w:rPr/>
        <w:t>(на экране ЖКИ отобразится сообщение о неисправном извещател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6. Вывод информации из архива событий на ЖКИ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отображения информации из архива событий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приняты следующие сокращения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РХ  –  архив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       –  начало поиска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       –  конец поиска.</w:t>
      </w:r>
    </w:p>
    <w:p>
      <w:pPr>
        <w:pStyle w:val="2"/>
        <w:rPr/>
      </w:pPr>
      <w:r>
        <w:rPr/>
        <w:t xml:space="preserve">На нижней строке ЖКИ выводится текущее время. Если требуется вывести на экран ЖКИ весь архив, то  необходимо кратковременно нажать клавишу </w:t>
      </w:r>
      <w:r>
        <w:rPr>
          <w:b/>
        </w:rPr>
        <w:t>ИСП</w:t>
      </w:r>
      <w:r>
        <w:rPr/>
        <w:t xml:space="preserve">, после чего на экране ЖКИ на первой строке будет отображаться первое из архива сообщение о событии, а на второй строке время, кода это событие произошло. Нажатием клавиши </w:t>
      </w:r>
      <w:r>
        <w:rPr>
          <w:rFonts w:cs="Wingdings" w:ascii="Wingdings" w:hAnsi="Wingdings"/>
          <w:lang w:eastAsia="ru-RU"/>
        </w:rPr>
        <w:t></w:t>
      </w:r>
      <w:r>
        <w:rPr>
          <w:lang w:eastAsia="ru-RU"/>
        </w:rPr>
        <w:t>на экран ЖКИ выводится следующее сообщение и т. д. После вывода последнего сообщения на экране ЖКИ появится сообщение:</w:t>
      </w:r>
    </w:p>
    <w:p>
      <w:pPr>
        <w:pStyle w:val="2"/>
        <w:rPr/>
      </w:pPr>
      <w:r>
        <w:rPr/>
        <w:t xml:space="preserve"> 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Если при выводе на экран ЖКИ информации из архива требуется вывести предыдущее сообщение, то необходимо кратковременно нажать клавишу </w:t>
      </w:r>
      <w:r>
        <w:rPr>
          <w:rFonts w:cs="Wingdings" w:ascii="Wingdings" w:hAnsi="Wingdings"/>
          <w:lang w:eastAsia="ru-RU"/>
        </w:rPr>
        <w:t></w:t>
      </w:r>
      <w:r>
        <w:rPr>
          <w:lang w:eastAsia="ru-RU"/>
        </w:rPr>
        <w:t>.</w:t>
      </w:r>
    </w:p>
    <w:p>
      <w:pPr>
        <w:pStyle w:val="2"/>
        <w:rPr/>
      </w:pPr>
      <w:r>
        <w:rPr>
          <w:rFonts w:cs="Wingdings" w:ascii="Wingdings" w:hAnsi="Wingdings"/>
          <w:lang w:eastAsia="ru-RU"/>
        </w:rPr>
        <w:t></w:t>
      </w:r>
      <w:r>
        <w:rPr/>
        <w:t xml:space="preserve"> </w:t>
      </w:r>
      <w:r>
        <w:rPr/>
        <w:t xml:space="preserve">Если требуется вывести на экран ЖКИ информацию из архива событий за определенный промежуток времени, то необходимо с помощью клавиш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 xml:space="preserve">, </w:t>
      </w:r>
      <w:r>
        <w:rPr>
          <w:rFonts w:cs="Wingdings" w:ascii="Wingdings" w:hAnsi="Wingdings"/>
          <w:lang w:eastAsia="ru-RU"/>
        </w:rPr>
        <w:t></w:t>
      </w:r>
      <w:r>
        <w:rPr>
          <w:lang w:eastAsia="ru-RU"/>
        </w:rPr>
        <w:t xml:space="preserve">, </w:t>
      </w:r>
      <w:r>
        <w:rPr>
          <w:b/>
          <w:lang w:eastAsia="ru-RU"/>
        </w:rPr>
        <w:t xml:space="preserve">ПРГ </w:t>
      </w:r>
      <w:r>
        <w:rPr>
          <w:lang w:eastAsia="ru-RU"/>
        </w:rPr>
        <w:t>как в режиме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коррекции часов задать начало и конец поиска. Затем </w:t>
      </w:r>
      <w:r>
        <w:rPr/>
        <w:t xml:space="preserve">кратковременно нажать клавишу </w:t>
      </w:r>
      <w:r>
        <w:rPr>
          <w:b/>
        </w:rPr>
        <w:t>ИСП</w:t>
      </w:r>
      <w:r>
        <w:rPr/>
        <w:t xml:space="preserve">, после чего на экране ЖКИ на первой строке будет отображаться первое из заданного промежутка времени сообщение о событии, а на второй строке время, кода это событие произошло. Нажатием клавиши </w:t>
      </w:r>
      <w:r>
        <w:rPr>
          <w:rFonts w:cs="Wingdings" w:ascii="Wingdings" w:hAnsi="Wingdings"/>
          <w:lang w:eastAsia="ru-RU"/>
        </w:rPr>
        <w:t></w:t>
      </w:r>
      <w:r>
        <w:rPr>
          <w:lang w:eastAsia="ru-RU"/>
        </w:rPr>
        <w:t>на экран ЖКИ выводится следующее сообщение и т. д. После вывода последнего сообщения на экране ЖКИ появится сообщение:</w:t>
      </w:r>
    </w:p>
    <w:p>
      <w:pPr>
        <w:pStyle w:val="2"/>
        <w:rPr/>
      </w:pPr>
      <w:r>
        <w:rPr/>
        <w:t xml:space="preserve"> 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2"/>
        <w:rPr>
          <w:lang w:eastAsia="ru-RU"/>
        </w:rPr>
      </w:pPr>
      <w:r>
        <w:rPr>
          <w:lang w:eastAsia="ru-RU"/>
        </w:rPr>
      </w:r>
    </w:p>
    <w:p>
      <w:pPr>
        <w:pStyle w:val="2"/>
        <w:rPr>
          <w:lang w:eastAsia="ru-RU"/>
        </w:rPr>
      </w:pPr>
      <w:r>
        <w:rPr/>
        <w:t xml:space="preserve">Для выхода из данного режима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5.7. Вывод информации из архива событий на печатающее устройство.</w:t>
      </w:r>
    </w:p>
    <w:p>
      <w:pPr>
        <w:pStyle w:val="2"/>
        <w:rPr>
          <w:lang w:eastAsia="ru-RU"/>
        </w:rPr>
      </w:pPr>
      <w:r>
        <w:rPr>
          <w:lang w:eastAsia="ru-RU"/>
        </w:rPr>
        <w:t>После входа в режим вывода информации из архива событий на печатающее устройство на экране ЖКИ отобразится следующее сообщение:</w:t>
      </w:r>
    </w:p>
    <w:p>
      <w:pPr>
        <w:pStyle w:val="2"/>
        <w:rPr>
          <w:lang w:eastAsia="ru-RU"/>
        </w:rPr>
      </w:pPr>
      <w:r>
        <w:rPr>
          <w:lang w:eastAsia="ru-RU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  <w:lang w:eastAsia="ru-RU"/>
              </w:rPr>
              <w:t>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задать промежуток времени, за который требуется вывести информацию на печатающее устройство аналогичным образом как и при выводе информации из архива событий на экран ЖКИ, затем кратковременно нажать</w:t>
      </w:r>
      <w:r>
        <w:rPr/>
        <w:t xml:space="preserve"> </w:t>
      </w:r>
      <w:r>
        <w:rPr>
          <w:sz w:val="24"/>
        </w:rPr>
        <w:t xml:space="preserve">клавишу </w:t>
      </w:r>
      <w:r>
        <w:rPr>
          <w:b/>
          <w:sz w:val="24"/>
        </w:rPr>
        <w:t>ИСП</w:t>
      </w:r>
      <w:r>
        <w:rPr>
          <w:sz w:val="24"/>
        </w:rPr>
        <w:t>, начнет работать печатающее устройство.</w:t>
      </w:r>
    </w:p>
    <w:p>
      <w:pPr>
        <w:pStyle w:val="2"/>
        <w:rPr>
          <w:lang w:eastAsia="ru-RU"/>
        </w:rPr>
      </w:pPr>
      <w:r>
        <w:rPr>
          <w:lang w:val="en-US"/>
        </w:rPr>
        <w:t xml:space="preserve"> </w:t>
      </w:r>
      <w:r>
        <w:rPr/>
        <w:t xml:space="preserve">Для выхода из данного режима необходимо кратковременно нажать клавишу </w:t>
      </w:r>
      <w:r>
        <w:rPr>
          <w:b/>
        </w:rPr>
        <w:t>СБР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6. Режим ох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ежиме охраны контроллер следит за состоянием линий связи и извещат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6.1. При возникновении тревожной ситуации по ШС формируется прерывистый звуковой сигнал, светодиод данного ШС переходит в режим мигания и на экран ЖКИ выводится сообщение в вид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n</w:t>
      </w:r>
      <w:r>
        <w:rPr>
          <w:sz w:val="24"/>
        </w:rPr>
        <w:t xml:space="preserve">  -  номер тревожного Ш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торой строке выводится время, в которое произошла тревог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сброса данного сообщения необходимо кратковременно нажать клавишу </w:t>
      </w:r>
      <w:r>
        <w:rPr>
          <w:b/>
          <w:sz w:val="24"/>
        </w:rPr>
        <w:t>СБР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6.2. При возникновении короткого замыкания в линиях связи, формируется прерывистый звуковой сигнал, светодиод данного канала переходит в режим мигания и на экран ЖКИ выводится сообщение в вид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n</w:t>
      </w:r>
      <w:r>
        <w:rPr>
          <w:sz w:val="24"/>
        </w:rPr>
        <w:t xml:space="preserve">  -  номер ШС, по которому произошло замыка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торой строке выводится время, в которое произошло замык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сброса данного сообщения необходимо кратковременно нажать клавишу </w:t>
      </w:r>
      <w:r>
        <w:rPr>
          <w:b/>
          <w:sz w:val="24"/>
        </w:rPr>
        <w:t>СБР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/>
        <w:t>6.6.3. При возникновении обрыва в линиях связи, формируется прерывистый звуковой сигнал, светодиод данного ШС переходит в режим мигания и на экран ЖКИ выводится сообщение в виде: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n</w:t>
      </w:r>
      <w:r>
        <w:rPr>
          <w:sz w:val="24"/>
        </w:rPr>
        <w:t xml:space="preserve">  -  номер канала, по которому произошел обры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торой строке выводится время, в которое произошел обры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сброса данного сообщения необходимо кратковременно нажать клавишу </w:t>
      </w:r>
      <w:r>
        <w:rPr>
          <w:b/>
          <w:sz w:val="24"/>
        </w:rPr>
        <w:t>СБР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6.4. Если в контроллере формируется несколько сообщений, то на экран ЖКИ выводится первое сообщение в следующем виде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5"/>
        <w:gridCol w:w="386"/>
        <w:gridCol w:w="386"/>
        <w:gridCol w:w="3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к « </w:t>
      </w:r>
      <w:r>
        <w:rPr>
          <w:rFonts w:cs="Symbol" w:ascii="Symbol" w:hAnsi="Symbol"/>
          <w:b/>
          <w:sz w:val="24"/>
        </w:rPr>
        <w:t></w:t>
      </w:r>
      <w:r>
        <w:rPr>
          <w:sz w:val="24"/>
        </w:rPr>
        <w:t>»</w:t>
      </w:r>
      <w:r>
        <w:rPr>
          <w:rFonts w:cs="Symbol" w:ascii="Symbol" w:hAnsi="Symbol"/>
          <w:b/>
          <w:sz w:val="24"/>
        </w:rPr>
        <w:t></w:t>
      </w:r>
      <w:r>
        <w:rPr>
          <w:sz w:val="24"/>
        </w:rPr>
        <w:t xml:space="preserve">информирует о том, что есть еще сообщения, которые можно вывести на экран ЖКИ путем кратковременного нажатия клавиши </w:t>
      </w:r>
      <w:r>
        <w:rPr>
          <w:rFonts w:cs="Wingdings" w:ascii="Wingdings" w:hAnsi="Wingdings"/>
          <w:lang w:eastAsia="ru-RU"/>
        </w:rPr>
        <w:t></w:t>
      </w:r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сброса сообщений необходимо кратковременно нажать клавишу </w:t>
      </w:r>
      <w:r>
        <w:rPr>
          <w:b/>
          <w:sz w:val="24"/>
        </w:rPr>
        <w:t>СБР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1134"/>
        <w:jc w:val="both"/>
        <w:rPr>
          <w:sz w:val="24"/>
        </w:rPr>
      </w:pPr>
      <w:r>
        <w:rPr>
          <w:sz w:val="24"/>
        </w:rPr>
        <w:t>7.   МОНТАЖ  И ПОДКЛЮЧЕНИЕ  КОНТРОЛЛЕРА</w:t>
      </w:r>
    </w:p>
    <w:p>
      <w:pPr>
        <w:pStyle w:val="Normal"/>
        <w:ind w:left="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7.1. Перед установкой контроллера необходимо изучить конструкцию и схемы подключен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7.2. Контроллер устанавливается в местах, где он защищен от воздействия атмосферных осадков и механических повреждений. В воздухе не должно содержаться пары кислот и щелочей, а также газы, вызывающие коррозию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7.3. Блок ПУИ и коробка распределительная КР крепятся на стене навешиванием на два шурупа. Для фиксации блока и КР необходимо снять крышки и ввернуть шурупы через отверстие в нижней части основания. 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7.4. Необходимо соединить блок ПУИ, блок питания и коробку распределительную штатными жгутами. Присоединить к КР магистральные кабели в соответствии с проектом и схемой подключения и рекомендациями, изложенными в настоящем докумен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360" w:right="-766" w:firstLine="774"/>
        <w:jc w:val="both"/>
        <w:rPr>
          <w:sz w:val="24"/>
        </w:rPr>
      </w:pPr>
      <w:r>
        <w:rPr>
          <w:sz w:val="24"/>
        </w:rPr>
        <w:t>8.МАРКИРОВКА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Style8"/>
        <w:ind w:left="0" w:right="-1" w:firstLine="567"/>
        <w:rPr/>
      </w:pPr>
      <w:r>
        <w:rPr/>
        <w:t>8.1. Маркировка контроллера «Каштан 32» соответствует конструкторской документации, техническим     условиям и содержит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товарный знак предприятия-изготовителя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условное обозначение блока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заводской номер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год (последние две цифры) изготовления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знак соответствия системе сертификации ГОСТ Р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8.2.  Маркировка потребительской тары содержит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товарный знак предприятия-изготовите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567"/>
        <w:jc w:val="both"/>
        <w:rPr>
          <w:sz w:val="24"/>
        </w:rPr>
      </w:pPr>
      <w:r>
        <w:rPr>
          <w:sz w:val="24"/>
        </w:rPr>
        <w:t>условное обозначение и заводской номер блока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4"/>
        </w:rPr>
      </w:pPr>
      <w:r>
        <w:rPr>
          <w:sz w:val="24"/>
        </w:rPr>
        <w:t>год и месяц упаковы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60" w:firstLine="774"/>
        <w:jc w:val="both"/>
        <w:rPr>
          <w:sz w:val="24"/>
        </w:rPr>
      </w:pPr>
      <w:r>
        <w:rPr>
          <w:sz w:val="24"/>
        </w:rPr>
        <w:t>ТАРА И УПАК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9.1. Каждый контроллер упаковывается в индивидуальную потребительскую тару-коробку из картон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9.2. Упаковка и консервация контроллера выполнены по ГОСТ 9.014-78.</w:t>
      </w:r>
    </w:p>
    <w:p>
      <w:pPr>
        <w:pStyle w:val="Normal"/>
        <w:ind w:right="-766" w:firstLine="567"/>
        <w:jc w:val="both"/>
        <w:rPr/>
      </w:pPr>
      <w:r>
        <w:rPr>
          <w:sz w:val="24"/>
          <w:lang w:val="en-US"/>
        </w:rPr>
        <w:t xml:space="preserve">9.3. </w:t>
      </w:r>
      <w:r>
        <w:rPr>
          <w:sz w:val="24"/>
        </w:rPr>
        <w:t>По согласованию с заказчиком допускается применять другие виды тары.</w:t>
      </w:r>
    </w:p>
    <w:p>
      <w:pPr>
        <w:pStyle w:val="Normal"/>
        <w:ind w:left="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66" w:firstLine="774"/>
        <w:jc w:val="both"/>
        <w:rPr>
          <w:sz w:val="24"/>
        </w:rPr>
      </w:pPr>
      <w:r>
        <w:rPr>
          <w:sz w:val="24"/>
        </w:rPr>
        <w:t>10. ОБЩИЕ УКАЗАНИЯ ПО ЭКСПЛУАТАЦИИ</w:t>
      </w:r>
    </w:p>
    <w:p>
      <w:pPr>
        <w:pStyle w:val="Normal"/>
        <w:tabs>
          <w:tab w:val="clear" w:pos="709"/>
          <w:tab w:val="left" w:pos="567" w:leader="none"/>
        </w:tabs>
        <w:ind w:left="567" w:right="-7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0.1. Эксплуатация контроллера должна производиться техническим персоналом, изучившим настоящее руководство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0.2. После вскрытия упаковки контроллера необходимо провести внешний осмотр изделия и убедиться в отсутствии механических повреждений и в наличии отметки предприятия-изготовителя, проверить комплектность контроллер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0.3.После транспортировки перед включением контроллер должен быть выдержан без упаковки в нормальных условиях не менее 24 ч.</w:t>
      </w:r>
    </w:p>
    <w:p>
      <w:pPr>
        <w:pStyle w:val="Normal"/>
        <w:tabs>
          <w:tab w:val="clear" w:pos="709"/>
          <w:tab w:val="left" w:pos="567" w:leader="none"/>
        </w:tabs>
        <w:ind w:left="567" w:right="-7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1. УКАЗАНИЕ МЕР 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1.1. При установке и эксплуатации контроллера следует руководствоваться положениями «Правил техники безопасности при эксплуатации электроустановок потребителей» и «Правил техники эксплуатации электроустановок потребителей».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 xml:space="preserve">11.2. К работам по монтажу, установке, проверке, обслуживанию контроллера должны допускаться лица, имеющие квалификационную группу по ТБ не ниже </w:t>
      </w:r>
      <w:r>
        <w:rPr>
          <w:sz w:val="24"/>
          <w:lang w:val="en-US"/>
        </w:rPr>
        <w:t>III</w:t>
      </w:r>
      <w:r>
        <w:rPr>
          <w:sz w:val="24"/>
        </w:rPr>
        <w:t xml:space="preserve"> на напряжение до 1000В.</w:t>
      </w:r>
    </w:p>
    <w:p>
      <w:pPr>
        <w:pStyle w:val="Style8"/>
        <w:ind w:left="0" w:right="-1" w:firstLine="567"/>
        <w:rPr/>
      </w:pPr>
      <w:r>
        <w:rPr/>
        <w:t>11.3. Все монтажные работы  и работы, связанные с устранением неисправностей, должны проводиться только при снятии напряжения питания.</w:t>
      </w:r>
    </w:p>
    <w:p>
      <w:pPr>
        <w:pStyle w:val="Normal"/>
        <w:tabs>
          <w:tab w:val="clear" w:pos="709"/>
          <w:tab w:val="left" w:pos="851" w:leader="none"/>
        </w:tabs>
        <w:ind w:left="1276" w:right="-766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1134"/>
        <w:rPr>
          <w:sz w:val="24"/>
        </w:rPr>
      </w:pPr>
      <w:r>
        <w:rPr>
          <w:sz w:val="24"/>
        </w:rPr>
        <w:t xml:space="preserve">12.  ТЕХНИЧЕСКОЕ ОБСЛУЖИВАНИЕ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2.1. Эксплуатационно-технический персонал, в обязанности которого входит     техническое обслуживание контроллера, должен знать конструкцию и правила эксплуатации контроллер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2.2. Сведения о проведении регламентных работ заносятся в журнал учета регламентных работ и контроля технического состояния средств охранной сигнализаци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 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2.4. Предусматриваются следующие виды и периодичность технического обслуживания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лановые работы в объеме регламента № 1 – один раз в месяц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Работы проводит электромонтер охранной сигнализации с квалификацией не ниже 5 разряд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2.5.Перечень работ для регламента приведен в таблице 11.1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2.6.Вся контрольно-измерительная аппаратура должна быть поверена.</w:t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right="-766" w:hanging="0"/>
        <w:jc w:val="center"/>
        <w:rPr>
          <w:sz w:val="24"/>
        </w:rPr>
      </w:pPr>
      <w:r>
        <w:rPr>
          <w:sz w:val="24"/>
        </w:rPr>
        <w:t>работ по регламенту № 1 (технологическая карта № 1)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Таблица 11.1.</w:t>
      </w:r>
    </w:p>
    <w:p>
      <w:pPr>
        <w:pStyle w:val="Normal"/>
        <w:ind w:right="-766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0" cy="5394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pt" to="104.4pt,4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121920</wp:posOffset>
                </wp:positionV>
                <wp:extent cx="0" cy="5394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6pt" to="356.4pt,4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121920</wp:posOffset>
                </wp:positionV>
                <wp:extent cx="0" cy="5394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pt" to="262.8pt,4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035</wp:posOffset>
                </wp:positionH>
                <wp:positionV relativeFrom="paragraph">
                  <wp:posOffset>117475</wp:posOffset>
                </wp:positionV>
                <wp:extent cx="5220970" cy="5403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40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Приборы, инстру-</w:t>
                              <w:tab/>
                              <w:t xml:space="preserve">        Н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          Порядок выполнения</w:t>
                              <w:tab/>
                              <w:tab/>
                              <w:t xml:space="preserve">     мент, оборудование,    и наблюд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абот                                                                                    материалы                     я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Внешний      1.1. Отключить контроллер от сети       Ветошь, ки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смотр,                 переменного тока и удалить с        флейн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чистка                   поверхности блоков пыл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нтроллера         грязь и влаг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           1.2. Осмотреть составные части           Ветошь, нитроэмаль  Не должно бы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контроллера и удалить с них        кисть флейц                механически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следы коррозии: поврежденные                                        повреждений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покрытия восстановить                                                      корроз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1.3. Снять крышки с блоков и уда-      Отвертка, ветошь      Не должно бы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лить с поверхности клемм, кон-    кисть флейц, бен-       следов коррозии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тактов перемычек, предохрани-    зин Б-70                       гряз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телей пыль, грязь, следы кор-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роз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1.4. Проверить соответствие номи-       прибор Ц 435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налу и исправность предохра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нителе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1.5. Проверить соответствие под-        Отвертка                     Должно быть со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ключение внешних цепей к                                                 ответствие схем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клеммам КР                                                                           внешних соеди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нени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1.6. Подтянуть винты на клеммах,        Отверт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где крепление ослабло. Вос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становить соединение, есл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провод оборван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Заменить провод, если наруше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изоляция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2. Проверка             Провести проверку контроллер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оспо-          в соответствии с запрограмми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обности              рованным режимом раб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425.5pt;mso-wrap-distance-left:9.05pt;mso-wrap-distance-right:9.05pt;mso-wrap-distance-top:0pt;mso-wrap-distance-bottom:0pt;margin-top:9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Приборы, инстру-</w:t>
                        <w:tab/>
                        <w:t xml:space="preserve">        Н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            Порядок выполнения</w:t>
                        <w:tab/>
                        <w:tab/>
                        <w:t xml:space="preserve">     мент, оборудование,    и наблюдаем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работ                                                                                    материалы                     я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 Внешний      1.1. Отключить контроллер от сети       Ветошь, ки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смотр,                 переменного тока и удалить с        флейнц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чистка                   поверхности блоков пыль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нтроллера         грязь и влаг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            1.2. Осмотреть составные части           Ветошь, нитроэмаль  Не должно быть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 xml:space="preserve">контроллера и удалить с них        кисть флейц                механических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следы коррозии: поврежденные                                        повреждений,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покрытия восстановить                                                      коррози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1.3. Снять крышки с блоков и уда-      Отвертка, ветошь      Не должно быть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лить с поверхности клемм, кон-    кисть флейц, бен-       следов коррозии,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тактов перемычек, предохрани-    зин Б-70                       гряз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 xml:space="preserve">телей пыль, грязь, следы кор-       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рози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1.4. Проверить соответствие номи-       прибор Ц 4352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налу и исправность предохра-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нителей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1.5. Проверить соответствие под-        Отвертка                     Должно быть со-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ключение внешних цепей к                                                 ответствие схеме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клеммам КР                                                                           внешних соеди-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нений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1.6. Подтянуть винты на клеммах,        Отвертк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где крепление ослабло. Вос-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становить соединение, есл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 xml:space="preserve">провод оборван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Заменить провод, если нарушен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изоляция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2. Проверка             Провести проверку контроллера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оспо-          в соответствии с запрограмми-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обности              рованным режимом раб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144780</wp:posOffset>
                </wp:positionV>
                <wp:extent cx="5212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4pt" to="442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1134"/>
        <w:jc w:val="both"/>
        <w:rPr>
          <w:sz w:val="24"/>
        </w:rPr>
      </w:pPr>
      <w:r>
        <w:rPr>
          <w:sz w:val="24"/>
        </w:rPr>
        <w:t>13. ПРАВИЛА ХРАНЕН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1. Условия хранения должны соответствовать условиям 1 ГОСТ 15150-90. Контроллер должен храниться в упаковке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2. Хранить контроллеры следует на стеллажах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3. Расстояние между контроллерами должно быть не менее 0,1 м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4. Расстояние между отопительными устройствами и контроллерами должно быть не менее 0,5 м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5. При складировании контроллеров в штабели разрешается укладывать не более 5 коробок с контроллера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3.6. В помещении должны отсутствовать пары агрессивных веществ и токопроводящей пыли.</w:t>
      </w:r>
    </w:p>
    <w:p>
      <w:pPr>
        <w:pStyle w:val="Normal"/>
        <w:ind w:right="-76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1134"/>
        <w:jc w:val="both"/>
        <w:rPr>
          <w:sz w:val="24"/>
        </w:rPr>
      </w:pPr>
      <w:r>
        <w:rPr>
          <w:sz w:val="24"/>
        </w:rPr>
        <w:t>14. ТРАНСПОРТИРОВАНИЕ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4.1. Контролле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4.2. Условия транспортирования должны соответствовать условиям хранения 6 по ГОСТ 15150-69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14.3. Контроллер в упаковке выдерживает при транспортировании: 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транспортную тряску с ускорением 30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частоте ударов от 80 до 120 в мин или 15000 ударов с тем же ускорением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температуру окружающего воздуха от 223 до 323 К (от минус 50 до плюс 50</w:t>
      </w:r>
      <w:r>
        <w:rPr>
          <w:sz w:val="24"/>
          <w:vertAlign w:val="superscript"/>
        </w:rPr>
        <w:t>0</w:t>
      </w:r>
      <w:r>
        <w:rPr>
          <w:sz w:val="24"/>
        </w:rPr>
        <w:t>С)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относительную влажность воздуха до 95% при температуре 308 К (35</w:t>
      </w:r>
      <w:r>
        <w:rPr>
          <w:sz w:val="24"/>
          <w:vertAlign w:val="superscript"/>
        </w:rPr>
        <w:t>0</w:t>
      </w:r>
      <w:r>
        <w:rPr>
          <w:sz w:val="24"/>
        </w:rPr>
        <w:t>С)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4.4. Срок транспортирования и промежуточного хранения не должен превышать 3 месяцев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4.5. Допускается увеличивать срок транспортирования и промежуточного хранения контроллеров при перевозках за счет сроков сохраняемости в стационарных условиях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14.6. При транспортировании контроллеров должны выполняться правила, изложенные в следующих документах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А) «Правила перевозки грузов», /М-во путей сообщ. СССР – М: Транспорт, 1985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Б) «Технические условия погрузки и крепления грузов»./ М-во путей сообщ. СССР-М:Транспорт, 1988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В) «Правила перевозок грузов автомобильным транспортом»./М-во автомоб.трансп.РСФСР – 2-е изд.- М: Транспорт, 1984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Г) «Правила перевозки грузов в прямом смешанном железнодорожно-водном сообщении»./М-во мор.флота РСФСР – 3-е изд.М: Транспорт, 1985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Д) «Правила перевозок грузов»./ М-во речного флота РСФСР – М.:Транспорт, 1989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Е) «Технические условия погрузки и размещения в судах и на складах товарно-штучных грузов»./Утв. м-вом речного флота РСФСР 30.12.87 – 3-е изд.- М.:Транспорт, 1990;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Ж) «Руководство по грузовым перевозкам на внутренних воздушных линиях Союза ССР»/Утв.м-вом гражданской авиации СССР 25.03.75 – М,:МГА, 1975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.7. После транспортирования при отрицательных температурах или повышенной влажности воздуха контролле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1134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>5</w:t>
      </w:r>
      <w:r>
        <w:rPr>
          <w:sz w:val="24"/>
        </w:rPr>
        <w:t>. ГАРАНТИИ ИЗГОТОВИТЕЛЯ</w:t>
      </w:r>
    </w:p>
    <w:p>
      <w:pPr>
        <w:pStyle w:val="Normal"/>
        <w:ind w:right="-76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приятие-изготовитель гарантирует работоспособность контроллера при соблюдении условий эксплуатации в течение одного года. Гарантийный срок  исчисляется  с момента отгрузки изделия. Дата отгрузки удостоверяется заказчиком и изготовителем. Все неисправности, возникшие в течение  гарантийного срока, и связанные с нарушением работоспособности изделия, при  условии соблюдения правил  эксплуатации  устраняются по  рекламационному акту предприятием изготовителем безвозмездно.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ОБЩАЯ КОНТРОЛЛЕРА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0</wp:posOffset>
                </wp:positionH>
                <wp:positionV relativeFrom="paragraph">
                  <wp:posOffset>27305</wp:posOffset>
                </wp:positionV>
                <wp:extent cx="6283325" cy="2894330"/>
                <wp:effectExtent l="1270" t="127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440" cy="2894400"/>
                          <a:chOff x="0" y="0"/>
                          <a:chExt cx="6283440" cy="28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9040" cy="289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240"/>
                            <a:ext cx="111132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2240"/>
                            <a:ext cx="720" cy="2881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2893680"/>
                            <a:ext cx="15876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2893680"/>
                            <a:ext cx="111132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240"/>
                            <a:ext cx="720" cy="2881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2733840"/>
                            <a:ext cx="317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733840"/>
                            <a:ext cx="720" cy="160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41920"/>
                            <a:ext cx="971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202040"/>
                            <a:ext cx="759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2002680"/>
                            <a:ext cx="468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2322720"/>
                            <a:ext cx="468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2629080"/>
                            <a:ext cx="965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БЛОК ПУ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040" y="257364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93284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224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65232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97272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612800"/>
                            <a:ext cx="23814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932840"/>
                            <a:ext cx="720" cy="640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972720"/>
                            <a:ext cx="720" cy="640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2240"/>
                            <a:ext cx="720" cy="640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440" y="2002680"/>
                            <a:ext cx="468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2322720"/>
                            <a:ext cx="468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440" y="972720"/>
                            <a:ext cx="720" cy="640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12240"/>
                            <a:ext cx="720" cy="640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652320"/>
                            <a:ext cx="15804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492120"/>
                            <a:ext cx="3168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92120"/>
                            <a:ext cx="720" cy="160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2573640"/>
                            <a:ext cx="15804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2413800"/>
                            <a:ext cx="3168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2413800"/>
                            <a:ext cx="720" cy="160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1612800"/>
                            <a:ext cx="15804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1452960"/>
                            <a:ext cx="3168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1452960"/>
                            <a:ext cx="720" cy="160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1932840"/>
                            <a:ext cx="720" cy="640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3400" y="1112040"/>
                            <a:ext cx="1364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ЕЧАТАЮЩЕ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1292400"/>
                            <a:ext cx="1251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072520"/>
                            <a:ext cx="892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252880"/>
                            <a:ext cx="2040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РАСПРЕДЕЛИТЕ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520" y="1882800"/>
                            <a:ext cx="575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каб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440" y="2093040"/>
                            <a:ext cx="9525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0800" y="1722600"/>
                            <a:ext cx="1232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магистра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241920"/>
                            <a:ext cx="17258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ЭЛЕКТРО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3200" y="332280"/>
                            <a:ext cx="14288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1292760"/>
                            <a:ext cx="14288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2093040"/>
                            <a:ext cx="14288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2413800"/>
                            <a:ext cx="14288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82080"/>
                            <a:ext cx="318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042200"/>
                            <a:ext cx="1262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ЦЕНТРОНИ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842840"/>
                            <a:ext cx="318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162880"/>
                            <a:ext cx="318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2.15pt;width:494.75pt;height:227.85pt" coordorigin="190,43" coordsize="9895,4557">
                <v:rect id="shape_0" fillcolor="white" stroked="t" o:allowincell="f" style="position:absolute;left:190;top:43;width:9588;height:4554;mso-wrap-style:none;v-text-anchor:middle">
                  <v:fill o:detectmouseclick="t" type="solid" color2="black"/>
                  <v:stroke color="white" weight="720" joinstyle="miter" endcap="flat"/>
                  <w10:wrap type="none"/>
                </v:rect>
                <v:line id="shape_0" from="209,62" to="1958,62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1959,62" to="1959,4599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2334,4600" to="2583,4600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209,4600" to="1958,4600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209,62" to="209,4599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1959,4348" to="2458,434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59,4348" to="2459,459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;top:424;width:1529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1936;width:1196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3197;width:736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3701;width:736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4183;width:1520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БЛОК ПУ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9,4096" to="7958,409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3087" to="7958,3087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62" to="7958,62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1070" to="7958,1070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1575" to="7958,1575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2583" to="7958,2583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3087" to="4209,4095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1575" to="4209,2582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4209,62" to="4209,1069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4430;top:3197;width:736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701;width:736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9,1575" to="7959,2582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7959,62" to="7959,1069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8334,1070" to="8582,1070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7959,818" to="8457,81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458,818" to="8458,106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334,4096" to="8582,409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7959,3844" to="8457,384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458,3844" to="8458,409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334,2583" to="8582,2583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7959,2331" to="8457,233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458,2331" to="8458,25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959,3087" to="7959,4095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5046;top:1794;width:2147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ЕЧАТАЮЩЕ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6;top:2078;width:1969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УСТРОЙ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3307;width:1404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3591;width:3212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РАСПРЕДЕЛ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3008;width:905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каб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9,3339" to="9458,333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8144;top:2756;width:1940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магистра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424;width:2717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ЭЛЕКТРО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9,566" to="4208,566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1959,2079" to="4208,2079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1959,3339" to="4208,3339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1959,3844" to="4208,384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2787;top:172;width:501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84;width:1987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ЦЕНТРОНИ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2945;width:501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3449;width:501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ЭЛЕКТРИЧЕСКАЯ ПРИНЦИПИАЛЬНАЯ Э3 ЖГУТА  Ж1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040" w:dyaOrig="1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6.6pt;margin-top:10pt;width:402pt;height:98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92820482" r:id="rId8"/>
        </w:objec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ЭЛЕКТРИЧЕСКАЯ ПРИНЦИПИАЛЬНАЯ Э3 ЖГУТА  Ж2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7980" w:dyaOrig="32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5.7pt;margin-top:3.4pt;width:399pt;height:162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14867514" r:id="rId10"/>
        </w:objec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ЭЛЕКТРИЧЕСКАЯ ПРИНЦИПИАЛЬНАЯ Э3 КОРОБКИ РАСПРЕДЕЛИТЕЛЬНОЙ КР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0170</wp:posOffset>
            </wp:positionH>
            <wp:positionV relativeFrom="paragraph">
              <wp:posOffset>31115</wp:posOffset>
            </wp:positionV>
            <wp:extent cx="6073140" cy="768477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ЭЛЕКТРИЧЕСКАЯ ПРИНЦИПИАЛЬНАЯ Э4 ПОДКЛЮЧЕНИЯ БЛОКА ПУИ К СИСТЕМЕ ЭЛЕКТРОПИТАНИЯ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140</wp:posOffset>
                </wp:positionH>
                <wp:positionV relativeFrom="paragraph">
                  <wp:posOffset>635</wp:posOffset>
                </wp:positionV>
                <wp:extent cx="5807710" cy="3757295"/>
                <wp:effectExtent l="635" t="635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3757320"/>
                          <a:chOff x="0" y="0"/>
                          <a:chExt cx="5807880" cy="37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5840" cy="37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3756600"/>
                            <a:ext cx="144036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840"/>
                            <a:ext cx="720" cy="374076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5840"/>
                            <a:ext cx="720" cy="374076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15840"/>
                            <a:ext cx="144036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3548880"/>
                            <a:ext cx="411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3548880"/>
                            <a:ext cx="720" cy="207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106200"/>
                            <a:ext cx="4107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Ж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431640"/>
                            <a:ext cx="164664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756600"/>
                            <a:ext cx="20592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2840" y="3756600"/>
                            <a:ext cx="123444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7280" y="3133080"/>
                            <a:ext cx="720" cy="6235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2840" y="3133080"/>
                            <a:ext cx="720" cy="6235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3133080"/>
                            <a:ext cx="123444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7280" y="431640"/>
                            <a:ext cx="720" cy="228600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2717640"/>
                            <a:ext cx="123444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431640"/>
                            <a:ext cx="720" cy="228600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431640"/>
                            <a:ext cx="123444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1353240"/>
                            <a:ext cx="355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-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521280"/>
                            <a:ext cx="407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+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937440"/>
                            <a:ext cx="6332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U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2392200"/>
                            <a:ext cx="355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-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2392200"/>
                            <a:ext cx="407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+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184480"/>
                            <a:ext cx="3841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6920" y="638640"/>
                            <a:ext cx="720" cy="20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610920"/>
                            <a:ext cx="5400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639360"/>
                            <a:ext cx="20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610920"/>
                            <a:ext cx="1836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26252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1437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470600"/>
                            <a:ext cx="20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1455480"/>
                            <a:ext cx="18360" cy="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7880" y="1768320"/>
                            <a:ext cx="786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Р акк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521280"/>
                            <a:ext cx="3880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3223800"/>
                            <a:ext cx="407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+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3223800"/>
                            <a:ext cx="355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-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760" y="3431520"/>
                            <a:ext cx="9259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АКК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0" y="2717640"/>
                            <a:ext cx="720" cy="41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694960"/>
                            <a:ext cx="17280" cy="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3108960"/>
                            <a:ext cx="1728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717640"/>
                            <a:ext cx="720" cy="41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2694960"/>
                            <a:ext cx="35640" cy="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3108960"/>
                            <a:ext cx="3564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639360"/>
                            <a:ext cx="720" cy="207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847080"/>
                            <a:ext cx="720" cy="41544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847080"/>
                            <a:ext cx="113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262520"/>
                            <a:ext cx="720" cy="20844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470600"/>
                            <a:ext cx="720" cy="41580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470600"/>
                            <a:ext cx="113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431640"/>
                            <a:ext cx="720" cy="207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639360"/>
                            <a:ext cx="113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262520"/>
                            <a:ext cx="113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886760"/>
                            <a:ext cx="133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1868760"/>
                            <a:ext cx="18360" cy="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793800"/>
                            <a:ext cx="1040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417320"/>
                            <a:ext cx="1040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586080"/>
                            <a:ext cx="1040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208880"/>
                            <a:ext cx="1040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833120"/>
                            <a:ext cx="1040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5360" y="417960"/>
                            <a:ext cx="6807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Uп1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625320"/>
                            <a:ext cx="6807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Uп2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041480"/>
                            <a:ext cx="8503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Общ1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249200"/>
                            <a:ext cx="8503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Общ2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160" y="1664280"/>
                            <a:ext cx="786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"Р акк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3431520"/>
                            <a:ext cx="12438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БЛОК ПУ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313560"/>
                            <a:ext cx="12528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0.05pt;width:457.3pt;height:295.8pt" coordorigin="364,1" coordsize="9146,5916">
                <v:rect id="shape_0" fillcolor="white" stroked="t" o:allowincell="f" style="position:absolute;left:364;top:1;width:9095;height:5913;mso-wrap-style:none;v-text-anchor:middle">
                  <v:fill o:detectmouseclick="t" type="solid" color2="black"/>
                  <v:stroke color="white" weight="720" joinstyle="miter" endcap="flat"/>
                  <w10:wrap type="none"/>
                </v:rect>
                <v:line id="shape_0" from="389,5917" to="2656,5917" stroked="t" o:allowincell="f" style="position:absolute;flip:x">
                  <v:stroke color="black" weight="30960" joinstyle="miter" endcap="flat"/>
                  <v:fill o:detectmouseclick="t" on="false"/>
                  <w10:wrap type="none"/>
                </v:line>
                <v:line id="shape_0" from="389,26" to="389,5916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2657,26" to="2657,5916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389,26" to="2656,26" stroked="t" o:allowincell="f" style="position:absolute;flip:x">
                  <v:stroke color="black" weight="30960" joinstyle="miter" endcap="flat"/>
                  <v:fill o:detectmouseclick="t" on="false"/>
                  <w10:wrap type="none"/>
                </v:line>
                <v:line id="shape_0" from="2657,5590" to="3304,559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305,5590" to="3305,59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405;top:168;width:646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Ж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7,681" to="5249,681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3143,5917" to="3466,5917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7518,5917" to="9461,5917" stroked="t" o:allowincell="f" style="position:absolute;flip:x">
                  <v:stroke color="black" weight="30960" joinstyle="miter" endcap="flat"/>
                  <v:fill o:detectmouseclick="t" on="false"/>
                  <w10:wrap type="none"/>
                </v:line>
                <v:line id="shape_0" from="9462,4935" to="9462,5916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7518,4935" to="7518,5916" stroked="t" o:allowincell="f" style="position:absolute;flip:y">
                  <v:stroke color="black" weight="30960" joinstyle="miter" endcap="flat"/>
                  <v:fill o:detectmouseclick="t" on="false"/>
                  <w10:wrap type="none"/>
                </v:line>
                <v:line id="shape_0" from="7518,4935" to="9461,4935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9462,681" to="9462,4280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7518,4281" to="9461,4281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7518,681" to="7518,4280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7518,681" to="9461,681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shape id="shape_0" stroked="f" o:allowincell="f" style="position:absolute;left:7653;top:2132;width:559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-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822;width:641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1477;width:996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U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3768;width:559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-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3768;width:641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3441;width:604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4,1007" to="7194,13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43;top:963;width:84;height:55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line id="shape_0" from="7194,1008" to="7517,10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482;top:963;width:28;height:55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7194,1989" to="7194,23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43;top:2264;width:84;height:85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line id="shape_0" from="7194,2317" to="7517,23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482;top:2293;width:28;height:27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668;top:2786;width:1238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Р акк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822;width:610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5078;width:641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5078;width:559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-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9;top:5405;width:1457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АК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4281" to="7842,4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822;top:4245;width:26;height:28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7822;top:4897;width:26;height:55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9139,4281" to="9139,4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093;top:4245;width:55;height:28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9093;top:4897;width:55;height:55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5250,1008" to="5250,1334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5250,1335" to="5250,1988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5414,1335" to="7193,13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0,1989" to="5250,2316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5250,2317" to="5250,2971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5414,2317" to="7193,23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0,681" to="5250,1007" stroked="t" o:allowincell="f" style="position:absolute">
                  <v:stroke color="black" weight="30960" joinstyle="miter" endcap="flat"/>
                  <v:fill o:detectmouseclick="t" on="false"/>
                  <w10:wrap type="none"/>
                </v:line>
                <v:line id="shape_0" from="5414,1008" to="7193,10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14,1989" to="7193,19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14,2972" to="7517,29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482;top:2944;width:28;height:27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5250,1251" to="5413,1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0,2233" to="5413,23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0,924" to="5413,100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0,1905" to="5413,19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0,2888" to="5413,29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396;top:659;width:1071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Uп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986;width:1071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Uп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8;top:1641;width:1338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Общ1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8;top:1968;width:1338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Общ2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622;width:1238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"Р акк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;top:5405;width:1958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БЛОК ПУ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495;width:1972;height:4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СОЕДИНЕНИЯ ПЭВМ И БЛОКА ПУИ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0210</wp:posOffset>
            </wp:positionH>
            <wp:positionV relativeFrom="paragraph">
              <wp:posOffset>64135</wp:posOffset>
            </wp:positionV>
            <wp:extent cx="5600700" cy="299656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 xml:space="preserve">СХЕМА ЭЛЕКТРИЧЕСКАЯ ПРИНЦИПИАЛЬНАЯ Э4 ПОДКЛЮЧЕНИЯ ИЗВЕЩАТЕЛЕЙ К КОРОБКЕ КР 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8430</wp:posOffset>
            </wp:positionH>
            <wp:positionV relativeFrom="paragraph">
              <wp:posOffset>172085</wp:posOffset>
            </wp:positionV>
            <wp:extent cx="5965825" cy="887349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  <w:t>СХЕМА ЭЛЕКТРИЧЕСКАЯ ПРИНЦИПИАЛЬНАЯ Э4 ПОДКЛЮЧЕНИЯ ВС И ВУ К КОРОБКЕ КР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8320</wp:posOffset>
            </wp:positionH>
            <wp:positionV relativeFrom="paragraph">
              <wp:posOffset>153035</wp:posOffset>
            </wp:positionV>
            <wp:extent cx="5700395" cy="758571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/>
      </w:pPr>
      <w:r>
        <w:rPr>
          <w:sz w:val="24"/>
        </w:rPr>
        <w:t xml:space="preserve">СХЕМА ЭЛЕКТРИЧЕСКАЯ ПРИНЦИПИАЛЬНАЯ Э4 ПОДКЛЮЧЕНИЯ КОНВЕРТОРА </w:t>
      </w:r>
      <w:r>
        <w:rPr>
          <w:sz w:val="24"/>
          <w:lang w:val="en-US"/>
        </w:rPr>
        <w:t>RS</w:t>
      </w:r>
      <w:r>
        <w:rPr>
          <w:sz w:val="24"/>
        </w:rPr>
        <w:t xml:space="preserve">232 - </w:t>
      </w:r>
      <w:r>
        <w:rPr>
          <w:sz w:val="24"/>
          <w:lang w:val="en-US"/>
        </w:rPr>
        <w:t>RS</w:t>
      </w:r>
      <w:r>
        <w:rPr>
          <w:sz w:val="24"/>
        </w:rPr>
        <w:t>485 К КОРОБКЕ КР</w:t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8620</wp:posOffset>
            </wp:positionH>
            <wp:positionV relativeFrom="paragraph">
              <wp:posOffset>87630</wp:posOffset>
            </wp:positionV>
            <wp:extent cx="5530850" cy="820166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9" w:leader="none"/>
        </w:tabs>
        <w:ind w:right="193" w:firstLine="567"/>
        <w:jc w:val="center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001770</wp:posOffset>
              </wp:positionH>
              <wp:positionV relativeFrom="paragraph">
                <wp:posOffset>21018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6.55pt;mso-position-vertical-relative:text;margin-left:3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right" w:pos="8306" w:leader="none"/>
      </w:tabs>
      <w:rPr/>
    </w:pPr>
    <w:r>
      <w:rPr/>
    </w:r>
  </w:p>
  <w:p>
    <w:pPr>
      <w:pStyle w:val="Header"/>
      <w:tabs>
        <w:tab w:val="clear" w:pos="4153"/>
        <w:tab w:val="right" w:pos="8306" w:leader="none"/>
      </w:tabs>
      <w:rPr/>
    </w:pPr>
    <w:r>
      <w:rPr/>
      <w:t xml:space="preserve">                                                                                                                                                        </w:t>
    </w:r>
    <w:r>
      <w:rPr/>
      <w:t>ШКСМ. 425511.002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09"/>
        </w:tabs>
        <w:ind w:left="1413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8"/>
      <w:numFmt w:val="decimal"/>
      <w:lvlText w:val="%1"/>
      <w:lvlJc w:val="left"/>
      <w:pPr>
        <w:tabs>
          <w:tab w:val="num" w:pos="709"/>
        </w:tabs>
        <w:ind w:left="1413" w:hanging="420"/>
      </w:pPr>
      <w:rPr/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709"/>
        </w:tabs>
        <w:ind w:left="1413" w:hanging="42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6"/>
      <w:numFmt w:val="decimal"/>
      <w:lvlText w:val="%1"/>
      <w:lvlJc w:val="left"/>
      <w:pPr>
        <w:tabs>
          <w:tab w:val="num" w:pos="709"/>
        </w:tabs>
        <w:ind w:left="1413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2694" w:leader="none"/>
        <w:tab w:val="left" w:pos="3261" w:leader="none"/>
        <w:tab w:val="left" w:pos="4678" w:leader="none"/>
        <w:tab w:val="left" w:pos="5812" w:leader="none"/>
        <w:tab w:val="left" w:pos="6379" w:leader="none"/>
        <w:tab w:val="left" w:pos="7938" w:leader="none"/>
        <w:tab w:val="left" w:pos="9072" w:leader="none"/>
      </w:tabs>
      <w:spacing w:lineRule="exact" w:line="180" w:before="120" w:after="0"/>
      <w:ind w:firstLine="142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26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789" w:leader="none"/>
      </w:tabs>
      <w:ind w:left="2552" w:right="193" w:hanging="28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789" w:leader="none"/>
      </w:tabs>
      <w:ind w:left="2552" w:right="193" w:hanging="1985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8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851" w:hanging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8">
    <w:name w:val="Цитата"/>
    <w:basedOn w:val="Normal"/>
    <w:qFormat/>
    <w:pPr>
      <w:ind w:left="851" w:right="-766" w:hanging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bmp"/><Relationship Id="rId10" Type="http://schemas.openxmlformats.org/officeDocument/2006/relationships/oleObject" Target="embeddings/oleObject3.bin"/><Relationship Id="rId11" Type="http://schemas.openxmlformats.org/officeDocument/2006/relationships/image" Target="media/image7.bmp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RS485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6:39:00Z</dcterms:created>
  <dc:creator/>
  <dc:description/>
  <dc:language>en-US</dc:language>
  <cp:lastModifiedBy>resto</cp:lastModifiedBy>
  <cp:lastPrinted>2003-08-27T18:01:00Z</cp:lastPrinted>
  <dcterms:modified xsi:type="dcterms:W3CDTF">2003-08-27T14:03:00Z</dcterms:modified>
  <cp:revision>27</cp:revision>
  <dc:subject/>
  <dc:title/>
</cp:coreProperties>
</file>