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222375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звещатели охранные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иоволновые линей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«ЛУЧ-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КСО 39.00.000-01 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................................................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....................................................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Технические данные...............................................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извещателя...................................................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Устройство и работа извещателя............................</w:t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5.1. Принцип действия извещателя........</w:t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 Конструкция извещателя....................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1. Конструкция блока приемного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2. Конструкция блока передающего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я мер безопасности...........................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установки..................................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ов приемных и передающих...................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. Последовательность операций при установке извещателя...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 Подготовка извещателя к работе и настройка.....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 Подготовка извещателя к работе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2 Юстировка ПРД и ПРМ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3 Настройка порогов ПРМ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извещателя с отражателем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Проверка технического состояния....................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Возможные неисправности и способы их устранения.....................</w:t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Правила хранения...........................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dot"/>
                              </w:tabs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4. Транспортирование................................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  <w:tab/>
                              <w:tab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ind w:right="5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.1 Настоящее техническое описание и инструкция по эксплуатации содержит сведения о принципе действия, конструкции и правилах эксплуатации извещателя охранного радиоволнового «ЛУЧ-МИ» (в дальнейшем - извещателя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 В настоящем документе приняты следующие сокращ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Д   </w:t>
                              <w:tab/>
                              <w:tab/>
                              <w:t>-  блок передающ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М  </w:t>
                              <w:tab/>
                              <w:tab/>
                              <w:t>-  блок приемны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П      </w:t>
                              <w:tab/>
                              <w:tab/>
                              <w:t>-  блок пита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КП</w:t>
                              <w:tab/>
                              <w:tab/>
                              <w:tab/>
                              <w:t>- приёмно-контрольный приб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МЧ</w:t>
                              <w:tab/>
                              <w:tab/>
                              <w:t>-  комплект монтажных част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СОИ  </w:t>
                              <w:tab/>
                              <w:tab/>
                              <w:t>-  система сбора и обработки информ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К</w:t>
                              <w:tab/>
                              <w:tab/>
                              <w:tab/>
                              <w:t>-  дистанционный контроль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Ч</w:t>
                              <w:tab/>
                              <w:tab/>
                              <w:tab/>
                              <w:t>-  сверхвысокая частот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39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</w:t>
                              <w:tab/>
                              <w:tab/>
                              <w:tab/>
                              <w:t>- коробка распределительна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39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</w:t>
                              <w:tab/>
                              <w:tab/>
                              <w:tab/>
                              <w:t>- зона обнару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39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1. Извещатель представляет собой двухпозиционное средство охранной сигнализации и предназначен для создания протяжённых рубежей ох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-4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.3 Извещатель предназначен для применения совместно с охранными приёмно-контрольными приборами, регистрирующими размыкание контактов исполнительного реле и (или) с устройством сбора и обработки информации «Багульник-М-УСО» АНВЯ.425.621.019 ТУ по интерфейсу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</w:rPr>
                              <w:t>-48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 ДАН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ина зоны обнаружения (ЗО)  извещателя от 10 до 300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фигурация и габаритные размеры ЗО приведены на рисунке 3.1 и в таблице 3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3615" cy="17481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361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ab/>
                              <w:t>-длина участка;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ab/>
                              <w:t>-высота ЗО;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ab/>
                              <w:t>-ширина ЗО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3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лица 3.1</w:t>
                            </w:r>
                          </w:p>
                          <w:tbl>
                            <w:tblPr>
                              <w:tblW w:w="67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345"/>
                              <w:gridCol w:w="1345"/>
                              <w:gridCol w:w="1346"/>
                              <w:gridCol w:w="1346"/>
                            </w:tblGrid>
                            <w:tr>
                              <w:trPr/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меры ЗО, м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лина участк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</w:rPr>
                                    <w:t>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М формирует тревожное извеще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330" w:right="0" w:firstLine="73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перемещении человека в ЗО со скоростью от 0,3 до 10 м/с способами «в рост» и «согнувшись» с вероятностью не менее 0,98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330" w:right="0" w:firstLine="73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отсутствии сигнала от ПР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330" w:right="0" w:firstLine="73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подаче сигнала дистанционного контроля (ДК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евожное извещение формируется размыканием контактов исполнительного оптоэлектронного реле (контакты НЗ) на время, не менее 3 сек, а также информационной посылкой по интерфей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пропадании напряжения питания или снижении его номинала ниже 5,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>0,2 В извещатель формирует тревожное извещение постоянным размыканием контактов исполнительного реле, а также информационной посылкой по интерфей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раметры исполнительного реле: максимальный коммутируемый ток не более 0,1 А, максимальное напряжение не более 37 В, сопротивление в замкнутом состоянии не более 370 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Электропитание извещателей осуществляется от источника постоянного тока в диапазоне напряжений от 6 до 35 В и пульсациях не более 0,02 В эфф. (рекомендуемый блок питания «БПУ-24-0,5» ЗАО «Охранная техника»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ок, потребляемый  извещателем  от  источника   питания,   не  более   0,02 А при напряжении 24 В. При уменьшении напряжения питания ток, потребляемый извещателем, возраста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не формирует тревожное извещение при перемещении в его зоне обнаружения мелких  предметов  с  линейными  размерами  не более 0,2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не формирует тревожное извещение при воздействии источника УКВ излучения в диапазоне 150-175 МГц мощностью до 40 Вт, расположенного на расстоянии более 6 м от извеща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формирует сообщение о вскрытии крышки ПРМ путём размыкания контактов кнопки блокировки (контакты БЛ), а также  информационной посылкой по интерфей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281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срок службы извещателя - 8 л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ind w:left="0" w:right="281" w:firstLine="45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ные размеры блоков без КМЧ, мм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М, ПРД</w:t>
                              <w:tab/>
                              <w:tab/>
                              <w:tab/>
                              <w:t>- 205х205х6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 блоков без КМЧ, кг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М, ПРД</w:t>
                              <w:tab/>
                              <w:tab/>
                              <w:tab/>
                              <w:t>-  1,3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поставки извещателя приведен в таблице 4.1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лица 4.1</w:t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268"/>
                              <w:gridCol w:w="2694"/>
                              <w:gridCol w:w="798"/>
                              <w:gridCol w:w="1044"/>
                            </w:tblGrid>
                            <w:tr>
                              <w:trPr>
                                <w:tblHeader w:val="true"/>
                                <w:trHeight w:val="71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лов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л.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39.01.000-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лок приемный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39.02.000-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лок передающий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39.01.05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гут ПРД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39.02.05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гут   ПРМ 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39.02.05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гут   ПРМ 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0.0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плект монтажных частей КМЧ-1 в составе: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0.2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тяжк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0.1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ронштейн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5.0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инструментов и принадлежностей КИП в составе: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5.1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жгут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люч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ЮКСО 39.00.000-01 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ЮКСО 39.00.000-01 П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ое описание и инструкция по эксплуа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спорт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одной книж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4372-43071246-004 Т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ставляются по отдельному заказу (в состав извещателя не входят)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20.0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«БПУ-24-0,5»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8.0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робка распределительная «Барьер-КР»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 w:before="7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И  РАБОТА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цип действия извеща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нцип действия извещателя заключается в следующем:  в пространстве между ПРД и ПРМ формируется электромагнитное поле в форме вытянутого эллипсоида вращения (см. рисунок 3.1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торжение человека в ЗО вызывает изменение распределения электромагнитного поля и, как следствие, изменение параметров принимаемого ПРМ сигнала. В рабочем режиме ПРМ постоянно обрабатывает принимаемый сигнал, сравнивает его величину с заданными порогами  и по результатам обработки принимает решение о выдаче тревожного извещ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ение распределения электромагнитного поля в ЗО может возникать не только от вторжения нарушителя, но и от влияния других факторов: колебания травы, ветвей деревьев и кустарника, попадающих в ЗО, в том числе и под воздействием порывов ветра, мелких животных, осадков, отражения от стен зданий и ограждений и т.п. Эти факторы являются помехами, поскольку затрудняют достоверное выделение полезного сигнала (от нарушителя) на их фоне. Кроме того, помехи при значительной их интенсивности могут приводить к срабатыванию извещателя, эти срабатывания называются ложны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лгоритм обработки сигнала в ПРМ схематично выглядит так: поступающий на вход сигнал проходит через усилитель и сравнивается со значениями порогов по заданному алгоритму. Если текущее значение сигнала превышает значения порогов, ПРМ формирует сигнал срабатыва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личину  порогов можно регулировать, для этого в ПРМ имеется регулятор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 xml:space="preserve">». Конструктивно этот регулятор представляет собой переменный резистор и регулировка осуществляется плавным поворотом оси этого резистора с помощью отвёртки. В положени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 xml:space="preserve"> регулятора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 xml:space="preserve">»  помехоустойчивость извещателя будет максимальной, но при этом возможны пропуски нарушителя. В положении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 xml:space="preserve"> регулятора чувствительность извещателя повышается: незначительные изменения входного сигнала ПРМ выходят за пределы установленных порогов и вызывают срабатывани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ВНИМАНИЕ! Правильная установка порогов в процессе эксплуатации повышает  эффективность использования извещател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ля того, чтобы компенсировать медленные изменения входного сигнала, например, при изменении температуры окружающего воздуха или постепенном увеличении высоты снежного покрова и т.п., усилитель ПРМ имеет схему инерционной автоматической регулировки усиления (АРУ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вильная конфигурация ЗО (см. 3.1) обеспечивается расположением ПРМ и ПРД на одной линии, называемой осью ЗО, а также ориентацией блоков ПРМ и ПРД друг на друга. Точность ориентации контролируется по максимальному уровню напряжения на выходе усилителя ПРМ – этот процесс называется юстировкой. Специально для проведения юстировки ПРМ и ПРД имеется режим быстрого подгона АРУ усилителя. В этот режим усилитель переводится при нажатой кнопке АРУ и при включении питания. Режим быстрого подгона индицируется прерывистым свечением индикатора ОХ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роль текущего значения сигнала усилителя ПРМ  осуществляется с помощью тестера на гнезде с маркировкой «КТ», в дальнейшем этот сигнал будем называть «напряжение КТ». Оптимальный диапазон значений напряжения КТ лежит в пределах от 1,2 до 4,2 В. Извещатель сохраняет работоспособность и в диапазонах значений напряжения КТ 0,1-1,2 В и 4,2-4,9 В, но при этом могут снижаться вероятность обнаружения и увеличиваться количество ложных срабатыв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дикация состояния контактов исполнительного реле во время настройки извещателя осуществляется световым индикатором ОХР, расположенным на ПРМ. Дежурный режим отображается постоянным свечением  этого индикатора, формирование тревожного извещения индицируется погасанием индикатора на 3-4 с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дной из технических характеристик извещателя является функция дистанционного контроля работоспособности.  Сигнал дистанционного контроля  подаётся постоянным напряжением амплитудой от 6 до 35 В на контакты «ДК+» и «ДК- » ПРД, гальванически развязанные от контактов «+» и «-».  Этот сигнал прерывает работу ПРД, вследствие чего ПРМ формирует сигнал срабаты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роме контактов исполнительного реле информация о состоянии извещателя может передаваться на ССОИ по интерфейсу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</w:rPr>
                              <w:t xml:space="preserve">-485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при использовании интерфейса представляет собой интегрированное в систему сбора информации адресное устройство и может включаться параллельно и синфазно в двухпроводную линию связи. Линия связи представляет собой экранированную витую пару соответствующего сечения с подключёнными на концах согласующими резисторами (терминаторами) сопротивлением от 120 до 300 Ом. Сопротивление согласующих резисторов  выбирается исходя из волновых свойств каб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 помощью протокола обмена данными по интерфейсу пользователь,  кроме указанных выше сообщений о состоянии извещателя, может получить информацию о текущих значениях порогов, сигнале АРУ, времени работы извещателя, имеет возможность дистанционной (с центральной станции) настройки порогов и тестирования работоспособности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робное описание работы с интерфейсом приведено в руководстве по эксплуатации устройства сбора и обработки информации «Багульник-М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 блоке ПРМ имеется кнопка (кнопка блокировки), контакты которой замыкаются при установке крышки. Эта кнопка может использоваться как датчик (с нормально замкнутыми контактами) вскрытия блока ПРМ. По усмотрению потребителя сигнал с этого датчика может быть выведен на приёмно-контрольный прибор либо отдельным шлейфом, либо включён в шлейф последовательно с контактами исполнительного рел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ходные цепи ПРД и ПРМ защищены от импульсных электрических наводок на длинных линиях связи (в том числе грозовых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7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КОНСТРУКЦИЯ  ИЗВЕЩАТЕЛЯ</w:t>
                            </w:r>
                          </w:p>
                          <w:p>
                            <w:pPr>
                              <w:pStyle w:val="Normal"/>
                              <w:ind w:right="147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нструктивно извещатель выполнен в виде отдельных блоков, изготовленных в пылебрызгозащитном исполнени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.1. Конструкция блока приемного (рис.6.1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.1.1 Несущей конструкцией блока является основание 4. К основанию приклеен герметиком радиопрозрачный кожух 6. На основании 4 расположены СВЧ-модуль приёмный и плата обработки. В нижней части кожуха имеются два отверстия, необходимые для предотвращения накапливания конденсата внутри блока. Доступ к органам контроля, настройки, индикации и клеммам для подключения оконечного элемента осуществляется после снятия крышки 7.  Расположение органов контроля, настройки и индикации, находящихся под крышкой 7,  показаны на рис.6.2. Для подключения блока ПРМ к ССОИ имеются два разъёма поз. 19 и поз.20. ПРМ устанавливается на трубе 1 с помощью кронштейна 2, фланца 5, кольца 8 и стяжки 16. Устройство крепления позволяет обеспечить поворот блока в горизонтальной плоскости на угол не менее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; в вертикальной плоскости: вверх  - на угол не менее 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, вниз – на угол не менее 4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2. Конструкция блока передающег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2.1 Конструкция ПРД аналогична конструкции блока приемного. Отличия состоят в том, что вместо платы обработки на основании 4 установлена плата модулятора, отсутствуют крышка 7, отсутствуют клеммы, органы контроля, настройки, индикац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/>
                              <w:object w:dxaOrig="13650" w:dyaOrig="78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8.7pt;height:421.3pt" filled="f" o:ole="">
                                  <v:imagedata r:id="rId5" o:title=""/>
                                </v:shape>
                                <o:OLEObject Type="Embed" ProgID="" ShapeID="ole_rId4" DrawAspect="Content" ObjectID="_656931746" r:id="rId4"/>
                              </w:object>
                            </w:r>
                            <w:r>
                              <w:rPr/>
                              <w:object w:dxaOrig="13650" w:dyaOrig="78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7.15pt;height:394.1pt" filled="f" o:ole="">
                                  <v:imagedata r:id="rId7" o:title=""/>
                                </v:shape>
                                <o:OLEObject Type="Embed" ProgID="" ShapeID="ole_rId6" DrawAspect="Content" ObjectID="_861056396" r:id="rId6"/>
                              </w:objec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 6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Я  МЕР 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2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3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6. Запрещается проведение установочных и регламентных работ при грозе или во время грозовой ситу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right="283" w:firstLine="45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РЯДОК  УСТАНО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ебования к подготовке участка и размещению блоков приемных и передающи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часток, на котором размещаются ПРД и ПРМ, должен удовлетворять следующим требования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) высота неровностей - не более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 xml:space="preserve"> 0,3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) высота травяного покрова - не более 0,3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) высота снежного покрова -  не более 0,5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) максимальный уклон участка  45 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) в ЗО извещателя допускается наличие отдельных неподвижных предметов (столбы, стволы деревьев без нижних веток и др.) на расстоянии более 1 м от оси ЗО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е)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не допускается </w:t>
                            </w:r>
                            <w:r>
                              <w:rPr>
                                <w:sz w:val="20"/>
                              </w:rPr>
                              <w:t>попадание в ЗО предметов, которые могут перемещаться, в том числе и при воздействии порывов ветра: створок ворот, кустов, ветвей деревьев и т.п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ж) ширина участка для размещения извещателя должна быть не менее 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+2) м, гд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- ширина ЗО указанная в таблице 3.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мер расчёта: при длине участка 300 м ширина З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=7м  участок для размещения извещателя  должен иметь ширину не менее 7+2=9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личие на охраняемом участке неровностей, травы или кустарника, высота которых превышает допустимую, а также протяжённые объекты, расположенные вдоль ЗО приводят к рассеянию части мощности ПРД и изменению конфигурации ЗО. В этих случаях не гарантируются номинальные значения технических характеристик извещателя, а решение о возможности применения извещателя в данных условиях принимается потребителем на основании опытной эксплуат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ледовательность операций при установке извеща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разметку периметра под места установки опор. При организации сплошного протяжённого рубежа охраны необходимо обеспечить перекрытие ЗО соседних участков, как показано на рисунках 8.1 и 8.2. Перекрытие ЗО необходимо для исключения возможности преодоления рубежа под или над ПРД (ПРМ) в непосредственной близости от опоры. На каждой опоре допускается закреплять два блока ПРМ (или два ПРД) смежных участ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ановите опоры. В качестве опор рекомендуется использовать металлические или асбоцементные трубы диаметром 70...200 мм. Высота опоры над поверхностью земли указана на рисунке 6.1, в районах, где выпадает большое количество снега, надземная часть опоры может иметь длину до 1500 м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поры устанавливаются с бетонированием, рекомендуемые размеры слоя бетона приведены на рисунке 6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4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9"/>
                              </w:rPr>
                              <w:drawing>
                                <wp:inline distT="0" distB="0" distL="0" distR="0">
                                  <wp:extent cx="3836035" cy="255714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035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bookmarkStart w:id="0" w:name="_1165659651"/>
                            <w:bookmarkEnd w:id="0"/>
                            <w:r>
                              <w:rPr>
                                <w:sz w:val="20"/>
                              </w:rPr>
                              <w:object w:dxaOrig="6195" w:dyaOrig="291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09.75pt;height:145.5pt" filled="f" o:ole="">
                                  <v:imagedata r:id="rId10" o:title=""/>
                                </v:shape>
                                <o:OLEObject Type="Embed" ProgID="" ShapeID="ole_rId9" DrawAspect="Content" ObjectID="_38710194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ложите магистральные кабели в соответствии с проектом на систему охранной сигнализац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ановите на опорах кронштейны для блоков ПРМ и ПРД. Кронштейны устанавливаются на опорах при помощи стяжек (см. рисунок 8.3) в следующей последовательности: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наверните на болт натяжной 7 до упора гайку 5 с шайбой 6 и установите его в соответствующее отверстие на кронштейне 4;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опустите свободный конец стяжки 8 через сквозное отверстие болта 7 в соответствии с рисунком 8.3;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прижав кронштейн к опоре, потяните за свободный конец стяжки, выбирая ее слабину и, заправив стяжку под шайбу 3, зафиксируйте  болтом 2;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творачивая гайку 5 (тем самым натягивая стяжку), закрепите кронштейн на опор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злишки стяжки заправьте между кронштейном и опорой или отрежьт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ите на кронштейнах блоки ПРД (ПРМ) с помощью болтов 12 (рис.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НИМАНИЕ! Правильная ориентация блока ПРМ (ПРД) – дренажными отверстиями вниз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ановите коробки распределительные и БП (если предусмотрено проектом). В случае применения коробок «Барьер-КР» и блоков питания БПУ-24-0,5 они устанавливаются на опорах вместе с блоками извещателя. При этом рекомендуется использовать один  БПУ-24-0,5 для электропитания двух извещателей. Следует иметь в виду, что в БПУ-24-0,5 имеется достаточное количество свободных контактных колодок, поэтому на опоре, где установлен  БПУ-24-0,5, коробка распределительная может не устанавливаться. Коробки «Барьер-КР» и БПУ-24-0,5 крепятся к опорам такими же стяжками, как и блоки извещателя. Элементы крепления входят в комплекты поставки коробок и БП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6530" cy="43859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438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 -  труба</w:t>
                              <w:tab/>
                              <w:tab/>
                              <w:t>-  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 -  болт М6х16</w:t>
                              <w:tab/>
                              <w:t>-  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 -  шайба 6</w:t>
                              <w:tab/>
                              <w:t>-  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 -  кронштейн</w:t>
                              <w:tab/>
                              <w:t>-  1 шт.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 -  гайка М6</w:t>
                              <w:tab/>
                              <w:t>-  1 шт.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 -  шайба 6</w:t>
                              <w:tab/>
                              <w:t>-  1 шт.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 -  болт натяжной</w:t>
                              <w:tab/>
                              <w:t>-  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18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 -  стяжка</w:t>
                              <w:tab/>
                              <w:tab/>
                              <w:t>-  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изведите необходимые подключения цепей питания, сигнальных цепей, цепей ДК, интерфей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</w:rPr>
                              <w:t>-485. Для подключения блоков ПРМ и ПРД используются: жгут ПРМ 1, жгут ПРМ 2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</w:rPr>
                              <w:t>-485) и жгут ПРД. В таблице 8.1 приведена информация о маркировке и назначении проводов жгут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/>
                            </w:pPr>
                            <w:r>
                              <w:rPr/>
                              <w:t>Таблица 8.1</w:t>
                            </w:r>
                          </w:p>
                          <w:tbl>
                            <w:tblPr>
                              <w:tblW w:w="652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122"/>
                              <w:gridCol w:w="113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Жгут ПРМ 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Жгут П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80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 ПРМ 6…35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80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 ПРД 6…35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80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рмально-замкнутые контакты исполнительного рел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80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ДК+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истанционный контроль работоспособ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80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ДК-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БЛ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рмально-замкнутые контакты кнопки вскрытия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Жгут ПРМ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БЛ»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терфейс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 w:val="20"/>
                                    </w:rPr>
                                    <w:t>-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 рисунке 8.4 показан блок ПРМ с подключенным к нему жгутом ПРМ 1, а также эквивалентная схема выходных цепей ПРМ. Элементы выходных цепей показаны для правильной организации шлейфов охранной сигнализац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Тип и номинал выносного элемента шлейфа охранной сигнализации (резистор, диод) определяются типом приёмно-контрольного прибора (ПКП), к которому подключается извещатель. Чаще всего это – резистор. Номинальное сопротивление этого резистора должно учитывать сопротивление контактов исполнительного реле и ограничительного резистора цепи грозозащиты, которое показано на рисунке 8.4 эквивалентным резистором 370 Ом. В ПРМ предусмотрены специальные клеммы для установки выносного резистора. Они имеют маркировку ОЭ и расположены под крышкой на тыльной стороне ПРМ вместе с органами регулировки и индикации (см. рисунок 6.2). На предприятии-изготовителе эти клеммы закорачиваются перемычкой. Если клеммы ОЭ используются для установки выносного элемента, перемычка снимается, а если выносной элемент устанавливается в другом месте, перемычка не снимается и обеспечивает целостность шлейфа охранной сигнализац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онтакты кнопки блокировки ПРМ (БЛ) могут быть подключены к ПКП отдельным шлейфом, в этом случае потребитель получает информацию о вскрытии блока ПРМ отдельным сигналом. Второй вариант подключения кнопки БЛ – включение в шлейф исполнительного реле последовательно, поскольку контакты БЛ также являются нормальнозамкнутыми (при открывании крышки ПРМ они размыкаются). В этом случае тревожное извещение будет приходить при срабатывании исполнительного рел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или</w:t>
                            </w:r>
                            <w:r>
                              <w:rPr>
                                <w:sz w:val="20"/>
                              </w:rPr>
                              <w:t xml:space="preserve"> при вскрытии ПРМ на один канал ПК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 рисунке 8.4 также показаны ограничительные элементы цепи питания: варистор с напряжением ограничения 100 В и самовосстанавливающийся предохранитель по току на 0,2 А.  В цепи питания ПРД установлены аналогичные ограничител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97325" cy="25253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7325" cy="252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 рисунке 8.5 показана примерная схема подключения извещателя при использовании блока питания БПУ-24-0,5, оганизации отдельного шлейфа БЛ с выносным резисторо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. Для подачи сигнала ДК на извещатель в помещении поста охраны должна быть установлена кнопка (условно показана на поле ПКП). Допускается устанавливать одну кнопку на несколько извещателей, в этом случае при нажатии кнопки будет одновременно проверяться работоспособность всех извещателей групп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26765" cy="53841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538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бщая для группы извещателей линия интерфейса – экранированная витая пара с согласующими резисторам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1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2 - показана на рисунке 8.6. Согласующие резисторы должны подключаться к линии связи в двух наиболее удалённых друг от друга местах подключения извещателей. Сопротивление каждого согласующего резистора должно совпадать с волновым сопротивлением применяемого каб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35095" cy="489648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5095" cy="489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8.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4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 ИЗВЕЩАТЕЛЯ  К  РАБОТЕ  И  НАСТРОЙ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звещателя к рабо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ьте правильность подключения цепей питания и выходных цепей извещателя. Снимите крышку ПРМ и подключите выносной резистор к клеммам ОЭ, удалив предварительно перемыч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ключите питание извеща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стировка ПРД и ПР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spacing w:lineRule="auto" w:line="360"/>
                              <w:ind w:left="0" w:right="283" w:firstLine="454"/>
                              <w:rPr/>
                            </w:pPr>
                            <w:r>
                              <w:rPr>
                                <w:sz w:val="20"/>
                              </w:rPr>
                              <w:t>Юстировка ПРД и ПРМ  производится  по углу места и азимуту по максимальному значению напряжения КТ (на выходе ПР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ля проведения юстировки необходимо два человека, один из которых находится возле ПРМ, а второй - возле ПРД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стировка производится в следующем порядк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сстопорите болты 12 (см. рис.6.1) ПРД и ПР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жмите кнопку «АРУ». Удерживая ее в нажатом состоянии и наклоняя поочередно ПРД и ПРМ в вертикальной плоскости, добейтесь максимального показания вольтметра. Отпустите кнопку «АРУ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стопорите болты 12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асстопорите гайки 9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жмите кнопку «АРУ». Удерживая ее в нажатом состоянии и поворачивая поочередно ПРД и ПРМ в горизонтальной плоскости, добейтесь максимального показания вольтметра. Отпустите кнопку «АРУ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стопорите гайки 9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ля обеспечения запаса диапазона АРУ, необходимого на случай изменения внешних условий, напряжение, контролируемое вольтметром, по окончанию регулировки должно быть в пределах 1,2...4,2 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113" w:right="283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ключите вольтметр от гнезда «КТ»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НИМАНИЕ!</w:t>
                            </w:r>
                            <w:r>
                              <w:rPr>
                                <w:sz w:val="20"/>
                              </w:rPr>
                              <w:t xml:space="preserve"> Если после юстировки значение напряжения КТ  больше 4,2 В (на коротких участках), рекомендуется разъюстировать блоки ПРМ и ПРД вверх на небольшой угол так, чтобы оно не превышало 4,2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/>
                              <w:ind w:left="0" w:right="283" w:firstLine="4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тройка порогов  ПР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spacing w:lineRule="auto" w:line="360"/>
                              <w:ind w:left="0" w:right="283" w:firstLine="454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ите регулятор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 xml:space="preserve">» в полож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>.  Настройку порогов производите при пересечении человеком (испытателем) ЗО охраняемого участка равномерно по всей его длине, начиная с середины участка, способами «в рост» и «согнувшись». При этом испытатель должен при каждом проходе выходить из ЗО на 1-2 м для успокоения ПРМ (в противном случае результаты предыдущего прохода будут влиять на следующий).  Формирование тревожного извещения контролируется по погасанию индикатора «ОХР» на 3-4 с. Следующий проход можно выполнять после включения индикатора ОХР. Если при проходе испытателя сигнал срабатывания не формируется, регулятор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 xml:space="preserve">» поворачивается на одно-два деления против часовой стрелки и настройка продолжается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делайте несколько контрольных проходов в «проблемных» местах участка: во впадинах, на возвышениях, вблизи стволов деревьев, находящихся в ЗО и т.п.. При необходимости подрегулируйте пороги извещателя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кончании настройки закройте крышку ПРМ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настройки извещателя рекомендуется провести его опытную эксплуатацию в течение 2...3 суток для выявления и устранения возможных ошибок монтажа и настрой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 ИЗВЕЩАТЕЛЯ  С  ОТРАЖАТЕЛ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1. При необходимости создания излома зоны обнаружения извещатель «ЛУЧ-МИ» можно использовать с отражателем (см. рисунок 10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 В качестве отражателя используется металлический лист размером не менее 1х1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3. При работе через отражатель суммарная длина зоны обнаружения не более 130 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10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4. Порядок установки извещателя с отражател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4.1. Установите блоки ПРД и ПРМ (по методике 8.2) и отражате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4.2. Произведите грубую юстировку антенн ПРД и ПРМ в направлении отражателя. Откройте крышку ПРМ и подключите вольтметр с помощью жгута к гнезду «КТ». Включите напряжение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яя положение отражателя и блоков ПРМ, ПРД, добейтесь появления сигнала на выходе усилителя. Произведите точную юстировку по методике 9.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закрепите (держите рукой) в центре блока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яя положение отражателя и блока ПРД, добейтесь, чтобы луч от «указки» попадал в центр антенны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ключите напряжение питания и произведите точную юстировку ПРМ, а затем ПРД по методике 9.2. Настройте пороги  ПРМ по методике 9.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right="284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ПРОВЕРКА  ТЕХНИЧЕСКОГО  СОСТОЯ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1.1. Обслуживание извещателя должно производиться лицами, прошедшими специальное обучение и инструктаж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1.2. Во время эксплуатации извещателя необходимо периодически проводить контрольно-профилактические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1.2.1. Ежемесячно проводить внешний осмотр блоков извещателя и состояния участка, на котором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бходимо проверя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 напряжение КТ, если его значение ниже 1,2 В, произвести юстировку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отсутствие пыли, грязи, снега и льда со стороны излучения антенн ПРМ и ПРД и очищать их в случае необходимост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отсутствие посторонних предметов на участке, где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2.2. Ежеквартальн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 проводить все работы, указанные в составе ежемесячных работ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  проверять состояние кабелей и кабельных соедин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2.4. 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изменения высоты установки антенн, необходимо произвести их юстировку и настройку порогов по методике 9.2 и 9.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28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2. ВОЗМОЖНЫЕ  НЕИСПРАВНОСТИ  И  СПОСОБЫ  ИХ  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РАНЕНИЯ</w:t>
                            </w:r>
                          </w:p>
                          <w:p>
                            <w:pPr>
                              <w:pStyle w:val="Normal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1 Перечень возможных неисправностей приведен в таблице 12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лица 12.1</w:t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69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ность, внешнее                        проявлен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 ССОИ непрерывно выдается тревожное извещени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рушена линия связ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ьте целостность кабеля и правильность его подключения. Восстановите линию связ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Сгорел предохранитель в БП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едохранител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Нарушена юстировка извещател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юстировку антенн ПРД и ПР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 Неисправен ПРД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 Неисправен ПР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М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Ложные срабатывания извещателя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Мешают качающиеся ветви деревьев, оказавшиеся в зоне обнару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мотрите участок и устраните возможные источники поме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Мешает качающаяся от ветра высокая трава на участ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Уменьшился входной сигнал на ПРМ из-за изменения высоты снежного покрова больше норм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 Перемещение по участку животных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. Установлены слишком низкие пороги ПР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ки порогов ПР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Извещатель не срабатывает при пересечении человеком участка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Установлены слишком высокие пороги ПР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ки порогов ПР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Нарушена юстиров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юстировку антенн ПРД, ПР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ПРАВИЛА  Х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3.1 Извещатели должны храниться в упакованном виде на складах при температуре окружающего воздуха от +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С до +3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 и относительной влажности воздуха не более 85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2 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 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4.1 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2 Укладку ящиков производить так, чтобы исключить перемещение или падение их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5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звещатель охра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иоволновый линей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«ЛУЧ-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КСО 39.00.000-01 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значение извещателя и его технические характеристики приведены в соответствующих пунктах технического описания ЮКСО 39.00.000-01 Т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КОМПЛЕКТ ПОСТА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 В комплект поставки входя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</w:t>
                              <w:tab/>
                              <w:tab/>
                              <w:tab/>
                              <w:tab/>
                              <w:t>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</w:t>
                              <w:tab/>
                              <w:tab/>
                              <w:tab/>
                              <w:tab/>
                              <w:t>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 ПРД</w:t>
                              <w:tab/>
                              <w:tab/>
                              <w:tab/>
                              <w:tab/>
                              <w:t>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 ПРМ 1</w:t>
                              <w:tab/>
                              <w:tab/>
                              <w:tab/>
                              <w:tab/>
                              <w:t>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 ПРМ 2</w:t>
                              <w:tab/>
                              <w:tab/>
                              <w:tab/>
                              <w:tab/>
                              <w:t>1 шт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монтажных частей КМЧ-1</w:t>
                              <w:tab/>
                              <w:t>1 компл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инструментов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адлежностей</w:t>
                              <w:tab/>
                              <w:t xml:space="preserve"> КИП</w:t>
                              <w:tab/>
                              <w:tab/>
                              <w:tab/>
                              <w:t>1 компл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сплуатации,</w:t>
                              <w:tab/>
                              <w:t>паспорт</w:t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робка распределительная</w:t>
                              <w:tab/>
                              <w:tab/>
                              <w:t>2 шт.; (поставка по заказу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 питания БПУ-24-0,5</w:t>
                              <w:tab/>
                              <w:tab/>
                              <w:tab/>
                              <w:t>1 шт.; (поставка по заказу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СВИДЕТЕЛЬСТВО О ПРИЕМ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1 Извещатель «ЛУЧ-МИ» зав.№_________  соответствует техническим условиям ЮКСО 39.00.000 ТУ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 _________200   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мп ОТ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ГАРАНТИИ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 Гарантийный срок эксплуатации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2 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 Средний срок службы - 8 л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4 Претензии и пожелания направлять по адресу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ОХРАННАЯ ТЕХНИКА»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 г.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 (8412) 60-81-16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ногока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222375" cy="4286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Извещатели охранные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иоволновые линей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«ЛУЧ-М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КСО 39.00.000-01 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................................................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....................................................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 Технические данные...............................................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извещателя...................................................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5. Устройство и работа извещателя............................</w:t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5.1. Принцип действия извещателя........</w:t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 Конструкция извещателя....................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1. Конструкция блока приемного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2. Конструкция блока передающего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я мер безопасности...........................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установки..................................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ов приемных и передающих...................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2. Последовательность операций при установке извещателя...</w:t>
                        <w:tab/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 Подготовка извещателя к работе и настройка.....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 Подготовка извещателя к работе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2 Юстировка ПРД и ПРМ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3 Настройка порогов ПРМ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извещателя с отражателем</w:t>
                        <w:tab/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Проверка технического состояния....................</w:t>
                        <w:tab/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Возможные неисправности и способы их устранения.....................</w:t>
                        <w:tab/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Правила хранения...........................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9" w:leader="dot"/>
                        </w:tabs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4. Транспортирование................................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спорт</w:t>
                        <w:tab/>
                        <w:tab/>
                        <w:t>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ind w:right="5" w:firstLine="284"/>
                        <w:rPr/>
                      </w:pPr>
                      <w:r>
                        <w:rPr>
                          <w:sz w:val="20"/>
                        </w:rPr>
                        <w:t xml:space="preserve">1.1 Настоящее техническое описание и инструкция по эксплуатации содержит сведения о принципе действия, конструкции и правилах эксплуатации извещателя охранного радиоволнового «ЛУЧ-МИ» (в дальнейшем - извещателя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2 В настоящем документе приняты следующие сокращения: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Д   </w:t>
                        <w:tab/>
                        <w:tab/>
                        <w:t>-  блок передающий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М  </w:t>
                        <w:tab/>
                        <w:tab/>
                        <w:t>-  блок приемный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П      </w:t>
                        <w:tab/>
                        <w:tab/>
                        <w:t>-  блок питания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КП</w:t>
                        <w:tab/>
                        <w:tab/>
                        <w:tab/>
                        <w:t>- приёмно-контрольный прибор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МЧ</w:t>
                        <w:tab/>
                        <w:tab/>
                        <w:t>-  комплект монтажных частей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СОИ  </w:t>
                        <w:tab/>
                        <w:tab/>
                        <w:t>-  система сбора и обработки информ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К</w:t>
                        <w:tab/>
                        <w:tab/>
                        <w:tab/>
                        <w:t>-  дистанционный контроль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ВЧ</w:t>
                        <w:tab/>
                        <w:tab/>
                        <w:tab/>
                        <w:t>-  сверхвысокая частота;</w:t>
                      </w:r>
                    </w:p>
                    <w:p>
                      <w:pPr>
                        <w:pStyle w:val="Normal"/>
                        <w:spacing w:lineRule="auto" w:line="360"/>
                        <w:ind w:right="139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</w:t>
                        <w:tab/>
                        <w:tab/>
                        <w:tab/>
                        <w:t>- коробка распределительная;</w:t>
                      </w:r>
                    </w:p>
                    <w:p>
                      <w:pPr>
                        <w:pStyle w:val="Normal"/>
                        <w:spacing w:lineRule="auto" w:line="360"/>
                        <w:ind w:right="139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О</w:t>
                        <w:tab/>
                        <w:tab/>
                        <w:tab/>
                        <w:t>- зона обнаружени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139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2.1. Извещатель представляет собой двухпозиционное средство охранной сигнализации и предназначен для создания протяжённых рубежей ох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-4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до +5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2.3 Извещатель предназначен для применения совместно с охранными приёмно-контрольными приборами, регистрирующими размыкание контактов исполнительного реле и (или) с устройством сбора и обработки информации «Багульник-М-УСО» АНВЯ.425.621.019 ТУ по интерфейсу </w:t>
                      </w:r>
                      <w:r>
                        <w:rPr>
                          <w:sz w:val="20"/>
                          <w:lang w:val="en-US"/>
                        </w:rPr>
                        <w:t>RS</w:t>
                      </w:r>
                      <w:r>
                        <w:rPr>
                          <w:sz w:val="20"/>
                        </w:rPr>
                        <w:t>-485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 ДАННЫ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ина зоны обнаружения (ЗО)  извещателя от 10 до 300 м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фигурация и габаритные размеры ЗО приведены на рисунке 3.1 и в таблице 3.1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3615" cy="17481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361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</w:rPr>
                        <w:tab/>
                        <w:t>-длина участка;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</w:rPr>
                        <w:tab/>
                        <w:t>-высота ЗО;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</w:rPr>
                        <w:tab/>
                        <w:t>-ширина ЗО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3.1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блица 3.1</w:t>
                      </w:r>
                    </w:p>
                    <w:tbl>
                      <w:tblPr>
                        <w:tblW w:w="67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345"/>
                        <w:gridCol w:w="1345"/>
                        <w:gridCol w:w="1346"/>
                        <w:gridCol w:w="1346"/>
                      </w:tblGrid>
                      <w:tr>
                        <w:trPr/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ы ЗО, м</w:t>
                            </w:r>
                          </w:p>
                        </w:tc>
                        <w:tc>
                          <w:tcPr>
                            <w:tcW w:w="5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лина участк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М формирует тревожное извеще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ind w:left="330" w:right="0" w:firstLine="73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 перемещении человека в ЗО со скоростью от 0,3 до 10 м/с способами «в рост» и «согнувшись» с вероятностью не менее 0,98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ind w:left="330" w:right="0" w:firstLine="73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отсутствии сигнала от ПР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ind w:left="330" w:right="0" w:firstLine="73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подаче сигнала дистанционного контроля (ДК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ревожное извещение формируется размыканием контактов исполнительного оптоэлектронного реле (контакты НЗ) на время, не менее 3 сек, а также информационной посылкой по интерфейсу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 пропадании напряжения питания или снижении его номинала ниже 5,1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>0,2 В извещатель формирует тревожное извещение постоянным размыканием контактов исполнительного реле, а также информационной посылкой по интерфейсу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араметры исполнительного реле: максимальный коммутируемый ток не более 0,1 А, максимальное напряжение не более 37 В, сопротивление в замкнутом состоянии не более 370 Ом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Электропитание извещателей осуществляется от источника постоянного тока в диапазоне напряжений от 6 до 35 В и пульсациях не более 0,02 В эфф. (рекомендуемый блок питания «БПУ-24-0,5» ЗАО «Охранная техника»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ок, потребляемый  извещателем  от  источника   питания,   не  более   0,02 А при напряжении 24 В. При уменьшении напряжения питания ток, потребляемый извещателем, возрастае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не формирует тревожное извещение при перемещении в его зоне обнаружения мелких  предметов  с  линейными  размерами  не более 0,2 м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не формирует тревожное извещение при воздействии источника УКВ излучения в диапазоне 150-175 МГц мощностью до 40 Вт, расположенного на расстоянии более 6 м от извещател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формирует сообщение о вскрытии крышки ПРМ путём размыкания контактов кнопки блокировки (контакты БЛ), а также  информационной посылкой по интерфейсу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281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едний срок службы извещателя - 8 ле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ind w:left="0" w:right="281" w:firstLine="45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ные размеры блоков без КМЧ, мм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М, ПРД</w:t>
                        <w:tab/>
                        <w:tab/>
                        <w:tab/>
                        <w:t>- 205х205х65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сса блоков без КМЧ, кг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М, ПРД</w:t>
                        <w:tab/>
                        <w:tab/>
                        <w:tab/>
                        <w:t>-  1,3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поставки извещателя приведен в таблице 4.1.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блица 4.1</w:t>
                      </w:r>
                    </w:p>
                    <w:tbl>
                      <w:tblPr>
                        <w:tblW w:w="68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268"/>
                        <w:gridCol w:w="2694"/>
                        <w:gridCol w:w="798"/>
                        <w:gridCol w:w="1044"/>
                      </w:tblGrid>
                      <w:tr>
                        <w:trPr>
                          <w:tblHeader w:val="true"/>
                          <w:trHeight w:val="71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лов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л. 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39.01.000-0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ок приемный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39.02.000-0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ок передающий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39.01.05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ПРД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39.02.05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  ПРМ 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39.02.05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   ПРМ 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0.0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омплект монтажных частей КМЧ-1 в составе: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0.2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стяжка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ЮКСО 04.10.1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0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кронштейн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5.0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инструментов и принадлежностей КИП в составе: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5.1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жгут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ключ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ЮКСО 39.00.000-01 Т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ЮКСО 39.00.000-01 ПС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одной книж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4372-43071246-004 Т1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оставляются по отдельному заказу (в состав извещателя не входят)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20.0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«БПУ-24-0,5»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8.0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обка распределительная «Барьер-КР»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 w:before="7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О И  РАБОТА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цип действия извещателя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инцип действия извещателя заключается в следующем:  в пространстве между ПРД и ПРМ формируется электромагнитное поле в форме вытянутого эллипсоида вращения (см. рисунок 3.1)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торжение человека в ЗО вызывает изменение распределения электромагнитного поля и, как следствие, изменение параметров принимаемого ПРМ сигнала. В рабочем режиме ПРМ постоянно обрабатывает принимаемый сигнал, сравнивает его величину с заданными порогами  и по результатам обработки принимает решение о выдаче тревожного извещения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менение распределения электромагнитного поля в ЗО может возникать не только от вторжения нарушителя, но и от влияния других факторов: колебания травы, ветвей деревьев и кустарника, попадающих в ЗО, в том числе и под воздействием порывов ветра, мелких животных, осадков, отражения от стен зданий и ограждений и т.п. Эти факторы являются помехами, поскольку затрудняют достоверное выделение полезного сигнала (от нарушителя) на их фоне. Кроме того, помехи при значительной их интенсивности могут приводить к срабатыванию извещателя, эти срабатывания называются ложными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Алгоритм обработки сигнала в ПРМ схематично выглядит так: поступающий на вход сигнал проходит через усилитель и сравнивается со значениями порогов по заданному алгоритму. Если текущее значение сигнала превышает значения порогов, ПРМ формирует сигнал срабатывания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еличину  порогов можно регулировать, для этого в ПРМ имеется регулятор «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 xml:space="preserve">». Конструктивно этот регулятор представляет собой переменный резистор и регулировка осуществляется плавным поворотом оси этого резистора с помощью отвёртки. В положении 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 xml:space="preserve"> регулятора «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 xml:space="preserve">»  помехоустойчивость извещателя будет максимальной, но при этом возможны пропуски нарушителя. В положении  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 xml:space="preserve"> регулятора чувствительность извещателя повышается: незначительные изменения входного сигнала ПРМ выходят за пределы установленных порогов и вызывают срабатывание. 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hanging="0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ВНИМАНИЕ! Правильная установка порогов в процессе эксплуатации повышает  эффективность использования извещателя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ля того, чтобы компенсировать медленные изменения входного сигнала, например, при изменении температуры окружающего воздуха или постепенном увеличении высоты снежного покрова и т.п., усилитель ПРМ имеет схему инерционной автоматической регулировки усиления (АРУ)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авильная конфигурация ЗО (см. 3.1) обеспечивается расположением ПРМ и ПРД на одной линии, называемой осью ЗО, а также ориентацией блоков ПРМ и ПРД друг на друга. Точность ориентации контролируется по максимальному уровню напряжения на выходе усилителя ПРМ – этот процесс называется юстировкой. Специально для проведения юстировки ПРМ и ПРД имеется режим быстрого подгона АРУ усилителя. В этот режим усилитель переводится при нажатой кнопке АРУ и при включении питания. Режим быстрого подгона индицируется прерывистым свечением индикатора ОХР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Контроль текущего значения сигнала усилителя ПРМ  осуществляется с помощью тестера на гнезде с маркировкой «КТ», в дальнейшем этот сигнал будем называть «напряжение КТ». Оптимальный диапазон значений напряжения КТ лежит в пределах от 1,2 до 4,2 В. Извещатель сохраняет работоспособность и в диапазонах значений напряжения КТ 0,1-1,2 В и 4,2-4,9 В, но при этом могут снижаться вероятность обнаружения и увеличиваться количество ложных срабатываний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Индикация состояния контактов исполнительного реле во время настройки извещателя осуществляется световым индикатором ОХР, расположенным на ПРМ. Дежурный режим отображается постоянным свечением  этого индикатора, формирование тревожного извещения индицируется погасанием индикатора на 3-4 с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Одной из технических характеристик извещателя является функция дистанционного контроля работоспособности.  Сигнал дистанционного контроля  подаётся постоянным напряжением амплитудой от 6 до 35 В на контакты «ДК+» и «ДК- » ПРД, гальванически развязанные от контактов «+» и «-».  Этот сигнал прерывает работу ПРД, вследствие чего ПРМ формирует сигнал срабатывания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Кроме контактов исполнительного реле информация о состоянии извещателя может передаваться на ССОИ по интерфейсу </w:t>
                      </w:r>
                      <w:r>
                        <w:rPr>
                          <w:sz w:val="20"/>
                          <w:lang w:val="en-US"/>
                        </w:rPr>
                        <w:t>RS</w:t>
                      </w:r>
                      <w:r>
                        <w:rPr>
                          <w:sz w:val="20"/>
                        </w:rPr>
                        <w:t xml:space="preserve">-485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при использовании интерфейса представляет собой интегрированное в систему сбора информации адресное устройство и может включаться параллельно и синфазно в двухпроводную линию связи. Линия связи представляет собой экранированную витую пару соответствующего сечения с подключёнными на концах согласующими резисторами (терминаторами) сопротивлением от 120 до 300 Ом. Сопротивление согласующих резисторов  выбирается исходя из волновых свойств кабеля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С помощью протокола обмена данными по интерфейсу пользователь,  кроме указанных выше сообщений о состоянии извещателя, может получить информацию о текущих значениях порогов, сигнале АРУ, времени работы извещателя, имеет возможность дистанционной (с центральной станции) настройки порогов и тестирования работоспособности ПР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робное описание работы с интерфейсом приведено в руководстве по эксплуатации устройства сбора и обработки информации «Багульник-М»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В блоке ПРМ имеется кнопка (кнопка блокировки), контакты которой замыкаются при установке крышки. Эта кнопка может использоваться как датчик (с нормально замкнутыми контактами) вскрытия блока ПРМ. По усмотрению потребителя сигнал с этого датчика может быть выведен на приёмно-контрольный прибор либо отдельным шлейфом, либо включён в шлейф последовательно с контактами исполнительного реле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8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ходные цепи ПРД и ПРМ защищены от импульсных электрических наводок на длинных линиях связи (в том числе грозовых)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right="147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КОНСТРУКЦИЯ  ИЗВЕЩАТЕЛЯ</w:t>
                      </w:r>
                    </w:p>
                    <w:p>
                      <w:pPr>
                        <w:pStyle w:val="Normal"/>
                        <w:ind w:right="147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нструктивно извещатель выполнен в виде отдельных блоков, изготовленных в пылебрызгозащитном исполнении.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6.1. Конструкция блока приемного (рис.6.1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6.1.1 Несущей конструкцией блока является основание 4. К основанию приклеен герметиком радиопрозрачный кожух 6. На основании 4 расположены СВЧ-модуль приёмный и плата обработки. В нижней части кожуха имеются два отверстия, необходимые для предотвращения накапливания конденсата внутри блока. Доступ к органам контроля, настройки, индикации и клеммам для подключения оконечного элемента осуществляется после снятия крышки 7.  Расположение органов контроля, настройки и индикации, находящихся под крышкой 7,  показаны на рис.6.2. Для подключения блока ПРМ к ССОИ имеются два разъёма поз. 19 и поз.20. ПРМ устанавливается на трубе 1 с помощью кронштейна 2, фланца 5, кольца 8 и стяжки 16. Устройство крепления позволяет обеспечить поворот блока в горизонтальной плоскости на угол не менее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>6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; в вертикальной плоскости: вверх  - на угол не менее 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, вниз – на угол не менее 4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2. Конструкция блока передающего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2.1 Конструкция ПРД аналогична конструкции блока приемного. Отличия состоят в том, что вместо платы обработки на основании 4 установлена плата модулятора, отсутствуют крышка 7, отсутствуют клеммы, органы контроля, настройки, индикац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/>
                        <w:object w:dxaOrig="13650" w:dyaOrig="787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18.7pt;height:421.3pt" filled="f" o:ole="">
                            <v:imagedata r:id="rId18" o:title=""/>
                          </v:shape>
                          <o:OLEObject Type="Embed" ProgID="" ShapeID="ole_rId17" DrawAspect="Content" ObjectID="_36938663" r:id="rId17"/>
                        </w:object>
                      </w:r>
                      <w:r>
                        <w:rPr/>
                        <w:object w:dxaOrig="13650" w:dyaOrig="787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67.15pt;height:394.1pt" filled="f" o:ole="">
                            <v:imagedata r:id="rId20" o:title=""/>
                          </v:shape>
                          <o:OLEObject Type="Embed" ProgID="" ShapeID="ole_rId19" DrawAspect="Content" ObjectID="_677546913" r:id="rId19"/>
                        </w:objec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 6.</w:t>
                      </w: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Я  МЕР  БЕЗОПАС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2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3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6. Запрещается проведение установочных и регламентных работ при грозе или во время грозовой ситу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0" w:right="283" w:firstLine="45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РЯДОК  УСТАНОВК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Требования к подготовке участка и размещению блоков приемных и передающих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4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Участок, на котором размещаются ПРД и ПРМ, должен удовлетворять следующим требованиям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а) высота неровностей - не более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 xml:space="preserve"> 0,3 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) высота травяного покрова - не более 0,3 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) высота снежного покрова -  не более 0,5 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) максимальный уклон участка  45 °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) в ЗО извещателя допускается наличие отдельных неподвижных предметов (столбы, стволы деревьев без нижних веток и др.) на расстоянии более 1 м от оси ЗО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е) </w:t>
                      </w:r>
                      <w:r>
                        <w:rPr>
                          <w:b/>
                          <w:sz w:val="20"/>
                        </w:rPr>
                        <w:t xml:space="preserve">не допускается </w:t>
                      </w:r>
                      <w:r>
                        <w:rPr>
                          <w:sz w:val="20"/>
                        </w:rPr>
                        <w:t>попадание в ЗО предметов, которые могут перемещаться, в том числе и при воздействии порывов ветра: створок ворот, кустов, ветвей деревьев и т.п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ж) ширина участка для размещения извещателя должна быть не менее  (</w:t>
                      </w:r>
                      <w:r>
                        <w:rPr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+2) м, где </w:t>
                      </w:r>
                      <w:r>
                        <w:rPr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- ширина ЗО указанная в таблице 3.1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имер расчёта: при длине участка 300 м ширина ЗО </w:t>
                      </w:r>
                      <w:r>
                        <w:rPr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</w:rPr>
                        <w:t>=7м  участок для размещения извещателя  должен иметь ширину не менее 7+2=9 м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4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Наличие на охраняемом участке неровностей, травы или кустарника, высота которых превышает допустимую, а также протяжённые объекты, расположенные вдоль ЗО приводят к рассеянию части мощности ПРД и изменению конфигурации ЗО. В этих случаях не гарантируются номинальные значения технических характеристик извещателя, а решение о возможности применения извещателя в данных условиях принимается потребителем на основании опытной эксплуата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ледовательность операций при установке извещателя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Произведите разметку периметра под места установки опор. При организации сплошного протяжённого рубежа охраны необходимо обеспечить перекрытие ЗО соседних участков, как показано на рисунках 8.1 и 8.2. Перекрытие ЗО необходимо для исключения возможности преодоления рубежа под или над ПРД (ПРМ) в непосредственной близости от опоры. На каждой опоре допускается закреплять два блока ПРМ (или два ПРД) смежных участков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Установите опоры. В качестве опор рекомендуется использовать металлические или асбоцементные трубы диаметром 70...200 мм. Высота опоры над поверхностью земли указана на рисунке 6.1, в районах, где выпадает большое количество снега, надземная часть опоры может иметь длину до 1500 мм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Опоры устанавливаются с бетонированием, рекомендуемые размеры слоя бетона приведены на рисунке 6.1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74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sz w:val="19"/>
                        </w:rPr>
                        <w:drawing>
                          <wp:inline distT="0" distB="0" distL="0" distR="0">
                            <wp:extent cx="3836035" cy="25571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035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Рисунок 8.1</w:t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bookmarkStart w:id="1" w:name="_1165659651"/>
                      <w:bookmarkEnd w:id="1"/>
                      <w:r>
                        <w:rPr>
                          <w:sz w:val="20"/>
                        </w:rPr>
                        <w:object w:dxaOrig="6195" w:dyaOrig="291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09.75pt;height:145.5pt" filled="f" o:ole="">
                            <v:imagedata r:id="rId23" o:title=""/>
                          </v:shape>
                          <o:OLEObject Type="Embed" ProgID="" ShapeID="ole_rId22" DrawAspect="Content" ObjectID="_786007072" r:id="rId22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8.2</w:t>
                      </w:r>
                    </w:p>
                    <w:p>
                      <w:pPr>
                        <w:pStyle w:val="Normal"/>
                        <w:spacing w:lineRule="auto" w:line="360"/>
                        <w:ind w:right="75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ложите магистральные кабели в соответствии с проектом на систему охранной сигнализации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Установите на опорах кронштейны для блоков ПРМ и ПРД. Кронштейны устанавливаются на опорах при помощи стяжек (см. рисунок 8.3) в следующей последовательности: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- наверните на болт натяжной 7 до упора гайку 5 с шайбой 6 и установите его в соответствующее отверстие на кронштейне 4;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- пропустите свободный конец стяжки 8 через сквозное отверстие болта 7 в соответствии с рисунком 8.3;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 xml:space="preserve">- прижав кронштейн к опоре, потяните за свободный конец стяжки, выбирая ее слабину и, заправив стяжку под шайбу 3, зафиксируйте  болтом 2; 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отворачивая гайку 5 (тем самым натягивая стяжку), закрепите кронштейн на опоре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 xml:space="preserve">Излишки стяжки заправьте между кронштейном и опорой или отрежьте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ите на кронштейнах блоки ПРД (ПРМ) с помощью болтов 12 (рис.6.1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ВНИМАНИЕ! Правильная ориентация блока ПРМ (ПРД) – дренажными отверстиями вниз !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Установите коробки распределительные и БП (если предусмотрено проектом). В случае применения коробок «Барьер-КР» и блоков питания БПУ-24-0,5 они устанавливаются на опорах вместе с блоками извещателя. При этом рекомендуется использовать один  БПУ-24-0,5 для электропитания двух извещателей. Следует иметь в виду, что в БПУ-24-0,5 имеется достаточное количество свободных контактных колодок, поэтому на опоре, где установлен  БПУ-24-0,5, коробка распределительная может не устанавливаться. Коробки «Барьер-КР» и БПУ-24-0,5 крепятся к опорам такими же стяжками, как и блоки извещателя. Элементы крепления входят в комплекты поставки коробок и БП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86530" cy="43859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438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 -  труба</w:t>
                        <w:tab/>
                        <w:tab/>
                        <w:t>-  1 шт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 -  болт М6х16</w:t>
                        <w:tab/>
                        <w:t>-  1 шт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 -  шайба 6</w:t>
                        <w:tab/>
                        <w:t>-  1 шт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 -  кронштейн</w:t>
                        <w:tab/>
                        <w:t>-  1 шт.;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 -  гайка М6</w:t>
                        <w:tab/>
                        <w:t>-  1 шт.;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 -  шайба 6</w:t>
                        <w:tab/>
                        <w:t>-  1 шт.;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 -  болт натяжной</w:t>
                        <w:tab/>
                        <w:t>-  1 шт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18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 -  стяжка</w:t>
                        <w:tab/>
                        <w:tab/>
                        <w:t>-  1 шт.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8.3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Произведите необходимые подключения цепей питания, сигнальных цепей, цепей ДК, интерфейса </w:t>
                      </w:r>
                      <w:r>
                        <w:rPr>
                          <w:sz w:val="20"/>
                          <w:lang w:val="en-US"/>
                        </w:rPr>
                        <w:t>RS</w:t>
                      </w:r>
                      <w:r>
                        <w:rPr>
                          <w:sz w:val="20"/>
                        </w:rPr>
                        <w:t>-485. Для подключения блоков ПРМ и ПРД используются: жгут ПРМ 1, жгут ПРМ 2 (</w:t>
                      </w:r>
                      <w:r>
                        <w:rPr>
                          <w:sz w:val="20"/>
                          <w:lang w:val="en-US"/>
                        </w:rPr>
                        <w:t>RS</w:t>
                      </w:r>
                      <w:r>
                        <w:rPr>
                          <w:sz w:val="20"/>
                        </w:rPr>
                        <w:t>-485) и жгут ПРД. В таблице 8.1 приведена информация о маркировке и назначении проводов жгутов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/>
                      </w:pPr>
                      <w:r>
                        <w:rPr/>
                        <w:t>Таблица 8.1</w:t>
                      </w:r>
                    </w:p>
                    <w:tbl>
                      <w:tblPr>
                        <w:tblW w:w="652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122"/>
                        <w:gridCol w:w="1138"/>
                        <w:gridCol w:w="2127"/>
                      </w:tblGrid>
                      <w:tr>
                        <w:trPr/>
                        <w:tc>
                          <w:tcPr>
                            <w:tcW w:w="3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гут ПРМ 1</w:t>
                            </w:r>
                          </w:p>
                        </w:tc>
                        <w:tc>
                          <w:tcPr>
                            <w:tcW w:w="3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гут П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8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 ПРМ 6…35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8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 ПРД 6…35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8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рмально-замкнутые контакты исполнительного рел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8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ДК+»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истанционный контроль работоспособност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8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ДК-»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БЛ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рмально-замкнутые контакты кнопки вскрытия</w:t>
                            </w:r>
                          </w:p>
                        </w:tc>
                        <w:tc>
                          <w:tcPr>
                            <w:tcW w:w="3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гут ПРМ 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БЛ»</w:t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терфейс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0"/>
                              </w:rPr>
                              <w:t>-485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На рисунке 8.4 показан блок ПРМ с подключенным к нему жгутом ПРМ 1, а также эквивалентная схема выходных цепей ПРМ. Элементы выходных цепей показаны для правильной организации шлейфов охранной сигнализации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Тип и номинал выносного элемента шлейфа охранной сигнализации (резистор, диод) определяются типом приёмно-контрольного прибора (ПКП), к которому подключается извещатель. Чаще всего это – резистор. Номинальное сопротивление этого резистора должно учитывать сопротивление контактов исполнительного реле и ограничительного резистора цепи грозозащиты, которое показано на рисунке 8.4 эквивалентным резистором 370 Ом. В ПРМ предусмотрены специальные клеммы для установки выносного резистора. Они имеют маркировку ОЭ и расположены под крышкой на тыльной стороне ПРМ вместе с органами регулировки и индикации (см. рисунок 6.2). На предприятии-изготовителе эти клеммы закорачиваются перемычкой. Если клеммы ОЭ используются для установки выносного элемента, перемычка снимается, а если выносной элемент устанавливается в другом месте, перемычка не снимается и обеспечивает целостность шлейфа охранной сигнализации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Контакты кнопки блокировки ПРМ (БЛ) могут быть подключены к ПКП отдельным шлейфом, в этом случае потребитель получает информацию о вскрытии блока ПРМ отдельным сигналом. Второй вариант подключения кнопки БЛ – включение в шлейф исполнительного реле последовательно, поскольку контакты БЛ также являются нормальнозамкнутыми (при открывании крышки ПРМ они размыкаются). В этом случае тревожное извещение будет приходить при срабатывании исполнительного реле </w:t>
                      </w:r>
                      <w:r>
                        <w:rPr>
                          <w:b/>
                          <w:sz w:val="20"/>
                        </w:rPr>
                        <w:t>или</w:t>
                      </w:r>
                      <w:r>
                        <w:rPr>
                          <w:sz w:val="20"/>
                        </w:rPr>
                        <w:t xml:space="preserve"> при вскрытии ПРМ на один канал ПКП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На рисунке 8.4 также показаны ограничительные элементы цепи питания: варистор с напряжением ограничения 100 В и самовосстанавливающийся предохранитель по току на 0,2 А.  В цепи питания ПРД установлены аналогичные ограничители. 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97325" cy="252539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7325" cy="252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8.4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На рисунке 8.5 показана примерная схема подключения извещателя при использовании блока питания БПУ-24-0,5, оганизации отдельного шлейфа БЛ с выносным резистором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. Для подачи сигнала ДК на извещатель в помещении поста охраны должна быть установлена кнопка (условно показана на поле ПКП). Допускается устанавливать одну кнопку на несколько извещателей, в этом случае при нажатии кнопки будет одновременно проверяться работоспособность всех извещателей группы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26765" cy="538416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538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8.5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 xml:space="preserve">Общая для группы извещателей линия интерфейса – экранированная витая пара с согласующими резисторами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1 и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2 - показана на рисунке 8.6. Согласующие резисторы должны подключаться к линии связи в двух наиболее удалённых друг от друга местах подключения извещателей. Сопротивление каждого согласующего резистора должно совпадать с волновым сопротивлением применяемого кабеля.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35095" cy="489648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5095" cy="489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8.6</w:t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4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 ИЗВЕЩАТЕЛЯ  К  РАБОТЕ  И  НАСТРОЙК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звещателя к работе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Проверьте правильность подключения цепей питания и выходных цепей извещателя. Снимите крышку ПРМ и подключите выносной резистор к клеммам ОЭ, удалив предварительно перемычку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ключите питание извещател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стировка ПРД и ПРМ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spacing w:lineRule="auto" w:line="360"/>
                        <w:ind w:left="0" w:right="283" w:firstLine="454"/>
                        <w:rPr/>
                      </w:pPr>
                      <w:r>
                        <w:rPr>
                          <w:sz w:val="20"/>
                        </w:rPr>
                        <w:t>Юстировка ПРД и ПРМ  производится  по углу места и азимуту по максимальному значению напряжения КТ (на выходе ПРМ)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ля проведения юстировки необходимо два человека, один из которых находится возле ПРМ, а второй - возле ПРД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стировка производится в следующем порядк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асстопорите болты 12 (см. рис.6.1) ПРД и ПР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ажмите кнопку «АРУ». Удерживая ее в нажатом состоянии и наклоняя поочередно ПРД и ПРМ в вертикальной плоскости, добейтесь максимального показания вольтметра. Отпустите кнопку «АРУ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стопорите болты 12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/>
                      </w:pPr>
                      <w:r>
                        <w:rPr>
                          <w:sz w:val="20"/>
                        </w:rPr>
                        <w:t xml:space="preserve">расстопорите гайки 9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/>
                      </w:pPr>
                      <w:r>
                        <w:rPr>
                          <w:sz w:val="20"/>
                        </w:rPr>
                        <w:t xml:space="preserve">нажмите кнопку «АРУ». Удерживая ее в нажатом состоянии и поворачивая поочередно ПРД и ПРМ в горизонтальной плоскости, добейтесь максимального показания вольтметра. Отпустите кнопку «АРУ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/>
                      </w:pPr>
                      <w:r>
                        <w:rPr>
                          <w:sz w:val="20"/>
                        </w:rPr>
                        <w:t xml:space="preserve">застопорите гайки 9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/>
                      </w:pPr>
                      <w:r>
                        <w:rPr>
                          <w:sz w:val="20"/>
                        </w:rPr>
                        <w:t xml:space="preserve">для обеспечения запаса диапазона АРУ, необходимого на случай изменения внешних условий, напряжение, контролируемое вольтметром, по окончанию регулировки должно быть в пределах 1,2...4,2 В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ind w:left="113" w:right="283" w:firstLine="567"/>
                        <w:rPr/>
                      </w:pPr>
                      <w:r>
                        <w:rPr>
                          <w:sz w:val="20"/>
                        </w:rPr>
                        <w:t>отключите вольтметр от гнезда «КТ» ПР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ВНИМАНИЕ!</w:t>
                      </w:r>
                      <w:r>
                        <w:rPr>
                          <w:sz w:val="20"/>
                        </w:rPr>
                        <w:t xml:space="preserve"> Если после юстировки значение напряжения КТ  больше 4,2 В (на коротких участках), рекомендуется разъюстировать блоки ПРМ и ПРД вверх на небольшой угол так, чтобы оно не превышало 4,2В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/>
                        <w:ind w:left="0" w:right="283" w:firstLine="4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стройка порогов  ПРМ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spacing w:lineRule="auto" w:line="360"/>
                        <w:ind w:left="0" w:right="283" w:firstLine="454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ите регулятор «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 xml:space="preserve">» в положение 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>.  Настройку порогов производите при пересечении человеком (испытателем) ЗО охраняемого участка равномерно по всей его длине, начиная с середины участка, способами «в рост» и «согнувшись». При этом испытатель должен при каждом проходе выходить из ЗО на 1-2 м для успокоения ПРМ (в противном случае результаты предыдущего прохода будут влиять на следующий).  Формирование тревожного извещения контролируется по погасанию индикатора «ОХР» на 3-4 с. Следующий проход можно выполнять после включения индикатора ОХР. Если при проходе испытателя сигнал срабатывания не формируется, регулятор «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 xml:space="preserve">» поворачивается на одно-два деления против часовой стрелки и настройка продолжается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Сделайте несколько контрольных проходов в «проблемных» местах участка: во впадинах, на возвышениях, вблизи стволов деревьев, находящихся в ЗО и т.п.. При необходимости подрегулируйте пороги извещателя.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окончании настройки закройте крышку ПРМ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осле настройки извещателя рекомендуется провести его опытную эксплуатацию в течение 2...3 суток для выявления и устранения возможных ошибок монтажа и настройк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 ИЗВЕЩАТЕЛЯ  С  ОТРАЖАТЕЛЕМ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1. При необходимости создания излома зоны обнаружения извещатель «ЛУЧ-МИ» можно использовать с отражателем (см. рисунок 10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2. В качестве отражателя используется металлический лист размером не менее 1х1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3. При работе через отражатель суммарная длина зоны обнаружения не более 130 м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10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4. Порядок установки извещателя с отражателем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4.1. Установите блоки ПРД и ПРМ (по методике 8.2) и отражатель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4.2. Произведите грубую юстировку антенн ПРД и ПРМ в направлении отражателя. Откройте крышку ПРМ и подключите вольтметр с помощью жгута к гнезду «КТ». Включите напряжение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яя положение отражателя и блоков ПРМ, ПРД, добейтесь появления сигнала на выходе усилителя. Произведите точную юстировку по методике 9.2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закрепите (держите рукой) в центре блока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меняя положение отражателя и блока ПРД, добейтесь, чтобы луч от «указки» попадал в центр антенны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ключите напряжение питания и произведите точную юстировку ПРМ, а затем ПРД по методике 9.2. Настройте пороги  ПРМ по методике 9.3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ind w:right="284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ПРОВЕРКА  ТЕХНИЧЕСКОГО  СОСТОЯНИЯ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1.1. Обслуживание извещателя должно производиться лицами, прошедшими специальное обучение и инструктаж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1.2. Во время эксплуатации извещателя необходимо периодически проводить контрольно-профилактические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1.2.1. Ежемесячно проводить внешний осмотр блоков извещателя и состояния участка, на котором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бходимо проверять: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 напряжение КТ, если его значение ниже 1,2 В, произвести юстировку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отсутствие пыли, грязи, снега и льда со стороны излучения антенн ПРМ и ПРД и очищать их в случае необходимости;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отсутствие посторонних предметов на участке, где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2.2. Ежеквартально: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 проводить все работы, указанные в составе ежемесячных работ; 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  проверять состояние кабелей и кабельных соединени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2.4. 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осле изменения высоты установки антенн, необходимо произвести их юстировку и настройку порогов по методике 9.2 и 9.3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284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2. ВОЗМОЖНЫЕ  НЕИСПРАВНОСТИ  И  СПОСОБЫ  ИХ  </w:t>
                      </w:r>
                    </w:p>
                    <w:p>
                      <w:pPr>
                        <w:pStyle w:val="Normal"/>
                        <w:ind w:right="283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СТРАНЕНИЯ</w:t>
                      </w:r>
                    </w:p>
                    <w:p>
                      <w:pPr>
                        <w:pStyle w:val="Normal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1 Перечень возможных неисправностей приведен в таблице 12.1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блица 12.1</w:t>
                      </w:r>
                    </w:p>
                    <w:tbl>
                      <w:tblPr>
                        <w:tblW w:w="6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694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исправность, внешнее                        проявлен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 ССОИ непрерывно выдается тревожное извещени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рушена линия связ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ьте целостность кабеля и правильность его подключения. Восстановите линию связ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Сгорел предохранитель в БП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ните предохранител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Нарушена юстировка извещател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юстировку антенн ПРД и ПР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Неисправен ПРД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Неисправен ПР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М.</w:t>
                            </w:r>
                          </w:p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Ложные срабатывания извещателя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Мешают качающиеся ветви деревьев, оказавшиеся в зоне обнару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мотрите участок и устраните возможные источники поме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Мешает качающаяся от ветра высокая трава на участ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Уменьшился входной сигнал на ПРМ из-за изменения высоты снежного покрова больше норм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Перемещение по участку животных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Установлены слишком низкие пороги ПР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ки порогов ПР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Извещатель не срабатывает при пересечении человеком участка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Установлены слишком высокие пороги ПР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ки порогов ПР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Нарушена юстиров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юстировку антенн ПРД, ПР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ПРАВИЛА  Х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3.1 Извещатели должны храниться в упакованном виде на складах при температуре окружающего воздуха от +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С до +30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 и относительной влажности воздуха не более 85%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2 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. ТРАНСПОРТ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4.1 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.2 Укладку ящиков производить так, чтобы исключить перемещение или падение их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5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Извещатель охранный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иоволновый линей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«ЛУЧ-М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КСО 39.00.000-01 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Назначение извещателя и его технические характеристики приведены в соответствующих пунктах технического описания ЮКСО 39.00.000-01 ТО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КОМПЛЕКТ ПОСТАВ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1 В комплект поставки входят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 передающий</w:t>
                        <w:tab/>
                        <w:tab/>
                        <w:tab/>
                        <w:tab/>
                        <w:t>1 шт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 приемный</w:t>
                        <w:tab/>
                        <w:tab/>
                        <w:tab/>
                        <w:tab/>
                        <w:t>1 шт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гут  ПРД</w:t>
                        <w:tab/>
                        <w:tab/>
                        <w:tab/>
                        <w:tab/>
                        <w:t>1 шт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гут  ПРМ 1</w:t>
                        <w:tab/>
                        <w:tab/>
                        <w:tab/>
                        <w:tab/>
                        <w:t>1 шт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гут  ПРМ 2</w:t>
                        <w:tab/>
                        <w:tab/>
                        <w:tab/>
                        <w:tab/>
                        <w:t>1 шт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монтажных частей КМЧ-1</w:t>
                        <w:tab/>
                        <w:t>1 компл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инструментов 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адлежностей</w:t>
                        <w:tab/>
                        <w:t xml:space="preserve"> КИП</w:t>
                        <w:tab/>
                        <w:tab/>
                        <w:tab/>
                        <w:t>1 компл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эксплуатации,</w:t>
                        <w:tab/>
                        <w:t>паспорт</w:t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коробка распределительная</w:t>
                        <w:tab/>
                        <w:tab/>
                        <w:t>2 шт.; (поставка по заказу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блок питания БПУ-24-0,5</w:t>
                        <w:tab/>
                        <w:tab/>
                        <w:tab/>
                        <w:t>1 шт.; (поставка по заказу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СВИДЕТЕЛЬСТВО О ПРИЕМК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2.1 Извещатель «ЛУЧ-МИ» зав.№_________  соответствует техническим условиям ЮКСО 39.00.000 ТУ и признан годным к эксплуат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 _________200    г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мп ОТК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ГАРАНТИИ ИЗГОТОВИТЕЛ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 Гарантийный срок эксплуатации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2 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3 Средний срок службы - 8 ле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.4 Претензии и пожелания направлять по адресу: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«ОХРАННАЯ ТЕХНИКА»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 г.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 (8412) 60-81-16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многоканальный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lang w:val="en-US"/>
                        </w:rPr>
                        <w:t>ot</w:t>
                      </w:r>
                      <w:r>
                        <w:rPr>
                          <w:color w:val="000000"/>
                          <w:sz w:val="20"/>
                        </w:rPr>
                        <w:t>@</w:t>
                      </w:r>
                      <w:r>
                        <w:rPr>
                          <w:color w:val="000000"/>
                          <w:sz w:val="20"/>
                          <w:lang w:val="en-US"/>
                        </w:rPr>
                        <w:t>forteza</w:t>
                      </w:r>
                      <w:r>
                        <w:rPr>
                          <w:color w:val="000000"/>
                          <w:sz w:val="20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93356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93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5.9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56805</wp:posOffset>
                </wp:positionH>
                <wp:positionV relativeFrom="paragraph">
                  <wp:posOffset>6748145</wp:posOffset>
                </wp:positionV>
                <wp:extent cx="762000" cy="1524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1.35pt;mso-position-vertical-relative:text;margin-left:58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3315</wp:posOffset>
                </wp:positionH>
                <wp:positionV relativeFrom="paragraph">
                  <wp:posOffset>80010</wp:posOffset>
                </wp:positionV>
                <wp:extent cx="2423795" cy="1155700"/>
                <wp:effectExtent l="0" t="0" r="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880" cy="1155600"/>
                          <a:chOff x="0" y="0"/>
                          <a:chExt cx="2423880" cy="1155600"/>
                        </a:xfrm>
                      </wpg:grpSpPr>
                      <wpg:grpSp>
                        <wpg:cNvGrpSpPr/>
                        <wpg:grpSpPr>
                          <a:xfrm>
                            <a:off x="230040" y="189720"/>
                            <a:ext cx="1953360" cy="96588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0520" y="702360"/>
                              <a:ext cx="289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88800">
                              <a:off x="1640160" y="708480"/>
                              <a:ext cx="289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0"/>
                              <a:ext cx="492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274320"/>
                              <a:ext cx="462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0"/>
                              <a:ext cx="2602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462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5800" y="457200"/>
                              <a:ext cx="289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8760" y="0"/>
                            <a:ext cx="705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0280"/>
                            <a:ext cx="34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620280"/>
                            <a:ext cx="34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6.3pt;width:190.85pt;height:85.1pt" coordorigin="1769,126" coordsize="3817,1702">
                <v:group id="shape_0" style="position:absolute;left:2163;top:425;width:3008;height:1403">
                  <v:rect id="shape_0" fillcolor="white" stroked="t" o:allowincell="f" style="position:absolute;left:2163;top:1531;width:455;height:287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14;top:1540;width:455;height:287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74,425" to="4048,4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99,857" to="3227,1576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228,425" to="3637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425" to="4341,114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45,1145" to="4800,1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3;top:126;width:111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103;width:54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103;width:54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920865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92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4.9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27195" cy="490093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490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385.9pt;mso-wrap-distance-left:9.05pt;mso-wrap-distance-right:9.05pt;mso-wrap-distance-top:0pt;mso-wrap-distance-bottom:0pt;margin-top:-13.8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1030</wp:posOffset>
                </wp:positionH>
                <wp:positionV relativeFrom="paragraph">
                  <wp:posOffset>4777740</wp:posOffset>
                </wp:positionV>
                <wp:extent cx="4273550" cy="17780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– опора (труба); </w:t>
                              <w:tab/>
                              <w:tab/>
                              <w:tab/>
                              <w:t>2 -кронштейн - 1ш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 -шайба фигурная - 2шт;</w:t>
                              <w:tab/>
                              <w:tab/>
                              <w:t>4 -основание -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-фланец - 1шт;</w:t>
                              <w:tab/>
                              <w:tab/>
                              <w:tab/>
                              <w:tab/>
                              <w:t>6 -кожух -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-крышка - 1шт;</w:t>
                              <w:tab/>
                              <w:tab/>
                              <w:tab/>
                              <w:t>8 -кольцо -1ш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9 - гайка М6 - 1шт;</w:t>
                              <w:tab/>
                              <w:tab/>
                              <w:tab/>
                              <w:t>10- шайба пружинная 6 - 2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- шайба 6 - 2шт;</w:t>
                              <w:tab/>
                              <w:tab/>
                              <w:tab/>
                              <w:t>12- болт М6х16-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-гайка М6 -1шт;</w:t>
                              <w:tab/>
                              <w:tab/>
                              <w:tab/>
                              <w:t>14-шайба 6 -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-болт М6х30-1шт;</w:t>
                              <w:tab/>
                              <w:tab/>
                              <w:tab/>
                              <w:t>16-стяжка – 1 шт.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 - болт М6х16 -1шт;</w:t>
                              <w:tab/>
                              <w:tab/>
                              <w:tab/>
                              <w:t>18-шайба 6 - 1шт.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 - разъём 4 конт- 1 шт.;</w:t>
                              <w:tab/>
                              <w:tab/>
                              <w:t>20 - разъём 7 конт.- 1 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.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pt;height:140pt;mso-wrap-distance-left:9.05pt;mso-wrap-distance-right:9.05pt;mso-wrap-distance-top:0pt;mso-wrap-distance-bottom:0pt;margin-top:376.2pt;mso-position-vertical-relative:text;margin-left:4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– опора (труба); </w:t>
                        <w:tab/>
                        <w:tab/>
                        <w:tab/>
                        <w:t>2 -кронштейн - 1ш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 -шайба фигурная - 2шт;</w:t>
                        <w:tab/>
                        <w:tab/>
                        <w:t>4 -основание -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-фланец - 1шт;</w:t>
                        <w:tab/>
                        <w:tab/>
                        <w:tab/>
                        <w:tab/>
                        <w:t>6 -кожух -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-крышка - 1шт;</w:t>
                        <w:tab/>
                        <w:tab/>
                        <w:tab/>
                        <w:t>8 -кольцо -1ш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9 - гайка М6 - 1шт;</w:t>
                        <w:tab/>
                        <w:tab/>
                        <w:tab/>
                        <w:t>10- шайба пружинная 6 - 2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 - шайба 6 - 2шт;</w:t>
                        <w:tab/>
                        <w:tab/>
                        <w:tab/>
                        <w:t>12- болт М6х16-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 -гайка М6 -1шт;</w:t>
                        <w:tab/>
                        <w:tab/>
                        <w:tab/>
                        <w:t>14-шайба 6 -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 -болт М6х30-1шт;</w:t>
                        <w:tab/>
                        <w:tab/>
                        <w:tab/>
                        <w:t>16-стяжка – 1 шт.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 - болт М6х16 -1шт;</w:t>
                        <w:tab/>
                        <w:tab/>
                        <w:tab/>
                        <w:t>18-шайба 6 - 1шт.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 - разъём 4 конт- 1 шт.;</w:t>
                        <w:tab/>
                        <w:tab/>
                        <w:t>20 - разъём 7 конт.- 1 ш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8970</wp:posOffset>
                </wp:positionH>
                <wp:positionV relativeFrom="paragraph">
                  <wp:posOffset>4714240</wp:posOffset>
                </wp:positionV>
                <wp:extent cx="3879850" cy="156845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– перемычка;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- индикатор ОХР;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/>
                            </w:pPr>
                            <w:r>
                              <w:rPr>
                                <w:sz w:val="20"/>
                              </w:rPr>
                              <w:t>3 – регулятор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</w:rPr>
                              <w:t>» (порогов);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- гнездо контрольное «КТ»,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- кнопка «АРУ»,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- кнопки блокировки;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/>
                            </w:pPr>
                            <w:r>
                              <w:rPr>
                                <w:sz w:val="20"/>
                              </w:rPr>
                              <w:t>7 - клеммы ОЭ для подключения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оконечного эле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123.5pt;mso-wrap-distance-left:9.05pt;mso-wrap-distance-right:9.05pt;mso-wrap-distance-top:0pt;mso-wrap-distance-bottom:0pt;margin-top:371.2pt;mso-position-vertical-relative:text;margin-left: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– перемычка;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- индикатор ОХР;</w:t>
                      </w:r>
                    </w:p>
                    <w:p>
                      <w:pPr>
                        <w:pStyle w:val="Normal"/>
                        <w:ind w:firstLine="1701"/>
                        <w:rPr/>
                      </w:pPr>
                      <w:r>
                        <w:rPr>
                          <w:sz w:val="20"/>
                        </w:rPr>
                        <w:t>3 – регулятор «</w:t>
                      </w:r>
                      <w:r>
                        <w:rPr>
                          <w:sz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X</w:t>
                      </w:r>
                      <w:r>
                        <w:rPr>
                          <w:sz w:val="20"/>
                        </w:rPr>
                        <w:t>» (порогов);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- гнездо контрольное «КТ»,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- кнопка «АРУ»,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- кнопки блокировки;</w:t>
                      </w:r>
                    </w:p>
                    <w:p>
                      <w:pPr>
                        <w:pStyle w:val="Normal"/>
                        <w:ind w:firstLine="1701"/>
                        <w:rPr/>
                      </w:pPr>
                      <w:r>
                        <w:rPr>
                          <w:sz w:val="20"/>
                        </w:rPr>
                        <w:t>7 - клеммы ОЭ для подключения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оконечного элемент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</wp:posOffset>
                </wp:positionH>
                <wp:positionV relativeFrom="paragraph">
                  <wp:posOffset>-183515</wp:posOffset>
                </wp:positionV>
                <wp:extent cx="4445000" cy="683831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4.4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2"/>
      <w:numFmt w:val="decimal"/>
      <w:suff w:val="space"/>
      <w:lvlText w:val="9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9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9.2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9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9.1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9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suff w:val="space"/>
      <w:lvlText w:val="%1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8.1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8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suff w:val="space"/>
      <w:lvlText w:val="%1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2"/>
      <w:numFmt w:val="decimal"/>
      <w:suff w:val="space"/>
      <w:lvlText w:val="8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8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8.2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3"/>
      <w:numFmt w:val="decimal"/>
      <w:suff w:val="space"/>
      <w:lvlText w:val="9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9.3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suff w:val="space"/>
      <w:lvlText w:val="9.3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7"/>
        </w:tabs>
        <w:ind w:left="330" w:firstLine="737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814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5.1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814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3.1.%3"/>
      <w:lvlJc w:val="left"/>
      <w:pPr>
        <w:tabs>
          <w:tab w:val="num" w:pos="0"/>
        </w:tabs>
        <w:ind w:left="0" w:firstLine="454"/>
      </w:pPr>
      <w:rPr/>
    </w:lvl>
    <w:lvl w:ilvl="3">
      <w:start w:val="1"/>
      <w:numFmt w:val="decimal"/>
      <w:suff w:val="space"/>
      <w:lvlText w:val="3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14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9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9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9.2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firstLine="284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4">
    <w:name w:val="WW8Num10z4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spacing w:lineRule="auto" w:line="360"/>
      <w:ind w:right="425" w:hanging="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283" w:firstLine="284"/>
      <w:jc w:val="both"/>
    </w:pPr>
    <w:rPr>
      <w:sz w:val="19"/>
      <w:szCs w:val="20"/>
    </w:rPr>
  </w:style>
  <w:style w:type="paragraph" w:styleId="TextBodyIndent">
    <w:name w:val="Body Text Indent"/>
    <w:basedOn w:val="Normal"/>
    <w:pPr>
      <w:spacing w:lineRule="auto" w:line="360"/>
      <w:ind w:right="283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14:00Z</dcterms:created>
  <dc:creator/>
  <dc:description/>
  <dc:language>en-US</dc:language>
  <cp:lastModifiedBy>1-vic</cp:lastModifiedBy>
  <cp:lastPrinted>2004-12-30T14:40:00Z</cp:lastPrinted>
  <dcterms:modified xsi:type="dcterms:W3CDTF">2005-01-24T11:47:00Z</dcterms:modified>
  <cp:revision>22</cp:revision>
  <dc:subject/>
  <dc:title/>
</cp:coreProperties>
</file>