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443730" cy="6858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373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drawing>
                                <wp:inline distT="0" distB="0" distL="0" distR="0">
                                  <wp:extent cx="1317625" cy="4648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7625" cy="464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Закрытое акционерное общ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«ОХРАННАЯ ТЕХНИКА»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Извещатель линейный охранный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оптико-электронный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«МИК-02»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372-43071246-010 ПС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003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. Назначение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1.1. Извещатель активный оптико-электронный инфракрасный «МИК-02» предназначен для охраны участков периметра, отапливаемых или не отапливаемых помещений и выдачи тревожного извещения путем размыкания выходных контактов исполнительного реле при пересечении зоны обнаружения нарушителем. Извещатель блокирует охраняемое пространство путем создания однолучевых или многолучевых ИК - барьеров.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t>Извещатель рассчитан на круглосуточную работу при температуре окружающей среды от минус 40</w:t>
                            </w:r>
                            <w:r>
                              <w:rPr>
                                <w:vertAlign w:val="superscript"/>
                              </w:rPr>
                              <w:t xml:space="preserve">0 </w:t>
                            </w:r>
                            <w:r>
                              <w:rPr/>
                              <w:t>С до 50</w:t>
                            </w:r>
                            <w:r>
                              <w:rPr>
                                <w:vertAlign w:val="superscript"/>
                              </w:rPr>
                              <w:t xml:space="preserve">0 </w:t>
                            </w:r>
                            <w:r>
                              <w:rPr/>
                              <w:t>С и относительной влажности воздуха 98 % при температуре 35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 xml:space="preserve"> С.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t>1.2. Извещатель работоспособен и не выдает тревожного извещения пр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воздействии осадков в виде дождя, тумана и снега с метеорологической дальностью видимости (МДВ) не менее 100 м (1-2 балла по международной шкале видимости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оздействии солнечной радиаци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оздействии ветра со скоростью до 30 м/сек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оздействии вибрации (метро, железная дорога и т.п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воздействии электромагнитных помех по ГОСТ Р50009-92.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Технические характеристики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1. Длина зоны обнаружения:</w:t>
                            </w:r>
                          </w:p>
                          <w:p>
                            <w:pPr>
                              <w:pStyle w:val="Normal"/>
                              <w:ind w:left="284" w:first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в помещении – от 5 до150 м;</w:t>
                            </w:r>
                          </w:p>
                          <w:p>
                            <w:pPr>
                              <w:pStyle w:val="Normal"/>
                              <w:ind w:left="284" w:first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вне помещения – от 5 до 50 м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2. Число лучей – 1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.3. Угол расходимости ИК– излучения – 5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2.4. Коэффициент запаса по сигналу вне помещения – не менее 100.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5. Помехоустойчивость к фоновой освещенности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от электроосветительных приборов – не менее 500 лк;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от солнца – не менее 10000 лк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.6. Чувствительность (время перекрытия луча)  устанавливается по требованию заказчика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tbl>
                            <w:tblPr>
                              <w:tblW w:w="6681" w:type="dxa"/>
                              <w:jc w:val="left"/>
                              <w:tblInd w:w="46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122"/>
                              <w:gridCol w:w="675"/>
                              <w:gridCol w:w="672"/>
                              <w:gridCol w:w="686"/>
                              <w:gridCol w:w="770"/>
                              <w:gridCol w:w="924"/>
                              <w:gridCol w:w="909"/>
                              <w:gridCol w:w="923"/>
                            </w:tblGrid>
                            <w:tr>
                              <w:trPr/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Чувст-ть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мсек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Скор. персеч. луча, м/с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…9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…4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…3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,8…2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,3…1,5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…1,2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,5…0,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Чувствительность, установленная на заводе-изготовителе – 50 мсек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7. Помехозащищенность – не менее 35 мсек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.8. Извещатель обеспечивает выдачу тревожного извещения пр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ересечении человеком зоны обнаружения со скоростью 0,3 - 10 м/сек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истанционном контроле работоспособн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одновременном пропадании напряжения сети и резервного пита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 снижении напряжения питания ниже 9 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пытке маскирования блока приемног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пытке демонтажа извещател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ыходе из строя блоков извещателя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.9. Вероятность обнаружения нарушителя - не менее 0,98;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.10. Напряжение питания - 9…25 В или через блок питания от сети 220 В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11. Длительность тревожного извещения - не менее 3 сек;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12. Время готовности после подачи питания - не более 3сек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.13. Время готовности после выдачи тревожного извещения - не более 3 сек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мечание. При пропадании ИК-луча на время более 3 с тревожное извещение выдается периодически (через 3 с)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14. Сигнал «ДК»: импульс положительной полярности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-      напряжение не более 30 В;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-      длительность не менее 0,5сек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.15. Ток потребления - не более 0,04 А.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16. Параметры исполнительного рел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ммутируемый ток до 0,1 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ммутируемое напряжение до 50 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противление в замкнутом состоянии не более 110 Ом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2.17. Степень защиты оболочки –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IP</w:t>
                            </w:r>
                            <w:r>
                              <w:rPr>
                                <w:color w:val="000000"/>
                              </w:rPr>
                              <w:t>-55;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18. Габаритные размеры, мм, не более:</w:t>
                            </w:r>
                          </w:p>
                          <w:p>
                            <w:pPr>
                              <w:pStyle w:val="Normal"/>
                              <w:ind w:left="284" w:firstLine="48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лока передающего – 185х55х55;</w:t>
                            </w:r>
                          </w:p>
                          <w:p>
                            <w:pPr>
                              <w:pStyle w:val="Normal"/>
                              <w:ind w:left="284" w:firstLine="48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лока приемного – 185х55х55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19. Масса (с кронштейном), кг, не более:</w:t>
                            </w:r>
                          </w:p>
                          <w:p>
                            <w:pPr>
                              <w:pStyle w:val="Normal"/>
                              <w:ind w:left="142" w:firstLine="48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блока передающего (ПРД) – 0,35;</w:t>
                            </w:r>
                          </w:p>
                          <w:p>
                            <w:pPr>
                              <w:pStyle w:val="Normal"/>
                              <w:ind w:left="142" w:firstLine="48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блока приемного  (ПРМ) – 0,35.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 Конструкция извещателя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74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>3.1. Извещатель состоит из приемного и передающего блоков, аналогичных по комплектности и конструкции (рис.3.1).</w:t>
                            </w:r>
                          </w:p>
                          <w:p>
                            <w:pPr>
                              <w:pStyle w:val="Normal"/>
                              <w:ind w:firstLine="374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>3.2. В состав ПРМ (ПРД) входят пылебрызгозащищенный оптико-электронный блок 3, юстировочный узел, состоящий из шарнира 2 и пружины 6; бленда 4 и кронштейн 1.</w:t>
                            </w:r>
                          </w:p>
                          <w:p>
                            <w:pPr>
                              <w:pStyle w:val="Normal"/>
                              <w:ind w:firstLine="374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Оптико-электронный блок содержит оптический модуль и плату приемника (передатчика) излучения. </w:t>
                            </w:r>
                          </w:p>
                          <w:p>
                            <w:pPr>
                              <w:pStyle w:val="Normal"/>
                              <w:ind w:firstLine="374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Юстировочный узел позволяет обеспечить поворот (наклон) блоков в любой плоскости на угол не менее </w:t>
                            </w:r>
                            <w:r>
                              <w:rPr>
                                <w:bCs/>
                                <w:u w:val="single"/>
                              </w:rPr>
                              <w:t>+</w:t>
                            </w:r>
                            <w:r>
                              <w:rPr>
                                <w:bCs/>
                              </w:rPr>
                              <w:t>40°.</w:t>
                            </w:r>
                          </w:p>
                          <w:p>
                            <w:pPr>
                              <w:pStyle w:val="Normal"/>
                              <w:ind w:firstLine="374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>Подключение блока ПРМ (ПРД) к ССОИ производится с помощью кабеля 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object w:dxaOrig="7095" w:dyaOrig="580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99.4pt;height:244.35pt" filled="f" o:ole="">
                                  <v:imagedata r:id="rId4" o:title=""/>
                                </v:shape>
                                <o:OLEObject Type="Embed" ProgID="" ShapeID="ole_rId3" DrawAspect="Content" ObjectID="_1394549004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74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>Конструкция кронштейнов позволяет крепить извещатель к любой вертикальной опоре (стене) тремя шурупами (дюбелями) Ø4мм (в комплект поставки не входит). Направление излучения блоков может быть как перпендикулярно стене (см. рис. 3.1), так и параллельно. Для последнего необходимо вывернуть винт 7, на его место установить блок и завернуть винт 7 в торцевое отверстие кронштейна 1 таким образом, чтобы винт упирался в плоскую часть шарнира 2.</w:t>
                            </w:r>
                          </w:p>
                          <w:p>
                            <w:pPr>
                              <w:pStyle w:val="Normal"/>
                              <w:ind w:firstLine="374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о отдельному заказу могут поставляться кронштейны для закрепления блоков на круглой опоре (трубе) Ø50…200мм</w:t>
                            </w:r>
                          </w:p>
                          <w:p>
                            <w:pPr>
                              <w:pStyle w:val="Normal"/>
                              <w:ind w:firstLine="374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 Указания по эксплуатации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/>
                              <w:t>4.1. Подготовка к работе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t>Вскрыть упаковку и достать извещатель из тары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t>Закрепить кронштейны на стене (разметку см. рис.3.1). Установить ПРД (ПРМ) на кронштейне, сориентировав его в направлении ПРМ (ПРД), затянуть винт 7.</w:t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1080"/>
                              </w:tabs>
                              <w:rPr/>
                            </w:pPr>
                            <w:r>
                              <w:rPr/>
                              <w:t>Произвести подключение цепей питания и сигнальных цепей кабеля ПРД (ПРМ) на коробке распределительной в соответствии с обозначениями проводов (см. таблицу). Подать напряжение питания на извещатель.</w:t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1080"/>
                              </w:tabs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6545" w:type="dxa"/>
                              <w:jc w:val="left"/>
                              <w:tblInd w:w="18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8"/>
                              <w:gridCol w:w="2057"/>
                              <w:gridCol w:w="935"/>
                              <w:gridCol w:w="1496"/>
                              <w:gridCol w:w="1309"/>
                            </w:tblGrid>
                            <w:tr>
                              <w:trPr/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Услов. номер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Назначение для ПРД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Услов. обознач.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Назначение для ПРМ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 xml:space="preserve">Услов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обозна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плюс питания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«+»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плюс питания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«+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«-»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«-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нтрол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работоспособности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«К»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стройка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«Н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дистанционный контроль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«ДК»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онтакты реле (НЗ)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«НЗ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онтакты реле (НЗ)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«НЗ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/>
                              <w:t>4.2. Настройка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t xml:space="preserve">4.2.1. Проверьте работоспособность блока ПРД, для чего подключите провод «Контроль» к цепи «Общий». В случае исправной работы должен загореться индикатор красного цвета, наблюдаемый через входное окно блока. 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sz w:val="24"/>
                              </w:rPr>
                              <w:t>4.2.2.</w:t>
                              <w:tab/>
                              <w:t xml:space="preserve">Подключите к проводам «Настройка» и «Общий» кабеля блока ПРМ тестер в режиме измерения напряжения.  Поворачивая (наклоняя) блоки относительно оси шарнира 2, наведите ПРД и ПРМ друг на друга (при необходимости ослабьте винты, крепящие пружину 6). Поочередно изменяя положение блоков ПРМ и ПРД произведите юстировку оптического канала, добиваясь максимального отклонения стрелки прибора. Оптический канал считается съюстированным при совпадении оптических осей приборов (блоки ПРМ и ПРД «смотрят» друг на друга). В этом случае на входное окно блока ПРМ будет попадать максимальный поток ИК - энергии, излучаемой передатчиком. Контакты выходного реле блока ПРМ извещателя должны замкнуться, а красный индикатор должен погаснуть.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t>Проверьте работоспособность настроенного ИК - барьера. Для этого необходимо перекрыть оптический канал непрозрачным предметом. При этом контакты выходного реле блока ПРМ должны разомкнуться, а красный индикатор должен загореться на время не менее 3 с. Если оптический канал будет перекрыт более 3 с, то тревожное извещение будет выдаваться периодически (через 3 с)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t>При восстановлении оптического канала контакты выходного реле возвращаются в исходное состояние (замкнуты), красный индикатор гаснет. После юстировки при необходимости затяните винты, крепящие пружину 6.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sz w:val="24"/>
                              </w:rPr>
                              <w:t>4.2.3.</w:t>
                              <w:tab/>
                              <w:t xml:space="preserve">При использовании в системе охраны объекта режима  дистанционного контроля работоспособности извещателей, подайте на вход «ДК» блока ПРД сигнал проверки (параметры сигнала «ДК» см. в п.2),  при этом контакты выходного реле блока ПРМ должны разомкнуться. На блоке ПРД красный индикатор должен погаснуть, а на блоке ПРМ  должен загореться.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t xml:space="preserve">Отключите провода «Настройка» и «Контроль» и изолируйте их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drawing>
                                <wp:inline distT="0" distB="0" distL="0" distR="0">
                                  <wp:extent cx="3861435" cy="648779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61435" cy="648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Примечание.</w:t>
                            </w:r>
                            <w:r>
                              <w:rPr/>
                              <w:t xml:space="preserve"> Для устранения ложных срабатываний извещателя необходимо исключить случайное перекрытие оптического канала извещателя посторонними предметам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2" w:leader="none"/>
                              </w:tabs>
                              <w:ind w:firstLine="374"/>
                              <w:jc w:val="both"/>
                              <w:rPr/>
                            </w:pPr>
                            <w:r>
                              <w:rPr/>
                              <w:t>4.2.4. Пример подключения извещателя «МИК-02» к блоку питания «БПР» представлен на рис.4.1</w:t>
                            </w:r>
                          </w:p>
                          <w:p>
                            <w:pPr>
                              <w:pStyle w:val="2"/>
                              <w:ind w:firstLine="374"/>
                              <w:rPr/>
                            </w:pPr>
                            <w:r>
                              <w:rPr/>
                              <w:t>4.2.5. Возможные варианты организации ИК барьеров на базе извещателей «МИК-02» приведены на рис. 4.2 – 4.7.</w:t>
                            </w:r>
                          </w:p>
                          <w:p>
                            <w:pPr>
                              <w:pStyle w:val="2"/>
                              <w:ind w:firstLine="37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75125" cy="147701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33" r="-1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5125" cy="1477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ис. 4.2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284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28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4147185" cy="224980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" t="-22" r="-1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7185" cy="2249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Cs/>
                              </w:rPr>
                              <w:t>Рис. 4.3.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28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3429000" cy="2614295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0" cy="2614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284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28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>Рис. 4.4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28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284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ab/>
                              <w:t xml:space="preserve">Четырехлучевой ИК барьер    </w:t>
                            </w:r>
                            <w:r>
                              <w:rPr>
                                <w:bCs/>
                              </w:rPr>
                              <w:t>вариант б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284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28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28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28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28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28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28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28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28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28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28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28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28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28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28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284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ис.4.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284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28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28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28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28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рганизация ИК шлейф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28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28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28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28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28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28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28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28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28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284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ис.4.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284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28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3560445" cy="2990215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0445" cy="2990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284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ля того чтобы тревога выдавалась при пересечении нескольких ИК лучей одновременно необходимо контакты «НЗ» реле соответствующих ПРМ соединить параллельно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При использовании дополнительных приемников максимально допустимое расстояние 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Cs/>
                                <w:vertAlign w:val="subscript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bCs/>
                              </w:rPr>
                              <w:t xml:space="preserve"> (рис.4.8) между ними, в зависимости от длины зоны обнаружения 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Cs/>
                              </w:rPr>
                              <w:t>, можно определить из таблицы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284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tbl>
                            <w:tblPr>
                              <w:tblW w:w="688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"/>
                              <w:gridCol w:w="648"/>
                              <w:gridCol w:w="648"/>
                              <w:gridCol w:w="650"/>
                              <w:gridCol w:w="650"/>
                              <w:gridCol w:w="641"/>
                              <w:gridCol w:w="650"/>
                              <w:gridCol w:w="650"/>
                              <w:gridCol w:w="650"/>
                              <w:gridCol w:w="524"/>
                              <w:gridCol w:w="506"/>
                            </w:tblGrid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both"/>
                                    <w:rPr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L,m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both"/>
                                    <w:rPr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h,m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284"/>
                              <w:jc w:val="both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"/>
                              <w:gridCol w:w="627"/>
                              <w:gridCol w:w="628"/>
                              <w:gridCol w:w="627"/>
                              <w:gridCol w:w="628"/>
                              <w:gridCol w:w="627"/>
                              <w:gridCol w:w="628"/>
                              <w:gridCol w:w="627"/>
                              <w:gridCol w:w="628"/>
                              <w:gridCol w:w="627"/>
                              <w:gridCol w:w="628"/>
                            </w:tblGrid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both"/>
                                    <w:rPr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L,m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bCs/>
                                    </w:rPr>
                                    <w:t>,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,6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,4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,8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,2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,6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284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284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284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284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284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284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284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284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284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284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284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284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284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ис.4.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284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 Техническое обслуживание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1080"/>
                              </w:tabs>
                              <w:rPr/>
                            </w:pPr>
                            <w:r>
                              <w:rPr/>
                              <w:t>Техническое обслуживание извещателя заключается в протирании линз блоков ПРМ и ПРД по мере их загрязнения (но не реже 1 раза в квартал) фланелевой салфеткой смоченной в спирте   и периодической проверке работоспособности в соответствии с указанием п. 4.2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атегорически запрещается протирать линзы ацетоном и другими органическими растворителями!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6. Комплект поставки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лок передающий (ПРД)</w:t>
                              <w:tab/>
                              <w:tab/>
                              <w:tab/>
                              <w:t>1 шт;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лок приемный (ПРМ)</w:t>
                              <w:tab/>
                              <w:tab/>
                              <w:tab/>
                              <w:tab/>
                              <w:t>1 шт;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ронштейн (для закрепления на стене)</w:t>
                              <w:tab/>
                              <w:t>2 шт;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ронштейн (для закрепления на трубе)</w:t>
                              <w:tab/>
                              <w:t xml:space="preserve">2 шт;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по отд.заказу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аспорт </w:t>
                              <w:tab/>
                              <w:tab/>
                              <w:tab/>
                              <w:tab/>
                              <w:tab/>
                              <w:tab/>
                              <w:t>1 шт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. Свидетельство о приемке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/>
                              <w:t>Извещатель «МИК-02»  Зав.№__________ соответствует 4372-43071246-010 ПС и признан годным к эксплуатации.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/>
                              <w:t>Дата выпуска____________________200__  г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/>
                              <w:t>Штамп ОТК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. Гарантии изготовителя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t>8.1. Гарантийный срок эксплуатации - 18 месяцев со дня продажи предприятием-изготовителем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t>8.2. Гарантия не распространяется на изделия с механическими повреждениями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t>8.3. Средний срок службы - 8 лет.</w:t>
                            </w:r>
                          </w:p>
                          <w:p>
                            <w:pPr>
                              <w:pStyle w:val="Normal"/>
                              <w:ind w:firstLine="1701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701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О « ОХРАННАЯ ТЕХНИК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2960, Пензенская об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Заречный, а/я 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 (84149) 3-81-16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3-81-17, 3-63-15, 3-65-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-mail : ot@forteza.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ww.forteza.r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9pt;height:540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lang w:val="en-US"/>
                        </w:rPr>
                        <w:drawing>
                          <wp:inline distT="0" distB="0" distL="0" distR="0">
                            <wp:extent cx="1317625" cy="46482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7625" cy="464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Закрытое акционерное обще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«ОХРАННАЯ ТЕХНИКА»</w:t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Извещатель линейный охранный </w:t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оптико-электронный </w:t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«МИК-02»</w:t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Паспорт</w:t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372-43071246-010 ПС</w:t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2003</w:t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/>
                      </w:pPr>
                      <w:r>
                        <w:rPr>
                          <w:b/>
                        </w:rPr>
                        <w:t>1. Назначение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sz w:val="24"/>
                        </w:rPr>
                        <w:t xml:space="preserve">1.1. Извещатель активный оптико-электронный инфракрасный «МИК-02» предназначен для охраны участков периметра, отапливаемых или не отапливаемых помещений и выдачи тревожного извещения путем размыкания выходных контактов исполнительного реле при пересечении зоны обнаружения нарушителем. Извещатель блокирует охраняемое пространство путем создания однолучевых или многолучевых ИК - барьеров. 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/>
                        <w:t>Извещатель рассчитан на круглосуточную работу при температуре окружающей среды от минус 40</w:t>
                      </w:r>
                      <w:r>
                        <w:rPr>
                          <w:vertAlign w:val="superscript"/>
                        </w:rPr>
                        <w:t xml:space="preserve">0 </w:t>
                      </w:r>
                      <w:r>
                        <w:rPr/>
                        <w:t>С до 50</w:t>
                      </w:r>
                      <w:r>
                        <w:rPr>
                          <w:vertAlign w:val="superscript"/>
                        </w:rPr>
                        <w:t xml:space="preserve">0 </w:t>
                      </w:r>
                      <w:r>
                        <w:rPr/>
                        <w:t>С и относительной влажности воздуха 98 % при температуре 35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 xml:space="preserve"> С. 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/>
                        <w:t>1.2. Извещатель работоспособен и не выдает тревожного извещения пр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воздействии осадков в виде дождя, тумана и снега с метеорологической дальностью видимости (МДВ) не менее 100 м (1-2 балла по международной шкале видимости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воздействии солнечной радиаци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воздействии ветра со скоростью до 30 м/сек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воздействии вибрации (метро, железная дорога и т.п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 xml:space="preserve">воздействии электромагнитных помех по ГОСТ Р50009-92.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. Технические характеристики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.1. Длина зоны обнаружения:</w:t>
                      </w:r>
                    </w:p>
                    <w:p>
                      <w:pPr>
                        <w:pStyle w:val="Normal"/>
                        <w:ind w:left="284" w:firstLine="36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- в помещении – от 5 до150 м;</w:t>
                      </w:r>
                    </w:p>
                    <w:p>
                      <w:pPr>
                        <w:pStyle w:val="Normal"/>
                        <w:ind w:left="284" w:firstLine="36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- вне помещения – от 5 до 50 м.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.2. Число лучей – 1.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2.3. Угол расходимости ИК– излучения – 5</w:t>
                      </w:r>
                      <w:r>
                        <w:rPr>
                          <w:color w:val="000000"/>
                          <w:vertAlign w:val="superscript"/>
                        </w:rPr>
                        <w:t>о</w:t>
                      </w:r>
                      <w:r>
                        <w:rPr>
                          <w:color w:val="000000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2.4. Коэффициент запаса по сигналу вне помещения – не менее 100. 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.5. Помехоустойчивость к фоновой освещенности: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-от электроосветительных приборов – не менее 500 лк;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-от солнца – не менее 10000 лк.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2.6. Чувствительность (время перекрытия луча)  устанавливается по требованию заказчика.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tbl>
                      <w:tblPr>
                        <w:tblW w:w="6681" w:type="dxa"/>
                        <w:jc w:val="left"/>
                        <w:tblInd w:w="46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122"/>
                        <w:gridCol w:w="675"/>
                        <w:gridCol w:w="672"/>
                        <w:gridCol w:w="686"/>
                        <w:gridCol w:w="770"/>
                        <w:gridCol w:w="924"/>
                        <w:gridCol w:w="909"/>
                        <w:gridCol w:w="923"/>
                      </w:tblGrid>
                      <w:tr>
                        <w:trPr/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Чувст-ть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мсек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Скор. персеч. луча, м/с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…9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…4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…3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,8…2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,3…1,5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…1,2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,5…0,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284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Чувствительность, установленная на заводе-изготовителе – 50 мсек.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.7. Помехозащищенность – не менее 35 мсек.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2.8. Извещатель обеспечивает выдачу тревожного извещения пр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пересечении человеком зоны обнаружения со скоростью 0,3 - 10 м/сек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дистанционном контроле работоспособнос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одновременном пропадании напряжения сети и резервного пита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 снижении напряжения питания ниже 9 В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опытке маскирования блока приемног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опытке демонтажа извещател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выходе из строя блоков извещателя.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2.9. Вероятность обнаружения нарушителя - не менее 0,98;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2.10. Напряжение питания - 9…25 В или через блок питания от сети 220 В.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.11. Длительность тревожного извещения - не менее 3 сек;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.12. Время готовности после подачи питания - не более 3сек.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2.13. Время готовности после выдачи тревожного извещения - не более 3 сек.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мечание. При пропадании ИК-луча на время более 3 с тревожное извещение выдается периодически (через 3 с).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.14. Сигнал «ДК»: импульс положительной полярности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</w:t>
                      </w:r>
                      <w:r>
                        <w:rPr>
                          <w:color w:val="000000"/>
                        </w:rPr>
                        <w:t>-      напряжение не более 30 В;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</w:t>
                      </w:r>
                      <w:r>
                        <w:rPr>
                          <w:color w:val="000000"/>
                        </w:rPr>
                        <w:t>-      длительность не менее 0,5сек.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2.15. Ток потребления - не более 0,04 А. 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.16. Параметры исполнительного рел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коммутируемый ток до 0,1 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коммутируемое напряжение до 50 В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сопротивление в замкнутом состоянии не более 110 Ом.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2.17. Степень защиты оболочки – </w:t>
                      </w:r>
                      <w:r>
                        <w:rPr>
                          <w:color w:val="000000"/>
                          <w:lang w:val="en-US"/>
                        </w:rPr>
                        <w:t>IP</w:t>
                      </w:r>
                      <w:r>
                        <w:rPr>
                          <w:color w:val="000000"/>
                        </w:rPr>
                        <w:t>-55;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.18. Габаритные размеры, мм, не более:</w:t>
                      </w:r>
                    </w:p>
                    <w:p>
                      <w:pPr>
                        <w:pStyle w:val="Normal"/>
                        <w:ind w:left="284" w:firstLine="48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блока передающего – 185х55х55;</w:t>
                      </w:r>
                    </w:p>
                    <w:p>
                      <w:pPr>
                        <w:pStyle w:val="Normal"/>
                        <w:ind w:left="284" w:firstLine="48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блока приемного – 185х55х55.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.19. Масса (с кронштейном), кг, не более:</w:t>
                      </w:r>
                    </w:p>
                    <w:p>
                      <w:pPr>
                        <w:pStyle w:val="Normal"/>
                        <w:ind w:left="142" w:firstLine="48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</w:t>
                      </w:r>
                      <w:r>
                        <w:rPr>
                          <w:color w:val="000000"/>
                        </w:rPr>
                        <w:t>блока передающего (ПРД) – 0,35;</w:t>
                      </w:r>
                    </w:p>
                    <w:p>
                      <w:pPr>
                        <w:pStyle w:val="Normal"/>
                        <w:ind w:left="142" w:firstLine="48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</w:t>
                      </w:r>
                      <w:r>
                        <w:rPr>
                          <w:color w:val="000000"/>
                        </w:rPr>
                        <w:t>блока приемного  (ПРМ) – 0,35.</w:t>
                      </w:r>
                    </w:p>
                    <w:p>
                      <w:pPr>
                        <w:pStyle w:val="Normal"/>
                        <w:ind w:firstLine="567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firstLine="567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. Конструкция извещателя</w:t>
                      </w:r>
                    </w:p>
                    <w:p>
                      <w:pPr>
                        <w:pStyle w:val="Normal"/>
                        <w:ind w:firstLine="567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firstLine="374"/>
                        <w:jc w:val="both"/>
                        <w:rPr/>
                      </w:pPr>
                      <w:r>
                        <w:rPr>
                          <w:bCs/>
                        </w:rPr>
                        <w:t>3.1. Извещатель состоит из приемного и передающего блоков, аналогичных по комплектности и конструкции (рис.3.1).</w:t>
                      </w:r>
                    </w:p>
                    <w:p>
                      <w:pPr>
                        <w:pStyle w:val="Normal"/>
                        <w:ind w:firstLine="374"/>
                        <w:jc w:val="both"/>
                        <w:rPr/>
                      </w:pPr>
                      <w:r>
                        <w:rPr>
                          <w:bCs/>
                        </w:rPr>
                        <w:t>3.2. В состав ПРМ (ПРД) входят пылебрызгозащищенный оптико-электронный блок 3, юстировочный узел, состоящий из шарнира 2 и пружины 6; бленда 4 и кронштейн 1.</w:t>
                      </w:r>
                    </w:p>
                    <w:p>
                      <w:pPr>
                        <w:pStyle w:val="Normal"/>
                        <w:ind w:firstLine="374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Оптико-электронный блок содержит оптический модуль и плату приемника (передатчика) излучения. </w:t>
                      </w:r>
                    </w:p>
                    <w:p>
                      <w:pPr>
                        <w:pStyle w:val="Normal"/>
                        <w:ind w:firstLine="374"/>
                        <w:jc w:val="both"/>
                        <w:rPr/>
                      </w:pPr>
                      <w:r>
                        <w:rPr>
                          <w:bCs/>
                        </w:rPr>
                        <w:t xml:space="preserve">Юстировочный узел позволяет обеспечить поворот (наклон) блоков в любой плоскости на угол не менее </w:t>
                      </w:r>
                      <w:r>
                        <w:rPr>
                          <w:bCs/>
                          <w:u w:val="single"/>
                        </w:rPr>
                        <w:t>+</w:t>
                      </w:r>
                      <w:r>
                        <w:rPr>
                          <w:bCs/>
                        </w:rPr>
                        <w:t>40°.</w:t>
                      </w:r>
                    </w:p>
                    <w:p>
                      <w:pPr>
                        <w:pStyle w:val="Normal"/>
                        <w:ind w:firstLine="374"/>
                        <w:jc w:val="both"/>
                        <w:rPr/>
                      </w:pPr>
                      <w:r>
                        <w:rPr>
                          <w:bCs/>
                        </w:rPr>
                        <w:t>Подключение блока ПРМ (ПРД) к ССОИ производится с помощью кабеля 5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/>
                        <w:object w:dxaOrig="7095" w:dyaOrig="5805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299.4pt;height:244.35pt" filled="f" o:ole="">
                            <v:imagedata r:id="rId12" o:title=""/>
                          </v:shape>
                          <o:OLEObject Type="Embed" ProgID="" ShapeID="ole_rId11" DrawAspect="Content" ObjectID="_1646828871" r:id="rId11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ind w:firstLine="374"/>
                        <w:jc w:val="both"/>
                        <w:rPr/>
                      </w:pPr>
                      <w:r>
                        <w:rPr>
                          <w:bCs/>
                        </w:rPr>
                        <w:t>Конструкция кронштейнов позволяет крепить извещатель к любой вертикальной опоре (стене) тремя шурупами (дюбелями) Ø4мм (в комплект поставки не входит). Направление излучения блоков может быть как перпендикулярно стене (см. рис. 3.1), так и параллельно. Для последнего необходимо вывернуть винт 7, на его место установить блок и завернуть винт 7 в торцевое отверстие кронштейна 1 таким образом, чтобы винт упирался в плоскую часть шарнира 2.</w:t>
                      </w:r>
                    </w:p>
                    <w:p>
                      <w:pPr>
                        <w:pStyle w:val="Normal"/>
                        <w:ind w:firstLine="374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По отдельному заказу могут поставляться кронштейны для закрепления блоков на круглой опоре (трубе) Ø50…200мм</w:t>
                      </w:r>
                    </w:p>
                    <w:p>
                      <w:pPr>
                        <w:pStyle w:val="Normal"/>
                        <w:ind w:firstLine="374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ind w:firstLine="567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. Указания по эксплуатации</w:t>
                      </w:r>
                    </w:p>
                    <w:p>
                      <w:pPr>
                        <w:pStyle w:val="Normal"/>
                        <w:ind w:firstLine="567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/>
                        <w:t>4.1. Подготовка к работе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/>
                        <w:t>Вскрыть упаковку и достать извещатель из тары.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/>
                        <w:t>Закрепить кронштейны на стене (разметку см. рис.3.1). Установить ПРД (ПРМ) на кронштейне, сориентировав его в направлении ПРМ (ПРД), затянуть винт 7.</w:t>
                      </w:r>
                    </w:p>
                    <w:p>
                      <w:pPr>
                        <w:pStyle w:val="2"/>
                        <w:tabs>
                          <w:tab w:val="clear" w:pos="1080"/>
                        </w:tabs>
                        <w:rPr/>
                      </w:pPr>
                      <w:r>
                        <w:rPr/>
                        <w:t>Произвести подключение цепей питания и сигнальных цепей кабеля ПРД (ПРМ) на коробке распределительной в соответствии с обозначениями проводов (см. таблицу). Подать напряжение питания на извещатель.</w:t>
                      </w:r>
                    </w:p>
                    <w:p>
                      <w:pPr>
                        <w:pStyle w:val="2"/>
                        <w:tabs>
                          <w:tab w:val="clear" w:pos="1080"/>
                        </w:tabs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</w:r>
                    </w:p>
                    <w:tbl>
                      <w:tblPr>
                        <w:tblW w:w="6545" w:type="dxa"/>
                        <w:jc w:val="left"/>
                        <w:tblInd w:w="18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8"/>
                        <w:gridCol w:w="2057"/>
                        <w:gridCol w:w="935"/>
                        <w:gridCol w:w="1496"/>
                        <w:gridCol w:w="1309"/>
                      </w:tblGrid>
                      <w:tr>
                        <w:trPr/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Услов. номер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Назначение для ПРД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Услов. обознач.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Назначение для ПРМ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Услов. </w:t>
                            </w:r>
                          </w:p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бозна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люс питания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«+»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люс питания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«+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щий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«-»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щий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«-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нтроль</w:t>
                            </w:r>
                          </w:p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аботоспособности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«К»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стройка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«Н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дистанционный контроль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«ДК»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контакты реле (НЗ)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«НЗ»</w:t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контакты реле (НЗ)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«НЗ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/>
                        <w:t>4.2. Настройка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/>
                        <w:t xml:space="preserve">4.2.1. Проверьте работоспособность блока ПРД, для чего подключите провод «Контроль» к цепи «Общий». В случае исправной работы должен загореться индикатор красного цвета, наблюдаемый через входное окно блока. 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sz w:val="24"/>
                        </w:rPr>
                        <w:t>4.2.2.</w:t>
                        <w:tab/>
                        <w:t xml:space="preserve">Подключите к проводам «Настройка» и «Общий» кабеля блока ПРМ тестер в режиме измерения напряжения.  Поворачивая (наклоняя) блоки относительно оси шарнира 2, наведите ПРД и ПРМ друг на друга (при необходимости ослабьте винты, крепящие пружину 6). Поочередно изменяя положение блоков ПРМ и ПРД произведите юстировку оптического канала, добиваясь максимального отклонения стрелки прибора. Оптический канал считается съюстированным при совпадении оптических осей приборов (блоки ПРМ и ПРД «смотрят» друг на друга). В этом случае на входное окно блока ПРМ будет попадать максимальный поток ИК - энергии, излучаемой передатчиком. Контакты выходного реле блока ПРМ извещателя должны замкнуться, а красный индикатор должен погаснуть. 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/>
                        <w:t>Проверьте работоспособность настроенного ИК - барьера. Для этого необходимо перекрыть оптический канал непрозрачным предметом. При этом контакты выходного реле блока ПРМ должны разомкнуться, а красный индикатор должен загореться на время не менее 3 с. Если оптический канал будет перекрыт более 3 с, то тревожное извещение будет выдаваться периодически (через 3 с).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/>
                        <w:t>При восстановлении оптического канала контакты выходного реле возвращаются в исходное состояние (замкнуты), красный индикатор гаснет. После юстировки при необходимости затяните винты, крепящие пружину 6.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sz w:val="24"/>
                        </w:rPr>
                        <w:t>4.2.3.</w:t>
                        <w:tab/>
                        <w:t xml:space="preserve">При использовании в системе охраны объекта режима  дистанционного контроля работоспособности извещателей, подайте на вход «ДК» блока ПРД сигнал проверки (параметры сигнала «ДК» см. в п.2),  при этом контакты выходного реле блока ПРМ должны разомкнуться. На блоке ПРД красный индикатор должен погаснуть, а на блоке ПРМ  должен загореться. 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/>
                        <w:t xml:space="preserve">Отключите провода «Настройка» и «Контроль» и изолируйте их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drawing>
                          <wp:inline distT="0" distB="0" distL="0" distR="0">
                            <wp:extent cx="3861435" cy="648779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61435" cy="6487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>Примечание.</w:t>
                      </w:r>
                      <w:r>
                        <w:rPr/>
                        <w:t xml:space="preserve"> Для устранения ложных срабатываний извещателя необходимо исключить случайное перекрытие оптического канала извещателя посторонними предметам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22" w:leader="none"/>
                        </w:tabs>
                        <w:ind w:firstLine="374"/>
                        <w:jc w:val="both"/>
                        <w:rPr/>
                      </w:pPr>
                      <w:r>
                        <w:rPr/>
                        <w:t>4.2.4. Пример подключения извещателя «МИК-02» к блоку питания «БПР» представлен на рис.4.1</w:t>
                      </w:r>
                    </w:p>
                    <w:p>
                      <w:pPr>
                        <w:pStyle w:val="2"/>
                        <w:ind w:firstLine="374"/>
                        <w:rPr/>
                      </w:pPr>
                      <w:r>
                        <w:rPr/>
                        <w:t>4.2.5. Возможные варианты организации ИК барьеров на базе извещателей «МИК-02» приведены на рис. 4.2 – 4.7.</w:t>
                      </w:r>
                    </w:p>
                    <w:p>
                      <w:pPr>
                        <w:pStyle w:val="2"/>
                        <w:ind w:firstLine="37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ind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75125" cy="147701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2" t="-33" r="-1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75125" cy="1477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Рис. 4.2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firstLine="284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firstLine="284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4147185" cy="224980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2" t="-22" r="-1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7185" cy="2249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Cs/>
                        </w:rPr>
                        <w:t>Рис. 4.3.</w:t>
                      </w:r>
                    </w:p>
                    <w:p>
                      <w:pPr>
                        <w:pStyle w:val="TextBodyIndent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firstLine="284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3429000" cy="261429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9000" cy="2614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firstLine="284"/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firstLine="284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>Рис. 4.4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firstLine="284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firstLine="284"/>
                        <w:rPr/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ab/>
                        <w:t xml:space="preserve">Четырехлучевой ИК барьер    </w:t>
                      </w:r>
                      <w:r>
                        <w:rPr>
                          <w:bCs/>
                        </w:rPr>
                        <w:t>вариант б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firstLine="284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firstLine="284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firstLine="284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firstLine="284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firstLine="284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firstLine="284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firstLine="284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firstLine="284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firstLine="284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firstLine="284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firstLine="284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firstLine="284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firstLine="284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firstLine="284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firstLine="284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firstLine="284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Рис.4.5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firstLine="284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firstLine="284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firstLine="284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firstLine="284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firstLine="284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рганизация ИК шлейф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firstLine="284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firstLine="284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firstLine="284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firstLine="284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firstLine="284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firstLine="284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firstLine="284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firstLine="284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firstLine="284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firstLine="284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Рис.4.6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firstLine="284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firstLine="284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3560445" cy="2990215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60445" cy="2990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firstLine="284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Inden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ля того чтобы тревога выдавалась при пересечении нескольких ИК лучей одновременно необходимо контакты «НЗ» реле соответствующих ПРМ соединить параллельно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firstLine="284"/>
                        <w:jc w:val="both"/>
                        <w:rPr/>
                      </w:pPr>
                      <w:r>
                        <w:rPr>
                          <w:bCs/>
                        </w:rPr>
                        <w:t xml:space="preserve">При использовании дополнительных приемников максимально допустимое расстояние </w:t>
                      </w:r>
                      <w:r>
                        <w:rPr>
                          <w:bCs/>
                          <w:lang w:val="en-US"/>
                        </w:rPr>
                        <w:t>h</w:t>
                      </w:r>
                      <w:r>
                        <w:rPr>
                          <w:bCs/>
                          <w:vertAlign w:val="subscript"/>
                          <w:lang w:val="en-US"/>
                        </w:rPr>
                        <w:t>max</w:t>
                      </w:r>
                      <w:r>
                        <w:rPr>
                          <w:bCs/>
                        </w:rPr>
                        <w:t xml:space="preserve"> (рис.4.8) между ними, в зависимости от длины зоны обнаружения </w:t>
                      </w:r>
                      <w:r>
                        <w:rPr>
                          <w:bCs/>
                          <w:lang w:val="en-US"/>
                        </w:rPr>
                        <w:t>L</w:t>
                      </w:r>
                      <w:r>
                        <w:rPr>
                          <w:bCs/>
                        </w:rPr>
                        <w:t>, можно определить из таблицы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firstLine="284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tbl>
                      <w:tblPr>
                        <w:tblW w:w="688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6"/>
                        <w:gridCol w:w="648"/>
                        <w:gridCol w:w="648"/>
                        <w:gridCol w:w="650"/>
                        <w:gridCol w:w="650"/>
                        <w:gridCol w:w="641"/>
                        <w:gridCol w:w="650"/>
                        <w:gridCol w:w="650"/>
                        <w:gridCol w:w="650"/>
                        <w:gridCol w:w="524"/>
                        <w:gridCol w:w="506"/>
                      </w:tblGrid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both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L,m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both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h,m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1,4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firstLine="284"/>
                        <w:jc w:val="both"/>
                        <w:rPr>
                          <w:bCs/>
                          <w:lang w:val="en-US"/>
                        </w:rPr>
                      </w:pPr>
                      <w:r>
                        <w:rPr>
                          <w:bCs/>
                          <w:lang w:val="en-US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"/>
                        <w:gridCol w:w="627"/>
                        <w:gridCol w:w="628"/>
                        <w:gridCol w:w="627"/>
                        <w:gridCol w:w="628"/>
                        <w:gridCol w:w="627"/>
                        <w:gridCol w:w="628"/>
                        <w:gridCol w:w="627"/>
                        <w:gridCol w:w="628"/>
                        <w:gridCol w:w="627"/>
                        <w:gridCol w:w="628"/>
                      </w:tblGrid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both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L,m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Cs/>
                              </w:rPr>
                              <w:t>,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,4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,8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,6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,4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,8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,2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,6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firstLine="284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firstLine="284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firstLine="284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firstLine="284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firstLine="284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firstLine="284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firstLine="284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firstLine="284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firstLine="284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firstLine="284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firstLine="284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firstLine="284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firstLine="284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Рис.4.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firstLine="284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. Техническое обслуживание</w:t>
                      </w:r>
                    </w:p>
                    <w:p>
                      <w:pPr>
                        <w:pStyle w:val="Normal"/>
                        <w:ind w:left="567" w:hanging="0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2"/>
                        <w:tabs>
                          <w:tab w:val="clear" w:pos="1080"/>
                        </w:tabs>
                        <w:rPr/>
                      </w:pPr>
                      <w:r>
                        <w:rPr/>
                        <w:t>Техническое обслуживание извещателя заключается в протирании линз блоков ПРМ и ПРД по мере их загрязнения (но не реже 1 раза в квартал) фланелевой салфеткой смоченной в спирте   и периодической проверке работоспособности в соответствии с указанием п. 4.2.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атегорически запрещается протирать линзы ацетоном и другими органическими растворителями!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6. Комплект поставки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Блок передающий (ПРД)</w:t>
                        <w:tab/>
                        <w:tab/>
                        <w:tab/>
                        <w:t>1 шт;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Блок приемный (ПРМ)</w:t>
                        <w:tab/>
                        <w:tab/>
                        <w:tab/>
                        <w:tab/>
                        <w:t>1 шт;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Кронштейн (для закрепления на стене)</w:t>
                        <w:tab/>
                        <w:t>2 шт;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</w:rPr>
                        <w:t>Кронштейн (для закрепления на трубе)</w:t>
                        <w:tab/>
                        <w:t xml:space="preserve">2 шт; </w:t>
                      </w:r>
                      <w:r>
                        <w:rPr>
                          <w:color w:val="000000"/>
                          <w:sz w:val="20"/>
                        </w:rPr>
                        <w:t>по отд.заказу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Паспорт </w:t>
                        <w:tab/>
                        <w:tab/>
                        <w:tab/>
                        <w:tab/>
                        <w:tab/>
                        <w:tab/>
                        <w:t>1 шт.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firstLine="567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. Свидетельство о приемке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/>
                        <w:t>Извещатель «МИК-02»  Зав.№__________ соответствует 4372-43071246-010 ПС и признан годным к эксплуатации.</w:t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/>
                        <w:t>Дата выпуска____________________200__  г.</w:t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/>
                        <w:t>Штамп ОТК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67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. Гарантии изготовителя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/>
                        <w:t>8.1. Гарантийный срок эксплуатации - 18 месяцев со дня продажи предприятием-изготовителем.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/>
                        <w:t>8.2. Гарантия не распространяется на изделия с механическими повреждениями.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/>
                        <w:t>8.3. Средний срок службы - 8 лет.</w:t>
                      </w:r>
                    </w:p>
                    <w:p>
                      <w:pPr>
                        <w:pStyle w:val="Normal"/>
                        <w:ind w:firstLine="1701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firstLine="1701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О « ОХРАННАЯ ТЕХНИКА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42960, Пензенская обл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. Заречный, а/я 4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 (84149) 3-81-16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3-81-17, 3-63-15, 3-65-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-mail : ot@forteza.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ww.forteza.ru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9705</wp:posOffset>
                </wp:positionH>
                <wp:positionV relativeFrom="paragraph">
                  <wp:posOffset>635</wp:posOffset>
                </wp:positionV>
                <wp:extent cx="4445000" cy="683831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0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43455</wp:posOffset>
                </wp:positionH>
                <wp:positionV relativeFrom="paragraph">
                  <wp:posOffset>6828155</wp:posOffset>
                </wp:positionV>
                <wp:extent cx="762000" cy="1524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37.6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18505</wp:posOffset>
                </wp:positionH>
                <wp:positionV relativeFrom="paragraph">
                  <wp:posOffset>1424940</wp:posOffset>
                </wp:positionV>
                <wp:extent cx="3439795" cy="1474470"/>
                <wp:effectExtent l="0" t="444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9800" cy="1474560"/>
                          <a:chOff x="0" y="0"/>
                          <a:chExt cx="3439800" cy="1474560"/>
                        </a:xfrm>
                      </wpg:grpSpPr>
                      <wps:wsp>
                        <wps:cNvSpPr/>
                        <wps:spPr>
                          <a:xfrm>
                            <a:off x="1985040" y="0"/>
                            <a:ext cx="442080" cy="18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120" y="0"/>
                            <a:ext cx="1440" cy="1112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5560" y="111240"/>
                            <a:ext cx="331560" cy="1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040" y="0"/>
                            <a:ext cx="110520" cy="1112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78600">
                            <a:off x="673560" y="213480"/>
                            <a:ext cx="1327320" cy="1180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112320"/>
                            <a:ext cx="28080" cy="110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209520"/>
                            <a:ext cx="330840" cy="28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468000"/>
                            <a:ext cx="44136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468000"/>
                            <a:ext cx="720" cy="1105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578520"/>
                            <a:ext cx="33084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1880" y="468000"/>
                            <a:ext cx="110520" cy="1105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578520"/>
                            <a:ext cx="28080" cy="110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5720"/>
                            <a:ext cx="331560" cy="28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840" y="956160"/>
                            <a:ext cx="441360" cy="1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200" y="956160"/>
                            <a:ext cx="1440" cy="1105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6640" y="1066680"/>
                            <a:ext cx="330840" cy="18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840" y="956160"/>
                            <a:ext cx="110520" cy="1105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1066680"/>
                            <a:ext cx="29880" cy="112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1166040"/>
                            <a:ext cx="330840" cy="28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3400">
                            <a:off x="680040" y="591840"/>
                            <a:ext cx="1268640" cy="40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8" h="637">
                                <a:moveTo>
                                  <a:pt x="1025" y="230"/>
                                </a:moveTo>
                                <a:lnTo>
                                  <a:pt x="923" y="200"/>
                                </a:lnTo>
                                <a:lnTo>
                                  <a:pt x="823" y="170"/>
                                </a:lnTo>
                                <a:lnTo>
                                  <a:pt x="726" y="142"/>
                                </a:lnTo>
                                <a:lnTo>
                                  <a:pt x="633" y="119"/>
                                </a:lnTo>
                                <a:lnTo>
                                  <a:pt x="545" y="95"/>
                                </a:lnTo>
                                <a:lnTo>
                                  <a:pt x="462" y="74"/>
                                </a:lnTo>
                                <a:lnTo>
                                  <a:pt x="383" y="56"/>
                                </a:lnTo>
                                <a:lnTo>
                                  <a:pt x="311" y="40"/>
                                </a:lnTo>
                                <a:lnTo>
                                  <a:pt x="244" y="26"/>
                                </a:lnTo>
                                <a:lnTo>
                                  <a:pt x="186" y="14"/>
                                </a:lnTo>
                                <a:lnTo>
                                  <a:pt x="132" y="7"/>
                                </a:lnTo>
                                <a:lnTo>
                                  <a:pt x="88" y="2"/>
                                </a:lnTo>
                                <a:lnTo>
                                  <a:pt x="54" y="0"/>
                                </a:lnTo>
                                <a:lnTo>
                                  <a:pt x="37" y="0"/>
                                </a:lnTo>
                                <a:lnTo>
                                  <a:pt x="26" y="0"/>
                                </a:lnTo>
                                <a:lnTo>
                                  <a:pt x="17" y="2"/>
                                </a:lnTo>
                                <a:lnTo>
                                  <a:pt x="7" y="5"/>
                                </a:lnTo>
                                <a:lnTo>
                                  <a:pt x="3" y="7"/>
                                </a:lnTo>
                                <a:lnTo>
                                  <a:pt x="0" y="12"/>
                                </a:lnTo>
                                <a:lnTo>
                                  <a:pt x="0" y="16"/>
                                </a:lnTo>
                                <a:lnTo>
                                  <a:pt x="3" y="21"/>
                                </a:lnTo>
                                <a:lnTo>
                                  <a:pt x="7" y="28"/>
                                </a:lnTo>
                                <a:lnTo>
                                  <a:pt x="17" y="35"/>
                                </a:lnTo>
                                <a:lnTo>
                                  <a:pt x="26" y="42"/>
                                </a:lnTo>
                                <a:lnTo>
                                  <a:pt x="37" y="51"/>
                                </a:lnTo>
                                <a:lnTo>
                                  <a:pt x="70" y="70"/>
                                </a:lnTo>
                                <a:lnTo>
                                  <a:pt x="109" y="88"/>
                                </a:lnTo>
                                <a:lnTo>
                                  <a:pt x="156" y="112"/>
                                </a:lnTo>
                                <a:lnTo>
                                  <a:pt x="211" y="135"/>
                                </a:lnTo>
                                <a:lnTo>
                                  <a:pt x="274" y="163"/>
                                </a:lnTo>
                                <a:lnTo>
                                  <a:pt x="343" y="188"/>
                                </a:lnTo>
                                <a:lnTo>
                                  <a:pt x="418" y="218"/>
                                </a:lnTo>
                                <a:lnTo>
                                  <a:pt x="499" y="249"/>
                                </a:lnTo>
                                <a:lnTo>
                                  <a:pt x="584" y="279"/>
                                </a:lnTo>
                                <a:lnTo>
                                  <a:pt x="675" y="309"/>
                                </a:lnTo>
                                <a:lnTo>
                                  <a:pt x="770" y="342"/>
                                </a:lnTo>
                                <a:lnTo>
                                  <a:pt x="869" y="372"/>
                                </a:lnTo>
                                <a:lnTo>
                                  <a:pt x="971" y="404"/>
                                </a:lnTo>
                                <a:lnTo>
                                  <a:pt x="1073" y="435"/>
                                </a:lnTo>
                                <a:lnTo>
                                  <a:pt x="1173" y="465"/>
                                </a:lnTo>
                                <a:lnTo>
                                  <a:pt x="1270" y="493"/>
                                </a:lnTo>
                                <a:lnTo>
                                  <a:pt x="1363" y="516"/>
                                </a:lnTo>
                                <a:lnTo>
                                  <a:pt x="1451" y="539"/>
                                </a:lnTo>
                                <a:lnTo>
                                  <a:pt x="1535" y="560"/>
                                </a:lnTo>
                                <a:lnTo>
                                  <a:pt x="1613" y="579"/>
                                </a:lnTo>
                                <a:lnTo>
                                  <a:pt x="1685" y="595"/>
                                </a:lnTo>
                                <a:lnTo>
                                  <a:pt x="1752" y="609"/>
                                </a:lnTo>
                                <a:lnTo>
                                  <a:pt x="1813" y="620"/>
                                </a:lnTo>
                                <a:lnTo>
                                  <a:pt x="1864" y="630"/>
                                </a:lnTo>
                                <a:lnTo>
                                  <a:pt x="1908" y="634"/>
                                </a:lnTo>
                                <a:lnTo>
                                  <a:pt x="1945" y="637"/>
                                </a:lnTo>
                                <a:lnTo>
                                  <a:pt x="1959" y="637"/>
                                </a:lnTo>
                                <a:lnTo>
                                  <a:pt x="1973" y="637"/>
                                </a:lnTo>
                                <a:lnTo>
                                  <a:pt x="1982" y="634"/>
                                </a:lnTo>
                                <a:lnTo>
                                  <a:pt x="1991" y="632"/>
                                </a:lnTo>
                                <a:lnTo>
                                  <a:pt x="1996" y="630"/>
                                </a:lnTo>
                                <a:lnTo>
                                  <a:pt x="1998" y="625"/>
                                </a:lnTo>
                                <a:lnTo>
                                  <a:pt x="1998" y="620"/>
                                </a:lnTo>
                                <a:lnTo>
                                  <a:pt x="1996" y="613"/>
                                </a:lnTo>
                                <a:lnTo>
                                  <a:pt x="1991" y="609"/>
                                </a:lnTo>
                                <a:lnTo>
                                  <a:pt x="1982" y="602"/>
                                </a:lnTo>
                                <a:lnTo>
                                  <a:pt x="1973" y="593"/>
                                </a:lnTo>
                                <a:lnTo>
                                  <a:pt x="1961" y="586"/>
                                </a:lnTo>
                                <a:lnTo>
                                  <a:pt x="1929" y="567"/>
                                </a:lnTo>
                                <a:lnTo>
                                  <a:pt x="1889" y="546"/>
                                </a:lnTo>
                                <a:lnTo>
                                  <a:pt x="1843" y="523"/>
                                </a:lnTo>
                                <a:lnTo>
                                  <a:pt x="1787" y="500"/>
                                </a:lnTo>
                                <a:lnTo>
                                  <a:pt x="1725" y="474"/>
                                </a:lnTo>
                                <a:lnTo>
                                  <a:pt x="1655" y="446"/>
                                </a:lnTo>
                                <a:lnTo>
                                  <a:pt x="1579" y="416"/>
                                </a:lnTo>
                                <a:lnTo>
                                  <a:pt x="1497" y="388"/>
                                </a:lnTo>
                                <a:lnTo>
                                  <a:pt x="1412" y="356"/>
                                </a:lnTo>
                                <a:lnTo>
                                  <a:pt x="1321" y="325"/>
                                </a:lnTo>
                                <a:lnTo>
                                  <a:pt x="1226" y="293"/>
                                </a:lnTo>
                                <a:lnTo>
                                  <a:pt x="1127" y="263"/>
                                </a:lnTo>
                                <a:lnTo>
                                  <a:pt x="1025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53560" y="71280"/>
                            <a:ext cx="974880" cy="363240"/>
                          </a:xfrm>
                        </wpg:grpSpPr>
                        <wps:wsp>
                          <wps:cNvSpPr/>
                          <wps:spPr>
                            <a:xfrm rot="20499600">
                              <a:off x="1440" y="350280"/>
                              <a:ext cx="90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9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3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9" y="3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99600">
                              <a:off x="18000" y="344520"/>
                              <a:ext cx="90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7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9" y="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99600">
                              <a:off x="34920" y="338760"/>
                              <a:ext cx="90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7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9" y="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99600">
                              <a:off x="52200" y="333000"/>
                              <a:ext cx="90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7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9" y="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99600">
                              <a:off x="68760" y="327960"/>
                              <a:ext cx="90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7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99600">
                              <a:off x="85680" y="322200"/>
                              <a:ext cx="90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7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99600">
                              <a:off x="102960" y="316440"/>
                              <a:ext cx="90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7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9" y="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99600">
                              <a:off x="120240" y="310680"/>
                              <a:ext cx="90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7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9" y="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99600">
                              <a:off x="136440" y="304920"/>
                              <a:ext cx="90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7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9" y="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99600">
                              <a:off x="154440" y="299160"/>
                              <a:ext cx="8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4">
                                  <a:moveTo>
                                    <a:pt x="6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9" y="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99600">
                              <a:off x="170280" y="294120"/>
                              <a:ext cx="90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7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99600">
                              <a:off x="187200" y="288720"/>
                              <a:ext cx="90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7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9" y="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99600">
                              <a:off x="204480" y="282960"/>
                              <a:ext cx="90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7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9" y="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99600">
                              <a:off x="221760" y="277200"/>
                              <a:ext cx="90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7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9" y="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99600">
                              <a:off x="238680" y="271080"/>
                              <a:ext cx="8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4">
                                  <a:moveTo>
                                    <a:pt x="7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9" y="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99600">
                              <a:off x="255240" y="265680"/>
                              <a:ext cx="90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7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99600">
                              <a:off x="272520" y="259920"/>
                              <a:ext cx="90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7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9" y="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99600">
                              <a:off x="289440" y="254160"/>
                              <a:ext cx="90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7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9" y="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99600">
                              <a:off x="306720" y="249120"/>
                              <a:ext cx="90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7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9" y="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99600">
                              <a:off x="323280" y="243360"/>
                              <a:ext cx="90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7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9" y="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99600">
                              <a:off x="340560" y="237600"/>
                              <a:ext cx="90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7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99600">
                              <a:off x="357480" y="232200"/>
                              <a:ext cx="90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7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99600">
                              <a:off x="374040" y="226440"/>
                              <a:ext cx="90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7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9" y="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99600">
                              <a:off x="391680" y="220680"/>
                              <a:ext cx="90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7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9" y="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99600">
                              <a:off x="408240" y="214920"/>
                              <a:ext cx="90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7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9" y="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99600">
                              <a:off x="424800" y="209880"/>
                              <a:ext cx="90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7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99600">
                              <a:off x="442080" y="204120"/>
                              <a:ext cx="90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7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99600">
                              <a:off x="459000" y="198360"/>
                              <a:ext cx="90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7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9" y="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99600">
                              <a:off x="476280" y="192600"/>
                              <a:ext cx="90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7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9" y="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99600">
                              <a:off x="493560" y="186840"/>
                              <a:ext cx="90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7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9" y="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99600">
                              <a:off x="510480" y="181080"/>
                              <a:ext cx="8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4">
                                  <a:moveTo>
                                    <a:pt x="6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9" y="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99600">
                              <a:off x="526320" y="176040"/>
                              <a:ext cx="90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7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99600">
                              <a:off x="544320" y="170640"/>
                              <a:ext cx="90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7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9" y="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99600">
                              <a:off x="560880" y="164880"/>
                              <a:ext cx="90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7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9" y="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99600">
                              <a:off x="578520" y="159120"/>
                              <a:ext cx="90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7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9" y="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99600">
                              <a:off x="595800" y="153000"/>
                              <a:ext cx="8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4">
                                  <a:moveTo>
                                    <a:pt x="7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9" y="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99600">
                              <a:off x="611640" y="147600"/>
                              <a:ext cx="90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7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99600">
                              <a:off x="629280" y="141840"/>
                              <a:ext cx="90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7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9" y="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99600">
                              <a:off x="645840" y="136080"/>
                              <a:ext cx="90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7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9" y="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99600">
                              <a:off x="663120" y="131040"/>
                              <a:ext cx="90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7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9" y="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99600">
                              <a:off x="680040" y="124920"/>
                              <a:ext cx="90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7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9" y="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99600">
                              <a:off x="696600" y="119520"/>
                              <a:ext cx="90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7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99600">
                              <a:off x="713880" y="114120"/>
                              <a:ext cx="90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7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99600">
                              <a:off x="730800" y="108360"/>
                              <a:ext cx="90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7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9" y="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99600">
                              <a:off x="748080" y="102600"/>
                              <a:ext cx="90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7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9" y="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99600">
                              <a:off x="764640" y="96840"/>
                              <a:ext cx="90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7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9" y="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99600">
                              <a:off x="781560" y="91800"/>
                              <a:ext cx="90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7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99600">
                              <a:off x="798120" y="86040"/>
                              <a:ext cx="90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7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99600">
                              <a:off x="815400" y="80280"/>
                              <a:ext cx="90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7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9" y="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99600">
                              <a:off x="833040" y="74520"/>
                              <a:ext cx="90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7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9" y="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99600">
                              <a:off x="849600" y="68760"/>
                              <a:ext cx="90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7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9" y="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99600">
                              <a:off x="867600" y="62640"/>
                              <a:ext cx="8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4">
                                  <a:moveTo>
                                    <a:pt x="6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9" y="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99600">
                              <a:off x="824760" y="19440"/>
                              <a:ext cx="1396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99">
                                  <a:moveTo>
                                    <a:pt x="0" y="99"/>
                                  </a:moveTo>
                                  <a:lnTo>
                                    <a:pt x="218" y="5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9" y="51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8240" y="580320"/>
                            <a:ext cx="933480" cy="358200"/>
                          </a:xfrm>
                        </wpg:grpSpPr>
                        <wps:wsp>
                          <wps:cNvSpPr/>
                          <wps:spPr>
                            <a:xfrm>
                              <a:off x="843480" y="32004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7" y="14"/>
                                  </a:moveTo>
                                  <a:lnTo>
                                    <a:pt x="7" y="14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9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31428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7" y="14"/>
                                  </a:moveTo>
                                  <a:lnTo>
                                    <a:pt x="9" y="14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360" y="307440"/>
                              <a:ext cx="7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7" y="13"/>
                                  </a:moveTo>
                                  <a:lnTo>
                                    <a:pt x="9" y="13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2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3800" y="30168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5" y="14"/>
                                  </a:moveTo>
                                  <a:lnTo>
                                    <a:pt x="7" y="14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5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880" y="29412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7" y="14"/>
                                  </a:moveTo>
                                  <a:lnTo>
                                    <a:pt x="10" y="14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3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400" y="28836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4" y="14"/>
                                  </a:moveTo>
                                  <a:lnTo>
                                    <a:pt x="7" y="14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28152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7" y="14"/>
                                  </a:moveTo>
                                  <a:lnTo>
                                    <a:pt x="9" y="14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920" y="27576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5" y="14"/>
                                  </a:moveTo>
                                  <a:lnTo>
                                    <a:pt x="7" y="14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5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6856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7" y="14"/>
                                  </a:moveTo>
                                  <a:lnTo>
                                    <a:pt x="9" y="14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2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26280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5" y="14"/>
                                  </a:moveTo>
                                  <a:lnTo>
                                    <a:pt x="7" y="14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9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5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520" y="25776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7" y="14"/>
                                  </a:moveTo>
                                  <a:lnTo>
                                    <a:pt x="10" y="14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1680" y="250920"/>
                              <a:ext cx="8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">
                                  <a:moveTo>
                                    <a:pt x="4" y="13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9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4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760" y="245160"/>
                              <a:ext cx="8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">
                                  <a:moveTo>
                                    <a:pt x="7" y="13"/>
                                  </a:moveTo>
                                  <a:lnTo>
                                    <a:pt x="9" y="13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920" y="237600"/>
                              <a:ext cx="7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4">
                                  <a:moveTo>
                                    <a:pt x="4" y="14"/>
                                  </a:moveTo>
                                  <a:lnTo>
                                    <a:pt x="7" y="14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9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23184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7" y="14"/>
                                  </a:moveTo>
                                  <a:lnTo>
                                    <a:pt x="9" y="14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22500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5" y="14"/>
                                  </a:moveTo>
                                  <a:lnTo>
                                    <a:pt x="7" y="14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5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21924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7" y="14"/>
                                  </a:moveTo>
                                  <a:lnTo>
                                    <a:pt x="10" y="1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9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21348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5" y="14"/>
                                  </a:moveTo>
                                  <a:lnTo>
                                    <a:pt x="7" y="14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5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040" y="20628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7" y="14"/>
                                  </a:moveTo>
                                  <a:lnTo>
                                    <a:pt x="9" y="14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2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20124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4" y="14"/>
                                  </a:moveTo>
                                  <a:lnTo>
                                    <a:pt x="7" y="14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19296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7" y="14"/>
                                  </a:moveTo>
                                  <a:lnTo>
                                    <a:pt x="9" y="14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188640"/>
                              <a:ext cx="8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">
                                  <a:moveTo>
                                    <a:pt x="5" y="13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9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180360"/>
                              <a:ext cx="7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4">
                                  <a:moveTo>
                                    <a:pt x="6" y="14"/>
                                  </a:moveTo>
                                  <a:lnTo>
                                    <a:pt x="9" y="14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6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17532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5" y="14"/>
                                  </a:moveTo>
                                  <a:lnTo>
                                    <a:pt x="7" y="14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5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040" y="16848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7" y="14"/>
                                  </a:moveTo>
                                  <a:lnTo>
                                    <a:pt x="9" y="14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3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16272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4" y="14"/>
                                  </a:moveTo>
                                  <a:lnTo>
                                    <a:pt x="7" y="14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15696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7" y="14"/>
                                  </a:moveTo>
                                  <a:lnTo>
                                    <a:pt x="9" y="1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9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14976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5" y="14"/>
                                  </a:moveTo>
                                  <a:lnTo>
                                    <a:pt x="7" y="14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5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14436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7" y="14"/>
                                  </a:moveTo>
                                  <a:lnTo>
                                    <a:pt x="9" y="14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13644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5" y="14"/>
                                  </a:moveTo>
                                  <a:lnTo>
                                    <a:pt x="7" y="14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9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5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320" y="132120"/>
                              <a:ext cx="8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">
                                  <a:moveTo>
                                    <a:pt x="7" y="13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2384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4" y="14"/>
                                  </a:moveTo>
                                  <a:lnTo>
                                    <a:pt x="7" y="14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9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11880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7" y="14"/>
                                  </a:moveTo>
                                  <a:lnTo>
                                    <a:pt x="9" y="1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080" y="111240"/>
                              <a:ext cx="7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4">
                                  <a:moveTo>
                                    <a:pt x="4" y="14"/>
                                  </a:moveTo>
                                  <a:lnTo>
                                    <a:pt x="6" y="14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9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0620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7" y="14"/>
                                  </a:moveTo>
                                  <a:lnTo>
                                    <a:pt x="9" y="14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0044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5" y="14"/>
                                  </a:moveTo>
                                  <a:lnTo>
                                    <a:pt x="7" y="14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5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9324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7" y="14"/>
                                  </a:moveTo>
                                  <a:lnTo>
                                    <a:pt x="10" y="14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8784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5" y="14"/>
                                  </a:moveTo>
                                  <a:lnTo>
                                    <a:pt x="7" y="14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5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200" y="7992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7" y="14"/>
                                  </a:moveTo>
                                  <a:lnTo>
                                    <a:pt x="9" y="14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60" y="7452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4" y="14"/>
                                  </a:moveTo>
                                  <a:lnTo>
                                    <a:pt x="7" y="14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732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7" y="14"/>
                                  </a:moveTo>
                                  <a:lnTo>
                                    <a:pt x="9" y="14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6156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5" y="14"/>
                                  </a:moveTo>
                                  <a:lnTo>
                                    <a:pt x="7" y="14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5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0" y="5472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7" y="14"/>
                                  </a:moveTo>
                                  <a:lnTo>
                                    <a:pt x="10" y="14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3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4968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5" y="14"/>
                                  </a:moveTo>
                                  <a:lnTo>
                                    <a:pt x="7" y="14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9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5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392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7" y="14"/>
                                  </a:moveTo>
                                  <a:lnTo>
                                    <a:pt x="9" y="1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9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3708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4" y="14"/>
                                  </a:moveTo>
                                  <a:lnTo>
                                    <a:pt x="7" y="14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9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3132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7" y="14"/>
                                  </a:moveTo>
                                  <a:lnTo>
                                    <a:pt x="9" y="14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2340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5" y="14"/>
                                  </a:moveTo>
                                  <a:lnTo>
                                    <a:pt x="7" y="14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5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8000"/>
                              <a:ext cx="7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4">
                                  <a:moveTo>
                                    <a:pt x="7" y="14"/>
                                  </a:moveTo>
                                  <a:lnTo>
                                    <a:pt x="9" y="14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080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5" y="14"/>
                                  </a:moveTo>
                                  <a:lnTo>
                                    <a:pt x="7" y="14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9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5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504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7" y="14"/>
                                  </a:moveTo>
                                  <a:lnTo>
                                    <a:pt x="10" y="1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9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4" y="14"/>
                                  </a:moveTo>
                                  <a:lnTo>
                                    <a:pt x="7" y="14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3800" y="271800"/>
                              <a:ext cx="1396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10">
                                  <a:moveTo>
                                    <a:pt x="0" y="96"/>
                                  </a:moveTo>
                                  <a:lnTo>
                                    <a:pt x="225" y="11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79" y="68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30000" y="55080"/>
                            <a:ext cx="619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1017360"/>
                            <a:ext cx="638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64800"/>
                            <a:ext cx="0" cy="9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880" y="1160280"/>
                            <a:ext cx="0" cy="314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703080"/>
                            <a:ext cx="0" cy="762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1398240"/>
                            <a:ext cx="197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040" y="321840"/>
                            <a:ext cx="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5360" y="388080"/>
                            <a:ext cx="5144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9400" y="1130760"/>
                            <a:ext cx="3524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15pt;margin-top:112.2pt;width:270.85pt;height:116.05pt" coordorigin="9163,2244" coordsize="5417,2321">
                <v:line id="shape_0" from="12289,2244" to="12984,2246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12986,2244" to="12987,2418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12463,2419" to="12984,2420" stroked="t" o:allowincell="f" style="position:absolute;flip:x">
                  <v:stroke color="black" weight="9000" joinstyle="miter" endcap="flat"/>
                  <v:fill o:detectmouseclick="t" on="false"/>
                  <w10:wrap type="none"/>
                </v:line>
                <v:line id="shape_0" from="12289,2244" to="12462,2418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oval id="shape_0" fillcolor="silver" stroked="t" o:allowincell="f" style="position:absolute;left:10225;top:2579;width:2089;height:185;mso-wrap-style:none;v-text-anchor:middle;rotation:341">
                  <v:fill o:detectmouseclick="t" type="solid" color2="#3f3f3f"/>
                  <v:stroke color="black" weight="9000" joinstyle="miter" endcap="flat"/>
                  <w10:wrap type="none"/>
                </v:oval>
                <v:rect id="shape_0" fillcolor="black" stroked="f" o:allowincell="f" style="position:absolute;left:12790;top:2421;width:43;height:17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2811;top:2574;width:520;height:4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9511,2981" to="10205,2981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9511,2981" to="9511,3154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9511,3155" to="10031,3155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10032,2981" to="10205,3154" stroked="t" o:allowincell="f" style="position:absolute;flip:y">
                  <v:stroke color="black" weight="9000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9664;top:3155;width:43;height:17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163;top:3308;width:521;height:4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12292,3750" to="12986,3751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12987,3750" to="12988,3923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12465,3924" to="12985,3926" stroked="t" o:allowincell="f" style="position:absolute;flip:x">
                  <v:stroke color="black" weight="9000" joinstyle="miter" endcap="flat"/>
                  <v:fill o:detectmouseclick="t" on="false"/>
                  <w10:wrap type="none"/>
                </v:line>
                <v:line id="shape_0" from="12292,3750" to="12465,3923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2792;top:3924;width:46;height:17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2816;top:4080;width:520;height:4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coordsize="1998,637" path="m1025,230l923,200l823,170l726,142l633,119l545,95l462,74l383,56l311,40l244,26l186,14l132,7l88,2l54,0l37,0l26,0l17,2l7,5l3,7l0,12l0,16l3,21l7,28l17,35l26,42l37,51l70,70l109,88l156,112l211,135l274,163l343,188l418,218l499,249l584,279l675,309l770,342l869,372l971,404l1073,435l1173,465l1270,493l1363,516l1451,539l1535,560l1613,579l1685,595l1752,609l1813,620l1864,630l1908,634l1945,637l1959,637l1973,637l1982,634l1991,632l1996,630l1998,625l1998,620l1996,613l1991,609l1982,602l1973,593l1961,586l1929,567l1889,546l1843,523l1787,500l1725,474l1655,446l1579,416l1497,388l1412,356l1321,325l1226,293l1127,263l1025,230xe" fillcolor="silver" stroked="t" o:allowincell="f" style="position:absolute;left:10233;top:3175;width:1997;height:636;mso-wrap-style:none;v-text-anchor:middle;rotation:3">
                  <v:fill o:detectmouseclick="t" type="solid" color2="#3f3f3f"/>
                  <v:stroke color="black" weight="9000" joinstyle="round" endcap="flat"/>
                  <w10:wrap type="none"/>
                </v:shape>
                <v:group id="shape_0" style="position:absolute;left:10510;top:2387;width:1517;height:539">
                  <v:shape id="shape_0" coordsize="14,14" path="m9,0l7,0l5,3l3,5l0,7l0,7l3,10l5,12l7,14l7,14l7,14l9,12l12,10l14,7l14,7l12,5l9,3l9,0xe" fillcolor="black" stroked="f" o:allowincell="f" style="position:absolute;left:10509;top:2907;width:13;height:18;mso-wrap-style:none;v-text-anchor:middle;rotation:3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7,0l5,0l2,3l0,5l0,7l0,10l0,12l2,14l5,14l7,14l7,14l9,12l12,10l14,7l14,7l12,5l9,3l9,0l7,0xe" fillcolor="black" stroked="f" o:allowincell="f" style="position:absolute;left:10536;top:2898;width:13;height:18;mso-wrap-style:none;v-text-anchor:middle;rotation:3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7,0l4,0l2,3l0,5l0,7l0,10l0,12l2,14l4,14l7,14l7,14l9,12l11,10l14,7l14,7l11,5l9,3l9,0l7,0xe" fillcolor="black" stroked="f" o:allowincell="f" style="position:absolute;left:10562;top:2889;width:13;height:18;mso-wrap-style:none;v-text-anchor:middle;rotation:3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7,0l4,0l2,3l0,5l0,7l0,10l0,12l2,14l4,14l7,14l7,14l9,12l11,10l14,7l14,7l11,5l9,3l9,0l7,0xe" fillcolor="black" stroked="f" o:allowincell="f" style="position:absolute;left:10589;top:2880;width:13;height:18;mso-wrap-style:none;v-text-anchor:middle;rotation:3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7,0l5,0l3,3l0,5l0,7l0,10l0,12l3,14l5,14l7,14l7,14l10,12l12,10l14,7l14,7l12,5l10,3l10,0l7,0xe" fillcolor="black" stroked="f" o:allowincell="f" style="position:absolute;left:10615;top:2872;width:13;height:18;mso-wrap-style:none;v-text-anchor:middle;rotation:3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7,0l5,0l3,3l0,5l0,7l0,10l0,12l3,14l5,14l7,14l7,14l10,12l12,10l14,7l14,7l12,5l10,3l10,0l7,0xe" fillcolor="black" stroked="f" o:allowincell="f" style="position:absolute;left:10642;top:2863;width:13;height:18;mso-wrap-style:none;v-text-anchor:middle;rotation:3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7,0l5,0l2,3l0,5l0,7l0,10l0,12l2,14l5,14l7,14l7,14l9,12l12,10l14,7l14,7l12,5l9,3l9,0l7,0xe" fillcolor="black" stroked="f" o:allowincell="f" style="position:absolute;left:10669;top:2854;width:13;height:18;mso-wrap-style:none;v-text-anchor:middle;rotation:3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7,0l5,0l2,3l0,5l0,7l0,10l0,12l2,14l5,14l7,14l7,14l9,12l11,10l14,7l14,7l11,5l9,3l9,0l7,0xe" fillcolor="black" stroked="f" o:allowincell="f" style="position:absolute;left:10697;top:2845;width:13;height:18;mso-wrap-style:none;v-text-anchor:middle;rotation:3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7,0l4,0l2,3l0,5l0,7l0,10l0,12l2,14l4,14l7,14l7,14l9,12l11,10l14,7l14,7l11,5l9,3l9,0l7,0xe" fillcolor="black" stroked="f" o:allowincell="f" style="position:absolute;left:10722;top:2836;width:13;height:18;mso-wrap-style:none;v-text-anchor:middle;rotation:3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4" path="m6,0l4,0l2,3l0,5l0,7l0,10l0,12l2,14l4,14l6,14l6,14l9,12l11,10l13,7l13,7l11,5l9,3l9,0l6,0xe" fillcolor="black" stroked="f" o:allowincell="f" style="position:absolute;left:10750;top:2827;width:12;height:18;mso-wrap-style:none;v-text-anchor:middle;rotation:3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7,0l5,0l3,3l0,5l0,7l0,10l0,12l3,14l5,14l7,14l7,14l10,12l12,10l14,7l14,7l12,5l10,3l10,0l7,0xe" fillcolor="black" stroked="f" o:allowincell="f" style="position:absolute;left:10775;top:2819;width:13;height:18;mso-wrap-style:none;v-text-anchor:middle;rotation:3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7,0l5,0l2,3l0,5l0,7l0,10l0,12l2,14l5,14l7,14l7,14l9,12l12,10l14,7l14,7l12,5l9,3l9,0l7,0xe" fillcolor="black" stroked="f" o:allowincell="f" style="position:absolute;left:10802;top:2810;width:13;height:18;mso-wrap-style:none;v-text-anchor:middle;rotation:3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7,0l5,0l2,3l0,5l0,7l0,10l0,12l2,14l5,14l7,14l7,14l9,12l12,10l14,7l14,7l12,5l9,3l9,0l7,0xe" fillcolor="black" stroked="f" o:allowincell="f" style="position:absolute;left:10829;top:2801;width:13;height:18;mso-wrap-style:none;v-text-anchor:middle;rotation:3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7,0l4,0l2,3l0,5l0,7l0,10l0,12l2,14l4,14l7,14l7,14l9,12l11,10l14,7l14,7l11,5l9,3l9,0l7,0xe" fillcolor="black" stroked="f" o:allowincell="f" style="position:absolute;left:10856;top:2792;width:13;height:18;mso-wrap-style:none;v-text-anchor:middle;rotation:3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4" path="m7,0l4,0l2,3l0,5l0,7l0,10l0,12l2,14l4,14l7,14l7,14l9,12l11,10l13,7l13,7l11,5l9,3l9,0l7,0xe" fillcolor="black" stroked="f" o:allowincell="f" style="position:absolute;left:10883;top:2783;width:12;height:18;mso-wrap-style:none;v-text-anchor:middle;rotation:3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7,0l5,0l3,3l0,5l0,7l0,10l0,12l3,14l5,14l7,14l7,14l10,12l12,10l14,7l14,7l12,5l10,3l10,0l7,0xe" fillcolor="black" stroked="f" o:allowincell="f" style="position:absolute;left:10909;top:2774;width:13;height:18;mso-wrap-style:none;v-text-anchor:middle;rotation:3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7,0l5,0l2,3l0,5l0,7l0,10l0,12l2,14l5,14l7,14l7,14l9,12l12,10l14,7l14,7l12,5l9,3l9,0l7,0xe" fillcolor="black" stroked="f" o:allowincell="f" style="position:absolute;left:10936;top:2765;width:13;height:18;mso-wrap-style:none;v-text-anchor:middle;rotation:3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7,0l5,0l2,3l0,5l0,7l0,10l0,12l2,14l5,14l7,14l7,14l9,12l12,10l14,7l14,7l12,5l9,3l9,0l7,0xe" fillcolor="black" stroked="f" o:allowincell="f" style="position:absolute;left:10963;top:2756;width:13;height:18;mso-wrap-style:none;v-text-anchor:middle;rotation:3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7,0l4,0l2,3l0,5l0,7l0,10l0,12l2,14l4,14l7,14l7,14l9,12l11,10l14,7l14,7l11,5l9,3l9,0l7,0xe" fillcolor="black" stroked="f" o:allowincell="f" style="position:absolute;left:10990;top:2748;width:13;height:18;mso-wrap-style:none;v-text-anchor:middle;rotation:3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7,0l4,0l2,3l0,5l0,7l0,10l0,12l2,14l4,14l7,14l7,14l9,12l11,10l14,7l14,7l11,5l9,3l9,0l7,0xe" fillcolor="black" stroked="f" o:allowincell="f" style="position:absolute;left:11016;top:2739;width:13;height:18;mso-wrap-style:none;v-text-anchor:middle;rotation:3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7,0l5,0l3,3l0,5l0,7l0,10l0,12l3,14l5,14l7,14l7,14l10,12l12,10l14,7l14,7l12,5l10,3l10,0l7,0xe" fillcolor="black" stroked="f" o:allowincell="f" style="position:absolute;left:11044;top:2730;width:13;height:18;mso-wrap-style:none;v-text-anchor:middle;rotation:3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7,0l5,0l3,3l0,5l0,7l0,10l0,12l3,14l5,14l7,14l7,14l10,12l12,10l14,7l14,7l12,5l10,3l10,0l7,0xe" fillcolor="black" stroked="f" o:allowincell="f" style="position:absolute;left:11070;top:2721;width:13;height:18;mso-wrap-style:none;v-text-anchor:middle;rotation:3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7,0l5,0l2,3l0,5l0,7l0,10l0,12l2,14l5,14l7,14l7,14l9,12l12,10l14,7l14,7l12,5l9,3l9,0l7,0xe" fillcolor="black" stroked="f" o:allowincell="f" style="position:absolute;left:11096;top:2712;width:13;height:18;mso-wrap-style:none;v-text-anchor:middle;rotation:3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7,0l4,0l2,3l0,5l0,7l0,10l0,12l2,14l4,14l7,14l7,14l9,12l11,10l14,7l14,7l11,5l9,3l9,0l7,0xe" fillcolor="black" stroked="f" o:allowincell="f" style="position:absolute;left:11124;top:2703;width:13;height:18;mso-wrap-style:none;v-text-anchor:middle;rotation:3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7,0l4,0l2,3l0,5l0,7l0,10l0,12l2,14l4,14l7,14l7,14l9,12l11,10l14,7l14,7l11,5l9,3l9,0l7,0xe" fillcolor="black" stroked="f" o:allowincell="f" style="position:absolute;left:11150;top:2694;width:13;height:18;mso-wrap-style:none;v-text-anchor:middle;rotation:3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7,0l5,0l3,3l0,5l0,7l0,10l0,12l3,14l5,14l7,14l7,14l10,12l12,10l14,7l14,7l12,5l10,3l10,0l7,0xe" fillcolor="black" stroked="f" o:allowincell="f" style="position:absolute;left:11176;top:2686;width:13;height:18;mso-wrap-style:none;v-text-anchor:middle;rotation:3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7,0l5,0l3,3l0,5l0,7l0,10l0,12l3,14l5,14l7,14l7,14l10,12l12,10l14,7l14,7l12,5l10,3l10,0l7,0xe" fillcolor="black" stroked="f" o:allowincell="f" style="position:absolute;left:11203;top:2677;width:13;height:18;mso-wrap-style:none;v-text-anchor:middle;rotation:3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7,0l5,0l2,3l0,5l0,7l0,10l0,12l2,14l5,14l7,14l7,14l9,12l12,10l14,7l14,7l12,5l9,3l9,0l7,0xe" fillcolor="black" stroked="f" o:allowincell="f" style="position:absolute;left:11230;top:2668;width:13;height:18;mso-wrap-style:none;v-text-anchor:middle;rotation:3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7,0l5,0l2,3l0,5l0,7l0,10l0,12l2,14l5,14l7,14l7,14l9,12l11,10l14,7l14,7l11,5l9,3l9,0l7,0xe" fillcolor="black" stroked="f" o:allowincell="f" style="position:absolute;left:11257;top:2659;width:13;height:18;mso-wrap-style:none;v-text-anchor:middle;rotation:3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7,0l4,0l2,3l0,5l0,7l0,10l0,12l2,14l4,14l7,14l7,14l9,12l11,10l14,7l14,7l11,5l9,3l9,0l7,0xe" fillcolor="black" stroked="f" o:allowincell="f" style="position:absolute;left:11284;top:2650;width:13;height:18;mso-wrap-style:none;v-text-anchor:middle;rotation:3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4" path="m6,0l4,0l2,3l0,5l0,7l0,10l0,12l2,14l4,14l6,14l6,14l9,12l11,10l13,7l13,7l11,5l9,3l9,0l6,0xe" fillcolor="black" stroked="f" o:allowincell="f" style="position:absolute;left:11311;top:2641;width:12;height:18;mso-wrap-style:none;v-text-anchor:middle;rotation:3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7,0l5,0l3,3l0,5l0,7l0,10l0,12l3,14l5,14l7,14l7,14l10,12l12,10l14,7l14,7l12,5l10,3l10,0l7,0xe" fillcolor="black" stroked="f" o:allowincell="f" style="position:absolute;left:11336;top:2633;width:13;height:18;mso-wrap-style:none;v-text-anchor:middle;rotation:3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7,0l5,0l2,3l0,5l0,7l0,10l0,12l2,14l5,14l7,14l7,14l9,12l12,10l14,7l14,7l12,5l9,3l9,0l7,0xe" fillcolor="black" stroked="f" o:allowincell="f" style="position:absolute;left:11364;top:2624;width:13;height:18;mso-wrap-style:none;v-text-anchor:middle;rotation:3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7,0l5,0l2,3l0,5l0,7l0,10l0,12l2,14l5,14l7,14l7,14l9,12l12,10l14,7l14,7l12,5l9,3l9,0l7,0xe" fillcolor="black" stroked="f" o:allowincell="f" style="position:absolute;left:11390;top:2615;width:13;height:18;mso-wrap-style:none;v-text-anchor:middle;rotation:3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7,0l4,0l2,3l0,5l0,7l0,10l0,12l2,14l4,14l7,14l7,14l9,12l11,10l14,7l14,7l11,5l9,3l9,0l7,0xe" fillcolor="black" stroked="f" o:allowincell="f" style="position:absolute;left:11418;top:2606;width:13;height:18;mso-wrap-style:none;v-text-anchor:middle;rotation:3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4" path="m7,0l4,0l2,3l0,5l0,7l0,10l0,12l2,14l4,14l7,14l7,14l9,12l11,10l13,7l13,7l11,5l9,3l9,0l7,0xe" fillcolor="black" stroked="f" o:allowincell="f" style="position:absolute;left:11445;top:2597;width:12;height:18;mso-wrap-style:none;v-text-anchor:middle;rotation:3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7,0l5,0l3,3l0,5l0,7l0,10l0,12l3,14l5,14l7,14l7,14l10,12l12,10l14,7l14,7l12,5l10,3l10,0l7,0xe" fillcolor="black" stroked="f" o:allowincell="f" style="position:absolute;left:11470;top:2588;width:13;height:18;mso-wrap-style:none;v-text-anchor:middle;rotation:3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7,0l5,0l3,3l0,5l0,7l0,10l0,12l3,14l5,14l7,14l7,14l9,12l12,10l14,7l14,7l12,5l9,3l9,0l7,0xe" fillcolor="black" stroked="f" o:allowincell="f" style="position:absolute;left:11498;top:2579;width:13;height:18;mso-wrap-style:none;v-text-anchor:middle;rotation:3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7,0l5,0l2,3l0,5l0,7l0,10l0,12l2,14l5,14l7,14l7,14l9,12l12,10l14,7l14,7l12,5l9,3l9,0l7,0xe" fillcolor="black" stroked="f" o:allowincell="f" style="position:absolute;left:11524;top:2570;width:13;height:18;mso-wrap-style:none;v-text-anchor:middle;rotation:3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7,0l4,0l2,3l0,5l0,7l0,10l0,12l2,14l4,14l7,14l7,14l9,12l11,10l14,7l14,7l11,5l9,3l9,0l7,0xe" fillcolor="black" stroked="f" o:allowincell="f" style="position:absolute;left:11551;top:2562;width:13;height:18;mso-wrap-style:none;v-text-anchor:middle;rotation:3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7,0l4,0l2,3l0,5l0,7l0,10l0,12l2,14l4,14l7,14l7,14l9,12l11,10l14,7l14,7l11,5l9,3l9,0l7,0xe" fillcolor="black" stroked="f" o:allowincell="f" style="position:absolute;left:11578;top:2552;width:13;height:18;mso-wrap-style:none;v-text-anchor:middle;rotation:3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7,0l5,0l3,3l0,5l0,7l0,10l0,12l3,14l5,14l7,14l7,14l10,12l12,10l14,7l14,7l12,5l10,3l10,0l7,0xe" fillcolor="black" stroked="f" o:allowincell="f" style="position:absolute;left:11604;top:2544;width:13;height:18;mso-wrap-style:none;v-text-anchor:middle;rotation:3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7,0l5,0l3,3l0,5l0,7l0,10l0,12l3,14l5,14l7,14l7,14l10,12l12,10l14,7l14,7l12,5l10,3l10,0l7,0xe" fillcolor="black" stroked="f" o:allowincell="f" style="position:absolute;left:11631;top:2535;width:13;height:18;mso-wrap-style:none;v-text-anchor:middle;rotation:3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7,0l5,0l2,3l0,5l0,7l0,10l0,12l2,14l5,14l7,14l7,14l9,12l12,10l14,7l14,7l12,5l9,3l9,0l7,0xe" fillcolor="black" stroked="f" o:allowincell="f" style="position:absolute;left:11658;top:2526;width:13;height:18;mso-wrap-style:none;v-text-anchor:middle;rotation:3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7,0l5,0l2,3l0,5l0,7l0,10l0,12l2,14l5,14l7,14l7,14l9,12l11,10l14,7l14,7l11,5l9,3l9,0l7,0xe" fillcolor="black" stroked="f" o:allowincell="f" style="position:absolute;left:11685;top:2517;width:13;height:18;mso-wrap-style:none;v-text-anchor:middle;rotation:3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7,0l4,0l2,3l0,5l0,7l0,10l0,12l2,14l4,14l7,14l7,14l9,12l11,10l14,7l14,7l11,5l9,3l9,0l7,0xe" fillcolor="black" stroked="f" o:allowincell="f" style="position:absolute;left:11711;top:2508;width:13;height:18;mso-wrap-style:none;v-text-anchor:middle;rotation:3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7,0l5,0l3,3l0,5l0,7l0,10l0,12l3,14l5,14l7,14l7,14l10,12l12,10l14,7l14,7l12,5l10,3l10,0l7,0xe" fillcolor="black" stroked="f" o:allowincell="f" style="position:absolute;left:11738;top:2500;width:13;height:18;mso-wrap-style:none;v-text-anchor:middle;rotation:3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7,0l5,0l3,3l0,5l0,7l0,10l0,12l3,14l5,14l7,14l7,14l10,12l12,10l14,7l14,7l12,5l10,3l10,0l7,0xe" fillcolor="black" stroked="f" o:allowincell="f" style="position:absolute;left:11764;top:2491;width:13;height:18;mso-wrap-style:none;v-text-anchor:middle;rotation:3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7,0l5,0l2,3l0,5l0,7l0,10l0,12l2,14l5,14l7,14l7,14l9,12l12,10l14,7l14,7l12,5l9,3l9,0l7,0xe" fillcolor="black" stroked="f" o:allowincell="f" style="position:absolute;left:11791;top:2482;width:13;height:18;mso-wrap-style:none;v-text-anchor:middle;rotation:3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7,0l5,0l2,3l0,5l0,7l0,10l0,12l2,14l5,14l7,14l7,14l9,12l12,10l14,7l14,7l12,5l9,3l9,0l7,0xe" fillcolor="black" stroked="f" o:allowincell="f" style="position:absolute;left:11819;top:2473;width:13;height:18;mso-wrap-style:none;v-text-anchor:middle;rotation:3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7,0l4,0l2,3l0,5l0,7l0,10l0,12l2,14l4,14l7,14l7,14l9,12l11,10l14,7l14,7l11,5l9,3l9,0l7,0xe" fillcolor="black" stroked="f" o:allowincell="f" style="position:absolute;left:11845;top:2464;width:13;height:18;mso-wrap-style:none;v-text-anchor:middle;rotation:3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4" path="m6,0l4,0l2,3l0,5l0,7l0,10l0,12l2,14l4,14l6,14l6,14l9,12l11,10l13,7l13,7l11,5l9,3l9,0l6,0xe" fillcolor="black" stroked="f" o:allowincell="f" style="position:absolute;left:11873;top:2455;width:12;height:18;mso-wrap-style:none;v-text-anchor:middle;rotation:3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8,99" path="m0,99l218,51l0,0l69,51l0,99xe" fillcolor="black" stroked="f" o:allowincell="f" style="position:absolute;left:11806;top:2387;width:219;height:137;mso-wrap-style:none;v-text-anchor:middle;rotation:341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0373;top:3158;width:1470;height:564">
                  <v:shape id="shape_0" coordsize="14,14" path="m7,14l7,14l9,11l11,9l14,7l14,7l11,4l9,2l9,0l7,0l4,0l2,0l0,2l0,4l0,7l0,9l2,11l4,14l7,14xe" fillcolor="black" stroked="f" o:allowincell="f" style="position:absolute;left:11701;top:3662;width:12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4" path="m7,14l9,14l12,11l14,9l16,7l16,4l14,2l12,0l9,0l9,0l7,0l5,0l2,2l0,4l0,7l2,9l5,11l7,14xe" fillcolor="black" stroked="f" o:allowincell="f" style="position:absolute;left:11673;top:3653;width:14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7,13l9,13l11,13l13,11l13,9l13,7l13,4l11,2l9,0l9,0l7,0l4,2l2,4l0,7l0,9l2,11l4,13l7,13xe" fillcolor="black" stroked="f" o:allowincell="f" style="position:absolute;left:11649;top:3642;width:11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5,14l7,14l9,11l12,9l14,7l14,4l12,2l9,0l7,0l7,0l5,0l2,0l0,2l0,4l0,7l0,9l2,11l5,14xe" fillcolor="black" stroked="f" o:allowincell="f" style="position:absolute;left:11623;top:3633;width:12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7,14l10,14l12,14l14,12l14,10l14,7l14,5l12,3l10,0l10,0l7,0l5,3l3,5l0,7l0,10l3,12l5,14l7,14xe" fillcolor="black" stroked="f" o:allowincell="f" style="position:absolute;left:11597;top:3621;width:12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4,14l7,14l9,12l11,10l14,7l14,5l11,3l9,0l7,0l7,0l4,0l2,0l0,3l0,5l0,7l0,10l2,12l4,14xe" fillcolor="black" stroked="f" o:allowincell="f" style="position:absolute;left:11572;top:3612;width:12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7,14l9,14l12,14l14,12l14,9l14,7l14,5l12,2l9,0l9,0l7,0l5,2l2,5l0,7l0,9l2,12l5,14l7,14xe" fillcolor="black" stroked="f" o:allowincell="f" style="position:absolute;left:11544;top:3601;width:12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5,14l7,14l10,12l12,9l14,7l14,5l12,2l10,0l7,0l7,0l5,0l3,0l0,2l0,5l0,7l0,9l3,12l5,14xe" fillcolor="black" stroked="f" o:allowincell="f" style="position:absolute;left:11519;top:3592;width:12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7,14l9,14l11,14l14,11l14,9l14,7l14,4l11,2l9,0l9,0l7,0l4,2l2,4l0,7l0,9l2,11l4,14l7,14xe" fillcolor="black" stroked="f" o:allowincell="f" style="position:absolute;left:11492;top:3581;width:12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5,14l7,14l9,14l12,11l14,9l14,7l12,4l9,2l7,0l7,0l5,0l2,2l0,4l0,7l0,9l0,11l2,14l5,14xe" fillcolor="black" stroked="f" o:allowincell="f" style="position:absolute;left:11467;top:3572;width:12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7,14l10,14l12,11l14,9l14,7l14,4l14,2l12,0l10,0l10,0l7,0l5,0l3,2l0,4l0,7l3,9l5,11l7,14xe" fillcolor="black" stroked="f" o:allowincell="f" style="position:absolute;left:11440;top:3564;width:12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3" path="m4,13l7,13l9,13l11,11l14,9l14,6l11,4l9,2l7,0l7,0l4,0l2,2l0,4l0,6l0,9l0,11l2,13l4,13xe" fillcolor="black" stroked="f" o:allowincell="f" style="position:absolute;left:11415;top:3553;width:12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3" path="m7,13l9,13l12,11l14,9l14,7l14,4l14,2l12,0l9,0l9,0l7,0l5,0l2,2l0,4l0,7l2,9l5,11l7,13xe" fillcolor="black" stroked="f" o:allowincell="f" style="position:absolute;left:11388;top:3544;width:12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4" path="m4,14l7,14l9,14l11,12l13,10l13,7l11,5l9,3l7,0l7,0l4,0l2,3l0,5l0,7l0,10l0,12l2,14l4,14xe" fillcolor="black" stroked="f" o:allowincell="f" style="position:absolute;left:11364;top:3532;width:11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7,14l9,14l11,12l14,10l14,7l14,5l14,3l11,0l9,0l9,0l7,0l4,0l2,3l0,5l0,7l2,10l4,12l7,14xe" fillcolor="black" stroked="f" o:allowincell="f" style="position:absolute;left:11336;top:3523;width:12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5,14l7,14l10,14l12,12l14,9l14,7l12,5l10,2l7,0l7,0l5,0l3,2l0,5l0,7l0,9l0,12l3,14l5,14xe" fillcolor="black" stroked="f" o:allowincell="f" style="position:absolute;left:11310;top:3512;width:12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7,14l10,14l12,12l14,9l14,7l14,5l14,2l12,0l10,0l10,0l7,0l5,0l3,2l0,5l0,7l3,9l5,12l7,14xe" fillcolor="black" stroked="f" o:allowincell="f" style="position:absolute;left:11283;top:3503;width:12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5,14l7,14l9,12l12,9l14,7l14,5l12,2l9,0l7,0l7,0l5,0l2,0l0,2l0,5l0,7l0,9l2,12l5,14xe" fillcolor="black" stroked="f" o:allowincell="f" style="position:absolute;left:11259;top:3494;width:12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7,14l9,14l12,14l14,11l14,9l14,7l14,4l12,2l9,0l9,0l7,0l5,2l2,4l0,7l0,9l2,11l5,14l7,14xe" fillcolor="black" stroked="f" o:allowincell="f" style="position:absolute;left:11231;top:3483;width:12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4,14l7,14l9,11l11,9l14,7l14,4l11,2l9,0l7,0l7,0l4,0l2,0l0,2l0,4l0,7l0,9l2,11l4,14xe" fillcolor="black" stroked="f" o:allowincell="f" style="position:absolute;left:11207;top:3475;width:12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7,14l9,14l11,14l14,12l14,10l14,7l14,5l11,3l9,0l9,0l7,0l4,3l2,5l0,7l0,10l2,12l4,14l7,14xe" fillcolor="black" stroked="f" o:allowincell="f" style="position:absolute;left:11179;top:3462;width:12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3" path="m5,13l7,13l10,11l12,9l14,6l14,4l12,2l10,0l7,0l7,0l5,0l3,0l0,2l0,4l0,6l0,9l3,11l5,13xe" fillcolor="black" stroked="f" o:allowincell="f" style="position:absolute;left:11154;top:3455;width:12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4" path="m6,14l9,14l11,14l13,12l13,10l13,7l13,5l11,3l9,0l9,0l6,0l4,3l2,5l0,7l0,10l2,12l4,14l6,14xe" fillcolor="black" stroked="f" o:allowincell="f" style="position:absolute;left:11128;top:3442;width:11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5,14l7,14l9,12l12,10l14,7l14,5l12,3l9,0l7,0l7,0l5,0l2,0l0,3l0,5l0,7l0,10l2,12l5,14xe" fillcolor="black" stroked="f" o:allowincell="f" style="position:absolute;left:11102;top:3434;width:12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7,14l9,14l12,14l14,12l14,9l14,7l14,5l12,2l9,0l9,0l7,0l5,2l3,5l0,7l0,9l3,12l5,14l7,14xe" fillcolor="black" stroked="f" o:allowincell="f" style="position:absolute;left:11076;top:3423;width:12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4,14l7,14l9,12l11,9l14,7l14,5l11,2l9,0l7,0l7,0l4,0l2,0l0,2l0,5l0,7l0,9l2,12l4,14xe" fillcolor="black" stroked="f" o:allowincell="f" style="position:absolute;left:11050;top:3414;width:12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7,14l9,14l12,12l14,9l14,7l14,5l14,2l12,0l9,0l9,0l7,0l5,0l2,2l0,5l0,7l2,9l5,12l7,14xe" fillcolor="black" stroked="f" o:allowincell="f" style="position:absolute;left:11023;top:3405;width:12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5,14l7,14l10,14l12,11l14,9l14,7l12,4l10,2l7,0l7,0l5,0l3,2l0,4l0,7l0,9l0,11l3,14l5,14xe" fillcolor="black" stroked="f" o:allowincell="f" style="position:absolute;left:10997;top:3394;width:12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7,14l9,14l11,11l14,9l14,7l14,4l14,2l11,0l9,0l9,0l7,0l4,0l2,2l0,4l0,7l2,9l4,11l7,14xe" fillcolor="black" stroked="f" o:allowincell="f" style="position:absolute;left:10971;top:3385;width:12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5,14l7,14l9,14l12,12l14,10l14,7l12,5l9,3l7,0l7,0l5,0l2,3l0,5l0,7l0,10l0,12l2,14l5,14xe" fillcolor="black" stroked="f" o:allowincell="f" style="position:absolute;left:10946;top:3373;width:12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3" path="m7,13l10,13l12,11l14,9l14,6l14,4l14,2l12,0l10,0l10,0l7,0l5,0l3,2l0,4l0,6l3,9l5,11l7,13xe" fillcolor="black" stroked="f" o:allowincell="f" style="position:absolute;left:10918;top:3366;width:12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4,14l7,14l9,14l11,12l14,10l14,7l11,5l9,3l7,0l7,0l4,0l2,3l0,5l0,7l0,10l0,12l2,14l4,14xe" fillcolor="black" stroked="f" o:allowincell="f" style="position:absolute;left:10894;top:3353;width:12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7,14l9,14l12,12l14,10l14,7l14,5l14,3l12,0l9,0l9,0l7,0l5,0l2,3l0,5l0,7l2,10l5,12l7,14xe" fillcolor="black" stroked="f" o:allowincell="f" style="position:absolute;left:10866;top:3345;width:12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4" path="m4,14l6,14l9,14l11,12l13,9l13,7l11,5l9,2l6,0l6,0l4,0l2,2l0,5l0,7l0,9l0,12l2,14l4,14xe" fillcolor="black" stroked="f" o:allowincell="f" style="position:absolute;left:10843;top:3333;width:11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7,14l9,14l11,14l14,12l14,9l14,7l14,5l11,2l9,0l9,0l7,0l4,2l2,5l0,7l0,9l2,12l4,14l7,14xe" fillcolor="black" stroked="f" o:allowincell="f" style="position:absolute;left:10815;top:3325;width:12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5,14l7,14l9,12l12,9l14,7l14,5l12,2l9,0l7,0l7,0l5,0l3,0l0,2l0,5l0,7l0,9l3,12l5,14xe" fillcolor="black" stroked="f" o:allowincell="f" style="position:absolute;left:10789;top:3316;width:12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7,14l10,14l12,14l14,11l14,9l14,7l14,4l12,2l10,0l10,0l7,0l5,2l3,4l0,7l0,9l3,11l5,14l7,14xe" fillcolor="black" stroked="f" o:allowincell="f" style="position:absolute;left:10762;top:3305;width:12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5,14l7,14l9,11l11,9l14,7l14,4l11,2l9,0l7,0l7,0l5,0l2,0l0,2l0,4l0,7l0,9l2,11l5,14xe" fillcolor="black" stroked="f" o:allowincell="f" style="position:absolute;left:10737;top:3296;width:12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7,14l9,14l12,14l14,12l14,10l14,7l14,5l12,3l9,0l9,0l7,0l5,3l2,5l0,7l0,10l2,12l5,14l7,14xe" fillcolor="black" stroked="f" o:allowincell="f" style="position:absolute;left:10710;top:3284;width:12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4,14l7,14l9,12l11,10l14,7l14,5l11,3l9,0l7,0l7,0l4,0l2,0l0,3l0,5l0,7l0,10l2,12l4,14xe" fillcolor="black" stroked="f" o:allowincell="f" style="position:absolute;left:10685;top:3275;width:12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7,14l9,14l11,14l14,12l14,9l14,7l14,5l11,3l9,0l9,0l7,0l4,3l2,5l0,7l0,9l2,12l4,14l7,14xe" fillcolor="black" stroked="f" o:allowincell="f" style="position:absolute;left:10658;top:3264;width:12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5,14l7,14l10,12l12,10l14,7l14,5l12,3l10,0l7,0l7,0l5,0l3,0l0,3l0,5l0,7l0,10l3,12l5,14xe" fillcolor="black" stroked="f" o:allowincell="f" style="position:absolute;left:10633;top:3255;width:12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7,14l10,14l12,14l14,12l14,9l14,7l14,5l12,2l10,0l10,0l7,0l5,2l3,5l0,7l0,9l3,12l5,14l7,14xe" fillcolor="black" stroked="f" o:allowincell="f" style="position:absolute;left:10606;top:3244;width:12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5,14l7,14l9,14l12,12l14,9l14,7l12,5l9,2l7,0l7,0l5,0l2,2l0,5l0,7l0,9l0,12l2,14l5,14xe" fillcolor="black" stroked="f" o:allowincell="f" style="position:absolute;left:10581;top:3236;width:12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7,14l9,14l12,12l14,9l14,7l14,5l14,2l12,0l9,0l9,0l7,0l5,0l3,2l0,5l0,7l3,9l5,12l7,14xe" fillcolor="black" stroked="f" o:allowincell="f" style="position:absolute;left:10553;top:3227;width:12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4,14l7,14l9,14l11,11l14,9l14,7l11,4l9,2l7,0l7,0l4,0l2,2l0,4l0,7l0,9l0,11l2,14l4,14xe" fillcolor="black" stroked="f" o:allowincell="f" style="position:absolute;left:10529;top:3216;width:12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7,14l9,14l11,11l14,9l14,7l14,4l14,2l11,0l9,0l9,0l7,0l5,0l2,2l0,4l0,7l2,9l5,11l7,14xe" fillcolor="black" stroked="f" o:allowincell="f" style="position:absolute;left:10502;top:3207;width:12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5,14l7,14l10,14l12,12l14,10l14,7l12,5l10,3l7,0l7,0l5,0l3,3l0,5l0,7l0,10l0,12l3,14l5,14xe" fillcolor="black" stroked="f" o:allowincell="f" style="position:absolute;left:10476;top:3195;width:12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4" path="m7,14l9,14l11,12l13,10l13,7l13,5l13,3l11,0l9,0l9,0l7,0l4,0l2,3l0,5l0,7l2,10l4,12l7,14xe" fillcolor="black" stroked="f" o:allowincell="f" style="position:absolute;left:10450;top:3186;width:11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5,14l7,14l9,14l12,12l14,9l14,7l12,5l9,2l7,0l7,0l5,0l2,2l0,5l0,7l0,9l0,12l2,14l5,14xe" fillcolor="black" stroked="f" o:allowincell="f" style="position:absolute;left:10424;top:3175;width:12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7,14l10,14l12,12l14,9l14,7l14,5l14,3l12,0l10,0l10,0l7,0l5,0l3,3l0,5l0,7l3,9l5,12l7,14xe" fillcolor="black" stroked="f" o:allowincell="f" style="position:absolute;left:10397;top:3166;width:12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4,14l7,14l9,12l11,10l14,7l14,5l11,3l9,0l7,0l7,0l4,0l2,0l0,3l0,5l0,7l0,10l2,12l4,14xe" fillcolor="black" stroked="f" o:allowincell="f" style="position:absolute;left:10373;top:3158;width:12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5,110" path="m0,96l225,110l28,0l79,68l0,96xe" fillcolor="black" stroked="f" o:allowincell="f" style="position:absolute;left:11623;top:3586;width:219;height:13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line id="shape_0" from="12990,2331" to="13964,233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2990,3846" to="13994,38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3842,2346" to="13842,3845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2810,4071" to="12810,456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675,3351" to="9675,455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687,4446" to="12791,4446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2615,2751" to="12615,3470" stroked="t" o:allowincell="f" style="position:absolute">
                  <v:stroke color="black" weight="2844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770;top:2855;width:80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9;top:4025;width:55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8745</wp:posOffset>
                </wp:positionH>
                <wp:positionV relativeFrom="paragraph">
                  <wp:posOffset>510540</wp:posOffset>
                </wp:positionV>
                <wp:extent cx="4476750" cy="106807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6600" cy="1068120"/>
                          <a:chOff x="0" y="0"/>
                          <a:chExt cx="4476600" cy="1068120"/>
                        </a:xfrm>
                      </wpg:grpSpPr>
                      <wps:wsp>
                        <wps:cNvSpPr/>
                        <wps:spPr>
                          <a:xfrm flipV="1">
                            <a:off x="3238560" y="23004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476600" cy="1068120"/>
                          </a:xfrm>
                        </wpg:grpSpPr>
                        <wps:wsp>
                          <wps:cNvSpPr/>
                          <wps:spPr>
                            <a:xfrm>
                              <a:off x="1384200" y="579240"/>
                              <a:ext cx="8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476600" cy="1068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97360" y="186840"/>
                                <a:ext cx="375840" cy="37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800" y="0"/>
                                  <a:ext cx="0" cy="14364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" y="0"/>
                                  <a:ext cx="266040" cy="180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9600" y="0"/>
                                  <a:ext cx="65880" cy="14364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60" y="138960"/>
                                  <a:ext cx="0" cy="15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04560"/>
                                  <a:ext cx="137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80" y="138960"/>
                                  <a:ext cx="0" cy="239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60" y="371880"/>
                                  <a:ext cx="18684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49560" y="199440"/>
                                <a:ext cx="397440" cy="37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0"/>
                                  <a:ext cx="266040" cy="180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0"/>
                                  <a:ext cx="720" cy="14364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1160" y="143640"/>
                                  <a:ext cx="199440" cy="144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0"/>
                                  <a:ext cx="65880" cy="14364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80" y="138960"/>
                                  <a:ext cx="0" cy="239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78360"/>
                                  <a:ext cx="134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440" y="138960"/>
                                  <a:ext cx="0" cy="239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080" y="14472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080" y="372600"/>
                                  <a:ext cx="117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67960" y="213480"/>
                                <a:ext cx="307440" cy="36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0680" y="0"/>
                                  <a:ext cx="266040" cy="7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0"/>
                                  <a:ext cx="0" cy="14220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142200"/>
                                  <a:ext cx="199440" cy="7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0480" y="0"/>
                                  <a:ext cx="66600" cy="14220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40" y="138960"/>
                                  <a:ext cx="0" cy="221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60720"/>
                                  <a:ext cx="9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74640" y="219600"/>
                                <a:ext cx="372600" cy="389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1760" y="0"/>
                                  <a:ext cx="266760" cy="7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240" y="0"/>
                                  <a:ext cx="720" cy="14364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000" y="143640"/>
                                  <a:ext cx="200160" cy="7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0"/>
                                  <a:ext cx="66600" cy="14364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160" y="137880"/>
                                  <a:ext cx="0" cy="25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89520"/>
                                  <a:ext cx="146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143640"/>
                                  <a:ext cx="0" cy="240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38376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75560" y="230400"/>
                                <a:ext cx="331560" cy="3816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64960" y="0"/>
                                  <a:ext cx="65880" cy="14220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0"/>
                                  <a:ext cx="266040" cy="144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42200"/>
                                  <a:ext cx="199440" cy="144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600" y="136080"/>
                                  <a:ext cx="0" cy="245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81600"/>
                                  <a:ext cx="120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944160" y="231840"/>
                                <a:ext cx="266760" cy="607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144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040" y="0"/>
                                  <a:ext cx="720" cy="14220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880" y="142200"/>
                                  <a:ext cx="199440" cy="180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5880" cy="14220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640" y="140400"/>
                                  <a:ext cx="0" cy="46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840" y="140400"/>
                                  <a:ext cx="0" cy="46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06440" y="325080"/>
                                <a:ext cx="196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1880" y="57276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200">
                                <a:off x="2058120" y="255240"/>
                                <a:ext cx="469440" cy="83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577200">
                                <a:off x="642600" y="243000"/>
                                <a:ext cx="6418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09200" y="250200"/>
                                <a:ext cx="522720" cy="83880"/>
                              </a:xfrm>
                            </wpg:grpSpPr>
                            <wps:wsp>
                              <wps:cNvSpPr/>
                              <wps:spPr>
                                <a:xfrm rot="24000">
                                  <a:off x="0" y="30960"/>
                                  <a:ext cx="43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9" y="0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5" y="3"/>
                                      </a:lnTo>
                                      <a:lnTo>
                                        <a:pt x="3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3" y="10"/>
                                      </a:lnTo>
                                      <a:lnTo>
                                        <a:pt x="5" y="12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9000" y="30960"/>
                                  <a:ext cx="43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18360" y="30960"/>
                                  <a:ext cx="43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28080" y="30960"/>
                                  <a:ext cx="43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37080" y="31680"/>
                                  <a:ext cx="43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45720" y="31680"/>
                                  <a:ext cx="43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55440" y="31680"/>
                                  <a:ext cx="43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64800" y="31680"/>
                                  <a:ext cx="43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73800" y="31680"/>
                                  <a:ext cx="43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83160" y="31680"/>
                                  <a:ext cx="396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">
                                      <a:moveTo>
                                        <a:pt x="6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6" y="14"/>
                                      </a:lnTo>
                                      <a:lnTo>
                                        <a:pt x="6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92160" y="31680"/>
                                  <a:ext cx="43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101520" y="31680"/>
                                  <a:ext cx="43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110520" y="31680"/>
                                  <a:ext cx="43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120240" y="31680"/>
                                  <a:ext cx="43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129600" y="32400"/>
                                  <a:ext cx="396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138600" y="32400"/>
                                  <a:ext cx="43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147960" y="32400"/>
                                  <a:ext cx="43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156960" y="32400"/>
                                  <a:ext cx="43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166320" y="32400"/>
                                  <a:ext cx="43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176040" y="32400"/>
                                  <a:ext cx="43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185040" y="32400"/>
                                  <a:ext cx="43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193680" y="32400"/>
                                  <a:ext cx="43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203400" y="32400"/>
                                  <a:ext cx="43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212760" y="32400"/>
                                  <a:ext cx="43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221760" y="33120"/>
                                  <a:ext cx="43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231120" y="33120"/>
                                  <a:ext cx="43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240120" y="33120"/>
                                  <a:ext cx="43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249480" y="33120"/>
                                  <a:ext cx="43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259200" y="33120"/>
                                  <a:ext cx="43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268200" y="33120"/>
                                  <a:ext cx="43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277560" y="33120"/>
                                  <a:ext cx="396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">
                                      <a:moveTo>
                                        <a:pt x="6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6" y="14"/>
                                      </a:lnTo>
                                      <a:lnTo>
                                        <a:pt x="6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286560" y="33120"/>
                                  <a:ext cx="43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295920" y="33120"/>
                                  <a:ext cx="43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304920" y="33120"/>
                                  <a:ext cx="43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314280" y="33480"/>
                                  <a:ext cx="43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324000" y="33480"/>
                                  <a:ext cx="396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333000" y="33480"/>
                                  <a:ext cx="43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342360" y="33480"/>
                                  <a:ext cx="43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351360" y="33480"/>
                                  <a:ext cx="43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360720" y="33480"/>
                                  <a:ext cx="43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370440" y="33480"/>
                                  <a:ext cx="43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379080" y="33480"/>
                                  <a:ext cx="43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388080" y="33480"/>
                                  <a:ext cx="43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397440" y="34200"/>
                                  <a:ext cx="43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407160" y="34200"/>
                                  <a:ext cx="43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416160" y="34200"/>
                                  <a:ext cx="43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424800" y="34200"/>
                                  <a:ext cx="43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434520" y="34200"/>
                                  <a:ext cx="43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443880" y="34200"/>
                                  <a:ext cx="43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452880" y="34200"/>
                                  <a:ext cx="43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462240" y="34200"/>
                                  <a:ext cx="43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471960" y="34200"/>
                                  <a:ext cx="396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">
                                      <a:moveTo>
                                        <a:pt x="6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6" y="14"/>
                                      </a:lnTo>
                                      <a:lnTo>
                                        <a:pt x="6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449640" y="0"/>
                                  <a:ext cx="7236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8" h="99">
                                      <a:moveTo>
                                        <a:pt x="0" y="99"/>
                                      </a:moveTo>
                                      <a:lnTo>
                                        <a:pt x="218" y="5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9" y="51"/>
                                      </a:lnTo>
                                      <a:lnTo>
                                        <a:pt x="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9200">
                                <a:off x="3486960" y="267840"/>
                                <a:ext cx="469440" cy="83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158920" y="260280"/>
                                <a:ext cx="302760" cy="82080"/>
                              </a:xfrm>
                            </wpg:grpSpPr>
                            <wps:wsp>
                              <wps:cNvSpPr/>
                              <wps:spPr>
                                <a:xfrm rot="24000">
                                  <a:off x="0" y="3168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9" y="0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5" y="3"/>
                                      </a:lnTo>
                                      <a:lnTo>
                                        <a:pt x="3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3" y="10"/>
                                      </a:lnTo>
                                      <a:lnTo>
                                        <a:pt x="5" y="12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5040" y="3168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10800" y="3168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15840" y="3240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20880" y="3240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26640" y="3240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31680" y="3240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37440" y="3240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42480" y="3240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48240" y="32400"/>
                                  <a:ext cx="180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">
                                      <a:moveTo>
                                        <a:pt x="6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6" y="14"/>
                                      </a:lnTo>
                                      <a:lnTo>
                                        <a:pt x="6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53280" y="3240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58680" y="3240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64080" y="3240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69840" y="3240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74880" y="32400"/>
                                  <a:ext cx="180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79920" y="3240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85680" y="3240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90720" y="3240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96480" y="3240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101520" y="3240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106920" y="3312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112320" y="3312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117720" y="3312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123120" y="3312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128520" y="3312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133920" y="3312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139320" y="3312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144720" y="3312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150120" y="3312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155520" y="3312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160560" y="33120"/>
                                  <a:ext cx="180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">
                                      <a:moveTo>
                                        <a:pt x="6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6" y="14"/>
                                      </a:lnTo>
                                      <a:lnTo>
                                        <a:pt x="6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165960" y="3312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171360" y="3312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176760" y="3312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182160" y="3312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187560" y="33120"/>
                                  <a:ext cx="180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192960" y="3312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198360" y="3384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203760" y="3384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209160" y="3384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214560" y="3384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219960" y="3384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225000" y="3384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230760" y="3384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235800" y="3384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241560" y="3384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246600" y="3384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252000" y="3384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257400" y="3384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262800" y="3384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268200" y="3384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273600" y="33840"/>
                                  <a:ext cx="180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">
                                      <a:moveTo>
                                        <a:pt x="6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6" y="14"/>
                                      </a:lnTo>
                                      <a:lnTo>
                                        <a:pt x="6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260280" y="0"/>
                                  <a:ext cx="41760" cy="8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8" h="99">
                                      <a:moveTo>
                                        <a:pt x="0" y="99"/>
                                      </a:moveTo>
                                      <a:lnTo>
                                        <a:pt x="218" y="5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9" y="51"/>
                                      </a:lnTo>
                                      <a:lnTo>
                                        <a:pt x="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587760" y="272880"/>
                                <a:ext cx="302760" cy="82080"/>
                              </a:xfrm>
                            </wpg:grpSpPr>
                            <wps:wsp>
                              <wps:cNvSpPr/>
                              <wps:spPr>
                                <a:xfrm rot="24000">
                                  <a:off x="0" y="3204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9" y="0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5" y="3"/>
                                      </a:lnTo>
                                      <a:lnTo>
                                        <a:pt x="3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3" y="10"/>
                                      </a:lnTo>
                                      <a:lnTo>
                                        <a:pt x="5" y="12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5040" y="3204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10800" y="3204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15840" y="3240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20880" y="3240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26640" y="3240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31680" y="3240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37440" y="3240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42480" y="3240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48240" y="32400"/>
                                  <a:ext cx="180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">
                                      <a:moveTo>
                                        <a:pt x="6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6" y="14"/>
                                      </a:lnTo>
                                      <a:lnTo>
                                        <a:pt x="6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53280" y="3240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58320" y="3240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64080" y="3240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69840" y="3240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74880" y="32400"/>
                                  <a:ext cx="180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79920" y="3240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85680" y="3240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90720" y="3240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96480" y="3240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101520" y="3240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106560" y="3312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112320" y="3312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117360" y="3312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123120" y="3312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128160" y="3312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133920" y="3312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138960" y="3312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144720" y="3312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149760" y="3312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155520" y="3312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160560" y="33120"/>
                                  <a:ext cx="180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">
                                      <a:moveTo>
                                        <a:pt x="6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6" y="14"/>
                                      </a:lnTo>
                                      <a:lnTo>
                                        <a:pt x="6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165600" y="3312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171360" y="3312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176400" y="3312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182160" y="3312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187200" y="33120"/>
                                  <a:ext cx="180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192960" y="3312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198000" y="3384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203760" y="3384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208800" y="3384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214560" y="3384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219600" y="3384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224640" y="3384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230400" y="3384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235440" y="3384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241200" y="3384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246240" y="3384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252000" y="3384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257040" y="3384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262800" y="3384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267840" y="33840"/>
                                  <a:ext cx="2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273600" y="33840"/>
                                  <a:ext cx="180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">
                                      <a:moveTo>
                                        <a:pt x="6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6" y="14"/>
                                      </a:lnTo>
                                      <a:lnTo>
                                        <a:pt x="6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">
                                  <a:off x="260280" y="0"/>
                                  <a:ext cx="41760" cy="8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8" h="99">
                                      <a:moveTo>
                                        <a:pt x="0" y="99"/>
                                      </a:moveTo>
                                      <a:lnTo>
                                        <a:pt x="218" y="5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9" y="51"/>
                                      </a:lnTo>
                                      <a:lnTo>
                                        <a:pt x="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5560" y="337680"/>
                                <a:ext cx="39384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п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64760"/>
                                <a:ext cx="39384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+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п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8240" y="0"/>
                                <a:ext cx="46368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Д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94480" y="6480"/>
                                <a:ext cx="46368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М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40600" y="19080"/>
                                <a:ext cx="46368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Д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00840" y="31680"/>
                                <a:ext cx="46368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М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18320" y="38160"/>
                                <a:ext cx="53352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Д№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48760" y="31680"/>
                                <a:ext cx="53964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М№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58680" y="458640"/>
                                <a:ext cx="39384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+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п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03560" y="483840"/>
                                <a:ext cx="39384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+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п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79720" y="820440"/>
                                <a:ext cx="52704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 ПЦ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3040" y="286920"/>
                                <a:ext cx="39384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«-»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9360" y="502920"/>
                                <a:ext cx="39384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«+»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9480" y="331560"/>
                                <a:ext cx="71748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«+»          «НЗ»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44520" y="547200"/>
                                <a:ext cx="36828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«НЗ»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25760" y="382320"/>
                                <a:ext cx="39384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«+»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94000" y="407520"/>
                                <a:ext cx="59688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«+»    «НЗ»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67200" y="382320"/>
                                <a:ext cx="39384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«+»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84680" y="458640"/>
                                <a:ext cx="69228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«НЗ»       «НЗ»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811960" y="541080"/>
                                <a:ext cx="4716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" h="210">
                                    <a:moveTo>
                                      <a:pt x="2" y="0"/>
                                    </a:moveTo>
                                    <a:cubicBezTo>
                                      <a:pt x="36" y="28"/>
                                      <a:pt x="70" y="57"/>
                                      <a:pt x="72" y="80"/>
                                    </a:cubicBezTo>
                                    <a:cubicBezTo>
                                      <a:pt x="74" y="103"/>
                                      <a:pt x="24" y="119"/>
                                      <a:pt x="12" y="140"/>
                                    </a:cubicBezTo>
                                    <a:cubicBezTo>
                                      <a:pt x="0" y="161"/>
                                      <a:pt x="4" y="202"/>
                                      <a:pt x="2" y="2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6120" y="553680"/>
                                <a:ext cx="334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" h="180">
                                    <a:moveTo>
                                      <a:pt x="20" y="0"/>
                                    </a:moveTo>
                                    <a:cubicBezTo>
                                      <a:pt x="36" y="26"/>
                                      <a:pt x="53" y="52"/>
                                      <a:pt x="50" y="70"/>
                                    </a:cubicBezTo>
                                    <a:cubicBezTo>
                                      <a:pt x="47" y="88"/>
                                      <a:pt x="0" y="92"/>
                                      <a:pt x="0" y="110"/>
                                    </a:cubicBezTo>
                                    <a:cubicBezTo>
                                      <a:pt x="0" y="128"/>
                                      <a:pt x="37" y="167"/>
                                      <a:pt x="50" y="1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89360" y="293400"/>
                                <a:ext cx="247680" cy="6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35pt;margin-top:40.2pt;width:352.5pt;height:84.1pt" coordorigin="187,804" coordsize="7050,1682">
                <v:line id="shape_0" from="5287,1166" to="5287,13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87;top:804;width:7050;height:1682">
                  <v:line id="shape_0" from="2367,1716" to="2496,17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87;top:804;width:7050;height:1682">
                    <v:group id="shape_0" style="position:absolute;left:655;top:1098;width:590;height:595">
                      <v:line id="shape_0" from="828,1098" to="828,1323" stroked="t" o:allowincell="f" style="position:absolute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828,1098" to="1246,1100" stroked="t" o:allowincell="f" style="position:absolute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1143,1098" to="1246,1323" stroked="t" o:allowincell="f" style="position:absolute;flip:y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874,1317" to="874,156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5,1578" to="871,1578" stroked="t" o:allowincell="f" style="position:absolute;flip:x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952,1317" to="952,16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6,1684" to="949,1692" stroked="t" o:allowincell="f" style="position:absolute;flip:x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155;top:1118;width:625;height:595">
                      <v:line id="shape_0" from="2215,1118" to="2633,1120" stroked="t" o:allowincell="f" style="position:absolute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2635,1118" to="2635,1343" stroked="t" o:allowincell="f" style="position:absolute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2314,1344" to="2627,1345" stroked="t" o:allowincell="f" style="position:absolute;flip:x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2215,1118" to="2318,1343" stroked="t" o:allowincell="f" style="position:absolute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2366,1337" to="2366,17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55,1714" to="2366,1714" stroked="t" o:allowincell="f" style="position:absolute;flip:x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497,1337" to="2497,17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6,1346" to="2596,170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6,1705" to="2780,17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971;top:1140;width:483;height:567">
                      <v:line id="shape_0" from="3035,1140" to="3453,1140" stroked="t" o:allowincell="f" style="position:absolute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3035,1140" to="3035,1363" stroked="t" o:allowincell="f" style="position:absolute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3035,1364" to="3348,1364" stroked="t" o:allowincell="f" style="position:absolute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3350,1140" to="3454,1363" stroked="t" o:allowincell="f" style="position:absolute;flip:y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3121,1359" to="3121,17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71,1708" to="3119,170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084;top:1150;width:586;height:612">
                      <v:line id="shape_0" from="4150,1150" to="4569,1150" stroked="t" o:allowincell="f" style="position:absolute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4571,1150" to="4571,1375" stroked="t" o:allowincell="f" style="position:absolute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4254,1376" to="4568,1376" stroked="t" o:allowincell="f" style="position:absolute;flip:x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4150,1150" to="4254,1375" stroked="t" o:allowincell="f" style="position:absolute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4314,1367" to="4314,176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4,1763" to="4313,1763" stroked="t" o:allowincell="f" style="position:absolute;flip:x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386,1376" to="4386,17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86,1754" to="4670,17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188;top:1167;width:521;height:600">
                      <v:line id="shape_0" from="5605,1167" to="5708,1390" stroked="t" o:allowincell="f" style="position:absolute;flip:y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5291,1167" to="5709,1168" stroked="t" o:allowincell="f" style="position:absolute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5291,1391" to="5604,1392" stroked="t" o:allowincell="f" style="position:absolute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5378,1381" to="5378,176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88,1768" to="5377,176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398;top:1169;width:419;height:956">
                      <v:line id="shape_0" from="6398,1169" to="6816,1170" stroked="t" o:allowincell="f" style="position:absolute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6817,1169" to="6817,1392" stroked="t" o:allowincell="f" style="position:absolute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6502,1393" to="6815,1395" stroked="t" o:allowincell="f" style="position:absolute;flip:x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6398,1169" to="6501,1392" stroked="t" o:allowincell="f" style="position:absolute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6582,1390" to="6582,2125" stroked="t" o:allowincell="f" style="position:absolute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749,1390" to="6749,2125" stroked="t" o:allowincell="f" style="position:absolute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line id="shape_0" from="827,1316" to="1136,13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7,1706" to="2996,17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silver" stroked="t" o:allowincell="f" style="position:absolute;left:3428;top:1206;width:738;height:131;mso-wrap-style:none;v-text-anchor:middle;rotation:0">
                      <v:fill o:detectmouseclick="t" type="solid" color2="#3f3f3f"/>
                      <v:stroke color="black" weight="9000" joinstyle="miter" endcap="flat"/>
                      <w10:wrap type="none"/>
                    </v:oval>
                    <v:oval id="shape_0" fillcolor="silver" stroked="t" o:allowincell="f" style="position:absolute;left:1199;top:1187;width:1010;height:142;mso-wrap-style:none;v-text-anchor:middle;rotation:359">
                      <v:fill o:detectmouseclick="t" type="solid" color2="#3f3f3f"/>
                      <v:stroke color="black" weight="9000" joinstyle="miter" endcap="flat"/>
                      <w10:wrap type="none"/>
                    </v:oval>
                    <v:group id="shape_0" style="position:absolute;left:1304;top:1198;width:823;height:131">
                      <v:shape id="shape_0" coordsize="14,14" path="m9,0l7,0l5,3l3,5l0,7l0,7l3,10l5,12l7,14l7,14l7,14l9,12l12,10l14,7l14,7l12,5l9,3l9,0xe" fillcolor="black" stroked="f" o:allowincell="f" style="position:absolute;left:1304;top:1247;width:6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1318;top:1247;width:6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1333;top:1247;width:6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1348;top:1247;width:6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1362;top:1248;width:6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1376;top:1248;width:6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1391;top:1248;width:6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1,10l14,7l14,7l11,5l9,3l9,0l7,0xe" fillcolor="black" stroked="f" o:allowincell="f" style="position:absolute;left:1406;top:1248;width:6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1420;top:1248;width:6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,14" path="m6,0l4,0l2,3l0,5l0,7l0,10l0,12l2,14l4,14l6,14l6,14l9,12l11,10l13,7l13,7l11,5l9,3l9,0l6,0xe" fillcolor="black" stroked="f" o:allowincell="f" style="position:absolute;left:1435;top:1248;width:5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1449;top:1248;width:6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1464;top:1248;width:6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1478;top:1248;width:6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1493;top:1248;width:6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,14" path="m7,0l4,0l2,3l0,5l0,7l0,10l0,12l2,14l4,14l7,14l7,14l9,12l11,10l13,7l13,7l11,5l9,3l9,0l7,0xe" fillcolor="black" stroked="f" o:allowincell="f" style="position:absolute;left:1508;top:1249;width:5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1522;top:1249;width:6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1537;top:1249;width:6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1551;top:1249;width:6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1566;top:1249;width:6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1581;top:1249;width:6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1595;top:1249;width:6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1609;top:1249;width:6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1624;top:1249;width:6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1639;top:1249;width:6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1653;top:1250;width:6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1668;top:1250;width:6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1682;top:1250;width:6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1697;top:1250;width:6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1,10l14,7l14,7l11,5l9,3l9,0l7,0xe" fillcolor="black" stroked="f" o:allowincell="f" style="position:absolute;left:1712;top:1250;width:6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1726;top:1250;width:6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,14" path="m6,0l4,0l2,3l0,5l0,7l0,10l0,12l2,14l4,14l6,14l6,14l9,12l11,10l13,7l13,7l11,5l9,3l9,0l6,0xe" fillcolor="black" stroked="f" o:allowincell="f" style="position:absolute;left:1741;top:1250;width:5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1755;top:1250;width:6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1770;top:1250;width:6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1784;top:1250;width:6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1799;top:1251;width:6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,14" path="m7,0l4,0l2,3l0,5l0,7l0,10l0,12l2,14l4,14l7,14l7,14l9,12l11,10l13,7l13,7l11,5l9,3l9,0l7,0xe" fillcolor="black" stroked="f" o:allowincell="f" style="position:absolute;left:1814;top:1251;width:5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1828;top:1251;width:6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9,12l12,10l14,7l14,7l12,5l9,3l9,0l7,0xe" fillcolor="black" stroked="f" o:allowincell="f" style="position:absolute;left:1843;top:1251;width:6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1857;top:1251;width:6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1872;top:1251;width:6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1887;top:1251;width:6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1901;top:1251;width:6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1915;top:1251;width:6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1930;top:1252;width:6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1,10l14,7l14,7l11,5l9,3l9,0l7,0xe" fillcolor="black" stroked="f" o:allowincell="f" style="position:absolute;left:1945;top:1252;width:6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1959;top:1252;width:6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1973;top:1252;width:6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1988;top:1252;width:6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2003;top:1252;width:6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2017;top:1252;width:6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2032;top:1252;width:6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,14" path="m6,0l4,0l2,3l0,5l0,7l0,10l0,12l2,14l4,14l6,14l6,14l9,12l11,10l13,7l13,7l11,5l9,3l9,0l6,0xe" fillcolor="black" stroked="f" o:allowincell="f" style="position:absolute;left:2047;top:1252;width:5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18,99" path="m0,99l218,51l0,0l69,51l0,99xe" fillcolor="black" stroked="f" o:allowincell="f" style="position:absolute;left:2012;top:1198;width:113;height:130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  <v:oval id="shape_0" fillcolor="silver" stroked="t" o:allowincell="f" style="position:absolute;left:5678;top:1226;width:738;height:131;mso-wrap-style:none;v-text-anchor:middle;rotation:0">
                      <v:fill o:detectmouseclick="t" type="solid" color2="#3f3f3f"/>
                      <v:stroke color="black" weight="9000" joinstyle="miter" endcap="flat"/>
                      <w10:wrap type="none"/>
                    </v:oval>
                    <v:group id="shape_0" style="position:absolute;left:3587;top:1214;width:476;height:129">
                      <v:shape id="shape_0" coordsize="14,14" path="m9,0l7,0l5,3l3,5l0,7l0,7l3,10l5,12l7,14l7,14l7,14l9,12l12,10l14,7l14,7l12,5l9,3l9,0xe" fillcolor="black" stroked="f" o:allowincell="f" style="position:absolute;left:3587;top:1264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3595;top:1264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3604;top:1264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3612;top:1265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3620;top:1265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3629;top:1265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3637;top:1265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1,10l14,7l14,7l11,5l9,3l9,0l7,0xe" fillcolor="black" stroked="f" o:allowincell="f" style="position:absolute;left:3646;top:1265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3654;top:1265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,14" path="m6,0l4,0l2,3l0,5l0,7l0,10l0,12l2,14l4,14l6,14l6,14l9,12l11,10l13,7l13,7l11,5l9,3l9,0l6,0xe" fillcolor="black" stroked="f" o:allowincell="f" style="position:absolute;left:3663;top:1265;width:2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3671;top:1265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3679;top:1265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3688;top:1265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3697;top:1265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,14" path="m7,0l4,0l2,3l0,5l0,7l0,10l0,12l2,14l4,14l7,14l7,14l9,12l11,10l13,7l13,7l11,5l9,3l9,0l7,0xe" fillcolor="black" stroked="f" o:allowincell="f" style="position:absolute;left:3705;top:1265;width:2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3713;top:1265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3722;top:1265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3730;top:1265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3739;top:1265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3747;top:1265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3755;top:1266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3764;top:1266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3772;top:1266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3781;top:1266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3789;top:1266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3798;top:1266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3806;top:1266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3815;top:1266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1,10l14,7l14,7l11,5l9,3l9,0l7,0xe" fillcolor="black" stroked="f" o:allowincell="f" style="position:absolute;left:3823;top:1266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3832;top:1266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,14" path="m6,0l4,0l2,3l0,5l0,7l0,10l0,12l2,14l4,14l6,14l6,14l9,12l11,10l13,7l13,7l11,5l9,3l9,0l6,0xe" fillcolor="black" stroked="f" o:allowincell="f" style="position:absolute;left:3840;top:1266;width:2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3848;top:1266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3857;top:1266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3865;top:1266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3874;top:1266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,14" path="m7,0l4,0l2,3l0,5l0,7l0,10l0,12l2,14l4,14l7,14l7,14l9,12l11,10l13,7l13,7l11,5l9,3l9,0l7,0xe" fillcolor="black" stroked="f" o:allowincell="f" style="position:absolute;left:3882;top:1266;width:2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3891;top:1266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9,12l12,10l14,7l14,7l12,5l9,3l9,0l7,0xe" fillcolor="black" stroked="f" o:allowincell="f" style="position:absolute;left:3899;top:1267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3908;top:1267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3916;top:1267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3925;top:1267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3933;top:1267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3941;top:1267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3950;top:1267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1,10l14,7l14,7l11,5l9,3l9,0l7,0xe" fillcolor="black" stroked="f" o:allowincell="f" style="position:absolute;left:3958;top:1267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3967;top:1267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3975;top:1267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3984;top:1267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3992;top:1267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4001;top:1267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4009;top:1267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,14" path="m6,0l4,0l2,3l0,5l0,7l0,10l0,12l2,14l4,14l6,14l6,14l9,12l11,10l13,7l13,7l11,5l9,3l9,0l6,0xe" fillcolor="black" stroked="f" o:allowincell="f" style="position:absolute;left:4018;top:1267;width:2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18,99" path="m0,99l218,51l0,0l69,51l0,99xe" fillcolor="black" stroked="f" o:allowincell="f" style="position:absolute;left:3997;top:1214;width:65;height:128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  <v:group id="shape_0" style="position:absolute;left:5837;top:1234;width:476;height:129">
                      <v:shape id="shape_0" coordsize="14,14" path="m9,0l7,0l5,3l3,5l0,7l0,7l3,10l5,12l7,14l7,14l7,14l9,12l12,10l14,7l14,7l12,5l9,3l9,0xe" fillcolor="black" stroked="f" o:allowincell="f" style="position:absolute;left:5837;top:1284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5845;top:1284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5854;top:1284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5862;top:1285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5870;top:1285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5879;top:1285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5887;top:1285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1,10l14,7l14,7l11,5l9,3l9,0l7,0xe" fillcolor="black" stroked="f" o:allowincell="f" style="position:absolute;left:5896;top:1285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5904;top:1285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,14" path="m6,0l4,0l2,3l0,5l0,7l0,10l0,12l2,14l4,14l6,14l6,14l9,12l11,10l13,7l13,7l11,5l9,3l9,0l6,0xe" fillcolor="black" stroked="f" o:allowincell="f" style="position:absolute;left:5913;top:1285;width:2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5921;top:1285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5929;top:1285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5938;top:1285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5947;top:1285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,14" path="m7,0l4,0l2,3l0,5l0,7l0,10l0,12l2,14l4,14l7,14l7,14l9,12l11,10l13,7l13,7l11,5l9,3l9,0l7,0xe" fillcolor="black" stroked="f" o:allowincell="f" style="position:absolute;left:5955;top:1285;width:2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5963;top:1285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5972;top:1285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5980;top:1285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5989;top:1285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5997;top:1285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6005;top:1286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6014;top:1286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6022;top:1286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6031;top:1286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6039;top:1286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6048;top:1286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6056;top:1286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6065;top:1286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1,10l14,7l14,7l11,5l9,3l9,0l7,0xe" fillcolor="black" stroked="f" o:allowincell="f" style="position:absolute;left:6073;top:1286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6082;top:1286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,14" path="m6,0l4,0l2,3l0,5l0,7l0,10l0,12l2,14l4,14l6,14l6,14l9,12l11,10l13,7l13,7l11,5l9,3l9,0l6,0xe" fillcolor="black" stroked="f" o:allowincell="f" style="position:absolute;left:6090;top:1286;width:2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6098;top:1286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6107;top:1286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6115;top:1286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6124;top:1286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,14" path="m7,0l4,0l2,3l0,5l0,7l0,10l0,12l2,14l4,14l7,14l7,14l9,12l11,10l13,7l13,7l11,5l9,3l9,0l7,0xe" fillcolor="black" stroked="f" o:allowincell="f" style="position:absolute;left:6132;top:1286;width:2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6141;top:1286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9,12l12,10l14,7l14,7l12,5l9,3l9,0l7,0xe" fillcolor="black" stroked="f" o:allowincell="f" style="position:absolute;left:6149;top:1287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6158;top:1287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6166;top:1287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6175;top:1287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6183;top:1287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6191;top:1287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6200;top:1287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1,10l14,7l14,7l11,5l9,3l9,0l7,0xe" fillcolor="black" stroked="f" o:allowincell="f" style="position:absolute;left:6208;top:1287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6217;top:1287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6225;top:1287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6234;top:1287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6242;top:1287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6251;top:1287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6259;top:1287;width:3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,14" path="m6,0l4,0l2,3l0,5l0,7l0,10l0,12l2,14l4,14l6,14l6,14l9,12l11,10l13,7l13,7l11,5l9,3l9,0l6,0xe" fillcolor="black" stroked="f" o:allowincell="f" style="position:absolute;left:6268;top:1287;width:2;height:17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18,99" path="m0,99l218,51l0,0l69,51l0,99xe" fillcolor="black" stroked="f" o:allowincell="f" style="position:absolute;left:6247;top:1234;width:65;height:128;mso-wrap-style:none;v-text-anchor:middle;rotation:0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27;top:1336;width:619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п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7;top:1536;width:619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п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8;top:804;width:729;height:3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Д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68;top:814;width:729;height:3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М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928;top:834;width:729;height:3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Д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968;top:854;width:729;height:3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М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98;top:864;width:839;height:3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Д№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48;top:854;width:849;height:3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М№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97;top:1526;width:619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п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57;top:1566;width:619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п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97;top:2096;width:829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 ПЦН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7;top:1256;width:619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-»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7;top:1596;width:619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+»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997;top:1326;width:1129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+»          «НЗ»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47;top:1666;width:579;height:3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НЗ»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47;top:1406;width:619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+»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957;top:1446;width:939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+»    «НЗ»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17;top:1406;width:619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+»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147;top:1526;width:1089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НЗ»       «НЗ»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74,210" path="m2,0c36,28,70,57,72,80c74,103,24,119,12,140c0,161,4,202,2,210e" stroked="t" o:allowincell="f" style="position:absolute;left:4615;top:1656;width:73;height:20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53,180" path="m20,0c36,26,53,52,50,70c47,88,0,92,0,110c0,128,37,167,50,180e" stroked="t" o:allowincell="f" style="position:absolute;left:5157;top:1676;width:52;height:17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737,1266" to="5126,1275" stroked="t" o:allowincell="f" style="position:absolute;flip:y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">
                <wp:simplePos x="0" y="0"/>
                <wp:positionH relativeFrom="column">
                  <wp:posOffset>831215</wp:posOffset>
                </wp:positionH>
                <wp:positionV relativeFrom="paragraph">
                  <wp:posOffset>4853940</wp:posOffset>
                </wp:positionV>
                <wp:extent cx="2968625" cy="22860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5.45pt;margin-top:382.2pt;width:233.7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37410</wp:posOffset>
                </wp:positionH>
                <wp:positionV relativeFrom="paragraph">
                  <wp:posOffset>4853940</wp:posOffset>
                </wp:positionV>
                <wp:extent cx="949960" cy="34290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284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ис. 4.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27pt;mso-wrap-distance-left:9.05pt;mso-wrap-distance-right:9.05pt;mso-wrap-distance-top:0pt;mso-wrap-distance-bottom:0pt;margin-top:382.2pt;mso-position-vertical-relative:text;margin-left:16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firstLine="284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Рис. 4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300" simplePos="0" locked="0" layoutInCell="0" allowOverlap="1" relativeHeight="33">
                <wp:simplePos x="0" y="0"/>
                <wp:positionH relativeFrom="column">
                  <wp:posOffset>6055995</wp:posOffset>
                </wp:positionH>
                <wp:positionV relativeFrom="paragraph">
                  <wp:posOffset>3710940</wp:posOffset>
                </wp:positionV>
                <wp:extent cx="3296920" cy="1800225"/>
                <wp:effectExtent l="635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6880" cy="1800360"/>
                          <a:chOff x="0" y="0"/>
                          <a:chExt cx="3296880" cy="1800360"/>
                        </a:xfrm>
                      </wpg:grpSpPr>
                      <wps:wsp>
                        <wps:cNvSpPr/>
                        <wps:spPr>
                          <a:xfrm flipV="1">
                            <a:off x="687600" y="1423080"/>
                            <a:ext cx="137160" cy="1602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296880" cy="1800360"/>
                          </a:xfrm>
                        </wpg:grpSpPr>
                        <wps:wsp>
                          <wps:cNvSpPr/>
                          <wps:spPr>
                            <a:xfrm>
                              <a:off x="273600" y="68040"/>
                              <a:ext cx="720" cy="1612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1422360"/>
                              <a:ext cx="720" cy="1602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296880" cy="180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3600" y="68040"/>
                                <a:ext cx="549360" cy="25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0" y="229320"/>
                                <a:ext cx="412200" cy="144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5800" y="68040"/>
                                <a:ext cx="137160" cy="1612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0320" y="68040"/>
                                <a:ext cx="549360" cy="25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9320" y="68040"/>
                                <a:ext cx="1440" cy="1612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06760" y="229320"/>
                                <a:ext cx="412200" cy="144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0320" y="68040"/>
                                <a:ext cx="137160" cy="1612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478600">
                                <a:off x="839160" y="376920"/>
                                <a:ext cx="1650240" cy="17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4200" y="231120"/>
                                <a:ext cx="3420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2240"/>
                                <a:ext cx="410760" cy="39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5600" y="231120"/>
                                <a:ext cx="3420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2160" y="372240"/>
                                <a:ext cx="410760" cy="39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160" y="0"/>
                                <a:ext cx="551160" cy="35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0320" y="0"/>
                                <a:ext cx="551160" cy="35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0320" y="77040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9320" y="770400"/>
                                <a:ext cx="1440" cy="1612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06760" y="931680"/>
                                <a:ext cx="412200" cy="7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0320" y="770400"/>
                                <a:ext cx="137160" cy="1612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5600" y="931680"/>
                                <a:ext cx="3420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2160" y="1072440"/>
                                <a:ext cx="410760" cy="39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0320" y="700560"/>
                                <a:ext cx="551160" cy="35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27200">
                                <a:off x="850320" y="234720"/>
                                <a:ext cx="1576800" cy="58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7" h="635">
                                    <a:moveTo>
                                      <a:pt x="1026" y="230"/>
                                    </a:moveTo>
                                    <a:lnTo>
                                      <a:pt x="924" y="200"/>
                                    </a:lnTo>
                                    <a:lnTo>
                                      <a:pt x="825" y="170"/>
                                    </a:lnTo>
                                    <a:lnTo>
                                      <a:pt x="727" y="144"/>
                                    </a:lnTo>
                                    <a:lnTo>
                                      <a:pt x="635" y="119"/>
                                    </a:lnTo>
                                    <a:lnTo>
                                      <a:pt x="547" y="96"/>
                                    </a:lnTo>
                                    <a:lnTo>
                                      <a:pt x="463" y="75"/>
                                    </a:lnTo>
                                    <a:lnTo>
                                      <a:pt x="384" y="56"/>
                                    </a:lnTo>
                                    <a:lnTo>
                                      <a:pt x="313" y="40"/>
                                    </a:lnTo>
                                    <a:lnTo>
                                      <a:pt x="245" y="26"/>
                                    </a:lnTo>
                                    <a:lnTo>
                                      <a:pt x="187" y="17"/>
                                    </a:lnTo>
                                    <a:lnTo>
                                      <a:pt x="134" y="7"/>
                                    </a:lnTo>
                                    <a:lnTo>
                                      <a:pt x="90" y="3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39" y="0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0" y="12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2" y="24"/>
                                    </a:lnTo>
                                    <a:lnTo>
                                      <a:pt x="7" y="28"/>
                                    </a:lnTo>
                                    <a:lnTo>
                                      <a:pt x="16" y="35"/>
                                    </a:lnTo>
                                    <a:lnTo>
                                      <a:pt x="25" y="44"/>
                                    </a:lnTo>
                                    <a:lnTo>
                                      <a:pt x="37" y="51"/>
                                    </a:lnTo>
                                    <a:lnTo>
                                      <a:pt x="69" y="70"/>
                                    </a:lnTo>
                                    <a:lnTo>
                                      <a:pt x="109" y="91"/>
                                    </a:lnTo>
                                    <a:lnTo>
                                      <a:pt x="157" y="112"/>
                                    </a:lnTo>
                                    <a:lnTo>
                                      <a:pt x="211" y="137"/>
                                    </a:lnTo>
                                    <a:lnTo>
                                      <a:pt x="276" y="163"/>
                                    </a:lnTo>
                                    <a:lnTo>
                                      <a:pt x="343" y="191"/>
                                    </a:lnTo>
                                    <a:lnTo>
                                      <a:pt x="419" y="219"/>
                                    </a:lnTo>
                                    <a:lnTo>
                                      <a:pt x="500" y="249"/>
                                    </a:lnTo>
                                    <a:lnTo>
                                      <a:pt x="586" y="279"/>
                                    </a:lnTo>
                                    <a:lnTo>
                                      <a:pt x="676" y="309"/>
                                    </a:lnTo>
                                    <a:lnTo>
                                      <a:pt x="771" y="342"/>
                                    </a:lnTo>
                                    <a:lnTo>
                                      <a:pt x="871" y="372"/>
                                    </a:lnTo>
                                    <a:lnTo>
                                      <a:pt x="973" y="405"/>
                                    </a:lnTo>
                                    <a:lnTo>
                                      <a:pt x="1075" y="435"/>
                                    </a:lnTo>
                                    <a:lnTo>
                                      <a:pt x="1175" y="465"/>
                                    </a:lnTo>
                                    <a:lnTo>
                                      <a:pt x="1272" y="493"/>
                                    </a:lnTo>
                                    <a:lnTo>
                                      <a:pt x="1365" y="516"/>
                                    </a:lnTo>
                                    <a:lnTo>
                                      <a:pt x="1453" y="539"/>
                                    </a:lnTo>
                                    <a:lnTo>
                                      <a:pt x="1536" y="560"/>
                                    </a:lnTo>
                                    <a:lnTo>
                                      <a:pt x="1615" y="579"/>
                                    </a:lnTo>
                                    <a:lnTo>
                                      <a:pt x="1687" y="595"/>
                                    </a:lnTo>
                                    <a:lnTo>
                                      <a:pt x="1754" y="609"/>
                                    </a:lnTo>
                                    <a:lnTo>
                                      <a:pt x="1812" y="621"/>
                                    </a:lnTo>
                                    <a:lnTo>
                                      <a:pt x="1865" y="628"/>
                                    </a:lnTo>
                                    <a:lnTo>
                                      <a:pt x="1909" y="632"/>
                                    </a:lnTo>
                                    <a:lnTo>
                                      <a:pt x="1944" y="635"/>
                                    </a:lnTo>
                                    <a:lnTo>
                                      <a:pt x="1960" y="635"/>
                                    </a:lnTo>
                                    <a:lnTo>
                                      <a:pt x="1972" y="635"/>
                                    </a:lnTo>
                                    <a:lnTo>
                                      <a:pt x="1981" y="632"/>
                                    </a:lnTo>
                                    <a:lnTo>
                                      <a:pt x="1990" y="630"/>
                                    </a:lnTo>
                                    <a:lnTo>
                                      <a:pt x="1995" y="628"/>
                                    </a:lnTo>
                                    <a:lnTo>
                                      <a:pt x="1997" y="623"/>
                                    </a:lnTo>
                                    <a:lnTo>
                                      <a:pt x="1997" y="618"/>
                                    </a:lnTo>
                                    <a:lnTo>
                                      <a:pt x="1995" y="614"/>
                                    </a:lnTo>
                                    <a:lnTo>
                                      <a:pt x="1990" y="607"/>
                                    </a:lnTo>
                                    <a:lnTo>
                                      <a:pt x="1984" y="600"/>
                                    </a:lnTo>
                                    <a:lnTo>
                                      <a:pt x="1974" y="593"/>
                                    </a:lnTo>
                                    <a:lnTo>
                                      <a:pt x="1960" y="583"/>
                                    </a:lnTo>
                                    <a:lnTo>
                                      <a:pt x="1930" y="565"/>
                                    </a:lnTo>
                                    <a:lnTo>
                                      <a:pt x="1891" y="546"/>
                                    </a:lnTo>
                                    <a:lnTo>
                                      <a:pt x="1842" y="523"/>
                                    </a:lnTo>
                                    <a:lnTo>
                                      <a:pt x="1787" y="500"/>
                                    </a:lnTo>
                                    <a:lnTo>
                                      <a:pt x="1724" y="472"/>
                                    </a:lnTo>
                                    <a:lnTo>
                                      <a:pt x="1657" y="446"/>
                                    </a:lnTo>
                                    <a:lnTo>
                                      <a:pt x="1580" y="416"/>
                                    </a:lnTo>
                                    <a:lnTo>
                                      <a:pt x="1499" y="388"/>
                                    </a:lnTo>
                                    <a:lnTo>
                                      <a:pt x="1413" y="356"/>
                                    </a:lnTo>
                                    <a:lnTo>
                                      <a:pt x="1323" y="326"/>
                                    </a:lnTo>
                                    <a:lnTo>
                                      <a:pt x="1228" y="293"/>
                                    </a:lnTo>
                                    <a:lnTo>
                                      <a:pt x="1128" y="263"/>
                                    </a:lnTo>
                                    <a:lnTo>
                                      <a:pt x="1026" y="2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120" y="747360"/>
                                <a:ext cx="548640" cy="7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120" y="747360"/>
                                <a:ext cx="720" cy="1602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120" y="907560"/>
                                <a:ext cx="410760" cy="7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7600" y="747360"/>
                                <a:ext cx="137160" cy="1602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480400">
                                <a:off x="840240" y="1134720"/>
                                <a:ext cx="1650240" cy="162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720" y="907560"/>
                                <a:ext cx="3420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1048320"/>
                                <a:ext cx="412200" cy="4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240" y="676440"/>
                                <a:ext cx="551160" cy="35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2840" y="1456200"/>
                                <a:ext cx="548640" cy="144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1480" y="1456200"/>
                                <a:ext cx="1440" cy="1602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09280" y="1616760"/>
                                <a:ext cx="410760" cy="25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2840" y="1456200"/>
                                <a:ext cx="137160" cy="1602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7040" y="1616760"/>
                                <a:ext cx="36720" cy="16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6120" y="1760400"/>
                                <a:ext cx="410760" cy="39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1760" y="1388160"/>
                                <a:ext cx="551160" cy="35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3400">
                                <a:off x="813960" y="892080"/>
                                <a:ext cx="1577520" cy="58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637">
                                    <a:moveTo>
                                      <a:pt x="1025" y="230"/>
                                    </a:moveTo>
                                    <a:lnTo>
                                      <a:pt x="923" y="200"/>
                                    </a:lnTo>
                                    <a:lnTo>
                                      <a:pt x="823" y="170"/>
                                    </a:lnTo>
                                    <a:lnTo>
                                      <a:pt x="726" y="142"/>
                                    </a:lnTo>
                                    <a:lnTo>
                                      <a:pt x="633" y="119"/>
                                    </a:lnTo>
                                    <a:lnTo>
                                      <a:pt x="545" y="95"/>
                                    </a:lnTo>
                                    <a:lnTo>
                                      <a:pt x="462" y="74"/>
                                    </a:lnTo>
                                    <a:lnTo>
                                      <a:pt x="383" y="56"/>
                                    </a:lnTo>
                                    <a:lnTo>
                                      <a:pt x="311" y="40"/>
                                    </a:lnTo>
                                    <a:lnTo>
                                      <a:pt x="244" y="26"/>
                                    </a:lnTo>
                                    <a:lnTo>
                                      <a:pt x="186" y="14"/>
                                    </a:lnTo>
                                    <a:lnTo>
                                      <a:pt x="132" y="7"/>
                                    </a:lnTo>
                                    <a:lnTo>
                                      <a:pt x="88" y="2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17" y="2"/>
                                    </a:lnTo>
                                    <a:lnTo>
                                      <a:pt x="7" y="5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0" y="12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3" y="21"/>
                                    </a:lnTo>
                                    <a:lnTo>
                                      <a:pt x="7" y="28"/>
                                    </a:lnTo>
                                    <a:lnTo>
                                      <a:pt x="17" y="35"/>
                                    </a:lnTo>
                                    <a:lnTo>
                                      <a:pt x="26" y="42"/>
                                    </a:lnTo>
                                    <a:lnTo>
                                      <a:pt x="37" y="51"/>
                                    </a:lnTo>
                                    <a:lnTo>
                                      <a:pt x="70" y="70"/>
                                    </a:lnTo>
                                    <a:lnTo>
                                      <a:pt x="109" y="88"/>
                                    </a:lnTo>
                                    <a:lnTo>
                                      <a:pt x="156" y="112"/>
                                    </a:lnTo>
                                    <a:lnTo>
                                      <a:pt x="211" y="135"/>
                                    </a:lnTo>
                                    <a:lnTo>
                                      <a:pt x="274" y="163"/>
                                    </a:lnTo>
                                    <a:lnTo>
                                      <a:pt x="343" y="188"/>
                                    </a:lnTo>
                                    <a:lnTo>
                                      <a:pt x="418" y="218"/>
                                    </a:lnTo>
                                    <a:lnTo>
                                      <a:pt x="499" y="249"/>
                                    </a:lnTo>
                                    <a:lnTo>
                                      <a:pt x="584" y="279"/>
                                    </a:lnTo>
                                    <a:lnTo>
                                      <a:pt x="675" y="309"/>
                                    </a:lnTo>
                                    <a:lnTo>
                                      <a:pt x="770" y="342"/>
                                    </a:lnTo>
                                    <a:lnTo>
                                      <a:pt x="869" y="372"/>
                                    </a:lnTo>
                                    <a:lnTo>
                                      <a:pt x="971" y="404"/>
                                    </a:lnTo>
                                    <a:lnTo>
                                      <a:pt x="1073" y="435"/>
                                    </a:lnTo>
                                    <a:lnTo>
                                      <a:pt x="1173" y="465"/>
                                    </a:lnTo>
                                    <a:lnTo>
                                      <a:pt x="1270" y="493"/>
                                    </a:lnTo>
                                    <a:lnTo>
                                      <a:pt x="1363" y="516"/>
                                    </a:lnTo>
                                    <a:lnTo>
                                      <a:pt x="1451" y="539"/>
                                    </a:lnTo>
                                    <a:lnTo>
                                      <a:pt x="1535" y="560"/>
                                    </a:lnTo>
                                    <a:lnTo>
                                      <a:pt x="1613" y="579"/>
                                    </a:lnTo>
                                    <a:lnTo>
                                      <a:pt x="1685" y="595"/>
                                    </a:lnTo>
                                    <a:lnTo>
                                      <a:pt x="1752" y="609"/>
                                    </a:lnTo>
                                    <a:lnTo>
                                      <a:pt x="1813" y="620"/>
                                    </a:lnTo>
                                    <a:lnTo>
                                      <a:pt x="1864" y="630"/>
                                    </a:lnTo>
                                    <a:lnTo>
                                      <a:pt x="1908" y="634"/>
                                    </a:lnTo>
                                    <a:lnTo>
                                      <a:pt x="1945" y="637"/>
                                    </a:lnTo>
                                    <a:lnTo>
                                      <a:pt x="1959" y="637"/>
                                    </a:lnTo>
                                    <a:lnTo>
                                      <a:pt x="1973" y="637"/>
                                    </a:lnTo>
                                    <a:lnTo>
                                      <a:pt x="1982" y="634"/>
                                    </a:lnTo>
                                    <a:lnTo>
                                      <a:pt x="1991" y="632"/>
                                    </a:lnTo>
                                    <a:lnTo>
                                      <a:pt x="1996" y="630"/>
                                    </a:lnTo>
                                    <a:lnTo>
                                      <a:pt x="1998" y="625"/>
                                    </a:lnTo>
                                    <a:lnTo>
                                      <a:pt x="1998" y="620"/>
                                    </a:lnTo>
                                    <a:lnTo>
                                      <a:pt x="1996" y="613"/>
                                    </a:lnTo>
                                    <a:lnTo>
                                      <a:pt x="1991" y="609"/>
                                    </a:lnTo>
                                    <a:lnTo>
                                      <a:pt x="1982" y="602"/>
                                    </a:lnTo>
                                    <a:lnTo>
                                      <a:pt x="1973" y="593"/>
                                    </a:lnTo>
                                    <a:lnTo>
                                      <a:pt x="1961" y="586"/>
                                    </a:lnTo>
                                    <a:lnTo>
                                      <a:pt x="1929" y="567"/>
                                    </a:lnTo>
                                    <a:lnTo>
                                      <a:pt x="1889" y="546"/>
                                    </a:lnTo>
                                    <a:lnTo>
                                      <a:pt x="1843" y="523"/>
                                    </a:lnTo>
                                    <a:lnTo>
                                      <a:pt x="1787" y="500"/>
                                    </a:lnTo>
                                    <a:lnTo>
                                      <a:pt x="1725" y="474"/>
                                    </a:lnTo>
                                    <a:lnTo>
                                      <a:pt x="1655" y="446"/>
                                    </a:lnTo>
                                    <a:lnTo>
                                      <a:pt x="1579" y="416"/>
                                    </a:lnTo>
                                    <a:lnTo>
                                      <a:pt x="1497" y="388"/>
                                    </a:lnTo>
                                    <a:lnTo>
                                      <a:pt x="1412" y="356"/>
                                    </a:lnTo>
                                    <a:lnTo>
                                      <a:pt x="1321" y="325"/>
                                    </a:lnTo>
                                    <a:lnTo>
                                      <a:pt x="1226" y="293"/>
                                    </a:lnTo>
                                    <a:lnTo>
                                      <a:pt x="1127" y="263"/>
                                    </a:lnTo>
                                    <a:lnTo>
                                      <a:pt x="1025" y="2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120" y="1421640"/>
                                <a:ext cx="548640" cy="144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120" y="1582560"/>
                                <a:ext cx="410760" cy="144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720" y="1582560"/>
                                <a:ext cx="34200" cy="16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1723320"/>
                                <a:ext cx="41220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240" y="1351440"/>
                                <a:ext cx="551160" cy="359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2360" y="203760"/>
                                <a:ext cx="1215360" cy="461520"/>
                              </a:xfrm>
                            </wpg:grpSpPr>
                            <wps:wsp>
                              <wps:cNvSpPr/>
                              <wps:spPr>
                                <a:xfrm rot="20499600">
                                  <a:off x="2160" y="442440"/>
                                  <a:ext cx="108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9" y="0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5" y="3"/>
                                      </a:lnTo>
                                      <a:lnTo>
                                        <a:pt x="3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3" y="10"/>
                                      </a:lnTo>
                                      <a:lnTo>
                                        <a:pt x="5" y="12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99600">
                                  <a:off x="23040" y="435600"/>
                                  <a:ext cx="108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99600">
                                  <a:off x="43920" y="428400"/>
                                  <a:ext cx="108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99600">
                                  <a:off x="65160" y="421560"/>
                                  <a:ext cx="108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99600">
                                  <a:off x="86040" y="414720"/>
                                  <a:ext cx="108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99600">
                                  <a:off x="106920" y="407520"/>
                                  <a:ext cx="108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99600">
                                  <a:off x="128520" y="400680"/>
                                  <a:ext cx="108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99600">
                                  <a:off x="149400" y="393480"/>
                                  <a:ext cx="108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99600">
                                  <a:off x="170280" y="386640"/>
                                  <a:ext cx="108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99600">
                                  <a:off x="191880" y="379440"/>
                                  <a:ext cx="100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">
                                      <a:moveTo>
                                        <a:pt x="6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6" y="14"/>
                                      </a:lnTo>
                                      <a:lnTo>
                                        <a:pt x="6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99600">
                                  <a:off x="212400" y="372600"/>
                                  <a:ext cx="108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99600">
                                  <a:off x="234000" y="365760"/>
                                  <a:ext cx="108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99600">
                                  <a:off x="254880" y="358560"/>
                                  <a:ext cx="108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99600">
                                  <a:off x="275760" y="351720"/>
                                  <a:ext cx="108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99600">
                                  <a:off x="297360" y="344520"/>
                                  <a:ext cx="100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99600">
                                  <a:off x="317880" y="337680"/>
                                  <a:ext cx="108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99600">
                                  <a:off x="339480" y="330840"/>
                                  <a:ext cx="108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99600">
                                  <a:off x="360360" y="323640"/>
                                  <a:ext cx="108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99600">
                                  <a:off x="381960" y="316800"/>
                                  <a:ext cx="108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99600">
                                  <a:off x="402840" y="309600"/>
                                  <a:ext cx="108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99600">
                                  <a:off x="423000" y="302760"/>
                                  <a:ext cx="108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99600">
                                  <a:off x="444600" y="295920"/>
                                  <a:ext cx="108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99600">
                                  <a:off x="465840" y="288720"/>
                                  <a:ext cx="108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99600">
                                  <a:off x="487440" y="281880"/>
                                  <a:ext cx="108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99600">
                                  <a:off x="508320" y="274680"/>
                                  <a:ext cx="108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99600">
                                  <a:off x="528480" y="267840"/>
                                  <a:ext cx="108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99600">
                                  <a:off x="550080" y="261000"/>
                                  <a:ext cx="108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99600">
                                  <a:off x="571680" y="253800"/>
                                  <a:ext cx="108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99600">
                                  <a:off x="592560" y="246960"/>
                                  <a:ext cx="108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99600">
                                  <a:off x="613800" y="239760"/>
                                  <a:ext cx="108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99600">
                                  <a:off x="635400" y="232200"/>
                                  <a:ext cx="100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">
                                      <a:moveTo>
                                        <a:pt x="6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6" y="14"/>
                                      </a:lnTo>
                                      <a:lnTo>
                                        <a:pt x="6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99600">
                                  <a:off x="655560" y="226080"/>
                                  <a:ext cx="108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99600">
                                  <a:off x="677160" y="218880"/>
                                  <a:ext cx="108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99600">
                                  <a:off x="698040" y="212040"/>
                                  <a:ext cx="108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99600">
                                  <a:off x="718920" y="204840"/>
                                  <a:ext cx="108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99600">
                                  <a:off x="740520" y="197280"/>
                                  <a:ext cx="100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99600">
                                  <a:off x="761760" y="191160"/>
                                  <a:ext cx="108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99600">
                                  <a:off x="782640" y="183960"/>
                                  <a:ext cx="108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99600">
                                  <a:off x="803520" y="177120"/>
                                  <a:ext cx="108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99600">
                                  <a:off x="824400" y="169920"/>
                                  <a:ext cx="108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99600">
                                  <a:off x="845280" y="163080"/>
                                  <a:ext cx="108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99600">
                                  <a:off x="866520" y="156240"/>
                                  <a:ext cx="108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99600">
                                  <a:off x="888120" y="149040"/>
                                  <a:ext cx="108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99600">
                                  <a:off x="909000" y="142200"/>
                                  <a:ext cx="108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99600">
                                  <a:off x="929880" y="135000"/>
                                  <a:ext cx="108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99600">
                                  <a:off x="951480" y="128160"/>
                                  <a:ext cx="108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99600">
                                  <a:off x="971640" y="121320"/>
                                  <a:ext cx="108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99600">
                                  <a:off x="993240" y="114120"/>
                                  <a:ext cx="108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99600">
                                  <a:off x="1014480" y="106560"/>
                                  <a:ext cx="108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99600">
                                  <a:off x="1035360" y="99720"/>
                                  <a:ext cx="108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99600">
                                  <a:off x="1056960" y="92520"/>
                                  <a:ext cx="108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99600">
                                  <a:off x="1078560" y="85680"/>
                                  <a:ext cx="100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">
                                      <a:moveTo>
                                        <a:pt x="6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6" y="14"/>
                                      </a:lnTo>
                                      <a:lnTo>
                                        <a:pt x="6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99600">
                                  <a:off x="1025280" y="24120"/>
                                  <a:ext cx="173880" cy="12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8" h="99">
                                      <a:moveTo>
                                        <a:pt x="0" y="99"/>
                                      </a:moveTo>
                                      <a:lnTo>
                                        <a:pt x="218" y="5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9" y="51"/>
                                      </a:lnTo>
                                      <a:lnTo>
                                        <a:pt x="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34280" y="1024920"/>
                                <a:ext cx="1186200" cy="457200"/>
                              </a:xfrm>
                            </wpg:grpSpPr>
                            <wps:wsp>
                              <wps:cNvSpPr/>
                              <wps:spPr>
                                <a:xfrm rot="20448000">
                                  <a:off x="115200" y="36936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10" y="0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5" y="3"/>
                                      </a:lnTo>
                                      <a:lnTo>
                                        <a:pt x="3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3" y="10"/>
                                      </a:lnTo>
                                      <a:lnTo>
                                        <a:pt x="5" y="12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48000">
                                  <a:off x="135720" y="36252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48000">
                                  <a:off x="156600" y="35460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48000">
                                  <a:off x="177480" y="34776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48000">
                                  <a:off x="198360" y="340920"/>
                                  <a:ext cx="1008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48000">
                                  <a:off x="218160" y="33300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48000">
                                  <a:off x="239040" y="32616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48000">
                                  <a:off x="259920" y="31860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48000">
                                  <a:off x="280800" y="31140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48000">
                                  <a:off x="302400" y="30384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48000">
                                  <a:off x="322200" y="29700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48000">
                                  <a:off x="343080" y="28980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48000">
                                  <a:off x="364320" y="28224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48000">
                                  <a:off x="385200" y="27540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48000">
                                  <a:off x="405360" y="26856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48000">
                                  <a:off x="425880" y="26064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48000">
                                  <a:off x="446760" y="25380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48000">
                                  <a:off x="467640" y="24624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48000">
                                  <a:off x="488160" y="23904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48000">
                                  <a:off x="509040" y="23220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48000">
                                  <a:off x="529920" y="225360"/>
                                  <a:ext cx="1008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">
                                      <a:moveTo>
                                        <a:pt x="6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6" y="14"/>
                                      </a:lnTo>
                                      <a:lnTo>
                                        <a:pt x="6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48000">
                                  <a:off x="550800" y="21744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48000">
                                  <a:off x="571320" y="21060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48000">
                                  <a:off x="592200" y="20304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48000">
                                  <a:off x="613080" y="19584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48000">
                                  <a:off x="633960" y="189000"/>
                                  <a:ext cx="1008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48000">
                                  <a:off x="654480" y="18144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48000">
                                  <a:off x="674640" y="17424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48000">
                                  <a:off x="695520" y="16668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48000">
                                  <a:off x="716760" y="15984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48000">
                                  <a:off x="737640" y="15228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48000">
                                  <a:off x="757080" y="14580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48000">
                                  <a:off x="778320" y="13824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48000">
                                  <a:off x="799200" y="13068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48000">
                                  <a:off x="820080" y="12348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48000">
                                  <a:off x="841680" y="11592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48000">
                                  <a:off x="861480" y="10980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48000">
                                  <a:off x="882360" y="10188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48000">
                                  <a:off x="903240" y="9504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48000">
                                  <a:off x="924120" y="8748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48000">
                                  <a:off x="944640" y="8028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48000">
                                  <a:off x="965520" y="73440"/>
                                  <a:ext cx="1008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">
                                      <a:moveTo>
                                        <a:pt x="6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6" y="14"/>
                                      </a:lnTo>
                                      <a:lnTo>
                                        <a:pt x="6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48000">
                                  <a:off x="985680" y="6588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48000">
                                  <a:off x="1006920" y="5868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48000">
                                  <a:off x="1027080" y="5184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48000">
                                  <a:off x="1047960" y="4428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48000">
                                  <a:off x="1068840" y="37800"/>
                                  <a:ext cx="1008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48000">
                                  <a:off x="1089360" y="2952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48000">
                                  <a:off x="1110240" y="2268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48000">
                                  <a:off x="1131120" y="1548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48000">
                                  <a:off x="1152360" y="792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48000">
                                  <a:off x="1173240" y="108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48000">
                                  <a:off x="9720" y="340920"/>
                                  <a:ext cx="173520" cy="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99">
                                      <a:moveTo>
                                        <a:pt x="220" y="0"/>
                                      </a:moveTo>
                                      <a:lnTo>
                                        <a:pt x="0" y="48"/>
                                      </a:lnTo>
                                      <a:lnTo>
                                        <a:pt x="220" y="99"/>
                                      </a:lnTo>
                                      <a:lnTo>
                                        <a:pt x="150" y="48"/>
                                      </a:lnTo>
                                      <a:lnTo>
                                        <a:pt x="2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14840" y="275760"/>
                                <a:ext cx="1156320" cy="44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080" y="3600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9" y="0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4" y="2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2" y="9"/>
                                      </a:lnTo>
                                      <a:lnTo>
                                        <a:pt x="4" y="11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1"/>
                                      </a:lnTo>
                                      <a:lnTo>
                                        <a:pt x="11" y="9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2"/>
                                      </a:lnTo>
                                      <a:lnTo>
                                        <a:pt x="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160" y="4500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9" y="0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2" y="9"/>
                                      </a:lnTo>
                                      <a:lnTo>
                                        <a:pt x="5" y="12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4"/>
                                      </a:lnTo>
                                      <a:lnTo>
                                        <a:pt x="12" y="12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14" y="2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" y="5112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4"/>
                                      </a:lnTo>
                                      <a:lnTo>
                                        <a:pt x="12" y="12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2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5940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10" y="0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3" y="10"/>
                                      </a:lnTo>
                                      <a:lnTo>
                                        <a:pt x="5" y="12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4"/>
                                      </a:lnTo>
                                      <a:lnTo>
                                        <a:pt x="12" y="12"/>
                                      </a:lnTo>
                                      <a:lnTo>
                                        <a:pt x="14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14" y="3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160" y="6840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3" y="11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1"/>
                                      </a:lnTo>
                                      <a:lnTo>
                                        <a:pt x="12" y="9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4"/>
                                      </a:lnTo>
                                      <a:lnTo>
                                        <a:pt x="12" y="2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320" y="7488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9" y="0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4" y="2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2" y="11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4"/>
                                      </a:lnTo>
                                      <a:lnTo>
                                        <a:pt x="11" y="14"/>
                                      </a:lnTo>
                                      <a:lnTo>
                                        <a:pt x="14" y="11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4"/>
                                      </a:lnTo>
                                      <a:lnTo>
                                        <a:pt x="11" y="2"/>
                                      </a:lnTo>
                                      <a:lnTo>
                                        <a:pt x="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920" y="83160"/>
                                  <a:ext cx="936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">
                                      <a:moveTo>
                                        <a:pt x="6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2" y="12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6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9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3" y="5"/>
                                      </a:lnTo>
                                      <a:lnTo>
                                        <a:pt x="11" y="2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000" y="9144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2" y="12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12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520" y="98280"/>
                                  <a:ext cx="936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">
                                      <a:moveTo>
                                        <a:pt x="9" y="0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2" y="12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6" y="14"/>
                                      </a:lnTo>
                                      <a:lnTo>
                                        <a:pt x="6" y="14"/>
                                      </a:lnTo>
                                      <a:lnTo>
                                        <a:pt x="9" y="14"/>
                                      </a:lnTo>
                                      <a:lnTo>
                                        <a:pt x="11" y="14"/>
                                      </a:lnTo>
                                      <a:lnTo>
                                        <a:pt x="13" y="12"/>
                                      </a:lnTo>
                                      <a:lnTo>
                                        <a:pt x="13" y="10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3" y="5"/>
                                      </a:lnTo>
                                      <a:lnTo>
                                        <a:pt x="11" y="3"/>
                                      </a:lnTo>
                                      <a:lnTo>
                                        <a:pt x="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" y="107280"/>
                                  <a:ext cx="1080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3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3" y="11"/>
                                      </a:lnTo>
                                      <a:lnTo>
                                        <a:pt x="5" y="13"/>
                                      </a:lnTo>
                                      <a:lnTo>
                                        <a:pt x="5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10" y="11"/>
                                      </a:lnTo>
                                      <a:lnTo>
                                        <a:pt x="12" y="9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4"/>
                                      </a:lnTo>
                                      <a:lnTo>
                                        <a:pt x="12" y="2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60" y="11556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9" y="0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2" y="9"/>
                                      </a:lnTo>
                                      <a:lnTo>
                                        <a:pt x="4" y="11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4"/>
                                      </a:lnTo>
                                      <a:lnTo>
                                        <a:pt x="11" y="11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4"/>
                                      </a:lnTo>
                                      <a:lnTo>
                                        <a:pt x="14" y="2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160" y="12168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4"/>
                                      </a:lnTo>
                                      <a:lnTo>
                                        <a:pt x="11" y="11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4"/>
                                      </a:lnTo>
                                      <a:lnTo>
                                        <a:pt x="9" y="2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240" y="12996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9" y="0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2" y="9"/>
                                      </a:lnTo>
                                      <a:lnTo>
                                        <a:pt x="5" y="12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4"/>
                                      </a:lnTo>
                                      <a:lnTo>
                                        <a:pt x="12" y="12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14" y="2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6840" y="13824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2" y="12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12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6640" y="14508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4"/>
                                      </a:lnTo>
                                      <a:lnTo>
                                        <a:pt x="12" y="12"/>
                                      </a:lnTo>
                                      <a:lnTo>
                                        <a:pt x="14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" y="15408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9" y="0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2" y="9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4"/>
                                      </a:lnTo>
                                      <a:lnTo>
                                        <a:pt x="12" y="11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4"/>
                                      </a:lnTo>
                                      <a:lnTo>
                                        <a:pt x="14" y="2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400" y="16236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2" y="12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9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11" y="2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480" y="16884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9" y="0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5" y="2"/>
                                      </a:lnTo>
                                      <a:lnTo>
                                        <a:pt x="3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4"/>
                                      </a:lnTo>
                                      <a:lnTo>
                                        <a:pt x="12" y="14"/>
                                      </a:lnTo>
                                      <a:lnTo>
                                        <a:pt x="14" y="12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12" y="2"/>
                                      </a:lnTo>
                                      <a:lnTo>
                                        <a:pt x="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080" y="17712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2" y="12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12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0" y="186480"/>
                                  <a:ext cx="936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3">
                                      <a:moveTo>
                                        <a:pt x="9" y="0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2" y="9"/>
                                      </a:lnTo>
                                      <a:lnTo>
                                        <a:pt x="4" y="11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9" y="13"/>
                                      </a:lnTo>
                                      <a:lnTo>
                                        <a:pt x="11" y="11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4"/>
                                      </a:lnTo>
                                      <a:lnTo>
                                        <a:pt x="13" y="2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480" y="19224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4"/>
                                      </a:lnTo>
                                      <a:lnTo>
                                        <a:pt x="12" y="12"/>
                                      </a:lnTo>
                                      <a:lnTo>
                                        <a:pt x="14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20124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2" y="11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1"/>
                                      </a:lnTo>
                                      <a:lnTo>
                                        <a:pt x="11" y="9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4"/>
                                      </a:lnTo>
                                      <a:lnTo>
                                        <a:pt x="11" y="2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9720" y="20952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10" y="0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3" y="9"/>
                                      </a:lnTo>
                                      <a:lnTo>
                                        <a:pt x="5" y="12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4"/>
                                      </a:lnTo>
                                      <a:lnTo>
                                        <a:pt x="12" y="12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14" y="2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320" y="21564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4"/>
                                      </a:lnTo>
                                      <a:lnTo>
                                        <a:pt x="12" y="12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2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1840" y="22392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9" y="0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2" y="10"/>
                                      </a:lnTo>
                                      <a:lnTo>
                                        <a:pt x="4" y="12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4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14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14" y="3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720" y="23364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3" y="11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1"/>
                                      </a:lnTo>
                                      <a:lnTo>
                                        <a:pt x="12" y="9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4"/>
                                      </a:lnTo>
                                      <a:lnTo>
                                        <a:pt x="12" y="2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2520" y="23976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9" y="0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5" y="2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2" y="11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4"/>
                                      </a:lnTo>
                                      <a:lnTo>
                                        <a:pt x="12" y="14"/>
                                      </a:lnTo>
                                      <a:lnTo>
                                        <a:pt x="14" y="11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4"/>
                                      </a:lnTo>
                                      <a:lnTo>
                                        <a:pt x="12" y="2"/>
                                      </a:lnTo>
                                      <a:lnTo>
                                        <a:pt x="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4120" y="24804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2" y="12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9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11" y="2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560" y="25632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9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12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080" y="26280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9" y="0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4" y="2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2" y="12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4"/>
                                      </a:lnTo>
                                      <a:lnTo>
                                        <a:pt x="11" y="14"/>
                                      </a:lnTo>
                                      <a:lnTo>
                                        <a:pt x="14" y="12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11" y="2"/>
                                      </a:lnTo>
                                      <a:lnTo>
                                        <a:pt x="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5680" y="271080"/>
                                  <a:ext cx="936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">
                                      <a:moveTo>
                                        <a:pt x="6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2" y="12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6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3" y="5"/>
                                      </a:lnTo>
                                      <a:lnTo>
                                        <a:pt x="11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760" y="28044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9" y="0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2" y="9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4"/>
                                      </a:lnTo>
                                      <a:lnTo>
                                        <a:pt x="12" y="11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4"/>
                                      </a:lnTo>
                                      <a:lnTo>
                                        <a:pt x="14" y="2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0" y="28692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4"/>
                                      </a:lnTo>
                                      <a:lnTo>
                                        <a:pt x="11" y="11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4"/>
                                      </a:lnTo>
                                      <a:lnTo>
                                        <a:pt x="9" y="2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5800" y="29520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10" y="0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3" y="9"/>
                                      </a:lnTo>
                                      <a:lnTo>
                                        <a:pt x="5" y="12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4"/>
                                      </a:lnTo>
                                      <a:lnTo>
                                        <a:pt x="12" y="12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14" y="2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7400" y="30348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2" y="12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12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7920" y="30960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4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14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7000" y="31932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9" y="0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2" y="9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4"/>
                                      </a:lnTo>
                                      <a:lnTo>
                                        <a:pt x="12" y="11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4"/>
                                      </a:lnTo>
                                      <a:lnTo>
                                        <a:pt x="14" y="2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8240" y="32760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2" y="11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1"/>
                                      </a:lnTo>
                                      <a:lnTo>
                                        <a:pt x="12" y="9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12" y="2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33372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10" y="0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5" y="2"/>
                                      </a:lnTo>
                                      <a:lnTo>
                                        <a:pt x="3" y="4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3" y="11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4"/>
                                      </a:lnTo>
                                      <a:lnTo>
                                        <a:pt x="12" y="14"/>
                                      </a:lnTo>
                                      <a:lnTo>
                                        <a:pt x="14" y="11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4"/>
                                      </a:lnTo>
                                      <a:lnTo>
                                        <a:pt x="12" y="2"/>
                                      </a:lnTo>
                                      <a:lnTo>
                                        <a:pt x="1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34200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9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12" y="2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9440" y="35028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9" y="0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2" y="10"/>
                                      </a:lnTo>
                                      <a:lnTo>
                                        <a:pt x="4" y="12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4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14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14" y="3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8880" y="35676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9" y="0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5" y="3"/>
                                      </a:lnTo>
                                      <a:lnTo>
                                        <a:pt x="3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4"/>
                                      </a:lnTo>
                                      <a:lnTo>
                                        <a:pt x="12" y="14"/>
                                      </a:lnTo>
                                      <a:lnTo>
                                        <a:pt x="14" y="12"/>
                                      </a:lnTo>
                                      <a:lnTo>
                                        <a:pt x="14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12" y="3"/>
                                      </a:lnTo>
                                      <a:lnTo>
                                        <a:pt x="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0480" y="36612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2" y="11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1"/>
                                      </a:lnTo>
                                      <a:lnTo>
                                        <a:pt x="12" y="9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4"/>
                                      </a:lnTo>
                                      <a:lnTo>
                                        <a:pt x="12" y="2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1000" y="374400"/>
                                  <a:ext cx="936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">
                                      <a:moveTo>
                                        <a:pt x="9" y="0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2" y="9"/>
                                      </a:lnTo>
                                      <a:lnTo>
                                        <a:pt x="4" y="12"/>
                                      </a:lnTo>
                                      <a:lnTo>
                                        <a:pt x="6" y="14"/>
                                      </a:lnTo>
                                      <a:lnTo>
                                        <a:pt x="6" y="14"/>
                                      </a:lnTo>
                                      <a:lnTo>
                                        <a:pt x="9" y="14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3" y="5"/>
                                      </a:lnTo>
                                      <a:lnTo>
                                        <a:pt x="13" y="2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1880" y="38088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4"/>
                                      </a:lnTo>
                                      <a:lnTo>
                                        <a:pt x="12" y="12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2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1680" y="38916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9" y="0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2" y="10"/>
                                      </a:lnTo>
                                      <a:lnTo>
                                        <a:pt x="4" y="12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4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14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14" y="3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3280" y="397800"/>
                                  <a:ext cx="1080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3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2" y="11"/>
                                      </a:lnTo>
                                      <a:lnTo>
                                        <a:pt x="4" y="13"/>
                                      </a:lnTo>
                                      <a:lnTo>
                                        <a:pt x="4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9" y="11"/>
                                      </a:lnTo>
                                      <a:lnTo>
                                        <a:pt x="11" y="9"/>
                                      </a:lnTo>
                                      <a:lnTo>
                                        <a:pt x="14" y="6"/>
                                      </a:lnTo>
                                      <a:lnTo>
                                        <a:pt x="14" y="4"/>
                                      </a:lnTo>
                                      <a:lnTo>
                                        <a:pt x="11" y="2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2720" y="40356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9" y="0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5" y="3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2" y="12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4"/>
                                      </a:lnTo>
                                      <a:lnTo>
                                        <a:pt x="12" y="14"/>
                                      </a:lnTo>
                                      <a:lnTo>
                                        <a:pt x="14" y="12"/>
                                      </a:lnTo>
                                      <a:lnTo>
                                        <a:pt x="14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12" y="3"/>
                                      </a:lnTo>
                                      <a:lnTo>
                                        <a:pt x="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3240" y="41328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9" y="0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2" y="9"/>
                                      </a:lnTo>
                                      <a:lnTo>
                                        <a:pt x="4" y="11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4"/>
                                      </a:lnTo>
                                      <a:lnTo>
                                        <a:pt x="11" y="11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4"/>
                                      </a:lnTo>
                                      <a:lnTo>
                                        <a:pt x="14" y="2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3400" y="42156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9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12" y="2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3920" y="42768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9" y="0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5" y="2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2" y="12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4"/>
                                      </a:lnTo>
                                      <a:lnTo>
                                        <a:pt x="12" y="14"/>
                                      </a:lnTo>
                                      <a:lnTo>
                                        <a:pt x="14" y="12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12" y="2"/>
                                      </a:lnTo>
                                      <a:lnTo>
                                        <a:pt x="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5520" y="435960"/>
                                  <a:ext cx="1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2" y="12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11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73880" cy="10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5" h="117">
                                      <a:moveTo>
                                        <a:pt x="225" y="2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95" y="117"/>
                                      </a:lnTo>
                                      <a:lnTo>
                                        <a:pt x="144" y="49"/>
                                      </a:lnTo>
                                      <a:lnTo>
                                        <a:pt x="225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56880" y="910440"/>
                                <a:ext cx="1233720" cy="51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14560" y="456840"/>
                                  <a:ext cx="115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14"/>
                                      </a:moveTo>
                                      <a:lnTo>
                                        <a:pt x="7" y="14"/>
                                      </a:lnTo>
                                      <a:lnTo>
                                        <a:pt x="9" y="11"/>
                                      </a:lnTo>
                                      <a:lnTo>
                                        <a:pt x="11" y="9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4"/>
                                      </a:lnTo>
                                      <a:lnTo>
                                        <a:pt x="9" y="2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2" y="11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1520" y="448920"/>
                                  <a:ext cx="1260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14">
                                      <a:moveTo>
                                        <a:pt x="7" y="14"/>
                                      </a:moveTo>
                                      <a:lnTo>
                                        <a:pt x="9" y="14"/>
                                      </a:lnTo>
                                      <a:lnTo>
                                        <a:pt x="12" y="11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6" y="7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4" y="2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2" y="9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7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1360" y="438840"/>
                                  <a:ext cx="1008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3">
                                      <a:moveTo>
                                        <a:pt x="7" y="13"/>
                                      </a:moveTo>
                                      <a:lnTo>
                                        <a:pt x="9" y="13"/>
                                      </a:lnTo>
                                      <a:lnTo>
                                        <a:pt x="11" y="13"/>
                                      </a:lnTo>
                                      <a:lnTo>
                                        <a:pt x="13" y="11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3" y="4"/>
                                      </a:lnTo>
                                      <a:lnTo>
                                        <a:pt x="11" y="2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4" y="2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2" y="11"/>
                                      </a:lnTo>
                                      <a:lnTo>
                                        <a:pt x="4" y="13"/>
                                      </a:lnTo>
                                      <a:lnTo>
                                        <a:pt x="7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9760" y="430560"/>
                                  <a:ext cx="115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5" y="14"/>
                                      </a:moveTo>
                                      <a:lnTo>
                                        <a:pt x="7" y="14"/>
                                      </a:lnTo>
                                      <a:lnTo>
                                        <a:pt x="9" y="11"/>
                                      </a:lnTo>
                                      <a:lnTo>
                                        <a:pt x="12" y="9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4"/>
                                      </a:lnTo>
                                      <a:lnTo>
                                        <a:pt x="12" y="2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2" y="11"/>
                                      </a:lnTo>
                                      <a:lnTo>
                                        <a:pt x="5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6720" y="419760"/>
                                  <a:ext cx="115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14"/>
                                      </a:moveTo>
                                      <a:lnTo>
                                        <a:pt x="10" y="14"/>
                                      </a:lnTo>
                                      <a:lnTo>
                                        <a:pt x="12" y="14"/>
                                      </a:lnTo>
                                      <a:lnTo>
                                        <a:pt x="14" y="12"/>
                                      </a:lnTo>
                                      <a:lnTo>
                                        <a:pt x="14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12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5" y="3"/>
                                      </a:lnTo>
                                      <a:lnTo>
                                        <a:pt x="3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6560" y="411480"/>
                                  <a:ext cx="115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4" y="14"/>
                                      </a:move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11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2" y="12"/>
                                      </a:lnTo>
                                      <a:lnTo>
                                        <a:pt x="4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3520" y="401400"/>
                                  <a:ext cx="115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14"/>
                                      </a:moveTo>
                                      <a:lnTo>
                                        <a:pt x="9" y="14"/>
                                      </a:lnTo>
                                      <a:lnTo>
                                        <a:pt x="12" y="14"/>
                                      </a:lnTo>
                                      <a:lnTo>
                                        <a:pt x="14" y="12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12" y="2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5" y="2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2" y="12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1920" y="393840"/>
                                  <a:ext cx="115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5" y="14"/>
                                      </a:move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9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12" y="2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960" y="383760"/>
                                  <a:ext cx="115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14"/>
                                      </a:moveTo>
                                      <a:lnTo>
                                        <a:pt x="9" y="14"/>
                                      </a:lnTo>
                                      <a:lnTo>
                                        <a:pt x="11" y="14"/>
                                      </a:lnTo>
                                      <a:lnTo>
                                        <a:pt x="14" y="11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4"/>
                                      </a:lnTo>
                                      <a:lnTo>
                                        <a:pt x="11" y="2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4" y="2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2" y="11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8360" y="376200"/>
                                  <a:ext cx="115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5" y="14"/>
                                      </a:moveTo>
                                      <a:lnTo>
                                        <a:pt x="7" y="14"/>
                                      </a:lnTo>
                                      <a:lnTo>
                                        <a:pt x="9" y="14"/>
                                      </a:lnTo>
                                      <a:lnTo>
                                        <a:pt x="12" y="11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4"/>
                                      </a:lnTo>
                                      <a:lnTo>
                                        <a:pt x="9" y="2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367920"/>
                                  <a:ext cx="115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14"/>
                                      </a:moveTo>
                                      <a:lnTo>
                                        <a:pt x="10" y="14"/>
                                      </a:lnTo>
                                      <a:lnTo>
                                        <a:pt x="12" y="11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4"/>
                                      </a:lnTo>
                                      <a:lnTo>
                                        <a:pt x="14" y="2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3" y="9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7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160" y="358200"/>
                                  <a:ext cx="1152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3">
                                      <a:moveTo>
                                        <a:pt x="4" y="13"/>
                                      </a:moveTo>
                                      <a:lnTo>
                                        <a:pt x="7" y="13"/>
                                      </a:lnTo>
                                      <a:lnTo>
                                        <a:pt x="9" y="13"/>
                                      </a:lnTo>
                                      <a:lnTo>
                                        <a:pt x="11" y="11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4" y="6"/>
                                      </a:lnTo>
                                      <a:lnTo>
                                        <a:pt x="11" y="4"/>
                                      </a:lnTo>
                                      <a:lnTo>
                                        <a:pt x="9" y="2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4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2120" y="349920"/>
                                  <a:ext cx="1152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3">
                                      <a:moveTo>
                                        <a:pt x="7" y="13"/>
                                      </a:moveTo>
                                      <a:lnTo>
                                        <a:pt x="9" y="13"/>
                                      </a:lnTo>
                                      <a:lnTo>
                                        <a:pt x="12" y="11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4"/>
                                      </a:lnTo>
                                      <a:lnTo>
                                        <a:pt x="14" y="2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2" y="9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7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240" y="338760"/>
                                  <a:ext cx="100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">
                                      <a:moveTo>
                                        <a:pt x="4" y="14"/>
                                      </a:moveTo>
                                      <a:lnTo>
                                        <a:pt x="7" y="14"/>
                                      </a:lnTo>
                                      <a:lnTo>
                                        <a:pt x="9" y="14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13" y="10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8560" y="330840"/>
                                  <a:ext cx="115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14"/>
                                      </a:moveTo>
                                      <a:lnTo>
                                        <a:pt x="9" y="14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14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14" y="3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2" y="10"/>
                                      </a:lnTo>
                                      <a:lnTo>
                                        <a:pt x="4" y="12"/>
                                      </a:lnTo>
                                      <a:lnTo>
                                        <a:pt x="7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7320" y="320760"/>
                                  <a:ext cx="115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5" y="14"/>
                                      </a:moveTo>
                                      <a:lnTo>
                                        <a:pt x="7" y="14"/>
                                      </a:lnTo>
                                      <a:lnTo>
                                        <a:pt x="10" y="14"/>
                                      </a:lnTo>
                                      <a:lnTo>
                                        <a:pt x="12" y="12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2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920" y="313200"/>
                                  <a:ext cx="115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14"/>
                                      </a:moveTo>
                                      <a:lnTo>
                                        <a:pt x="10" y="14"/>
                                      </a:lnTo>
                                      <a:lnTo>
                                        <a:pt x="12" y="12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14" y="2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3" y="9"/>
                                      </a:lnTo>
                                      <a:lnTo>
                                        <a:pt x="5" y="12"/>
                                      </a:lnTo>
                                      <a:lnTo>
                                        <a:pt x="7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760" y="304920"/>
                                  <a:ext cx="115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5" y="14"/>
                                      </a:move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9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12" y="2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2" y="12"/>
                                      </a:lnTo>
                                      <a:lnTo>
                                        <a:pt x="5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720" y="294840"/>
                                  <a:ext cx="115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14"/>
                                      </a:moveTo>
                                      <a:lnTo>
                                        <a:pt x="9" y="14"/>
                                      </a:lnTo>
                                      <a:lnTo>
                                        <a:pt x="12" y="14"/>
                                      </a:lnTo>
                                      <a:lnTo>
                                        <a:pt x="14" y="11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4"/>
                                      </a:lnTo>
                                      <a:lnTo>
                                        <a:pt x="12" y="2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5" y="2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2" y="11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840" y="287280"/>
                                  <a:ext cx="115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4" y="14"/>
                                      </a:moveTo>
                                      <a:lnTo>
                                        <a:pt x="7" y="14"/>
                                      </a:lnTo>
                                      <a:lnTo>
                                        <a:pt x="9" y="11"/>
                                      </a:lnTo>
                                      <a:lnTo>
                                        <a:pt x="11" y="9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4"/>
                                      </a:lnTo>
                                      <a:lnTo>
                                        <a:pt x="11" y="2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2" y="11"/>
                                      </a:lnTo>
                                      <a:lnTo>
                                        <a:pt x="4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00" y="275760"/>
                                  <a:ext cx="115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14"/>
                                      </a:moveTo>
                                      <a:lnTo>
                                        <a:pt x="9" y="14"/>
                                      </a:lnTo>
                                      <a:lnTo>
                                        <a:pt x="11" y="14"/>
                                      </a:lnTo>
                                      <a:lnTo>
                                        <a:pt x="14" y="12"/>
                                      </a:lnTo>
                                      <a:lnTo>
                                        <a:pt x="14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11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2" y="12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920" y="269280"/>
                                  <a:ext cx="1152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3">
                                      <a:moveTo>
                                        <a:pt x="5" y="13"/>
                                      </a:moveTo>
                                      <a:lnTo>
                                        <a:pt x="7" y="13"/>
                                      </a:lnTo>
                                      <a:lnTo>
                                        <a:pt x="10" y="11"/>
                                      </a:lnTo>
                                      <a:lnTo>
                                        <a:pt x="12" y="9"/>
                                      </a:lnTo>
                                      <a:lnTo>
                                        <a:pt x="14" y="6"/>
                                      </a:lnTo>
                                      <a:lnTo>
                                        <a:pt x="14" y="4"/>
                                      </a:lnTo>
                                      <a:lnTo>
                                        <a:pt x="12" y="2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3" y="11"/>
                                      </a:lnTo>
                                      <a:lnTo>
                                        <a:pt x="5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960" y="258120"/>
                                  <a:ext cx="100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">
                                      <a:moveTo>
                                        <a:pt x="6" y="14"/>
                                      </a:moveTo>
                                      <a:lnTo>
                                        <a:pt x="9" y="14"/>
                                      </a:lnTo>
                                      <a:lnTo>
                                        <a:pt x="11" y="14"/>
                                      </a:lnTo>
                                      <a:lnTo>
                                        <a:pt x="13" y="12"/>
                                      </a:lnTo>
                                      <a:lnTo>
                                        <a:pt x="13" y="10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3" y="5"/>
                                      </a:lnTo>
                                      <a:lnTo>
                                        <a:pt x="11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2" y="12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6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360" y="250200"/>
                                  <a:ext cx="115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5" y="14"/>
                                      </a:move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12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2" y="12"/>
                                      </a:lnTo>
                                      <a:lnTo>
                                        <a:pt x="5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9320" y="240120"/>
                                  <a:ext cx="115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14"/>
                                      </a:moveTo>
                                      <a:lnTo>
                                        <a:pt x="9" y="14"/>
                                      </a:lnTo>
                                      <a:lnTo>
                                        <a:pt x="12" y="14"/>
                                      </a:lnTo>
                                      <a:lnTo>
                                        <a:pt x="14" y="12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12" y="2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5" y="2"/>
                                      </a:lnTo>
                                      <a:lnTo>
                                        <a:pt x="3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9160" y="231840"/>
                                  <a:ext cx="115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4" y="14"/>
                                      </a:move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9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11" y="2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2" y="12"/>
                                      </a:lnTo>
                                      <a:lnTo>
                                        <a:pt x="4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5400" y="224280"/>
                                  <a:ext cx="115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14"/>
                                      </a:moveTo>
                                      <a:lnTo>
                                        <a:pt x="9" y="14"/>
                                      </a:lnTo>
                                      <a:lnTo>
                                        <a:pt x="12" y="12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14" y="2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2" y="9"/>
                                      </a:lnTo>
                                      <a:lnTo>
                                        <a:pt x="5" y="12"/>
                                      </a:lnTo>
                                      <a:lnTo>
                                        <a:pt x="7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4520" y="214200"/>
                                  <a:ext cx="115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5" y="14"/>
                                      </a:moveTo>
                                      <a:lnTo>
                                        <a:pt x="7" y="14"/>
                                      </a:lnTo>
                                      <a:lnTo>
                                        <a:pt x="10" y="14"/>
                                      </a:lnTo>
                                      <a:lnTo>
                                        <a:pt x="12" y="11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4"/>
                                      </a:lnTo>
                                      <a:lnTo>
                                        <a:pt x="10" y="2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200" y="206640"/>
                                  <a:ext cx="115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14"/>
                                      </a:moveTo>
                                      <a:lnTo>
                                        <a:pt x="9" y="14"/>
                                      </a:lnTo>
                                      <a:lnTo>
                                        <a:pt x="11" y="11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4"/>
                                      </a:lnTo>
                                      <a:lnTo>
                                        <a:pt x="14" y="2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2" y="9"/>
                                      </a:lnTo>
                                      <a:lnTo>
                                        <a:pt x="4" y="11"/>
                                      </a:lnTo>
                                      <a:lnTo>
                                        <a:pt x="7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0600" y="195120"/>
                                  <a:ext cx="115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5" y="14"/>
                                      </a:moveTo>
                                      <a:lnTo>
                                        <a:pt x="7" y="14"/>
                                      </a:lnTo>
                                      <a:lnTo>
                                        <a:pt x="9" y="14"/>
                                      </a:lnTo>
                                      <a:lnTo>
                                        <a:pt x="12" y="12"/>
                                      </a:lnTo>
                                      <a:lnTo>
                                        <a:pt x="14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920" y="188640"/>
                                  <a:ext cx="1152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3">
                                      <a:moveTo>
                                        <a:pt x="7" y="13"/>
                                      </a:moveTo>
                                      <a:lnTo>
                                        <a:pt x="10" y="13"/>
                                      </a:lnTo>
                                      <a:lnTo>
                                        <a:pt x="12" y="11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4" y="6"/>
                                      </a:lnTo>
                                      <a:lnTo>
                                        <a:pt x="14" y="4"/>
                                      </a:lnTo>
                                      <a:lnTo>
                                        <a:pt x="14" y="2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3" y="9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7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760" y="177480"/>
                                  <a:ext cx="115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4" y="14"/>
                                      </a:moveTo>
                                      <a:lnTo>
                                        <a:pt x="7" y="14"/>
                                      </a:lnTo>
                                      <a:lnTo>
                                        <a:pt x="9" y="14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14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0" y="169200"/>
                                  <a:ext cx="115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14"/>
                                      </a:moveTo>
                                      <a:lnTo>
                                        <a:pt x="9" y="14"/>
                                      </a:lnTo>
                                      <a:lnTo>
                                        <a:pt x="12" y="12"/>
                                      </a:lnTo>
                                      <a:lnTo>
                                        <a:pt x="14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14" y="3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2" y="10"/>
                                      </a:lnTo>
                                      <a:lnTo>
                                        <a:pt x="5" y="12"/>
                                      </a:lnTo>
                                      <a:lnTo>
                                        <a:pt x="7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840" y="159480"/>
                                  <a:ext cx="100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">
                                      <a:moveTo>
                                        <a:pt x="4" y="14"/>
                                      </a:moveTo>
                                      <a:lnTo>
                                        <a:pt x="6" y="14"/>
                                      </a:lnTo>
                                      <a:lnTo>
                                        <a:pt x="9" y="14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9" y="2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0" y="151200"/>
                                  <a:ext cx="115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14"/>
                                      </a:moveTo>
                                      <a:lnTo>
                                        <a:pt x="9" y="14"/>
                                      </a:lnTo>
                                      <a:lnTo>
                                        <a:pt x="11" y="14"/>
                                      </a:lnTo>
                                      <a:lnTo>
                                        <a:pt x="14" y="12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11" y="2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4" y="2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2" y="12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0" y="143640"/>
                                  <a:ext cx="115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5" y="14"/>
                                      </a:move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2" y="9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12" y="2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520" y="133560"/>
                                  <a:ext cx="115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14"/>
                                      </a:moveTo>
                                      <a:lnTo>
                                        <a:pt x="10" y="14"/>
                                      </a:lnTo>
                                      <a:lnTo>
                                        <a:pt x="12" y="14"/>
                                      </a:lnTo>
                                      <a:lnTo>
                                        <a:pt x="14" y="11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4"/>
                                      </a:lnTo>
                                      <a:lnTo>
                                        <a:pt x="12" y="2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5" y="2"/>
                                      </a:lnTo>
                                      <a:lnTo>
                                        <a:pt x="3" y="4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3" y="11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0" y="126000"/>
                                  <a:ext cx="115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5" y="14"/>
                                      </a:moveTo>
                                      <a:lnTo>
                                        <a:pt x="7" y="14"/>
                                      </a:lnTo>
                                      <a:lnTo>
                                        <a:pt x="9" y="11"/>
                                      </a:lnTo>
                                      <a:lnTo>
                                        <a:pt x="11" y="9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4"/>
                                      </a:lnTo>
                                      <a:lnTo>
                                        <a:pt x="11" y="2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2" y="11"/>
                                      </a:lnTo>
                                      <a:lnTo>
                                        <a:pt x="5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320" y="114480"/>
                                  <a:ext cx="115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14"/>
                                      </a:moveTo>
                                      <a:lnTo>
                                        <a:pt x="9" y="14"/>
                                      </a:lnTo>
                                      <a:lnTo>
                                        <a:pt x="12" y="14"/>
                                      </a:lnTo>
                                      <a:lnTo>
                                        <a:pt x="14" y="12"/>
                                      </a:lnTo>
                                      <a:lnTo>
                                        <a:pt x="14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12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5" y="3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2" y="12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440" y="106200"/>
                                  <a:ext cx="115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4" y="14"/>
                                      </a:move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11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2" y="12"/>
                                      </a:lnTo>
                                      <a:lnTo>
                                        <a:pt x="4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400" y="96840"/>
                                  <a:ext cx="115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14"/>
                                      </a:moveTo>
                                      <a:lnTo>
                                        <a:pt x="9" y="14"/>
                                      </a:lnTo>
                                      <a:lnTo>
                                        <a:pt x="11" y="14"/>
                                      </a:lnTo>
                                      <a:lnTo>
                                        <a:pt x="14" y="12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11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2" y="12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800" y="88560"/>
                                  <a:ext cx="115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5" y="14"/>
                                      </a:moveTo>
                                      <a:lnTo>
                                        <a:pt x="7" y="14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12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120" y="78120"/>
                                  <a:ext cx="115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14"/>
                                      </a:moveTo>
                                      <a:lnTo>
                                        <a:pt x="10" y="14"/>
                                      </a:lnTo>
                                      <a:lnTo>
                                        <a:pt x="12" y="14"/>
                                      </a:lnTo>
                                      <a:lnTo>
                                        <a:pt x="14" y="12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12" y="2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5" y="2"/>
                                      </a:lnTo>
                                      <a:lnTo>
                                        <a:pt x="3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7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600" y="70560"/>
                                  <a:ext cx="115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5" y="14"/>
                                      </a:moveTo>
                                      <a:lnTo>
                                        <a:pt x="7" y="14"/>
                                      </a:lnTo>
                                      <a:lnTo>
                                        <a:pt x="9" y="14"/>
                                      </a:lnTo>
                                      <a:lnTo>
                                        <a:pt x="12" y="12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2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920" y="63000"/>
                                  <a:ext cx="115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14"/>
                                      </a:moveTo>
                                      <a:lnTo>
                                        <a:pt x="9" y="14"/>
                                      </a:lnTo>
                                      <a:lnTo>
                                        <a:pt x="12" y="12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14" y="2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3" y="9"/>
                                      </a:lnTo>
                                      <a:lnTo>
                                        <a:pt x="5" y="12"/>
                                      </a:lnTo>
                                      <a:lnTo>
                                        <a:pt x="7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040" y="52920"/>
                                  <a:ext cx="115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4" y="14"/>
                                      </a:moveTo>
                                      <a:lnTo>
                                        <a:pt x="7" y="14"/>
                                      </a:lnTo>
                                      <a:lnTo>
                                        <a:pt x="9" y="14"/>
                                      </a:lnTo>
                                      <a:lnTo>
                                        <a:pt x="11" y="11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1" y="4"/>
                                      </a:lnTo>
                                      <a:lnTo>
                                        <a:pt x="9" y="2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4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44640"/>
                                  <a:ext cx="115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14"/>
                                      </a:moveTo>
                                      <a:lnTo>
                                        <a:pt x="9" y="14"/>
                                      </a:lnTo>
                                      <a:lnTo>
                                        <a:pt x="11" y="11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4"/>
                                      </a:lnTo>
                                      <a:lnTo>
                                        <a:pt x="14" y="2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2" y="9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7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33840"/>
                                  <a:ext cx="115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5" y="14"/>
                                      </a:moveTo>
                                      <a:lnTo>
                                        <a:pt x="7" y="14"/>
                                      </a:lnTo>
                                      <a:lnTo>
                                        <a:pt x="10" y="14"/>
                                      </a:lnTo>
                                      <a:lnTo>
                                        <a:pt x="12" y="12"/>
                                      </a:lnTo>
                                      <a:lnTo>
                                        <a:pt x="14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5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25560"/>
                                  <a:ext cx="100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">
                                      <a:moveTo>
                                        <a:pt x="7" y="14"/>
                                      </a:moveTo>
                                      <a:lnTo>
                                        <a:pt x="9" y="14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13" y="10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3" y="5"/>
                                      </a:lnTo>
                                      <a:lnTo>
                                        <a:pt x="13" y="3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2" y="10"/>
                                      </a:lnTo>
                                      <a:lnTo>
                                        <a:pt x="4" y="12"/>
                                      </a:lnTo>
                                      <a:lnTo>
                                        <a:pt x="7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15480"/>
                                  <a:ext cx="115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5" y="14"/>
                                      </a:moveTo>
                                      <a:lnTo>
                                        <a:pt x="7" y="14"/>
                                      </a:lnTo>
                                      <a:lnTo>
                                        <a:pt x="9" y="14"/>
                                      </a:lnTo>
                                      <a:lnTo>
                                        <a:pt x="12" y="12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9" y="2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5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" y="7920"/>
                                  <a:ext cx="115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7" y="14"/>
                                      </a:moveTo>
                                      <a:lnTo>
                                        <a:pt x="10" y="14"/>
                                      </a:lnTo>
                                      <a:lnTo>
                                        <a:pt x="12" y="12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14" y="3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3" y="9"/>
                                      </a:lnTo>
                                      <a:lnTo>
                                        <a:pt x="5" y="12"/>
                                      </a:lnTo>
                                      <a:lnTo>
                                        <a:pt x="7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5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4" y="14"/>
                                      </a:moveTo>
                                      <a:lnTo>
                                        <a:pt x="7" y="14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11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2" y="12"/>
                                      </a:lnTo>
                                      <a:lnTo>
                                        <a:pt x="4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9760" y="388080"/>
                                  <a:ext cx="184320" cy="12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5" h="110">
                                      <a:moveTo>
                                        <a:pt x="0" y="96"/>
                                      </a:moveTo>
                                      <a:lnTo>
                                        <a:pt x="225" y="11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79" y="68"/>
                                      </a:lnTo>
                                      <a:lnTo>
                                        <a:pt x="0" y="9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6.85pt;margin-top:292.2pt;width:259.6pt;height:141.75pt" coordorigin="9537,5844" coordsize="5192,2835">
                <v:line id="shape_0" from="10620,8085" to="10835,8336" stroked="t" o:allowincell="f" style="position:absolute;flip:y">
                  <v:stroke color="black" weight="9000" joinstyle="miter" endcap="flat"/>
                  <v:fill o:detectmouseclick="t" on="false"/>
                  <w10:wrap type="none"/>
                </v:line>
                <v:group id="shape_0" style="position:absolute;left:9537;top:5844;width:5192;height:2835">
                  <v:line id="shape_0" from="9968,5951" to="9968,6204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9972,8084" to="9972,8335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group id="shape_0" style="position:absolute;left:9537;top:5844;width:5192;height:2835">
                    <v:line id="shape_0" from="9968,5951" to="10832,5954" stroked="t" o:allowincell="f" style="position:absolute">
                      <v:stroke color="black" weight="9000" joinstyle="miter" endcap="flat"/>
                      <v:fill o:detectmouseclick="t" on="false"/>
                      <w10:wrap type="none"/>
                    </v:line>
                    <v:line id="shape_0" from="9968,6205" to="10616,6206" stroked="t" o:allowincell="f" style="position:absolute">
                      <v:stroke color="black" weight="9000" joinstyle="miter" endcap="flat"/>
                      <v:fill o:detectmouseclick="t" on="false"/>
                      <w10:wrap type="none"/>
                    </v:line>
                    <v:line id="shape_0" from="10617,5951" to="10832,6204" stroked="t" o:allowincell="f" style="position:absolute;flip:y">
                      <v:stroke color="black" weight="9000" joinstyle="miter" endcap="flat"/>
                      <v:fill o:detectmouseclick="t" on="false"/>
                      <w10:wrap type="none"/>
                    </v:line>
                    <v:line id="shape_0" from="13427,5951" to="14291,5954" stroked="t" o:allowincell="f" style="position:absolute">
                      <v:stroke color="black" weight="9000" joinstyle="miter" endcap="flat"/>
                      <v:fill o:detectmouseclick="t" on="false"/>
                      <w10:wrap type="none"/>
                    </v:line>
                    <v:line id="shape_0" from="14292,5951" to="14293,6204" stroked="t" o:allowincell="f" style="position:absolute">
                      <v:stroke color="black" weight="9000" joinstyle="miter" endcap="flat"/>
                      <v:fill o:detectmouseclick="t" on="false"/>
                      <w10:wrap type="none"/>
                    </v:line>
                    <v:line id="shape_0" from="13642,6205" to="14290,6206" stroked="t" o:allowincell="f" style="position:absolute;flip:x">
                      <v:stroke color="black" weight="9000" joinstyle="miter" endcap="flat"/>
                      <v:fill o:detectmouseclick="t" on="false"/>
                      <w10:wrap type="none"/>
                    </v:line>
                    <v:line id="shape_0" from="13427,5951" to="13642,6204" stroked="t" o:allowincell="f" style="position:absolute">
                      <v:stroke color="black" weight="9000" joinstyle="miter" endcap="flat"/>
                      <v:fill o:detectmouseclick="t" on="false"/>
                      <w10:wrap type="none"/>
                    </v:line>
                    <v:oval id="shape_0" fillcolor="silver" stroked="t" o:allowincell="f" style="position:absolute;left:10859;top:6438;width:2598;height:269;mso-wrap-style:none;v-text-anchor:middle;rotation:341">
                      <v:fill o:detectmouseclick="t" type="solid" color2="#3f3f3f"/>
                      <v:stroke color="black" weight="9000" joinstyle="miter" endcap="flat"/>
                      <w10:wrap type="none"/>
                    </v:oval>
                    <v:rect id="shape_0" fillcolor="black" stroked="f" o:allowincell="f" style="position:absolute;left:10158;top:6208;width:53;height:25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537;top:6430;width:646;height:6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14050;top:6208;width:53;height:25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14076;top:6430;width:646;height:6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stroked="f" o:allowincell="f" style="position:absolute;left:9937;top:5844;width:867;height:562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rect id="shape_0" stroked="f" o:allowincell="f" style="position:absolute;left:13569;top:5844;width:867;height:562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line id="shape_0" from="13427,7057" to="14291,7057" stroked="t" o:allowincell="f" style="position:absolute">
                      <v:stroke color="black" weight="9000" joinstyle="miter" endcap="flat"/>
                      <v:fill o:detectmouseclick="t" on="false"/>
                      <w10:wrap type="none"/>
                    </v:line>
                    <v:line id="shape_0" from="14292,7057" to="14293,7310" stroked="t" o:allowincell="f" style="position:absolute">
                      <v:stroke color="black" weight="9000" joinstyle="miter" endcap="flat"/>
                      <v:fill o:detectmouseclick="t" on="false"/>
                      <w10:wrap type="none"/>
                    </v:line>
                    <v:line id="shape_0" from="13642,7311" to="14290,7311" stroked="t" o:allowincell="f" style="position:absolute;flip:x">
                      <v:stroke color="black" weight="9000" joinstyle="miter" endcap="flat"/>
                      <v:fill o:detectmouseclick="t" on="false"/>
                      <w10:wrap type="none"/>
                    </v:line>
                    <v:line id="shape_0" from="13427,7057" to="13642,7310" stroked="t" o:allowincell="f" style="position:absolute">
                      <v:stroke color="black" weight="9000" joinstyle="miter" endcap="flat"/>
                      <v:fill o:detectmouseclick="t" on="false"/>
                      <w10:wrap type="none"/>
                    </v:line>
                    <v:rect id="shape_0" fillcolor="black" stroked="f" o:allowincell="f" style="position:absolute;left:14050;top:7311;width:53;height:25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14076;top:7533;width:646;height:6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stroked="f" o:allowincell="f" style="position:absolute;left:13569;top:6947;width:867;height:562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shape id="shape_0" coordsize="1997,635" path="m1026,230l924,200l825,170l727,144l635,119l547,96l463,75l384,56l313,40l245,26l187,17l134,7l90,3l53,0l39,0l25,0l16,3l9,5l2,7l0,12l0,17l2,24l7,28l16,35l25,44l37,51l69,70l109,91l157,112l211,137l276,163l343,191l419,219l500,249l586,279l676,309l771,342l871,372l973,405l1075,435l1175,465l1272,493l1365,516l1453,539l1536,560l1615,579l1687,595l1754,609l1812,621l1865,628l1909,632l1944,635l1960,635l1972,635l1981,632l1990,630l1995,628l1997,623l1997,618l1995,614l1990,607l1984,600l1974,593l1960,583l1930,565l1891,546l1842,523l1787,500l1724,472l1657,446l1580,416l1499,388l1413,356l1323,326l1228,293l1128,263l1026,230xe" fillcolor="silver" stroked="t" o:allowincell="f" style="position:absolute;left:10876;top:6213;width:2482;height:920;mso-wrap-style:none;v-text-anchor:middle;rotation:2">
                      <v:fill o:detectmouseclick="t" type="solid" color2="#3f3f3f"/>
                      <v:stroke color="black" weight="9000" joinstyle="round" endcap="flat"/>
                      <w10:wrap type="none"/>
                    </v:shape>
                    <v:line id="shape_0" from="9972,7021" to="10835,7021" stroked="t" o:allowincell="f" style="position:absolute">
                      <v:stroke color="black" weight="9000" joinstyle="miter" endcap="flat"/>
                      <v:fill o:detectmouseclick="t" on="false"/>
                      <w10:wrap type="none"/>
                    </v:line>
                    <v:line id="shape_0" from="9972,7021" to="9972,7272" stroked="t" o:allowincell="f" style="position:absolute">
                      <v:stroke color="black" weight="9000" joinstyle="miter" endcap="flat"/>
                      <v:fill o:detectmouseclick="t" on="false"/>
                      <w10:wrap type="none"/>
                    </v:line>
                    <v:line id="shape_0" from="9972,7273" to="10618,7273" stroked="t" o:allowincell="f" style="position:absolute">
                      <v:stroke color="black" weight="9000" joinstyle="miter" endcap="flat"/>
                      <v:fill o:detectmouseclick="t" on="false"/>
                      <w10:wrap type="none"/>
                    </v:line>
                    <v:line id="shape_0" from="10620,7021" to="10835,7272" stroked="t" o:allowincell="f" style="position:absolute;flip:y">
                      <v:stroke color="black" weight="9000" joinstyle="miter" endcap="flat"/>
                      <v:fill o:detectmouseclick="t" on="false"/>
                      <w10:wrap type="none"/>
                    </v:line>
                    <v:oval id="shape_0" fillcolor="silver" stroked="t" o:allowincell="f" style="position:absolute;left:10861;top:7631;width:2598;height:255;mso-wrap-style:none;v-text-anchor:middle;rotation:341">
                      <v:fill o:detectmouseclick="t" type="solid" color2="#3f3f3f"/>
                      <v:stroke color="black" weight="9000" joinstyle="miter" endcap="flat"/>
                      <w10:wrap type="none"/>
                    </v:oval>
                    <v:rect id="shape_0" fillcolor="black" stroked="f" o:allowincell="f" style="position:absolute;left:10162;top:7273;width:53;height:25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539;top:7495;width:648;height:6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stroked="f" o:allowincell="f" style="position:absolute;left:9939;top:6909;width:867;height:562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line id="shape_0" from="13431,8137" to="14294,8138" stroked="t" o:allowincell="f" style="position:absolute">
                      <v:stroke color="black" weight="9000" joinstyle="miter" endcap="flat"/>
                      <v:fill o:detectmouseclick="t" on="false"/>
                      <w10:wrap type="none"/>
                    </v:line>
                    <v:line id="shape_0" from="14295,8137" to="14296,8388" stroked="t" o:allowincell="f" style="position:absolute">
                      <v:stroke color="black" weight="9000" joinstyle="miter" endcap="flat"/>
                      <v:fill o:detectmouseclick="t" on="false"/>
                      <w10:wrap type="none"/>
                    </v:line>
                    <v:line id="shape_0" from="13646,8390" to="14292,8393" stroked="t" o:allowincell="f" style="position:absolute;flip:x">
                      <v:stroke color="black" weight="9000" joinstyle="miter" endcap="flat"/>
                      <v:fill o:detectmouseclick="t" on="false"/>
                      <w10:wrap type="none"/>
                    </v:line>
                    <v:line id="shape_0" from="13431,8137" to="13646,8388" stroked="t" o:allowincell="f" style="position:absolute">
                      <v:stroke color="black" weight="9000" joinstyle="miter" endcap="flat"/>
                      <v:fill o:detectmouseclick="t" on="false"/>
                      <w10:wrap type="none"/>
                    </v:line>
                    <v:rect id="shape_0" fillcolor="black" stroked="f" o:allowincell="f" style="position:absolute;left:14052;top:8390;width:57;height:25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14082;top:8616;width:646;height:6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stroked="f" o:allowincell="f" style="position:absolute;left:13571;top:8030;width:867;height:562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shape id="shape_0" coordsize="1998,637" path="m1025,230l923,200l823,170l726,142l633,119l545,95l462,74l383,56l311,40l244,26l186,14l132,7l88,2l54,0l37,0l26,0l17,2l7,5l3,7l0,12l0,16l3,21l7,28l17,35l26,42l37,51l70,70l109,88l156,112l211,135l274,163l343,188l418,218l499,249l584,279l675,309l770,342l869,372l971,404l1073,435l1173,465l1270,493l1363,516l1451,539l1535,560l1613,579l1685,595l1752,609l1813,620l1864,630l1908,634l1945,637l1959,637l1973,637l1982,634l1991,632l1996,630l1998,625l1998,620l1996,613l1991,609l1982,602l1973,593l1961,586l1929,567l1889,546l1843,523l1787,500l1725,474l1655,446l1579,416l1497,388l1412,356l1321,325l1226,293l1127,263l1025,230xe" fillcolor="silver" stroked="t" o:allowincell="f" style="position:absolute;left:10818;top:7249;width:2483;height:923;mso-wrap-style:none;v-text-anchor:middle;rotation:3">
                      <v:fill o:detectmouseclick="t" type="solid" color2="#3f3f3f"/>
                      <v:stroke color="black" weight="9000" joinstyle="round" endcap="flat"/>
                      <w10:wrap type="none"/>
                    </v:shape>
                    <v:line id="shape_0" from="9972,8083" to="10835,8084" stroked="t" o:allowincell="f" style="position:absolute">
                      <v:stroke color="black" weight="9000" joinstyle="miter" endcap="flat"/>
                      <v:fill o:detectmouseclick="t" on="false"/>
                      <w10:wrap type="none"/>
                    </v:line>
                    <v:line id="shape_0" from="9972,8336" to="10618,8337" stroked="t" o:allowincell="f" style="position:absolute">
                      <v:stroke color="black" weight="9000" joinstyle="miter" endcap="flat"/>
                      <v:fill o:detectmouseclick="t" on="false"/>
                      <w10:wrap type="none"/>
                    </v:line>
                    <v:rect id="shape_0" fillcolor="black" stroked="f" o:allowincell="f" style="position:absolute;left:10162;top:8336;width:53;height:25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539;top:8558;width:648;height:6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stroked="f" o:allowincell="f" style="position:absolute;left:9939;top:7972;width:867;height:565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group id="shape_0" style="position:absolute;left:11214;top:6203;width:1885;height:687">
                      <v:shape id="shape_0" coordsize="14,14" path="m9,0l7,0l5,3l3,5l0,7l0,7l3,10l5,12l7,14l7,14l7,14l9,12l12,10l14,7l14,7l12,5l9,3l9,0xe" fillcolor="black" stroked="f" o:allowincell="f" style="position:absolute;left:11213;top:6861;width:16;height:27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11246;top:6850;width:16;height:27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11279;top:6839;width:16;height:27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11312;top:6828;width:16;height:27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11345;top:6817;width:16;height:27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11378;top:6806;width:16;height:27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11412;top:6795;width:16;height:27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1,10l14,7l14,7l11,5l9,3l9,0l7,0xe" fillcolor="black" stroked="f" o:allowincell="f" style="position:absolute;left:11445;top:6784;width:16;height:27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11478;top:6773;width:16;height:27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,14" path="m6,0l4,0l2,3l0,5l0,7l0,10l0,12l2,14l4,14l6,14l6,14l9,12l11,10l13,7l13,7l11,5l9,3l9,0l6,0xe" fillcolor="black" stroked="f" o:allowincell="f" style="position:absolute;left:11512;top:6762;width:15;height:27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11544;top:6751;width:16;height:27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11578;top:6740;width:16;height:27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11611;top:6729;width:16;height:27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11644;top:6718;width:16;height:27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,14" path="m7,0l4,0l2,3l0,5l0,7l0,10l0,12l2,14l4,14l7,14l7,14l9,12l11,10l13,7l13,7l11,5l9,3l9,0l7,0xe" fillcolor="black" stroked="f" o:allowincell="f" style="position:absolute;left:11678;top:6707;width:15;height:27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11710;top:6696;width:16;height:27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11744;top:6685;width:16;height:27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11777;top:6674;width:16;height:27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11811;top:6663;width:16;height:27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11844;top:6652;width:16;height:27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11876;top:6641;width:16;height:27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11910;top:6630;width:16;height:27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11943;top:6619;width:16;height:27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11977;top:6608;width:16;height:27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12010;top:6597;width:16;height:27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12042;top:6586;width:16;height:27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12076;top:6575;width:16;height:27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12110;top:6564;width:16;height:27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1,10l14,7l14,7l11,5l9,3l9,0l7,0xe" fillcolor="black" stroked="f" o:allowincell="f" style="position:absolute;left:12143;top:6553;width:16;height:27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12176;top:6542;width:16;height:27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,14" path="m6,0l4,0l2,3l0,5l0,7l0,10l0,12l2,14l4,14l6,14l6,14l9,12l11,10l13,7l13,7l11,5l9,3l9,0l6,0xe" fillcolor="black" stroked="f" o:allowincell="f" style="position:absolute;left:12210;top:6530;width:15;height:27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12242;top:6520;width:16;height:27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12276;top:6509;width:16;height:27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12309;top:6498;width:16;height:27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12342;top:6487;width:16;height:27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,14" path="m7,0l4,0l2,3l0,5l0,7l0,10l0,12l2,14l4,14l7,14l7,14l9,12l11,10l13,7l13,7l11,5l9,3l9,0l7,0xe" fillcolor="black" stroked="f" o:allowincell="f" style="position:absolute;left:12376;top:6475;width:15;height:27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12409;top:6465;width:16;height:27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9,12l12,10l14,7l14,7l12,5l9,3l9,0l7,0xe" fillcolor="black" stroked="f" o:allowincell="f" style="position:absolute;left:12442;top:6454;width:16;height:27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12475;top:6443;width:16;height:27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12508;top:6432;width:16;height:27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12541;top:6421;width:16;height:27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12574;top:6410;width:16;height:27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12608;top:6399;width:16;height:27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12641;top:6388;width:16;height:27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1,10l14,7l14,7l11,5l9,3l9,0l7,0xe" fillcolor="black" stroked="f" o:allowincell="f" style="position:absolute;left:12674;top:6377;width:16;height:27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12708;top:6366;width:16;height:27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12740;top:6355;width:16;height:27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12774;top:6344;width:16;height:27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12807;top:6332;width:16;height:27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12840;top:6321;width:16;height:27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12874;top:6310;width:16;height:27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,14" path="m6,0l4,0l2,3l0,5l0,7l0,10l0,12l2,14l4,14l6,14l6,14l9,12l11,10l13,7l13,7l11,5l9,3l9,0l6,0xe" fillcolor="black" stroked="f" o:allowincell="f" style="position:absolute;left:12908;top:6299;width:15;height:27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18,99" path="m0,99l218,51l0,0l69,51l0,99xe" fillcolor="black" stroked="f" o:allowincell="f" style="position:absolute;left:12825;top:6203;width:273;height:198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  <v:group id="shape_0" style="position:absolute;left:11182;top:7460;width:1849;height:676">
                      <v:shape id="shape_0" coordsize="14,14" path="m10,0l7,0l5,3l3,5l0,7l0,7l3,10l5,12l7,14l7,14l7,14l10,12l12,10l14,7l14,7l12,5l10,3l10,0xe" fillcolor="black" stroked="f" o:allowincell="f" style="position:absolute;left:11347;top:8040;width:16;height:19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11379;top:8029;width:16;height:19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11412;top:8017;width:16;height:19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11445;top:8006;width:16;height:19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,14" path="m7,0l4,0l2,3l0,5l0,7l0,10l0,12l2,14l4,14l7,14l7,14l9,12l11,10l13,7l13,7l11,5l9,3l9,0l7,0xe" fillcolor="black" stroked="f" o:allowincell="f" style="position:absolute;left:11478;top:7995;width:15;height:19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11509;top:7983;width:16;height:19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11542;top:7972;width:16;height:19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11575;top:7960;width:16;height:19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11608;top:7949;width:16;height:19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11642;top:7937;width:16;height:19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11673;top:7926;width:16;height:19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9,12l12,10l14,7l14,7l12,5l9,3l9,0l7,0xe" fillcolor="black" stroked="f" o:allowincell="f" style="position:absolute;left:11706;top:7915;width:16;height:19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11739;top:7903;width:16;height:19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11772;top:7892;width:16;height:19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11804;top:7881;width:16;height:19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11836;top:7869;width:16;height:19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11869;top:7858;width:16;height:19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11902;top:7846;width:16;height:19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1,10l14,7l14,7l11,5l9,3l9,0l7,0xe" fillcolor="black" stroked="f" o:allowincell="f" style="position:absolute;left:11934;top:7835;width:16;height:19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11967;top:7824;width:16;height:19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,14" path="m6,0l4,0l2,3l0,5l0,7l0,10l0,12l2,14l4,14l6,14l6,14l9,12l11,10l13,7l13,7l11,5l9,3l9,0l6,0xe" fillcolor="black" stroked="f" o:allowincell="f" style="position:absolute;left:12000;top:7813;width:15;height:19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12033;top:7801;width:16;height:19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12065;top:7790;width:16;height:19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12098;top:7778;width:16;height:19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12131;top:7767;width:16;height:19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,14" path="m7,0l4,0l2,3l0,5l0,7l0,10l0,12l2,14l4,14l7,14l7,14l9,12l11,10l13,7l13,7l11,5l9,3l9,0l7,0xe" fillcolor="black" stroked="f" o:allowincell="f" style="position:absolute;left:12164;top:7756;width:15;height:19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12196;top:7744;width:16;height:19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9,12l12,10l14,7l14,7l12,5l9,3l9,0l7,0xe" fillcolor="black" stroked="f" o:allowincell="f" style="position:absolute;left:12228;top:7733;width:16;height:19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12261;top:7721;width:16;height:19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12294;top:7710;width:16;height:19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12327;top:7698;width:16;height:19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12358;top:7688;width:16;height:19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12391;top:7676;width:16;height:19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12424;top:7664;width:16;height:19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1,10l14,7l14,7l11,5l9,3l9,0l7,0xe" fillcolor="black" stroked="f" o:allowincell="f" style="position:absolute;left:12457;top:7653;width:16;height:19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12491;top:7641;width:16;height:19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12522;top:7631;width:16;height:19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12555;top:7619;width:16;height:19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12588;top:7608;width:16;height:19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12621;top:7596;width:16;height:19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12653;top:7585;width:16;height:19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,14" path="m6,0l4,0l2,3l0,5l0,7l0,10l0,12l2,14l4,14l6,14l6,14l9,12l11,10l13,7l13,7l11,5l9,3l9,0l6,0xe" fillcolor="black" stroked="f" o:allowincell="f" style="position:absolute;left:12686;top:7574;width:15;height:19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12718;top:7562;width:16;height:19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12751;top:7551;width:16;height:19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12783;top:7540;width:16;height:19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12816;top:7528;width:16;height:19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,14" path="m7,0l4,0l2,3l0,5l0,7l0,10l0,12l2,14l4,14l7,14l7,14l9,12l11,10l13,7l13,7l11,5l9,3l9,0l7,0xe" fillcolor="black" stroked="f" o:allowincell="f" style="position:absolute;left:12849;top:7518;width:15;height:19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10,12l12,10l14,7l14,7l12,5l10,3l10,0l7,0xe" fillcolor="black" stroked="f" o:allowincell="f" style="position:absolute;left:12881;top:7505;width:16;height:19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7,14l7,14l9,12l12,10l14,7l14,7l12,5l9,3l9,0l7,0xe" fillcolor="black" stroked="f" o:allowincell="f" style="position:absolute;left:12914;top:7494;width:16;height:19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3l0,5l0,7l0,10l0,12l2,14l5,14l7,14l7,14l9,12l12,10l14,7l14,7l12,5l9,3l9,0l7,0xe" fillcolor="black" stroked="f" o:allowincell="f" style="position:absolute;left:12947;top:7483;width:16;height:19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12980;top:7471;width:16;height:19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7,14l7,14l9,12l11,10l14,7l14,7l11,5l9,3l9,0l7,0xe" fillcolor="black" stroked="f" o:allowincell="f" style="position:absolute;left:13013;top:7460;width:16;height:19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0,99" path="m220,0l0,48l220,99l150,48l220,0xe" fillcolor="black" stroked="f" o:allowincell="f" style="position:absolute;left:11181;top:7994;width:272;height:141;mso-wrap-style:none;v-text-anchor:middle;rotation:341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  <v:group id="shape_0" style="position:absolute;left:11135;top:6278;width:1821;height:707">
                      <v:shape id="shape_0" coordsize="14,14" path="m9,0l7,0l4,2l2,5l0,7l0,7l2,9l4,11l7,14l7,14l7,14l9,11l11,9l14,7l14,7l11,5l9,2l9,0xe" fillcolor="black" stroked="f" o:allowincell="f" style="position:absolute;left:11293;top:6335;width:16;height:1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9,0l7,0l5,0l2,2l0,5l0,7l2,9l5,12l7,14l7,14l9,14l12,12l14,9l14,7l14,5l14,2l12,0l9,0xe" fillcolor="black" stroked="f" o:allowincell="f" style="position:absolute;left:11323;top:6349;width:16;height:1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2l0,5l0,7l0,9l0,12l2,14l5,14l5,14l7,14l9,14l12,12l14,9l14,7l12,5l9,2l7,0xe" fillcolor="black" stroked="f" o:allowincell="f" style="position:absolute;left:11358;top:6359;width:16;height:1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10,0l7,0l5,0l3,3l0,5l0,7l3,10l5,12l7,14l7,14l10,14l12,12l14,10l14,7l14,5l14,3l12,0l10,0xe" fillcolor="black" stroked="f" o:allowincell="f" style="position:absolute;left:11388;top:6372;width:16;height:1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0l0,2l0,4l0,7l0,9l3,11l5,14l5,14l7,14l9,11l12,9l14,7l14,4l12,2l9,0l7,0xe" fillcolor="black" stroked="f" o:allowincell="f" style="position:absolute;left:11422;top:6386;width:16;height:1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9,0l7,0l4,2l2,4l0,7l0,9l2,11l4,14l7,14l7,14l9,14l11,14l14,11l14,9l14,7l14,4l11,2l9,0xe" fillcolor="black" stroked="f" o:allowincell="f" style="position:absolute;left:11454;top:6396;width:16;height:1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,14" path="m6,0l4,0l2,0l0,2l0,5l0,7l0,9l2,12l4,14l4,14l6,14l9,12l11,9l13,7l13,5l11,2l9,0l6,0xe" fillcolor="black" stroked="f" o:allowincell="f" style="position:absolute;left:11488;top:6409;width:14;height:1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0l0,3l0,5l0,7l0,10l2,12l5,14l5,14l7,14l9,12l12,10l14,7l14,5l12,3l9,0l7,0xe" fillcolor="black" stroked="f" o:allowincell="f" style="position:absolute;left:11518;top:6422;width:16;height:1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,14" path="m9,0l6,0l4,3l2,5l0,7l0,10l2,12l4,14l6,14l6,14l9,14l11,14l13,12l13,10l13,7l13,5l11,3l9,0xe" fillcolor="black" stroked="f" o:allowincell="f" style="position:absolute;left:11550;top:6433;width:14;height:1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3" path="m7,0l5,0l3,0l0,2l0,4l0,7l0,9l3,11l5,13l5,13l7,13l10,11l12,9l14,7l14,4l12,2l10,0l7,0xe" fillcolor="black" stroked="f" o:allowincell="f" style="position:absolute;left:11583;top:6447;width:16;height:1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9,0l7,0l4,0l2,2l0,4l0,7l2,9l4,11l7,14l7,14l9,14l11,11l14,9l14,7l14,4l14,2l11,0l9,0xe" fillcolor="black" stroked="f" o:allowincell="f" style="position:absolute;left:11615;top:6460;width:16;height:1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2l0,4l0,7l0,9l0,11l2,14l4,14l4,14l7,14l9,14l11,11l14,9l14,7l11,4l9,2l7,0xe" fillcolor="black" stroked="f" o:allowincell="f" style="position:absolute;left:11649;top:6470;width:16;height:1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9,0l7,0l5,0l2,2l0,5l0,7l2,9l5,12l7,14l7,14l9,14l12,12l14,9l14,7l14,5l14,2l12,0l9,0xe" fillcolor="black" stroked="f" o:allowincell="f" style="position:absolute;left:11679;top:6483;width:16;height:1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0l0,3l0,5l0,7l0,10l2,12l5,14l5,14l7,14l9,12l12,10l14,7l14,5l12,3l9,0l7,0xe" fillcolor="black" stroked="f" o:allowincell="f" style="position:absolute;left:11713;top:6496;width:16;height:1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5,14l7,14l10,14l12,12l14,10l14,7l12,5l10,3l7,0xe" fillcolor="black" stroked="f" o:allowincell="f" style="position:absolute;left:11744;top:6507;width:16;height:1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9,0l7,0l5,0l2,2l0,4l0,7l2,9l5,11l7,14l7,14l9,14l12,11l14,9l14,7l14,4l14,2l12,0l9,0xe" fillcolor="black" stroked="f" o:allowincell="f" style="position:absolute;left:11775;top:6521;width:16;height:1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0l0,2l0,5l0,7l0,9l2,12l4,14l4,14l7,14l9,12l11,9l14,7l14,5l11,2l9,0l7,0xe" fillcolor="black" stroked="f" o:allowincell="f" style="position:absolute;left:11810;top:6534;width:16;height:1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9,0l7,0l5,2l3,5l0,7l0,9l3,12l5,14l7,14l7,14l9,14l12,14l14,12l14,9l14,7l14,5l12,2l9,0xe" fillcolor="black" stroked="f" o:allowincell="f" style="position:absolute;left:11840;top:6544;width:16;height:1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0l0,3l0,5l0,7l0,10l2,12l5,14l5,14l7,14l9,12l12,10l14,7l14,5l12,3l9,0l7,0xe" fillcolor="black" stroked="f" o:allowincell="f" style="position:absolute;left:11874;top:6557;width:16;height:1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,13" path="m9,0l6,0l4,0l2,2l0,4l0,6l2,9l4,11l6,13l6,13l9,13l11,11l13,9l13,6l13,4l13,2l11,0l9,0xe" fillcolor="black" stroked="f" o:allowincell="f" style="position:absolute;left:11906;top:6572;width:14;height:1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3l0,5l0,7l0,10l0,12l3,14l5,14l5,14l7,14l10,14l12,12l14,10l14,7l12,5l10,3l7,0xe" fillcolor="black" stroked="f" o:allowincell="f" style="position:absolute;left:11939;top:6581;width:16;height:1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0l0,2l0,4l0,7l0,9l2,11l4,14l4,14l7,14l9,11l11,9l14,7l14,4l11,2l9,0l7,0xe" fillcolor="black" stroked="f" o:allowincell="f" style="position:absolute;left:11970;top:6595;width:16;height:1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10,0l7,0l5,0l3,2l0,5l0,7l3,9l5,12l7,14l7,14l10,14l12,12l14,9l14,7l14,5l14,2l12,0l10,0xe" fillcolor="black" stroked="f" o:allowincell="f" style="position:absolute;left:12001;top:6608;width:16;height:1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2l0,5l0,7l0,9l0,12l2,14l5,14l5,14l7,14l9,14l12,12l14,9l14,7l12,5l9,2l7,0xe" fillcolor="black" stroked="f" o:allowincell="f" style="position:absolute;left:12035;top:6618;width:16;height:1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9,0l7,0l4,0l2,3l0,5l0,7l2,10l4,12l7,14l7,14l9,14l11,12l14,10l14,7l14,5l14,3l11,0l9,0xe" fillcolor="black" stroked="f" o:allowincell="f" style="position:absolute;left:12067;top:6631;width:16;height:1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0l0,2l0,4l0,7l0,9l3,11l5,14l5,14l7,14l10,11l12,9l14,7l14,4l12,2l10,0l7,0xe" fillcolor="black" stroked="f" o:allowincell="f" style="position:absolute;left:12100;top:6646;width:16;height:1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9,0l7,0l5,2l2,4l0,7l0,9l2,11l5,14l7,14l7,14l9,14l12,14l14,11l14,9l14,7l14,4l12,2l9,0xe" fillcolor="black" stroked="f" o:allowincell="f" style="position:absolute;left:12131;top:6656;width:16;height:1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0l0,2l0,5l0,7l0,9l2,12l4,14l4,14l7,14l9,12l11,9l14,7l14,5l11,2l9,0l7,0xe" fillcolor="black" stroked="f" o:allowincell="f" style="position:absolute;left:12165;top:6669;width:16;height:1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0l0,3l0,5l0,7l0,9l3,12l5,14l5,14l7,14l9,12l12,9l14,7l14,5l12,3l9,0l7,0xe" fillcolor="black" stroked="f" o:allowincell="f" style="position:absolute;left:12196;top:6682;width:16;height:1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9,0l7,0l4,2l2,5l0,7l0,9l2,12l4,14l7,14l7,14l9,14l11,14l14,12l14,9l14,7l14,5l11,2l9,0xe" fillcolor="black" stroked="f" o:allowincell="f" style="position:absolute;left:12228;top:6692;width:16;height:1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,14" path="m6,0l4,0l2,0l0,3l0,5l0,7l0,10l2,12l4,14l4,14l6,14l9,12l11,10l13,7l13,5l11,3l9,0l6,0xe" fillcolor="black" stroked="f" o:allowincell="f" style="position:absolute;left:12262;top:6705;width:14;height:1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9,0l7,0l5,0l2,2l0,4l0,7l2,9l5,11l7,14l7,14l9,14l12,11l14,9l14,7l14,4l14,2l12,0l9,0xe" fillcolor="black" stroked="f" o:allowincell="f" style="position:absolute;left:12292;top:6720;width:16;height:1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2l0,4l0,7l0,9l0,11l2,14l4,14l4,14l7,14l9,14l11,11l14,9l14,7l11,4l9,2l7,0xe" fillcolor="black" stroked="f" o:allowincell="f" style="position:absolute;left:12326;top:6730;width:16;height:1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10,0l7,0l5,0l3,2l0,5l0,7l3,9l5,12l7,14l7,14l10,14l12,12l14,9l14,7l14,5l14,2l12,0l10,0xe" fillcolor="black" stroked="f" o:allowincell="f" style="position:absolute;left:12357;top:6743;width:16;height:1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0l0,3l0,5l0,7l0,10l2,12l5,14l5,14l7,14l9,12l12,10l14,7l14,5l12,3l9,0l7,0xe" fillcolor="black" stroked="f" o:allowincell="f" style="position:absolute;left:12391;top:6756;width:16;height:1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3l0,5l0,7l0,10l0,12l2,14l4,14l4,14l7,14l9,14l11,12l14,10l14,7l11,5l9,3l7,0xe" fillcolor="black" stroked="f" o:allowincell="f" style="position:absolute;left:12423;top:6766;width:16;height:1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9,0l7,0l5,0l2,2l0,4l0,7l2,9l5,11l7,14l7,14l9,14l12,11l14,9l14,7l14,4l14,2l12,0l9,0xe" fillcolor="black" stroked="f" o:allowincell="f" style="position:absolute;left:12453;top:6781;width:16;height:1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0l0,2l0,5l0,7l0,9l2,11l5,14l5,14l7,14l9,11l12,9l14,7l14,5l12,2l9,0l7,0xe" fillcolor="black" stroked="f" o:allowincell="f" style="position:absolute;left:12487;top:6794;width:16;height:1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10,0l7,0l5,2l3,4l0,7l0,9l3,11l5,14l7,14l7,14l10,14l12,14l14,11l14,9l14,7l14,4l12,2l10,0xe" fillcolor="black" stroked="f" o:allowincell="f" style="position:absolute;left:12518;top:6804;width:16;height:1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0l0,2l0,5l0,7l0,9l3,12l5,14l5,14l7,14l10,12l12,9l14,7l14,5l12,2l10,0l7,0xe" fillcolor="black" stroked="f" o:allowincell="f" style="position:absolute;left:12552;top:6817;width:16;height:1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9,0l7,0l4,0l2,3l0,5l0,7l2,10l4,12l7,14l7,14l9,14l11,12l14,10l14,7l14,5l14,3l11,0l9,0xe" fillcolor="black" stroked="f" o:allowincell="f" style="position:absolute;left:12583;top:6830;width:16;height:1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9,0l7,0l5,3l3,5l0,7l0,10l3,12l5,14l7,14l7,14l9,14l12,14l14,12l14,10l14,7l14,5l12,3l9,0xe" fillcolor="black" stroked="f" o:allowincell="f" style="position:absolute;left:12614;top:6840;width:16;height:1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2,0l0,2l0,4l0,7l0,9l2,11l5,14l5,14l7,14l9,11l12,9l14,7l14,4l12,2l9,0l7,0xe" fillcolor="black" stroked="f" o:allowincell="f" style="position:absolute;left:12648;top:6855;width:16;height:1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,14" path="m9,0l6,0l4,0l2,2l0,5l0,7l2,9l4,12l6,14l6,14l9,14l11,12l13,9l13,7l13,5l13,2l11,0l9,0xe" fillcolor="black" stroked="f" o:allowincell="f" style="position:absolute;left:12680;top:6868;width:14;height:1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2l0,5l0,7l0,9l0,12l3,14l5,14l5,14l7,14l10,14l12,12l14,9l14,7l12,5l10,2l7,0xe" fillcolor="black" stroked="f" o:allowincell="f" style="position:absolute;left:12713;top:6878;width:16;height:1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9,0l7,0l4,0l2,3l0,5l0,7l2,10l4,12l7,14l7,14l9,14l11,12l14,10l14,7l14,5l14,3l11,0l9,0xe" fillcolor="black" stroked="f" o:allowincell="f" style="position:absolute;left:12744;top:6891;width:16;height:1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3" path="m7,0l4,0l2,0l0,2l0,4l0,6l0,9l2,11l4,13l4,13l7,13l9,11l11,9l14,6l14,4l11,2l9,0l7,0xe" fillcolor="black" stroked="f" o:allowincell="f" style="position:absolute;left:12778;top:6905;width:16;height:1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9,0l7,0l5,3l2,5l0,7l0,10l2,12l5,14l7,14l7,14l9,14l12,14l14,12l14,10l14,7l14,5l12,3l9,0xe" fillcolor="black" stroked="f" o:allowincell="f" style="position:absolute;left:12809;top:6914;width:16;height:1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9,0l7,0l4,0l2,2l0,4l0,7l2,9l4,11l7,14l7,14l9,14l11,11l14,9l14,7l14,4l14,2l11,0l9,0xe" fillcolor="black" stroked="f" o:allowincell="f" style="position:absolute;left:12841;top:6929;width:16;height:1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5,0l3,0l0,2l0,5l0,7l0,9l3,12l5,14l5,14l7,14l10,12l12,9l14,7l14,5l12,2l10,0l7,0xe" fillcolor="black" stroked="f" o:allowincell="f" style="position:absolute;left:12873;top:6942;width:16;height:1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9,0l7,0l5,2l2,5l0,7l0,9l2,12l5,14l7,14l7,14l9,14l12,14l14,12l14,9l14,7l14,5l12,2l9,0xe" fillcolor="black" stroked="f" o:allowincell="f" style="position:absolute;left:12905;top:6952;width:16;height:1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0l4,0l2,0l0,3l0,5l0,7l0,10l2,12l4,14l4,14l7,14l9,12l11,10l14,7l14,5l11,3l9,0l7,0xe" fillcolor="black" stroked="f" o:allowincell="f" style="position:absolute;left:12939;top:6965;width:16;height:1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5,117" path="m225,24l0,0l195,117l144,49l225,24xe" fillcolor="black" stroked="f" o:allowincell="f" style="position:absolute;left:11135;top:6278;width:273;height:1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  <v:group id="shape_0" style="position:absolute;left:11044;top:7278;width:1943;height:806">
                      <v:shape id="shape_0" coordsize="14,14" path="m7,14l7,14l9,11l11,9l14,7l14,7l11,4l9,2l9,0l7,0l4,0l2,0l0,2l0,4l0,7l0,9l2,11l4,14l7,14xe" fillcolor="black" stroked="f" o:allowincell="f" style="position:absolute;left:12799;top:7997;width:17;height:2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,14" path="m7,14l9,14l12,11l14,9l16,7l16,4l14,2l12,0l9,0l9,0l7,0l5,0l2,2l0,4l0,7l2,9l5,11l7,14xe" fillcolor="black" stroked="f" o:allowincell="f" style="position:absolute;left:12763;top:7985;width:19;height:2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,13" path="m7,13l9,13l11,13l13,11l13,9l13,7l13,4l11,2l9,0l9,0l7,0l4,2l2,4l0,7l0,9l2,11l4,13l7,13xe" fillcolor="black" stroked="f" o:allowincell="f" style="position:absolute;left:12731;top:7969;width:15;height:2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5,14l7,14l9,11l12,9l14,7l14,4l12,2l9,0l7,0l7,0l5,0l2,0l0,2l0,4l0,7l0,9l2,11l5,14xe" fillcolor="black" stroked="f" o:allowincell="f" style="position:absolute;left:12697;top:7956;width:17;height:2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14l10,14l12,14l14,12l14,10l14,7l14,5l12,3l10,0l10,0l7,0l5,3l3,5l0,7l0,10l3,12l5,14l7,14xe" fillcolor="black" stroked="f" o:allowincell="f" style="position:absolute;left:12661;top:7939;width:17;height:2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4,14l7,14l9,12l11,10l14,7l14,5l11,3l9,0l7,0l7,0l4,0l2,0l0,3l0,5l0,7l0,10l2,12l4,14xe" fillcolor="black" stroked="f" o:allowincell="f" style="position:absolute;left:12629;top:7926;width:17;height:2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14l9,14l12,14l14,12l14,9l14,7l14,5l12,2l9,0l9,0l7,0l5,2l2,5l0,7l0,9l2,12l5,14l7,14xe" fillcolor="black" stroked="f" o:allowincell="f" style="position:absolute;left:12593;top:7910;width:17;height:2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5,14l7,14l10,12l12,9l14,7l14,5l12,2l10,0l7,0l7,0l5,0l3,0l0,2l0,5l0,7l0,9l3,12l5,14xe" fillcolor="black" stroked="f" o:allowincell="f" style="position:absolute;left:12559;top:7898;width:17;height:2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14l9,14l11,14l14,11l14,9l14,7l14,4l11,2l9,0l9,0l7,0l4,2l2,4l0,7l0,9l2,11l4,14l7,14xe" fillcolor="black" stroked="f" o:allowincell="f" style="position:absolute;left:12524;top:7882;width:17;height:2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5,14l7,14l9,14l12,11l14,9l14,7l12,4l9,2l7,0l7,0l5,0l2,2l0,4l0,7l0,9l0,11l2,14l5,14xe" fillcolor="black" stroked="f" o:allowincell="f" style="position:absolute;left:12490;top:7870;width:17;height:2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14l10,14l12,11l14,9l14,7l14,4l14,2l12,0l10,0l10,0l7,0l5,0l3,2l0,4l0,7l3,9l5,11l7,14xe" fillcolor="black" stroked="f" o:allowincell="f" style="position:absolute;left:12454;top:7857;width:17;height:2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3" path="m4,13l7,13l9,13l11,11l14,9l14,6l11,4l9,2l7,0l7,0l4,0l2,2l0,4l0,6l0,9l0,11l2,13l4,13xe" fillcolor="black" stroked="f" o:allowincell="f" style="position:absolute;left:12422;top:7842;width:17;height:2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3" path="m7,13l9,13l12,11l14,9l14,7l14,4l14,2l12,0l9,0l9,0l7,0l5,0l2,2l0,4l0,7l2,9l5,11l7,13xe" fillcolor="black" stroked="f" o:allowincell="f" style="position:absolute;left:12386;top:7829;width:17;height:2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,14" path="m4,14l7,14l9,14l11,12l13,10l13,7l11,5l9,3l7,0l7,0l4,0l2,3l0,5l0,7l0,10l0,12l2,14l4,14xe" fillcolor="black" stroked="f" o:allowincell="f" style="position:absolute;left:12353;top:7811;width:15;height:2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14l9,14l11,12l14,10l14,7l14,5l14,3l11,0l9,0l9,0l7,0l4,0l2,3l0,5l0,7l2,10l4,12l7,14xe" fillcolor="black" stroked="f" o:allowincell="f" style="position:absolute;left:12317;top:7799;width:17;height:2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5,14l7,14l10,14l12,12l14,9l14,7l12,5l10,2l7,0l7,0l5,0l3,2l0,5l0,7l0,9l0,12l3,14l5,14xe" fillcolor="black" stroked="f" o:allowincell="f" style="position:absolute;left:12284;top:7783;width:17;height:2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14l10,14l12,12l14,9l14,7l14,5l14,2l12,0l10,0l10,0l7,0l5,0l3,2l0,5l0,7l3,9l5,12l7,14xe" fillcolor="black" stroked="f" o:allowincell="f" style="position:absolute;left:12247;top:7771;width:17;height:2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5,14l7,14l9,12l12,9l14,7l14,5l12,2l9,0l7,0l7,0l5,0l2,0l0,2l0,5l0,7l0,9l2,12l5,14xe" fillcolor="black" stroked="f" o:allowincell="f" style="position:absolute;left:12215;top:7758;width:17;height:2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14l9,14l12,14l14,11l14,9l14,7l14,4l12,2l9,0l9,0l7,0l5,2l2,4l0,7l0,9l2,11l5,14l7,14xe" fillcolor="black" stroked="f" o:allowincell="f" style="position:absolute;left:12179;top:7742;width:17;height:2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4,14l7,14l9,11l11,9l14,7l14,4l11,2l9,0l7,0l7,0l4,0l2,0l0,2l0,4l0,7l0,9l2,11l4,14xe" fillcolor="black" stroked="f" o:allowincell="f" style="position:absolute;left:12146;top:7730;width:17;height:2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14l9,14l11,14l14,12l14,10l14,7l14,5l11,3l9,0l9,0l7,0l4,3l2,5l0,7l0,10l2,12l4,14l7,14xe" fillcolor="black" stroked="f" o:allowincell="f" style="position:absolute;left:12110;top:7712;width:17;height:2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3" path="m5,13l7,13l10,11l12,9l14,6l14,4l12,2l10,0l7,0l7,0l5,0l3,0l0,2l0,4l0,6l0,9l3,11l5,13xe" fillcolor="black" stroked="f" o:allowincell="f" style="position:absolute;left:12077;top:7702;width:17;height:2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,14" path="m6,14l9,14l11,14l13,12l13,10l13,7l13,5l11,3l9,0l9,0l6,0l4,3l2,5l0,7l0,10l2,12l4,14l6,14xe" fillcolor="black" stroked="f" o:allowincell="f" style="position:absolute;left:12042;top:7684;width:15;height:2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5,14l7,14l9,12l12,10l14,7l14,5l12,3l9,0l7,0l7,0l5,0l2,0l0,3l0,5l0,7l0,10l2,12l5,14xe" fillcolor="black" stroked="f" o:allowincell="f" style="position:absolute;left:12008;top:7672;width:17;height:2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14l9,14l12,14l14,12l14,9l14,7l14,5l12,2l9,0l9,0l7,0l5,2l3,5l0,7l0,9l3,12l5,14l7,14xe" fillcolor="black" stroked="f" o:allowincell="f" style="position:absolute;left:11972;top:7656;width:17;height:2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4,14l7,14l9,12l11,9l14,7l14,5l11,2l9,0l7,0l7,0l4,0l2,0l0,2l0,5l0,7l0,9l2,12l4,14xe" fillcolor="black" stroked="f" o:allowincell="f" style="position:absolute;left:11940;top:7643;width:17;height:2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14l9,14l12,12l14,9l14,7l14,5l14,2l12,0l9,0l9,0l7,0l5,0l2,2l0,5l0,7l2,9l5,12l7,14xe" fillcolor="black" stroked="f" o:allowincell="f" style="position:absolute;left:11903;top:7631;width:17;height:2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5,14l7,14l10,14l12,11l14,9l14,7l12,4l10,2l7,0l7,0l5,0l3,2l0,4l0,7l0,9l0,11l3,14l5,14xe" fillcolor="black" stroked="f" o:allowincell="f" style="position:absolute;left:11870;top:7615;width:17;height:2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14l9,14l11,11l14,9l14,7l14,4l14,2l11,0l9,0l9,0l7,0l4,0l2,2l0,4l0,7l2,9l4,11l7,14xe" fillcolor="black" stroked="f" o:allowincell="f" style="position:absolute;left:11835;top:7603;width:17;height:2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5,14l7,14l9,14l12,12l14,10l14,7l12,5l9,3l7,0l7,0l5,0l2,3l0,5l0,7l0,10l0,12l2,14l5,14xe" fillcolor="black" stroked="f" o:allowincell="f" style="position:absolute;left:11801;top:7585;width:17;height:2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3" path="m7,13l10,13l12,11l14,9l14,6l14,4l14,2l12,0l10,0l10,0l7,0l5,0l3,2l0,4l0,6l3,9l5,11l7,13xe" fillcolor="black" stroked="f" o:allowincell="f" style="position:absolute;left:11765;top:7575;width:17;height:2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4,14l7,14l9,14l11,12l14,10l14,7l11,5l9,3l7,0l7,0l4,0l2,3l0,5l0,7l0,10l0,12l2,14l4,14xe" fillcolor="black" stroked="f" o:allowincell="f" style="position:absolute;left:11733;top:7557;width:17;height:2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14l9,14l12,12l14,10l14,7l14,5l14,3l12,0l9,0l9,0l7,0l5,0l2,3l0,5l0,7l2,10l5,12l7,14xe" fillcolor="black" stroked="f" o:allowincell="f" style="position:absolute;left:11696;top:7544;width:17;height:2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,14" path="m4,14l6,14l9,14l11,12l13,9l13,7l11,5l9,2l6,0l6,0l4,0l2,2l0,5l0,7l0,9l0,12l2,14l4,14xe" fillcolor="black" stroked="f" o:allowincell="f" style="position:absolute;left:11664;top:7529;width:15;height:2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14l9,14l11,14l14,12l14,9l14,7l14,5l11,2l9,0l9,0l7,0l4,2l2,5l0,7l0,9l2,12l4,14l7,14xe" fillcolor="black" stroked="f" o:allowincell="f" style="position:absolute;left:11628;top:7516;width:17;height:2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5,14l7,14l9,12l12,9l14,7l14,5l12,2l9,0l7,0l7,0l5,0l3,0l0,2l0,5l0,7l0,9l3,12l5,14xe" fillcolor="black" stroked="f" o:allowincell="f" style="position:absolute;left:11594;top:7504;width:17;height:2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14l10,14l12,14l14,11l14,9l14,7l14,4l12,2l10,0l10,0l7,0l5,2l3,4l0,7l0,9l3,11l5,14l7,14xe" fillcolor="black" stroked="f" o:allowincell="f" style="position:absolute;left:11558;top:7488;width:17;height:2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5,14l7,14l9,11l11,9l14,7l14,4l11,2l9,0l7,0l7,0l5,0l2,0l0,2l0,4l0,7l0,9l2,11l5,14xe" fillcolor="black" stroked="f" o:allowincell="f" style="position:absolute;left:11526;top:7476;width:17;height:2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14l9,14l12,14l14,12l14,10l14,7l14,5l12,3l9,0l9,0l7,0l5,3l2,5l0,7l0,10l2,12l5,14l7,14xe" fillcolor="black" stroked="f" o:allowincell="f" style="position:absolute;left:11490;top:7458;width:17;height:2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4,14l7,14l9,12l11,10l14,7l14,5l11,3l9,0l7,0l7,0l4,0l2,0l0,3l0,5l0,7l0,10l2,12l4,14xe" fillcolor="black" stroked="f" o:allowincell="f" style="position:absolute;left:11457;top:7445;width:17;height:2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14l9,14l11,14l14,12l14,9l14,7l14,5l11,3l9,0l9,0l7,0l4,3l2,5l0,7l0,9l2,12l4,14l7,14xe" fillcolor="black" stroked="f" o:allowincell="f" style="position:absolute;left:11421;top:7430;width:17;height:2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5,14l7,14l10,12l12,10l14,7l14,5l12,3l10,0l7,0l7,0l5,0l3,0l0,3l0,5l0,7l0,10l3,12l5,14xe" fillcolor="black" stroked="f" o:allowincell="f" style="position:absolute;left:11387;top:7417;width:17;height:2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14l10,14l12,14l14,12l14,9l14,7l14,5l12,2l10,0l10,0l7,0l5,2l3,5l0,7l0,9l3,12l5,14l7,14xe" fillcolor="black" stroked="f" o:allowincell="f" style="position:absolute;left:11351;top:7401;width:17;height:2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5,14l7,14l9,14l12,12l14,9l14,7l12,5l9,2l7,0l7,0l5,0l2,2l0,5l0,7l0,9l0,12l2,14l5,14xe" fillcolor="black" stroked="f" o:allowincell="f" style="position:absolute;left:11319;top:7389;width:17;height:2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14l9,14l12,12l14,9l14,7l14,5l14,2l12,0l9,0l9,0l7,0l5,0l3,2l0,5l0,7l3,9l5,12l7,14xe" fillcolor="black" stroked="f" o:allowincell="f" style="position:absolute;left:11283;top:7377;width:17;height:2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4,14l7,14l9,14l11,11l14,9l14,7l11,4l9,2l7,0l7,0l4,0l2,2l0,4l0,7l0,9l0,11l2,14l4,14xe" fillcolor="black" stroked="f" o:allowincell="f" style="position:absolute;left:11250;top:7361;width:17;height:2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14l9,14l11,11l14,9l14,7l14,4l14,2l11,0l9,0l9,0l7,0l5,0l2,2l0,4l0,7l2,9l5,11l7,14xe" fillcolor="black" stroked="f" o:allowincell="f" style="position:absolute;left:11214;top:7348;width:17;height:2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5,14l7,14l10,14l12,12l14,10l14,7l12,5l10,3l7,0l7,0l5,0l3,3l0,5l0,7l0,10l0,12l3,14l5,14xe" fillcolor="black" stroked="f" o:allowincell="f" style="position:absolute;left:11181;top:7331;width:17;height:2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,14" path="m7,14l9,14l11,12l13,10l13,7l13,5l13,3l11,0l9,0l9,0l7,0l4,0l2,3l0,5l0,7l2,10l4,12l7,14xe" fillcolor="black" stroked="f" o:allowincell="f" style="position:absolute;left:11146;top:7318;width:15;height:2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5,14l7,14l9,14l12,12l14,9l14,7l12,5l9,2l7,0l7,0l5,0l2,2l0,5l0,7l0,9l0,12l2,14l5,14xe" fillcolor="black" stroked="f" o:allowincell="f" style="position:absolute;left:11112;top:7302;width:17;height:2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7,14l10,14l12,12l14,9l14,7l14,5l14,3l12,0l10,0l10,0l7,0l5,0l3,3l0,5l0,7l3,9l5,12l7,14xe" fillcolor="black" stroked="f" o:allowincell="f" style="position:absolute;left:11076;top:7290;width:17;height:2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14" path="m4,14l7,14l9,12l11,10l14,7l14,5l11,3l9,0l7,0l7,0l4,0l2,0l0,3l0,5l0,7l0,10l2,12l4,14xe" fillcolor="black" stroked="f" o:allowincell="f" style="position:absolute;left:11044;top:7278;width:17;height:2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5,110" path="m0,96l225,110l28,0l79,68l0,96xe" fillcolor="black" stroked="f" o:allowincell="f" style="position:absolute;left:12697;top:7889;width:289;height:19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">
                <wp:simplePos x="0" y="0"/>
                <wp:positionH relativeFrom="column">
                  <wp:posOffset>5937250</wp:posOffset>
                </wp:positionH>
                <wp:positionV relativeFrom="paragraph">
                  <wp:posOffset>2225040</wp:posOffset>
                </wp:positionV>
                <wp:extent cx="2968625" cy="22860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7.5pt;margin-top:175.2pt;width:233.7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3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80375</wp:posOffset>
                </wp:positionH>
                <wp:positionV relativeFrom="paragraph">
                  <wp:posOffset>-112395</wp:posOffset>
                </wp:positionV>
                <wp:extent cx="962025" cy="34290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риант 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7pt;mso-wrap-distance-left:9.05pt;mso-wrap-distance-right:9.05pt;mso-wrap-distance-top:0pt;mso-wrap-distance-bottom:0pt;margin-top:-8.85pt;mso-position-vertical-relative:text;margin-left:63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ариант 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51480</wp:posOffset>
                </wp:positionH>
                <wp:positionV relativeFrom="paragraph">
                  <wp:posOffset>4819650</wp:posOffset>
                </wp:positionV>
                <wp:extent cx="1424940" cy="137160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374" w:hanging="36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-  кронштей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374" w:hanging="36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-  шарни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374" w:hanging="36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-  ПРМ (ПРД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374" w:hanging="36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-  бленд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374" w:hanging="36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-  кабел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374" w:hanging="360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>-  пружи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374" w:hanging="36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-  винт М6</w:t>
                            </w:r>
                          </w:p>
                          <w:p>
                            <w:pPr>
                              <w:pStyle w:val="Normal"/>
                              <w:ind w:left="374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108pt;mso-wrap-distance-left:9.05pt;mso-wrap-distance-right:9.05pt;mso-wrap-distance-top:0pt;mso-wrap-distance-bottom:0pt;margin-top:379.5pt;mso-position-vertical-relative:text;margin-left:2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374" w:hanging="360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-  кронштейн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374" w:hanging="360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-  шарни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374" w:hanging="360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-  ПРМ (ПРД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374" w:hanging="360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-  бленд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374" w:hanging="360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-  кабел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374" w:hanging="360"/>
                        <w:jc w:val="both"/>
                        <w:rPr/>
                      </w:pPr>
                      <w:r>
                        <w:rPr>
                          <w:bCs/>
                        </w:rPr>
                        <w:t>-  пружин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374" w:hanging="360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-  винт М6</w:t>
                      </w:r>
                    </w:p>
                    <w:p>
                      <w:pPr>
                        <w:pStyle w:val="Normal"/>
                        <w:ind w:left="374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0035</wp:posOffset>
                </wp:positionH>
                <wp:positionV relativeFrom="paragraph">
                  <wp:posOffset>5267960</wp:posOffset>
                </wp:positionV>
                <wp:extent cx="1187450" cy="45720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</w:rPr>
                              <w:t>Разметка</w:t>
                            </w:r>
                          </w:p>
                          <w:p>
                            <w:pPr>
                              <w:pStyle w:val="Normal"/>
                              <w:ind w:left="14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для крепления</w:t>
                            </w:r>
                          </w:p>
                          <w:p>
                            <w:pPr>
                              <w:pStyle w:val="Normal"/>
                              <w:ind w:left="374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36pt;mso-wrap-distance-left:9.05pt;mso-wrap-distance-right:9.05pt;mso-wrap-distance-top:0pt;mso-wrap-distance-bottom:0pt;margin-top:414.8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" w:hanging="0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</w:t>
                      </w:r>
                      <w:r>
                        <w:rPr>
                          <w:bCs/>
                        </w:rPr>
                        <w:t>Разметка</w:t>
                      </w:r>
                    </w:p>
                    <w:p>
                      <w:pPr>
                        <w:pStyle w:val="Normal"/>
                        <w:ind w:left="14" w:hanging="0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для крепления</w:t>
                      </w:r>
                    </w:p>
                    <w:p>
                      <w:pPr>
                        <w:pStyle w:val="Normal"/>
                        <w:ind w:left="374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18665</wp:posOffset>
                </wp:positionH>
                <wp:positionV relativeFrom="paragraph">
                  <wp:posOffset>6225540</wp:posOffset>
                </wp:positionV>
                <wp:extent cx="712470" cy="34290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3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27pt;mso-wrap-distance-left:9.05pt;mso-wrap-distance-right:9.05pt;mso-wrap-distance-top:0pt;mso-wrap-distance-bottom:0pt;margin-top:490.2pt;mso-position-vertical-relative:text;margin-left:1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91020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9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4" seq="3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42.6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9705</wp:posOffset>
                </wp:positionH>
                <wp:positionV relativeFrom="paragraph">
                  <wp:posOffset>635</wp:posOffset>
                </wp:positionV>
                <wp:extent cx="4451350" cy="6858000"/>
                <wp:effectExtent l="0" t="0" r="0" b="0"/>
                <wp:wrapNone/>
                <wp:docPr id="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5" seq="4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5pt;height:540pt;mso-wrap-distance-left:9.05pt;mso-wrap-distance-right:9.05pt;mso-wrap-distance-top:0pt;mso-wrap-distance-bottom:0pt;margin-top:0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392295" cy="6858000"/>
                <wp:effectExtent l="0" t="0" r="0" b="0"/>
                <wp:wrapNone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5" seq="5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5pt;height:540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43455</wp:posOffset>
                </wp:positionH>
                <wp:positionV relativeFrom="paragraph">
                  <wp:posOffset>6828155</wp:posOffset>
                </wp:positionV>
                <wp:extent cx="762000" cy="152400"/>
                <wp:effectExtent l="0" t="0" r="0" b="0"/>
                <wp:wrapNone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37.6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40955</wp:posOffset>
                </wp:positionH>
                <wp:positionV relativeFrom="paragraph">
                  <wp:posOffset>6828155</wp:posOffset>
                </wp:positionV>
                <wp:extent cx="762000" cy="152400"/>
                <wp:effectExtent l="0" t="0" r="0" b="0"/>
                <wp:wrapNone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37.6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856"/>
        </w:tabs>
        <w:ind w:left="1856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2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284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firstLine="284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1.png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06:42:00Z</dcterms:created>
  <dc:creator/>
  <dc:description/>
  <dc:language>en-US</dc:language>
  <cp:lastModifiedBy>olga</cp:lastModifiedBy>
  <cp:lastPrinted>2003-01-21T09:50:00Z</cp:lastPrinted>
  <dcterms:modified xsi:type="dcterms:W3CDTF">2003-01-21T06:52:00Z</dcterms:modified>
  <cp:revision>27</cp:revision>
  <dc:subject/>
  <dc:title/>
</cp:coreProperties>
</file>