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010285" cy="358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ОХРАННАЯ ТЕХНИКА»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звещатель охра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ывного ти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«МОСКИТ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ЮКСО 23.05.000 П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. Общие 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охранный обрывного типа «МОСКИТ-СТ» (далее извещатель) предназначен для обнаружения проникновения посторонних лиц на охраняемую территорию, охраны грузов при их транспортировании и хранении, блокирования оконных и дверных проемов, различного рода заборов, стен и т.п.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срабатывает при обрыве малозаметного двойного микропровода, укрепленного на охраняемом периметре или объекте, при этом выдается тревожное извещение путем размыкания контактов выходного реле и загорается светодиод на верхней панели извещател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. 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. Запас микропровода, м, не менее</w:t>
                              <w:tab/>
                              <w:tab/>
                              <w:tab/>
                              <w:t>1000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. Напряжение питания, В</w:t>
                              <w:tab/>
                              <w:tab/>
                              <w:tab/>
                              <w:tab/>
                              <w:t xml:space="preserve">9…30.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. Ток потребления, А, не более</w:t>
                              <w:tab/>
                              <w:tab/>
                              <w:tab/>
                              <w:tab/>
                              <w:t>0,009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. Параметры исполнительного реле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- коммутируемый ток, А, не более</w:t>
                              <w:tab/>
                              <w:tab/>
                              <w:tab/>
                              <w:t>0,1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- коммутируемое  напряжение, В, не более</w:t>
                              <w:tab/>
                              <w:tab/>
                              <w:t>50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- сопротивление в замкнутом состоянии, Ом, не более</w:t>
                              <w:tab/>
                              <w:t xml:space="preserve">110.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. Диапазон рабочих температур окружающей среды, °С</w:t>
                              <w:tab/>
                              <w:t xml:space="preserve">-40…+50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7. Габаритные размеры, мм, не более</w:t>
                              <w:tab/>
                              <w:tab/>
                              <w:t xml:space="preserve">          58х Ø55х90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. Масса, кг, не более</w:t>
                              <w:tab/>
                              <w:tab/>
                              <w:tab/>
                              <w:tab/>
                              <w:tab/>
                              <w:t>0,2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. Комплект поставки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звещатель </w:t>
                              <w:tab/>
                              <w:tab/>
                              <w:tab/>
                              <w:tab/>
                              <w:t>1шт.;</w:t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зетка РС-4 ТВ (с кожухом)</w:t>
                              <w:tab/>
                              <w:tab/>
                              <w:t>1шт.;</w:t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епежная планка</w:t>
                              <w:tab/>
                              <w:tab/>
                              <w:tab/>
                              <w:t>1шт.;</w:t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асная катушка (по заказу)</w:t>
                              <w:tab/>
                              <w:tab/>
                              <w:t>1шт.;</w:t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  <w:tab/>
                              <w:tab/>
                              <w:tab/>
                              <w:tab/>
                              <w:t>1шт.;</w:t>
                            </w:r>
                          </w:p>
                          <w:p>
                            <w:pPr>
                              <w:pStyle w:val="Normal"/>
                              <w:ind w:firstLine="171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  <w:tab/>
                              <w:tab/>
                              <w:tab/>
                              <w:tab/>
                              <w:t>1шт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. Подготовка к работе и эксплуатаци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1. Извлечь из упаковки: извещатель, розетку РС-4 ТВ, крепежную планку, паспорт. Внимательно изучить паспорт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2. Распаять розетку РС-4 ТВ ((5) см. рис. 3) согласно рис.2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3. Установить крепежную планку из комплекта поставки в месте, защищенном от воздействия атмосферных осадков, согласно рис.1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4. Разместить микропровод по периметру охраняемой территории, закрепив его на местных предметах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ля охраны предметов, блокирования окон, дверей, заборов микропровод закрепляют на них таким образом, чтобы нарушение целостности ограждения или хищение предметов приводило к обрыву микропровода. Конец микропровода необходимо расположить в доступном месте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мечание 1. При размещении микропровода на предметах, ограждениях следует учесть, что микропровод имеет тонкую лаковую изоляцию, нарушение которой ведет к замыканию пары микропровода и, как следствие, «открытию» участка охраняемого периметр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5. Подключить розетку РС-4 ТВ в вилку (6) на корпусе извещателя  (см. рис. 3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6. Закрепить извещатель на заранее установленную крепежную планку (3) с помощью защелки (2) на корпусе извещателя (см. рис. 3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7. Подать питание на извещатель напряжением 9…30В постоянного тока (полярность значения не имеет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8. Обрывом конца микропровода контролировать сработку извещателя по загоранию светового индикатора (7) на корпусе извещателя (см. рис. 3)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4.9. Запаять оборванный конец микропровода пламенем спички или зажигалки. Световой индикатор должен погаснуть. Извещатель готов к работе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мечание 2. При расположении микропровода во влажной среде (дождь, туман, роса и т.п.) длительность тревоги может уменьшаться до 30 сек.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object w:dxaOrig="4110" w:dyaOrig="39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9.25pt;height:269.65pt" filled="f" o:ole="">
                                  <v:imagedata r:id="rId4" o:title=""/>
                                </v:shape>
                                <o:OLEObject Type="Embed" ProgID="" ShapeID="ole_rId3" DrawAspect="Content" ObjectID="_1911703072" r:id="rId3"/>
                              </w:objec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. Порядок замены катушки микропровод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.1. Для замены катушки с микропроводом (11) необходимо: отключить питание извещателя, отвернуть стопорный винт (8), снять кожух (9), отстегнуть стяжку (10), отключить провода старой катушки, продеть микропровод (1) новой катушки в отверстие, закрепить новую катушку стяжкой (10), подключить разделанные провода новой катушки (11) к колодке (4) на плате (полярность безразлична), собрать в обратной последовательности (см. рис. 3). 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. Свидетельство о приемк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firstLine="513"/>
                              <w:rPr/>
                            </w:pPr>
                            <w:r>
                              <w:rPr>
                                <w:sz w:val="20"/>
                              </w:rPr>
                              <w:t>6.1. Извещатель охранный обрывного типа «МОСКИТ-СТ» зав. №________ соответствует техническим условиям ЮСКО 23.05.000 ТУ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 «___»_______ 200  г.</w:t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1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мп ОТК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. Гарантии изготовител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1. Предприятие-изготовитель гарантирует соответствие извещателя требованиям технических условий ЮКСО 23.05.000 ТУ при соблюдении потребителем правил транспортирования, хранения, монтажа и эксплуатаци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2. Гарантия не распространяется на извещатели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.3. Гарантийный срок эксплуатации извещателя – 18 месяцев со дня продажи с предприятия-изготовител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4. Средний срок службы извещателя – 8 лет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« ОХРАННАЯ ТЕХН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Пензенская 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 Заречный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л./факс (84149) 3-81-16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3-81-17, 3-63-15, 3-65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 : ot@forteza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ww.forteza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010285" cy="358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«ОХРАННАЯ ТЕХНИКА»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звещатель охра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рывного тип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«МОСКИТ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</w:rPr>
                        <w:t>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аспорт</w:t>
                      </w:r>
                    </w:p>
                    <w:p>
                      <w:pPr>
                        <w:pStyle w:val="Heading1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ЮКСО 23.05.000 П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. Общие 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охранный обрывного типа «МОСКИТ-СТ» (далее извещатель) предназначен для обнаружения проникновения посторонних лиц на охраняемую территорию, охраны грузов при их транспортировании и хранении, блокирования оконных и дверных проемов, различного рода заборов, стен и т.п.</w:t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Извещатель срабатывает при обрыве малозаметного двойного микропровода, укрепленного на охраняемом периметре или объекте, при этом выдается тревожное извещение путем размыкания контактов выходного реле и загорается светодиод на верхней панели извещателя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. Технические характеристики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1. Запас микропровода, м, не менее</w:t>
                        <w:tab/>
                        <w:tab/>
                        <w:tab/>
                        <w:t>1000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2. Напряжение питания, В</w:t>
                        <w:tab/>
                        <w:tab/>
                        <w:tab/>
                        <w:tab/>
                        <w:t xml:space="preserve">9…30. 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3. Ток потребления, А, не более</w:t>
                        <w:tab/>
                        <w:tab/>
                        <w:tab/>
                        <w:tab/>
                        <w:t>0,009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4. Параметры исполнительного реле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- коммутируемый ток, А, не более</w:t>
                        <w:tab/>
                        <w:tab/>
                        <w:tab/>
                        <w:t>0,1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- коммутируемое  напряжение, В, не более</w:t>
                        <w:tab/>
                        <w:tab/>
                        <w:t>50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- сопротивление в замкнутом состоянии, Ом, не более</w:t>
                        <w:tab/>
                        <w:t xml:space="preserve">110. 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5. Диапазон рабочих температур окружающей среды, °С</w:t>
                        <w:tab/>
                        <w:t xml:space="preserve">-40…+50 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7. Габаритные размеры, мм, не более</w:t>
                        <w:tab/>
                        <w:tab/>
                        <w:t xml:space="preserve">          58х Ø55х90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8. Масса, кг, не более</w:t>
                        <w:tab/>
                        <w:tab/>
                        <w:tab/>
                        <w:tab/>
                        <w:tab/>
                        <w:t>0,2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. Комплект поставки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звещатель </w:t>
                        <w:tab/>
                        <w:tab/>
                        <w:tab/>
                        <w:tab/>
                        <w:t>1шт.;</w:t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зетка РС-4 ТВ (с кожухом)</w:t>
                        <w:tab/>
                        <w:tab/>
                        <w:t>1шт.;</w:t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епежная планка</w:t>
                        <w:tab/>
                        <w:tab/>
                        <w:tab/>
                        <w:t>1шт.;</w:t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асная катушка (по заказу)</w:t>
                        <w:tab/>
                        <w:tab/>
                        <w:t>1шт.;</w:t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спорт</w:t>
                        <w:tab/>
                        <w:tab/>
                        <w:tab/>
                        <w:tab/>
                        <w:t>1шт.;</w:t>
                      </w:r>
                    </w:p>
                    <w:p>
                      <w:pPr>
                        <w:pStyle w:val="Normal"/>
                        <w:ind w:firstLine="171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аковка</w:t>
                        <w:tab/>
                        <w:tab/>
                        <w:tab/>
                        <w:tab/>
                        <w:t>1шт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. Подготовка к работе и эксплуатация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1. Извлечь из упаковки: извещатель, розетку РС-4 ТВ, крепежную планку, паспорт. Внимательно изучить паспорт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2. Распаять розетку РС-4 ТВ ((5) см. рис. 3) согласно рис.2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3. Установить крепежную планку из комплекта поставки в месте, защищенном от воздействия атмосферных осадков, согласно рис.1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4. Разместить микропровод по периметру охраняемой территории, закрепив его на местных предметах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ля охраны предметов, блокирования окон, дверей, заборов микропровод закрепляют на них таким образом, чтобы нарушение целостности ограждения или хищение предметов приводило к обрыву микропровода. Конец микропровода необходимо расположить в доступном месте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имечание 1. При размещении микропровода на предметах, ограждениях следует учесть, что микропровод имеет тонкую лаковую изоляцию, нарушение которой ведет к замыканию пары микропровода и, как следствие, «открытию» участка охраняемого периметр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5. Подключить розетку РС-4 ТВ в вилку (6) на корпусе извещателя  (см. рис. 3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6. Закрепить извещатель на заранее установленную крепежную планку (3) с помощью защелки (2) на корпусе извещателя (см. рис. 3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7. Подать питание на извещатель напряжением 9…30В постоянного тока (полярность значения не имеет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8. Обрывом конца микропровода контролировать сработку извещателя по загоранию светового индикатора (7) на корпусе извещателя (см. рис. 3)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4.9. Запаять оборванный конец микропровода пламенем спички или зажигалки. Световой индикатор должен погаснуть. Извещатель готов к работе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имечание 2. При расположении микропровода во влажной среде (дождь, туман, роса и т.п.) длительность тревоги может уменьшаться до 30 сек.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object w:dxaOrig="4110" w:dyaOrig="39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9.25pt;height:269.65pt" filled="f" o:ole="">
                            <v:imagedata r:id="rId7" o:title=""/>
                          </v:shape>
                          <o:OLEObject Type="Embed" ProgID="" ShapeID="ole_rId6" DrawAspect="Content" ObjectID="_1888913972" r:id="rId6"/>
                        </w:object>
                      </w:r>
                    </w:p>
                    <w:p>
                      <w:pPr>
                        <w:pStyle w:val="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. Порядок замены катушки микропровода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5.1. Для замены катушки с микропроводом (11) необходимо: отключить питание извещателя, отвернуть стопорный винт (8), снять кожух (9), отстегнуть стяжку (10), отключить провода старой катушки, продеть микропровод (1) новой катушки в отверстие, закрепить новую катушку стяжкой (10), подключить разделанные провода новой катушки (11) к колодке (4) на плате (полярность безразлична), собрать в обратной последовательности (см. рис. 3). </w:t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6. Свидетельство о приемке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firstLine="513"/>
                        <w:rPr/>
                      </w:pPr>
                      <w:r>
                        <w:rPr>
                          <w:sz w:val="20"/>
                        </w:rPr>
                        <w:t>6.1. Извещатель охранный обрывного типа «МОСКИТ-СТ» зав. №________ соответствует техническим условиям ЮСКО 23.05.000 ТУ и признан годным к эксплуатации.</w:t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 «___»_______ 200  г.</w:t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51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мп ОТК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7. Гарантии изготовителя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1. Предприятие-изготовитель гарантирует соответствие извещателя требованиям технических условий ЮКСО 23.05.000 ТУ при соблюдении потребителем правил транспортирования, хранения, монтажа и эксплуатаци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2. Гарантия не распространяется на извещатели с механическими повреждениям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7.3. Гарантийный срок эксплуатации извещателя – 18 месяцев со дня продажи с предприятия-изготовителя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4. Средний срок службы извещателя – 8 лет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« ОХРАННАЯ ТЕХНИ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Пензенская об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. Заречный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л./факс (84149) 3-81-16,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3-81-17, 3-63-15, 3-65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 : ot@forteza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www.forteza.ru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513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01:00Z</dcterms:created>
  <dc:creator/>
  <dc:description/>
  <dc:language>en-US</dc:language>
  <cp:lastModifiedBy>olga</cp:lastModifiedBy>
  <cp:lastPrinted>2003-01-21T10:12:00Z</cp:lastPrinted>
  <dcterms:modified xsi:type="dcterms:W3CDTF">2003-01-21T07:14:00Z</dcterms:modified>
  <cp:revision>13</cp:revision>
  <dc:subject/>
  <dc:title/>
</cp:coreProperties>
</file>