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479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drawing>
                                <wp:inline distT="0" distB="0" distL="0" distR="0">
                                  <wp:extent cx="1222375" cy="428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2375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ПАУК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извещатель охранный вибрационный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ЮКСО 33.01.000 П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  <w:tab w:val="left" w:pos="397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щие свед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09"/>
                                <w:tab w:val="left" w:pos="39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охранный вибрационный ПАУК (далее – извещатель) предназначен для обнаружения попыток разрушения физических заграждений в виде металлических решёток с диаметром прутка 8-20 м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09"/>
                                <w:tab w:val="left" w:pos="39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 обеспечивает срабатывание при следующих воздействиях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39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пиливание решёт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39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ногократные удары по решёт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39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скрытие извещател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9"/>
                                <w:tab w:val="left" w:pos="39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нижение напряжения электропита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09"/>
                                <w:tab w:val="left" w:pos="39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рабатывание извещателя – размыкание контактов исполнительного реле.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9"/>
                                <w:tab w:val="left" w:pos="397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ехнические характеристи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09"/>
                                <w:tab w:val="left" w:pos="397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Охраняемая площадь, м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>, не более</w:t>
                              <w:tab/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09"/>
                                <w:tab w:val="left" w:pos="39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пряжение электропитания постоянного тока, В</w:t>
                              <w:tab/>
                              <w:tab/>
                              <w:tab/>
                              <w:t>9 - 3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09"/>
                                <w:tab w:val="left" w:pos="39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требляемый ток, А, не более</w:t>
                              <w:tab/>
                              <w:tab/>
                              <w:tab/>
                              <w:tab/>
                              <w:tab/>
                              <w:t>0,0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09"/>
                                <w:tab w:val="left" w:pos="39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ыходные параметры исполнительного рел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  <w:tab w:val="left" w:pos="39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мутируемый ток, А, не более</w:t>
                              <w:tab/>
                              <w:tab/>
                              <w:tab/>
                              <w:tab/>
                              <w:t>0,0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  <w:tab w:val="left" w:pos="39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оммутируемое напряжение, В, не более</w:t>
                              <w:tab/>
                              <w:tab/>
                              <w:tab/>
                              <w:tab/>
                              <w:t>5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9"/>
                                <w:tab w:val="left" w:pos="39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противление замкнутых контактов, Ом, не более</w:t>
                              <w:tab/>
                              <w:tab/>
                              <w:t>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09"/>
                                <w:tab w:val="left" w:pos="397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>Порог срабатывания при снижении напряжения питания, В</w:t>
                              <w:tab/>
                              <w:t>8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</w:t>
                            </w:r>
                            <w:r>
                              <w:rPr>
                                <w:sz w:val="20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09"/>
                                <w:tab w:val="left" w:pos="397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Диапазон рабочих температур, 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о</w:t>
                            </w:r>
                            <w:r>
                              <w:rPr>
                                <w:sz w:val="20"/>
                              </w:rPr>
                              <w:t>С</w:t>
                              <w:tab/>
                              <w:tab/>
                              <w:t>от минус 40 до плюс 5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09"/>
                                <w:tab w:val="left" w:pos="397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>Габаритные размеры, мм, не более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</w:t>
                            </w:r>
                            <w:r>
                              <w:rPr>
                                <w:sz w:val="20"/>
                              </w:rPr>
                              <w:t>60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</w:t>
                            </w:r>
                            <w:r>
                              <w:rPr>
                                <w:sz w:val="20"/>
                              </w:rPr>
                              <w:t>5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09"/>
                                <w:tab w:val="left" w:pos="397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сса, кг, не более</w:t>
                              <w:tab/>
                              <w:tab/>
                              <w:tab/>
                              <w:tab/>
                              <w:tab/>
                              <w:tab/>
                              <w:t>0,2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4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мплект поставки</w:t>
                            </w:r>
                          </w:p>
                          <w:p>
                            <w:pPr>
                              <w:pStyle w:val="Normal"/>
                              <w:ind w:firstLine="39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атель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 шт.</w:t>
                            </w:r>
                          </w:p>
                          <w:p>
                            <w:pPr>
                              <w:pStyle w:val="Normal"/>
                              <w:ind w:firstLine="39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коба крепежна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 шт.</w:t>
                            </w:r>
                          </w:p>
                          <w:p>
                            <w:pPr>
                              <w:pStyle w:val="Normal"/>
                              <w:ind w:firstLine="39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инт М4х25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2 шт.</w:t>
                            </w:r>
                          </w:p>
                          <w:p>
                            <w:pPr>
                              <w:pStyle w:val="Normal"/>
                              <w:ind w:firstLine="39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аспорт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 шт.</w:t>
                            </w:r>
                          </w:p>
                          <w:p>
                            <w:pPr>
                              <w:pStyle w:val="Normal"/>
                              <w:ind w:firstLine="39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паковка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1 шт.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6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готовка к работе и порядок работы извеща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паковать извещатель, проверить комплектность на соответствие разделу 3, внимательно изучить паспор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вернуть крышку извещателя и установить его на одном из труднодоступных элементов решётки как можно ближе к любому из пересечений прутков.  Крепление  извещателя показано на рисунке 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двести и подключить к извещателю линию электропитания и сигнальную линию. Провода подключаемых линий пропустить через уплотнитель. На рисунке 2 показана колодка для внешних подключений, а также элементы извещателя, включённые в цепь сигнальной линии. Состояние контактов исполнительного реле и датчика вскрытия соответствует дежурному режиму работы извещателя. При необходимости в цепь сигнальной линии может быть включён оконечный элемент (ОЭ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извести регулировку чувствительности в следующей последовательн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тановить регулятор чувствительности (ось переменного резистора на плате извещателя) в левое крайнее положение вращением против часовой стрелки до упор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вернуть ось переменного резистора по часовой стрелке на угол, равный приблизительно 1/3 от всего диапазона регулиров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ключить напряжение электропитания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вернуть крышку извещателя до момента замыкания контактов датчика вскрытия, контролировать по отсутствию сигнала срабатывания извещателя на пульте приёмно-контрольном (ППК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ызвать срабатывание извещателя путём воздействия на элемент решётки ножовочным полотном, в месте, наиболее удалённом от извещателя (срабатывание контролировать на ППК)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 необходимости увеличить чувствительность извещателя  до устойчивого срабатывания извещателя. Для этого необходимо отвернуть крышку извещателя, повернуть регулятор чувствительности по часовой стрелке, затем выполнить указания 4.4.4 и 4.4.5.</w:t>
                            </w:r>
                          </w:p>
                          <w:p>
                            <w:pPr>
                              <w:pStyle w:val="Heading3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Эксплуатационные ограниче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Работа строительных механизмов, промышленных установок (на расстоянии менее 10м), а также движение железнодорожного (менее 40м) и автомобильного (менее 1 м) транспорта, вызывающие вибрацию решётчатого заграждения, на котором установлен извещатель, могут привести к его ложному срабатыванию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120" w:after="120"/>
                              <w:rPr/>
                            </w:pPr>
                            <w:r>
                              <w:rPr/>
                              <w:t>Свидетельство о приёмк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Извещатель ПАУК  зав.№________ соответствует техническим условиям ЮКСО 33.01.000  ТУ и признан годным к эксплуатации.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та выпуска ________________________ 200____ г.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Штамп ОТ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before="120" w:after="120"/>
                              <w:rPr/>
                            </w:pPr>
                            <w:r>
                              <w:rPr/>
                              <w:t>Гарантии изготов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Гарантийный срок эксплуатации извещателя - 18 месяцев со дня продажи предприятием-изготовителем при условии соблюдения потребителем  правил и режимов эксплуатации (по электропитанию и нагрузочным параметрам исполнительного реле) извещател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sz w:val="20"/>
                              </w:rPr>
                              <w:t>Гарантия не распространяется на изделия с механическими повреждения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редний срок службы извещателя – не менее 8 лет.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О "ОХРАННАЯ ТЕХНИКА"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2960, г.Заречный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нзенской обл., а/я 45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./факс (8412) 60-81-16,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ногоканальный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</w:rPr>
                              <w:t xml:space="preserve"> :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ot</w:t>
                            </w:r>
                            <w:r>
                              <w:rPr>
                                <w:sz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orteza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4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drawing>
                          <wp:inline distT="0" distB="0" distL="0" distR="0">
                            <wp:extent cx="1222375" cy="428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2375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ПАУК</w:t>
                      </w:r>
                    </w:p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извещатель охранный вибрационный </w:t>
                      </w:r>
                    </w:p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ЮКСО 33.01.000 ПС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  <w:tab w:val="left" w:pos="397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щие сведения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tabs>
                          <w:tab w:val="clear" w:pos="709"/>
                          <w:tab w:val="left" w:pos="39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звещатель охранный вибрационный ПАУК (далее – извещатель) предназначен для обнаружения попыток разрушения физических заграждений в виде металлических решёток с диаметром прутка 8-20 мм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tabs>
                          <w:tab w:val="clear" w:pos="709"/>
                          <w:tab w:val="left" w:pos="39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звещатель обеспечивает срабатывание при следующих воздействиях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  <w:tab w:val="left" w:pos="39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епиливание решёт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  <w:tab w:val="left" w:pos="39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ногократные удары по решётк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  <w:tab w:val="left" w:pos="39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скрытие извещателя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9"/>
                          <w:tab w:val="left" w:pos="39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нижение напряжения электропитания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tabs>
                          <w:tab w:val="clear" w:pos="709"/>
                          <w:tab w:val="left" w:pos="39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рабатывание извещателя – размыкание контактов исполнительного реле.</w:t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7"/>
                        </w:numPr>
                        <w:tabs>
                          <w:tab w:val="clear" w:pos="709"/>
                          <w:tab w:val="left" w:pos="397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ехнические характеристики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tabs>
                          <w:tab w:val="clear" w:pos="709"/>
                          <w:tab w:val="left" w:pos="397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Охраняемая площадь, м</w:t>
                      </w:r>
                      <w:r>
                        <w:rPr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sz w:val="20"/>
                        </w:rPr>
                        <w:t>, не более</w:t>
                        <w:tab/>
                      </w:r>
                      <w:r>
                        <w:rPr>
                          <w:sz w:val="20"/>
                          <w:vertAlign w:val="superscript"/>
                        </w:rPr>
                        <w:tab/>
                        <w:tab/>
                        <w:tab/>
                      </w:r>
                      <w:r>
                        <w:rPr>
                          <w:sz w:val="20"/>
                        </w:rPr>
                        <w:t>4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tabs>
                          <w:tab w:val="clear" w:pos="709"/>
                          <w:tab w:val="left" w:pos="39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пряжение электропитания постоянного тока, В</w:t>
                        <w:tab/>
                        <w:tab/>
                        <w:tab/>
                        <w:t>9 - 30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tabs>
                          <w:tab w:val="clear" w:pos="709"/>
                          <w:tab w:val="left" w:pos="39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требляемый ток, А, не более</w:t>
                        <w:tab/>
                        <w:tab/>
                        <w:tab/>
                        <w:tab/>
                        <w:tab/>
                        <w:t>0,02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tabs>
                          <w:tab w:val="clear" w:pos="709"/>
                          <w:tab w:val="left" w:pos="39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ыходные параметры исполнительного рел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  <w:tab w:val="left" w:pos="39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ммутируемый ток, А, не более</w:t>
                        <w:tab/>
                        <w:tab/>
                        <w:tab/>
                        <w:tab/>
                        <w:t>0,0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  <w:tab w:val="left" w:pos="39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оммутируемое напряжение, В, не более</w:t>
                        <w:tab/>
                        <w:tab/>
                        <w:tab/>
                        <w:tab/>
                        <w:t>5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9"/>
                          <w:tab w:val="left" w:pos="39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опротивление замкнутых контактов, Ом, не более</w:t>
                        <w:tab/>
                        <w:tab/>
                        <w:t>10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tabs>
                          <w:tab w:val="clear" w:pos="709"/>
                          <w:tab w:val="left" w:pos="397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>Порог срабатывания при снижении напряжения питания, В</w:t>
                        <w:tab/>
                        <w:t>8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</w:t>
                      </w:r>
                      <w:r>
                        <w:rPr>
                          <w:sz w:val="20"/>
                        </w:rPr>
                        <w:t>0,5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tabs>
                          <w:tab w:val="clear" w:pos="709"/>
                          <w:tab w:val="left" w:pos="397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 xml:space="preserve">Диапазон рабочих температур, </w:t>
                      </w:r>
                      <w:r>
                        <w:rPr>
                          <w:sz w:val="20"/>
                          <w:vertAlign w:val="superscript"/>
                        </w:rPr>
                        <w:t>о</w:t>
                      </w:r>
                      <w:r>
                        <w:rPr>
                          <w:sz w:val="20"/>
                        </w:rPr>
                        <w:t>С</w:t>
                        <w:tab/>
                        <w:tab/>
                        <w:t>от минус 40 до плюс 50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tabs>
                          <w:tab w:val="clear" w:pos="709"/>
                          <w:tab w:val="left" w:pos="397" w:leader="none"/>
                        </w:tabs>
                        <w:rPr/>
                      </w:pPr>
                      <w:r>
                        <w:rPr>
                          <w:sz w:val="20"/>
                        </w:rPr>
                        <w:t>Габаритные размеры, мм, не более</w:t>
                        <w:tab/>
                        <w:tab/>
                        <w:tab/>
                        <w:tab/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</w:t>
                      </w:r>
                      <w:r>
                        <w:rPr>
                          <w:sz w:val="20"/>
                        </w:rPr>
                        <w:t>60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</w:t>
                      </w:r>
                      <w:r>
                        <w:rPr>
                          <w:sz w:val="20"/>
                        </w:rPr>
                        <w:t>52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tabs>
                          <w:tab w:val="clear" w:pos="709"/>
                          <w:tab w:val="left" w:pos="397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асса, кг, не более</w:t>
                        <w:tab/>
                        <w:tab/>
                        <w:tab/>
                        <w:tab/>
                        <w:tab/>
                        <w:tab/>
                        <w:t>0,2</w:t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4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мплект поставки</w:t>
                      </w:r>
                    </w:p>
                    <w:p>
                      <w:pPr>
                        <w:pStyle w:val="Normal"/>
                        <w:ind w:firstLine="397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звещатель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1 шт.</w:t>
                      </w:r>
                    </w:p>
                    <w:p>
                      <w:pPr>
                        <w:pStyle w:val="Normal"/>
                        <w:ind w:firstLine="397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коба крепежная</w:t>
                        <w:tab/>
                        <w:tab/>
                        <w:tab/>
                        <w:tab/>
                        <w:tab/>
                        <w:tab/>
                        <w:tab/>
                        <w:t>1 шт.</w:t>
                      </w:r>
                    </w:p>
                    <w:p>
                      <w:pPr>
                        <w:pStyle w:val="Normal"/>
                        <w:ind w:firstLine="397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инт М4х25</w:t>
                        <w:tab/>
                        <w:tab/>
                        <w:tab/>
                        <w:tab/>
                        <w:tab/>
                        <w:tab/>
                        <w:tab/>
                        <w:t>2 шт.</w:t>
                      </w:r>
                    </w:p>
                    <w:p>
                      <w:pPr>
                        <w:pStyle w:val="Normal"/>
                        <w:ind w:firstLine="397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аспорт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1 шт.</w:t>
                      </w:r>
                    </w:p>
                    <w:p>
                      <w:pPr>
                        <w:pStyle w:val="Normal"/>
                        <w:ind w:firstLine="397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паковка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1 шт.</w:t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6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дготовка к работе и порядок работы извещателя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спаковать извещатель, проверить комплектность на соответствие разделу 3, внимательно изучить паспорт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вернуть крышку извещателя и установить его на одном из труднодоступных элементов решётки как можно ближе к любому из пересечений прутков.  Крепление  извещателя показано на рисунке 1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двести и подключить к извещателю линию электропитания и сигнальную линию. Провода подключаемых линий пропустить через уплотнитель. На рисунке 2 показана колодка для внешних подключений, а также элементы извещателя, включённые в цепь сигнальной линии. Состояние контактов исполнительного реле и датчика вскрытия соответствует дежурному режиму работы извещателя. При необходимости в цепь сигнальной линии может быть включён оконечный элемент (ОЭ)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оизвести регулировку чувствительности в следующей последовательности.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становить регулятор чувствительности (ось переменного резистора на плате извещателя) в левое крайнее положение вращением против часовой стрелки до упора;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овернуть ось переменного резистора по часовой стрелке на угол, равный приблизительно 1/3 от всего диапазона регулировки;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ключить напряжение электропитания;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вернуть крышку извещателя до момента замыкания контактов датчика вскрытия, контролировать по отсутствию сигнала срабатывания извещателя на пульте приёмно-контрольном (ППК);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ызвать срабатывание извещателя путём воздействия на элемент решётки ножовочным полотном, в месте, наиболее удалённом от извещателя (срабатывание контролировать на ППК);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 необходимости увеличить чувствительность извещателя  до устойчивого срабатывания извещателя. Для этого необходимо отвернуть крышку извещателя, повернуть регулятор чувствительности по часовой стрелке, затем выполнить указания 4.4.4 и 4.4.5.</w:t>
                      </w:r>
                    </w:p>
                    <w:p>
                      <w:pPr>
                        <w:pStyle w:val="Heading3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Эксплуатационные ограничения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/>
                      </w:pPr>
                      <w:r>
                        <w:rPr>
                          <w:sz w:val="20"/>
                        </w:rPr>
                        <w:t xml:space="preserve">Работа строительных механизмов, промышленных установок (на расстоянии менее 10м), а также движение железнодорожного (менее 40м) и автомобильного (менее 1 м) транспорта, вызывающие вибрацию решётчатого заграждения, на котором установлен извещатель, могут привести к его ложному срабатыванию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120" w:after="120"/>
                        <w:rPr/>
                      </w:pPr>
                      <w:r>
                        <w:rPr/>
                        <w:t>Свидетельство о приёмке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/>
                      </w:pPr>
                      <w:r>
                        <w:rPr>
                          <w:sz w:val="20"/>
                        </w:rPr>
                        <w:t>Извещатель ПАУК  зав.№________ соответствует техническим условиям ЮКСО 33.01.000  ТУ и признан годным к эксплуатации.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та выпуска ________________________ 200____ г.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Штамп ОТ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before="120" w:after="120"/>
                        <w:rPr/>
                      </w:pPr>
                      <w:r>
                        <w:rPr/>
                        <w:t>Гарантии изготовителя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rPr/>
                      </w:pPr>
                      <w:r>
                        <w:rPr>
                          <w:sz w:val="20"/>
                        </w:rPr>
                        <w:t>Гарантийный срок эксплуатации извещателя - 18 месяцев со дня продажи предприятием-изготовителем при условии соблюдения потребителем  правил и режимов эксплуатации (по электропитанию и нагрузочным параметрам исполнительного реле) извещателя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rPr/>
                      </w:pPr>
                      <w:r>
                        <w:rPr>
                          <w:sz w:val="20"/>
                        </w:rPr>
                        <w:t>Гарантия не распространяется на изделия с механическими повреждениями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редний срок службы извещателя – не менее 8 лет.</w:t>
                      </w:r>
                    </w:p>
                    <w:p>
                      <w:pPr>
                        <w:pStyle w:val="Normal"/>
                        <w:ind w:left="851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ЗАО "ОХРАННАЯ ТЕХНИКА"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42960, г.Заречный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нзенской обл., а/я 45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л./факс (8412) 60-81-16,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ногоканальный</w:t>
                      </w:r>
                    </w:p>
                    <w:p>
                      <w:pPr>
                        <w:pStyle w:val="Normal"/>
                        <w:ind w:firstLine="42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</w:rPr>
                        <w:t>-</w:t>
                      </w:r>
                      <w:r>
                        <w:rPr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</w:rPr>
                        <w:t xml:space="preserve"> : </w:t>
                      </w:r>
                      <w:r>
                        <w:rPr>
                          <w:sz w:val="20"/>
                          <w:lang w:val="en-US"/>
                        </w:rPr>
                        <w:t>ot</w:t>
                      </w:r>
                      <w:r>
                        <w:rPr>
                          <w:sz w:val="20"/>
                        </w:rPr>
                        <w:t>@</w:t>
                      </w:r>
                      <w:r>
                        <w:rPr>
                          <w:sz w:val="20"/>
                          <w:lang w:val="en-US"/>
                        </w:rPr>
                        <w:t>forteza</w:t>
                      </w:r>
                      <w:r>
                        <w:rPr>
                          <w:sz w:val="20"/>
                        </w:rPr>
                        <w:t>.</w:t>
                      </w:r>
                      <w:r>
                        <w:rPr>
                          <w:sz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705</wp:posOffset>
                </wp:positionH>
                <wp:positionV relativeFrom="paragraph">
                  <wp:posOffset>635</wp:posOffset>
                </wp:positionV>
                <wp:extent cx="4445000" cy="68383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0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3455</wp:posOffset>
                </wp:positionH>
                <wp:positionV relativeFrom="paragraph">
                  <wp:posOffset>6828155</wp:posOffset>
                </wp:positionV>
                <wp:extent cx="762000" cy="1524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7.6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40955</wp:posOffset>
                </wp:positionH>
                <wp:positionV relativeFrom="paragraph">
                  <wp:posOffset>6652895</wp:posOffset>
                </wp:positionV>
                <wp:extent cx="762000" cy="152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23.8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77610</wp:posOffset>
                </wp:positionH>
                <wp:positionV relativeFrom="paragraph">
                  <wp:posOffset>-41910</wp:posOffset>
                </wp:positionV>
                <wp:extent cx="2465070" cy="16427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4920" cy="1642680"/>
                          <a:chOff x="0" y="0"/>
                          <a:chExt cx="2464920" cy="1642680"/>
                        </a:xfrm>
                      </wpg:grpSpPr>
                      <wpg:grpSp>
                        <wpg:cNvGrpSpPr/>
                        <wpg:grpSpPr>
                          <a:xfrm>
                            <a:off x="1179360" y="0"/>
                            <a:ext cx="1285920" cy="164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86040" y="553680"/>
                              <a:ext cx="910440" cy="741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" y="303480"/>
                                <a:ext cx="906120" cy="31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610920"/>
                                <a:ext cx="89856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4600" y="300960"/>
                                <a:ext cx="212040" cy="35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320" y="97920"/>
                                <a:ext cx="226800" cy="22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0808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58752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160" y="0"/>
                                <a:ext cx="27360" cy="10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7440"/>
                                <a:ext cx="907560" cy="111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85840" y="45720"/>
                                  <a:ext cx="160200" cy="56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3960" y="7560"/>
                                  <a:ext cx="172080" cy="60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66920" y="7560"/>
                                  <a:ext cx="172080" cy="61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66920" y="47160"/>
                                  <a:ext cx="154440" cy="55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311000">
                                  <a:off x="449280" y="42840"/>
                                  <a:ext cx="165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73800"/>
                                  <a:ext cx="246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0" y="108000"/>
                                  <a:ext cx="262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636600">
                                  <a:off x="266040" y="99360"/>
                                  <a:ext cx="1836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323" h="10800">
                                      <a:moveTo>
                                        <a:pt x="8913" y="166"/>
                                      </a:moveTo>
                                      <a:arcTo wR="10800" hR="10800" stAng="-6003885" swAng="510891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323" h="10800">
                                      <a:moveTo>
                                        <a:pt x="8913" y="166"/>
                                      </a:moveTo>
                                      <a:arcTo wR="10800" hR="10800" stAng="-6003885" swAng="5108919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636600">
                                  <a:off x="253440" y="65160"/>
                                  <a:ext cx="1584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436" h="10800">
                                      <a:moveTo>
                                        <a:pt x="10800" y="0"/>
                                      </a:moveTo>
                                      <a:arcTo wR="10800" hR="10800" stAng="-5400000" swAng="450503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436" h="10800">
                                      <a:moveTo>
                                        <a:pt x="10800" y="0"/>
                                      </a:moveTo>
                                      <a:arcTo wR="10800" hR="10800" stAng="-5400000" swAng="4505034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4100400">
                                  <a:off x="623160" y="87120"/>
                                  <a:ext cx="140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436" h="10661">
                                      <a:moveTo>
                                        <a:pt x="12526" y="139"/>
                                      </a:moveTo>
                                      <a:arcTo wR="10800" hR="10800" stAng="-4848280" swAng="395331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436" h="10661">
                                      <a:moveTo>
                                        <a:pt x="12526" y="139"/>
                                      </a:moveTo>
                                      <a:arcTo wR="10800" hR="10800" stAng="-4848280" swAng="3953314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4100400">
                                  <a:off x="648720" y="61200"/>
                                  <a:ext cx="8280" cy="1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436" h="10432">
                                      <a:moveTo>
                                        <a:pt x="13593" y="367"/>
                                      </a:moveTo>
                                      <a:arcTo wR="10800" hR="10800" stAng="-4500737" swAng="360577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436" h="10432">
                                      <a:moveTo>
                                        <a:pt x="13593" y="367"/>
                                      </a:moveTo>
                                      <a:arcTo wR="10800" hR="10800" stAng="-4500737" swAng="3605771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58800" y="73800"/>
                                  <a:ext cx="246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9311000">
                                  <a:off x="449280" y="3960"/>
                                  <a:ext cx="16560" cy="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308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7560" y="7308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0800" y="108000"/>
                                  <a:ext cx="262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0160" y="147960"/>
                                <a:ext cx="3168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0" y="147960"/>
                                <a:ext cx="32400" cy="14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0" y="0"/>
                                <a:ext cx="27360" cy="10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52240" y="428760"/>
                              <a:ext cx="41904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0" y="154440"/>
                              <a:ext cx="396360" cy="51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000"/>
                              <a:ext cx="10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429120"/>
                              <a:ext cx="69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5040" y="0"/>
                              <a:ext cx="100980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коба крепёжна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257040"/>
                              <a:ext cx="100980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уток решётк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720" y="1488960"/>
                              <a:ext cx="749880" cy="15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унок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983160" y="1031760"/>
                            <a:ext cx="41796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1177920"/>
                            <a:ext cx="91512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вещате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348200"/>
                            <a:ext cx="97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4.3pt;margin-top:-3.3pt;width:194.1pt;height:129.35pt" coordorigin="9886,-66" coordsize="3882,2587">
                <v:group id="shape_0" style="position:absolute;left:11743;top:-66;width:2025;height:2587">
                  <v:group id="shape_0" style="position:absolute;left:11879;top:806;width:1434;height:1168">
                    <v:roundrect id="shape_0" fillcolor="white" stroked="t" o:allowincell="f" style="position:absolute;left:11886;top:1284;width:1426;height:501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oundrect>
                    <v:rect id="shape_0" fillcolor="white" stroked="t" o:allowincell="f" style="position:absolute;left:11898;top:1768;width:1414;height:205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12437;top:1280;width:333;height:55;flip:y;mso-wrap-style:none;v-text-anchor:middl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oval id="shape_0" fillcolor="gray" stroked="t" o:allowincell="f" style="position:absolute;left:12424;top:960;width:356;height:346;mso-wrap-style:none;v-text-anchor:middle">
                      <v:fill o:detectmouseclick="t" type="solid" color2="#7f7f7f"/>
                      <v:stroke color="black" weight="19080" joinstyle="miter" endcap="flat"/>
                      <w10:wrap type="none"/>
                    </v:oval>
                    <v:line id="shape_0" from="11894,1731" to="13310,1731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2052;top:806;width:42;height:1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11879;top:871;width:1428;height:171">
                      <v:line id="shape_0" from="12329,937" to="12580,1025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310,877" to="12580,97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614,877" to="12884,973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614,939" to="12856,1026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12586;top:932;width:25;height:13;mso-wrap-style:none;v-text-anchor:middle;rotation:322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11881,981" to="12269,98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881,1035" to="12293,1035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2323,10800" path="l0,21600xee" stroked="t" o:allowincell="f" style="position:absolute;left:12297;top:1021;width:28;height:12;flip:y;mso-wrap-style:none;v-text-anchor:middle;rotation:349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size="10436,10800" path="l0,21600xee" stroked="t" o:allowincell="f" style="position:absolute;left:12278;top:967;width:24;height:13;flip:y;mso-wrap-style:none;v-text-anchor:middle;rotation:349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origin="10800,138" coordsize="10436,10661" path="l0,21600xee" stroked="t" o:allowincell="f" style="position:absolute;left:12860;top:1003;width:21;height:40;flip:y;mso-wrap-style:none;v-text-anchor:middle;rotation:291">
                        <v:fill o:detectmouseclick="t" on="false"/>
                        <v:stroke color="black" weight="12600" joinstyle="miter" endcap="flat"/>
                        <w10:wrap type="none"/>
                      </v:rect>
                      <v:rect id="shape_0" coordorigin="10800,367" coordsize="10436,10432" path="l0,21600xee" stroked="t" o:allowincell="f" style="position:absolute;left:12900;top:962;width:12;height:24;flip:y;mso-wrap-style:none;v-text-anchor:middle;rotation:291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12916,981" to="13304,98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12586;top:871;width:25;height:13;mso-wrap-style:none;v-text-anchor:middle;rotation:322">
                        <v:fill o:detectmouseclick="t" on="false"/>
                        <v:stroke color="black" weight="12600" joinstyle="miter" endcap="flat"/>
                        <w10:wrap type="none"/>
                      </v:rect>
                      <v:line id="shape_0" from="11879,980" to="11879,103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308,980" to="13308,103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2888,1035" to="13300,1035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12052;top:1039;width:49;height:23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3109;top:1039;width:50;height:23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13109;top:806;width:42;height:1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12613,609" to="13272,11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746,177" to="12369,9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1743,175" to="13452,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23,610" to="13317,6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1893;top:-66;width:158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коба крепёжна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178;top:339;width:1589;height:2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уток решёт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141;top:2279;width:1180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унок 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1434,1559" to="12091,20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994;top:1789;width:1440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вещате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886,2057" to="11414,20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64655</wp:posOffset>
                </wp:positionH>
                <wp:positionV relativeFrom="paragraph">
                  <wp:posOffset>2817495</wp:posOffset>
                </wp:positionV>
                <wp:extent cx="2828925" cy="2240915"/>
                <wp:effectExtent l="0" t="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880" cy="2241000"/>
                          <a:chOff x="0" y="0"/>
                          <a:chExt cx="2828880" cy="2241000"/>
                        </a:xfrm>
                      </wpg:grpSpPr>
                      <wpg:grpSp>
                        <wpg:cNvGrpSpPr/>
                        <wpg:grpSpPr>
                          <a:xfrm>
                            <a:off x="3960" y="0"/>
                            <a:ext cx="2825280" cy="179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2240" y="633240"/>
                              <a:ext cx="1429920" cy="214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82600" cy="21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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0160" y="0"/>
                                <a:ext cx="282600" cy="21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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5640" y="0"/>
                                <a:ext cx="282600" cy="21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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1480" y="0"/>
                                <a:ext cx="282600" cy="21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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7320" y="0"/>
                                <a:ext cx="282600" cy="21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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22400" y="885240"/>
                              <a:ext cx="216000" cy="14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680" y="885240"/>
                              <a:ext cx="21600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8640" y="891000"/>
                              <a:ext cx="21600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4760" y="896040"/>
                              <a:ext cx="21600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3080" y="1404720"/>
                              <a:ext cx="1128960" cy="39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76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95800" y="0"/>
                                <a:ext cx="53352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9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080" y="0"/>
                                  <a:ext cx="0" cy="39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3520" y="0"/>
                                  <a:ext cx="0" cy="390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834120" y="1190160"/>
                              <a:ext cx="271080" cy="10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6800" y="1252080"/>
                              <a:ext cx="66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7520" y="947520"/>
                              <a:ext cx="0" cy="299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1520" y="1066320"/>
                              <a:ext cx="0" cy="76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6480" y="1142280"/>
                              <a:ext cx="123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5560" y="1252080"/>
                              <a:ext cx="109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0320" y="113796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74400" y="1134000"/>
                              <a:ext cx="27756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391040" y="532800"/>
                              <a:ext cx="0" cy="10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960" y="156240"/>
                              <a:ext cx="271080" cy="10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2160" y="0"/>
                              <a:ext cx="42624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0 О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29040" y="218520"/>
                              <a:ext cx="159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040" y="532800"/>
                              <a:ext cx="16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8080" y="465480"/>
                              <a:ext cx="181080" cy="6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360" y="532800"/>
                              <a:ext cx="110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0720" y="451440"/>
                              <a:ext cx="0" cy="8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1920" y="319320"/>
                              <a:ext cx="123588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полнительное реле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9880" y="218520"/>
                              <a:ext cx="0" cy="31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8520"/>
                              <a:ext cx="95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77600" y="461520"/>
                              <a:ext cx="362520" cy="172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62880" y="77040"/>
                                <a:ext cx="0" cy="9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8640" y="77760"/>
                                <a:ext cx="17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4040"/>
                                <a:ext cx="18864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80" y="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40" y="544320"/>
                              <a:ext cx="80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400" y="324000"/>
                              <a:ext cx="1078200" cy="1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чик вскрыт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400" y="217800"/>
                              <a:ext cx="0" cy="319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713960"/>
                            <a:ext cx="7239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сточнику пит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1827000"/>
                            <a:ext cx="53784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П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2079000"/>
                            <a:ext cx="8478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.65pt;margin-top:221.85pt;width:222.7pt;height:176.45pt" coordorigin="10653,4437" coordsize="4454,3529">
                <v:group id="shape_0" style="position:absolute;left:10659;top:4437;width:4448;height:2826">
                  <v:group id="shape_0" style="position:absolute;left:10820;top:5434;width:2251;height:338">
                    <v:shape id="shape_0" fillcolor="white" stroked="t" o:allowincell="f" style="position:absolute;left:10820;top:5434;width:444;height:3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1277;top:5434;width:444;height:3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1727;top:5434;width:444;height:3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2177;top:5434;width:444;height:3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  <v:shape id="shape_0" fillcolor="white" stroked="t" o:allowincell="f" style="position:absolute;left:12627;top:5434;width:444;height:33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w10:wrap type="none"/>
                    </v:shape>
                  </v:group>
                  <v:shape id="shape_0" fillcolor="white" stroked="f" o:allowincell="f" style="position:absolute;left:10852;top:5831;width:339;height:2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1347;top:5831;width:339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-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232;top:5840;width:339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З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667;top:5848;width:339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З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1058;top:6649;width:1777;height:614">
                    <v:line id="shape_0" from="11478,6649" to="11478,7074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line id="shape_0" from="11058,6649" to="11058,7074" stroked="t" o:allowincell="f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  <v:group id="shape_0" style="position:absolute;left:11996;top:6649;width:840;height:614">
                      <v:line id="shape_0" from="11996,6649" to="11996,7263" stroked="t" o:allowincell="f" style="position:absolute">
                        <v:stroke color="black" weight="9360" dashstyle="dash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12409,6649" to="12409,7263" stroked="t" o:allowincell="f" style="position:absolute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12836,6649" to="12836,7263" stroked="t" o:allowincell="f" style="position:absolute">
                        <v:stroke color="black" weight="9360" endarrow="block" endarrowwidth="narrow" endarrowlength="long" joinstyle="miter" endcap="flat"/>
                        <v:fill o:detectmouseclick="t" on="false"/>
                        <w10:wrap type="none"/>
                      </v:line>
                    </v:group>
                  </v:group>
                  <v:rect id="shape_0" fillcolor="white" stroked="t" o:allowincell="f" style="position:absolute;left:11973;top:6311;width:426;height:172;mso-wrap-style:none;v-text-anchor:middle">
                    <v:fill o:detectmouseclick="t" type="solid" color2="black"/>
                    <v:stroke color="black" weight="12600" dashstyle="dash" joinstyle="miter" endcap="flat"/>
                    <w10:wrap type="none"/>
                  </v:rect>
                  <v:line id="shape_0" from="11867,6409" to="11971,6409" stroked="t" o:allowincell="f" style="position:absolute;flip:x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1868,5929" to="11868,6400" stroked="t" o:allowincell="f" style="position:absolute;flip:y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378,6116" to="12378,6235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370,6236" to="12564,6236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400,6409" to="12571,6409" stroked="t" o:allowincell="f" style="position:absolute;flip:x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12565,6229" to="12565,6408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666;top:6223;width:436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Э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2850,5276" to="12850,54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2168;top:4683;width:426;height:17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12080;top:4437;width:670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0 Ом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2595,4781" to="15107,4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850,5276" to="13112,5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13,5170" to="13397,52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367,5276" to="15107,5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353,5148" to="13353,52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741;top:4940;width:1945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полнительное рел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5100,4781" to="15100,5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59,4781" to="12167,47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1884;top:5164;width:570;height:272">
                    <v:line id="shape_0" from="12455,5285" to="12455,54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181,5286" to="12454,52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884,5186" to="12180,528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931,5164" to="11931,52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0670,5294" to="11933,5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0866;top:4947;width:1697;height:2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чик вскрыти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0668,4780" to="10668,52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0653;top:7136;width:11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сточнику пит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242;top:7314;width:846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П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837;top:7711;width:133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705</wp:posOffset>
                </wp:positionH>
                <wp:positionV relativeFrom="paragraph">
                  <wp:posOffset>635</wp:posOffset>
                </wp:positionV>
                <wp:extent cx="4910455" cy="68383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0455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65pt;height:538.45pt;mso-wrap-distance-left:9.05pt;mso-wrap-distance-right:9.05pt;mso-wrap-distance-top:0pt;mso-wrap-distance-bottom:0pt;margin-top:0pt;mso-position-vertical-relative:text;margin-left:1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89600</wp:posOffset>
                </wp:positionH>
                <wp:positionV relativeFrom="paragraph">
                  <wp:posOffset>32385</wp:posOffset>
                </wp:positionV>
                <wp:extent cx="4445000" cy="68383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683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linkedTxbx id="2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538.45pt;mso-wrap-distance-left:9.05pt;mso-wrap-distance-right:9.05pt;mso-wrap-distance-top:0pt;mso-wrap-distance-bottom:0pt;margin-top:2.55pt;mso-position-vertical-relative:text;margin-left:4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3455</wp:posOffset>
                </wp:positionH>
                <wp:positionV relativeFrom="paragraph">
                  <wp:posOffset>6828155</wp:posOffset>
                </wp:positionV>
                <wp:extent cx="762000" cy="1524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7.65pt;mso-position-vertical-relative:text;margin-left:17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40955</wp:posOffset>
                </wp:positionH>
                <wp:positionV relativeFrom="paragraph">
                  <wp:posOffset>6828155</wp:posOffset>
                </wp:positionV>
                <wp:extent cx="762000" cy="1524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9.05pt;mso-wrap-distance-right:9.05pt;mso-wrap-distance-top:0pt;mso-wrap-distance-bottom:0pt;margin-top:537.65pt;mso-position-vertical-relative:text;margin-left:60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1"/>
        </w:tabs>
        <w:ind w:left="0" w:firstLine="851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0" w:firstLine="851"/>
      </w:pPr>
      <w:rPr/>
    </w:lvl>
    <w:lvl w:ilvl="3">
      <w:start w:val="1"/>
      <w:numFmt w:val="decimal"/>
      <w:lvlText w:val="%1.%2.%3.%4"/>
      <w:lvlJc w:val="left"/>
      <w:pPr>
        <w:tabs>
          <w:tab w:val="num" w:pos="1571"/>
        </w:tabs>
        <w:ind w:left="57" w:firstLine="794"/>
      </w:pPr>
      <w:rPr/>
    </w:lvl>
    <w:lvl w:ilvl="4">
      <w:start w:val="1"/>
      <w:numFmt w:val="decimal"/>
      <w:lvlText w:val="%1.%2.%3.%4.%5."/>
      <w:lvlJc w:val="left"/>
      <w:pPr>
        <w:tabs>
          <w:tab w:val="num" w:pos="3371"/>
        </w:tabs>
        <w:ind w:left="308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3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5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1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31"/>
        </w:tabs>
        <w:ind w:left="5171" w:hanging="1440"/>
      </w:pPr>
      <w:rPr/>
    </w:lvl>
  </w:abstractNum>
  <w:abstractNum w:abstractNumId="3">
    <w:lvl w:ilvl="0">
      <w:start w:val="5"/>
      <w:numFmt w:val="decimal"/>
      <w:suff w:val="space"/>
      <w:lvlText w:val="%1"/>
      <w:lvlJc w:val="left"/>
      <w:pPr>
        <w:tabs>
          <w:tab w:val="num" w:pos="0"/>
        </w:tabs>
        <w:ind w:left="0" w:firstLine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571"/>
        </w:tabs>
        <w:ind w:left="57" w:firstLine="794"/>
      </w:pPr>
      <w:rPr/>
    </w:lvl>
    <w:lvl w:ilvl="4">
      <w:start w:val="1"/>
      <w:numFmt w:val="decimal"/>
      <w:lvlText w:val="%1.%2.%3.%4.%5."/>
      <w:lvlJc w:val="left"/>
      <w:pPr>
        <w:tabs>
          <w:tab w:val="num" w:pos="3371"/>
        </w:tabs>
        <w:ind w:left="308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3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5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1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31"/>
        </w:tabs>
        <w:ind w:left="5171" w:hanging="1440"/>
      </w:pPr>
      <w:rPr/>
    </w:lvl>
  </w:abstractNum>
  <w:abstractNum w:abstractNumId="4">
    <w:lvl w:ilvl="0">
      <w:start w:val="3"/>
      <w:numFmt w:val="decimal"/>
      <w:suff w:val="space"/>
      <w:lvlText w:val="%1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571"/>
        </w:tabs>
        <w:ind w:left="57" w:firstLine="794"/>
      </w:pPr>
      <w:rPr/>
    </w:lvl>
    <w:lvl w:ilvl="4">
      <w:start w:val="1"/>
      <w:numFmt w:val="decimal"/>
      <w:lvlText w:val="%1.%2.%3.%4.%5."/>
      <w:lvlJc w:val="left"/>
      <w:pPr>
        <w:tabs>
          <w:tab w:val="num" w:pos="3371"/>
        </w:tabs>
        <w:ind w:left="308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3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5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1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31"/>
        </w:tabs>
        <w:ind w:left="5171" w:hanging="144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57"/>
        </w:tabs>
        <w:ind w:left="0" w:firstLine="397"/>
      </w:pPr>
      <w:rPr>
        <w:rFonts w:ascii="Times New Roman" w:hAnsi="Times New Roman" w:cs="Times New Roman" w:hint="default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" w:firstLine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7" w:firstLine="794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571"/>
        </w:tabs>
        <w:ind w:left="57" w:firstLine="794"/>
      </w:pPr>
      <w:rPr/>
    </w:lvl>
    <w:lvl w:ilvl="4">
      <w:start w:val="1"/>
      <w:numFmt w:val="decimal"/>
      <w:lvlText w:val="%1.%2.%3.%4.%5."/>
      <w:lvlJc w:val="left"/>
      <w:pPr>
        <w:tabs>
          <w:tab w:val="num" w:pos="3371"/>
        </w:tabs>
        <w:ind w:left="308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3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5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1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31"/>
        </w:tabs>
        <w:ind w:left="5171" w:hanging="1440"/>
      </w:pPr>
      <w:rPr/>
    </w:lvl>
  </w:abstractNum>
  <w:abstractNum w:abstractNumId="6">
    <w:lvl w:ilvl="0">
      <w:start w:val="4"/>
      <w:numFmt w:val="decimal"/>
      <w:suff w:val="space"/>
      <w:lvlText w:val="%1"/>
      <w:lvlJc w:val="left"/>
      <w:pPr>
        <w:tabs>
          <w:tab w:val="num" w:pos="0"/>
        </w:tabs>
        <w:ind w:left="0" w:firstLine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571"/>
        </w:tabs>
        <w:ind w:left="57" w:firstLine="794"/>
      </w:pPr>
      <w:rPr/>
    </w:lvl>
    <w:lvl w:ilvl="4">
      <w:start w:val="1"/>
      <w:numFmt w:val="decimal"/>
      <w:lvlText w:val="%1.%2.%3.%4.%5."/>
      <w:lvlJc w:val="left"/>
      <w:pPr>
        <w:tabs>
          <w:tab w:val="num" w:pos="3371"/>
        </w:tabs>
        <w:ind w:left="308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3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5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1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31"/>
        </w:tabs>
        <w:ind w:left="5171" w:hanging="1440"/>
      </w:pPr>
      <w:rPr/>
    </w:lvl>
  </w:abstractNum>
  <w:abstractNum w:abstractNumId="7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397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571"/>
        </w:tabs>
        <w:ind w:left="57" w:firstLine="794"/>
      </w:pPr>
      <w:rPr/>
    </w:lvl>
    <w:lvl w:ilvl="4">
      <w:start w:val="1"/>
      <w:numFmt w:val="decimal"/>
      <w:lvlText w:val="%1.%2.%3.%4.%5."/>
      <w:lvlJc w:val="left"/>
      <w:pPr>
        <w:tabs>
          <w:tab w:val="num" w:pos="3371"/>
        </w:tabs>
        <w:ind w:left="308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3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5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1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31"/>
        </w:tabs>
        <w:ind w:left="5171" w:hanging="1440"/>
      </w:pPr>
      <w:rPr/>
    </w:lvl>
  </w:abstractNum>
  <w:abstractNum w:abstractNumId="8">
    <w:lvl w:ilvl="0">
      <w:start w:val="7"/>
      <w:numFmt w:val="decimal"/>
      <w:suff w:val="space"/>
      <w:lvlText w:val="%1"/>
      <w:lvlJc w:val="left"/>
      <w:pPr>
        <w:tabs>
          <w:tab w:val="num" w:pos="0"/>
        </w:tabs>
        <w:ind w:left="0" w:firstLine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0" w:firstLine="851"/>
      </w:pPr>
      <w:rPr/>
    </w:lvl>
    <w:lvl w:ilvl="3">
      <w:start w:val="1"/>
      <w:numFmt w:val="decimal"/>
      <w:lvlText w:val="%1.%2.%3.%4"/>
      <w:lvlJc w:val="left"/>
      <w:pPr>
        <w:tabs>
          <w:tab w:val="num" w:pos="1571"/>
        </w:tabs>
        <w:ind w:left="57" w:firstLine="794"/>
      </w:pPr>
      <w:rPr/>
    </w:lvl>
    <w:lvl w:ilvl="4">
      <w:start w:val="1"/>
      <w:numFmt w:val="decimal"/>
      <w:lvlText w:val="%1.%2.%3.%4.%5."/>
      <w:lvlJc w:val="left"/>
      <w:pPr>
        <w:tabs>
          <w:tab w:val="num" w:pos="3371"/>
        </w:tabs>
        <w:ind w:left="308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3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5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1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31"/>
        </w:tabs>
        <w:ind w:left="5171" w:hanging="144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757"/>
        </w:tabs>
        <w:ind w:left="0" w:firstLine="397"/>
      </w:pPr>
      <w:rPr>
        <w:rFonts w:ascii="Times New Roman" w:hAnsi="Times New Roman" w:cs="Times New Roman" w:hint="default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" w:firstLine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7" w:firstLine="794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571"/>
        </w:tabs>
        <w:ind w:left="57" w:firstLine="794"/>
      </w:pPr>
      <w:rPr/>
    </w:lvl>
    <w:lvl w:ilvl="4">
      <w:start w:val="1"/>
      <w:numFmt w:val="decimal"/>
      <w:lvlText w:val="%1.%2.%3.%4.%5."/>
      <w:lvlJc w:val="left"/>
      <w:pPr>
        <w:tabs>
          <w:tab w:val="num" w:pos="3371"/>
        </w:tabs>
        <w:ind w:left="308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3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45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1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31"/>
        </w:tabs>
        <w:ind w:left="5171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360" w:after="240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3">
    <w:name w:val="WW8Num19z3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05:42:00Z</dcterms:created>
  <dc:creator/>
  <dc:description/>
  <dc:language>en-US</dc:language>
  <cp:lastModifiedBy>Куц ТЯ</cp:lastModifiedBy>
  <cp:lastPrinted>2004-11-26T11:02:00Z</cp:lastPrinted>
  <dcterms:modified xsi:type="dcterms:W3CDTF">2004-11-26T08:04:00Z</dcterms:modified>
  <cp:revision>8</cp:revision>
  <dc:subject/>
  <dc:title/>
</cp:coreProperties>
</file>