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358900" cy="4756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ВЕЩАТЕЛЬ ОХРАННЫЙ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АДИОВОЛНОВЫЙ ОБЪЕМ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П3У10/20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е описание и 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72-43071246-009 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ртификат соответ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РОСС 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OC</w:t>
                            </w:r>
                            <w:r>
                              <w:rPr/>
                              <w:t>03.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0088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1. Введение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2. Назначение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3. Технические данные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4. Состав извещателя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5. Устройство и работа извещателя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left="284" w:right="348" w:hanging="0"/>
                              <w:rPr/>
                            </w:pPr>
                            <w:r>
                              <w:rPr/>
                              <w:t>5.1. Принцип действия извещателя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left="284" w:right="348" w:hanging="0"/>
                              <w:rPr/>
                            </w:pPr>
                            <w:r>
                              <w:rPr/>
                              <w:t>5.2. Описание структурной схемы извещателя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6. Конструкция извещателя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7. Указания мер безопасности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8. Порядок установки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left="284" w:right="348" w:hanging="0"/>
                              <w:rPr/>
                            </w:pPr>
                            <w:r>
                              <w:rPr/>
                              <w:t>8.1. Требования к подготовке участка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left="284" w:right="348" w:hanging="0"/>
                              <w:rPr/>
                            </w:pPr>
                            <w:r>
                              <w:rPr/>
                              <w:t>8.2. Последовательность операц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left="567" w:right="34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 установке извещателя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9. Подготовка извещателя к работе и настройка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10. Проверка технического состояния</w:t>
                              <w:tab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11. Характерные неисправности и методы их устранения</w:t>
                              <w:tab/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12. Правила хранения</w:t>
                              <w:tab/>
                              <w:t>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spacing w:lineRule="auto" w:line="360"/>
                              <w:ind w:right="348" w:hanging="0"/>
                              <w:rPr/>
                            </w:pPr>
                            <w:r>
                              <w:rPr/>
                              <w:t>13. Транспортирование</w:t>
                              <w:tab/>
                              <w:t>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ind w:left="284" w:right="348" w:hanging="0"/>
                              <w:rPr/>
                            </w:pPr>
                            <w:r>
                              <w:rPr/>
                              <w:t>Лист регистрации изменений</w:t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07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. ВВЕ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Техническое описание и инструкция по эксплуатации 4312-43071246-009 ТО содержит сведения о работе извещателя охранного линейного радиоволнового «СП3У10/20» ( в дальнейшем извещатель). Излагаются сведения, необходимые для правильной эксплуатации извещателя и поддержания его в постоянной готовности к действию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В настоящем документе приняты следующие сокращения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2127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ПРД-ПРМ</w:t>
                              <w:tab/>
                              <w:t>-  блок приемопередающий;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2127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БП</w:t>
                              <w:tab/>
                              <w:t>-  блок питания;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2127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ССОИ</w:t>
                              <w:tab/>
                              <w:t>-  система сбора и обработки информации;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1985" w:leader="none"/>
                                <w:tab w:val="left" w:pos="2127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КР</w:t>
                              <w:tab/>
                              <w:tab/>
                              <w:t>-  коробка распределительна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. НАЗНАЧЕНИЕ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2.1. Извещатель предназначен для охраны открытых площадок, неотапливаемых помещений, отдельных участков периметров и обеспечивает обнаружение человека, передвигающегося «в рост» или «согнувшись»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2.2.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го воздуха от минус 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 до +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и относительной влажности воздуха до 98% при температуре +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2.3. Извещатель выпускается в двух исполнениях: «СП3У10» и «СП3У20». Исполнения отличаются между собой размерами и формой зоны обнаружения и имеют незначительные различия в технических характеристиках (ток потребления, габаритные размеры)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2.4. При установке извещателя в помещении не требуется установка кожуха защитного. Обозначение варианта поставки извещателя без кожуха защитного: «СП3-10», «СП3-20»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. ТЕХНИЧЕСКИЕ ДАННЫЕ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080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1. Извещатель обеспечивает круглосуточную работоспособность и не выдает тревожное извещение при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080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воздействии солнечной радиации;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080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воздействии ветра со скоростью до 20 м/с;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080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воздействии УКВ радиостанций;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080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помех по цепи питания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080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2. Размеры зоны обнаружения при направлении движения к извещателю (от извещателя):</w:t>
                            </w:r>
                          </w:p>
                          <w:tbl>
                            <w:tblPr>
                              <w:tblW w:w="6237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119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П3У10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П3У20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на - не менее 10 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на - не менее 2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ирина - не менее 8 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ирина - не менее 6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ота - не менее 4 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ота - не менее 4 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Размеры зоны обнаружения могут быть уменьшены с помощью регулятора до размеров 1х1х1 м для «СП3У10» и 3х1х1 м. для «СП3У20»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При пересечении зоны обнаружения перпендикулярно оси излучения извещателя максимальная дальность действия не менее 12 м для «СП3У20» и 8 м для «СП3У10»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3. Чувствительность извещателя (величина перемещения объекта обнаружения, при котором выдается тревожное извеще ние) не более 3 м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4. Извещатель выдает тревожное извещение при: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1) движении человека в «рост» или «согнувшись» в зоне обнаружения со скоростью 0,3…5 м/с;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2) пропадании напряжения питани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 xml:space="preserve">3.5. Выходной сигнал: размыкание «сухих» контактов реле на время не менее   3 сек. 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Максимальный коммутируемый ток - 0,12 А, напряжение - до 50 В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34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6. Электропитание извещателя осуществляется от источника постоянного тока напряжением 9…30 В с пульсациями не более 0,02 В эфф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7. Ток, потребляемый извещателем, не более 25 мА для «СП3У10» и 50 мА для «СП3У20»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8. Время технической готовности извещателя после подачи питания не более 30 сек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9. Время восстановления извещателя в дежурный режим после выдачи тревожного извещения не более 0,5 сек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10. Габаритные размеры извещателя (без КМЧ) не более:</w:t>
                            </w:r>
                          </w:p>
                          <w:tbl>
                            <w:tblPr>
                              <w:tblW w:w="6379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3"/>
                              <w:gridCol w:w="301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П3У10»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П3У20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х85х75 мм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х85х75 м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3.11. Масса извещателя (с КМЧ) не более 0,9 кг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. СОСТАВ ИЗВЕЩАТЕЛЯ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>4.1. Состав извещателя приведен в табл. 4.1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341" w:firstLine="709"/>
                              <w:jc w:val="right"/>
                              <w:rPr/>
                            </w:pPr>
                            <w:r>
                              <w:rPr/>
                              <w:t>Таблица 4.1</w:t>
                            </w:r>
                          </w:p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552"/>
                              <w:gridCol w:w="70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 условное обознач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672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ЮКСО 09.01.0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лок приемопередающ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672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ЮКСО 09.02.0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мплект монтажных частей КМЧ в составе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672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ЮКСО 09.03.0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жух защитный с узлом крепления и коробкой распределительно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672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. 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ЮКСО 04.20.0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лок питания «БПР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672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вляется по  заказ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372-43071246-009 ПС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спор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672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372-43071246-009 Т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672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372-43071246-009 Т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хнич. описание и инструкция по эксплуат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672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Примечание. В варианте поставки извещателей «СП3-10», «СП3-20» исключен кожух защитный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t>5. УСТРОЙСТВО И РАБОТА ИЗВЕЩАТЕЛЯ</w:t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5.1. Принцип действия извещател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Принцип действия извещателя основан на эффекте Допплера. Электромагнитные колебания, непрерывно излучаемые передатчиком, отражаясь от цели и окружающих предметов, попадают на приемник. Изменения сигнала, обусловленные допплеровским эффектом, усиливаются и обрабатываются платой обработки. Если эти изменения превышают пороговые уровни, то происходит срабатывание выходного реле, которое вызывает появление тревожного извещения на пульте ССОИ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5.2. Описание структурной схемы извещател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Структурная схема извещателя приведена на рис 5.1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Стабилизатор напряжения формирует стабильное напряжение питания СВЧ модуля и схемы обработки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СВЧ генератор вырабатывает СВЧ колебания,  которые излучаются микрополосковой антенной ПРД через радиопрозрачный кожух извещател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Отраженные СВЧ колебания принимаются антенной ПРМ, сравниваются с опорной частотой, поступающей с СВЧ генератора и детектируются СВЧ детектором. Изменения амплитуды сигнала на выходе СВЧ детектора, вызванные перемещением человека в зоне обнаружения, усиливаются и фильтруются усилителем. Усилитель адаптируется к сигналам, вызванным медленным изменением условий распространения т.п.). Усилитель имеет регулятор, с помощью которого  при настройке извещателя устанавливаются необходимые размеры зоны обнаружени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Устройство пороговое с триггерным эффектом срабатывает при превышении сигналом порогового уровн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187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4575" cy="47656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476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Рис.5.1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. КОНСТРУКЦИЯ ИЗВЕЩАТЕЛЯ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Извещатель имеет одноблочную конструкцию и выполнен в виде блока ПРМ-ПРД 8, соединенного с кожухом защитным 9 с помощью узла крепления 10 (см. рис. 6.1)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 xml:space="preserve">Несущей конструкцией блока ПРМ-ПРД является основание 13, на котором расположены микрополосковая антенна и плата обработки. С наружной стороны основания расположены узел шарнирный 12, обеспечивающий поворот (наклон) блока в любую сторону в пределах  угла </w:t>
                            </w:r>
                            <w:r>
                              <w:rPr>
                                <w:u w:val="single"/>
                              </w:rPr>
                              <w:t>+</w:t>
                            </w:r>
                            <w:r>
                              <w:rPr/>
                              <w:t xml:space="preserve"> 4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. Кабель 6, необходимый для подключения блока к коробке распределительной 5, пропущен через кабельный ввод основания 13. Расключение жил кабеля в коробке распределительной производится «под винт» согласно маркировке. К основанию 13 приклеен герметиком радиопрозрачный кожух 14, на лицевой части которого имеется отверстие для индикатора «Тревога» 7. В нижней части кожуха предусмотрен доступ к регулятору «Дальность». С помощью узла крепления 10 блок ПРМ-ПРД 8 соединяется с кожухом защитным 9, служащим для защиты блока от прямого воздействия осадков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261485" cy="509206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1485" cy="509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. УКАЗАНИЯ МЕР БЕЗОПАСНОСТИ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7.2. К работам по установке, профилактике и ремонту извещателя допускаются лица, прошедшие специальный инструктаж и сдавшие экзамены по технике безопасности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7.3. Прокладку и разделывание кабелей, а также подсоединение их необходимо производить только при отключенном напряжении питани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7.4. Запрещается проведение установочных и регламентных работ при грозе или во время грозовой ситуации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7.5. Максимальное значение средней плотности потока СВЧ энергии на расстоянии 1м от извещателя не превышает 1мкВт/кв.см, что соответствует нормам безопасности для лиц, профессионально не связанных с СВЧ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. ПОРЯДОК УСТАНОВКИ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8.1. Требования к подготовке участка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8.1.1. При размещении извещателя необходимо учитывать возможность появления «мертвых зон» за предметами большого размера и «прозрачность» тонких диэлектрических предметов и перегородок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8.1.2. Не допускается наличие движущихся и колеблющихся металлических и неметаллических предметов (ветки, кусты, трава высотой более 30 см, качающийся забор) в зоне обнаружени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8.1.3. Не допускается наличие движущихся и колеблющихся металлических предметов в зоне и на расстоянии ближе 10м от границ зоны обнаружени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8.1.4. Не допускается наличие в зоне обнаружения включенных светильников  дневного света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8.1.5. Не допускаются колебания и вибрация опорной поверхности крепления извещателя от ветра, от работы механизмов, транспорта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8.2. Последовательность операций при установке извещателя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8.2.1. Рекомендуемая высота установки извещателя - в пределах 1,5…1,7 м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 xml:space="preserve">8.2.2. Установка извещателя «СП3У10/20». 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 xml:space="preserve">В выбранном месте произведите разметку согласно рис.6.1. Просверлите отверстия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8…10 мм, установите пробки 1 (в стене кожух защитный 9 с помощью 4-х шурупов 2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Соедините блок ПРМ-ПРД 8 с узлом крепления 10, для чего ось узла шарнирного 12 установите в отверстие узла крепления 10 и затяните винт 11. Снимите крышку коробки распределительной 5, отвернув винт 4. Расключите жилы кабеля 6 на контакты КР. В соответствие с маркировкой кабеля 6 расключите жилы объектового кабеля 3. Затяжкой контактных винтов обеспечьте надежный контакт жил кабелей 3 и 6. Установите крышку коробки распределительной 5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8.2.3. Установка извещателей «СП3-10/20»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В случае установки извещателя в местах, имеющих защиту от прямого воздействия осадков (помещения, ниши и т.п.), кожух защитный 9 не устанавливается. В выбранном месте произведите разметку согласно рис.8.1 и установите извещатель в последовательности, указанной в п. 8.2.2. КР установите в непосредственной близости от блока ПРМ-ПРД, не затрудняя доступа к регулятору «Дальность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1418" w:leader="none"/>
                                <w:tab w:val="left" w:pos="3969" w:leader="none"/>
                              </w:tabs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>Разметка для</w:t>
                              <w:tab/>
                              <w:t>Разметка для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1418" w:leader="none"/>
                                <w:tab w:val="left" w:pos="3969" w:leader="none"/>
                              </w:tabs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>узла крепления</w:t>
                              <w:tab/>
                              <w:t>крепления КР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885" cy="131000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885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t>Рис.8.1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. ПОДГОТОВКА К РАБОТЕ И НАСТРОЙКА ИЗВЕЩАТЕЛЯ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9.1. Проверьте правильность подключения цепей питания и сигнальных цепей извещателя. В зависимости от типа используемой ССОИ подключите в КР оконечный элемент шлейфа сигнализации к контактам НЗ извещател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9.2. Форма и размеры зоны обнаружения извещателя для открытого пространства приведена на рис.9.1. Размеры зоны обнаружения приведены для направления движения человека к извещателю (от извещателя). Форма зоны обнаружения в конкретном месте установки извещателя зависит от расположения предметов и сооружений в зоне обнаружения, а также в ближнем к извещателю пространстве. В этом случае размеры зоны обнаружения определяются экспериментально контрольными проходами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 xml:space="preserve">9.3. Сориентируйте извещатель в требуемом направлении. 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rPr/>
                            </w:pPr>
                            <w:r>
                              <w:rPr/>
                              <w:t>9.4. Подайте напряжение питания на извещатель, не более чем через 30 сек. индикатор «Тревога» должен загореться. Извещатель готов к работе. На время выдачи тревожного извещения индикатор гаснет. Длительность тревожного извещения – на время перемещения человека в зоне обнаружения, но не менее 3 сек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741" w:dyaOrig="37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7.05pt;height:189.05pt" filled="f" o:ole="">
                                  <v:imagedata r:id="rId7" o:title=""/>
                                </v:shape>
                                <o:OLEObject Type="Embed" ProgID="" ShapeID="ole_rId6" DrawAspect="Content" ObjectID="_308689141" r:id="rId6"/>
                              </w:objec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t>а) Зона обнаружения извещателя «СП3У20»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bookmarkStart w:id="0" w:name="_1053498279"/>
                            <w:bookmarkStart w:id="1" w:name="_1053496743"/>
                            <w:bookmarkStart w:id="2" w:name="_1053496112"/>
                            <w:bookmarkEnd w:id="0"/>
                            <w:bookmarkEnd w:id="1"/>
                            <w:bookmarkEnd w:id="2"/>
                            <w:r>
                              <w:rPr>
                                <w:sz w:val="20"/>
                              </w:rPr>
                              <w:object w:dxaOrig="6741" w:dyaOrig="378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0.4pt;height:192.05pt" filled="f" o:ole="">
                                  <v:imagedata r:id="rId9" o:title=""/>
                                </v:shape>
                                <o:OLEObject Type="Embed" ProgID="" ShapeID="ole_rId8" DrawAspect="Content" ObjectID="_1684946197" r:id="rId8"/>
                              </w:object>
                            </w:r>
                            <w:r>
                              <w:rPr/>
                              <w:t>а) Зона обнаружения извещателя «СП3У10»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t>Рис.9.1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9.5. С помощью контрольных проходов определите границы зоны обнаружения. Проходы выполнять по направлению к извещателю. Установите необходимые размеры зоны обнаружения 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hanging="0"/>
                              <w:rPr/>
                            </w:pPr>
                            <w:r>
                              <w:rPr/>
                              <w:t xml:space="preserve">регулятором «Дальность» через отверстие в нижней части кожуха извещателя. При вращении регулятора по часовой стрелке дальность обнаружения увеличивается. При необходимости уточните ориентацию извещателя. 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Если извещатель применяется для охраны участка периметра, то контрольные проходы следует делать поперек зоны обнаружения. Максимальная дальность действия извещателя в этом случае не менее 12 м для «СП3У20» и 8 м для «СП3У10». Следует учесть, что для человека, движущегося по направлению к извещателю, зона обнаружения значительно больше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9.6. Заклейте регулировочное отверстие липкой лентой (в комплект поставки не входит)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9.7. После настройки извещателя рекомендуется провести его опытную эксплуатацию в течение 1…2 суток для выявления возможных ошибок монтажа и настройки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. ПРОВЕРКА  ТЕХНИЧЕСКОГО  СОСТОЯНИЯ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10.1. Во время эксплуатации необходимо проводить профилактику работы извещателя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10.2. Ежемесячные контрольно-профилактические работы включают в себя следующие операции 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80" w:leader="none"/>
                              </w:tabs>
                              <w:spacing w:lineRule="auto" w:line="360"/>
                              <w:ind w:left="0" w:right="137" w:firstLine="284"/>
                              <w:rPr/>
                            </w:pPr>
                            <w:r>
                              <w:rPr/>
                              <w:t>проверка отсутствия пыли, грязи, льда на радиопрозрачном кожухе извещателя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80" w:leader="none"/>
                              </w:tabs>
                              <w:spacing w:lineRule="auto" w:line="360"/>
                              <w:ind w:left="0" w:right="137" w:firstLine="284"/>
                              <w:rPr/>
                            </w:pPr>
                            <w:r>
                              <w:rPr/>
                              <w:t>проверка отсутствия посторонних предметов на участке, которые могут являться источником помех (см.п.8.1)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10.3. Ежеквартальные контрольно-профилактические работы включают в себя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80" w:leader="none"/>
                              </w:tabs>
                              <w:spacing w:lineRule="auto" w:line="360"/>
                              <w:ind w:left="0" w:right="137" w:firstLine="284"/>
                              <w:rPr/>
                            </w:pPr>
                            <w:r>
                              <w:rPr/>
                              <w:t>работы в объеме ежемесячных профилактических работ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80" w:leader="none"/>
                              </w:tabs>
                              <w:spacing w:lineRule="auto" w:line="360"/>
                              <w:ind w:left="0" w:right="137" w:firstLine="284"/>
                              <w:rPr/>
                            </w:pPr>
                            <w:r>
                              <w:rPr/>
                              <w:t>проверка состояния кабелей и кабельных соединений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284"/>
                              <w:rPr/>
                            </w:pPr>
                            <w:r>
                              <w:rPr/>
                              <w:t>10.4. При проведении сезонных работ контролируется высота травяного покрова. При высоте травяного покрова в зоне обнаружения более 30 см, траву необходимо скосить или удалить любым другим способом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13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. ХАРАКТЕРНЫЕ НЕИСПРАВНОСТИ И МЕТОДЫ ИХ УСТРАНЕНИЯ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>11.1. Характерные неисправности, возникающие в ходе эксплуатации извещателя и методы их устранения приведены в табл. 11.1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4247" w:firstLine="709"/>
                              <w:rPr/>
                            </w:pPr>
                            <w:r>
                              <w:rPr/>
                              <w:t>Таблица 11.1</w:t>
                            </w:r>
                          </w:p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283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исправность, внешнее прояв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од устра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. На ССОИ непрерывно поступает тревожное извещение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 Нарушена линия связи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верьте целостность кабеля и правильность его подключения. Восстановите линию связ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 Напряжение питания извещателя ниже норм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оверьте напряжение питания извещате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Наличие включенных ламп дневного света в зоне обнару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Выключите ламп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4. Неисправен извещатель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Замените извещател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 Ложные срабатывания извещател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 Мешают качающиеся ветви деревьев в зоне обнару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Осмотрите участок, удалите ветв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2. Мешает качающаяся высокая трава в зоне обнару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косите трав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Перемещение или качание металлических объектов, транспорта ближе 10 м от границ зоны обнару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Исключите перемещение объекто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4" w:right="341" w:firstLine="567"/>
                              <w:jc w:val="right"/>
                              <w:rPr/>
                            </w:pPr>
                            <w:r>
                              <w:rPr/>
                              <w:t>Продолжение табл.11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323"/>
                              <w:gridCol w:w="2923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исправность, внешнее проявление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од устра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 Вибрация опорной поверхности крепления извещателя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Устраните вибрацию извещате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. Установлена слишком большая чувствительность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изведите проверку размеров зоны обнаружения, установите необходимую дальность обнару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Извещатель не выдает тревожного извещения при пересечении человеком зоны обнаружения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 Установлена слишком малая чувствительность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изведите проверку размеров зоны обнаружения, установите необходимую дальность обнару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 Неправильная ориентация извещателя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риентируйте извещатель в нужном направлен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Проход человека происходит в «мертвой зоне» за крупным предметом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далите предмет из зоны обнаружения или измените место установки извещател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. ПРАВИЛА ХРАНЕНИЯ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/>
                              <w:t>12.1. Извещатели должны храниться в упакованном виде на складах при температуре окружающего воздуха от +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и относительной влажности воздуха не более 85%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/>
                              <w:t>12.2. Воздействие агрессивных сред в процессе хранения не допускае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/>
                              <w:t>13. ТРАНСПОРТИ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right="283" w:firstLine="284"/>
                              <w:rPr/>
                            </w:pPr>
                            <w:r>
                              <w:rPr/>
                              <w:t>13.1. 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/>
                              <w:t>13.2. Укладку извещателей производить так, чтобы исключить их перемещение или падение при толчках и удара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Лист регистрации изменений</w:t>
                            </w:r>
                          </w:p>
                          <w:tbl>
                            <w:tblPr>
                              <w:tblW w:w="6719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30"/>
                              <w:gridCol w:w="480"/>
                              <w:gridCol w:w="455"/>
                              <w:gridCol w:w="374"/>
                              <w:gridCol w:w="748"/>
                              <w:gridCol w:w="748"/>
                              <w:gridCol w:w="748"/>
                              <w:gridCol w:w="1122"/>
                              <w:gridCol w:w="935"/>
                              <w:gridCol w:w="679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Номера листов(страниц)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сего листов (страниц) в докум.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Номер докум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ходящий номер со-проводительного документа и дата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измененных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замененных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новых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аннулированных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358900" cy="4756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ВЕЩАТЕЛЬ ОХРАННЫЙ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РАДИОВОЛНОВЫЙ ОБЪЕМ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СП3У10/20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ое описание и инстру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72-43071246-009 ТО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ртификат соответ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 xml:space="preserve">РОСС 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OC</w:t>
                      </w:r>
                      <w:r>
                        <w:rPr/>
                        <w:t>03.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>0088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СОДЕРЖ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1. Введение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2. Назначение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3. Технические данные</w:t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4. Состав извещателя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5. Устройство и работа извещателя</w:t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left="284" w:right="348" w:hanging="0"/>
                        <w:rPr/>
                      </w:pPr>
                      <w:r>
                        <w:rPr/>
                        <w:t>5.1. Принцип действия извещателя</w:t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left="284" w:right="348" w:hanging="0"/>
                        <w:rPr/>
                      </w:pPr>
                      <w:r>
                        <w:rPr/>
                        <w:t>5.2. Описание структурной схемы извещателя</w:t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6. Конструкция извещателя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7. Указания мер безопасности</w:t>
                        <w:tab/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8. Порядок установки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left="284" w:right="348" w:hanging="0"/>
                        <w:rPr/>
                      </w:pPr>
                      <w:r>
                        <w:rPr/>
                        <w:t>8.1. Требования к подготовке участка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left="284" w:right="348" w:hanging="0"/>
                        <w:rPr/>
                      </w:pPr>
                      <w:r>
                        <w:rPr/>
                        <w:t>8.2. Последовательность операций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left="567" w:right="348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 установке извещателя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9. Подготовка извещателя к работе и настройка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10. Проверка технического состояния</w:t>
                        <w:tab/>
                        <w:t>1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11. Характерные неисправности и методы их устранения</w:t>
                        <w:tab/>
                        <w:t>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12. Правила хранения</w:t>
                        <w:tab/>
                        <w:t>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spacing w:lineRule="auto" w:line="360"/>
                        <w:ind w:right="348" w:hanging="0"/>
                        <w:rPr/>
                      </w:pPr>
                      <w:r>
                        <w:rPr/>
                        <w:t>13. Транспортирование</w:t>
                        <w:tab/>
                        <w:t>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ind w:left="284" w:right="348" w:hanging="0"/>
                        <w:rPr/>
                      </w:pPr>
                      <w:r>
                        <w:rPr/>
                        <w:t>Лист регистрации изменений</w:t>
                        <w:tab/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07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1. ВВЕД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Техническое описание и инструкция по эксплуатации 4312-43071246-009 ТО содержит сведения о работе извещателя охранного линейного радиоволнового «СП3У10/20» ( в дальнейшем извещатель). Излагаются сведения, необходимые для правильной эксплуатации извещателя и поддержания его в постоянной готовности к действию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В настоящем документе приняты следующие сокращения: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2127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ПРД-ПРМ</w:t>
                        <w:tab/>
                        <w:t>-  блок приемопередающий;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2127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БП</w:t>
                        <w:tab/>
                        <w:t>-  блок питания;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2127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ССОИ</w:t>
                        <w:tab/>
                        <w:t>-  система сбора и обработки информации;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1985" w:leader="none"/>
                          <w:tab w:val="left" w:pos="2127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КР</w:t>
                        <w:tab/>
                        <w:tab/>
                        <w:t>-  коробка распределительна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2. НАЗНАЧЕНИЕ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2.1. Извещатель предназначен для охраны открытых площадок, неотапливаемых помещений, отдельных участков периметров и обеспечивает обнаружение человека, передвигающегося «в рост» или «согнувшись»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2.2.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го воздуха от минус 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 до +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и относительной влажности воздуха до 98% при температуре +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2.3. Извещатель выпускается в двух исполнениях: «СП3У10» и «СП3У20». Исполнения отличаются между собой размерами и формой зоны обнаружения и имеют незначительные различия в технических характеристиках (ток потребления, габаритные размеры)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2.4. При установке извещателя в помещении не требуется установка кожуха защитного. Обозначение варианта поставки извещателя без кожуха защитного: «СП3-10», «СП3-20»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3. ТЕХНИЧЕСКИЕ ДАННЫЕ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8080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3.1. Извещатель обеспечивает круглосуточную работоспособность и не выдает тревожное извещение при: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8080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воздействии солнечной радиации;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8080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воздействии ветра со скоростью до 20 м/с;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8080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воздействии УКВ радиостанций;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8080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помех по цепи питания.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8080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3.2. Размеры зоны обнаружения при направлении движения к извещателю (от извещателя):</w:t>
                      </w:r>
                    </w:p>
                    <w:tbl>
                      <w:tblPr>
                        <w:tblW w:w="6237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119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«СП3У10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«СП3У20»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на - не менее 10 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на - не менее 20 м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ирина - не менее 8 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ирина - не менее 6 м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ысота - не менее 4 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ысота - не менее 4 м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Размеры зоны обнаружения могут быть уменьшены с помощью регулятора до размеров 1х1х1 м для «СП3У10» и 3х1х1 м. для «СП3У20»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При пересечении зоны обнаружения перпендикулярно оси излучения извещателя максимальная дальность действия не менее 12 м для «СП3У20» и 8 м для «СП3У10»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3.3. Чувствительность извещателя (величина перемещения объекта обнаружения, при котором выдается тревожное извеще ние) не более 3 м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3.4. Извещатель выдает тревожное извещение при: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1) движении человека в «рост» или «согнувшись» в зоне обнаружения со скоростью 0,3…5 м/с;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2) пропадании напряжения питани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 xml:space="preserve">3.5. Выходной сигнал: размыкание «сухих» контактов реле на время не менее   3 сек. 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Максимальный коммутируемый ток - 0,12 А, напряжение - до 50 В.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834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3.6. Электропитание извещателя осуществляется от источника постоянного тока напряжением 9…30 В с пульсациями не более 0,02 В эфф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3.7. Ток, потребляемый извещателем, не более 25 мА для «СП3У10» и 50 мА для «СП3У20»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3.8. Время технической готовности извещателя после подачи питания не более 30 сек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3.9. Время восстановления извещателя в дежурный режим после выдачи тревожного извещения не более 0,5 сек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3.10. Габаритные размеры извещателя (без КМЧ) не более:</w:t>
                      </w:r>
                    </w:p>
                    <w:tbl>
                      <w:tblPr>
                        <w:tblW w:w="6379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3"/>
                        <w:gridCol w:w="3016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«СП3У10»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«СП3У20»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35х85х75 мм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х85х75 мм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3.11. Масса извещателя (с КМЧ) не более 0,9 кг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4. СОСТАВ ИЗВЕЩАТЕЛЯ</w:t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  <w:t>4.1. Состав извещателя приведен в табл. 4.1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341" w:firstLine="709"/>
                        <w:jc w:val="right"/>
                        <w:rPr/>
                      </w:pPr>
                      <w:r>
                        <w:rPr/>
                        <w:t>Таблица 4.1</w:t>
                      </w:r>
                    </w:p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552"/>
                        <w:gridCol w:w="709"/>
                        <w:gridCol w:w="113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и условное обозначе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672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ЮКСО 09.01.0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Блок приемопередающ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6720" w:leader="none"/>
                              </w:tabs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ЮКСО 09.02.0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Комплект монтажных частей КМЧ в составе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6720" w:leader="none"/>
                              </w:tabs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ЮКСО 09.03.0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Кожух защитный с узлом крепления и коробкой распределительно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672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м. 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ЮКСО 04.20.0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Блок питания «БПР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672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ставляется по  заказ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4372-43071246-009 ПС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аспор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6720" w:leader="none"/>
                              </w:tabs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4372-43071246-009 Т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6720" w:leader="none"/>
                              </w:tabs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4372-43071246-009 Т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Технич. описание и инструкция по эксплуата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6720" w:leader="none"/>
                              </w:tabs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Примечание. В варианте поставки извещателей «СП3-10», «СП3-20» исключен кожух защитный.</w:t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284"/>
                        <w:jc w:val="center"/>
                        <w:rPr/>
                      </w:pPr>
                      <w:r>
                        <w:rPr/>
                        <w:t>5. УСТРОЙСТВО И РАБОТА ИЗВЕЩАТЕЛЯ</w:t>
                      </w:r>
                    </w:p>
                    <w:p>
                      <w:pPr>
                        <w:pStyle w:val="TextBodyIndent"/>
                        <w:ind w:firstLine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5.1. Принцип действия извещател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Принцип действия извещателя основан на эффекте Допплера. Электромагнитные колебания, непрерывно излучаемые передатчиком, отражаясь от цели и окружающих предметов, попадают на приемник. Изменения сигнала, обусловленные допплеровским эффектом, усиливаются и обрабатываются платой обработки. Если эти изменения превышают пороговые уровни, то происходит срабатывание выходного реле, которое вызывает появление тревожного извещения на пульте ССОИ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5.2. Описание структурной схемы извещател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Структурная схема извещателя приведена на рис 5.1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Стабилизатор напряжения формирует стабильное напряжение питания СВЧ модуля и схемы обработки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СВЧ генератор вырабатывает СВЧ колебания,  которые излучаются микрополосковой антенной ПРД через радиопрозрачный кожух извещател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Отраженные СВЧ колебания принимаются антенной ПРМ, сравниваются с опорной частотой, поступающей с СВЧ генератора и детектируются СВЧ детектором. Изменения амплитуды сигнала на выходе СВЧ детектора, вызванные перемещением человека в зоне обнаружения, усиливаются и фильтруются усилителем. Усилитель адаптируется к сигналам, вызванным медленным изменением условий распространения т.п.). Усилитель имеет регулятор, с помощью которого  при настройке извещателя устанавливаются необходимые размеры зоны обнаружени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Устройство пороговое с триггерным эффектом срабатывает при превышении сигналом порогового уровн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187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4575" cy="47656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476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/>
                      </w:pPr>
                      <w:r>
                        <w:rPr/>
                        <w:t>Рис.5.1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6. КОНСТРУКЦИЯ ИЗВЕЩАТЕЛЯ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Извещатель имеет одноблочную конструкцию и выполнен в виде блока ПРМ-ПРД 8, соединенного с кожухом защитным 9 с помощью узла крепления 10 (см. рис. 6.1)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 xml:space="preserve">Несущей конструкцией блока ПРМ-ПРД является основание 13, на котором расположены микрополосковая антенна и плата обработки. С наружной стороны основания расположены узел шарнирный 12, обеспечивающий поворот (наклон) блока в любую сторону в пределах  угла </w:t>
                      </w:r>
                      <w:r>
                        <w:rPr>
                          <w:u w:val="single"/>
                        </w:rPr>
                        <w:t>+</w:t>
                      </w:r>
                      <w:r>
                        <w:rPr/>
                        <w:t xml:space="preserve"> 4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. Кабель 6, необходимый для подключения блока к коробке распределительной 5, пропущен через кабельный ввод основания 13. Расключение жил кабеля в коробке распределительной производится «под винт» согласно маркировке. К основанию 13 приклеен герметиком радиопрозрачный кожух 14, на лицевой части которого имеется отверстие для индикатора «Тревога» 7. В нижней части кожуха предусмотрен доступ к регулятору «Дальность». С помощью узла крепления 10 блок ПРМ-ПРД 8 соединяется с кожухом защитным 9, служащим для защиты блока от прямого воздействия осадков.</w:t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261485" cy="509206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1485" cy="509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7. УКАЗАНИЯ МЕР БЕЗОПАСНОСТИ</w:t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7.2. К работам по установке, профилактике и ремонту извещателя допускаются лица, прошедшие специальный инструктаж и сдавшие экзамены по технике безопасности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7.3. Прокладку и разделывание кабелей, а также подсоединение их необходимо производить только при отключенном напряжении питани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7.4. Запрещается проведение установочных и регламентных работ при грозе или во время грозовой ситуации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7.5. Максимальное значение средней плотности потока СВЧ энергии на расстоянии 1м от извещателя не превышает 1мкВт/кв.см, что соответствует нормам безопасности для лиц, профессионально не связанных с СВЧ.</w:t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8. ПОРЯДОК УСТАНОВКИ</w:t>
                      </w:r>
                    </w:p>
                    <w:p>
                      <w:pPr>
                        <w:pStyle w:val="TextBodyIndent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8.1. Требования к подготовке участка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8.1.1. При размещении извещателя необходимо учитывать возможность появления «мертвых зон» за предметами большого размера и «прозрачность» тонких диэлектрических предметов и перегородок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8.1.2. Не допускается наличие движущихся и колеблющихся металлических и неметаллических предметов (ветки, кусты, трава высотой более 30 см, качающийся забор) в зоне обнаружени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8.1.3. Не допускается наличие движущихся и колеблющихся металлических предметов в зоне и на расстоянии ближе 10м от границ зоны обнаружени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8.1.4. Не допускается наличие в зоне обнаружения включенных светильников  дневного света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8.1.5. Не допускаются колебания и вибрация опорной поверхности крепления извещателя от ветра, от работы механизмов, транспорта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8.2. Последовательность операций при установке извещателя.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0" w:leader="none"/>
                        </w:tabs>
                        <w:spacing w:lineRule="auto" w:line="360"/>
                        <w:ind w:firstLine="284"/>
                        <w:rPr/>
                      </w:pPr>
                      <w:r>
                        <w:rPr/>
                        <w:t>8.2.1. Рекомендуемая высота установки извещателя - в пределах 1,5…1,7 м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 xml:space="preserve">8.2.2. Установка извещателя «СП3У10/20». 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 xml:space="preserve">В выбранном месте произведите разметку согласно рис.6.1. Просверлите отверстия 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8…10 мм, установите пробки 1 (в стене кожух защитный 9 с помощью 4-х шурупов 2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Соедините блок ПРМ-ПРД 8 с узлом крепления 10, для чего ось узла шарнирного 12 установите в отверстие узла крепления 10 и затяните винт 11. Снимите крышку коробки распределительной 5, отвернув винт 4. Расключите жилы кабеля 6 на контакты КР. В соответствие с маркировкой кабеля 6 расключите жилы объектового кабеля 3. Затяжкой контактных винтов обеспечьте надежный контакт жил кабелей 3 и 6. Установите крышку коробки распределительной 5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8.2.3. Установка извещателей «СП3-10/20»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В случае установки извещателя в местах, имеющих защиту от прямого воздействия осадков (помещения, ниши и т.п.), кожух защитный 9 не устанавливается. В выбранном месте произведите разметку согласно рис.8.1 и установите извещатель в последовательности, указанной в п. 8.2.2. КР установите в непосредственной близости от блока ПРМ-ПРД, не затрудняя доступа к регулятору «Дальность».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1418" w:leader="none"/>
                          <w:tab w:val="left" w:pos="3969" w:leader="none"/>
                        </w:tabs>
                        <w:spacing w:lineRule="auto" w:line="360"/>
                        <w:ind w:firstLine="708"/>
                        <w:rPr/>
                      </w:pPr>
                      <w:r>
                        <w:rPr/>
                        <w:tab/>
                        <w:t>Разметка для</w:t>
                        <w:tab/>
                        <w:t>Разметка для</w:t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1418" w:leader="none"/>
                          <w:tab w:val="left" w:pos="3969" w:leader="none"/>
                        </w:tabs>
                        <w:spacing w:lineRule="auto" w:line="360"/>
                        <w:ind w:firstLine="708"/>
                        <w:rPr/>
                      </w:pPr>
                      <w:r>
                        <w:rPr/>
                        <w:tab/>
                        <w:t>узла крепления</w:t>
                        <w:tab/>
                        <w:t>крепления КР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7885" cy="131000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885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jc w:val="center"/>
                        <w:rPr/>
                      </w:pPr>
                      <w:r>
                        <w:rPr/>
                        <w:t>Рис.8.1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9. ПОДГОТОВКА К РАБОТЕ И НАСТРОЙКА ИЗВЕЩАТЕЛЯ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9.1. Проверьте правильность подключения цепей питания и сигнальных цепей извещателя. В зависимости от типа используемой ССОИ подключите в КР оконечный элемент шлейфа сигнализации к контактам НЗ извещател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9.2. Форма и размеры зоны обнаружения извещателя для открытого пространства приведена на рис.9.1. Размеры зоны обнаружения приведены для направления движения человека к извещателю (от извещателя). Форма зоны обнаружения в конкретном месте установки извещателя зависит от расположения предметов и сооружений в зоне обнаружения, а также в ближнем к извещателю пространстве. В этом случае размеры зоны обнаружения определяются экспериментально контрольными проходами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 xml:space="preserve">9.3. Сориентируйте извещатель в требуемом направлении. 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rPr/>
                      </w:pPr>
                      <w:r>
                        <w:rPr/>
                        <w:t>9.4. Подайте напряжение питания на извещатель, не более чем через 30 сек. индикатор «Тревога» должен загореться. Извещатель готов к работе. На время выдачи тревожного извещения индикатор гаснет. Длительность тревожного извещения – на время перемещения человека в зоне обнаружения, но не менее 3 сек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741" w:dyaOrig="37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7.05pt;height:189.05pt" filled="f" o:ole="">
                            <v:imagedata r:id="rId15" o:title=""/>
                          </v:shape>
                          <o:OLEObject Type="Embed" ProgID="" ShapeID="ole_rId14" DrawAspect="Content" ObjectID="_1987150986" r:id="rId14"/>
                        </w:objec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jc w:val="center"/>
                        <w:rPr/>
                      </w:pPr>
                      <w:r>
                        <w:rPr/>
                        <w:t>а) Зона обнаружения извещателя «СП3У20»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bookmarkStart w:id="3" w:name="_1053498279"/>
                      <w:bookmarkStart w:id="4" w:name="_1053496743"/>
                      <w:bookmarkStart w:id="5" w:name="_1053496112"/>
                      <w:bookmarkEnd w:id="3"/>
                      <w:bookmarkEnd w:id="4"/>
                      <w:bookmarkEnd w:id="5"/>
                      <w:r>
                        <w:rPr>
                          <w:sz w:val="20"/>
                        </w:rPr>
                        <w:object w:dxaOrig="6741" w:dyaOrig="378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0.4pt;height:192.05pt" filled="f" o:ole="">
                            <v:imagedata r:id="rId17" o:title=""/>
                          </v:shape>
                          <o:OLEObject Type="Embed" ProgID="" ShapeID="ole_rId16" DrawAspect="Content" ObjectID="_430754483" r:id="rId16"/>
                        </w:object>
                      </w:r>
                      <w:r>
                        <w:rPr/>
                        <w:t>а) Зона обнаружения извещателя «СП3У10»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jc w:val="center"/>
                        <w:rPr/>
                      </w:pPr>
                      <w:r>
                        <w:rPr/>
                        <w:t>Рис.9.1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9.5. С помощью контрольных проходов определите границы зоны обнаружения. Проходы выполнять по направлению к извещателю. Установите необходимые размеры зоны обнаружения 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hanging="0"/>
                        <w:rPr/>
                      </w:pPr>
                      <w:r>
                        <w:rPr/>
                        <w:t xml:space="preserve">регулятором «Дальность» через отверстие в нижней части кожуха извещателя. При вращении регулятора по часовой стрелке дальность обнаружения увеличивается. При необходимости уточните ориентацию извещателя. 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Если извещатель применяется для охраны участка периметра, то контрольные проходы следует делать поперек зоны обнаружения. Максимальная дальность действия извещателя в этом случае не менее 12 м для «СП3У20» и 8 м для «СП3У10». Следует учесть, что для человека, движущегося по направлению к извещателю, зона обнаружения значительно больше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9.6. Заклейте регулировочное отверстие липкой лентой (в комплект поставки не входит)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9.7. После настройки извещателя рекомендуется провести его опытную эксплуатацию в течение 1…2 суток для выявления возможных ошибок монтажа и настройки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10. ПРОВЕРКА  ТЕХНИЧЕСКОГО  СОСТОЯНИЯ</w:t>
                      </w:r>
                    </w:p>
                    <w:p>
                      <w:pPr>
                        <w:pStyle w:val="TextBodyIndent"/>
                        <w:spacing w:lineRule="auto" w:line="360"/>
                        <w:ind w:firstLine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10.1. Во время эксплуатации необходимо проводить профилактику работы извещателя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10.2. Ежемесячные контрольно-профилактические работы включают в себя следующие операции 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80" w:leader="none"/>
                        </w:tabs>
                        <w:spacing w:lineRule="auto" w:line="360"/>
                        <w:ind w:left="0" w:right="137" w:firstLine="284"/>
                        <w:rPr/>
                      </w:pPr>
                      <w:r>
                        <w:rPr/>
                        <w:t>проверка отсутствия пыли, грязи, льда на радиопрозрачном кожухе извещателя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80" w:leader="none"/>
                        </w:tabs>
                        <w:spacing w:lineRule="auto" w:line="360"/>
                        <w:ind w:left="0" w:right="137" w:firstLine="284"/>
                        <w:rPr/>
                      </w:pPr>
                      <w:r>
                        <w:rPr/>
                        <w:t>проверка отсутствия посторонних предметов на участке, которые могут являться источником помех (см.п.8.1)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10.3. Ежеквартальные контрольно-профилактические работы включают в себя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80" w:leader="none"/>
                        </w:tabs>
                        <w:spacing w:lineRule="auto" w:line="360"/>
                        <w:ind w:left="0" w:right="137" w:firstLine="284"/>
                        <w:rPr/>
                      </w:pPr>
                      <w:r>
                        <w:rPr/>
                        <w:t>работы в объеме ежемесячных профилактических работ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80" w:leader="none"/>
                        </w:tabs>
                        <w:spacing w:lineRule="auto" w:line="360"/>
                        <w:ind w:left="0" w:right="137" w:firstLine="284"/>
                        <w:rPr/>
                      </w:pPr>
                      <w:r>
                        <w:rPr/>
                        <w:t>проверка состояния кабелей и кабельных соединений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284"/>
                        <w:rPr/>
                      </w:pPr>
                      <w:r>
                        <w:rPr/>
                        <w:t>10.4. При проведении сезонных работ контролируется высота травяного покрова. При высоте травяного покрова в зоне обнаружения более 30 см, траву необходимо скосить или удалить любым другим способом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13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11. ХАРАКТЕРНЫЕ НЕИСПРАВНОСТИ И МЕТОДЫ ИХ УСТРАНЕНИЯ</w:t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  <w:t>11.1. Характерные неисправности, возникающие в ходе эксплуатации извещателя и методы их устранения приведены в табл. 11.1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4247" w:firstLine="709"/>
                        <w:rPr/>
                      </w:pPr>
                      <w:r>
                        <w:rPr/>
                        <w:t>Таблица 11.1</w:t>
                      </w:r>
                    </w:p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2835"/>
                        <w:gridCol w:w="2268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еисправность, внешнее прояв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тод устранения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1. На ССОИ непрерывно поступает тревожное извещение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. Нарушена линия связи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верьте целостность кабеля и правильность его подключения. Восстановите линию связи.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. Напряжение питания извещателя ниже норм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Проверьте напряжение питания извещателя.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3. Наличие включенных ламп дневного света в зоне обнару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Выключите ламп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4. Неисправен извещатель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Замените извещател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. Ложные срабатывания извещател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. Мешают качающиеся ветви деревьев в зоне обнару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Осмотрите участок, удалите ветви.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2. Мешает качающаяся высокая трава в зоне обнару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Скосите трав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3. Перемещение или качание металлических объектов, транспорта ближе 10 м от границ зоны обнару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Исключите перемещение объекто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134" w:right="341" w:firstLine="567"/>
                        <w:jc w:val="right"/>
                        <w:rPr/>
                      </w:pPr>
                      <w:r>
                        <w:rPr/>
                        <w:t>Продолжение табл.11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323"/>
                        <w:gridCol w:w="2923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еисправность, внешнее проявление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тод устранения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4. Вибрация опорной поверхности крепления извещателя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Устраните вибрацию извещателя.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5. Установлена слишком большая чувствительность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оизведите проверку размеров зоны обнаружения, установите необходимую дальность обнаружения.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3. Извещатель не выдает тревожного извещения при пересечении человеком зоны обнаружения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. Установлена слишком малая чувствительность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оизведите проверку размеров зоны обнаружения, установите необходимую дальность обнаружения.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. Неправильная ориентация извещателя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ориентируйте извещатель в нужном направлении.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3. Проход человека происходит в «мертвой зоне» за крупным предметом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далите предмет из зоны обнаружения или измените место установки извещателя.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  <w:t>12. ПРАВИЛА ХРАНЕНИЯ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/>
                        <w:t>12.1. Извещатели должны храниться в упакованном виде на складах при температуре окружающего воздуха от +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3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и относительной влажности воздуха не более 85%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/>
                        <w:t>12.2. Воздействие агрессивных сред в процессе хранения не допускаетс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/>
                      </w:pPr>
                      <w:r>
                        <w:rPr/>
                        <w:t>13. ТРАНСПОРТИРО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right="283" w:firstLine="284"/>
                        <w:rPr/>
                      </w:pPr>
                      <w:r>
                        <w:rPr/>
                        <w:t>13.1. 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/>
                        <w:t>13.2. Укладку извещателей производить так, чтобы исключить их перемещение или падение при толчках и ударах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Лист регистрации изменений</w:t>
                      </w:r>
                    </w:p>
                    <w:tbl>
                      <w:tblPr>
                        <w:tblW w:w="6719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30"/>
                        <w:gridCol w:w="480"/>
                        <w:gridCol w:w="455"/>
                        <w:gridCol w:w="374"/>
                        <w:gridCol w:w="748"/>
                        <w:gridCol w:w="748"/>
                        <w:gridCol w:w="748"/>
                        <w:gridCol w:w="1122"/>
                        <w:gridCol w:w="935"/>
                        <w:gridCol w:w="679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омера листов(страниц)</w:t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Всего листов (страниц) в докум.</w:t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омер докум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Входящий номер со-проводительного документа и дата</w:t>
                            </w:r>
                          </w:p>
                        </w:tc>
                        <w:tc>
                          <w:tcPr>
                            <w:tcW w:w="935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679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измененных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замененных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овых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ннулированных</w:t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178290</wp:posOffset>
            </wp:positionH>
            <wp:positionV relativeFrom="paragraph">
              <wp:posOffset>-189865</wp:posOffset>
            </wp:positionV>
            <wp:extent cx="593090" cy="428625"/>
            <wp:effectExtent l="0" t="0" r="0" b="0"/>
            <wp:wrapTight wrapText="bothSides">
              <wp:wrapPolygon edited="0">
                <wp:start x="1391" y="0"/>
                <wp:lineTo x="-2" y="2393"/>
                <wp:lineTo x="-341" y="4315"/>
                <wp:lineTo x="-341" y="17750"/>
                <wp:lineTo x="345" y="21111"/>
                <wp:lineTo x="1043" y="21111"/>
                <wp:lineTo x="20545" y="21111"/>
                <wp:lineTo x="21242" y="20156"/>
                <wp:lineTo x="21600" y="18717"/>
                <wp:lineTo x="21600" y="2393"/>
                <wp:lineTo x="20197" y="0"/>
                <wp:lineTo x="1391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5699125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569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448.7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283"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7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1:06:00Z</dcterms:created>
  <dc:creator/>
  <dc:description/>
  <dc:language>en-US</dc:language>
  <cp:lastModifiedBy>olga</cp:lastModifiedBy>
  <cp:lastPrinted>2002-04-29T11:36:00Z</cp:lastPrinted>
  <dcterms:modified xsi:type="dcterms:W3CDTF">2002-12-17T12:21:00Z</dcterms:modified>
  <cp:revision>16</cp:revision>
  <dc:subject/>
  <dc:title/>
</cp:coreProperties>
</file>